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44702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64093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