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5622356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4515918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