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74151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820330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7392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