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1023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691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430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206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