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793108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4306913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94092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3184162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84662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32469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9542736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667821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5457247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438735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904094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