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3320159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0162966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835367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1634214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