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LENGTH_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IRSTN(LENGTH l)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