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 l = FOLDR(\x l'. SUC l')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