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iching1.i and iching2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(1 and 2) use the same code for generating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a simulation of the "coin oracle" method.  (Six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 calls to (1020) were used since I thought lump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 by starting .1 at #6 would be disrespectfu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yarrow-stalk oracle is left as an exerci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udent.  Note that in converting the numbers from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of a hexagram, one should work from the bottom up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ives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sequence of the hexagrams does not have a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explanation.  Version 2 of the program therefore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to determine the number of each hexagram in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are printed as in version 1, then the sequence numb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, and finally the sequence number for the derived hex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replacing moving lines (9 and 6) by their oppo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0,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