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2446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71285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7868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6147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