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02987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91040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98697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55743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