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337929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071459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56859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11515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