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2800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1139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6649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