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57150</wp:posOffset>
                </wp:positionV>
                <wp:extent cx="7315200" cy="9601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4.5pt;width:575.95pt;height:75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52705</wp:posOffset>
                </wp:positionV>
                <wp:extent cx="7324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219" w:leader="none"/>
                              </w:tabs>
                              <w:rPr/>
                            </w:pPr>
                            <w:r>
                              <w:rPr>
                                <w:rFonts w:cs="Arial" w:ascii="TradeGothic" w:hAnsi="TradeGothic"/>
                                <w:color w:val="44B649"/>
                                <w:sz w:val="28"/>
                                <w:szCs w:val="28"/>
                              </w:rPr>
                              <w:t>kitchener-waterloo</w:t>
                            </w:r>
                            <w:r>
                              <w:rPr>
                                <w:rFonts w:cs="Arial" w:ascii="TradeGothic" w:hAnsi="TradeGothic"/>
                                <w:color w:val="FFFFFF"/>
                                <w:sz w:val="28"/>
                                <w:szCs w:val="28"/>
                              </w:rPr>
                              <w:t>symphony</w:t>
                            </w:r>
                            <w:r>
                              <w:rPr>
                                <w:rFonts w:cs="Arial" w:ascii="Arial" w:hAnsi="Arial"/>
                                <w:color w:val="44B649"/>
                                <w:sz w:val="28"/>
                                <w:szCs w:val="28"/>
                              </w:rPr>
                              <w:tab/>
                              <w:t>school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conce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76.7pt;height:27.7pt;mso-wrap-distance-left:9.05pt;mso-wrap-distance-right:9.05pt;mso-wrap-distance-top:0pt;mso-wrap-distance-bottom:0pt;margin-top:4.1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219" w:leader="none"/>
                        </w:tabs>
                        <w:rPr/>
                      </w:pPr>
                      <w:r>
                        <w:rPr>
                          <w:rFonts w:cs="Arial" w:ascii="TradeGothic" w:hAnsi="TradeGothic"/>
                          <w:color w:val="44B649"/>
                          <w:sz w:val="28"/>
                          <w:szCs w:val="28"/>
                        </w:rPr>
                        <w:t>kitchener-waterloo</w:t>
                      </w:r>
                      <w:r>
                        <w:rPr>
                          <w:rFonts w:cs="Arial" w:ascii="TradeGothic" w:hAnsi="TradeGothic"/>
                          <w:color w:val="FFFFFF"/>
                          <w:sz w:val="28"/>
                          <w:szCs w:val="28"/>
                        </w:rPr>
                        <w:t>symphony</w:t>
                      </w:r>
                      <w:r>
                        <w:rPr>
                          <w:rFonts w:cs="Arial" w:ascii="Arial" w:hAnsi="Arial"/>
                          <w:color w:val="44B649"/>
                          <w:sz w:val="28"/>
                          <w:szCs w:val="28"/>
                        </w:rPr>
                        <w:tab/>
                        <w:t>school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conc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Lucida Bright" w:hAnsi="Lucida Bright" w:cs="Arial"/>
          <w:sz w:val="36"/>
          <w:szCs w:val="36"/>
        </w:rPr>
      </w:pPr>
      <w:r>
        <w:rPr>
          <w:rFonts w:cs="Arial" w:ascii="Lucida Bright" w:hAnsi="Lucida Bright"/>
          <w:sz w:val="36"/>
          <w:szCs w:val="36"/>
        </w:rPr>
        <w:t>The KW Symphony 2011 -12 School Concert Program</w:t>
      </w:r>
    </w:p>
    <w:p>
      <w:pPr>
        <w:pStyle w:val="Heading"/>
        <w:rPr>
          <w:rFonts w:ascii="Lucida Bright" w:hAnsi="Lucida Bright" w:cs="Arial"/>
          <w:sz w:val="36"/>
          <w:szCs w:val="36"/>
        </w:rPr>
      </w:pPr>
      <w:r>
        <w:rPr>
          <w:rFonts w:eastAsia="Lucida Bright" w:cs="Lucida Bright" w:ascii="Lucida Bright" w:hAnsi="Lucida Bright"/>
          <w:sz w:val="36"/>
          <w:szCs w:val="36"/>
        </w:rPr>
        <w:t xml:space="preserve">  </w:t>
      </w:r>
      <w:r>
        <w:rPr>
          <w:rFonts w:cs="Arial" w:ascii="Lucida Bright" w:hAnsi="Lucida Bright"/>
          <w:sz w:val="36"/>
          <w:szCs w:val="36"/>
        </w:rPr>
        <w:t>Seat Booking Form</w:t>
      </w:r>
    </w:p>
    <w:p>
      <w:pPr>
        <w:pStyle w:val="Heading"/>
        <w:jc w:val="left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Heading"/>
        <w:tabs>
          <w:tab w:val="clear" w:pos="720"/>
          <w:tab w:val="right" w:pos="7020" w:leader="underscore"/>
          <w:tab w:val="left" w:pos="7380" w:leader="none"/>
          <w:tab w:val="left" w:pos="10800" w:leader="underscore"/>
        </w:tabs>
        <w:spacing w:lineRule="auto" w:line="360"/>
        <w:jc w:val="left"/>
        <w:rPr>
          <w:rFonts w:ascii="TradeGothic" w:hAnsi="TradeGothic" w:cs="Arial"/>
          <w:b w:val="false"/>
          <w:b w:val="false"/>
        </w:rPr>
      </w:pPr>
      <w:r>
        <w:rPr>
          <w:rFonts w:cs="Arial" w:ascii="TradeGothic" w:hAnsi="TradeGothic"/>
          <w:b w:val="false"/>
        </w:rPr>
        <w:t xml:space="preserve">Name of School: </w:t>
        <w:tab/>
        <w:tab/>
        <w:t xml:space="preserve">Phone: </w:t>
        <w:tab/>
      </w:r>
    </w:p>
    <w:p>
      <w:pPr>
        <w:pStyle w:val="Heading"/>
        <w:tabs>
          <w:tab w:val="clear" w:pos="720"/>
          <w:tab w:val="left" w:pos="10800" w:leader="underscore"/>
        </w:tabs>
        <w:spacing w:lineRule="auto" w:line="360"/>
        <w:jc w:val="left"/>
        <w:rPr/>
      </w:pPr>
      <w:r>
        <w:rPr>
          <w:rFonts w:cs="Arial" w:ascii="TradeGothic" w:hAnsi="TradeGothic"/>
          <w:b w:val="false"/>
        </w:rPr>
        <w:t xml:space="preserve">Contact: </w:t>
        <w:tab/>
      </w:r>
    </w:p>
    <w:p>
      <w:pPr>
        <w:pStyle w:val="Heading"/>
        <w:tabs>
          <w:tab w:val="clear" w:pos="720"/>
          <w:tab w:val="left" w:pos="10800" w:leader="underscore"/>
        </w:tabs>
        <w:spacing w:lineRule="auto" w:line="360"/>
        <w:jc w:val="left"/>
        <w:rPr>
          <w:rFonts w:ascii="TradeGothic" w:hAnsi="TradeGothic" w:cs="Arial"/>
          <w:b w:val="false"/>
          <w:b w:val="false"/>
        </w:rPr>
      </w:pPr>
      <w:r>
        <w:rPr>
          <w:rFonts w:cs="Arial" w:ascii="TradeGothic" w:hAnsi="TradeGothic"/>
          <w:b w:val="false"/>
        </w:rPr>
        <w:t xml:space="preserve">School Board: </w:t>
        <w:tab/>
      </w:r>
    </w:p>
    <w:p>
      <w:pPr>
        <w:pStyle w:val="Heading"/>
        <w:tabs>
          <w:tab w:val="clear" w:pos="720"/>
          <w:tab w:val="left" w:pos="10800" w:leader="underscore"/>
        </w:tabs>
        <w:spacing w:lineRule="auto" w:line="360"/>
        <w:jc w:val="left"/>
        <w:rPr/>
      </w:pPr>
      <w:r>
        <w:rPr>
          <w:rFonts w:cs="Arial" w:ascii="TradeGothic" w:hAnsi="TradeGothic"/>
          <w:b w:val="false"/>
        </w:rPr>
        <w:t xml:space="preserve">Address: </w:t>
        <w:tab/>
      </w:r>
    </w:p>
    <w:p>
      <w:pPr>
        <w:pStyle w:val="Heading"/>
        <w:tabs>
          <w:tab w:val="clear" w:pos="720"/>
          <w:tab w:val="left" w:pos="5220" w:leader="underscore"/>
          <w:tab w:val="left" w:pos="8370" w:leader="underscore"/>
          <w:tab w:val="left" w:pos="10800" w:leader="underscore"/>
        </w:tabs>
        <w:spacing w:lineRule="auto" w:line="360"/>
        <w:jc w:val="left"/>
        <w:rPr>
          <w:rFonts w:ascii="TradeGothic" w:hAnsi="TradeGothic" w:cs="Arial"/>
          <w:b w:val="false"/>
          <w:b w:val="false"/>
        </w:rPr>
      </w:pPr>
      <w:r>
        <w:rPr>
          <w:rFonts w:cs="Arial" w:ascii="TradeGothic" w:hAnsi="TradeGothic"/>
          <w:b w:val="false"/>
        </w:rPr>
        <w:t xml:space="preserve">City: </w:t>
        <w:tab/>
        <w:t xml:space="preserve"> Postal Code: </w:t>
        <w:tab/>
        <w:t xml:space="preserve">Fax: </w:t>
        <w:tab/>
      </w:r>
    </w:p>
    <w:p>
      <w:pPr>
        <w:pStyle w:val="Heading"/>
        <w:tabs>
          <w:tab w:val="clear" w:pos="720"/>
          <w:tab w:val="left" w:pos="10800" w:leader="underscore"/>
        </w:tabs>
        <w:spacing w:lineRule="auto" w:line="360"/>
        <w:jc w:val="left"/>
        <w:rPr>
          <w:rFonts w:ascii="TradeGothic" w:hAnsi="TradeGothic" w:cs="Arial"/>
          <w:b w:val="false"/>
          <w:b w:val="false"/>
        </w:rPr>
      </w:pPr>
      <w:r>
        <w:rPr>
          <w:rFonts w:cs="Arial" w:ascii="TradeGothic" w:hAnsi="TradeGothic"/>
          <w:b w:val="false"/>
        </w:rPr>
        <w:t xml:space="preserve">E-mail address: </w:t>
        <w:tab/>
      </w:r>
    </w:p>
    <w:p>
      <w:pPr>
        <w:pStyle w:val="Heading"/>
        <w:rPr>
          <w:rFonts w:ascii="TradeGothic" w:hAnsi="TradeGothic" w:cs="Arial"/>
          <w:b w:val="false"/>
          <w:b w:val="false"/>
          <w:sz w:val="16"/>
        </w:rPr>
      </w:pPr>
      <w:r>
        <w:rPr>
          <w:rFonts w:cs="Arial" w:ascii="TradeGothic" w:hAnsi="TradeGothic"/>
          <w:b w:val="false"/>
          <w:sz w:val="16"/>
        </w:rPr>
      </w:r>
    </w:p>
    <w:p>
      <w:pPr>
        <w:pStyle w:val="TextBody"/>
        <w:jc w:val="center"/>
        <w:rPr>
          <w:rFonts w:ascii="TradeGothic" w:hAnsi="TradeGothic" w:cs="Arial"/>
          <w:sz w:val="20"/>
        </w:rPr>
      </w:pPr>
      <w:r>
        <w:rPr>
          <w:rFonts w:cs="Arial" w:ascii="TradeGothic" w:hAnsi="TradeGothic"/>
          <w:b/>
          <w:bCs/>
          <w:iCs/>
        </w:rPr>
        <w:t>Teachers’ Guides will be available online at</w:t>
      </w:r>
      <w:r>
        <w:rPr>
          <w:rFonts w:cs="Arial" w:ascii="TradeGothic" w:hAnsi="TradeGothic"/>
          <w:b/>
          <w:bCs/>
          <w:i/>
          <w:iCs/>
          <w:sz w:val="20"/>
        </w:rPr>
        <w:t xml:space="preserve"> </w:t>
      </w:r>
      <w:r>
        <w:rPr>
          <w:rFonts w:cs="Arial" w:ascii="TradeGothic" w:hAnsi="TradeGothic"/>
          <w:b/>
          <w:szCs w:val="24"/>
        </w:rPr>
        <w:t>kwsymphony.ca/schools</w:t>
      </w:r>
    </w:p>
    <w:p>
      <w:pPr>
        <w:pStyle w:val="TextBody"/>
        <w:jc w:val="center"/>
        <w:rPr/>
      </w:pPr>
      <w:r>
        <w:rPr>
          <w:rFonts w:cs="Arial" w:ascii="TradeGothic" w:hAnsi="TradeGothic"/>
          <w:b/>
          <w:szCs w:val="24"/>
        </w:rPr>
        <w:t>Tickets for these concerts are FREE of charge!*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Heading"/>
        <w:rPr>
          <w:rFonts w:ascii="Lucida Bright" w:hAnsi="Lucida Bright" w:cs="Arial"/>
          <w:bCs/>
          <w:szCs w:val="28"/>
        </w:rPr>
      </w:pPr>
      <w:r>
        <w:rPr>
          <w:rFonts w:cs="Arial" w:ascii="Lucida Bright" w:hAnsi="Lucida Bright"/>
          <w:bCs/>
          <w:szCs w:val="28"/>
        </w:rPr>
        <w:t>WHAT CAN MUSIC DO? (Grades 1 – 3)</w:t>
      </w:r>
    </w:p>
    <w:p>
      <w:pPr>
        <w:pStyle w:val="Heading"/>
        <w:rPr>
          <w:rFonts w:ascii="Lucida Bright" w:hAnsi="Lucida Bright" w:cs="Arial"/>
          <w:b w:val="false"/>
          <w:b w:val="false"/>
          <w:bCs/>
          <w:szCs w:val="28"/>
        </w:rPr>
      </w:pPr>
      <w:r>
        <w:rPr>
          <w:rFonts w:cs="Arial" w:ascii="Lucida Bright" w:hAnsi="Lucida Bright"/>
          <w:bCs/>
          <w:szCs w:val="28"/>
        </w:rPr>
        <w:t>Wednesday, October 12, and Thursday, October 13, 2011</w:t>
      </w:r>
    </w:p>
    <w:p>
      <w:pPr>
        <w:pStyle w:val="Normal"/>
        <w:jc w:val="center"/>
        <w:rPr>
          <w:rFonts w:ascii="TradeGothic" w:hAnsi="TradeGothic" w:cs="Arial"/>
          <w:sz w:val="24"/>
          <w:szCs w:val="24"/>
          <w:lang w:val="en-US" w:eastAsia="en-US"/>
        </w:rPr>
      </w:pPr>
      <w:r>
        <w:rPr>
          <w:rFonts w:cs="Arial" w:ascii="TradeGothic" w:hAnsi="TradeGothic"/>
          <w:sz w:val="24"/>
          <w:szCs w:val="24"/>
        </w:rPr>
        <w:t>*Please include 1 adult supervisor for every 10 students</w:t>
      </w:r>
      <w:r>
        <w:rPr>
          <w:rFonts w:cs="Arial" w:ascii="TradeGothic" w:hAnsi="TradeGothic"/>
          <w:b/>
          <w:sz w:val="24"/>
          <w:szCs w:val="24"/>
          <w:lang w:val="en-US" w:eastAsia="en-US"/>
        </w:rPr>
        <w:t xml:space="preserve"> </w:t>
      </w:r>
      <w:r>
        <w:rPr>
          <w:rFonts w:cs="Arial" w:ascii="TradeGothic" w:hAnsi="TradeGothic"/>
          <w:sz w:val="24"/>
          <w:szCs w:val="24"/>
          <w:lang w:val="en-US" w:eastAsia="en-US"/>
        </w:rPr>
        <w:t>in your ticket order</w:t>
      </w:r>
    </w:p>
    <w:p>
      <w:pPr>
        <w:pStyle w:val="Normal"/>
        <w:jc w:val="center"/>
        <w:rPr>
          <w:rFonts w:ascii="TradeGothic" w:hAnsi="TradeGothic" w:cs="Arial"/>
          <w:b/>
          <w:b/>
          <w:sz w:val="16"/>
          <w:szCs w:val="16"/>
          <w:lang w:val="en-US" w:eastAsia="en-US"/>
        </w:rPr>
      </w:pPr>
      <w:r>
        <w:rPr>
          <w:rFonts w:cs="Arial" w:ascii="TradeGothic" w:hAnsi="TradeGothic"/>
          <w:b/>
          <w:sz w:val="16"/>
          <w:szCs w:val="16"/>
          <w:lang w:val="en-US" w:eastAsia="en-US"/>
        </w:rPr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305"/>
        <w:gridCol w:w="336"/>
        <w:gridCol w:w="1372"/>
        <w:gridCol w:w="267"/>
        <w:gridCol w:w="816"/>
      </w:tblGrid>
      <w:tr>
        <w:trPr>
          <w:trHeight w:val="355" w:hRule="atLeast"/>
          <w:cantSplit w:val="true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CONCERT DAT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# OF SEAT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8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</w:r>
          </w:p>
          <w:p>
            <w:pPr>
              <w:pStyle w:val="Normal"/>
              <w:ind w:left="-28" w:right="-98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# OF WHEEL</w:t>
            </w:r>
          </w:p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CHAIRS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SEATS</w:t>
            </w:r>
          </w:p>
        </w:tc>
      </w:tr>
      <w:tr>
        <w:trPr>
          <w:trHeight w:val="22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Examp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8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91</w:t>
            </w:r>
          </w:p>
        </w:tc>
      </w:tr>
      <w:tr>
        <w:trPr>
          <w:trHeight w:val="272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  <w:t>Wednesday, October 12, 10:30 a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adeGothic" w:hAnsi="TradeGothic"/>
                <w:sz w:val="22"/>
              </w:rPr>
              <w:t>Wednesday, October 12, 1:00 p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adeGothic" w:hAnsi="TradeGothic"/>
                <w:sz w:val="22"/>
              </w:rPr>
              <w:t>Thursday, October 13, 10:30 a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adeGothic" w:hAnsi="TradeGothic"/>
                <w:sz w:val="22"/>
              </w:rPr>
              <w:t>Thursday, October 13, 1:00 p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Lucida Bright" w:hAnsi="Lucida Bright" w:cs="Arial"/>
          <w:b/>
          <w:b/>
          <w:sz w:val="28"/>
          <w:szCs w:val="28"/>
        </w:rPr>
      </w:pPr>
      <w:r>
        <w:rPr>
          <w:rFonts w:cs="Arial" w:ascii="Lucida Bright" w:hAnsi="Lucida Bright"/>
          <w:b/>
          <w:sz w:val="28"/>
          <w:szCs w:val="28"/>
          <w:lang w:val="en-US" w:eastAsia="en-US"/>
        </w:rPr>
        <w:t>FOUR ELEMENTS OF A CONCERT</w:t>
      </w:r>
      <w:r>
        <w:rPr>
          <w:rFonts w:cs="Arial" w:ascii="Lucida Bright" w:hAnsi="Lucida Bright"/>
          <w:b/>
          <w:sz w:val="28"/>
          <w:szCs w:val="28"/>
        </w:rPr>
        <w:t xml:space="preserve"> (Grades 4 – 6)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Lucida Bright" w:cs="Lucida Bright" w:ascii="Lucida Bright" w:hAnsi="Lucida Bright"/>
          <w:b/>
          <w:sz w:val="28"/>
          <w:szCs w:val="28"/>
        </w:rPr>
        <w:t xml:space="preserve"> </w:t>
      </w:r>
      <w:r>
        <w:rPr>
          <w:rFonts w:cs="Arial" w:ascii="Lucida Bright" w:hAnsi="Lucida Bright"/>
          <w:b/>
          <w:sz w:val="28"/>
          <w:szCs w:val="28"/>
        </w:rPr>
        <w:t>Monday, May 7 and Tuesday, May 8, 2012</w:t>
      </w:r>
    </w:p>
    <w:p>
      <w:pPr>
        <w:pStyle w:val="Normal"/>
        <w:ind w:firstLine="720"/>
        <w:jc w:val="center"/>
        <w:rPr>
          <w:rFonts w:ascii="TradeGothic" w:hAnsi="TradeGothic" w:cs="Arial"/>
          <w:sz w:val="24"/>
          <w:szCs w:val="24"/>
        </w:rPr>
      </w:pPr>
      <w:r>
        <w:rPr>
          <w:rFonts w:cs="Arial" w:ascii="TradeGothic" w:hAnsi="TradeGothic"/>
          <w:sz w:val="24"/>
          <w:szCs w:val="24"/>
        </w:rPr>
        <w:t xml:space="preserve">*Please include 1 adult supervisor for every 10 students </w:t>
      </w:r>
      <w:r>
        <w:rPr>
          <w:rFonts w:cs="Arial" w:ascii="TradeGothic" w:hAnsi="TradeGothic"/>
          <w:sz w:val="24"/>
          <w:szCs w:val="24"/>
          <w:lang w:val="en-US" w:eastAsia="en-US"/>
        </w:rPr>
        <w:t>in your ticket order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350"/>
        <w:gridCol w:w="336"/>
        <w:gridCol w:w="1372"/>
        <w:gridCol w:w="267"/>
        <w:gridCol w:w="816"/>
      </w:tblGrid>
      <w:tr>
        <w:trPr>
          <w:trHeight w:val="355" w:hRule="atLeast"/>
          <w:cantSplit w:val="true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CONCERT DA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# OF SEAT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98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</w:r>
          </w:p>
          <w:p>
            <w:pPr>
              <w:pStyle w:val="Normal"/>
              <w:ind w:left="-28" w:right="-98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# OF WHEEL</w:t>
            </w:r>
          </w:p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CHAIRS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</w:r>
          </w:p>
          <w:p>
            <w:pPr>
              <w:pStyle w:val="Normal"/>
              <w:ind w:right="-69" w:hanging="0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SEATS</w:t>
            </w:r>
          </w:p>
        </w:tc>
      </w:tr>
      <w:tr>
        <w:trPr>
          <w:trHeight w:val="21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TradeGothic" w:hAnsi="TradeGothic" w:cs="Arial"/>
              </w:rPr>
            </w:pPr>
            <w:r>
              <w:rPr>
                <w:rFonts w:cs="Arial" w:ascii="TradeGothic" w:hAnsi="TradeGothic"/>
              </w:rPr>
              <w:t>Examp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8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eGothic" w:hAnsi="TradeGothic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74365</wp:posOffset>
                  </wp:positionH>
                  <wp:positionV relativeFrom="paragraph">
                    <wp:posOffset>89535</wp:posOffset>
                  </wp:positionV>
                  <wp:extent cx="1028700" cy="4451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adeGothic" w:hAnsi="TradeGothic"/>
                <w:b/>
              </w:rPr>
              <w:t>91</w:t>
            </w:r>
          </w:p>
        </w:tc>
      </w:tr>
      <w:tr>
        <w:trPr>
          <w:trHeight w:val="2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  <w:t>Monday, May 7, 10:30 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  <w:t>Monday, May 7, 1:00 p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  <w:t>Tuesday, May 8, 10:30 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+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radeGothic" w:hAnsi="TradeGothic" w:cs="Arial"/>
                <w:b/>
                <w:b/>
              </w:rPr>
            </w:pPr>
            <w:r>
              <w:rPr>
                <w:rFonts w:cs="Arial" w:ascii="TradeGothic" w:hAnsi="TradeGothic"/>
                <w:b/>
              </w:rPr>
              <w:t>=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adeGothic" w:hAnsi="TradeGothic"/>
                <w:sz w:val="22"/>
              </w:rPr>
              <w:t>Tuesday, May 8, 1:00 p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sz w:val="22"/>
              </w:rPr>
            </w:pPr>
            <w:r>
              <w:rPr>
                <w:rFonts w:cs="Arial" w:ascii="TradeGothic" w:hAnsi="TradeGothic"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eGothic" w:hAnsi="TradeGothic" w:cs="Arial"/>
                <w:b/>
                <w:b/>
                <w:sz w:val="22"/>
              </w:rPr>
            </w:pPr>
            <w:r>
              <w:rPr>
                <w:rFonts w:cs="Arial" w:ascii="TradeGothic" w:hAnsi="TradeGothic"/>
                <w:b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>
          <w:rFonts w:ascii="TradeGothic" w:hAnsi="TradeGothic" w:cs="Arial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3475</wp:posOffset>
            </wp:positionH>
            <wp:positionV relativeFrom="paragraph">
              <wp:posOffset>21590</wp:posOffset>
            </wp:positionV>
            <wp:extent cx="1992630" cy="10179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adeGothic" w:hAnsi="TradeGothic"/>
          <w:b/>
          <w:sz w:val="20"/>
          <w:szCs w:val="22"/>
        </w:rPr>
        <w:t>Submit completed form via:</w:t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796"/>
      </w:tblGrid>
      <w:tr>
        <w:trPr>
          <w:trHeight w:val="1688" w:hRule="atLeast"/>
        </w:trPr>
        <w:tc>
          <w:tcPr>
            <w:tcW w:w="5508" w:type="dxa"/>
            <w:tcBorders/>
          </w:tcPr>
          <w:p>
            <w:pPr>
              <w:pStyle w:val="TextBody"/>
              <w:rPr/>
            </w:pPr>
            <w:r>
              <w:rPr>
                <w:rFonts w:cs="Arial" w:ascii="TradeGothic" w:hAnsi="TradeGothic"/>
                <w:b/>
                <w:sz w:val="20"/>
                <w:szCs w:val="24"/>
              </w:rPr>
              <w:t>Fax</w:t>
            </w:r>
            <w:r>
              <w:rPr>
                <w:rFonts w:cs="Arial" w:ascii="TradeGothic" w:hAnsi="TradeGothic"/>
                <w:sz w:val="20"/>
                <w:szCs w:val="24"/>
              </w:rPr>
              <w:t xml:space="preserve">: 519.745.4474                           </w:t>
            </w:r>
          </w:p>
          <w:p>
            <w:pPr>
              <w:pStyle w:val="TextBody"/>
              <w:rPr>
                <w:rFonts w:ascii="TradeGothic" w:hAnsi="TradeGothic" w:cs="Arial"/>
                <w:sz w:val="20"/>
                <w:szCs w:val="24"/>
              </w:rPr>
            </w:pPr>
            <w:r>
              <w:rPr>
                <w:rFonts w:cs="Arial" w:ascii="TradeGothic" w:hAnsi="TradeGothic"/>
                <w:b/>
                <w:sz w:val="20"/>
                <w:szCs w:val="22"/>
              </w:rPr>
              <w:t xml:space="preserve">Mail: </w:t>
            </w:r>
            <w:r>
              <w:rPr>
                <w:rFonts w:cs="Arial" w:ascii="TradeGothic" w:hAnsi="TradeGothic"/>
                <w:bCs/>
                <w:iCs/>
                <w:sz w:val="20"/>
                <w:szCs w:val="24"/>
                <w:lang w:val="en-US" w:eastAsia="en-US"/>
              </w:rPr>
              <w:t>Barbara Kaplanek</w:t>
            </w:r>
          </w:p>
          <w:p>
            <w:pPr>
              <w:pStyle w:val="TextBody"/>
              <w:rPr>
                <w:rFonts w:ascii="TradeGothic" w:hAnsi="TradeGothic" w:cs="Arial"/>
                <w:sz w:val="20"/>
                <w:szCs w:val="24"/>
              </w:rPr>
            </w:pPr>
            <w:r>
              <w:rPr>
                <w:rFonts w:cs="Arial" w:ascii="TradeGothic" w:hAnsi="TradeGothic"/>
                <w:sz w:val="20"/>
                <w:szCs w:val="24"/>
              </w:rPr>
              <w:t>Kitchener-Waterloo Symphony</w:t>
              <w:tab/>
            </w:r>
          </w:p>
          <w:p>
            <w:pPr>
              <w:pStyle w:val="TextBody"/>
              <w:rPr>
                <w:rFonts w:ascii="TradeGothic" w:hAnsi="TradeGothic" w:cs="Arial"/>
                <w:sz w:val="20"/>
                <w:szCs w:val="24"/>
              </w:rPr>
            </w:pPr>
            <w:r>
              <w:rPr>
                <w:rFonts w:cs="Arial" w:ascii="TradeGothic" w:hAnsi="TradeGothic"/>
                <w:sz w:val="20"/>
                <w:szCs w:val="24"/>
              </w:rPr>
              <w:t>36 King Street West</w:t>
            </w:r>
          </w:p>
          <w:p>
            <w:pPr>
              <w:pStyle w:val="TextBody"/>
              <w:rPr>
                <w:rFonts w:ascii="TradeGothic" w:hAnsi="TradeGothic" w:cs="Arial"/>
                <w:sz w:val="20"/>
                <w:szCs w:val="24"/>
              </w:rPr>
            </w:pPr>
            <w:r>
              <w:rPr>
                <w:rFonts w:cs="Arial" w:ascii="TradeGothic" w:hAnsi="TradeGothic"/>
                <w:sz w:val="20"/>
                <w:szCs w:val="24"/>
              </w:rPr>
              <w:t xml:space="preserve">Kitchener ON  N2G 1A3 </w:t>
            </w:r>
          </w:p>
          <w:p>
            <w:pPr>
              <w:pStyle w:val="TextBody"/>
              <w:rPr>
                <w:rFonts w:ascii="TradeGothic" w:hAnsi="TradeGothic" w:cs="Arial"/>
                <w:b/>
                <w:b/>
                <w:sz w:val="20"/>
                <w:szCs w:val="22"/>
              </w:rPr>
            </w:pPr>
            <w:r>
              <w:rPr>
                <w:rFonts w:cs="Arial" w:ascii="TradeGothic" w:hAnsi="TradeGothic"/>
                <w:b/>
                <w:sz w:val="20"/>
                <w:szCs w:val="22"/>
              </w:rPr>
              <w:t xml:space="preserve">Email (save and attach): </w:t>
            </w:r>
            <w:hyperlink r:id="rId4">
              <w:r>
                <w:rPr>
                  <w:rStyle w:val="InternetLink"/>
                  <w:rFonts w:cs="Arial" w:ascii="TradeGothic" w:hAnsi="TradeGothic"/>
                  <w:sz w:val="20"/>
                  <w:szCs w:val="22"/>
                </w:rPr>
                <w:t>schools@kwsymphony.on.ca</w:t>
              </w:r>
            </w:hyperlink>
          </w:p>
          <w:p>
            <w:pPr>
              <w:pStyle w:val="TextBody"/>
              <w:rPr>
                <w:rFonts w:ascii="TradeGothic" w:hAnsi="TradeGothic" w:cs="Arial"/>
                <w:b/>
                <w:b/>
                <w:sz w:val="16"/>
                <w:szCs w:val="16"/>
              </w:rPr>
            </w:pPr>
            <w:r>
              <w:rPr>
                <w:rFonts w:cs="Arial" w:ascii="TradeGothic" w:hAnsi="TradeGothic"/>
                <w:b/>
                <w:sz w:val="16"/>
                <w:szCs w:val="16"/>
              </w:rPr>
            </w:r>
          </w:p>
        </w:tc>
        <w:tc>
          <w:tcPr>
            <w:tcW w:w="5796" w:type="dxa"/>
            <w:tcBorders/>
          </w:tcPr>
          <w:p>
            <w:pPr>
              <w:pStyle w:val="TextBody"/>
              <w:snapToGrid w:val="false"/>
              <w:rPr>
                <w:rFonts w:ascii="TradeGothic" w:hAnsi="TradeGothic" w:cs="Arial"/>
                <w:b/>
                <w:b/>
                <w:sz w:val="20"/>
                <w:szCs w:val="22"/>
              </w:rPr>
            </w:pPr>
            <w:r>
              <w:rPr>
                <w:rFonts w:cs="Arial" w:ascii="TradeGothic" w:hAnsi="TradeGothic"/>
                <w:b/>
                <w:sz w:val="20"/>
                <w:szCs w:val="22"/>
              </w:rPr>
            </w:r>
          </w:p>
        </w:tc>
      </w:tr>
    </w:tbl>
    <w:p>
      <w:pPr>
        <w:pStyle w:val="TextBody"/>
        <w:ind w:left="360" w:hanging="0"/>
        <w:rPr>
          <w:rFonts w:ascii="TradeGothic" w:hAnsi="TradeGothic" w:cs="TradeGothic"/>
          <w:sz w:val="18"/>
          <w:szCs w:val="18"/>
        </w:rPr>
      </w:pPr>
      <w:r>
        <w:rPr>
          <w:rFonts w:eastAsia="Garamond"/>
        </w:rPr>
        <w:t xml:space="preserve"> </w:t>
      </w:r>
      <w:r>
        <w:rPr>
          <w:rFonts w:cs="TradeGothic" w:ascii="TradeGothic" w:hAnsi="TradeGothic"/>
          <w:sz w:val="18"/>
          <w:szCs w:val="18"/>
        </w:rPr>
        <w:t>*Free school concerts generously supported by Canada Council for the Arts, Ontario Arts Council and</w:t>
      </w:r>
    </w:p>
    <w:p>
      <w:pPr>
        <w:pStyle w:val="Normal"/>
        <w:rPr>
          <w:rFonts w:ascii="TradeGothic" w:hAnsi="TradeGothic" w:cs="TradeGothic"/>
          <w:sz w:val="18"/>
          <w:szCs w:val="18"/>
          <w:lang w:val="en-US" w:eastAsia="en-US"/>
        </w:rPr>
      </w:pPr>
      <w:r>
        <w:rPr>
          <w:rFonts w:cs="TradeGothic" w:ascii="TradeGothic" w:hAnsi="TradeGothic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595</wp:posOffset>
            </wp:positionH>
            <wp:positionV relativeFrom="paragraph">
              <wp:posOffset>46990</wp:posOffset>
            </wp:positionV>
            <wp:extent cx="1061720" cy="6388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4695</wp:posOffset>
                </wp:positionH>
                <wp:positionV relativeFrom="paragraph">
                  <wp:posOffset>129540</wp:posOffset>
                </wp:positionV>
                <wp:extent cx="1760220" cy="271780"/>
                <wp:effectExtent l="0" t="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271800"/>
                          <a:chOff x="0" y="0"/>
                          <a:chExt cx="1760400" cy="2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60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0840"/>
                            <a:ext cx="2228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246">
                                <a:moveTo>
                                  <a:pt x="0" y="1246"/>
                                </a:moveTo>
                                <a:lnTo>
                                  <a:pt x="1407" y="1246"/>
                                </a:lnTo>
                                <a:lnTo>
                                  <a:pt x="14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46"/>
                                </a:lnTo>
                                <a:lnTo>
                                  <a:pt x="0" y="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2560"/>
                            <a:ext cx="2401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4">
                                <a:moveTo>
                                  <a:pt x="0" y="254"/>
                                </a:moveTo>
                                <a:cubicBezTo>
                                  <a:pt x="285" y="254"/>
                                  <a:pt x="285" y="254"/>
                                  <a:pt x="285" y="254"/>
                                </a:cubicBezTo>
                                <a:cubicBezTo>
                                  <a:pt x="285" y="0"/>
                                  <a:pt x="285" y="0"/>
                                  <a:pt x="285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254"/>
                                  <a:pt x="0" y="254"/>
                                  <a:pt x="0" y="254"/>
                                </a:cubicBezTo>
                                <a:close/>
                                <a:moveTo>
                                  <a:pt x="187" y="199"/>
                                </a:moveTo>
                                <a:cubicBezTo>
                                  <a:pt x="121" y="199"/>
                                  <a:pt x="121" y="199"/>
                                  <a:pt x="121" y="199"/>
                                </a:cubicBezTo>
                                <a:cubicBezTo>
                                  <a:pt x="121" y="79"/>
                                  <a:pt x="121" y="79"/>
                                  <a:pt x="121" y="79"/>
                                </a:cubicBezTo>
                                <a:cubicBezTo>
                                  <a:pt x="154" y="79"/>
                                  <a:pt x="154" y="79"/>
                                  <a:pt x="154" y="79"/>
                                </a:cubicBezTo>
                                <a:cubicBezTo>
                                  <a:pt x="154" y="179"/>
                                  <a:pt x="154" y="179"/>
                                  <a:pt x="154" y="179"/>
                                </a:cubicBezTo>
                                <a:cubicBezTo>
                                  <a:pt x="186" y="179"/>
                                  <a:pt x="186" y="179"/>
                                  <a:pt x="186" y="179"/>
                                </a:cubicBezTo>
                                <a:cubicBezTo>
                                  <a:pt x="209" y="179"/>
                                  <a:pt x="218" y="163"/>
                                  <a:pt x="218" y="124"/>
                                </a:cubicBezTo>
                                <a:cubicBezTo>
                                  <a:pt x="218" y="84"/>
                                  <a:pt x="206" y="73"/>
                                  <a:pt x="185" y="73"/>
                                </a:cubicBezTo>
                                <a:cubicBezTo>
                                  <a:pt x="112" y="73"/>
                                  <a:pt x="112" y="73"/>
                                  <a:pt x="112" y="73"/>
                                </a:cubicBezTo>
                                <a:cubicBezTo>
                                  <a:pt x="112" y="199"/>
                                  <a:pt x="112" y="199"/>
                                  <a:pt x="112" y="199"/>
                                </a:cubicBezTo>
                                <a:cubicBezTo>
                                  <a:pt x="79" y="199"/>
                                  <a:pt x="79" y="199"/>
                                  <a:pt x="79" y="199"/>
                                </a:cubicBezTo>
                                <a:cubicBezTo>
                                  <a:pt x="79" y="73"/>
                                  <a:pt x="79" y="73"/>
                                  <a:pt x="79" y="73"/>
                                </a:cubicBezTo>
                                <a:cubicBezTo>
                                  <a:pt x="30" y="73"/>
                                  <a:pt x="30" y="73"/>
                                  <a:pt x="30" y="73"/>
                                </a:cubicBezTo>
                                <a:cubicBezTo>
                                  <a:pt x="30" y="51"/>
                                  <a:pt x="30" y="51"/>
                                  <a:pt x="30" y="51"/>
                                </a:cubicBezTo>
                                <a:cubicBezTo>
                                  <a:pt x="195" y="51"/>
                                  <a:pt x="195" y="51"/>
                                  <a:pt x="195" y="51"/>
                                </a:cubicBezTo>
                                <a:cubicBezTo>
                                  <a:pt x="235" y="51"/>
                                  <a:pt x="253" y="72"/>
                                  <a:pt x="253" y="123"/>
                                </a:cubicBezTo>
                                <a:cubicBezTo>
                                  <a:pt x="253" y="191"/>
                                  <a:pt x="225" y="199"/>
                                  <a:pt x="187" y="1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4b9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95400"/>
                            <a:ext cx="73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04">
                                <a:moveTo>
                                  <a:pt x="88" y="99"/>
                                </a:moveTo>
                                <a:cubicBezTo>
                                  <a:pt x="80" y="101"/>
                                  <a:pt x="70" y="104"/>
                                  <a:pt x="60" y="104"/>
                                </a:cubicBezTo>
                                <a:cubicBezTo>
                                  <a:pt x="26" y="104"/>
                                  <a:pt x="0" y="85"/>
                                  <a:pt x="0" y="50"/>
                                </a:cubicBezTo>
                                <a:cubicBezTo>
                                  <a:pt x="0" y="16"/>
                                  <a:pt x="28" y="0"/>
                                  <a:pt x="60" y="0"/>
                                </a:cubicBezTo>
                                <a:cubicBezTo>
                                  <a:pt x="71" y="0"/>
                                  <a:pt x="77" y="1"/>
                                  <a:pt x="87" y="2"/>
                                </a:cubicBezTo>
                                <a:cubicBezTo>
                                  <a:pt x="87" y="29"/>
                                  <a:pt x="87" y="29"/>
                                  <a:pt x="87" y="29"/>
                                </a:cubicBezTo>
                                <a:cubicBezTo>
                                  <a:pt x="81" y="27"/>
                                  <a:pt x="74" y="25"/>
                                  <a:pt x="68" y="25"/>
                                </a:cubicBezTo>
                                <a:cubicBezTo>
                                  <a:pt x="52" y="25"/>
                                  <a:pt x="39" y="34"/>
                                  <a:pt x="39" y="50"/>
                                </a:cubicBezTo>
                                <a:cubicBezTo>
                                  <a:pt x="39" y="68"/>
                                  <a:pt x="50" y="76"/>
                                  <a:pt x="66" y="76"/>
                                </a:cubicBezTo>
                                <a:cubicBezTo>
                                  <a:pt x="74" y="76"/>
                                  <a:pt x="80" y="75"/>
                                  <a:pt x="88" y="73"/>
                                </a:cubicBezTo>
                                <a:cubicBezTo>
                                  <a:pt x="88" y="99"/>
                                  <a:pt x="88" y="99"/>
                                  <a:pt x="88" y="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16280"/>
                            <a:ext cx="71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9">
                                <a:moveTo>
                                  <a:pt x="52" y="46"/>
                                </a:moveTo>
                                <a:cubicBezTo>
                                  <a:pt x="52" y="52"/>
                                  <a:pt x="49" y="59"/>
                                  <a:pt x="41" y="59"/>
                                </a:cubicBezTo>
                                <a:cubicBezTo>
                                  <a:pt x="35" y="59"/>
                                  <a:pt x="33" y="57"/>
                                  <a:pt x="33" y="52"/>
                                </a:cubicBezTo>
                                <a:cubicBezTo>
                                  <a:pt x="33" y="44"/>
                                  <a:pt x="41" y="43"/>
                                  <a:pt x="49" y="43"/>
                                </a:cubicBezTo>
                                <a:cubicBezTo>
                                  <a:pt x="52" y="43"/>
                                  <a:pt x="52" y="43"/>
                                  <a:pt x="52" y="43"/>
                                </a:cubicBezTo>
                                <a:cubicBezTo>
                                  <a:pt x="52" y="46"/>
                                  <a:pt x="52" y="46"/>
                                  <a:pt x="52" y="46"/>
                                </a:cubicBezTo>
                                <a:close/>
                                <a:moveTo>
                                  <a:pt x="8" y="25"/>
                                </a:moveTo>
                                <a:cubicBezTo>
                                  <a:pt x="16" y="22"/>
                                  <a:pt x="25" y="19"/>
                                  <a:pt x="33" y="19"/>
                                </a:cubicBezTo>
                                <a:cubicBezTo>
                                  <a:pt x="42" y="19"/>
                                  <a:pt x="52" y="20"/>
                                  <a:pt x="52" y="30"/>
                                </a:cubicBezTo>
                                <a:cubicBezTo>
                                  <a:pt x="49" y="30"/>
                                  <a:pt x="43" y="28"/>
                                  <a:pt x="38" y="28"/>
                                </a:cubicBezTo>
                                <a:cubicBezTo>
                                  <a:pt x="20" y="28"/>
                                  <a:pt x="0" y="33"/>
                                  <a:pt x="0" y="56"/>
                                </a:cubicBezTo>
                                <a:cubicBezTo>
                                  <a:pt x="0" y="72"/>
                                  <a:pt x="13" y="79"/>
                                  <a:pt x="27" y="79"/>
                                </a:cubicBezTo>
                                <a:cubicBezTo>
                                  <a:pt x="37" y="79"/>
                                  <a:pt x="46" y="74"/>
                                  <a:pt x="51" y="66"/>
                                </a:cubicBezTo>
                                <a:cubicBezTo>
                                  <a:pt x="52" y="66"/>
                                  <a:pt x="52" y="66"/>
                                  <a:pt x="52" y="66"/>
                                </a:cubicBezTo>
                                <a:cubicBezTo>
                                  <a:pt x="52" y="76"/>
                                  <a:pt x="52" y="76"/>
                                  <a:pt x="52" y="76"/>
                                </a:cubicBezTo>
                                <a:cubicBezTo>
                                  <a:pt x="85" y="76"/>
                                  <a:pt x="85" y="76"/>
                                  <a:pt x="85" y="76"/>
                                </a:cubicBezTo>
                                <a:cubicBezTo>
                                  <a:pt x="85" y="31"/>
                                  <a:pt x="85" y="31"/>
                                  <a:pt x="85" y="31"/>
                                </a:cubicBezTo>
                                <a:cubicBezTo>
                                  <a:pt x="85" y="3"/>
                                  <a:pt x="60" y="0"/>
                                  <a:pt x="39" y="0"/>
                                </a:cubicBezTo>
                                <a:cubicBezTo>
                                  <a:pt x="26" y="0"/>
                                  <a:pt x="19" y="1"/>
                                  <a:pt x="8" y="4"/>
                                </a:cubicBezTo>
                                <a:cubicBezTo>
                                  <a:pt x="8" y="25"/>
                                  <a:pt x="8" y="25"/>
                                  <a:pt x="8" y="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16280"/>
                            <a:ext cx="723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6">
                                <a:moveTo>
                                  <a:pt x="0" y="2"/>
                                </a:moveTo>
                                <a:cubicBezTo>
                                  <a:pt x="35" y="2"/>
                                  <a:pt x="35" y="2"/>
                                  <a:pt x="35" y="2"/>
                                </a:cubicBezTo>
                                <a:cubicBezTo>
                                  <a:pt x="35" y="15"/>
                                  <a:pt x="35" y="15"/>
                                  <a:pt x="35" y="15"/>
                                </a:cubicBezTo>
                                <a:cubicBezTo>
                                  <a:pt x="36" y="15"/>
                                  <a:pt x="36" y="15"/>
                                  <a:pt x="36" y="15"/>
                                </a:cubicBezTo>
                                <a:cubicBezTo>
                                  <a:pt x="39" y="4"/>
                                  <a:pt x="50" y="0"/>
                                  <a:pt x="60" y="0"/>
                                </a:cubicBezTo>
                                <a:cubicBezTo>
                                  <a:pt x="79" y="0"/>
                                  <a:pt x="86" y="10"/>
                                  <a:pt x="86" y="25"/>
                                </a:cubicBezTo>
                                <a:cubicBezTo>
                                  <a:pt x="86" y="76"/>
                                  <a:pt x="86" y="76"/>
                                  <a:pt x="86" y="76"/>
                                </a:cubicBezTo>
                                <a:cubicBezTo>
                                  <a:pt x="50" y="76"/>
                                  <a:pt x="50" y="76"/>
                                  <a:pt x="50" y="76"/>
                                </a:cubicBezTo>
                                <a:cubicBezTo>
                                  <a:pt x="50" y="33"/>
                                  <a:pt x="50" y="33"/>
                                  <a:pt x="50" y="33"/>
                                </a:cubicBezTo>
                                <a:cubicBezTo>
                                  <a:pt x="50" y="30"/>
                                  <a:pt x="50" y="23"/>
                                  <a:pt x="44" y="23"/>
                                </a:cubicBezTo>
                                <a:cubicBezTo>
                                  <a:pt x="37" y="23"/>
                                  <a:pt x="37" y="30"/>
                                  <a:pt x="37" y="33"/>
                                </a:cubicBezTo>
                                <a:cubicBezTo>
                                  <a:pt x="37" y="76"/>
                                  <a:pt x="37" y="76"/>
                                  <a:pt x="37" y="76"/>
                                </a:cubicBezTo>
                                <a:cubicBezTo>
                                  <a:pt x="0" y="76"/>
                                  <a:pt x="0" y="76"/>
                                  <a:pt x="0" y="76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16280"/>
                            <a:ext cx="72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9">
                                <a:moveTo>
                                  <a:pt x="53" y="46"/>
                                </a:moveTo>
                                <a:cubicBezTo>
                                  <a:pt x="53" y="52"/>
                                  <a:pt x="49" y="59"/>
                                  <a:pt x="41" y="59"/>
                                </a:cubicBezTo>
                                <a:cubicBezTo>
                                  <a:pt x="35" y="59"/>
                                  <a:pt x="33" y="57"/>
                                  <a:pt x="33" y="52"/>
                                </a:cubicBezTo>
                                <a:cubicBezTo>
                                  <a:pt x="33" y="44"/>
                                  <a:pt x="41" y="43"/>
                                  <a:pt x="49" y="43"/>
                                </a:cubicBezTo>
                                <a:cubicBezTo>
                                  <a:pt x="53" y="43"/>
                                  <a:pt x="53" y="43"/>
                                  <a:pt x="53" y="43"/>
                                </a:cubicBezTo>
                                <a:cubicBezTo>
                                  <a:pt x="53" y="46"/>
                                  <a:pt x="53" y="46"/>
                                  <a:pt x="53" y="46"/>
                                </a:cubicBezTo>
                                <a:close/>
                                <a:moveTo>
                                  <a:pt x="8" y="25"/>
                                </a:moveTo>
                                <a:cubicBezTo>
                                  <a:pt x="16" y="22"/>
                                  <a:pt x="25" y="19"/>
                                  <a:pt x="33" y="19"/>
                                </a:cubicBezTo>
                                <a:cubicBezTo>
                                  <a:pt x="42" y="19"/>
                                  <a:pt x="53" y="20"/>
                                  <a:pt x="53" y="30"/>
                                </a:cubicBezTo>
                                <a:cubicBezTo>
                                  <a:pt x="49" y="30"/>
                                  <a:pt x="43" y="28"/>
                                  <a:pt x="39" y="28"/>
                                </a:cubicBezTo>
                                <a:cubicBezTo>
                                  <a:pt x="21" y="28"/>
                                  <a:pt x="0" y="33"/>
                                  <a:pt x="0" y="56"/>
                                </a:cubicBezTo>
                                <a:cubicBezTo>
                                  <a:pt x="0" y="72"/>
                                  <a:pt x="14" y="79"/>
                                  <a:pt x="27" y="79"/>
                                </a:cubicBezTo>
                                <a:cubicBezTo>
                                  <a:pt x="38" y="79"/>
                                  <a:pt x="47" y="74"/>
                                  <a:pt x="51" y="66"/>
                                </a:cubicBezTo>
                                <a:cubicBezTo>
                                  <a:pt x="53" y="66"/>
                                  <a:pt x="53" y="66"/>
                                  <a:pt x="53" y="66"/>
                                </a:cubicBezTo>
                                <a:cubicBezTo>
                                  <a:pt x="53" y="76"/>
                                  <a:pt x="53" y="76"/>
                                  <a:pt x="53" y="76"/>
                                </a:cubicBezTo>
                                <a:cubicBezTo>
                                  <a:pt x="86" y="76"/>
                                  <a:pt x="86" y="76"/>
                                  <a:pt x="86" y="76"/>
                                </a:cubicBezTo>
                                <a:cubicBezTo>
                                  <a:pt x="86" y="31"/>
                                  <a:pt x="86" y="31"/>
                                  <a:pt x="86" y="31"/>
                                </a:cubicBezTo>
                                <a:cubicBezTo>
                                  <a:pt x="86" y="3"/>
                                  <a:pt x="61" y="0"/>
                                  <a:pt x="40" y="0"/>
                                </a:cubicBezTo>
                                <a:cubicBezTo>
                                  <a:pt x="26" y="0"/>
                                  <a:pt x="19" y="1"/>
                                  <a:pt x="8" y="4"/>
                                </a:cubicBezTo>
                                <a:cubicBezTo>
                                  <a:pt x="8" y="25"/>
                                  <a:pt x="8" y="25"/>
                                  <a:pt x="8" y="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90000"/>
                            <a:ext cx="763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0">
                                <a:moveTo>
                                  <a:pt x="55" y="70"/>
                                </a:moveTo>
                                <a:cubicBezTo>
                                  <a:pt x="55" y="77"/>
                                  <a:pt x="54" y="84"/>
                                  <a:pt x="46" y="84"/>
                                </a:cubicBezTo>
                                <a:cubicBezTo>
                                  <a:pt x="38" y="84"/>
                                  <a:pt x="37" y="77"/>
                                  <a:pt x="37" y="69"/>
                                </a:cubicBezTo>
                                <a:cubicBezTo>
                                  <a:pt x="37" y="61"/>
                                  <a:pt x="38" y="54"/>
                                  <a:pt x="46" y="54"/>
                                </a:cubicBezTo>
                                <a:cubicBezTo>
                                  <a:pt x="54" y="54"/>
                                  <a:pt x="55" y="61"/>
                                  <a:pt x="55" y="70"/>
                                </a:cubicBezTo>
                                <a:close/>
                                <a:moveTo>
                                  <a:pt x="91" y="107"/>
                                </a:moveTo>
                                <a:cubicBezTo>
                                  <a:pt x="91" y="0"/>
                                  <a:pt x="91" y="0"/>
                                  <a:pt x="91" y="0"/>
                                </a:cubicBezTo>
                                <a:cubicBezTo>
                                  <a:pt x="54" y="0"/>
                                  <a:pt x="54" y="0"/>
                                  <a:pt x="54" y="0"/>
                                </a:cubicBezTo>
                                <a:cubicBezTo>
                                  <a:pt x="54" y="42"/>
                                  <a:pt x="54" y="42"/>
                                  <a:pt x="54" y="42"/>
                                </a:cubicBezTo>
                                <a:cubicBezTo>
                                  <a:pt x="54" y="42"/>
                                  <a:pt x="54" y="42"/>
                                  <a:pt x="54" y="42"/>
                                </a:cubicBezTo>
                                <a:cubicBezTo>
                                  <a:pt x="49" y="34"/>
                                  <a:pt x="42" y="31"/>
                                  <a:pt x="32" y="31"/>
                                </a:cubicBezTo>
                                <a:cubicBezTo>
                                  <a:pt x="9" y="31"/>
                                  <a:pt x="0" y="48"/>
                                  <a:pt x="0" y="69"/>
                                </a:cubicBezTo>
                                <a:cubicBezTo>
                                  <a:pt x="0" y="90"/>
                                  <a:pt x="9" y="110"/>
                                  <a:pt x="33" y="110"/>
                                </a:cubicBezTo>
                                <a:cubicBezTo>
                                  <a:pt x="44" y="110"/>
                                  <a:pt x="52" y="105"/>
                                  <a:pt x="57" y="94"/>
                                </a:cubicBezTo>
                                <a:cubicBezTo>
                                  <a:pt x="58" y="94"/>
                                  <a:pt x="58" y="94"/>
                                  <a:pt x="58" y="94"/>
                                </a:cubicBezTo>
                                <a:cubicBezTo>
                                  <a:pt x="58" y="107"/>
                                  <a:pt x="58" y="107"/>
                                  <a:pt x="58" y="107"/>
                                </a:cubicBezTo>
                                <a:cubicBezTo>
                                  <a:pt x="91" y="107"/>
                                  <a:pt x="91" y="107"/>
                                  <a:pt x="91" y="10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6280"/>
                            <a:ext cx="71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9">
                                <a:moveTo>
                                  <a:pt x="52" y="46"/>
                                </a:moveTo>
                                <a:cubicBezTo>
                                  <a:pt x="52" y="52"/>
                                  <a:pt x="49" y="59"/>
                                  <a:pt x="42" y="59"/>
                                </a:cubicBezTo>
                                <a:cubicBezTo>
                                  <a:pt x="36" y="59"/>
                                  <a:pt x="33" y="57"/>
                                  <a:pt x="33" y="52"/>
                                </a:cubicBezTo>
                                <a:cubicBezTo>
                                  <a:pt x="33" y="44"/>
                                  <a:pt x="42" y="43"/>
                                  <a:pt x="49" y="43"/>
                                </a:cubicBezTo>
                                <a:cubicBezTo>
                                  <a:pt x="52" y="43"/>
                                  <a:pt x="52" y="43"/>
                                  <a:pt x="52" y="43"/>
                                </a:cubicBezTo>
                                <a:cubicBezTo>
                                  <a:pt x="52" y="46"/>
                                  <a:pt x="52" y="46"/>
                                  <a:pt x="52" y="46"/>
                                </a:cubicBezTo>
                                <a:close/>
                                <a:moveTo>
                                  <a:pt x="9" y="25"/>
                                </a:moveTo>
                                <a:cubicBezTo>
                                  <a:pt x="16" y="22"/>
                                  <a:pt x="25" y="19"/>
                                  <a:pt x="34" y="19"/>
                                </a:cubicBezTo>
                                <a:cubicBezTo>
                                  <a:pt x="43" y="19"/>
                                  <a:pt x="52" y="20"/>
                                  <a:pt x="52" y="30"/>
                                </a:cubicBezTo>
                                <a:cubicBezTo>
                                  <a:pt x="50" y="30"/>
                                  <a:pt x="44" y="28"/>
                                  <a:pt x="39" y="28"/>
                                </a:cubicBezTo>
                                <a:cubicBezTo>
                                  <a:pt x="20" y="28"/>
                                  <a:pt x="0" y="33"/>
                                  <a:pt x="0" y="56"/>
                                </a:cubicBezTo>
                                <a:cubicBezTo>
                                  <a:pt x="0" y="72"/>
                                  <a:pt x="14" y="79"/>
                                  <a:pt x="27" y="79"/>
                                </a:cubicBezTo>
                                <a:cubicBezTo>
                                  <a:pt x="38" y="79"/>
                                  <a:pt x="47" y="74"/>
                                  <a:pt x="52" y="66"/>
                                </a:cubicBezTo>
                                <a:cubicBezTo>
                                  <a:pt x="52" y="66"/>
                                  <a:pt x="52" y="66"/>
                                  <a:pt x="52" y="66"/>
                                </a:cubicBezTo>
                                <a:cubicBezTo>
                                  <a:pt x="52" y="76"/>
                                  <a:pt x="52" y="76"/>
                                  <a:pt x="52" y="76"/>
                                </a:cubicBezTo>
                                <a:cubicBezTo>
                                  <a:pt x="85" y="76"/>
                                  <a:pt x="85" y="76"/>
                                  <a:pt x="85" y="76"/>
                                </a:cubicBezTo>
                                <a:cubicBezTo>
                                  <a:pt x="85" y="31"/>
                                  <a:pt x="85" y="31"/>
                                  <a:pt x="85" y="31"/>
                                </a:cubicBezTo>
                                <a:cubicBezTo>
                                  <a:pt x="85" y="3"/>
                                  <a:pt x="60" y="0"/>
                                  <a:pt x="40" y="0"/>
                                </a:cubicBezTo>
                                <a:cubicBezTo>
                                  <a:pt x="26" y="0"/>
                                  <a:pt x="19" y="1"/>
                                  <a:pt x="9" y="4"/>
                                </a:cubicBezTo>
                                <a:cubicBezTo>
                                  <a:pt x="9" y="25"/>
                                  <a:pt x="9" y="25"/>
                                  <a:pt x="9" y="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9648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32">
                                <a:moveTo>
                                  <a:pt x="525" y="159"/>
                                </a:moveTo>
                                <a:lnTo>
                                  <a:pt x="377" y="159"/>
                                </a:lnTo>
                                <a:lnTo>
                                  <a:pt x="377" y="532"/>
                                </a:lnTo>
                                <a:lnTo>
                                  <a:pt x="175" y="532"/>
                                </a:lnTo>
                                <a:lnTo>
                                  <a:pt x="175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525" y="0"/>
                                </a:lnTo>
                                <a:lnTo>
                                  <a:pt x="525" y="159"/>
                                </a:lnTo>
                                <a:lnTo>
                                  <a:pt x="52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16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7">
                                <a:moveTo>
                                  <a:pt x="34" y="2"/>
                                </a:moveTo>
                                <a:cubicBezTo>
                                  <a:pt x="34" y="19"/>
                                  <a:pt x="34" y="19"/>
                                  <a:pt x="34" y="19"/>
                                </a:cubicBezTo>
                                <a:cubicBezTo>
                                  <a:pt x="34" y="19"/>
                                  <a:pt x="34" y="19"/>
                                  <a:pt x="34" y="19"/>
                                </a:cubicBezTo>
                                <a:cubicBezTo>
                                  <a:pt x="39" y="9"/>
                                  <a:pt x="46" y="0"/>
                                  <a:pt x="57" y="0"/>
                                </a:cubicBezTo>
                                <a:cubicBezTo>
                                  <a:pt x="60" y="0"/>
                                  <a:pt x="62" y="1"/>
                                  <a:pt x="64" y="1"/>
                                </a:cubicBezTo>
                                <a:cubicBezTo>
                                  <a:pt x="64" y="31"/>
                                  <a:pt x="64" y="31"/>
                                  <a:pt x="64" y="31"/>
                                </a:cubicBezTo>
                                <a:cubicBezTo>
                                  <a:pt x="62" y="31"/>
                                  <a:pt x="58" y="30"/>
                                  <a:pt x="55" y="30"/>
                                </a:cubicBezTo>
                                <a:cubicBezTo>
                                  <a:pt x="46" y="30"/>
                                  <a:pt x="37" y="39"/>
                                  <a:pt x="37" y="50"/>
                                </a:cubicBezTo>
                                <a:cubicBezTo>
                                  <a:pt x="37" y="77"/>
                                  <a:pt x="37" y="77"/>
                                  <a:pt x="37" y="77"/>
                                </a:cubicBezTo>
                                <a:cubicBezTo>
                                  <a:pt x="0" y="77"/>
                                  <a:pt x="0" y="77"/>
                                  <a:pt x="0" y="77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  <a:cubicBezTo>
                                  <a:pt x="34" y="2"/>
                                  <a:pt x="34" y="2"/>
                                  <a:pt x="34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7360"/>
                            <a:ext cx="72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86" y="75"/>
                                </a:moveTo>
                                <a:cubicBezTo>
                                  <a:pt x="51" y="75"/>
                                  <a:pt x="51" y="75"/>
                                  <a:pt x="51" y="75"/>
                                </a:cubicBezTo>
                                <a:cubicBezTo>
                                  <a:pt x="51" y="62"/>
                                  <a:pt x="51" y="62"/>
                                  <a:pt x="51" y="62"/>
                                </a:cubicBezTo>
                                <a:cubicBezTo>
                                  <a:pt x="50" y="62"/>
                                  <a:pt x="50" y="62"/>
                                  <a:pt x="50" y="62"/>
                                </a:cubicBezTo>
                                <a:cubicBezTo>
                                  <a:pt x="47" y="73"/>
                                  <a:pt x="37" y="77"/>
                                  <a:pt x="26" y="77"/>
                                </a:cubicBezTo>
                                <a:cubicBezTo>
                                  <a:pt x="7" y="77"/>
                                  <a:pt x="0" y="66"/>
                                  <a:pt x="0" y="53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37" y="0"/>
                                  <a:pt x="37" y="0"/>
                                  <a:pt x="37" y="0"/>
                                </a:cubicBezTo>
                                <a:cubicBezTo>
                                  <a:pt x="37" y="44"/>
                                  <a:pt x="37" y="44"/>
                                  <a:pt x="37" y="44"/>
                                </a:cubicBezTo>
                                <a:cubicBezTo>
                                  <a:pt x="37" y="48"/>
                                  <a:pt x="37" y="54"/>
                                  <a:pt x="42" y="54"/>
                                </a:cubicBezTo>
                                <a:cubicBezTo>
                                  <a:pt x="49" y="54"/>
                                  <a:pt x="49" y="48"/>
                                  <a:pt x="49" y="44"/>
                                </a:cubicBezTo>
                                <a:cubicBezTo>
                                  <a:pt x="49" y="0"/>
                                  <a:pt x="49" y="0"/>
                                  <a:pt x="49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  <a:cubicBezTo>
                                  <a:pt x="86" y="75"/>
                                  <a:pt x="86" y="75"/>
                                  <a:pt x="86" y="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16280"/>
                            <a:ext cx="62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9">
                                <a:moveTo>
                                  <a:pt x="1" y="53"/>
                                </a:moveTo>
                                <a:cubicBezTo>
                                  <a:pt x="8" y="57"/>
                                  <a:pt x="19" y="60"/>
                                  <a:pt x="28" y="60"/>
                                </a:cubicBezTo>
                                <a:cubicBezTo>
                                  <a:pt x="34" y="60"/>
                                  <a:pt x="41" y="59"/>
                                  <a:pt x="41" y="55"/>
                                </a:cubicBezTo>
                                <a:cubicBezTo>
                                  <a:pt x="41" y="46"/>
                                  <a:pt x="0" y="55"/>
                                  <a:pt x="0" y="26"/>
                                </a:cubicBezTo>
                                <a:cubicBezTo>
                                  <a:pt x="0" y="4"/>
                                  <a:pt x="24" y="0"/>
                                  <a:pt x="41" y="0"/>
                                </a:cubicBezTo>
                                <a:cubicBezTo>
                                  <a:pt x="50" y="0"/>
                                  <a:pt x="59" y="2"/>
                                  <a:pt x="68" y="3"/>
                                </a:cubicBezTo>
                                <a:cubicBezTo>
                                  <a:pt x="68" y="24"/>
                                  <a:pt x="68" y="24"/>
                                  <a:pt x="68" y="24"/>
                                </a:cubicBezTo>
                                <a:cubicBezTo>
                                  <a:pt x="60" y="22"/>
                                  <a:pt x="53" y="19"/>
                                  <a:pt x="44" y="19"/>
                                </a:cubicBezTo>
                                <a:cubicBezTo>
                                  <a:pt x="38" y="19"/>
                                  <a:pt x="33" y="20"/>
                                  <a:pt x="33" y="25"/>
                                </a:cubicBezTo>
                                <a:cubicBezTo>
                                  <a:pt x="33" y="32"/>
                                  <a:pt x="74" y="24"/>
                                  <a:pt x="74" y="51"/>
                                </a:cubicBezTo>
                                <a:cubicBezTo>
                                  <a:pt x="74" y="73"/>
                                  <a:pt x="50" y="79"/>
                                  <a:pt x="33" y="79"/>
                                </a:cubicBezTo>
                                <a:cubicBezTo>
                                  <a:pt x="23" y="79"/>
                                  <a:pt x="11" y="77"/>
                                  <a:pt x="1" y="74"/>
                                </a:cubicBezTo>
                                <a:cubicBezTo>
                                  <a:pt x="1" y="53"/>
                                  <a:pt x="1" y="53"/>
                                  <a:pt x="1" y="5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93960"/>
                            <a:ext cx="55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05">
                                <a:moveTo>
                                  <a:pt x="14" y="28"/>
                                </a:moveTo>
                                <a:cubicBezTo>
                                  <a:pt x="14" y="11"/>
                                  <a:pt x="14" y="11"/>
                                  <a:pt x="14" y="11"/>
                                </a:cubicBezTo>
                                <a:cubicBezTo>
                                  <a:pt x="49" y="0"/>
                                  <a:pt x="49" y="0"/>
                                  <a:pt x="49" y="0"/>
                                </a:cubicBezTo>
                                <a:cubicBezTo>
                                  <a:pt x="49" y="28"/>
                                  <a:pt x="49" y="28"/>
                                  <a:pt x="49" y="28"/>
                                </a:cubicBezTo>
                                <a:cubicBezTo>
                                  <a:pt x="66" y="28"/>
                                  <a:pt x="66" y="28"/>
                                  <a:pt x="66" y="28"/>
                                </a:cubicBezTo>
                                <a:cubicBezTo>
                                  <a:pt x="66" y="50"/>
                                  <a:pt x="66" y="50"/>
                                  <a:pt x="66" y="50"/>
                                </a:cubicBezTo>
                                <a:cubicBezTo>
                                  <a:pt x="49" y="50"/>
                                  <a:pt x="49" y="50"/>
                                  <a:pt x="49" y="50"/>
                                </a:cubicBezTo>
                                <a:cubicBezTo>
                                  <a:pt x="49" y="70"/>
                                  <a:pt x="49" y="70"/>
                                  <a:pt x="49" y="70"/>
                                </a:cubicBezTo>
                                <a:cubicBezTo>
                                  <a:pt x="49" y="77"/>
                                  <a:pt x="53" y="81"/>
                                  <a:pt x="57" y="81"/>
                                </a:cubicBezTo>
                                <a:cubicBezTo>
                                  <a:pt x="61" y="81"/>
                                  <a:pt x="64" y="81"/>
                                  <a:pt x="66" y="79"/>
                                </a:cubicBezTo>
                                <a:cubicBezTo>
                                  <a:pt x="66" y="101"/>
                                  <a:pt x="66" y="101"/>
                                  <a:pt x="66" y="101"/>
                                </a:cubicBezTo>
                                <a:cubicBezTo>
                                  <a:pt x="58" y="103"/>
                                  <a:pt x="50" y="105"/>
                                  <a:pt x="41" y="105"/>
                                </a:cubicBezTo>
                                <a:cubicBezTo>
                                  <a:pt x="23" y="105"/>
                                  <a:pt x="14" y="95"/>
                                  <a:pt x="14" y="76"/>
                                </a:cubicBezTo>
                                <a:cubicBezTo>
                                  <a:pt x="14" y="50"/>
                                  <a:pt x="14" y="50"/>
                                  <a:pt x="14" y="50"/>
                                </a:cubicBezTo>
                                <a:cubicBezTo>
                                  <a:pt x="0" y="50"/>
                                  <a:pt x="0" y="50"/>
                                  <a:pt x="0" y="50"/>
                                </a:cubicBezTo>
                                <a:cubicBezTo>
                                  <a:pt x="0" y="28"/>
                                  <a:pt x="0" y="28"/>
                                  <a:pt x="0" y="28"/>
                                </a:cubicBezTo>
                                <a:cubicBezTo>
                                  <a:pt x="14" y="28"/>
                                  <a:pt x="14" y="28"/>
                                  <a:pt x="14" y="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23">
                                <a:moveTo>
                                  <a:pt x="304" y="3"/>
                                </a:moveTo>
                                <a:cubicBezTo>
                                  <a:pt x="306" y="3"/>
                                  <a:pt x="306" y="4"/>
                                  <a:pt x="307" y="4"/>
                                </a:cubicBezTo>
                                <a:cubicBezTo>
                                  <a:pt x="307" y="5"/>
                                  <a:pt x="308" y="4"/>
                                  <a:pt x="308" y="4"/>
                                </a:cubicBezTo>
                                <a:cubicBezTo>
                                  <a:pt x="308" y="4"/>
                                  <a:pt x="308" y="4"/>
                                  <a:pt x="308" y="4"/>
                                </a:cubicBezTo>
                                <a:cubicBezTo>
                                  <a:pt x="308" y="4"/>
                                  <a:pt x="308" y="5"/>
                                  <a:pt x="309" y="5"/>
                                </a:cubicBezTo>
                                <a:cubicBezTo>
                                  <a:pt x="309" y="5"/>
                                  <a:pt x="309" y="5"/>
                                  <a:pt x="309" y="5"/>
                                </a:cubicBezTo>
                                <a:cubicBezTo>
                                  <a:pt x="310" y="5"/>
                                  <a:pt x="309" y="5"/>
                                  <a:pt x="310" y="5"/>
                                </a:cubicBezTo>
                                <a:cubicBezTo>
                                  <a:pt x="309" y="4"/>
                                  <a:pt x="310" y="5"/>
                                  <a:pt x="310" y="4"/>
                                </a:cubicBezTo>
                                <a:cubicBezTo>
                                  <a:pt x="310" y="4"/>
                                  <a:pt x="310" y="4"/>
                                  <a:pt x="310" y="4"/>
                                </a:cubicBezTo>
                                <a:cubicBezTo>
                                  <a:pt x="310" y="5"/>
                                  <a:pt x="310" y="5"/>
                                  <a:pt x="310" y="5"/>
                                </a:cubicBezTo>
                                <a:cubicBezTo>
                                  <a:pt x="311" y="5"/>
                                  <a:pt x="311" y="6"/>
                                  <a:pt x="312" y="6"/>
                                </a:cubicBezTo>
                                <a:cubicBezTo>
                                  <a:pt x="312" y="6"/>
                                  <a:pt x="312" y="6"/>
                                  <a:pt x="312" y="6"/>
                                </a:cubicBezTo>
                                <a:cubicBezTo>
                                  <a:pt x="312" y="6"/>
                                  <a:pt x="312" y="6"/>
                                  <a:pt x="313" y="6"/>
                                </a:cubicBezTo>
                                <a:cubicBezTo>
                                  <a:pt x="313" y="6"/>
                                  <a:pt x="313" y="6"/>
                                  <a:pt x="313" y="6"/>
                                </a:cubicBezTo>
                                <a:cubicBezTo>
                                  <a:pt x="313" y="6"/>
                                  <a:pt x="313" y="5"/>
                                  <a:pt x="314" y="5"/>
                                </a:cubicBezTo>
                                <a:cubicBezTo>
                                  <a:pt x="314" y="5"/>
                                  <a:pt x="314" y="5"/>
                                  <a:pt x="314" y="5"/>
                                </a:cubicBezTo>
                                <a:cubicBezTo>
                                  <a:pt x="314" y="5"/>
                                  <a:pt x="315" y="5"/>
                                  <a:pt x="315" y="6"/>
                                </a:cubicBezTo>
                                <a:cubicBezTo>
                                  <a:pt x="315" y="6"/>
                                  <a:pt x="315" y="6"/>
                                  <a:pt x="315" y="6"/>
                                </a:cubicBezTo>
                                <a:cubicBezTo>
                                  <a:pt x="315" y="6"/>
                                  <a:pt x="316" y="6"/>
                                  <a:pt x="316" y="6"/>
                                </a:cubicBezTo>
                                <a:cubicBezTo>
                                  <a:pt x="316" y="6"/>
                                  <a:pt x="316" y="6"/>
                                  <a:pt x="316" y="6"/>
                                </a:cubicBezTo>
                                <a:cubicBezTo>
                                  <a:pt x="316" y="6"/>
                                  <a:pt x="317" y="6"/>
                                  <a:pt x="317" y="6"/>
                                </a:cubicBezTo>
                                <a:cubicBezTo>
                                  <a:pt x="317" y="6"/>
                                  <a:pt x="317" y="6"/>
                                  <a:pt x="317" y="6"/>
                                </a:cubicBezTo>
                                <a:cubicBezTo>
                                  <a:pt x="318" y="6"/>
                                  <a:pt x="319" y="6"/>
                                  <a:pt x="319" y="6"/>
                                </a:cubicBezTo>
                                <a:cubicBezTo>
                                  <a:pt x="319" y="7"/>
                                  <a:pt x="319" y="7"/>
                                  <a:pt x="319" y="8"/>
                                </a:cubicBezTo>
                                <a:cubicBezTo>
                                  <a:pt x="318" y="8"/>
                                  <a:pt x="318" y="8"/>
                                  <a:pt x="317" y="8"/>
                                </a:cubicBezTo>
                                <a:cubicBezTo>
                                  <a:pt x="317" y="8"/>
                                  <a:pt x="317" y="9"/>
                                  <a:pt x="317" y="9"/>
                                </a:cubicBezTo>
                                <a:cubicBezTo>
                                  <a:pt x="317" y="9"/>
                                  <a:pt x="318" y="9"/>
                                  <a:pt x="318" y="9"/>
                                </a:cubicBezTo>
                                <a:cubicBezTo>
                                  <a:pt x="318" y="9"/>
                                  <a:pt x="318" y="8"/>
                                  <a:pt x="319" y="8"/>
                                </a:cubicBezTo>
                                <a:cubicBezTo>
                                  <a:pt x="319" y="8"/>
                                  <a:pt x="319" y="9"/>
                                  <a:pt x="320" y="9"/>
                                </a:cubicBezTo>
                                <a:cubicBezTo>
                                  <a:pt x="320" y="9"/>
                                  <a:pt x="320" y="8"/>
                                  <a:pt x="320" y="8"/>
                                </a:cubicBezTo>
                                <a:cubicBezTo>
                                  <a:pt x="321" y="8"/>
                                  <a:pt x="321" y="8"/>
                                  <a:pt x="321" y="9"/>
                                </a:cubicBezTo>
                                <a:cubicBezTo>
                                  <a:pt x="321" y="8"/>
                                  <a:pt x="322" y="8"/>
                                  <a:pt x="322" y="8"/>
                                </a:cubicBezTo>
                                <a:cubicBezTo>
                                  <a:pt x="322" y="8"/>
                                  <a:pt x="322" y="8"/>
                                  <a:pt x="322" y="8"/>
                                </a:cubicBezTo>
                                <a:cubicBezTo>
                                  <a:pt x="322" y="8"/>
                                  <a:pt x="322" y="8"/>
                                  <a:pt x="322" y="8"/>
                                </a:cubicBezTo>
                                <a:cubicBezTo>
                                  <a:pt x="323" y="8"/>
                                  <a:pt x="323" y="8"/>
                                  <a:pt x="324" y="8"/>
                                </a:cubicBezTo>
                                <a:cubicBezTo>
                                  <a:pt x="324" y="8"/>
                                  <a:pt x="324" y="8"/>
                                  <a:pt x="324" y="8"/>
                                </a:cubicBezTo>
                                <a:cubicBezTo>
                                  <a:pt x="325" y="9"/>
                                  <a:pt x="325" y="9"/>
                                  <a:pt x="325" y="9"/>
                                </a:cubicBezTo>
                                <a:cubicBezTo>
                                  <a:pt x="326" y="10"/>
                                  <a:pt x="327" y="10"/>
                                  <a:pt x="328" y="10"/>
                                </a:cubicBezTo>
                                <a:cubicBezTo>
                                  <a:pt x="328" y="9"/>
                                  <a:pt x="328" y="9"/>
                                  <a:pt x="329" y="9"/>
                                </a:cubicBezTo>
                                <a:cubicBezTo>
                                  <a:pt x="330" y="9"/>
                                  <a:pt x="329" y="9"/>
                                  <a:pt x="330" y="9"/>
                                </a:cubicBezTo>
                                <a:cubicBezTo>
                                  <a:pt x="330" y="9"/>
                                  <a:pt x="330" y="10"/>
                                  <a:pt x="330" y="10"/>
                                </a:cubicBezTo>
                                <a:cubicBezTo>
                                  <a:pt x="330" y="10"/>
                                  <a:pt x="330" y="10"/>
                                  <a:pt x="330" y="10"/>
                                </a:cubicBezTo>
                                <a:cubicBezTo>
                                  <a:pt x="329" y="10"/>
                                  <a:pt x="330" y="10"/>
                                  <a:pt x="329" y="10"/>
                                </a:cubicBezTo>
                                <a:cubicBezTo>
                                  <a:pt x="329" y="11"/>
                                  <a:pt x="329" y="11"/>
                                  <a:pt x="329" y="11"/>
                                </a:cubicBezTo>
                                <a:cubicBezTo>
                                  <a:pt x="329" y="11"/>
                                  <a:pt x="329" y="11"/>
                                  <a:pt x="329" y="11"/>
                                </a:cubicBezTo>
                                <a:cubicBezTo>
                                  <a:pt x="329" y="12"/>
                                  <a:pt x="329" y="12"/>
                                  <a:pt x="329" y="12"/>
                                </a:cubicBezTo>
                                <a:cubicBezTo>
                                  <a:pt x="328" y="12"/>
                                  <a:pt x="329" y="13"/>
                                  <a:pt x="329" y="13"/>
                                </a:cubicBezTo>
                                <a:cubicBezTo>
                                  <a:pt x="328" y="13"/>
                                  <a:pt x="328" y="13"/>
                                  <a:pt x="328" y="13"/>
                                </a:cubicBezTo>
                                <a:cubicBezTo>
                                  <a:pt x="328" y="13"/>
                                  <a:pt x="328" y="13"/>
                                  <a:pt x="328" y="14"/>
                                </a:cubicBezTo>
                                <a:cubicBezTo>
                                  <a:pt x="328" y="14"/>
                                  <a:pt x="328" y="14"/>
                                  <a:pt x="328" y="14"/>
                                </a:cubicBezTo>
                                <a:cubicBezTo>
                                  <a:pt x="328" y="14"/>
                                  <a:pt x="329" y="14"/>
                                  <a:pt x="329" y="14"/>
                                </a:cubicBezTo>
                                <a:cubicBezTo>
                                  <a:pt x="329" y="14"/>
                                  <a:pt x="329" y="14"/>
                                  <a:pt x="329" y="14"/>
                                </a:cubicBezTo>
                                <a:cubicBezTo>
                                  <a:pt x="329" y="14"/>
                                  <a:pt x="329" y="14"/>
                                  <a:pt x="329" y="14"/>
                                </a:cubicBezTo>
                                <a:cubicBezTo>
                                  <a:pt x="329" y="15"/>
                                  <a:pt x="328" y="15"/>
                                  <a:pt x="328" y="15"/>
                                </a:cubicBezTo>
                                <a:cubicBezTo>
                                  <a:pt x="328" y="15"/>
                                  <a:pt x="328" y="16"/>
                                  <a:pt x="328" y="16"/>
                                </a:cubicBezTo>
                                <a:cubicBezTo>
                                  <a:pt x="328" y="16"/>
                                  <a:pt x="328" y="16"/>
                                  <a:pt x="328" y="16"/>
                                </a:cubicBezTo>
                                <a:cubicBezTo>
                                  <a:pt x="328" y="16"/>
                                  <a:pt x="328" y="16"/>
                                  <a:pt x="328" y="16"/>
                                </a:cubicBezTo>
                                <a:cubicBezTo>
                                  <a:pt x="329" y="16"/>
                                  <a:pt x="329" y="16"/>
                                  <a:pt x="329" y="16"/>
                                </a:cubicBezTo>
                                <a:cubicBezTo>
                                  <a:pt x="329" y="16"/>
                                  <a:pt x="329" y="16"/>
                                  <a:pt x="329" y="16"/>
                                </a:cubicBezTo>
                                <a:cubicBezTo>
                                  <a:pt x="330" y="16"/>
                                  <a:pt x="330" y="16"/>
                                  <a:pt x="331" y="16"/>
                                </a:cubicBezTo>
                                <a:cubicBezTo>
                                  <a:pt x="331" y="15"/>
                                  <a:pt x="331" y="15"/>
                                  <a:pt x="332" y="15"/>
                                </a:cubicBezTo>
                                <a:cubicBezTo>
                                  <a:pt x="331" y="15"/>
                                  <a:pt x="330" y="15"/>
                                  <a:pt x="330" y="15"/>
                                </a:cubicBezTo>
                                <a:cubicBezTo>
                                  <a:pt x="330" y="15"/>
                                  <a:pt x="330" y="14"/>
                                  <a:pt x="330" y="14"/>
                                </a:cubicBezTo>
                                <a:cubicBezTo>
                                  <a:pt x="330" y="14"/>
                                  <a:pt x="330" y="14"/>
                                  <a:pt x="329" y="14"/>
                                </a:cubicBezTo>
                                <a:cubicBezTo>
                                  <a:pt x="329" y="14"/>
                                  <a:pt x="330" y="14"/>
                                  <a:pt x="330" y="14"/>
                                </a:cubicBezTo>
                                <a:cubicBezTo>
                                  <a:pt x="330" y="14"/>
                                  <a:pt x="330" y="14"/>
                                  <a:pt x="330" y="14"/>
                                </a:cubicBezTo>
                                <a:cubicBezTo>
                                  <a:pt x="330" y="14"/>
                                  <a:pt x="329" y="14"/>
                                  <a:pt x="329" y="14"/>
                                </a:cubicBezTo>
                                <a:cubicBezTo>
                                  <a:pt x="329" y="13"/>
                                  <a:pt x="329" y="13"/>
                                  <a:pt x="329" y="13"/>
                                </a:cubicBezTo>
                                <a:cubicBezTo>
                                  <a:pt x="330" y="12"/>
                                  <a:pt x="331" y="12"/>
                                  <a:pt x="331" y="11"/>
                                </a:cubicBezTo>
                                <a:cubicBezTo>
                                  <a:pt x="331" y="11"/>
                                  <a:pt x="330" y="11"/>
                                  <a:pt x="330" y="10"/>
                                </a:cubicBezTo>
                                <a:cubicBezTo>
                                  <a:pt x="331" y="10"/>
                                  <a:pt x="330" y="10"/>
                                  <a:pt x="331" y="10"/>
                                </a:cubicBezTo>
                                <a:cubicBezTo>
                                  <a:pt x="331" y="10"/>
                                  <a:pt x="331" y="10"/>
                                  <a:pt x="331" y="10"/>
                                </a:cubicBezTo>
                                <a:cubicBezTo>
                                  <a:pt x="331" y="10"/>
                                  <a:pt x="331" y="11"/>
                                  <a:pt x="331" y="11"/>
                                </a:cubicBezTo>
                                <a:cubicBezTo>
                                  <a:pt x="331" y="11"/>
                                  <a:pt x="332" y="11"/>
                                  <a:pt x="332" y="11"/>
                                </a:cubicBezTo>
                                <a:cubicBezTo>
                                  <a:pt x="332" y="11"/>
                                  <a:pt x="332" y="12"/>
                                  <a:pt x="332" y="12"/>
                                </a:cubicBezTo>
                                <a:cubicBezTo>
                                  <a:pt x="332" y="12"/>
                                  <a:pt x="332" y="12"/>
                                  <a:pt x="333" y="12"/>
                                </a:cubicBezTo>
                                <a:cubicBezTo>
                                  <a:pt x="333" y="12"/>
                                  <a:pt x="333" y="12"/>
                                  <a:pt x="332" y="13"/>
                                </a:cubicBezTo>
                                <a:cubicBezTo>
                                  <a:pt x="333" y="13"/>
                                  <a:pt x="333" y="13"/>
                                  <a:pt x="334" y="13"/>
                                </a:cubicBezTo>
                                <a:cubicBezTo>
                                  <a:pt x="334" y="13"/>
                                  <a:pt x="334" y="13"/>
                                  <a:pt x="334" y="13"/>
                                </a:cubicBezTo>
                                <a:cubicBezTo>
                                  <a:pt x="334" y="13"/>
                                  <a:pt x="334" y="13"/>
                                  <a:pt x="335" y="13"/>
                                </a:cubicBezTo>
                                <a:cubicBezTo>
                                  <a:pt x="335" y="13"/>
                                  <a:pt x="335" y="12"/>
                                  <a:pt x="336" y="12"/>
                                </a:cubicBezTo>
                                <a:cubicBezTo>
                                  <a:pt x="336" y="12"/>
                                  <a:pt x="336" y="12"/>
                                  <a:pt x="336" y="12"/>
                                </a:cubicBezTo>
                                <a:cubicBezTo>
                                  <a:pt x="337" y="13"/>
                                  <a:pt x="337" y="13"/>
                                  <a:pt x="337" y="13"/>
                                </a:cubicBezTo>
                                <a:cubicBezTo>
                                  <a:pt x="337" y="13"/>
                                  <a:pt x="336" y="13"/>
                                  <a:pt x="336" y="14"/>
                                </a:cubicBezTo>
                                <a:cubicBezTo>
                                  <a:pt x="336" y="14"/>
                                  <a:pt x="336" y="14"/>
                                  <a:pt x="336" y="14"/>
                                </a:cubicBezTo>
                                <a:cubicBezTo>
                                  <a:pt x="336" y="14"/>
                                  <a:pt x="336" y="14"/>
                                  <a:pt x="336" y="14"/>
                                </a:cubicBezTo>
                                <a:cubicBezTo>
                                  <a:pt x="336" y="14"/>
                                  <a:pt x="336" y="14"/>
                                  <a:pt x="336" y="14"/>
                                </a:cubicBezTo>
                                <a:cubicBezTo>
                                  <a:pt x="336" y="15"/>
                                  <a:pt x="336" y="15"/>
                                  <a:pt x="336" y="15"/>
                                </a:cubicBezTo>
                                <a:cubicBezTo>
                                  <a:pt x="335" y="15"/>
                                  <a:pt x="335" y="15"/>
                                  <a:pt x="335" y="15"/>
                                </a:cubicBezTo>
                                <a:cubicBezTo>
                                  <a:pt x="336" y="15"/>
                                  <a:pt x="336" y="15"/>
                                  <a:pt x="336" y="15"/>
                                </a:cubicBezTo>
                                <a:cubicBezTo>
                                  <a:pt x="336" y="16"/>
                                  <a:pt x="336" y="16"/>
                                  <a:pt x="337" y="16"/>
                                </a:cubicBezTo>
                                <a:cubicBezTo>
                                  <a:pt x="336" y="16"/>
                                  <a:pt x="336" y="16"/>
                                  <a:pt x="336" y="17"/>
                                </a:cubicBezTo>
                                <a:cubicBezTo>
                                  <a:pt x="337" y="17"/>
                                  <a:pt x="337" y="17"/>
                                  <a:pt x="337" y="17"/>
                                </a:cubicBezTo>
                                <a:cubicBezTo>
                                  <a:pt x="337" y="17"/>
                                  <a:pt x="337" y="17"/>
                                  <a:pt x="337" y="17"/>
                                </a:cubicBezTo>
                                <a:cubicBezTo>
                                  <a:pt x="337" y="18"/>
                                  <a:pt x="337" y="18"/>
                                  <a:pt x="337" y="19"/>
                                </a:cubicBezTo>
                                <a:cubicBezTo>
                                  <a:pt x="337" y="19"/>
                                  <a:pt x="337" y="19"/>
                                  <a:pt x="337" y="19"/>
                                </a:cubicBezTo>
                                <a:cubicBezTo>
                                  <a:pt x="337" y="19"/>
                                  <a:pt x="337" y="19"/>
                                  <a:pt x="337" y="20"/>
                                </a:cubicBezTo>
                                <a:cubicBezTo>
                                  <a:pt x="337" y="20"/>
                                  <a:pt x="337" y="20"/>
                                  <a:pt x="337" y="20"/>
                                </a:cubicBezTo>
                                <a:cubicBezTo>
                                  <a:pt x="337" y="20"/>
                                  <a:pt x="337" y="19"/>
                                  <a:pt x="337" y="20"/>
                                </a:cubicBezTo>
                                <a:cubicBezTo>
                                  <a:pt x="337" y="21"/>
                                  <a:pt x="336" y="21"/>
                                  <a:pt x="336" y="22"/>
                                </a:cubicBezTo>
                                <a:cubicBezTo>
                                  <a:pt x="336" y="22"/>
                                  <a:pt x="336" y="22"/>
                                  <a:pt x="336" y="22"/>
                                </a:cubicBezTo>
                                <a:cubicBezTo>
                                  <a:pt x="336" y="22"/>
                                  <a:pt x="336" y="22"/>
                                  <a:pt x="335" y="23"/>
                                </a:cubicBezTo>
                                <a:cubicBezTo>
                                  <a:pt x="335" y="23"/>
                                  <a:pt x="335" y="23"/>
                                  <a:pt x="334" y="23"/>
                                </a:cubicBezTo>
                                <a:cubicBezTo>
                                  <a:pt x="334" y="23"/>
                                  <a:pt x="334" y="24"/>
                                  <a:pt x="334" y="24"/>
                                </a:cubicBezTo>
                                <a:cubicBezTo>
                                  <a:pt x="334" y="24"/>
                                  <a:pt x="334" y="24"/>
                                  <a:pt x="334" y="24"/>
                                </a:cubicBezTo>
                                <a:cubicBezTo>
                                  <a:pt x="333" y="25"/>
                                  <a:pt x="333" y="25"/>
                                  <a:pt x="333" y="26"/>
                                </a:cubicBezTo>
                                <a:cubicBezTo>
                                  <a:pt x="333" y="26"/>
                                  <a:pt x="333" y="26"/>
                                  <a:pt x="333" y="25"/>
                                </a:cubicBezTo>
                                <a:cubicBezTo>
                                  <a:pt x="333" y="26"/>
                                  <a:pt x="332" y="27"/>
                                  <a:pt x="332" y="28"/>
                                </a:cubicBezTo>
                                <a:cubicBezTo>
                                  <a:pt x="332" y="28"/>
                                  <a:pt x="332" y="28"/>
                                  <a:pt x="332" y="28"/>
                                </a:cubicBezTo>
                                <a:cubicBezTo>
                                  <a:pt x="332" y="28"/>
                                  <a:pt x="331" y="29"/>
                                  <a:pt x="331" y="30"/>
                                </a:cubicBezTo>
                                <a:cubicBezTo>
                                  <a:pt x="331" y="30"/>
                                  <a:pt x="331" y="30"/>
                                  <a:pt x="331" y="30"/>
                                </a:cubicBezTo>
                                <a:cubicBezTo>
                                  <a:pt x="331" y="30"/>
                                  <a:pt x="330" y="31"/>
                                  <a:pt x="330" y="31"/>
                                </a:cubicBezTo>
                                <a:cubicBezTo>
                                  <a:pt x="330" y="31"/>
                                  <a:pt x="330" y="31"/>
                                  <a:pt x="330" y="31"/>
                                </a:cubicBezTo>
                                <a:cubicBezTo>
                                  <a:pt x="330" y="32"/>
                                  <a:pt x="330" y="32"/>
                                  <a:pt x="330" y="32"/>
                                </a:cubicBezTo>
                                <a:cubicBezTo>
                                  <a:pt x="330" y="32"/>
                                  <a:pt x="330" y="32"/>
                                  <a:pt x="329" y="32"/>
                                </a:cubicBezTo>
                                <a:cubicBezTo>
                                  <a:pt x="329" y="33"/>
                                  <a:pt x="329" y="34"/>
                                  <a:pt x="328" y="35"/>
                                </a:cubicBezTo>
                                <a:cubicBezTo>
                                  <a:pt x="328" y="35"/>
                                  <a:pt x="328" y="35"/>
                                  <a:pt x="328" y="35"/>
                                </a:cubicBezTo>
                                <a:cubicBezTo>
                                  <a:pt x="328" y="36"/>
                                  <a:pt x="327" y="36"/>
                                  <a:pt x="327" y="37"/>
                                </a:cubicBezTo>
                                <a:cubicBezTo>
                                  <a:pt x="327" y="37"/>
                                  <a:pt x="327" y="37"/>
                                  <a:pt x="327" y="37"/>
                                </a:cubicBezTo>
                                <a:cubicBezTo>
                                  <a:pt x="327" y="37"/>
                                  <a:pt x="327" y="37"/>
                                  <a:pt x="327" y="38"/>
                                </a:cubicBezTo>
                                <a:cubicBezTo>
                                  <a:pt x="327" y="38"/>
                                  <a:pt x="327" y="38"/>
                                  <a:pt x="327" y="38"/>
                                </a:cubicBezTo>
                                <a:cubicBezTo>
                                  <a:pt x="327" y="38"/>
                                  <a:pt x="327" y="38"/>
                                  <a:pt x="327" y="38"/>
                                </a:cubicBezTo>
                                <a:cubicBezTo>
                                  <a:pt x="326" y="38"/>
                                  <a:pt x="326" y="38"/>
                                  <a:pt x="326" y="38"/>
                                </a:cubicBezTo>
                                <a:cubicBezTo>
                                  <a:pt x="326" y="39"/>
                                  <a:pt x="326" y="39"/>
                                  <a:pt x="326" y="40"/>
                                </a:cubicBezTo>
                                <a:cubicBezTo>
                                  <a:pt x="326" y="40"/>
                                  <a:pt x="326" y="40"/>
                                  <a:pt x="326" y="40"/>
                                </a:cubicBezTo>
                                <a:cubicBezTo>
                                  <a:pt x="325" y="40"/>
                                  <a:pt x="325" y="41"/>
                                  <a:pt x="325" y="41"/>
                                </a:cubicBezTo>
                                <a:cubicBezTo>
                                  <a:pt x="325" y="41"/>
                                  <a:pt x="325" y="41"/>
                                  <a:pt x="325" y="41"/>
                                </a:cubicBezTo>
                                <a:cubicBezTo>
                                  <a:pt x="325" y="42"/>
                                  <a:pt x="324" y="42"/>
                                  <a:pt x="324" y="43"/>
                                </a:cubicBezTo>
                                <a:cubicBezTo>
                                  <a:pt x="324" y="43"/>
                                  <a:pt x="324" y="43"/>
                                  <a:pt x="324" y="43"/>
                                </a:cubicBezTo>
                                <a:cubicBezTo>
                                  <a:pt x="324" y="43"/>
                                  <a:pt x="324" y="43"/>
                                  <a:pt x="324" y="44"/>
                                </a:cubicBezTo>
                                <a:cubicBezTo>
                                  <a:pt x="324" y="44"/>
                                  <a:pt x="323" y="44"/>
                                  <a:pt x="323" y="44"/>
                                </a:cubicBezTo>
                                <a:cubicBezTo>
                                  <a:pt x="323" y="44"/>
                                  <a:pt x="323" y="45"/>
                                  <a:pt x="323" y="45"/>
                                </a:cubicBezTo>
                                <a:cubicBezTo>
                                  <a:pt x="323" y="45"/>
                                  <a:pt x="323" y="45"/>
                                  <a:pt x="323" y="45"/>
                                </a:cubicBezTo>
                                <a:cubicBezTo>
                                  <a:pt x="322" y="47"/>
                                  <a:pt x="321" y="48"/>
                                  <a:pt x="321" y="50"/>
                                </a:cubicBezTo>
                                <a:cubicBezTo>
                                  <a:pt x="321" y="50"/>
                                  <a:pt x="321" y="50"/>
                                  <a:pt x="320" y="50"/>
                                </a:cubicBezTo>
                                <a:cubicBezTo>
                                  <a:pt x="320" y="50"/>
                                  <a:pt x="320" y="50"/>
                                  <a:pt x="320" y="51"/>
                                </a:cubicBezTo>
                                <a:cubicBezTo>
                                  <a:pt x="320" y="51"/>
                                  <a:pt x="320" y="50"/>
                                  <a:pt x="320" y="50"/>
                                </a:cubicBezTo>
                                <a:cubicBezTo>
                                  <a:pt x="320" y="51"/>
                                  <a:pt x="320" y="52"/>
                                  <a:pt x="320" y="52"/>
                                </a:cubicBezTo>
                                <a:cubicBezTo>
                                  <a:pt x="320" y="52"/>
                                  <a:pt x="320" y="52"/>
                                  <a:pt x="320" y="52"/>
                                </a:cubicBezTo>
                                <a:cubicBezTo>
                                  <a:pt x="319" y="52"/>
                                  <a:pt x="319" y="53"/>
                                  <a:pt x="319" y="53"/>
                                </a:cubicBezTo>
                                <a:cubicBezTo>
                                  <a:pt x="319" y="53"/>
                                  <a:pt x="319" y="53"/>
                                  <a:pt x="319" y="53"/>
                                </a:cubicBezTo>
                                <a:cubicBezTo>
                                  <a:pt x="319" y="53"/>
                                  <a:pt x="319" y="54"/>
                                  <a:pt x="319" y="54"/>
                                </a:cubicBezTo>
                                <a:cubicBezTo>
                                  <a:pt x="318" y="54"/>
                                  <a:pt x="318" y="54"/>
                                  <a:pt x="318" y="54"/>
                                </a:cubicBezTo>
                                <a:cubicBezTo>
                                  <a:pt x="318" y="55"/>
                                  <a:pt x="318" y="56"/>
                                  <a:pt x="317" y="57"/>
                                </a:cubicBezTo>
                                <a:cubicBezTo>
                                  <a:pt x="317" y="57"/>
                                  <a:pt x="317" y="56"/>
                                  <a:pt x="317" y="56"/>
                                </a:cubicBezTo>
                                <a:cubicBezTo>
                                  <a:pt x="317" y="58"/>
                                  <a:pt x="316" y="59"/>
                                  <a:pt x="316" y="60"/>
                                </a:cubicBezTo>
                                <a:cubicBezTo>
                                  <a:pt x="316" y="60"/>
                                  <a:pt x="316" y="60"/>
                                  <a:pt x="316" y="60"/>
                                </a:cubicBezTo>
                                <a:cubicBezTo>
                                  <a:pt x="316" y="60"/>
                                  <a:pt x="316" y="60"/>
                                  <a:pt x="316" y="60"/>
                                </a:cubicBezTo>
                                <a:cubicBezTo>
                                  <a:pt x="316" y="60"/>
                                  <a:pt x="316" y="61"/>
                                  <a:pt x="315" y="61"/>
                                </a:cubicBezTo>
                                <a:cubicBezTo>
                                  <a:pt x="315" y="61"/>
                                  <a:pt x="315" y="61"/>
                                  <a:pt x="315" y="61"/>
                                </a:cubicBezTo>
                                <a:cubicBezTo>
                                  <a:pt x="315" y="61"/>
                                  <a:pt x="315" y="62"/>
                                  <a:pt x="315" y="62"/>
                                </a:cubicBezTo>
                                <a:cubicBezTo>
                                  <a:pt x="315" y="62"/>
                                  <a:pt x="315" y="62"/>
                                  <a:pt x="315" y="62"/>
                                </a:cubicBezTo>
                                <a:cubicBezTo>
                                  <a:pt x="315" y="62"/>
                                  <a:pt x="315" y="63"/>
                                  <a:pt x="315" y="63"/>
                                </a:cubicBezTo>
                                <a:cubicBezTo>
                                  <a:pt x="314" y="63"/>
                                  <a:pt x="314" y="63"/>
                                  <a:pt x="314" y="63"/>
                                </a:cubicBezTo>
                                <a:cubicBezTo>
                                  <a:pt x="314" y="63"/>
                                  <a:pt x="315" y="63"/>
                                  <a:pt x="314" y="64"/>
                                </a:cubicBezTo>
                                <a:cubicBezTo>
                                  <a:pt x="314" y="64"/>
                                  <a:pt x="314" y="64"/>
                                  <a:pt x="314" y="64"/>
                                </a:cubicBezTo>
                                <a:cubicBezTo>
                                  <a:pt x="314" y="64"/>
                                  <a:pt x="314" y="64"/>
                                  <a:pt x="314" y="65"/>
                                </a:cubicBezTo>
                                <a:cubicBezTo>
                                  <a:pt x="314" y="65"/>
                                  <a:pt x="313" y="65"/>
                                  <a:pt x="313" y="65"/>
                                </a:cubicBezTo>
                                <a:cubicBezTo>
                                  <a:pt x="313" y="65"/>
                                  <a:pt x="313" y="65"/>
                                  <a:pt x="313" y="65"/>
                                </a:cubicBezTo>
                                <a:cubicBezTo>
                                  <a:pt x="313" y="65"/>
                                  <a:pt x="313" y="65"/>
                                  <a:pt x="314" y="65"/>
                                </a:cubicBezTo>
                                <a:cubicBezTo>
                                  <a:pt x="313" y="65"/>
                                  <a:pt x="313" y="66"/>
                                  <a:pt x="313" y="66"/>
                                </a:cubicBezTo>
                                <a:cubicBezTo>
                                  <a:pt x="313" y="66"/>
                                  <a:pt x="313" y="66"/>
                                  <a:pt x="313" y="66"/>
                                </a:cubicBezTo>
                                <a:cubicBezTo>
                                  <a:pt x="313" y="66"/>
                                  <a:pt x="313" y="67"/>
                                  <a:pt x="313" y="67"/>
                                </a:cubicBezTo>
                                <a:cubicBezTo>
                                  <a:pt x="313" y="67"/>
                                  <a:pt x="313" y="67"/>
                                  <a:pt x="313" y="67"/>
                                </a:cubicBezTo>
                                <a:cubicBezTo>
                                  <a:pt x="312" y="67"/>
                                  <a:pt x="312" y="68"/>
                                  <a:pt x="312" y="69"/>
                                </a:cubicBezTo>
                                <a:cubicBezTo>
                                  <a:pt x="312" y="69"/>
                                  <a:pt x="312" y="69"/>
                                  <a:pt x="312" y="69"/>
                                </a:cubicBezTo>
                                <a:cubicBezTo>
                                  <a:pt x="312" y="69"/>
                                  <a:pt x="311" y="70"/>
                                  <a:pt x="311" y="71"/>
                                </a:cubicBezTo>
                                <a:cubicBezTo>
                                  <a:pt x="311" y="71"/>
                                  <a:pt x="311" y="71"/>
                                  <a:pt x="311" y="70"/>
                                </a:cubicBezTo>
                                <a:cubicBezTo>
                                  <a:pt x="311" y="71"/>
                                  <a:pt x="310" y="72"/>
                                  <a:pt x="310" y="73"/>
                                </a:cubicBezTo>
                                <a:cubicBezTo>
                                  <a:pt x="310" y="73"/>
                                  <a:pt x="310" y="73"/>
                                  <a:pt x="310" y="72"/>
                                </a:cubicBezTo>
                                <a:cubicBezTo>
                                  <a:pt x="310" y="74"/>
                                  <a:pt x="309" y="75"/>
                                  <a:pt x="309" y="76"/>
                                </a:cubicBezTo>
                                <a:cubicBezTo>
                                  <a:pt x="307" y="79"/>
                                  <a:pt x="306" y="84"/>
                                  <a:pt x="303" y="88"/>
                                </a:cubicBezTo>
                                <a:cubicBezTo>
                                  <a:pt x="304" y="88"/>
                                  <a:pt x="304" y="88"/>
                                  <a:pt x="304" y="88"/>
                                </a:cubicBezTo>
                                <a:cubicBezTo>
                                  <a:pt x="303" y="89"/>
                                  <a:pt x="303" y="90"/>
                                  <a:pt x="303" y="90"/>
                                </a:cubicBezTo>
                                <a:cubicBezTo>
                                  <a:pt x="302" y="90"/>
                                  <a:pt x="302" y="90"/>
                                  <a:pt x="302" y="90"/>
                                </a:cubicBezTo>
                                <a:cubicBezTo>
                                  <a:pt x="302" y="91"/>
                                  <a:pt x="302" y="92"/>
                                  <a:pt x="301" y="93"/>
                                </a:cubicBezTo>
                                <a:cubicBezTo>
                                  <a:pt x="301" y="93"/>
                                  <a:pt x="301" y="93"/>
                                  <a:pt x="301" y="94"/>
                                </a:cubicBezTo>
                                <a:cubicBezTo>
                                  <a:pt x="301" y="94"/>
                                  <a:pt x="301" y="94"/>
                                  <a:pt x="301" y="94"/>
                                </a:cubicBezTo>
                                <a:cubicBezTo>
                                  <a:pt x="301" y="94"/>
                                  <a:pt x="301" y="95"/>
                                  <a:pt x="301" y="95"/>
                                </a:cubicBezTo>
                                <a:cubicBezTo>
                                  <a:pt x="301" y="95"/>
                                  <a:pt x="300" y="95"/>
                                  <a:pt x="300" y="95"/>
                                </a:cubicBezTo>
                                <a:cubicBezTo>
                                  <a:pt x="300" y="96"/>
                                  <a:pt x="300" y="96"/>
                                  <a:pt x="300" y="96"/>
                                </a:cubicBezTo>
                                <a:cubicBezTo>
                                  <a:pt x="300" y="96"/>
                                  <a:pt x="300" y="96"/>
                                  <a:pt x="300" y="96"/>
                                </a:cubicBezTo>
                                <a:cubicBezTo>
                                  <a:pt x="299" y="97"/>
                                  <a:pt x="300" y="98"/>
                                  <a:pt x="299" y="99"/>
                                </a:cubicBezTo>
                                <a:cubicBezTo>
                                  <a:pt x="299" y="99"/>
                                  <a:pt x="299" y="99"/>
                                  <a:pt x="299" y="98"/>
                                </a:cubicBezTo>
                                <a:cubicBezTo>
                                  <a:pt x="299" y="99"/>
                                  <a:pt x="299" y="100"/>
                                  <a:pt x="298" y="101"/>
                                </a:cubicBezTo>
                                <a:cubicBezTo>
                                  <a:pt x="298" y="101"/>
                                  <a:pt x="298" y="101"/>
                                  <a:pt x="298" y="100"/>
                                </a:cubicBezTo>
                                <a:cubicBezTo>
                                  <a:pt x="298" y="101"/>
                                  <a:pt x="298" y="102"/>
                                  <a:pt x="297" y="103"/>
                                </a:cubicBezTo>
                                <a:cubicBezTo>
                                  <a:pt x="297" y="103"/>
                                  <a:pt x="297" y="103"/>
                                  <a:pt x="297" y="102"/>
                                </a:cubicBezTo>
                                <a:cubicBezTo>
                                  <a:pt x="297" y="103"/>
                                  <a:pt x="297" y="104"/>
                                  <a:pt x="297" y="105"/>
                                </a:cubicBezTo>
                                <a:cubicBezTo>
                                  <a:pt x="297" y="105"/>
                                  <a:pt x="296" y="105"/>
                                  <a:pt x="296" y="105"/>
                                </a:cubicBezTo>
                                <a:cubicBezTo>
                                  <a:pt x="296" y="105"/>
                                  <a:pt x="296" y="105"/>
                                  <a:pt x="296" y="105"/>
                                </a:cubicBezTo>
                                <a:cubicBezTo>
                                  <a:pt x="296" y="105"/>
                                  <a:pt x="296" y="105"/>
                                  <a:pt x="297" y="105"/>
                                </a:cubicBezTo>
                                <a:cubicBezTo>
                                  <a:pt x="296" y="106"/>
                                  <a:pt x="296" y="105"/>
                                  <a:pt x="296" y="106"/>
                                </a:cubicBezTo>
                                <a:cubicBezTo>
                                  <a:pt x="296" y="106"/>
                                  <a:pt x="296" y="107"/>
                                  <a:pt x="295" y="108"/>
                                </a:cubicBezTo>
                                <a:cubicBezTo>
                                  <a:pt x="295" y="108"/>
                                  <a:pt x="295" y="108"/>
                                  <a:pt x="295" y="108"/>
                                </a:cubicBezTo>
                                <a:cubicBezTo>
                                  <a:pt x="295" y="109"/>
                                  <a:pt x="295" y="109"/>
                                  <a:pt x="295" y="110"/>
                                </a:cubicBezTo>
                                <a:cubicBezTo>
                                  <a:pt x="295" y="110"/>
                                  <a:pt x="294" y="110"/>
                                  <a:pt x="294" y="110"/>
                                </a:cubicBezTo>
                                <a:cubicBezTo>
                                  <a:pt x="294" y="111"/>
                                  <a:pt x="294" y="112"/>
                                  <a:pt x="293" y="113"/>
                                </a:cubicBezTo>
                                <a:cubicBezTo>
                                  <a:pt x="293" y="113"/>
                                  <a:pt x="293" y="113"/>
                                  <a:pt x="293" y="113"/>
                                </a:cubicBezTo>
                                <a:cubicBezTo>
                                  <a:pt x="293" y="114"/>
                                  <a:pt x="293" y="115"/>
                                  <a:pt x="292" y="115"/>
                                </a:cubicBezTo>
                                <a:cubicBezTo>
                                  <a:pt x="292" y="115"/>
                                  <a:pt x="292" y="115"/>
                                  <a:pt x="292" y="115"/>
                                </a:cubicBezTo>
                                <a:cubicBezTo>
                                  <a:pt x="292" y="116"/>
                                  <a:pt x="292" y="117"/>
                                  <a:pt x="291" y="117"/>
                                </a:cubicBezTo>
                                <a:cubicBezTo>
                                  <a:pt x="291" y="117"/>
                                  <a:pt x="291" y="117"/>
                                  <a:pt x="291" y="117"/>
                                </a:cubicBezTo>
                                <a:cubicBezTo>
                                  <a:pt x="291" y="117"/>
                                  <a:pt x="291" y="118"/>
                                  <a:pt x="291" y="118"/>
                                </a:cubicBezTo>
                                <a:cubicBezTo>
                                  <a:pt x="291" y="118"/>
                                  <a:pt x="291" y="118"/>
                                  <a:pt x="291" y="118"/>
                                </a:cubicBezTo>
                                <a:cubicBezTo>
                                  <a:pt x="291" y="118"/>
                                  <a:pt x="291" y="119"/>
                                  <a:pt x="291" y="119"/>
                                </a:cubicBezTo>
                                <a:cubicBezTo>
                                  <a:pt x="291" y="119"/>
                                  <a:pt x="291" y="119"/>
                                  <a:pt x="291" y="119"/>
                                </a:cubicBezTo>
                                <a:cubicBezTo>
                                  <a:pt x="290" y="119"/>
                                  <a:pt x="291" y="120"/>
                                  <a:pt x="291" y="120"/>
                                </a:cubicBezTo>
                                <a:cubicBezTo>
                                  <a:pt x="291" y="120"/>
                                  <a:pt x="291" y="120"/>
                                  <a:pt x="291" y="120"/>
                                </a:cubicBezTo>
                                <a:cubicBezTo>
                                  <a:pt x="290" y="120"/>
                                  <a:pt x="290" y="120"/>
                                  <a:pt x="290" y="120"/>
                                </a:cubicBezTo>
                                <a:cubicBezTo>
                                  <a:pt x="290" y="120"/>
                                  <a:pt x="290" y="120"/>
                                  <a:pt x="290" y="120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89" y="122"/>
                                  <a:pt x="289" y="123"/>
                                  <a:pt x="289" y="124"/>
                                </a:cubicBezTo>
                                <a:cubicBezTo>
                                  <a:pt x="289" y="124"/>
                                  <a:pt x="288" y="124"/>
                                  <a:pt x="288" y="125"/>
                                </a:cubicBezTo>
                                <a:cubicBezTo>
                                  <a:pt x="288" y="125"/>
                                  <a:pt x="288" y="125"/>
                                  <a:pt x="289" y="125"/>
                                </a:cubicBezTo>
                                <a:cubicBezTo>
                                  <a:pt x="288" y="125"/>
                                  <a:pt x="288" y="125"/>
                                  <a:pt x="288" y="125"/>
                                </a:cubicBezTo>
                                <a:cubicBezTo>
                                  <a:pt x="288" y="125"/>
                                  <a:pt x="288" y="125"/>
                                  <a:pt x="288" y="125"/>
                                </a:cubicBezTo>
                                <a:cubicBezTo>
                                  <a:pt x="288" y="125"/>
                                  <a:pt x="288" y="126"/>
                                  <a:pt x="288" y="126"/>
                                </a:cubicBezTo>
                                <a:cubicBezTo>
                                  <a:pt x="288" y="126"/>
                                  <a:pt x="288" y="126"/>
                                  <a:pt x="288" y="126"/>
                                </a:cubicBezTo>
                                <a:cubicBezTo>
                                  <a:pt x="287" y="128"/>
                                  <a:pt x="287" y="130"/>
                                  <a:pt x="286" y="132"/>
                                </a:cubicBezTo>
                                <a:cubicBezTo>
                                  <a:pt x="285" y="133"/>
                                  <a:pt x="285" y="134"/>
                                  <a:pt x="285" y="135"/>
                                </a:cubicBezTo>
                                <a:cubicBezTo>
                                  <a:pt x="285" y="135"/>
                                  <a:pt x="285" y="135"/>
                                  <a:pt x="285" y="135"/>
                                </a:cubicBezTo>
                                <a:cubicBezTo>
                                  <a:pt x="285" y="135"/>
                                  <a:pt x="285" y="135"/>
                                  <a:pt x="285" y="135"/>
                                </a:cubicBezTo>
                                <a:cubicBezTo>
                                  <a:pt x="284" y="135"/>
                                  <a:pt x="284" y="136"/>
                                  <a:pt x="284" y="136"/>
                                </a:cubicBezTo>
                                <a:cubicBezTo>
                                  <a:pt x="284" y="136"/>
                                  <a:pt x="284" y="136"/>
                                  <a:pt x="284" y="136"/>
                                </a:cubicBezTo>
                                <a:cubicBezTo>
                                  <a:pt x="284" y="136"/>
                                  <a:pt x="283" y="137"/>
                                  <a:pt x="283" y="138"/>
                                </a:cubicBezTo>
                                <a:cubicBezTo>
                                  <a:pt x="283" y="138"/>
                                  <a:pt x="283" y="138"/>
                                  <a:pt x="283" y="139"/>
                                </a:cubicBezTo>
                                <a:cubicBezTo>
                                  <a:pt x="283" y="139"/>
                                  <a:pt x="283" y="139"/>
                                  <a:pt x="283" y="140"/>
                                </a:cubicBezTo>
                                <a:cubicBezTo>
                                  <a:pt x="283" y="140"/>
                                  <a:pt x="283" y="140"/>
                                  <a:pt x="283" y="140"/>
                                </a:cubicBezTo>
                                <a:cubicBezTo>
                                  <a:pt x="283" y="140"/>
                                  <a:pt x="283" y="140"/>
                                  <a:pt x="283" y="140"/>
                                </a:cubicBezTo>
                                <a:cubicBezTo>
                                  <a:pt x="282" y="141"/>
                                  <a:pt x="282" y="142"/>
                                  <a:pt x="281" y="143"/>
                                </a:cubicBezTo>
                                <a:cubicBezTo>
                                  <a:pt x="281" y="143"/>
                                  <a:pt x="281" y="143"/>
                                  <a:pt x="281" y="143"/>
                                </a:cubicBezTo>
                                <a:cubicBezTo>
                                  <a:pt x="281" y="144"/>
                                  <a:pt x="281" y="144"/>
                                  <a:pt x="281" y="144"/>
                                </a:cubicBezTo>
                                <a:cubicBezTo>
                                  <a:pt x="281" y="144"/>
                                  <a:pt x="281" y="144"/>
                                  <a:pt x="281" y="144"/>
                                </a:cubicBezTo>
                                <a:cubicBezTo>
                                  <a:pt x="281" y="145"/>
                                  <a:pt x="280" y="146"/>
                                  <a:pt x="280" y="147"/>
                                </a:cubicBezTo>
                                <a:cubicBezTo>
                                  <a:pt x="280" y="146"/>
                                  <a:pt x="280" y="146"/>
                                  <a:pt x="280" y="146"/>
                                </a:cubicBezTo>
                                <a:cubicBezTo>
                                  <a:pt x="280" y="147"/>
                                  <a:pt x="280" y="147"/>
                                  <a:pt x="280" y="147"/>
                                </a:cubicBezTo>
                                <a:cubicBezTo>
                                  <a:pt x="280" y="147"/>
                                  <a:pt x="280" y="147"/>
                                  <a:pt x="280" y="147"/>
                                </a:cubicBezTo>
                                <a:cubicBezTo>
                                  <a:pt x="280" y="147"/>
                                  <a:pt x="280" y="147"/>
                                  <a:pt x="280" y="147"/>
                                </a:cubicBezTo>
                                <a:cubicBezTo>
                                  <a:pt x="280" y="147"/>
                                  <a:pt x="280" y="147"/>
                                  <a:pt x="280" y="148"/>
                                </a:cubicBezTo>
                                <a:cubicBezTo>
                                  <a:pt x="279" y="149"/>
                                  <a:pt x="279" y="150"/>
                                  <a:pt x="279" y="151"/>
                                </a:cubicBezTo>
                                <a:cubicBezTo>
                                  <a:pt x="278" y="151"/>
                                  <a:pt x="278" y="151"/>
                                  <a:pt x="278" y="151"/>
                                </a:cubicBezTo>
                                <a:cubicBezTo>
                                  <a:pt x="278" y="152"/>
                                  <a:pt x="278" y="152"/>
                                  <a:pt x="278" y="152"/>
                                </a:cubicBezTo>
                                <a:cubicBezTo>
                                  <a:pt x="277" y="154"/>
                                  <a:pt x="277" y="157"/>
                                  <a:pt x="276" y="159"/>
                                </a:cubicBezTo>
                                <a:cubicBezTo>
                                  <a:pt x="276" y="159"/>
                                  <a:pt x="275" y="160"/>
                                  <a:pt x="275" y="161"/>
                                </a:cubicBezTo>
                                <a:cubicBezTo>
                                  <a:pt x="275" y="161"/>
                                  <a:pt x="275" y="161"/>
                                  <a:pt x="275" y="161"/>
                                </a:cubicBezTo>
                                <a:cubicBezTo>
                                  <a:pt x="275" y="161"/>
                                  <a:pt x="275" y="161"/>
                                  <a:pt x="275" y="161"/>
                                </a:cubicBezTo>
                                <a:cubicBezTo>
                                  <a:pt x="274" y="162"/>
                                  <a:pt x="274" y="163"/>
                                  <a:pt x="274" y="164"/>
                                </a:cubicBezTo>
                                <a:cubicBezTo>
                                  <a:pt x="274" y="164"/>
                                  <a:pt x="274" y="164"/>
                                  <a:pt x="274" y="164"/>
                                </a:cubicBezTo>
                                <a:cubicBezTo>
                                  <a:pt x="274" y="164"/>
                                  <a:pt x="273" y="164"/>
                                  <a:pt x="273" y="164"/>
                                </a:cubicBezTo>
                                <a:cubicBezTo>
                                  <a:pt x="274" y="164"/>
                                  <a:pt x="274" y="164"/>
                                  <a:pt x="274" y="164"/>
                                </a:cubicBezTo>
                                <a:cubicBezTo>
                                  <a:pt x="273" y="165"/>
                                  <a:pt x="273" y="166"/>
                                  <a:pt x="273" y="166"/>
                                </a:cubicBezTo>
                                <a:cubicBezTo>
                                  <a:pt x="273" y="166"/>
                                  <a:pt x="273" y="166"/>
                                  <a:pt x="273" y="166"/>
                                </a:cubicBezTo>
                                <a:cubicBezTo>
                                  <a:pt x="273" y="167"/>
                                  <a:pt x="273" y="167"/>
                                  <a:pt x="273" y="167"/>
                                </a:cubicBezTo>
                                <a:cubicBezTo>
                                  <a:pt x="273" y="167"/>
                                  <a:pt x="272" y="167"/>
                                  <a:pt x="272" y="167"/>
                                </a:cubicBezTo>
                                <a:cubicBezTo>
                                  <a:pt x="272" y="168"/>
                                  <a:pt x="272" y="168"/>
                                  <a:pt x="272" y="169"/>
                                </a:cubicBezTo>
                                <a:cubicBezTo>
                                  <a:pt x="272" y="169"/>
                                  <a:pt x="272" y="169"/>
                                  <a:pt x="272" y="169"/>
                                </a:cubicBezTo>
                                <a:cubicBezTo>
                                  <a:pt x="272" y="170"/>
                                  <a:pt x="271" y="171"/>
                                  <a:pt x="271" y="172"/>
                                </a:cubicBezTo>
                                <a:cubicBezTo>
                                  <a:pt x="271" y="172"/>
                                  <a:pt x="271" y="172"/>
                                  <a:pt x="271" y="172"/>
                                </a:cubicBezTo>
                                <a:cubicBezTo>
                                  <a:pt x="271" y="172"/>
                                  <a:pt x="271" y="172"/>
                                  <a:pt x="271" y="172"/>
                                </a:cubicBezTo>
                                <a:cubicBezTo>
                                  <a:pt x="270" y="173"/>
                                  <a:pt x="270" y="174"/>
                                  <a:pt x="270" y="175"/>
                                </a:cubicBezTo>
                                <a:cubicBezTo>
                                  <a:pt x="270" y="175"/>
                                  <a:pt x="270" y="176"/>
                                  <a:pt x="269" y="176"/>
                                </a:cubicBezTo>
                                <a:cubicBezTo>
                                  <a:pt x="269" y="176"/>
                                  <a:pt x="269" y="176"/>
                                  <a:pt x="269" y="176"/>
                                </a:cubicBezTo>
                                <a:cubicBezTo>
                                  <a:pt x="269" y="176"/>
                                  <a:pt x="269" y="176"/>
                                  <a:pt x="269" y="176"/>
                                </a:cubicBezTo>
                                <a:cubicBezTo>
                                  <a:pt x="269" y="176"/>
                                  <a:pt x="269" y="176"/>
                                  <a:pt x="269" y="176"/>
                                </a:cubicBezTo>
                                <a:cubicBezTo>
                                  <a:pt x="269" y="177"/>
                                  <a:pt x="269" y="177"/>
                                  <a:pt x="269" y="177"/>
                                </a:cubicBezTo>
                                <a:cubicBezTo>
                                  <a:pt x="269" y="177"/>
                                  <a:pt x="269" y="177"/>
                                  <a:pt x="269" y="177"/>
                                </a:cubicBezTo>
                                <a:cubicBezTo>
                                  <a:pt x="269" y="177"/>
                                  <a:pt x="269" y="177"/>
                                  <a:pt x="269" y="177"/>
                                </a:cubicBezTo>
                                <a:cubicBezTo>
                                  <a:pt x="269" y="178"/>
                                  <a:pt x="269" y="178"/>
                                  <a:pt x="269" y="178"/>
                                </a:cubicBezTo>
                                <a:cubicBezTo>
                                  <a:pt x="268" y="178"/>
                                  <a:pt x="268" y="179"/>
                                  <a:pt x="268" y="180"/>
                                </a:cubicBezTo>
                                <a:cubicBezTo>
                                  <a:pt x="268" y="179"/>
                                  <a:pt x="268" y="179"/>
                                  <a:pt x="268" y="179"/>
                                </a:cubicBezTo>
                                <a:cubicBezTo>
                                  <a:pt x="267" y="182"/>
                                  <a:pt x="266" y="184"/>
                                  <a:pt x="266" y="186"/>
                                </a:cubicBezTo>
                                <a:cubicBezTo>
                                  <a:pt x="266" y="186"/>
                                  <a:pt x="266" y="186"/>
                                  <a:pt x="265" y="186"/>
                                </a:cubicBezTo>
                                <a:cubicBezTo>
                                  <a:pt x="265" y="187"/>
                                  <a:pt x="265" y="187"/>
                                  <a:pt x="265" y="188"/>
                                </a:cubicBezTo>
                                <a:cubicBezTo>
                                  <a:pt x="265" y="188"/>
                                  <a:pt x="265" y="188"/>
                                  <a:pt x="265" y="188"/>
                                </a:cubicBezTo>
                                <a:cubicBezTo>
                                  <a:pt x="265" y="188"/>
                                  <a:pt x="265" y="188"/>
                                  <a:pt x="265" y="188"/>
                                </a:cubicBezTo>
                                <a:cubicBezTo>
                                  <a:pt x="264" y="190"/>
                                  <a:pt x="263" y="192"/>
                                  <a:pt x="263" y="194"/>
                                </a:cubicBezTo>
                                <a:cubicBezTo>
                                  <a:pt x="263" y="194"/>
                                  <a:pt x="263" y="194"/>
                                  <a:pt x="263" y="194"/>
                                </a:cubicBezTo>
                                <a:cubicBezTo>
                                  <a:pt x="263" y="194"/>
                                  <a:pt x="263" y="194"/>
                                  <a:pt x="263" y="194"/>
                                </a:cubicBezTo>
                                <a:cubicBezTo>
                                  <a:pt x="263" y="194"/>
                                  <a:pt x="263" y="194"/>
                                  <a:pt x="263" y="194"/>
                                </a:cubicBezTo>
                                <a:cubicBezTo>
                                  <a:pt x="262" y="195"/>
                                  <a:pt x="262" y="197"/>
                                  <a:pt x="262" y="198"/>
                                </a:cubicBezTo>
                                <a:cubicBezTo>
                                  <a:pt x="262" y="198"/>
                                  <a:pt x="261" y="198"/>
                                  <a:pt x="261" y="198"/>
                                </a:cubicBezTo>
                                <a:cubicBezTo>
                                  <a:pt x="261" y="198"/>
                                  <a:pt x="261" y="198"/>
                                  <a:pt x="261" y="198"/>
                                </a:cubicBezTo>
                                <a:cubicBezTo>
                                  <a:pt x="261" y="200"/>
                                  <a:pt x="260" y="202"/>
                                  <a:pt x="259" y="204"/>
                                </a:cubicBezTo>
                                <a:cubicBezTo>
                                  <a:pt x="259" y="205"/>
                                  <a:pt x="259" y="206"/>
                                  <a:pt x="258" y="207"/>
                                </a:cubicBezTo>
                                <a:cubicBezTo>
                                  <a:pt x="258" y="207"/>
                                  <a:pt x="258" y="207"/>
                                  <a:pt x="258" y="207"/>
                                </a:cubicBezTo>
                                <a:cubicBezTo>
                                  <a:pt x="258" y="207"/>
                                  <a:pt x="258" y="207"/>
                                  <a:pt x="258" y="207"/>
                                </a:cubicBezTo>
                                <a:cubicBezTo>
                                  <a:pt x="258" y="207"/>
                                  <a:pt x="258" y="207"/>
                                  <a:pt x="258" y="207"/>
                                </a:cubicBezTo>
                                <a:cubicBezTo>
                                  <a:pt x="258" y="208"/>
                                  <a:pt x="257" y="209"/>
                                  <a:pt x="257" y="210"/>
                                </a:cubicBezTo>
                                <a:cubicBezTo>
                                  <a:pt x="257" y="210"/>
                                  <a:pt x="257" y="210"/>
                                  <a:pt x="257" y="210"/>
                                </a:cubicBezTo>
                                <a:cubicBezTo>
                                  <a:pt x="257" y="210"/>
                                  <a:pt x="257" y="210"/>
                                  <a:pt x="257" y="210"/>
                                </a:cubicBezTo>
                                <a:cubicBezTo>
                                  <a:pt x="256" y="212"/>
                                  <a:pt x="256" y="213"/>
                                  <a:pt x="256" y="214"/>
                                </a:cubicBezTo>
                                <a:cubicBezTo>
                                  <a:pt x="255" y="214"/>
                                  <a:pt x="255" y="214"/>
                                  <a:pt x="255" y="214"/>
                                </a:cubicBezTo>
                                <a:cubicBezTo>
                                  <a:pt x="255" y="215"/>
                                  <a:pt x="255" y="216"/>
                                  <a:pt x="255" y="217"/>
                                </a:cubicBezTo>
                                <a:cubicBezTo>
                                  <a:pt x="254" y="220"/>
                                  <a:pt x="253" y="223"/>
                                  <a:pt x="252" y="226"/>
                                </a:cubicBezTo>
                                <a:cubicBezTo>
                                  <a:pt x="252" y="226"/>
                                  <a:pt x="252" y="226"/>
                                  <a:pt x="252" y="226"/>
                                </a:cubicBezTo>
                                <a:cubicBezTo>
                                  <a:pt x="252" y="226"/>
                                  <a:pt x="252" y="226"/>
                                  <a:pt x="251" y="226"/>
                                </a:cubicBezTo>
                                <a:cubicBezTo>
                                  <a:pt x="251" y="228"/>
                                  <a:pt x="250" y="229"/>
                                  <a:pt x="250" y="230"/>
                                </a:cubicBezTo>
                                <a:cubicBezTo>
                                  <a:pt x="250" y="230"/>
                                  <a:pt x="250" y="230"/>
                                  <a:pt x="250" y="230"/>
                                </a:cubicBezTo>
                                <a:cubicBezTo>
                                  <a:pt x="250" y="231"/>
                                  <a:pt x="250" y="231"/>
                                  <a:pt x="250" y="231"/>
                                </a:cubicBezTo>
                                <a:cubicBezTo>
                                  <a:pt x="250" y="231"/>
                                  <a:pt x="250" y="231"/>
                                  <a:pt x="250" y="232"/>
                                </a:cubicBezTo>
                                <a:cubicBezTo>
                                  <a:pt x="250" y="232"/>
                                  <a:pt x="250" y="232"/>
                                  <a:pt x="250" y="232"/>
                                </a:cubicBezTo>
                                <a:cubicBezTo>
                                  <a:pt x="250" y="232"/>
                                  <a:pt x="249" y="232"/>
                                  <a:pt x="249" y="232"/>
                                </a:cubicBezTo>
                                <a:cubicBezTo>
                                  <a:pt x="249" y="232"/>
                                  <a:pt x="249" y="233"/>
                                  <a:pt x="249" y="233"/>
                                </a:cubicBezTo>
                                <a:cubicBezTo>
                                  <a:pt x="249" y="233"/>
                                  <a:pt x="249" y="233"/>
                                  <a:pt x="249" y="233"/>
                                </a:cubicBezTo>
                                <a:cubicBezTo>
                                  <a:pt x="249" y="234"/>
                                  <a:pt x="249" y="234"/>
                                  <a:pt x="249" y="235"/>
                                </a:cubicBezTo>
                                <a:cubicBezTo>
                                  <a:pt x="248" y="235"/>
                                  <a:pt x="248" y="235"/>
                                  <a:pt x="248" y="235"/>
                                </a:cubicBezTo>
                                <a:cubicBezTo>
                                  <a:pt x="248" y="235"/>
                                  <a:pt x="248" y="235"/>
                                  <a:pt x="249" y="235"/>
                                </a:cubicBezTo>
                                <a:cubicBezTo>
                                  <a:pt x="248" y="236"/>
                                  <a:pt x="248" y="236"/>
                                  <a:pt x="248" y="237"/>
                                </a:cubicBezTo>
                                <a:cubicBezTo>
                                  <a:pt x="248" y="237"/>
                                  <a:pt x="248" y="237"/>
                                  <a:pt x="248" y="237"/>
                                </a:cubicBezTo>
                                <a:cubicBezTo>
                                  <a:pt x="248" y="238"/>
                                  <a:pt x="247" y="238"/>
                                  <a:pt x="247" y="239"/>
                                </a:cubicBezTo>
                                <a:cubicBezTo>
                                  <a:pt x="247" y="239"/>
                                  <a:pt x="247" y="239"/>
                                  <a:pt x="247" y="239"/>
                                </a:cubicBezTo>
                                <a:cubicBezTo>
                                  <a:pt x="247" y="239"/>
                                  <a:pt x="247" y="239"/>
                                  <a:pt x="247" y="240"/>
                                </a:cubicBezTo>
                                <a:cubicBezTo>
                                  <a:pt x="247" y="240"/>
                                  <a:pt x="247" y="240"/>
                                  <a:pt x="247" y="240"/>
                                </a:cubicBezTo>
                                <a:cubicBezTo>
                                  <a:pt x="247" y="240"/>
                                  <a:pt x="247" y="241"/>
                                  <a:pt x="246" y="241"/>
                                </a:cubicBezTo>
                                <a:cubicBezTo>
                                  <a:pt x="246" y="241"/>
                                  <a:pt x="246" y="241"/>
                                  <a:pt x="246" y="241"/>
                                </a:cubicBezTo>
                                <a:cubicBezTo>
                                  <a:pt x="246" y="241"/>
                                  <a:pt x="246" y="243"/>
                                  <a:pt x="246" y="244"/>
                                </a:cubicBezTo>
                                <a:cubicBezTo>
                                  <a:pt x="245" y="244"/>
                                  <a:pt x="245" y="244"/>
                                  <a:pt x="245" y="244"/>
                                </a:cubicBezTo>
                                <a:cubicBezTo>
                                  <a:pt x="245" y="244"/>
                                  <a:pt x="245" y="245"/>
                                  <a:pt x="245" y="245"/>
                                </a:cubicBezTo>
                                <a:cubicBezTo>
                                  <a:pt x="245" y="245"/>
                                  <a:pt x="245" y="245"/>
                                  <a:pt x="245" y="245"/>
                                </a:cubicBezTo>
                                <a:cubicBezTo>
                                  <a:pt x="245" y="246"/>
                                  <a:pt x="245" y="246"/>
                                  <a:pt x="245" y="246"/>
                                </a:cubicBezTo>
                                <a:cubicBezTo>
                                  <a:pt x="245" y="247"/>
                                  <a:pt x="244" y="248"/>
                                  <a:pt x="244" y="249"/>
                                </a:cubicBezTo>
                                <a:cubicBezTo>
                                  <a:pt x="244" y="249"/>
                                  <a:pt x="244" y="249"/>
                                  <a:pt x="244" y="249"/>
                                </a:cubicBezTo>
                                <a:cubicBezTo>
                                  <a:pt x="244" y="249"/>
                                  <a:pt x="244" y="249"/>
                                  <a:pt x="244" y="249"/>
                                </a:cubicBezTo>
                                <a:cubicBezTo>
                                  <a:pt x="244" y="250"/>
                                  <a:pt x="244" y="250"/>
                                  <a:pt x="243" y="250"/>
                                </a:cubicBezTo>
                                <a:cubicBezTo>
                                  <a:pt x="243" y="250"/>
                                  <a:pt x="243" y="250"/>
                                  <a:pt x="243" y="251"/>
                                </a:cubicBezTo>
                                <a:cubicBezTo>
                                  <a:pt x="243" y="251"/>
                                  <a:pt x="243" y="251"/>
                                  <a:pt x="243" y="251"/>
                                </a:cubicBezTo>
                                <a:cubicBezTo>
                                  <a:pt x="243" y="251"/>
                                  <a:pt x="243" y="251"/>
                                  <a:pt x="243" y="251"/>
                                </a:cubicBezTo>
                                <a:cubicBezTo>
                                  <a:pt x="243" y="251"/>
                                  <a:pt x="243" y="251"/>
                                  <a:pt x="243" y="251"/>
                                </a:cubicBezTo>
                                <a:cubicBezTo>
                                  <a:pt x="243" y="252"/>
                                  <a:pt x="242" y="253"/>
                                  <a:pt x="242" y="254"/>
                                </a:cubicBezTo>
                                <a:cubicBezTo>
                                  <a:pt x="242" y="254"/>
                                  <a:pt x="242" y="254"/>
                                  <a:pt x="242" y="254"/>
                                </a:cubicBezTo>
                                <a:cubicBezTo>
                                  <a:pt x="241" y="255"/>
                                  <a:pt x="241" y="256"/>
                                  <a:pt x="241" y="257"/>
                                </a:cubicBezTo>
                                <a:cubicBezTo>
                                  <a:pt x="241" y="257"/>
                                  <a:pt x="241" y="257"/>
                                  <a:pt x="240" y="257"/>
                                </a:cubicBezTo>
                                <a:cubicBezTo>
                                  <a:pt x="241" y="257"/>
                                  <a:pt x="241" y="257"/>
                                  <a:pt x="241" y="257"/>
                                </a:cubicBezTo>
                                <a:cubicBezTo>
                                  <a:pt x="241" y="258"/>
                                  <a:pt x="240" y="259"/>
                                  <a:pt x="240" y="259"/>
                                </a:cubicBezTo>
                                <a:cubicBezTo>
                                  <a:pt x="240" y="260"/>
                                  <a:pt x="238" y="264"/>
                                  <a:pt x="238" y="266"/>
                                </a:cubicBezTo>
                                <a:cubicBezTo>
                                  <a:pt x="238" y="266"/>
                                  <a:pt x="238" y="266"/>
                                  <a:pt x="238" y="267"/>
                                </a:cubicBezTo>
                                <a:cubicBezTo>
                                  <a:pt x="238" y="267"/>
                                  <a:pt x="238" y="266"/>
                                  <a:pt x="238" y="266"/>
                                </a:cubicBezTo>
                                <a:cubicBezTo>
                                  <a:pt x="238" y="267"/>
                                  <a:pt x="237" y="267"/>
                                  <a:pt x="237" y="268"/>
                                </a:cubicBezTo>
                                <a:cubicBezTo>
                                  <a:pt x="237" y="268"/>
                                  <a:pt x="237" y="268"/>
                                  <a:pt x="237" y="268"/>
                                </a:cubicBezTo>
                                <a:cubicBezTo>
                                  <a:pt x="237" y="269"/>
                                  <a:pt x="236" y="270"/>
                                  <a:pt x="236" y="271"/>
                                </a:cubicBezTo>
                                <a:cubicBezTo>
                                  <a:pt x="235" y="273"/>
                                  <a:pt x="235" y="275"/>
                                  <a:pt x="234" y="276"/>
                                </a:cubicBezTo>
                                <a:cubicBezTo>
                                  <a:pt x="234" y="276"/>
                                  <a:pt x="234" y="276"/>
                                  <a:pt x="234" y="276"/>
                                </a:cubicBezTo>
                                <a:cubicBezTo>
                                  <a:pt x="234" y="277"/>
                                  <a:pt x="234" y="277"/>
                                  <a:pt x="234" y="278"/>
                                </a:cubicBezTo>
                                <a:cubicBezTo>
                                  <a:pt x="234" y="278"/>
                                  <a:pt x="234" y="278"/>
                                  <a:pt x="234" y="278"/>
                                </a:cubicBezTo>
                                <a:cubicBezTo>
                                  <a:pt x="234" y="278"/>
                                  <a:pt x="234" y="278"/>
                                  <a:pt x="234" y="278"/>
                                </a:cubicBezTo>
                                <a:cubicBezTo>
                                  <a:pt x="234" y="278"/>
                                  <a:pt x="234" y="278"/>
                                  <a:pt x="234" y="278"/>
                                </a:cubicBezTo>
                                <a:cubicBezTo>
                                  <a:pt x="234" y="279"/>
                                  <a:pt x="233" y="279"/>
                                  <a:pt x="233" y="280"/>
                                </a:cubicBezTo>
                                <a:cubicBezTo>
                                  <a:pt x="233" y="280"/>
                                  <a:pt x="233" y="280"/>
                                  <a:pt x="233" y="280"/>
                                </a:cubicBezTo>
                                <a:cubicBezTo>
                                  <a:pt x="233" y="280"/>
                                  <a:pt x="233" y="280"/>
                                  <a:pt x="233" y="280"/>
                                </a:cubicBezTo>
                                <a:cubicBezTo>
                                  <a:pt x="233" y="280"/>
                                  <a:pt x="233" y="280"/>
                                  <a:pt x="233" y="280"/>
                                </a:cubicBezTo>
                                <a:cubicBezTo>
                                  <a:pt x="233" y="282"/>
                                  <a:pt x="232" y="284"/>
                                  <a:pt x="231" y="286"/>
                                </a:cubicBezTo>
                                <a:cubicBezTo>
                                  <a:pt x="231" y="286"/>
                                  <a:pt x="231" y="286"/>
                                  <a:pt x="231" y="286"/>
                                </a:cubicBezTo>
                                <a:cubicBezTo>
                                  <a:pt x="231" y="287"/>
                                  <a:pt x="230" y="289"/>
                                  <a:pt x="230" y="290"/>
                                </a:cubicBezTo>
                                <a:cubicBezTo>
                                  <a:pt x="230" y="290"/>
                                  <a:pt x="230" y="290"/>
                                  <a:pt x="230" y="290"/>
                                </a:cubicBezTo>
                                <a:cubicBezTo>
                                  <a:pt x="230" y="290"/>
                                  <a:pt x="230" y="291"/>
                                  <a:pt x="230" y="291"/>
                                </a:cubicBezTo>
                                <a:cubicBezTo>
                                  <a:pt x="230" y="291"/>
                                  <a:pt x="230" y="291"/>
                                  <a:pt x="230" y="291"/>
                                </a:cubicBezTo>
                                <a:cubicBezTo>
                                  <a:pt x="229" y="291"/>
                                  <a:pt x="230" y="291"/>
                                  <a:pt x="230" y="291"/>
                                </a:cubicBezTo>
                                <a:cubicBezTo>
                                  <a:pt x="230" y="292"/>
                                  <a:pt x="230" y="292"/>
                                  <a:pt x="230" y="292"/>
                                </a:cubicBezTo>
                                <a:cubicBezTo>
                                  <a:pt x="229" y="292"/>
                                  <a:pt x="229" y="292"/>
                                  <a:pt x="229" y="292"/>
                                </a:cubicBezTo>
                                <a:cubicBezTo>
                                  <a:pt x="229" y="292"/>
                                  <a:pt x="229" y="293"/>
                                  <a:pt x="229" y="293"/>
                                </a:cubicBezTo>
                                <a:cubicBezTo>
                                  <a:pt x="229" y="293"/>
                                  <a:pt x="229" y="293"/>
                                  <a:pt x="229" y="293"/>
                                </a:cubicBezTo>
                                <a:cubicBezTo>
                                  <a:pt x="229" y="295"/>
                                  <a:pt x="228" y="296"/>
                                  <a:pt x="228" y="298"/>
                                </a:cubicBezTo>
                                <a:cubicBezTo>
                                  <a:pt x="228" y="298"/>
                                  <a:pt x="228" y="298"/>
                                  <a:pt x="228" y="298"/>
                                </a:cubicBezTo>
                                <a:cubicBezTo>
                                  <a:pt x="228" y="298"/>
                                  <a:pt x="227" y="298"/>
                                  <a:pt x="227" y="298"/>
                                </a:cubicBezTo>
                                <a:cubicBezTo>
                                  <a:pt x="227" y="298"/>
                                  <a:pt x="227" y="298"/>
                                  <a:pt x="227" y="298"/>
                                </a:cubicBezTo>
                                <a:cubicBezTo>
                                  <a:pt x="227" y="298"/>
                                  <a:pt x="227" y="298"/>
                                  <a:pt x="228" y="299"/>
                                </a:cubicBezTo>
                                <a:cubicBezTo>
                                  <a:pt x="227" y="299"/>
                                  <a:pt x="227" y="299"/>
                                  <a:pt x="227" y="299"/>
                                </a:cubicBezTo>
                                <a:cubicBezTo>
                                  <a:pt x="227" y="299"/>
                                  <a:pt x="227" y="299"/>
                                  <a:pt x="227" y="299"/>
                                </a:cubicBezTo>
                                <a:cubicBezTo>
                                  <a:pt x="227" y="299"/>
                                  <a:pt x="227" y="300"/>
                                  <a:pt x="227" y="300"/>
                                </a:cubicBezTo>
                                <a:cubicBezTo>
                                  <a:pt x="227" y="300"/>
                                  <a:pt x="227" y="301"/>
                                  <a:pt x="227" y="301"/>
                                </a:cubicBezTo>
                                <a:cubicBezTo>
                                  <a:pt x="226" y="302"/>
                                  <a:pt x="226" y="302"/>
                                  <a:pt x="226" y="302"/>
                                </a:cubicBezTo>
                                <a:cubicBezTo>
                                  <a:pt x="226" y="302"/>
                                  <a:pt x="226" y="302"/>
                                  <a:pt x="226" y="302"/>
                                </a:cubicBezTo>
                                <a:cubicBezTo>
                                  <a:pt x="226" y="303"/>
                                  <a:pt x="226" y="304"/>
                                  <a:pt x="225" y="305"/>
                                </a:cubicBezTo>
                                <a:cubicBezTo>
                                  <a:pt x="225" y="306"/>
                                  <a:pt x="225" y="306"/>
                                  <a:pt x="226" y="306"/>
                                </a:cubicBezTo>
                                <a:cubicBezTo>
                                  <a:pt x="225" y="306"/>
                                  <a:pt x="225" y="307"/>
                                  <a:pt x="225" y="308"/>
                                </a:cubicBezTo>
                                <a:cubicBezTo>
                                  <a:pt x="225" y="308"/>
                                  <a:pt x="225" y="308"/>
                                  <a:pt x="225" y="308"/>
                                </a:cubicBezTo>
                                <a:cubicBezTo>
                                  <a:pt x="225" y="308"/>
                                  <a:pt x="224" y="309"/>
                                  <a:pt x="224" y="309"/>
                                </a:cubicBezTo>
                                <a:cubicBezTo>
                                  <a:pt x="224" y="309"/>
                                  <a:pt x="224" y="309"/>
                                  <a:pt x="224" y="309"/>
                                </a:cubicBezTo>
                                <a:cubicBezTo>
                                  <a:pt x="224" y="310"/>
                                  <a:pt x="224" y="310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2"/>
                                  <a:pt x="224" y="312"/>
                                </a:cubicBezTo>
                                <a:cubicBezTo>
                                  <a:pt x="224" y="312"/>
                                  <a:pt x="224" y="312"/>
                                  <a:pt x="224" y="312"/>
                                </a:cubicBezTo>
                                <a:cubicBezTo>
                                  <a:pt x="224" y="313"/>
                                  <a:pt x="224" y="313"/>
                                  <a:pt x="224" y="313"/>
                                </a:cubicBezTo>
                                <a:cubicBezTo>
                                  <a:pt x="224" y="313"/>
                                  <a:pt x="224" y="313"/>
                                  <a:pt x="224" y="313"/>
                                </a:cubicBezTo>
                                <a:cubicBezTo>
                                  <a:pt x="224" y="314"/>
                                  <a:pt x="224" y="314"/>
                                  <a:pt x="224" y="315"/>
                                </a:cubicBezTo>
                                <a:cubicBezTo>
                                  <a:pt x="224" y="315"/>
                                  <a:pt x="224" y="315"/>
                                  <a:pt x="224" y="315"/>
                                </a:cubicBezTo>
                                <a:cubicBezTo>
                                  <a:pt x="224" y="315"/>
                                  <a:pt x="224" y="315"/>
                                  <a:pt x="224" y="315"/>
                                </a:cubicBezTo>
                                <a:cubicBezTo>
                                  <a:pt x="224" y="316"/>
                                  <a:pt x="224" y="316"/>
                                  <a:pt x="224" y="316"/>
                                </a:cubicBezTo>
                                <a:cubicBezTo>
                                  <a:pt x="224" y="316"/>
                                  <a:pt x="223" y="317"/>
                                  <a:pt x="223" y="318"/>
                                </a:cubicBezTo>
                                <a:cubicBezTo>
                                  <a:pt x="223" y="318"/>
                                  <a:pt x="223" y="318"/>
                                  <a:pt x="223" y="318"/>
                                </a:cubicBezTo>
                                <a:cubicBezTo>
                                  <a:pt x="222" y="319"/>
                                  <a:pt x="222" y="319"/>
                                  <a:pt x="221" y="320"/>
                                </a:cubicBezTo>
                                <a:cubicBezTo>
                                  <a:pt x="221" y="320"/>
                                  <a:pt x="221" y="320"/>
                                  <a:pt x="221" y="321"/>
                                </a:cubicBezTo>
                                <a:cubicBezTo>
                                  <a:pt x="221" y="320"/>
                                  <a:pt x="221" y="320"/>
                                  <a:pt x="220" y="320"/>
                                </a:cubicBezTo>
                                <a:cubicBezTo>
                                  <a:pt x="220" y="321"/>
                                  <a:pt x="220" y="321"/>
                                  <a:pt x="220" y="322"/>
                                </a:cubicBezTo>
                                <a:cubicBezTo>
                                  <a:pt x="219" y="322"/>
                                  <a:pt x="219" y="322"/>
                                  <a:pt x="219" y="322"/>
                                </a:cubicBezTo>
                                <a:cubicBezTo>
                                  <a:pt x="219" y="322"/>
                                  <a:pt x="219" y="322"/>
                                  <a:pt x="219" y="323"/>
                                </a:cubicBezTo>
                                <a:cubicBezTo>
                                  <a:pt x="219" y="323"/>
                                  <a:pt x="219" y="323"/>
                                  <a:pt x="219" y="323"/>
                                </a:cubicBezTo>
                                <a:cubicBezTo>
                                  <a:pt x="219" y="323"/>
                                  <a:pt x="218" y="323"/>
                                  <a:pt x="218" y="323"/>
                                </a:cubicBezTo>
                                <a:cubicBezTo>
                                  <a:pt x="218" y="323"/>
                                  <a:pt x="218" y="323"/>
                                  <a:pt x="217" y="323"/>
                                </a:cubicBezTo>
                                <a:cubicBezTo>
                                  <a:pt x="217" y="323"/>
                                  <a:pt x="217" y="323"/>
                                  <a:pt x="216" y="323"/>
                                </a:cubicBezTo>
                                <a:cubicBezTo>
                                  <a:pt x="216" y="323"/>
                                  <a:pt x="216" y="323"/>
                                  <a:pt x="216" y="323"/>
                                </a:cubicBezTo>
                                <a:cubicBezTo>
                                  <a:pt x="216" y="323"/>
                                  <a:pt x="215" y="323"/>
                                  <a:pt x="214" y="322"/>
                                </a:cubicBezTo>
                                <a:cubicBezTo>
                                  <a:pt x="214" y="322"/>
                                  <a:pt x="214" y="322"/>
                                  <a:pt x="214" y="322"/>
                                </a:cubicBezTo>
                                <a:cubicBezTo>
                                  <a:pt x="214" y="322"/>
                                  <a:pt x="214" y="322"/>
                                  <a:pt x="214" y="322"/>
                                </a:cubicBezTo>
                                <a:cubicBezTo>
                                  <a:pt x="214" y="322"/>
                                  <a:pt x="214" y="322"/>
                                  <a:pt x="214" y="322"/>
                                </a:cubicBezTo>
                                <a:cubicBezTo>
                                  <a:pt x="213" y="322"/>
                                  <a:pt x="212" y="321"/>
                                  <a:pt x="211" y="321"/>
                                </a:cubicBezTo>
                                <a:cubicBezTo>
                                  <a:pt x="211" y="321"/>
                                  <a:pt x="211" y="321"/>
                                  <a:pt x="212" y="321"/>
                                </a:cubicBezTo>
                                <a:cubicBezTo>
                                  <a:pt x="211" y="321"/>
                                  <a:pt x="211" y="321"/>
                                  <a:pt x="211" y="321"/>
                                </a:cubicBezTo>
                                <a:cubicBezTo>
                                  <a:pt x="211" y="321"/>
                                  <a:pt x="211" y="321"/>
                                  <a:pt x="211" y="321"/>
                                </a:cubicBezTo>
                                <a:cubicBezTo>
                                  <a:pt x="211" y="320"/>
                                  <a:pt x="211" y="320"/>
                                  <a:pt x="210" y="320"/>
                                </a:cubicBezTo>
                                <a:cubicBezTo>
                                  <a:pt x="210" y="320"/>
                                  <a:pt x="210" y="320"/>
                                  <a:pt x="210" y="320"/>
                                </a:cubicBezTo>
                                <a:cubicBezTo>
                                  <a:pt x="210" y="320"/>
                                  <a:pt x="210" y="320"/>
                                  <a:pt x="210" y="320"/>
                                </a:cubicBezTo>
                                <a:cubicBezTo>
                                  <a:pt x="210" y="320"/>
                                  <a:pt x="210" y="319"/>
                                  <a:pt x="210" y="319"/>
                                </a:cubicBezTo>
                                <a:cubicBezTo>
                                  <a:pt x="209" y="318"/>
                                  <a:pt x="208" y="319"/>
                                  <a:pt x="208" y="319"/>
                                </a:cubicBezTo>
                                <a:cubicBezTo>
                                  <a:pt x="208" y="319"/>
                                  <a:pt x="208" y="318"/>
                                  <a:pt x="208" y="318"/>
                                </a:cubicBezTo>
                                <a:cubicBezTo>
                                  <a:pt x="208" y="318"/>
                                  <a:pt x="207" y="318"/>
                                  <a:pt x="207" y="318"/>
                                </a:cubicBezTo>
                                <a:cubicBezTo>
                                  <a:pt x="207" y="318"/>
                                  <a:pt x="207" y="318"/>
                                  <a:pt x="207" y="318"/>
                                </a:cubicBezTo>
                                <a:cubicBezTo>
                                  <a:pt x="207" y="318"/>
                                  <a:pt x="206" y="318"/>
                                  <a:pt x="206" y="318"/>
                                </a:cubicBezTo>
                                <a:cubicBezTo>
                                  <a:pt x="206" y="317"/>
                                  <a:pt x="206" y="317"/>
                                  <a:pt x="206" y="317"/>
                                </a:cubicBezTo>
                                <a:cubicBezTo>
                                  <a:pt x="205" y="317"/>
                                  <a:pt x="205" y="317"/>
                                  <a:pt x="204" y="316"/>
                                </a:cubicBezTo>
                                <a:cubicBezTo>
                                  <a:pt x="204" y="315"/>
                                  <a:pt x="204" y="316"/>
                                  <a:pt x="204" y="315"/>
                                </a:cubicBezTo>
                                <a:cubicBezTo>
                                  <a:pt x="203" y="315"/>
                                  <a:pt x="202" y="315"/>
                                  <a:pt x="201" y="315"/>
                                </a:cubicBezTo>
                                <a:cubicBezTo>
                                  <a:pt x="201" y="315"/>
                                  <a:pt x="201" y="315"/>
                                  <a:pt x="201" y="315"/>
                                </a:cubicBezTo>
                                <a:cubicBezTo>
                                  <a:pt x="201" y="315"/>
                                  <a:pt x="200" y="314"/>
                                  <a:pt x="200" y="314"/>
                                </a:cubicBezTo>
                                <a:cubicBezTo>
                                  <a:pt x="200" y="314"/>
                                  <a:pt x="200" y="314"/>
                                  <a:pt x="200" y="314"/>
                                </a:cubicBezTo>
                                <a:cubicBezTo>
                                  <a:pt x="200" y="314"/>
                                  <a:pt x="199" y="313"/>
                                  <a:pt x="199" y="313"/>
                                </a:cubicBezTo>
                                <a:cubicBezTo>
                                  <a:pt x="199" y="313"/>
                                  <a:pt x="199" y="313"/>
                                  <a:pt x="199" y="313"/>
                                </a:cubicBezTo>
                                <a:cubicBezTo>
                                  <a:pt x="198" y="313"/>
                                  <a:pt x="197" y="312"/>
                                  <a:pt x="196" y="312"/>
                                </a:cubicBezTo>
                                <a:cubicBezTo>
                                  <a:pt x="196" y="312"/>
                                  <a:pt x="196" y="312"/>
                                  <a:pt x="196" y="312"/>
                                </a:cubicBezTo>
                                <a:cubicBezTo>
                                  <a:pt x="195" y="312"/>
                                  <a:pt x="195" y="312"/>
                                  <a:pt x="195" y="312"/>
                                </a:cubicBezTo>
                                <a:cubicBezTo>
                                  <a:pt x="195" y="312"/>
                                  <a:pt x="195" y="312"/>
                                  <a:pt x="195" y="311"/>
                                </a:cubicBezTo>
                                <a:cubicBezTo>
                                  <a:pt x="195" y="311"/>
                                  <a:pt x="195" y="311"/>
                                  <a:pt x="194" y="311"/>
                                </a:cubicBezTo>
                                <a:cubicBezTo>
                                  <a:pt x="194" y="311"/>
                                  <a:pt x="194" y="311"/>
                                  <a:pt x="194" y="311"/>
                                </a:cubicBezTo>
                                <a:cubicBezTo>
                                  <a:pt x="194" y="311"/>
                                  <a:pt x="194" y="311"/>
                                  <a:pt x="194" y="311"/>
                                </a:cubicBezTo>
                                <a:cubicBezTo>
                                  <a:pt x="194" y="311"/>
                                  <a:pt x="194" y="310"/>
                                  <a:pt x="194" y="310"/>
                                </a:cubicBezTo>
                                <a:cubicBezTo>
                                  <a:pt x="194" y="310"/>
                                  <a:pt x="193" y="310"/>
                                  <a:pt x="192" y="310"/>
                                </a:cubicBezTo>
                                <a:cubicBezTo>
                                  <a:pt x="192" y="310"/>
                                  <a:pt x="192" y="310"/>
                                  <a:pt x="192" y="310"/>
                                </a:cubicBezTo>
                                <a:cubicBezTo>
                                  <a:pt x="192" y="310"/>
                                  <a:pt x="192" y="309"/>
                                  <a:pt x="192" y="309"/>
                                </a:cubicBezTo>
                                <a:cubicBezTo>
                                  <a:pt x="192" y="309"/>
                                  <a:pt x="191" y="309"/>
                                  <a:pt x="191" y="309"/>
                                </a:cubicBezTo>
                                <a:cubicBezTo>
                                  <a:pt x="191" y="309"/>
                                  <a:pt x="191" y="309"/>
                                  <a:pt x="191" y="309"/>
                                </a:cubicBezTo>
                                <a:cubicBezTo>
                                  <a:pt x="191" y="308"/>
                                  <a:pt x="191" y="308"/>
                                  <a:pt x="191" y="308"/>
                                </a:cubicBezTo>
                                <a:cubicBezTo>
                                  <a:pt x="191" y="308"/>
                                  <a:pt x="191" y="308"/>
                                  <a:pt x="191" y="308"/>
                                </a:cubicBezTo>
                                <a:cubicBezTo>
                                  <a:pt x="190" y="308"/>
                                  <a:pt x="190" y="308"/>
                                  <a:pt x="190" y="308"/>
                                </a:cubicBezTo>
                                <a:cubicBezTo>
                                  <a:pt x="190" y="308"/>
                                  <a:pt x="190" y="308"/>
                                  <a:pt x="190" y="308"/>
                                </a:cubicBezTo>
                                <a:cubicBezTo>
                                  <a:pt x="189" y="308"/>
                                  <a:pt x="189" y="308"/>
                                  <a:pt x="188" y="308"/>
                                </a:cubicBezTo>
                                <a:cubicBezTo>
                                  <a:pt x="188" y="307"/>
                                  <a:pt x="188" y="306"/>
                                  <a:pt x="188" y="306"/>
                                </a:cubicBezTo>
                                <a:cubicBezTo>
                                  <a:pt x="188" y="306"/>
                                  <a:pt x="187" y="305"/>
                                  <a:pt x="187" y="305"/>
                                </a:cubicBezTo>
                                <a:cubicBezTo>
                                  <a:pt x="187" y="305"/>
                                  <a:pt x="187" y="305"/>
                                  <a:pt x="187" y="304"/>
                                </a:cubicBezTo>
                                <a:cubicBezTo>
                                  <a:pt x="186" y="304"/>
                                  <a:pt x="186" y="304"/>
                                  <a:pt x="186" y="304"/>
                                </a:cubicBezTo>
                                <a:cubicBezTo>
                                  <a:pt x="186" y="304"/>
                                  <a:pt x="186" y="303"/>
                                  <a:pt x="186" y="303"/>
                                </a:cubicBezTo>
                                <a:cubicBezTo>
                                  <a:pt x="185" y="303"/>
                                  <a:pt x="185" y="303"/>
                                  <a:pt x="184" y="303"/>
                                </a:cubicBezTo>
                                <a:cubicBezTo>
                                  <a:pt x="184" y="302"/>
                                  <a:pt x="184" y="301"/>
                                  <a:pt x="184" y="301"/>
                                </a:cubicBezTo>
                                <a:cubicBezTo>
                                  <a:pt x="184" y="300"/>
                                  <a:pt x="183" y="300"/>
                                  <a:pt x="183" y="300"/>
                                </a:cubicBezTo>
                                <a:cubicBezTo>
                                  <a:pt x="183" y="300"/>
                                  <a:pt x="183" y="300"/>
                                  <a:pt x="183" y="300"/>
                                </a:cubicBezTo>
                                <a:cubicBezTo>
                                  <a:pt x="182" y="300"/>
                                  <a:pt x="182" y="299"/>
                                  <a:pt x="181" y="299"/>
                                </a:cubicBezTo>
                                <a:cubicBezTo>
                                  <a:pt x="182" y="299"/>
                                  <a:pt x="182" y="298"/>
                                  <a:pt x="182" y="297"/>
                                </a:cubicBezTo>
                                <a:cubicBezTo>
                                  <a:pt x="182" y="298"/>
                                  <a:pt x="182" y="298"/>
                                  <a:pt x="182" y="298"/>
                                </a:cubicBezTo>
                                <a:cubicBezTo>
                                  <a:pt x="182" y="297"/>
                                  <a:pt x="182" y="297"/>
                                  <a:pt x="182" y="297"/>
                                </a:cubicBezTo>
                                <a:cubicBezTo>
                                  <a:pt x="182" y="297"/>
                                  <a:pt x="182" y="297"/>
                                  <a:pt x="182" y="297"/>
                                </a:cubicBezTo>
                                <a:cubicBezTo>
                                  <a:pt x="183" y="296"/>
                                  <a:pt x="183" y="295"/>
                                  <a:pt x="183" y="294"/>
                                </a:cubicBezTo>
                                <a:cubicBezTo>
                                  <a:pt x="183" y="294"/>
                                  <a:pt x="183" y="294"/>
                                  <a:pt x="182" y="294"/>
                                </a:cubicBezTo>
                                <a:cubicBezTo>
                                  <a:pt x="183" y="293"/>
                                  <a:pt x="183" y="293"/>
                                  <a:pt x="183" y="293"/>
                                </a:cubicBezTo>
                                <a:cubicBezTo>
                                  <a:pt x="182" y="292"/>
                                  <a:pt x="182" y="292"/>
                                  <a:pt x="182" y="290"/>
                                </a:cubicBezTo>
                                <a:cubicBezTo>
                                  <a:pt x="182" y="290"/>
                                  <a:pt x="182" y="290"/>
                                  <a:pt x="183" y="290"/>
                                </a:cubicBezTo>
                                <a:cubicBezTo>
                                  <a:pt x="183" y="290"/>
                                  <a:pt x="184" y="290"/>
                                  <a:pt x="184" y="289"/>
                                </a:cubicBezTo>
                                <a:cubicBezTo>
                                  <a:pt x="184" y="289"/>
                                  <a:pt x="185" y="289"/>
                                  <a:pt x="185" y="289"/>
                                </a:cubicBezTo>
                                <a:cubicBezTo>
                                  <a:pt x="186" y="289"/>
                                  <a:pt x="186" y="288"/>
                                  <a:pt x="186" y="288"/>
                                </a:cubicBezTo>
                                <a:cubicBezTo>
                                  <a:pt x="186" y="288"/>
                                  <a:pt x="186" y="288"/>
                                  <a:pt x="186" y="288"/>
                                </a:cubicBezTo>
                                <a:cubicBezTo>
                                  <a:pt x="187" y="287"/>
                                  <a:pt x="187" y="286"/>
                                  <a:pt x="187" y="285"/>
                                </a:cubicBezTo>
                                <a:cubicBezTo>
                                  <a:pt x="187" y="285"/>
                                  <a:pt x="187" y="285"/>
                                  <a:pt x="187" y="284"/>
                                </a:cubicBezTo>
                                <a:cubicBezTo>
                                  <a:pt x="187" y="284"/>
                                  <a:pt x="187" y="284"/>
                                  <a:pt x="187" y="284"/>
                                </a:cubicBezTo>
                                <a:cubicBezTo>
                                  <a:pt x="187" y="283"/>
                                  <a:pt x="188" y="283"/>
                                  <a:pt x="188" y="282"/>
                                </a:cubicBezTo>
                                <a:cubicBezTo>
                                  <a:pt x="188" y="282"/>
                                  <a:pt x="188" y="282"/>
                                  <a:pt x="188" y="282"/>
                                </a:cubicBezTo>
                                <a:cubicBezTo>
                                  <a:pt x="188" y="281"/>
                                  <a:pt x="188" y="281"/>
                                  <a:pt x="188" y="280"/>
                                </a:cubicBezTo>
                                <a:cubicBezTo>
                                  <a:pt x="188" y="280"/>
                                  <a:pt x="189" y="280"/>
                                  <a:pt x="189" y="280"/>
                                </a:cubicBezTo>
                                <a:cubicBezTo>
                                  <a:pt x="189" y="280"/>
                                  <a:pt x="189" y="280"/>
                                  <a:pt x="189" y="280"/>
                                </a:cubicBezTo>
                                <a:cubicBezTo>
                                  <a:pt x="189" y="280"/>
                                  <a:pt x="189" y="280"/>
                                  <a:pt x="188" y="280"/>
                                </a:cubicBezTo>
                                <a:cubicBezTo>
                                  <a:pt x="189" y="279"/>
                                  <a:pt x="189" y="279"/>
                                  <a:pt x="189" y="278"/>
                                </a:cubicBezTo>
                                <a:cubicBezTo>
                                  <a:pt x="189" y="278"/>
                                  <a:pt x="189" y="278"/>
                                  <a:pt x="189" y="278"/>
                                </a:cubicBezTo>
                                <a:cubicBezTo>
                                  <a:pt x="189" y="278"/>
                                  <a:pt x="189" y="278"/>
                                  <a:pt x="189" y="277"/>
                                </a:cubicBezTo>
                                <a:cubicBezTo>
                                  <a:pt x="189" y="277"/>
                                  <a:pt x="190" y="277"/>
                                  <a:pt x="190" y="277"/>
                                </a:cubicBezTo>
                                <a:cubicBezTo>
                                  <a:pt x="190" y="277"/>
                                  <a:pt x="190" y="275"/>
                                  <a:pt x="190" y="274"/>
                                </a:cubicBezTo>
                                <a:cubicBezTo>
                                  <a:pt x="190" y="274"/>
                                  <a:pt x="191" y="274"/>
                                  <a:pt x="191" y="274"/>
                                </a:cubicBezTo>
                                <a:cubicBezTo>
                                  <a:pt x="191" y="274"/>
                                  <a:pt x="191" y="273"/>
                                  <a:pt x="191" y="273"/>
                                </a:cubicBezTo>
                                <a:cubicBezTo>
                                  <a:pt x="191" y="273"/>
                                  <a:pt x="191" y="273"/>
                                  <a:pt x="191" y="273"/>
                                </a:cubicBezTo>
                                <a:cubicBezTo>
                                  <a:pt x="191" y="272"/>
                                  <a:pt x="191" y="272"/>
                                  <a:pt x="191" y="272"/>
                                </a:cubicBezTo>
                                <a:cubicBezTo>
                                  <a:pt x="191" y="272"/>
                                  <a:pt x="191" y="272"/>
                                  <a:pt x="192" y="271"/>
                                </a:cubicBezTo>
                                <a:cubicBezTo>
                                  <a:pt x="192" y="271"/>
                                  <a:pt x="191" y="271"/>
                                  <a:pt x="191" y="271"/>
                                </a:cubicBezTo>
                                <a:cubicBezTo>
                                  <a:pt x="191" y="271"/>
                                  <a:pt x="192" y="271"/>
                                  <a:pt x="192" y="271"/>
                                </a:cubicBezTo>
                                <a:cubicBezTo>
                                  <a:pt x="192" y="271"/>
                                  <a:pt x="192" y="271"/>
                                  <a:pt x="192" y="271"/>
                                </a:cubicBezTo>
                                <a:cubicBezTo>
                                  <a:pt x="192" y="270"/>
                                  <a:pt x="192" y="270"/>
                                  <a:pt x="192" y="270"/>
                                </a:cubicBezTo>
                                <a:cubicBezTo>
                                  <a:pt x="192" y="270"/>
                                  <a:pt x="192" y="270"/>
                                  <a:pt x="192" y="270"/>
                                </a:cubicBezTo>
                                <a:cubicBezTo>
                                  <a:pt x="192" y="269"/>
                                  <a:pt x="192" y="269"/>
                                  <a:pt x="192" y="269"/>
                                </a:cubicBezTo>
                                <a:cubicBezTo>
                                  <a:pt x="192" y="269"/>
                                  <a:pt x="192" y="269"/>
                                  <a:pt x="192" y="269"/>
                                </a:cubicBezTo>
                                <a:cubicBezTo>
                                  <a:pt x="192" y="268"/>
                                  <a:pt x="192" y="268"/>
                                  <a:pt x="192" y="268"/>
                                </a:cubicBezTo>
                                <a:cubicBezTo>
                                  <a:pt x="192" y="268"/>
                                  <a:pt x="192" y="268"/>
                                  <a:pt x="192" y="268"/>
                                </a:cubicBezTo>
                                <a:cubicBezTo>
                                  <a:pt x="192" y="266"/>
                                  <a:pt x="194" y="265"/>
                                  <a:pt x="194" y="264"/>
                                </a:cubicBezTo>
                                <a:cubicBezTo>
                                  <a:pt x="194" y="263"/>
                                  <a:pt x="194" y="263"/>
                                  <a:pt x="194" y="263"/>
                                </a:cubicBezTo>
                                <a:cubicBezTo>
                                  <a:pt x="194" y="263"/>
                                  <a:pt x="194" y="262"/>
                                  <a:pt x="194" y="262"/>
                                </a:cubicBezTo>
                                <a:cubicBezTo>
                                  <a:pt x="194" y="262"/>
                                  <a:pt x="194" y="262"/>
                                  <a:pt x="194" y="262"/>
                                </a:cubicBezTo>
                                <a:cubicBezTo>
                                  <a:pt x="194" y="261"/>
                                  <a:pt x="194" y="261"/>
                                  <a:pt x="195" y="261"/>
                                </a:cubicBezTo>
                                <a:cubicBezTo>
                                  <a:pt x="195" y="260"/>
                                  <a:pt x="194" y="260"/>
                                  <a:pt x="195" y="260"/>
                                </a:cubicBezTo>
                                <a:cubicBezTo>
                                  <a:pt x="195" y="260"/>
                                  <a:pt x="195" y="260"/>
                                  <a:pt x="195" y="260"/>
                                </a:cubicBezTo>
                                <a:cubicBezTo>
                                  <a:pt x="195" y="260"/>
                                  <a:pt x="195" y="259"/>
                                  <a:pt x="195" y="258"/>
                                </a:cubicBezTo>
                                <a:cubicBezTo>
                                  <a:pt x="195" y="259"/>
                                  <a:pt x="195" y="259"/>
                                  <a:pt x="196" y="259"/>
                                </a:cubicBezTo>
                                <a:cubicBezTo>
                                  <a:pt x="196" y="258"/>
                                  <a:pt x="196" y="258"/>
                                  <a:pt x="196" y="258"/>
                                </a:cubicBezTo>
                                <a:cubicBezTo>
                                  <a:pt x="196" y="258"/>
                                  <a:pt x="195" y="258"/>
                                  <a:pt x="195" y="258"/>
                                </a:cubicBezTo>
                                <a:cubicBezTo>
                                  <a:pt x="196" y="257"/>
                                  <a:pt x="196" y="256"/>
                                  <a:pt x="196" y="255"/>
                                </a:cubicBezTo>
                                <a:cubicBezTo>
                                  <a:pt x="196" y="255"/>
                                  <a:pt x="197" y="255"/>
                                  <a:pt x="197" y="255"/>
                                </a:cubicBezTo>
                                <a:cubicBezTo>
                                  <a:pt x="197" y="255"/>
                                  <a:pt x="197" y="255"/>
                                  <a:pt x="197" y="255"/>
                                </a:cubicBezTo>
                                <a:cubicBezTo>
                                  <a:pt x="197" y="255"/>
                                  <a:pt x="197" y="255"/>
                                  <a:pt x="197" y="255"/>
                                </a:cubicBezTo>
                                <a:cubicBezTo>
                                  <a:pt x="197" y="254"/>
                                  <a:pt x="197" y="254"/>
                                  <a:pt x="197" y="254"/>
                                </a:cubicBezTo>
                                <a:cubicBezTo>
                                  <a:pt x="197" y="254"/>
                                  <a:pt x="197" y="254"/>
                                  <a:pt x="197" y="253"/>
                                </a:cubicBezTo>
                                <a:cubicBezTo>
                                  <a:pt x="197" y="253"/>
                                  <a:pt x="197" y="253"/>
                                  <a:pt x="197" y="253"/>
                                </a:cubicBezTo>
                                <a:cubicBezTo>
                                  <a:pt x="197" y="253"/>
                                  <a:pt x="197" y="252"/>
                                  <a:pt x="197" y="252"/>
                                </a:cubicBezTo>
                                <a:cubicBezTo>
                                  <a:pt x="197" y="252"/>
                                  <a:pt x="198" y="252"/>
                                  <a:pt x="198" y="251"/>
                                </a:cubicBezTo>
                                <a:cubicBezTo>
                                  <a:pt x="198" y="251"/>
                                  <a:pt x="198" y="251"/>
                                  <a:pt x="198" y="251"/>
                                </a:cubicBezTo>
                                <a:cubicBezTo>
                                  <a:pt x="198" y="251"/>
                                  <a:pt x="198" y="250"/>
                                  <a:pt x="198" y="250"/>
                                </a:cubicBezTo>
                                <a:cubicBezTo>
                                  <a:pt x="198" y="250"/>
                                  <a:pt x="198" y="250"/>
                                  <a:pt x="199" y="250"/>
                                </a:cubicBezTo>
                                <a:cubicBezTo>
                                  <a:pt x="199" y="249"/>
                                  <a:pt x="199" y="249"/>
                                  <a:pt x="199" y="249"/>
                                </a:cubicBezTo>
                                <a:cubicBezTo>
                                  <a:pt x="199" y="249"/>
                                  <a:pt x="199" y="249"/>
                                  <a:pt x="199" y="249"/>
                                </a:cubicBezTo>
                                <a:cubicBezTo>
                                  <a:pt x="199" y="248"/>
                                  <a:pt x="199" y="248"/>
                                  <a:pt x="199" y="248"/>
                                </a:cubicBezTo>
                                <a:cubicBezTo>
                                  <a:pt x="199" y="248"/>
                                  <a:pt x="199" y="248"/>
                                  <a:pt x="199" y="248"/>
                                </a:cubicBezTo>
                                <a:cubicBezTo>
                                  <a:pt x="199" y="248"/>
                                  <a:pt x="199" y="247"/>
                                  <a:pt x="199" y="247"/>
                                </a:cubicBezTo>
                                <a:cubicBezTo>
                                  <a:pt x="199" y="247"/>
                                  <a:pt x="199" y="247"/>
                                  <a:pt x="199" y="247"/>
                                </a:cubicBezTo>
                                <a:cubicBezTo>
                                  <a:pt x="199" y="246"/>
                                  <a:pt x="200" y="245"/>
                                  <a:pt x="200" y="245"/>
                                </a:cubicBezTo>
                                <a:cubicBezTo>
                                  <a:pt x="200" y="244"/>
                                  <a:pt x="200" y="244"/>
                                  <a:pt x="200" y="243"/>
                                </a:cubicBezTo>
                                <a:cubicBezTo>
                                  <a:pt x="200" y="243"/>
                                  <a:pt x="201" y="243"/>
                                  <a:pt x="201" y="243"/>
                                </a:cubicBezTo>
                                <a:cubicBezTo>
                                  <a:pt x="201" y="243"/>
                                  <a:pt x="201" y="243"/>
                                  <a:pt x="201" y="242"/>
                                </a:cubicBezTo>
                                <a:cubicBezTo>
                                  <a:pt x="201" y="242"/>
                                  <a:pt x="201" y="242"/>
                                  <a:pt x="201" y="242"/>
                                </a:cubicBezTo>
                                <a:cubicBezTo>
                                  <a:pt x="201" y="242"/>
                                  <a:pt x="201" y="242"/>
                                  <a:pt x="201" y="242"/>
                                </a:cubicBezTo>
                                <a:cubicBezTo>
                                  <a:pt x="201" y="242"/>
                                  <a:pt x="201" y="241"/>
                                  <a:pt x="201" y="241"/>
                                </a:cubicBezTo>
                                <a:cubicBezTo>
                                  <a:pt x="201" y="241"/>
                                  <a:pt x="202" y="241"/>
                                  <a:pt x="202" y="240"/>
                                </a:cubicBezTo>
                                <a:cubicBezTo>
                                  <a:pt x="202" y="240"/>
                                  <a:pt x="202" y="240"/>
                                  <a:pt x="202" y="240"/>
                                </a:cubicBezTo>
                                <a:cubicBezTo>
                                  <a:pt x="202" y="239"/>
                                  <a:pt x="202" y="239"/>
                                  <a:pt x="202" y="238"/>
                                </a:cubicBezTo>
                                <a:cubicBezTo>
                                  <a:pt x="202" y="238"/>
                                  <a:pt x="202" y="238"/>
                                  <a:pt x="202" y="238"/>
                                </a:cubicBezTo>
                                <a:cubicBezTo>
                                  <a:pt x="202" y="238"/>
                                  <a:pt x="202" y="238"/>
                                  <a:pt x="202" y="237"/>
                                </a:cubicBezTo>
                                <a:cubicBezTo>
                                  <a:pt x="202" y="237"/>
                                  <a:pt x="203" y="237"/>
                                  <a:pt x="203" y="237"/>
                                </a:cubicBezTo>
                                <a:cubicBezTo>
                                  <a:pt x="203" y="237"/>
                                  <a:pt x="203" y="237"/>
                                  <a:pt x="203" y="237"/>
                                </a:cubicBezTo>
                                <a:cubicBezTo>
                                  <a:pt x="203" y="237"/>
                                  <a:pt x="203" y="237"/>
                                  <a:pt x="203" y="237"/>
                                </a:cubicBezTo>
                                <a:cubicBezTo>
                                  <a:pt x="203" y="236"/>
                                  <a:pt x="203" y="236"/>
                                  <a:pt x="203" y="236"/>
                                </a:cubicBezTo>
                                <a:cubicBezTo>
                                  <a:pt x="203" y="236"/>
                                  <a:pt x="203" y="236"/>
                                  <a:pt x="203" y="236"/>
                                </a:cubicBezTo>
                                <a:cubicBezTo>
                                  <a:pt x="203" y="235"/>
                                  <a:pt x="204" y="235"/>
                                  <a:pt x="204" y="234"/>
                                </a:cubicBezTo>
                                <a:cubicBezTo>
                                  <a:pt x="204" y="234"/>
                                  <a:pt x="204" y="234"/>
                                  <a:pt x="203" y="234"/>
                                </a:cubicBezTo>
                                <a:cubicBezTo>
                                  <a:pt x="204" y="233"/>
                                  <a:pt x="204" y="232"/>
                                  <a:pt x="205" y="231"/>
                                </a:cubicBezTo>
                                <a:cubicBezTo>
                                  <a:pt x="205" y="231"/>
                                  <a:pt x="204" y="231"/>
                                  <a:pt x="205" y="230"/>
                                </a:cubicBezTo>
                                <a:cubicBezTo>
                                  <a:pt x="205" y="230"/>
                                  <a:pt x="205" y="230"/>
                                  <a:pt x="205" y="230"/>
                                </a:cubicBezTo>
                                <a:cubicBezTo>
                                  <a:pt x="206" y="227"/>
                                  <a:pt x="208" y="223"/>
                                  <a:pt x="209" y="219"/>
                                </a:cubicBezTo>
                                <a:cubicBezTo>
                                  <a:pt x="209" y="219"/>
                                  <a:pt x="209" y="219"/>
                                  <a:pt x="209" y="219"/>
                                </a:cubicBezTo>
                                <a:cubicBezTo>
                                  <a:pt x="209" y="219"/>
                                  <a:pt x="209" y="219"/>
                                  <a:pt x="209" y="219"/>
                                </a:cubicBezTo>
                                <a:cubicBezTo>
                                  <a:pt x="209" y="218"/>
                                  <a:pt x="209" y="218"/>
                                  <a:pt x="209" y="218"/>
                                </a:cubicBezTo>
                                <a:cubicBezTo>
                                  <a:pt x="209" y="218"/>
                                  <a:pt x="209" y="218"/>
                                  <a:pt x="209" y="218"/>
                                </a:cubicBezTo>
                                <a:cubicBezTo>
                                  <a:pt x="209" y="218"/>
                                  <a:pt x="210" y="217"/>
                                  <a:pt x="210" y="216"/>
                                </a:cubicBezTo>
                                <a:cubicBezTo>
                                  <a:pt x="210" y="216"/>
                                  <a:pt x="209" y="216"/>
                                  <a:pt x="210" y="216"/>
                                </a:cubicBezTo>
                                <a:cubicBezTo>
                                  <a:pt x="210" y="216"/>
                                  <a:pt x="210" y="216"/>
                                  <a:pt x="210" y="216"/>
                                </a:cubicBezTo>
                                <a:cubicBezTo>
                                  <a:pt x="210" y="215"/>
                                  <a:pt x="210" y="215"/>
                                  <a:pt x="210" y="215"/>
                                </a:cubicBezTo>
                                <a:cubicBezTo>
                                  <a:pt x="210" y="215"/>
                                  <a:pt x="210" y="215"/>
                                  <a:pt x="211" y="215"/>
                                </a:cubicBezTo>
                                <a:cubicBezTo>
                                  <a:pt x="211" y="215"/>
                                  <a:pt x="210" y="214"/>
                                  <a:pt x="211" y="214"/>
                                </a:cubicBezTo>
                                <a:cubicBezTo>
                                  <a:pt x="211" y="214"/>
                                  <a:pt x="211" y="214"/>
                                  <a:pt x="211" y="214"/>
                                </a:cubicBezTo>
                                <a:cubicBezTo>
                                  <a:pt x="211" y="213"/>
                                  <a:pt x="211" y="212"/>
                                  <a:pt x="211" y="211"/>
                                </a:cubicBezTo>
                                <a:cubicBezTo>
                                  <a:pt x="211" y="211"/>
                                  <a:pt x="212" y="211"/>
                                  <a:pt x="212" y="212"/>
                                </a:cubicBezTo>
                                <a:cubicBezTo>
                                  <a:pt x="212" y="211"/>
                                  <a:pt x="212" y="211"/>
                                  <a:pt x="212" y="211"/>
                                </a:cubicBezTo>
                                <a:cubicBezTo>
                                  <a:pt x="212" y="211"/>
                                  <a:pt x="212" y="211"/>
                                  <a:pt x="211" y="211"/>
                                </a:cubicBezTo>
                                <a:cubicBezTo>
                                  <a:pt x="212" y="211"/>
                                  <a:pt x="212" y="211"/>
                                  <a:pt x="212" y="210"/>
                                </a:cubicBezTo>
                                <a:cubicBezTo>
                                  <a:pt x="212" y="210"/>
                                  <a:pt x="212" y="210"/>
                                  <a:pt x="212" y="210"/>
                                </a:cubicBezTo>
                                <a:cubicBezTo>
                                  <a:pt x="212" y="209"/>
                                  <a:pt x="213" y="208"/>
                                  <a:pt x="213" y="207"/>
                                </a:cubicBezTo>
                                <a:cubicBezTo>
                                  <a:pt x="213" y="207"/>
                                  <a:pt x="213" y="207"/>
                                  <a:pt x="213" y="207"/>
                                </a:cubicBezTo>
                                <a:cubicBezTo>
                                  <a:pt x="213" y="207"/>
                                  <a:pt x="213" y="206"/>
                                  <a:pt x="213" y="206"/>
                                </a:cubicBezTo>
                                <a:cubicBezTo>
                                  <a:pt x="213" y="206"/>
                                  <a:pt x="214" y="206"/>
                                  <a:pt x="214" y="206"/>
                                </a:cubicBezTo>
                                <a:cubicBezTo>
                                  <a:pt x="214" y="206"/>
                                  <a:pt x="214" y="205"/>
                                  <a:pt x="214" y="205"/>
                                </a:cubicBezTo>
                                <a:cubicBezTo>
                                  <a:pt x="214" y="205"/>
                                  <a:pt x="214" y="205"/>
                                  <a:pt x="213" y="205"/>
                                </a:cubicBezTo>
                                <a:cubicBezTo>
                                  <a:pt x="214" y="205"/>
                                  <a:pt x="214" y="205"/>
                                  <a:pt x="214" y="205"/>
                                </a:cubicBezTo>
                                <a:cubicBezTo>
                                  <a:pt x="214" y="205"/>
                                  <a:pt x="214" y="205"/>
                                  <a:pt x="214" y="204"/>
                                </a:cubicBezTo>
                                <a:cubicBezTo>
                                  <a:pt x="214" y="204"/>
                                  <a:pt x="214" y="203"/>
                                  <a:pt x="214" y="203"/>
                                </a:cubicBezTo>
                                <a:cubicBezTo>
                                  <a:pt x="214" y="203"/>
                                  <a:pt x="215" y="203"/>
                                  <a:pt x="215" y="202"/>
                                </a:cubicBezTo>
                                <a:cubicBezTo>
                                  <a:pt x="215" y="202"/>
                                  <a:pt x="215" y="202"/>
                                  <a:pt x="214" y="202"/>
                                </a:cubicBezTo>
                                <a:cubicBezTo>
                                  <a:pt x="215" y="202"/>
                                  <a:pt x="215" y="202"/>
                                  <a:pt x="215" y="202"/>
                                </a:cubicBezTo>
                                <a:cubicBezTo>
                                  <a:pt x="215" y="202"/>
                                  <a:pt x="215" y="202"/>
                                  <a:pt x="215" y="202"/>
                                </a:cubicBezTo>
                                <a:cubicBezTo>
                                  <a:pt x="215" y="201"/>
                                  <a:pt x="215" y="201"/>
                                  <a:pt x="215" y="200"/>
                                </a:cubicBezTo>
                                <a:cubicBezTo>
                                  <a:pt x="215" y="200"/>
                                  <a:pt x="215" y="200"/>
                                  <a:pt x="215" y="200"/>
                                </a:cubicBezTo>
                                <a:cubicBezTo>
                                  <a:pt x="215" y="200"/>
                                  <a:pt x="215" y="200"/>
                                  <a:pt x="215" y="200"/>
                                </a:cubicBezTo>
                                <a:cubicBezTo>
                                  <a:pt x="215" y="200"/>
                                  <a:pt x="215" y="200"/>
                                  <a:pt x="215" y="200"/>
                                </a:cubicBezTo>
                                <a:cubicBezTo>
                                  <a:pt x="216" y="200"/>
                                  <a:pt x="216" y="198"/>
                                  <a:pt x="216" y="198"/>
                                </a:cubicBezTo>
                                <a:cubicBezTo>
                                  <a:pt x="216" y="198"/>
                                  <a:pt x="216" y="198"/>
                                  <a:pt x="216" y="198"/>
                                </a:cubicBezTo>
                                <a:cubicBezTo>
                                  <a:pt x="217" y="197"/>
                                  <a:pt x="217" y="196"/>
                                  <a:pt x="217" y="195"/>
                                </a:cubicBezTo>
                                <a:cubicBezTo>
                                  <a:pt x="217" y="194"/>
                                  <a:pt x="218" y="195"/>
                                  <a:pt x="218" y="194"/>
                                </a:cubicBezTo>
                                <a:cubicBezTo>
                                  <a:pt x="218" y="194"/>
                                  <a:pt x="218" y="194"/>
                                  <a:pt x="218" y="193"/>
                                </a:cubicBezTo>
                                <a:cubicBezTo>
                                  <a:pt x="218" y="193"/>
                                  <a:pt x="218" y="192"/>
                                  <a:pt x="218" y="191"/>
                                </a:cubicBezTo>
                                <a:cubicBezTo>
                                  <a:pt x="218" y="191"/>
                                  <a:pt x="218" y="191"/>
                                  <a:pt x="218" y="191"/>
                                </a:cubicBezTo>
                                <a:cubicBezTo>
                                  <a:pt x="218" y="191"/>
                                  <a:pt x="218" y="191"/>
                                  <a:pt x="219" y="191"/>
                                </a:cubicBezTo>
                                <a:cubicBezTo>
                                  <a:pt x="219" y="191"/>
                                  <a:pt x="219" y="190"/>
                                  <a:pt x="219" y="190"/>
                                </a:cubicBezTo>
                                <a:cubicBezTo>
                                  <a:pt x="219" y="190"/>
                                  <a:pt x="219" y="190"/>
                                  <a:pt x="219" y="190"/>
                                </a:cubicBezTo>
                                <a:cubicBezTo>
                                  <a:pt x="219" y="190"/>
                                  <a:pt x="219" y="190"/>
                                  <a:pt x="219" y="190"/>
                                </a:cubicBezTo>
                                <a:cubicBezTo>
                                  <a:pt x="219" y="189"/>
                                  <a:pt x="219" y="189"/>
                                  <a:pt x="220" y="188"/>
                                </a:cubicBezTo>
                                <a:cubicBezTo>
                                  <a:pt x="220" y="188"/>
                                  <a:pt x="219" y="188"/>
                                  <a:pt x="220" y="187"/>
                                </a:cubicBezTo>
                                <a:cubicBezTo>
                                  <a:pt x="220" y="187"/>
                                  <a:pt x="220" y="187"/>
                                  <a:pt x="220" y="187"/>
                                </a:cubicBezTo>
                                <a:cubicBezTo>
                                  <a:pt x="220" y="187"/>
                                  <a:pt x="220" y="187"/>
                                  <a:pt x="220" y="186"/>
                                </a:cubicBezTo>
                                <a:cubicBezTo>
                                  <a:pt x="220" y="186"/>
                                  <a:pt x="220" y="186"/>
                                  <a:pt x="220" y="186"/>
                                </a:cubicBezTo>
                                <a:cubicBezTo>
                                  <a:pt x="220" y="186"/>
                                  <a:pt x="220" y="186"/>
                                  <a:pt x="220" y="186"/>
                                </a:cubicBezTo>
                                <a:cubicBezTo>
                                  <a:pt x="220" y="186"/>
                                  <a:pt x="220" y="186"/>
                                  <a:pt x="221" y="186"/>
                                </a:cubicBezTo>
                                <a:cubicBezTo>
                                  <a:pt x="221" y="185"/>
                                  <a:pt x="220" y="185"/>
                                  <a:pt x="220" y="185"/>
                                </a:cubicBezTo>
                                <a:cubicBezTo>
                                  <a:pt x="221" y="185"/>
                                  <a:pt x="221" y="184"/>
                                  <a:pt x="221" y="184"/>
                                </a:cubicBezTo>
                                <a:cubicBezTo>
                                  <a:pt x="221" y="184"/>
                                  <a:pt x="221" y="184"/>
                                  <a:pt x="221" y="184"/>
                                </a:cubicBezTo>
                                <a:cubicBezTo>
                                  <a:pt x="222" y="183"/>
                                  <a:pt x="222" y="180"/>
                                  <a:pt x="223" y="179"/>
                                </a:cubicBezTo>
                                <a:cubicBezTo>
                                  <a:pt x="223" y="179"/>
                                  <a:pt x="223" y="179"/>
                                  <a:pt x="223" y="178"/>
                                </a:cubicBezTo>
                                <a:cubicBezTo>
                                  <a:pt x="224" y="177"/>
                                  <a:pt x="224" y="175"/>
                                  <a:pt x="225" y="173"/>
                                </a:cubicBezTo>
                                <a:cubicBezTo>
                                  <a:pt x="225" y="173"/>
                                  <a:pt x="225" y="173"/>
                                  <a:pt x="225" y="173"/>
                                </a:cubicBezTo>
                                <a:cubicBezTo>
                                  <a:pt x="225" y="173"/>
                                  <a:pt x="225" y="173"/>
                                  <a:pt x="225" y="173"/>
                                </a:cubicBezTo>
                                <a:cubicBezTo>
                                  <a:pt x="225" y="172"/>
                                  <a:pt x="225" y="172"/>
                                  <a:pt x="225" y="172"/>
                                </a:cubicBezTo>
                                <a:cubicBezTo>
                                  <a:pt x="225" y="172"/>
                                  <a:pt x="225" y="172"/>
                                  <a:pt x="225" y="172"/>
                                </a:cubicBezTo>
                                <a:cubicBezTo>
                                  <a:pt x="225" y="172"/>
                                  <a:pt x="225" y="172"/>
                                  <a:pt x="225" y="172"/>
                                </a:cubicBezTo>
                                <a:cubicBezTo>
                                  <a:pt x="225" y="172"/>
                                  <a:pt x="225" y="171"/>
                                  <a:pt x="226" y="171"/>
                                </a:cubicBezTo>
                                <a:cubicBezTo>
                                  <a:pt x="226" y="171"/>
                                  <a:pt x="226" y="171"/>
                                  <a:pt x="226" y="171"/>
                                </a:cubicBezTo>
                                <a:cubicBezTo>
                                  <a:pt x="226" y="171"/>
                                  <a:pt x="226" y="171"/>
                                  <a:pt x="226" y="170"/>
                                </a:cubicBezTo>
                                <a:cubicBezTo>
                                  <a:pt x="226" y="170"/>
                                  <a:pt x="226" y="170"/>
                                  <a:pt x="226" y="170"/>
                                </a:cubicBezTo>
                                <a:cubicBezTo>
                                  <a:pt x="226" y="170"/>
                                  <a:pt x="226" y="169"/>
                                  <a:pt x="227" y="168"/>
                                </a:cubicBezTo>
                                <a:cubicBezTo>
                                  <a:pt x="227" y="168"/>
                                  <a:pt x="227" y="168"/>
                                  <a:pt x="227" y="168"/>
                                </a:cubicBezTo>
                                <a:cubicBezTo>
                                  <a:pt x="227" y="168"/>
                                  <a:pt x="227" y="167"/>
                                  <a:pt x="227" y="167"/>
                                </a:cubicBezTo>
                                <a:cubicBezTo>
                                  <a:pt x="227" y="167"/>
                                  <a:pt x="227" y="167"/>
                                  <a:pt x="227" y="167"/>
                                </a:cubicBezTo>
                                <a:cubicBezTo>
                                  <a:pt x="227" y="166"/>
                                  <a:pt x="228" y="165"/>
                                  <a:pt x="228" y="165"/>
                                </a:cubicBezTo>
                                <a:cubicBezTo>
                                  <a:pt x="228" y="165"/>
                                  <a:pt x="228" y="164"/>
                                  <a:pt x="228" y="164"/>
                                </a:cubicBezTo>
                                <a:cubicBezTo>
                                  <a:pt x="228" y="164"/>
                                  <a:pt x="228" y="164"/>
                                  <a:pt x="228" y="163"/>
                                </a:cubicBezTo>
                                <a:cubicBezTo>
                                  <a:pt x="228" y="163"/>
                                  <a:pt x="228" y="163"/>
                                  <a:pt x="228" y="164"/>
                                </a:cubicBezTo>
                                <a:cubicBezTo>
                                  <a:pt x="228" y="163"/>
                                  <a:pt x="229" y="163"/>
                                  <a:pt x="229" y="162"/>
                                </a:cubicBezTo>
                                <a:cubicBezTo>
                                  <a:pt x="229" y="162"/>
                                  <a:pt x="229" y="163"/>
                                  <a:pt x="229" y="163"/>
                                </a:cubicBezTo>
                                <a:cubicBezTo>
                                  <a:pt x="229" y="162"/>
                                  <a:pt x="229" y="162"/>
                                  <a:pt x="229" y="162"/>
                                </a:cubicBezTo>
                                <a:cubicBezTo>
                                  <a:pt x="229" y="162"/>
                                  <a:pt x="229" y="162"/>
                                  <a:pt x="229" y="162"/>
                                </a:cubicBezTo>
                                <a:cubicBezTo>
                                  <a:pt x="229" y="162"/>
                                  <a:pt x="229" y="161"/>
                                  <a:pt x="229" y="161"/>
                                </a:cubicBezTo>
                                <a:cubicBezTo>
                                  <a:pt x="229" y="161"/>
                                  <a:pt x="229" y="161"/>
                                  <a:pt x="229" y="161"/>
                                </a:cubicBezTo>
                                <a:cubicBezTo>
                                  <a:pt x="229" y="160"/>
                                  <a:pt x="229" y="160"/>
                                  <a:pt x="230" y="159"/>
                                </a:cubicBezTo>
                                <a:cubicBezTo>
                                  <a:pt x="230" y="159"/>
                                  <a:pt x="230" y="159"/>
                                  <a:pt x="229" y="159"/>
                                </a:cubicBezTo>
                                <a:cubicBezTo>
                                  <a:pt x="230" y="158"/>
                                  <a:pt x="231" y="157"/>
                                  <a:pt x="231" y="156"/>
                                </a:cubicBezTo>
                                <a:cubicBezTo>
                                  <a:pt x="231" y="156"/>
                                  <a:pt x="231" y="156"/>
                                  <a:pt x="231" y="156"/>
                                </a:cubicBezTo>
                                <a:cubicBezTo>
                                  <a:pt x="231" y="155"/>
                                  <a:pt x="231" y="155"/>
                                  <a:pt x="231" y="155"/>
                                </a:cubicBezTo>
                                <a:cubicBezTo>
                                  <a:pt x="231" y="155"/>
                                  <a:pt x="231" y="155"/>
                                  <a:pt x="231" y="155"/>
                                </a:cubicBezTo>
                                <a:cubicBezTo>
                                  <a:pt x="232" y="155"/>
                                  <a:pt x="231" y="155"/>
                                  <a:pt x="231" y="155"/>
                                </a:cubicBezTo>
                                <a:cubicBezTo>
                                  <a:pt x="231" y="154"/>
                                  <a:pt x="232" y="154"/>
                                  <a:pt x="232" y="153"/>
                                </a:cubicBezTo>
                                <a:cubicBezTo>
                                  <a:pt x="232" y="153"/>
                                  <a:pt x="232" y="153"/>
                                  <a:pt x="232" y="153"/>
                                </a:cubicBezTo>
                                <a:cubicBezTo>
                                  <a:pt x="232" y="153"/>
                                  <a:pt x="232" y="152"/>
                                  <a:pt x="232" y="152"/>
                                </a:cubicBezTo>
                                <a:cubicBezTo>
                                  <a:pt x="232" y="152"/>
                                  <a:pt x="232" y="152"/>
                                  <a:pt x="232" y="152"/>
                                </a:cubicBezTo>
                                <a:cubicBezTo>
                                  <a:pt x="233" y="151"/>
                                  <a:pt x="232" y="151"/>
                                  <a:pt x="233" y="150"/>
                                </a:cubicBezTo>
                                <a:cubicBezTo>
                                  <a:pt x="233" y="150"/>
                                  <a:pt x="233" y="150"/>
                                  <a:pt x="233" y="150"/>
                                </a:cubicBezTo>
                                <a:cubicBezTo>
                                  <a:pt x="233" y="149"/>
                                  <a:pt x="234" y="148"/>
                                  <a:pt x="234" y="147"/>
                                </a:cubicBezTo>
                                <a:cubicBezTo>
                                  <a:pt x="234" y="147"/>
                                  <a:pt x="234" y="147"/>
                                  <a:pt x="234" y="147"/>
                                </a:cubicBezTo>
                                <a:cubicBezTo>
                                  <a:pt x="234" y="146"/>
                                  <a:pt x="235" y="146"/>
                                  <a:pt x="235" y="145"/>
                                </a:cubicBezTo>
                                <a:cubicBezTo>
                                  <a:pt x="235" y="145"/>
                                  <a:pt x="235" y="145"/>
                                  <a:pt x="235" y="145"/>
                                </a:cubicBezTo>
                                <a:cubicBezTo>
                                  <a:pt x="235" y="143"/>
                                  <a:pt x="237" y="141"/>
                                  <a:pt x="237" y="140"/>
                                </a:cubicBezTo>
                                <a:cubicBezTo>
                                  <a:pt x="237" y="140"/>
                                  <a:pt x="237" y="140"/>
                                  <a:pt x="237" y="140"/>
                                </a:cubicBezTo>
                                <a:cubicBezTo>
                                  <a:pt x="237" y="139"/>
                                  <a:pt x="237" y="138"/>
                                  <a:pt x="238" y="138"/>
                                </a:cubicBezTo>
                                <a:cubicBezTo>
                                  <a:pt x="238" y="138"/>
                                  <a:pt x="238" y="138"/>
                                  <a:pt x="238" y="138"/>
                                </a:cubicBezTo>
                                <a:cubicBezTo>
                                  <a:pt x="238" y="137"/>
                                  <a:pt x="238" y="137"/>
                                  <a:pt x="238" y="137"/>
                                </a:cubicBezTo>
                                <a:cubicBezTo>
                                  <a:pt x="238" y="137"/>
                                  <a:pt x="238" y="136"/>
                                  <a:pt x="238" y="136"/>
                                </a:cubicBezTo>
                                <a:cubicBezTo>
                                  <a:pt x="239" y="135"/>
                                  <a:pt x="239" y="134"/>
                                  <a:pt x="239" y="132"/>
                                </a:cubicBezTo>
                                <a:cubicBezTo>
                                  <a:pt x="239" y="132"/>
                                  <a:pt x="239" y="132"/>
                                  <a:pt x="240" y="132"/>
                                </a:cubicBezTo>
                                <a:cubicBezTo>
                                  <a:pt x="240" y="131"/>
                                  <a:pt x="240" y="131"/>
                                  <a:pt x="240" y="130"/>
                                </a:cubicBezTo>
                                <a:cubicBezTo>
                                  <a:pt x="241" y="128"/>
                                  <a:pt x="241" y="126"/>
                                  <a:pt x="242" y="124"/>
                                </a:cubicBezTo>
                                <a:cubicBezTo>
                                  <a:pt x="242" y="124"/>
                                  <a:pt x="243" y="124"/>
                                  <a:pt x="243" y="124"/>
                                </a:cubicBezTo>
                                <a:cubicBezTo>
                                  <a:pt x="243" y="124"/>
                                  <a:pt x="243" y="124"/>
                                  <a:pt x="242" y="124"/>
                                </a:cubicBezTo>
                                <a:cubicBezTo>
                                  <a:pt x="243" y="123"/>
                                  <a:pt x="243" y="123"/>
                                  <a:pt x="243" y="123"/>
                                </a:cubicBezTo>
                                <a:cubicBezTo>
                                  <a:pt x="243" y="123"/>
                                  <a:pt x="243" y="123"/>
                                  <a:pt x="243" y="123"/>
                                </a:cubicBezTo>
                                <a:cubicBezTo>
                                  <a:pt x="243" y="122"/>
                                  <a:pt x="243" y="122"/>
                                  <a:pt x="243" y="121"/>
                                </a:cubicBezTo>
                                <a:cubicBezTo>
                                  <a:pt x="243" y="122"/>
                                  <a:pt x="243" y="122"/>
                                  <a:pt x="243" y="122"/>
                                </a:cubicBezTo>
                                <a:cubicBezTo>
                                  <a:pt x="244" y="121"/>
                                  <a:pt x="244" y="121"/>
                                  <a:pt x="244" y="120"/>
                                </a:cubicBezTo>
                                <a:cubicBezTo>
                                  <a:pt x="244" y="120"/>
                                  <a:pt x="244" y="120"/>
                                  <a:pt x="244" y="120"/>
                                </a:cubicBezTo>
                                <a:cubicBezTo>
                                  <a:pt x="244" y="120"/>
                                  <a:pt x="245" y="119"/>
                                  <a:pt x="245" y="119"/>
                                </a:cubicBezTo>
                                <a:cubicBezTo>
                                  <a:pt x="245" y="119"/>
                                  <a:pt x="245" y="119"/>
                                  <a:pt x="244" y="118"/>
                                </a:cubicBezTo>
                                <a:cubicBezTo>
                                  <a:pt x="245" y="118"/>
                                  <a:pt x="245" y="118"/>
                                  <a:pt x="245" y="117"/>
                                </a:cubicBezTo>
                                <a:cubicBezTo>
                                  <a:pt x="245" y="117"/>
                                  <a:pt x="245" y="117"/>
                                  <a:pt x="245" y="117"/>
                                </a:cubicBezTo>
                                <a:cubicBezTo>
                                  <a:pt x="245" y="118"/>
                                  <a:pt x="244" y="118"/>
                                  <a:pt x="244" y="118"/>
                                </a:cubicBezTo>
                                <a:cubicBezTo>
                                  <a:pt x="244" y="118"/>
                                  <a:pt x="242" y="120"/>
                                  <a:pt x="242" y="121"/>
                                </a:cubicBezTo>
                                <a:cubicBezTo>
                                  <a:pt x="241" y="121"/>
                                  <a:pt x="241" y="121"/>
                                  <a:pt x="241" y="121"/>
                                </a:cubicBezTo>
                                <a:cubicBezTo>
                                  <a:pt x="241" y="122"/>
                                  <a:pt x="240" y="122"/>
                                  <a:pt x="239" y="123"/>
                                </a:cubicBezTo>
                                <a:cubicBezTo>
                                  <a:pt x="239" y="123"/>
                                  <a:pt x="239" y="123"/>
                                  <a:pt x="239" y="123"/>
                                </a:cubicBezTo>
                                <a:cubicBezTo>
                                  <a:pt x="239" y="123"/>
                                  <a:pt x="239" y="123"/>
                                  <a:pt x="239" y="123"/>
                                </a:cubicBezTo>
                                <a:cubicBezTo>
                                  <a:pt x="239" y="123"/>
                                  <a:pt x="238" y="123"/>
                                  <a:pt x="238" y="124"/>
                                </a:cubicBezTo>
                                <a:cubicBezTo>
                                  <a:pt x="238" y="124"/>
                                  <a:pt x="238" y="124"/>
                                  <a:pt x="238" y="125"/>
                                </a:cubicBezTo>
                                <a:cubicBezTo>
                                  <a:pt x="238" y="125"/>
                                  <a:pt x="238" y="125"/>
                                  <a:pt x="238" y="125"/>
                                </a:cubicBezTo>
                                <a:cubicBezTo>
                                  <a:pt x="237" y="125"/>
                                  <a:pt x="237" y="125"/>
                                  <a:pt x="237" y="125"/>
                                </a:cubicBezTo>
                                <a:cubicBezTo>
                                  <a:pt x="237" y="125"/>
                                  <a:pt x="237" y="125"/>
                                  <a:pt x="237" y="125"/>
                                </a:cubicBezTo>
                                <a:cubicBezTo>
                                  <a:pt x="237" y="126"/>
                                  <a:pt x="236" y="126"/>
                                  <a:pt x="236" y="126"/>
                                </a:cubicBezTo>
                                <a:cubicBezTo>
                                  <a:pt x="236" y="126"/>
                                  <a:pt x="236" y="126"/>
                                  <a:pt x="236" y="127"/>
                                </a:cubicBezTo>
                                <a:cubicBezTo>
                                  <a:pt x="235" y="127"/>
                                  <a:pt x="235" y="127"/>
                                  <a:pt x="235" y="128"/>
                                </a:cubicBezTo>
                                <a:cubicBezTo>
                                  <a:pt x="235" y="128"/>
                                  <a:pt x="235" y="128"/>
                                  <a:pt x="235" y="128"/>
                                </a:cubicBezTo>
                                <a:cubicBezTo>
                                  <a:pt x="235" y="128"/>
                                  <a:pt x="234" y="128"/>
                                  <a:pt x="234" y="128"/>
                                </a:cubicBezTo>
                                <a:cubicBezTo>
                                  <a:pt x="234" y="128"/>
                                  <a:pt x="234" y="128"/>
                                  <a:pt x="234" y="128"/>
                                </a:cubicBezTo>
                                <a:cubicBezTo>
                                  <a:pt x="234" y="128"/>
                                  <a:pt x="234" y="129"/>
                                  <a:pt x="234" y="129"/>
                                </a:cubicBezTo>
                                <a:cubicBezTo>
                                  <a:pt x="233" y="129"/>
                                  <a:pt x="233" y="129"/>
                                  <a:pt x="233" y="129"/>
                                </a:cubicBezTo>
                                <a:cubicBezTo>
                                  <a:pt x="233" y="129"/>
                                  <a:pt x="233" y="130"/>
                                  <a:pt x="232" y="130"/>
                                </a:cubicBezTo>
                                <a:cubicBezTo>
                                  <a:pt x="232" y="130"/>
                                  <a:pt x="232" y="130"/>
                                  <a:pt x="232" y="130"/>
                                </a:cubicBezTo>
                                <a:cubicBezTo>
                                  <a:pt x="232" y="130"/>
                                  <a:pt x="232" y="130"/>
                                  <a:pt x="232" y="131"/>
                                </a:cubicBezTo>
                                <a:cubicBezTo>
                                  <a:pt x="232" y="131"/>
                                  <a:pt x="232" y="131"/>
                                  <a:pt x="231" y="131"/>
                                </a:cubicBezTo>
                                <a:cubicBezTo>
                                  <a:pt x="231" y="131"/>
                                  <a:pt x="231" y="131"/>
                                  <a:pt x="231" y="131"/>
                                </a:cubicBezTo>
                                <a:cubicBezTo>
                                  <a:pt x="231" y="131"/>
                                  <a:pt x="231" y="131"/>
                                  <a:pt x="231" y="131"/>
                                </a:cubicBezTo>
                                <a:cubicBezTo>
                                  <a:pt x="231" y="132"/>
                                  <a:pt x="230" y="132"/>
                                  <a:pt x="230" y="132"/>
                                </a:cubicBezTo>
                                <a:cubicBezTo>
                                  <a:pt x="230" y="132"/>
                                  <a:pt x="230" y="133"/>
                                  <a:pt x="230" y="133"/>
                                </a:cubicBezTo>
                                <a:cubicBezTo>
                                  <a:pt x="229" y="133"/>
                                  <a:pt x="229" y="133"/>
                                  <a:pt x="229" y="134"/>
                                </a:cubicBezTo>
                                <a:cubicBezTo>
                                  <a:pt x="229" y="134"/>
                                  <a:pt x="229" y="134"/>
                                  <a:pt x="228" y="134"/>
                                </a:cubicBezTo>
                                <a:cubicBezTo>
                                  <a:pt x="228" y="134"/>
                                  <a:pt x="228" y="134"/>
                                  <a:pt x="228" y="135"/>
                                </a:cubicBezTo>
                                <a:cubicBezTo>
                                  <a:pt x="228" y="135"/>
                                  <a:pt x="227" y="135"/>
                                  <a:pt x="227" y="135"/>
                                </a:cubicBezTo>
                                <a:cubicBezTo>
                                  <a:pt x="227" y="135"/>
                                  <a:pt x="227" y="135"/>
                                  <a:pt x="227" y="136"/>
                                </a:cubicBezTo>
                                <a:cubicBezTo>
                                  <a:pt x="227" y="136"/>
                                  <a:pt x="227" y="136"/>
                                  <a:pt x="227" y="136"/>
                                </a:cubicBezTo>
                                <a:cubicBezTo>
                                  <a:pt x="226" y="136"/>
                                  <a:pt x="226" y="136"/>
                                  <a:pt x="226" y="137"/>
                                </a:cubicBezTo>
                                <a:cubicBezTo>
                                  <a:pt x="226" y="137"/>
                                  <a:pt x="226" y="137"/>
                                  <a:pt x="226" y="137"/>
                                </a:cubicBezTo>
                                <a:cubicBezTo>
                                  <a:pt x="226" y="137"/>
                                  <a:pt x="225" y="137"/>
                                  <a:pt x="225" y="138"/>
                                </a:cubicBezTo>
                                <a:cubicBezTo>
                                  <a:pt x="225" y="138"/>
                                  <a:pt x="225" y="138"/>
                                  <a:pt x="225" y="138"/>
                                </a:cubicBezTo>
                                <a:cubicBezTo>
                                  <a:pt x="225" y="138"/>
                                  <a:pt x="225" y="138"/>
                                  <a:pt x="224" y="138"/>
                                </a:cubicBezTo>
                                <a:cubicBezTo>
                                  <a:pt x="224" y="138"/>
                                  <a:pt x="224" y="138"/>
                                  <a:pt x="224" y="138"/>
                                </a:cubicBezTo>
                                <a:cubicBezTo>
                                  <a:pt x="224" y="138"/>
                                  <a:pt x="224" y="139"/>
                                  <a:pt x="224" y="139"/>
                                </a:cubicBezTo>
                                <a:cubicBezTo>
                                  <a:pt x="223" y="139"/>
                                  <a:pt x="223" y="139"/>
                                  <a:pt x="223" y="139"/>
                                </a:cubicBezTo>
                                <a:cubicBezTo>
                                  <a:pt x="223" y="139"/>
                                  <a:pt x="223" y="139"/>
                                  <a:pt x="223" y="140"/>
                                </a:cubicBezTo>
                                <a:cubicBezTo>
                                  <a:pt x="223" y="140"/>
                                  <a:pt x="223" y="140"/>
                                  <a:pt x="223" y="140"/>
                                </a:cubicBezTo>
                                <a:cubicBezTo>
                                  <a:pt x="222" y="140"/>
                                  <a:pt x="222" y="140"/>
                                  <a:pt x="222" y="141"/>
                                </a:cubicBezTo>
                                <a:cubicBezTo>
                                  <a:pt x="222" y="141"/>
                                  <a:pt x="222" y="141"/>
                                  <a:pt x="221" y="141"/>
                                </a:cubicBezTo>
                                <a:cubicBezTo>
                                  <a:pt x="221" y="141"/>
                                  <a:pt x="221" y="142"/>
                                  <a:pt x="221" y="143"/>
                                </a:cubicBezTo>
                                <a:cubicBezTo>
                                  <a:pt x="220" y="143"/>
                                  <a:pt x="220" y="143"/>
                                  <a:pt x="220" y="142"/>
                                </a:cubicBezTo>
                                <a:cubicBezTo>
                                  <a:pt x="220" y="143"/>
                                  <a:pt x="220" y="143"/>
                                  <a:pt x="220" y="143"/>
                                </a:cubicBezTo>
                                <a:cubicBezTo>
                                  <a:pt x="219" y="143"/>
                                  <a:pt x="219" y="143"/>
                                  <a:pt x="219" y="144"/>
                                </a:cubicBezTo>
                                <a:cubicBezTo>
                                  <a:pt x="218" y="144"/>
                                  <a:pt x="218" y="145"/>
                                  <a:pt x="218" y="145"/>
                                </a:cubicBezTo>
                                <a:cubicBezTo>
                                  <a:pt x="217" y="145"/>
                                  <a:pt x="217" y="146"/>
                                  <a:pt x="217" y="146"/>
                                </a:cubicBezTo>
                                <a:cubicBezTo>
                                  <a:pt x="217" y="146"/>
                                  <a:pt x="217" y="146"/>
                                  <a:pt x="216" y="147"/>
                                </a:cubicBezTo>
                                <a:cubicBezTo>
                                  <a:pt x="216" y="147"/>
                                  <a:pt x="216" y="147"/>
                                  <a:pt x="216" y="147"/>
                                </a:cubicBezTo>
                                <a:cubicBezTo>
                                  <a:pt x="216" y="147"/>
                                  <a:pt x="216" y="147"/>
                                  <a:pt x="216" y="147"/>
                                </a:cubicBezTo>
                                <a:cubicBezTo>
                                  <a:pt x="215" y="147"/>
                                  <a:pt x="215" y="148"/>
                                  <a:pt x="215" y="148"/>
                                </a:cubicBezTo>
                                <a:cubicBezTo>
                                  <a:pt x="215" y="148"/>
                                  <a:pt x="215" y="148"/>
                                  <a:pt x="215" y="148"/>
                                </a:cubicBezTo>
                                <a:cubicBezTo>
                                  <a:pt x="215" y="148"/>
                                  <a:pt x="215" y="148"/>
                                  <a:pt x="215" y="148"/>
                                </a:cubicBezTo>
                                <a:cubicBezTo>
                                  <a:pt x="215" y="148"/>
                                  <a:pt x="215" y="148"/>
                                  <a:pt x="214" y="149"/>
                                </a:cubicBezTo>
                                <a:cubicBezTo>
                                  <a:pt x="214" y="149"/>
                                  <a:pt x="214" y="149"/>
                                  <a:pt x="214" y="148"/>
                                </a:cubicBezTo>
                                <a:cubicBezTo>
                                  <a:pt x="214" y="149"/>
                                  <a:pt x="214" y="149"/>
                                  <a:pt x="214" y="150"/>
                                </a:cubicBezTo>
                                <a:cubicBezTo>
                                  <a:pt x="213" y="150"/>
                                  <a:pt x="213" y="150"/>
                                  <a:pt x="213" y="150"/>
                                </a:cubicBezTo>
                                <a:cubicBezTo>
                                  <a:pt x="213" y="150"/>
                                  <a:pt x="212" y="151"/>
                                  <a:pt x="212" y="151"/>
                                </a:cubicBezTo>
                                <a:cubicBezTo>
                                  <a:pt x="212" y="151"/>
                                  <a:pt x="212" y="151"/>
                                  <a:pt x="212" y="151"/>
                                </a:cubicBezTo>
                                <a:cubicBezTo>
                                  <a:pt x="212" y="151"/>
                                  <a:pt x="212" y="152"/>
                                  <a:pt x="212" y="152"/>
                                </a:cubicBezTo>
                                <a:cubicBezTo>
                                  <a:pt x="212" y="152"/>
                                  <a:pt x="212" y="152"/>
                                  <a:pt x="211" y="152"/>
                                </a:cubicBezTo>
                                <a:cubicBezTo>
                                  <a:pt x="211" y="152"/>
                                  <a:pt x="211" y="152"/>
                                  <a:pt x="211" y="152"/>
                                </a:cubicBezTo>
                                <a:cubicBezTo>
                                  <a:pt x="211" y="152"/>
                                  <a:pt x="211" y="152"/>
                                  <a:pt x="211" y="152"/>
                                </a:cubicBezTo>
                                <a:cubicBezTo>
                                  <a:pt x="210" y="153"/>
                                  <a:pt x="210" y="154"/>
                                  <a:pt x="209" y="154"/>
                                </a:cubicBezTo>
                                <a:cubicBezTo>
                                  <a:pt x="209" y="155"/>
                                  <a:pt x="209" y="155"/>
                                  <a:pt x="209" y="155"/>
                                </a:cubicBezTo>
                                <a:cubicBezTo>
                                  <a:pt x="209" y="155"/>
                                  <a:pt x="208" y="155"/>
                                  <a:pt x="208" y="155"/>
                                </a:cubicBezTo>
                                <a:cubicBezTo>
                                  <a:pt x="208" y="155"/>
                                  <a:pt x="208" y="155"/>
                                  <a:pt x="208" y="156"/>
                                </a:cubicBezTo>
                                <a:cubicBezTo>
                                  <a:pt x="207" y="156"/>
                                  <a:pt x="207" y="157"/>
                                  <a:pt x="207" y="157"/>
                                </a:cubicBezTo>
                                <a:cubicBezTo>
                                  <a:pt x="207" y="157"/>
                                  <a:pt x="206" y="157"/>
                                  <a:pt x="206" y="157"/>
                                </a:cubicBezTo>
                                <a:cubicBezTo>
                                  <a:pt x="206" y="158"/>
                                  <a:pt x="206" y="158"/>
                                  <a:pt x="206" y="158"/>
                                </a:cubicBezTo>
                                <a:cubicBezTo>
                                  <a:pt x="206" y="158"/>
                                  <a:pt x="206" y="158"/>
                                  <a:pt x="205" y="158"/>
                                </a:cubicBezTo>
                                <a:cubicBezTo>
                                  <a:pt x="205" y="158"/>
                                  <a:pt x="205" y="159"/>
                                  <a:pt x="205" y="159"/>
                                </a:cubicBezTo>
                                <a:cubicBezTo>
                                  <a:pt x="205" y="159"/>
                                  <a:pt x="205" y="159"/>
                                  <a:pt x="205" y="159"/>
                                </a:cubicBezTo>
                                <a:cubicBezTo>
                                  <a:pt x="205" y="159"/>
                                  <a:pt x="205" y="159"/>
                                  <a:pt x="205" y="159"/>
                                </a:cubicBezTo>
                                <a:cubicBezTo>
                                  <a:pt x="205" y="159"/>
                                  <a:pt x="205" y="159"/>
                                  <a:pt x="205" y="159"/>
                                </a:cubicBezTo>
                                <a:cubicBezTo>
                                  <a:pt x="204" y="160"/>
                                  <a:pt x="204" y="160"/>
                                  <a:pt x="204" y="160"/>
                                </a:cubicBezTo>
                                <a:cubicBezTo>
                                  <a:pt x="204" y="160"/>
                                  <a:pt x="204" y="160"/>
                                  <a:pt x="204" y="160"/>
                                </a:cubicBezTo>
                                <a:cubicBezTo>
                                  <a:pt x="204" y="160"/>
                                  <a:pt x="204" y="160"/>
                                  <a:pt x="204" y="161"/>
                                </a:cubicBezTo>
                                <a:cubicBezTo>
                                  <a:pt x="204" y="161"/>
                                  <a:pt x="204" y="161"/>
                                  <a:pt x="204" y="161"/>
                                </a:cubicBezTo>
                                <a:cubicBezTo>
                                  <a:pt x="204" y="161"/>
                                  <a:pt x="203" y="161"/>
                                  <a:pt x="203" y="161"/>
                                </a:cubicBezTo>
                                <a:cubicBezTo>
                                  <a:pt x="203" y="161"/>
                                  <a:pt x="203" y="161"/>
                                  <a:pt x="203" y="161"/>
                                </a:cubicBezTo>
                                <a:cubicBezTo>
                                  <a:pt x="203" y="162"/>
                                  <a:pt x="202" y="162"/>
                                  <a:pt x="202" y="162"/>
                                </a:cubicBezTo>
                                <a:cubicBezTo>
                                  <a:pt x="202" y="162"/>
                                  <a:pt x="202" y="162"/>
                                  <a:pt x="202" y="162"/>
                                </a:cubicBezTo>
                                <a:cubicBezTo>
                                  <a:pt x="202" y="163"/>
                                  <a:pt x="201" y="164"/>
                                  <a:pt x="201" y="164"/>
                                </a:cubicBezTo>
                                <a:cubicBezTo>
                                  <a:pt x="201" y="164"/>
                                  <a:pt x="201" y="164"/>
                                  <a:pt x="200" y="164"/>
                                </a:cubicBezTo>
                                <a:cubicBezTo>
                                  <a:pt x="200" y="165"/>
                                  <a:pt x="200" y="165"/>
                                  <a:pt x="200" y="165"/>
                                </a:cubicBezTo>
                                <a:cubicBezTo>
                                  <a:pt x="200" y="166"/>
                                  <a:pt x="199" y="166"/>
                                  <a:pt x="199" y="166"/>
                                </a:cubicBezTo>
                                <a:cubicBezTo>
                                  <a:pt x="199" y="166"/>
                                  <a:pt x="199" y="166"/>
                                  <a:pt x="199" y="166"/>
                                </a:cubicBezTo>
                                <a:cubicBezTo>
                                  <a:pt x="199" y="166"/>
                                  <a:pt x="199" y="166"/>
                                  <a:pt x="198" y="167"/>
                                </a:cubicBezTo>
                                <a:cubicBezTo>
                                  <a:pt x="198" y="167"/>
                                  <a:pt x="198" y="167"/>
                                  <a:pt x="198" y="168"/>
                                </a:cubicBezTo>
                                <a:cubicBezTo>
                                  <a:pt x="198" y="168"/>
                                  <a:pt x="198" y="168"/>
                                  <a:pt x="198" y="168"/>
                                </a:cubicBezTo>
                                <a:cubicBezTo>
                                  <a:pt x="197" y="168"/>
                                  <a:pt x="197" y="168"/>
                                  <a:pt x="197" y="169"/>
                                </a:cubicBezTo>
                                <a:cubicBezTo>
                                  <a:pt x="197" y="169"/>
                                  <a:pt x="197" y="169"/>
                                  <a:pt x="197" y="169"/>
                                </a:cubicBezTo>
                                <a:cubicBezTo>
                                  <a:pt x="197" y="169"/>
                                  <a:pt x="196" y="169"/>
                                  <a:pt x="196" y="170"/>
                                </a:cubicBezTo>
                                <a:cubicBezTo>
                                  <a:pt x="196" y="170"/>
                                  <a:pt x="196" y="170"/>
                                  <a:pt x="196" y="170"/>
                                </a:cubicBezTo>
                                <a:cubicBezTo>
                                  <a:pt x="195" y="170"/>
                                  <a:pt x="195" y="170"/>
                                  <a:pt x="195" y="171"/>
                                </a:cubicBezTo>
                                <a:cubicBezTo>
                                  <a:pt x="195" y="171"/>
                                  <a:pt x="195" y="171"/>
                                  <a:pt x="195" y="171"/>
                                </a:cubicBezTo>
                                <a:cubicBezTo>
                                  <a:pt x="195" y="171"/>
                                  <a:pt x="195" y="171"/>
                                  <a:pt x="194" y="172"/>
                                </a:cubicBezTo>
                                <a:cubicBezTo>
                                  <a:pt x="194" y="172"/>
                                  <a:pt x="194" y="172"/>
                                  <a:pt x="194" y="172"/>
                                </a:cubicBezTo>
                                <a:cubicBezTo>
                                  <a:pt x="194" y="172"/>
                                  <a:pt x="194" y="172"/>
                                  <a:pt x="194" y="172"/>
                                </a:cubicBezTo>
                                <a:cubicBezTo>
                                  <a:pt x="194" y="172"/>
                                  <a:pt x="194" y="172"/>
                                  <a:pt x="194" y="172"/>
                                </a:cubicBezTo>
                                <a:cubicBezTo>
                                  <a:pt x="193" y="173"/>
                                  <a:pt x="193" y="173"/>
                                  <a:pt x="193" y="173"/>
                                </a:cubicBezTo>
                                <a:cubicBezTo>
                                  <a:pt x="193" y="173"/>
                                  <a:pt x="193" y="173"/>
                                  <a:pt x="193" y="173"/>
                                </a:cubicBezTo>
                                <a:cubicBezTo>
                                  <a:pt x="193" y="173"/>
                                  <a:pt x="193" y="174"/>
                                  <a:pt x="193" y="174"/>
                                </a:cubicBezTo>
                                <a:cubicBezTo>
                                  <a:pt x="192" y="174"/>
                                  <a:pt x="192" y="174"/>
                                  <a:pt x="192" y="174"/>
                                </a:cubicBezTo>
                                <a:cubicBezTo>
                                  <a:pt x="192" y="174"/>
                                  <a:pt x="192" y="175"/>
                                  <a:pt x="192" y="175"/>
                                </a:cubicBezTo>
                                <a:cubicBezTo>
                                  <a:pt x="192" y="175"/>
                                  <a:pt x="192" y="175"/>
                                  <a:pt x="191" y="175"/>
                                </a:cubicBezTo>
                                <a:cubicBezTo>
                                  <a:pt x="191" y="175"/>
                                  <a:pt x="191" y="176"/>
                                  <a:pt x="191" y="176"/>
                                </a:cubicBezTo>
                                <a:cubicBezTo>
                                  <a:pt x="191" y="176"/>
                                  <a:pt x="190" y="176"/>
                                  <a:pt x="190" y="176"/>
                                </a:cubicBezTo>
                                <a:cubicBezTo>
                                  <a:pt x="190" y="177"/>
                                  <a:pt x="190" y="177"/>
                                  <a:pt x="190" y="177"/>
                                </a:cubicBezTo>
                                <a:cubicBezTo>
                                  <a:pt x="190" y="177"/>
                                  <a:pt x="190" y="177"/>
                                  <a:pt x="190" y="177"/>
                                </a:cubicBezTo>
                                <a:cubicBezTo>
                                  <a:pt x="189" y="177"/>
                                  <a:pt x="189" y="178"/>
                                  <a:pt x="189" y="178"/>
                                </a:cubicBezTo>
                                <a:cubicBezTo>
                                  <a:pt x="189" y="178"/>
                                  <a:pt x="189" y="178"/>
                                  <a:pt x="189" y="178"/>
                                </a:cubicBezTo>
                                <a:cubicBezTo>
                                  <a:pt x="189" y="178"/>
                                  <a:pt x="189" y="178"/>
                                  <a:pt x="188" y="179"/>
                                </a:cubicBezTo>
                                <a:cubicBezTo>
                                  <a:pt x="188" y="179"/>
                                  <a:pt x="188" y="179"/>
                                  <a:pt x="188" y="179"/>
                                </a:cubicBezTo>
                                <a:cubicBezTo>
                                  <a:pt x="188" y="179"/>
                                  <a:pt x="188" y="179"/>
                                  <a:pt x="188" y="179"/>
                                </a:cubicBezTo>
                                <a:cubicBezTo>
                                  <a:pt x="188" y="179"/>
                                  <a:pt x="188" y="179"/>
                                  <a:pt x="188" y="179"/>
                                </a:cubicBezTo>
                                <a:cubicBezTo>
                                  <a:pt x="188" y="180"/>
                                  <a:pt x="187" y="180"/>
                                  <a:pt x="187" y="180"/>
                                </a:cubicBezTo>
                                <a:cubicBezTo>
                                  <a:pt x="187" y="180"/>
                                  <a:pt x="187" y="180"/>
                                  <a:pt x="187" y="180"/>
                                </a:cubicBezTo>
                                <a:cubicBezTo>
                                  <a:pt x="187" y="181"/>
                                  <a:pt x="186" y="181"/>
                                  <a:pt x="186" y="181"/>
                                </a:cubicBezTo>
                                <a:cubicBezTo>
                                  <a:pt x="186" y="181"/>
                                  <a:pt x="186" y="181"/>
                                  <a:pt x="186" y="181"/>
                                </a:cubicBezTo>
                                <a:cubicBezTo>
                                  <a:pt x="186" y="182"/>
                                  <a:pt x="186" y="182"/>
                                  <a:pt x="186" y="182"/>
                                </a:cubicBezTo>
                                <a:cubicBezTo>
                                  <a:pt x="185" y="182"/>
                                  <a:pt x="185" y="182"/>
                                  <a:pt x="185" y="182"/>
                                </a:cubicBezTo>
                                <a:cubicBezTo>
                                  <a:pt x="185" y="183"/>
                                  <a:pt x="185" y="183"/>
                                  <a:pt x="185" y="183"/>
                                </a:cubicBezTo>
                                <a:cubicBezTo>
                                  <a:pt x="185" y="183"/>
                                  <a:pt x="185" y="183"/>
                                  <a:pt x="185" y="183"/>
                                </a:cubicBezTo>
                                <a:cubicBezTo>
                                  <a:pt x="184" y="183"/>
                                  <a:pt x="184" y="183"/>
                                  <a:pt x="184" y="184"/>
                                </a:cubicBezTo>
                                <a:cubicBezTo>
                                  <a:pt x="184" y="184"/>
                                  <a:pt x="184" y="184"/>
                                  <a:pt x="184" y="184"/>
                                </a:cubicBezTo>
                                <a:cubicBezTo>
                                  <a:pt x="184" y="184"/>
                                  <a:pt x="183" y="185"/>
                                  <a:pt x="183" y="185"/>
                                </a:cubicBezTo>
                                <a:cubicBezTo>
                                  <a:pt x="183" y="185"/>
                                  <a:pt x="183" y="185"/>
                                  <a:pt x="183" y="185"/>
                                </a:cubicBezTo>
                                <a:cubicBezTo>
                                  <a:pt x="183" y="185"/>
                                  <a:pt x="183" y="185"/>
                                  <a:pt x="183" y="186"/>
                                </a:cubicBezTo>
                                <a:cubicBezTo>
                                  <a:pt x="182" y="186"/>
                                  <a:pt x="182" y="186"/>
                                  <a:pt x="182" y="186"/>
                                </a:cubicBezTo>
                                <a:cubicBezTo>
                                  <a:pt x="182" y="186"/>
                                  <a:pt x="182" y="186"/>
                                  <a:pt x="182" y="186"/>
                                </a:cubicBezTo>
                                <a:cubicBezTo>
                                  <a:pt x="182" y="186"/>
                                  <a:pt x="182" y="186"/>
                                  <a:pt x="182" y="186"/>
                                </a:cubicBezTo>
                                <a:cubicBezTo>
                                  <a:pt x="182" y="186"/>
                                  <a:pt x="182" y="187"/>
                                  <a:pt x="182" y="187"/>
                                </a:cubicBezTo>
                                <a:cubicBezTo>
                                  <a:pt x="182" y="187"/>
                                  <a:pt x="181" y="187"/>
                                  <a:pt x="181" y="187"/>
                                </a:cubicBezTo>
                                <a:cubicBezTo>
                                  <a:pt x="181" y="187"/>
                                  <a:pt x="181" y="187"/>
                                  <a:pt x="181" y="188"/>
                                </a:cubicBezTo>
                                <a:cubicBezTo>
                                  <a:pt x="181" y="188"/>
                                  <a:pt x="181" y="188"/>
                                  <a:pt x="181" y="188"/>
                                </a:cubicBezTo>
                                <a:cubicBezTo>
                                  <a:pt x="180" y="188"/>
                                  <a:pt x="180" y="188"/>
                                  <a:pt x="180" y="188"/>
                                </a:cubicBezTo>
                                <a:cubicBezTo>
                                  <a:pt x="180" y="188"/>
                                  <a:pt x="180" y="188"/>
                                  <a:pt x="180" y="188"/>
                                </a:cubicBezTo>
                                <a:cubicBezTo>
                                  <a:pt x="180" y="189"/>
                                  <a:pt x="180" y="189"/>
                                  <a:pt x="180" y="189"/>
                                </a:cubicBezTo>
                                <a:cubicBezTo>
                                  <a:pt x="180" y="189"/>
                                  <a:pt x="180" y="189"/>
                                  <a:pt x="180" y="189"/>
                                </a:cubicBezTo>
                                <a:cubicBezTo>
                                  <a:pt x="180" y="189"/>
                                  <a:pt x="179" y="189"/>
                                  <a:pt x="179" y="190"/>
                                </a:cubicBezTo>
                                <a:cubicBezTo>
                                  <a:pt x="179" y="190"/>
                                  <a:pt x="179" y="190"/>
                                  <a:pt x="179" y="190"/>
                                </a:cubicBezTo>
                                <a:cubicBezTo>
                                  <a:pt x="179" y="190"/>
                                  <a:pt x="178" y="191"/>
                                  <a:pt x="178" y="191"/>
                                </a:cubicBezTo>
                                <a:cubicBezTo>
                                  <a:pt x="178" y="191"/>
                                  <a:pt x="178" y="191"/>
                                  <a:pt x="178" y="191"/>
                                </a:cubicBezTo>
                                <a:cubicBezTo>
                                  <a:pt x="178" y="191"/>
                                  <a:pt x="178" y="191"/>
                                  <a:pt x="178" y="191"/>
                                </a:cubicBezTo>
                                <a:cubicBezTo>
                                  <a:pt x="178" y="191"/>
                                  <a:pt x="177" y="191"/>
                                  <a:pt x="177" y="191"/>
                                </a:cubicBezTo>
                                <a:cubicBezTo>
                                  <a:pt x="177" y="192"/>
                                  <a:pt x="177" y="192"/>
                                  <a:pt x="177" y="192"/>
                                </a:cubicBezTo>
                                <a:cubicBezTo>
                                  <a:pt x="177" y="192"/>
                                  <a:pt x="177" y="192"/>
                                  <a:pt x="177" y="192"/>
                                </a:cubicBezTo>
                                <a:cubicBezTo>
                                  <a:pt x="177" y="192"/>
                                  <a:pt x="176" y="193"/>
                                  <a:pt x="176" y="193"/>
                                </a:cubicBezTo>
                                <a:cubicBezTo>
                                  <a:pt x="176" y="193"/>
                                  <a:pt x="176" y="193"/>
                                  <a:pt x="176" y="193"/>
                                </a:cubicBezTo>
                                <a:cubicBezTo>
                                  <a:pt x="176" y="193"/>
                                  <a:pt x="176" y="194"/>
                                  <a:pt x="176" y="194"/>
                                </a:cubicBezTo>
                                <a:cubicBezTo>
                                  <a:pt x="176" y="194"/>
                                  <a:pt x="176" y="194"/>
                                  <a:pt x="176" y="194"/>
                                </a:cubicBezTo>
                                <a:cubicBezTo>
                                  <a:pt x="175" y="194"/>
                                  <a:pt x="175" y="194"/>
                                  <a:pt x="175" y="194"/>
                                </a:cubicBezTo>
                                <a:cubicBezTo>
                                  <a:pt x="175" y="195"/>
                                  <a:pt x="175" y="195"/>
                                  <a:pt x="175" y="195"/>
                                </a:cubicBezTo>
                                <a:cubicBezTo>
                                  <a:pt x="175" y="195"/>
                                  <a:pt x="175" y="195"/>
                                  <a:pt x="175" y="195"/>
                                </a:cubicBezTo>
                                <a:cubicBezTo>
                                  <a:pt x="174" y="195"/>
                                  <a:pt x="174" y="195"/>
                                  <a:pt x="174" y="195"/>
                                </a:cubicBezTo>
                                <a:cubicBezTo>
                                  <a:pt x="174" y="195"/>
                                  <a:pt x="174" y="196"/>
                                  <a:pt x="174" y="196"/>
                                </a:cubicBezTo>
                                <a:cubicBezTo>
                                  <a:pt x="174" y="196"/>
                                  <a:pt x="174" y="196"/>
                                  <a:pt x="174" y="196"/>
                                </a:cubicBezTo>
                                <a:cubicBezTo>
                                  <a:pt x="174" y="196"/>
                                  <a:pt x="174" y="196"/>
                                  <a:pt x="174" y="196"/>
                                </a:cubicBezTo>
                                <a:cubicBezTo>
                                  <a:pt x="173" y="196"/>
                                  <a:pt x="173" y="196"/>
                                  <a:pt x="173" y="196"/>
                                </a:cubicBezTo>
                                <a:cubicBezTo>
                                  <a:pt x="173" y="197"/>
                                  <a:pt x="173" y="197"/>
                                  <a:pt x="173" y="197"/>
                                </a:cubicBezTo>
                                <a:cubicBezTo>
                                  <a:pt x="173" y="197"/>
                                  <a:pt x="173" y="197"/>
                                  <a:pt x="173" y="197"/>
                                </a:cubicBezTo>
                                <a:cubicBezTo>
                                  <a:pt x="173" y="197"/>
                                  <a:pt x="173" y="198"/>
                                  <a:pt x="173" y="198"/>
                                </a:cubicBezTo>
                                <a:cubicBezTo>
                                  <a:pt x="172" y="198"/>
                                  <a:pt x="172" y="198"/>
                                  <a:pt x="172" y="198"/>
                                </a:cubicBezTo>
                                <a:cubicBezTo>
                                  <a:pt x="172" y="198"/>
                                  <a:pt x="172" y="198"/>
                                  <a:pt x="172" y="198"/>
                                </a:cubicBezTo>
                                <a:cubicBezTo>
                                  <a:pt x="172" y="198"/>
                                  <a:pt x="172" y="198"/>
                                  <a:pt x="172" y="198"/>
                                </a:cubicBezTo>
                                <a:cubicBezTo>
                                  <a:pt x="171" y="199"/>
                                  <a:pt x="171" y="200"/>
                                  <a:pt x="170" y="200"/>
                                </a:cubicBezTo>
                                <a:cubicBezTo>
                                  <a:pt x="170" y="200"/>
                                  <a:pt x="170" y="200"/>
                                  <a:pt x="170" y="200"/>
                                </a:cubicBezTo>
                                <a:cubicBezTo>
                                  <a:pt x="170" y="201"/>
                                  <a:pt x="170" y="201"/>
                                  <a:pt x="169" y="202"/>
                                </a:cubicBezTo>
                                <a:cubicBezTo>
                                  <a:pt x="169" y="202"/>
                                  <a:pt x="169" y="202"/>
                                  <a:pt x="169" y="202"/>
                                </a:cubicBezTo>
                                <a:cubicBezTo>
                                  <a:pt x="169" y="202"/>
                                  <a:pt x="169" y="202"/>
                                  <a:pt x="168" y="203"/>
                                </a:cubicBezTo>
                                <a:cubicBezTo>
                                  <a:pt x="168" y="202"/>
                                  <a:pt x="168" y="202"/>
                                  <a:pt x="168" y="202"/>
                                </a:cubicBezTo>
                                <a:cubicBezTo>
                                  <a:pt x="168" y="203"/>
                                  <a:pt x="167" y="204"/>
                                  <a:pt x="167" y="205"/>
                                </a:cubicBezTo>
                                <a:cubicBezTo>
                                  <a:pt x="167" y="205"/>
                                  <a:pt x="167" y="205"/>
                                  <a:pt x="167" y="205"/>
                                </a:cubicBezTo>
                                <a:cubicBezTo>
                                  <a:pt x="166" y="205"/>
                                  <a:pt x="166" y="206"/>
                                  <a:pt x="166" y="206"/>
                                </a:cubicBezTo>
                                <a:cubicBezTo>
                                  <a:pt x="165" y="206"/>
                                  <a:pt x="165" y="206"/>
                                  <a:pt x="165" y="206"/>
                                </a:cubicBezTo>
                                <a:cubicBezTo>
                                  <a:pt x="165" y="206"/>
                                  <a:pt x="165" y="207"/>
                                  <a:pt x="165" y="207"/>
                                </a:cubicBezTo>
                                <a:cubicBezTo>
                                  <a:pt x="165" y="207"/>
                                  <a:pt x="165" y="207"/>
                                  <a:pt x="165" y="207"/>
                                </a:cubicBezTo>
                                <a:cubicBezTo>
                                  <a:pt x="165" y="207"/>
                                  <a:pt x="164" y="208"/>
                                  <a:pt x="164" y="208"/>
                                </a:cubicBezTo>
                                <a:cubicBezTo>
                                  <a:pt x="164" y="208"/>
                                  <a:pt x="164" y="208"/>
                                  <a:pt x="164" y="208"/>
                                </a:cubicBezTo>
                                <a:cubicBezTo>
                                  <a:pt x="163" y="209"/>
                                  <a:pt x="163" y="209"/>
                                  <a:pt x="163" y="210"/>
                                </a:cubicBezTo>
                                <a:cubicBezTo>
                                  <a:pt x="163" y="210"/>
                                  <a:pt x="163" y="210"/>
                                  <a:pt x="163" y="210"/>
                                </a:cubicBezTo>
                                <a:cubicBezTo>
                                  <a:pt x="162" y="210"/>
                                  <a:pt x="162" y="210"/>
                                  <a:pt x="162" y="211"/>
                                </a:cubicBezTo>
                                <a:cubicBezTo>
                                  <a:pt x="162" y="211"/>
                                  <a:pt x="162" y="211"/>
                                  <a:pt x="162" y="211"/>
                                </a:cubicBezTo>
                                <a:cubicBezTo>
                                  <a:pt x="162" y="211"/>
                                  <a:pt x="161" y="211"/>
                                  <a:pt x="161" y="211"/>
                                </a:cubicBezTo>
                                <a:cubicBezTo>
                                  <a:pt x="161" y="211"/>
                                  <a:pt x="161" y="211"/>
                                  <a:pt x="161" y="211"/>
                                </a:cubicBezTo>
                                <a:cubicBezTo>
                                  <a:pt x="161" y="212"/>
                                  <a:pt x="161" y="212"/>
                                  <a:pt x="161" y="212"/>
                                </a:cubicBezTo>
                                <a:cubicBezTo>
                                  <a:pt x="161" y="212"/>
                                  <a:pt x="160" y="212"/>
                                  <a:pt x="160" y="212"/>
                                </a:cubicBezTo>
                                <a:cubicBezTo>
                                  <a:pt x="160" y="212"/>
                                  <a:pt x="160" y="213"/>
                                  <a:pt x="160" y="213"/>
                                </a:cubicBezTo>
                                <a:cubicBezTo>
                                  <a:pt x="160" y="213"/>
                                  <a:pt x="160" y="213"/>
                                  <a:pt x="160" y="213"/>
                                </a:cubicBezTo>
                                <a:cubicBezTo>
                                  <a:pt x="160" y="213"/>
                                  <a:pt x="160" y="213"/>
                                  <a:pt x="160" y="214"/>
                                </a:cubicBezTo>
                                <a:cubicBezTo>
                                  <a:pt x="159" y="214"/>
                                  <a:pt x="159" y="214"/>
                                  <a:pt x="159" y="214"/>
                                </a:cubicBezTo>
                                <a:cubicBezTo>
                                  <a:pt x="159" y="214"/>
                                  <a:pt x="159" y="214"/>
                                  <a:pt x="159" y="214"/>
                                </a:cubicBezTo>
                                <a:cubicBezTo>
                                  <a:pt x="159" y="214"/>
                                  <a:pt x="159" y="214"/>
                                  <a:pt x="159" y="214"/>
                                </a:cubicBezTo>
                                <a:cubicBezTo>
                                  <a:pt x="159" y="214"/>
                                  <a:pt x="159" y="215"/>
                                  <a:pt x="159" y="215"/>
                                </a:cubicBezTo>
                                <a:cubicBezTo>
                                  <a:pt x="159" y="215"/>
                                  <a:pt x="158" y="215"/>
                                  <a:pt x="158" y="215"/>
                                </a:cubicBezTo>
                                <a:cubicBezTo>
                                  <a:pt x="158" y="215"/>
                                  <a:pt x="158" y="215"/>
                                  <a:pt x="158" y="215"/>
                                </a:cubicBezTo>
                                <a:cubicBezTo>
                                  <a:pt x="158" y="216"/>
                                  <a:pt x="157" y="216"/>
                                  <a:pt x="157" y="216"/>
                                </a:cubicBezTo>
                                <a:cubicBezTo>
                                  <a:pt x="157" y="216"/>
                                  <a:pt x="157" y="216"/>
                                  <a:pt x="157" y="217"/>
                                </a:cubicBezTo>
                                <a:cubicBezTo>
                                  <a:pt x="157" y="217"/>
                                  <a:pt x="157" y="217"/>
                                  <a:pt x="156" y="217"/>
                                </a:cubicBezTo>
                                <a:cubicBezTo>
                                  <a:pt x="156" y="217"/>
                                  <a:pt x="156" y="218"/>
                                  <a:pt x="155" y="218"/>
                                </a:cubicBezTo>
                                <a:cubicBezTo>
                                  <a:pt x="155" y="218"/>
                                  <a:pt x="155" y="218"/>
                                  <a:pt x="155" y="218"/>
                                </a:cubicBezTo>
                                <a:cubicBezTo>
                                  <a:pt x="155" y="219"/>
                                  <a:pt x="154" y="219"/>
                                  <a:pt x="154" y="220"/>
                                </a:cubicBezTo>
                                <a:cubicBezTo>
                                  <a:pt x="154" y="220"/>
                                  <a:pt x="154" y="219"/>
                                  <a:pt x="154" y="219"/>
                                </a:cubicBezTo>
                                <a:cubicBezTo>
                                  <a:pt x="154" y="220"/>
                                  <a:pt x="154" y="220"/>
                                  <a:pt x="153" y="220"/>
                                </a:cubicBezTo>
                                <a:cubicBezTo>
                                  <a:pt x="153" y="221"/>
                                  <a:pt x="153" y="221"/>
                                  <a:pt x="153" y="221"/>
                                </a:cubicBezTo>
                                <a:cubicBezTo>
                                  <a:pt x="153" y="221"/>
                                  <a:pt x="153" y="221"/>
                                  <a:pt x="152" y="222"/>
                                </a:cubicBezTo>
                                <a:cubicBezTo>
                                  <a:pt x="152" y="222"/>
                                  <a:pt x="152" y="222"/>
                                  <a:pt x="152" y="222"/>
                                </a:cubicBezTo>
                                <a:cubicBezTo>
                                  <a:pt x="152" y="222"/>
                                  <a:pt x="152" y="222"/>
                                  <a:pt x="151" y="222"/>
                                </a:cubicBezTo>
                                <a:cubicBezTo>
                                  <a:pt x="151" y="222"/>
                                  <a:pt x="151" y="222"/>
                                  <a:pt x="151" y="222"/>
                                </a:cubicBezTo>
                                <a:cubicBezTo>
                                  <a:pt x="151" y="223"/>
                                  <a:pt x="150" y="224"/>
                                  <a:pt x="150" y="224"/>
                                </a:cubicBezTo>
                                <a:cubicBezTo>
                                  <a:pt x="150" y="224"/>
                                  <a:pt x="150" y="224"/>
                                  <a:pt x="149" y="224"/>
                                </a:cubicBezTo>
                                <a:cubicBezTo>
                                  <a:pt x="149" y="225"/>
                                  <a:pt x="149" y="225"/>
                                  <a:pt x="149" y="225"/>
                                </a:cubicBezTo>
                                <a:cubicBezTo>
                                  <a:pt x="149" y="225"/>
                                  <a:pt x="149" y="225"/>
                                  <a:pt x="149" y="225"/>
                                </a:cubicBezTo>
                                <a:cubicBezTo>
                                  <a:pt x="149" y="225"/>
                                  <a:pt x="148" y="225"/>
                                  <a:pt x="148" y="226"/>
                                </a:cubicBezTo>
                                <a:cubicBezTo>
                                  <a:pt x="148" y="226"/>
                                  <a:pt x="148" y="226"/>
                                  <a:pt x="148" y="226"/>
                                </a:cubicBezTo>
                                <a:cubicBezTo>
                                  <a:pt x="148" y="226"/>
                                  <a:pt x="147" y="227"/>
                                  <a:pt x="147" y="227"/>
                                </a:cubicBezTo>
                                <a:cubicBezTo>
                                  <a:pt x="147" y="227"/>
                                  <a:pt x="147" y="227"/>
                                  <a:pt x="147" y="227"/>
                                </a:cubicBezTo>
                                <a:cubicBezTo>
                                  <a:pt x="147" y="227"/>
                                  <a:pt x="147" y="227"/>
                                  <a:pt x="147" y="228"/>
                                </a:cubicBezTo>
                                <a:cubicBezTo>
                                  <a:pt x="146" y="228"/>
                                  <a:pt x="146" y="228"/>
                                  <a:pt x="146" y="228"/>
                                </a:cubicBezTo>
                                <a:cubicBezTo>
                                  <a:pt x="146" y="228"/>
                                  <a:pt x="146" y="229"/>
                                  <a:pt x="146" y="229"/>
                                </a:cubicBezTo>
                                <a:cubicBezTo>
                                  <a:pt x="146" y="229"/>
                                  <a:pt x="146" y="229"/>
                                  <a:pt x="146" y="229"/>
                                </a:cubicBezTo>
                                <a:cubicBezTo>
                                  <a:pt x="145" y="229"/>
                                  <a:pt x="145" y="230"/>
                                  <a:pt x="145" y="230"/>
                                </a:cubicBezTo>
                                <a:cubicBezTo>
                                  <a:pt x="145" y="230"/>
                                  <a:pt x="145" y="230"/>
                                  <a:pt x="145" y="230"/>
                                </a:cubicBezTo>
                                <a:cubicBezTo>
                                  <a:pt x="145" y="230"/>
                                  <a:pt x="145" y="230"/>
                                  <a:pt x="145" y="231"/>
                                </a:cubicBezTo>
                                <a:cubicBezTo>
                                  <a:pt x="145" y="231"/>
                                  <a:pt x="145" y="231"/>
                                  <a:pt x="145" y="231"/>
                                </a:cubicBezTo>
                                <a:cubicBezTo>
                                  <a:pt x="144" y="231"/>
                                  <a:pt x="144" y="231"/>
                                  <a:pt x="144" y="232"/>
                                </a:cubicBezTo>
                                <a:cubicBezTo>
                                  <a:pt x="144" y="232"/>
                                  <a:pt x="144" y="232"/>
                                  <a:pt x="144" y="232"/>
                                </a:cubicBezTo>
                                <a:cubicBezTo>
                                  <a:pt x="144" y="232"/>
                                  <a:pt x="144" y="232"/>
                                  <a:pt x="144" y="232"/>
                                </a:cubicBezTo>
                                <a:cubicBezTo>
                                  <a:pt x="144" y="232"/>
                                  <a:pt x="143" y="232"/>
                                  <a:pt x="143" y="232"/>
                                </a:cubicBezTo>
                                <a:cubicBezTo>
                                  <a:pt x="143" y="233"/>
                                  <a:pt x="143" y="233"/>
                                  <a:pt x="143" y="233"/>
                                </a:cubicBezTo>
                                <a:cubicBezTo>
                                  <a:pt x="143" y="233"/>
                                  <a:pt x="142" y="233"/>
                                  <a:pt x="142" y="233"/>
                                </a:cubicBezTo>
                                <a:cubicBezTo>
                                  <a:pt x="142" y="234"/>
                                  <a:pt x="142" y="234"/>
                                  <a:pt x="142" y="235"/>
                                </a:cubicBezTo>
                                <a:cubicBezTo>
                                  <a:pt x="142" y="235"/>
                                  <a:pt x="141" y="235"/>
                                  <a:pt x="141" y="235"/>
                                </a:cubicBezTo>
                                <a:cubicBezTo>
                                  <a:pt x="140" y="236"/>
                                  <a:pt x="140" y="236"/>
                                  <a:pt x="139" y="236"/>
                                </a:cubicBezTo>
                                <a:cubicBezTo>
                                  <a:pt x="139" y="236"/>
                                  <a:pt x="139" y="236"/>
                                  <a:pt x="139" y="236"/>
                                </a:cubicBezTo>
                                <a:cubicBezTo>
                                  <a:pt x="139" y="236"/>
                                  <a:pt x="137" y="236"/>
                                  <a:pt x="136" y="236"/>
                                </a:cubicBezTo>
                                <a:cubicBezTo>
                                  <a:pt x="136" y="235"/>
                                  <a:pt x="136" y="235"/>
                                  <a:pt x="136" y="235"/>
                                </a:cubicBezTo>
                                <a:cubicBezTo>
                                  <a:pt x="136" y="235"/>
                                  <a:pt x="135" y="235"/>
                                  <a:pt x="135" y="235"/>
                                </a:cubicBezTo>
                                <a:cubicBezTo>
                                  <a:pt x="135" y="235"/>
                                  <a:pt x="135" y="235"/>
                                  <a:pt x="135" y="235"/>
                                </a:cubicBezTo>
                                <a:cubicBezTo>
                                  <a:pt x="135" y="235"/>
                                  <a:pt x="135" y="235"/>
                                  <a:pt x="134" y="235"/>
                                </a:cubicBezTo>
                                <a:cubicBezTo>
                                  <a:pt x="134" y="235"/>
                                  <a:pt x="134" y="235"/>
                                  <a:pt x="134" y="235"/>
                                </a:cubicBezTo>
                                <a:cubicBezTo>
                                  <a:pt x="134" y="234"/>
                                  <a:pt x="134" y="234"/>
                                  <a:pt x="134" y="234"/>
                                </a:cubicBezTo>
                                <a:cubicBezTo>
                                  <a:pt x="134" y="234"/>
                                  <a:pt x="134" y="233"/>
                                  <a:pt x="133" y="233"/>
                                </a:cubicBezTo>
                                <a:cubicBezTo>
                                  <a:pt x="133" y="233"/>
                                  <a:pt x="133" y="233"/>
                                  <a:pt x="133" y="234"/>
                                </a:cubicBezTo>
                                <a:cubicBezTo>
                                  <a:pt x="132" y="234"/>
                                  <a:pt x="132" y="233"/>
                                  <a:pt x="131" y="233"/>
                                </a:cubicBezTo>
                                <a:cubicBezTo>
                                  <a:pt x="131" y="233"/>
                                  <a:pt x="131" y="233"/>
                                  <a:pt x="131" y="233"/>
                                </a:cubicBezTo>
                                <a:cubicBezTo>
                                  <a:pt x="132" y="233"/>
                                  <a:pt x="131" y="233"/>
                                  <a:pt x="132" y="232"/>
                                </a:cubicBezTo>
                                <a:cubicBezTo>
                                  <a:pt x="132" y="232"/>
                                  <a:pt x="131" y="232"/>
                                  <a:pt x="131" y="232"/>
                                </a:cubicBezTo>
                                <a:cubicBezTo>
                                  <a:pt x="131" y="232"/>
                                  <a:pt x="131" y="232"/>
                                  <a:pt x="131" y="232"/>
                                </a:cubicBezTo>
                                <a:cubicBezTo>
                                  <a:pt x="131" y="232"/>
                                  <a:pt x="131" y="231"/>
                                  <a:pt x="131" y="231"/>
                                </a:cubicBezTo>
                                <a:cubicBezTo>
                                  <a:pt x="130" y="231"/>
                                  <a:pt x="129" y="231"/>
                                  <a:pt x="128" y="230"/>
                                </a:cubicBezTo>
                                <a:cubicBezTo>
                                  <a:pt x="128" y="230"/>
                                  <a:pt x="128" y="231"/>
                                  <a:pt x="127" y="230"/>
                                </a:cubicBezTo>
                                <a:cubicBezTo>
                                  <a:pt x="127" y="230"/>
                                  <a:pt x="127" y="230"/>
                                  <a:pt x="127" y="230"/>
                                </a:cubicBezTo>
                                <a:cubicBezTo>
                                  <a:pt x="127" y="230"/>
                                  <a:pt x="126" y="229"/>
                                  <a:pt x="125" y="229"/>
                                </a:cubicBezTo>
                                <a:cubicBezTo>
                                  <a:pt x="125" y="229"/>
                                  <a:pt x="125" y="229"/>
                                  <a:pt x="125" y="229"/>
                                </a:cubicBezTo>
                                <a:cubicBezTo>
                                  <a:pt x="125" y="229"/>
                                  <a:pt x="125" y="229"/>
                                  <a:pt x="124" y="229"/>
                                </a:cubicBezTo>
                                <a:cubicBezTo>
                                  <a:pt x="124" y="230"/>
                                  <a:pt x="124" y="230"/>
                                  <a:pt x="123" y="230"/>
                                </a:cubicBezTo>
                                <a:cubicBezTo>
                                  <a:pt x="123" y="229"/>
                                  <a:pt x="123" y="229"/>
                                  <a:pt x="123" y="229"/>
                                </a:cubicBezTo>
                                <a:cubicBezTo>
                                  <a:pt x="123" y="229"/>
                                  <a:pt x="122" y="229"/>
                                  <a:pt x="122" y="229"/>
                                </a:cubicBezTo>
                                <a:cubicBezTo>
                                  <a:pt x="122" y="228"/>
                                  <a:pt x="122" y="228"/>
                                  <a:pt x="122" y="227"/>
                                </a:cubicBezTo>
                                <a:cubicBezTo>
                                  <a:pt x="122" y="227"/>
                                  <a:pt x="122" y="226"/>
                                  <a:pt x="121" y="226"/>
                                </a:cubicBezTo>
                                <a:cubicBezTo>
                                  <a:pt x="122" y="226"/>
                                  <a:pt x="122" y="225"/>
                                  <a:pt x="122" y="225"/>
                                </a:cubicBezTo>
                                <a:cubicBezTo>
                                  <a:pt x="122" y="225"/>
                                  <a:pt x="121" y="225"/>
                                  <a:pt x="121" y="225"/>
                                </a:cubicBezTo>
                                <a:cubicBezTo>
                                  <a:pt x="121" y="225"/>
                                  <a:pt x="121" y="224"/>
                                  <a:pt x="121" y="224"/>
                                </a:cubicBezTo>
                                <a:cubicBezTo>
                                  <a:pt x="121" y="223"/>
                                  <a:pt x="121" y="223"/>
                                  <a:pt x="121" y="222"/>
                                </a:cubicBezTo>
                                <a:cubicBezTo>
                                  <a:pt x="120" y="222"/>
                                  <a:pt x="120" y="222"/>
                                  <a:pt x="120" y="222"/>
                                </a:cubicBezTo>
                                <a:cubicBezTo>
                                  <a:pt x="120" y="222"/>
                                  <a:pt x="120" y="223"/>
                                  <a:pt x="120" y="223"/>
                                </a:cubicBezTo>
                                <a:cubicBezTo>
                                  <a:pt x="120" y="223"/>
                                  <a:pt x="120" y="223"/>
                                  <a:pt x="120" y="224"/>
                                </a:cubicBezTo>
                                <a:cubicBezTo>
                                  <a:pt x="120" y="224"/>
                                  <a:pt x="121" y="224"/>
                                  <a:pt x="121" y="224"/>
                                </a:cubicBezTo>
                                <a:cubicBezTo>
                                  <a:pt x="121" y="224"/>
                                  <a:pt x="121" y="224"/>
                                  <a:pt x="120" y="224"/>
                                </a:cubicBezTo>
                                <a:cubicBezTo>
                                  <a:pt x="120" y="224"/>
                                  <a:pt x="120" y="225"/>
                                  <a:pt x="120" y="224"/>
                                </a:cubicBezTo>
                                <a:cubicBezTo>
                                  <a:pt x="120" y="224"/>
                                  <a:pt x="120" y="224"/>
                                  <a:pt x="120" y="224"/>
                                </a:cubicBezTo>
                                <a:cubicBezTo>
                                  <a:pt x="120" y="224"/>
                                  <a:pt x="120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8" y="224"/>
                                </a:cubicBezTo>
                                <a:cubicBezTo>
                                  <a:pt x="118" y="223"/>
                                  <a:pt x="118" y="224"/>
                                  <a:pt x="118" y="223"/>
                                </a:cubicBezTo>
                                <a:cubicBezTo>
                                  <a:pt x="118" y="223"/>
                                  <a:pt x="118" y="223"/>
                                  <a:pt x="118" y="223"/>
                                </a:cubicBezTo>
                                <a:cubicBezTo>
                                  <a:pt x="118" y="223"/>
                                  <a:pt x="117" y="223"/>
                                  <a:pt x="117" y="223"/>
                                </a:cubicBezTo>
                                <a:cubicBezTo>
                                  <a:pt x="117" y="223"/>
                                  <a:pt x="117" y="223"/>
                                  <a:pt x="117" y="223"/>
                                </a:cubicBezTo>
                                <a:cubicBezTo>
                                  <a:pt x="117" y="222"/>
                                  <a:pt x="117" y="223"/>
                                  <a:pt x="118" y="222"/>
                                </a:cubicBezTo>
                                <a:cubicBezTo>
                                  <a:pt x="117" y="221"/>
                                  <a:pt x="117" y="221"/>
                                  <a:pt x="116" y="221"/>
                                </a:cubicBezTo>
                                <a:cubicBezTo>
                                  <a:pt x="116" y="221"/>
                                  <a:pt x="116" y="221"/>
                                  <a:pt x="116" y="221"/>
                                </a:cubicBezTo>
                                <a:cubicBezTo>
                                  <a:pt x="115" y="221"/>
                                  <a:pt x="115" y="221"/>
                                  <a:pt x="115" y="220"/>
                                </a:cubicBezTo>
                                <a:cubicBezTo>
                                  <a:pt x="115" y="220"/>
                                  <a:pt x="115" y="220"/>
                                  <a:pt x="115" y="220"/>
                                </a:cubicBezTo>
                                <a:cubicBezTo>
                                  <a:pt x="115" y="220"/>
                                  <a:pt x="115" y="220"/>
                                  <a:pt x="115" y="220"/>
                                </a:cubicBezTo>
                                <a:cubicBezTo>
                                  <a:pt x="115" y="220"/>
                                  <a:pt x="115" y="220"/>
                                  <a:pt x="115" y="219"/>
                                </a:cubicBezTo>
                                <a:cubicBezTo>
                                  <a:pt x="115" y="219"/>
                                  <a:pt x="115" y="219"/>
                                  <a:pt x="114" y="219"/>
                                </a:cubicBezTo>
                                <a:cubicBezTo>
                                  <a:pt x="114" y="219"/>
                                  <a:pt x="114" y="218"/>
                                  <a:pt x="114" y="218"/>
                                </a:cubicBezTo>
                                <a:cubicBezTo>
                                  <a:pt x="113" y="218"/>
                                  <a:pt x="111" y="218"/>
                                  <a:pt x="111" y="217"/>
                                </a:cubicBezTo>
                                <a:cubicBezTo>
                                  <a:pt x="111" y="217"/>
                                  <a:pt x="111" y="217"/>
                                  <a:pt x="111" y="216"/>
                                </a:cubicBezTo>
                                <a:cubicBezTo>
                                  <a:pt x="110" y="216"/>
                                  <a:pt x="110" y="216"/>
                                  <a:pt x="110" y="216"/>
                                </a:cubicBezTo>
                                <a:cubicBezTo>
                                  <a:pt x="110" y="216"/>
                                  <a:pt x="109" y="217"/>
                                  <a:pt x="109" y="217"/>
                                </a:cubicBezTo>
                                <a:cubicBezTo>
                                  <a:pt x="109" y="217"/>
                                  <a:pt x="109" y="217"/>
                                  <a:pt x="109" y="217"/>
                                </a:cubicBezTo>
                                <a:cubicBezTo>
                                  <a:pt x="109" y="216"/>
                                  <a:pt x="109" y="216"/>
                                  <a:pt x="109" y="215"/>
                                </a:cubicBezTo>
                                <a:cubicBezTo>
                                  <a:pt x="106" y="215"/>
                                  <a:pt x="107" y="213"/>
                                  <a:pt x="105" y="212"/>
                                </a:cubicBezTo>
                                <a:cubicBezTo>
                                  <a:pt x="105" y="212"/>
                                  <a:pt x="105" y="212"/>
                                  <a:pt x="105" y="211"/>
                                </a:cubicBezTo>
                                <a:cubicBezTo>
                                  <a:pt x="105" y="211"/>
                                  <a:pt x="105" y="211"/>
                                  <a:pt x="105" y="211"/>
                                </a:cubicBezTo>
                                <a:cubicBezTo>
                                  <a:pt x="106" y="211"/>
                                  <a:pt x="106" y="210"/>
                                  <a:pt x="106" y="209"/>
                                </a:cubicBezTo>
                                <a:cubicBezTo>
                                  <a:pt x="106" y="209"/>
                                  <a:pt x="106" y="209"/>
                                  <a:pt x="106" y="209"/>
                                </a:cubicBezTo>
                                <a:cubicBezTo>
                                  <a:pt x="106" y="209"/>
                                  <a:pt x="106" y="208"/>
                                  <a:pt x="106" y="208"/>
                                </a:cubicBezTo>
                                <a:cubicBezTo>
                                  <a:pt x="106" y="208"/>
                                  <a:pt x="106" y="208"/>
                                  <a:pt x="106" y="208"/>
                                </a:cubicBezTo>
                                <a:cubicBezTo>
                                  <a:pt x="106" y="208"/>
                                  <a:pt x="106" y="208"/>
                                  <a:pt x="106" y="208"/>
                                </a:cubicBezTo>
                                <a:cubicBezTo>
                                  <a:pt x="106" y="208"/>
                                  <a:pt x="106" y="208"/>
                                  <a:pt x="106" y="208"/>
                                </a:cubicBezTo>
                                <a:cubicBezTo>
                                  <a:pt x="107" y="207"/>
                                  <a:pt x="107" y="207"/>
                                  <a:pt x="107" y="206"/>
                                </a:cubicBezTo>
                                <a:cubicBezTo>
                                  <a:pt x="107" y="206"/>
                                  <a:pt x="107" y="206"/>
                                  <a:pt x="107" y="206"/>
                                </a:cubicBezTo>
                                <a:cubicBezTo>
                                  <a:pt x="107" y="206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4"/>
                                  <a:pt x="107" y="204"/>
                                </a:cubicBezTo>
                                <a:cubicBezTo>
                                  <a:pt x="107" y="204"/>
                                  <a:pt x="107" y="204"/>
                                  <a:pt x="107" y="204"/>
                                </a:cubicBezTo>
                                <a:cubicBezTo>
                                  <a:pt x="107" y="204"/>
                                  <a:pt x="107" y="204"/>
                                  <a:pt x="107" y="204"/>
                                </a:cubicBezTo>
                                <a:cubicBezTo>
                                  <a:pt x="108" y="203"/>
                                  <a:pt x="108" y="203"/>
                                  <a:pt x="108" y="202"/>
                                </a:cubicBezTo>
                                <a:cubicBezTo>
                                  <a:pt x="108" y="203"/>
                                  <a:pt x="108" y="203"/>
                                  <a:pt x="108" y="203"/>
                                </a:cubicBezTo>
                                <a:cubicBezTo>
                                  <a:pt x="108" y="202"/>
                                  <a:pt x="108" y="201"/>
                                  <a:pt x="108" y="200"/>
                                </a:cubicBezTo>
                                <a:cubicBezTo>
                                  <a:pt x="109" y="200"/>
                                  <a:pt x="109" y="199"/>
                                  <a:pt x="109" y="199"/>
                                </a:cubicBezTo>
                                <a:cubicBezTo>
                                  <a:pt x="109" y="199"/>
                                  <a:pt x="109" y="199"/>
                                  <a:pt x="109" y="199"/>
                                </a:cubicBezTo>
                                <a:cubicBezTo>
                                  <a:pt x="109" y="198"/>
                                  <a:pt x="109" y="197"/>
                                  <a:pt x="110" y="197"/>
                                </a:cubicBezTo>
                                <a:cubicBezTo>
                                  <a:pt x="109" y="196"/>
                                  <a:pt x="109" y="196"/>
                                  <a:pt x="109" y="196"/>
                                </a:cubicBezTo>
                                <a:cubicBezTo>
                                  <a:pt x="109" y="196"/>
                                  <a:pt x="110" y="195"/>
                                  <a:pt x="110" y="195"/>
                                </a:cubicBezTo>
                                <a:cubicBezTo>
                                  <a:pt x="110" y="194"/>
                                  <a:pt x="110" y="194"/>
                                  <a:pt x="110" y="194"/>
                                </a:cubicBezTo>
                                <a:cubicBezTo>
                                  <a:pt x="110" y="194"/>
                                  <a:pt x="110" y="194"/>
                                  <a:pt x="110" y="194"/>
                                </a:cubicBezTo>
                                <a:cubicBezTo>
                                  <a:pt x="110" y="194"/>
                                  <a:pt x="111" y="193"/>
                                  <a:pt x="111" y="193"/>
                                </a:cubicBezTo>
                                <a:cubicBezTo>
                                  <a:pt x="111" y="193"/>
                                  <a:pt x="111" y="192"/>
                                  <a:pt x="110" y="192"/>
                                </a:cubicBezTo>
                                <a:cubicBezTo>
                                  <a:pt x="111" y="192"/>
                                  <a:pt x="111" y="191"/>
                                  <a:pt x="111" y="191"/>
                                </a:cubicBezTo>
                                <a:cubicBezTo>
                                  <a:pt x="111" y="191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89"/>
                                  <a:pt x="112" y="189"/>
                                  <a:pt x="112" y="188"/>
                                </a:cubicBezTo>
                                <a:cubicBezTo>
                                  <a:pt x="112" y="188"/>
                                  <a:pt x="112" y="188"/>
                                  <a:pt x="112" y="188"/>
                                </a:cubicBezTo>
                                <a:cubicBezTo>
                                  <a:pt x="112" y="188"/>
                                  <a:pt x="112" y="187"/>
                                  <a:pt x="112" y="187"/>
                                </a:cubicBezTo>
                                <a:cubicBezTo>
                                  <a:pt x="112" y="187"/>
                                  <a:pt x="113" y="187"/>
                                  <a:pt x="113" y="186"/>
                                </a:cubicBezTo>
                                <a:cubicBezTo>
                                  <a:pt x="113" y="186"/>
                                  <a:pt x="112" y="186"/>
                                  <a:pt x="112" y="186"/>
                                </a:cubicBezTo>
                                <a:cubicBezTo>
                                  <a:pt x="112" y="185"/>
                                  <a:pt x="113" y="185"/>
                                  <a:pt x="113" y="184"/>
                                </a:cubicBezTo>
                                <a:cubicBezTo>
                                  <a:pt x="113" y="184"/>
                                  <a:pt x="113" y="184"/>
                                  <a:pt x="113" y="184"/>
                                </a:cubicBezTo>
                                <a:cubicBezTo>
                                  <a:pt x="113" y="184"/>
                                  <a:pt x="114" y="183"/>
                                  <a:pt x="114" y="182"/>
                                </a:cubicBezTo>
                                <a:cubicBezTo>
                                  <a:pt x="114" y="182"/>
                                  <a:pt x="114" y="182"/>
                                  <a:pt x="114" y="182"/>
                                </a:cubicBezTo>
                                <a:cubicBezTo>
                                  <a:pt x="114" y="182"/>
                                  <a:pt x="114" y="181"/>
                                  <a:pt x="114" y="181"/>
                                </a:cubicBezTo>
                                <a:cubicBezTo>
                                  <a:pt x="114" y="181"/>
                                  <a:pt x="114" y="181"/>
                                  <a:pt x="114" y="181"/>
                                </a:cubicBezTo>
                                <a:cubicBezTo>
                                  <a:pt x="114" y="181"/>
                                  <a:pt x="115" y="181"/>
                                  <a:pt x="115" y="180"/>
                                </a:cubicBezTo>
                                <a:cubicBezTo>
                                  <a:pt x="114" y="180"/>
                                  <a:pt x="114" y="180"/>
                                  <a:pt x="114" y="180"/>
                                </a:cubicBezTo>
                                <a:cubicBezTo>
                                  <a:pt x="115" y="179"/>
                                  <a:pt x="115" y="178"/>
                                  <a:pt x="115" y="178"/>
                                </a:cubicBezTo>
                                <a:cubicBezTo>
                                  <a:pt x="115" y="178"/>
                                  <a:pt x="115" y="178"/>
                                  <a:pt x="115" y="178"/>
                                </a:cubicBezTo>
                                <a:cubicBezTo>
                                  <a:pt x="115" y="178"/>
                                  <a:pt x="115" y="178"/>
                                  <a:pt x="115" y="178"/>
                                </a:cubicBezTo>
                                <a:cubicBezTo>
                                  <a:pt x="115" y="178"/>
                                  <a:pt x="115" y="178"/>
                                  <a:pt x="115" y="178"/>
                                </a:cubicBezTo>
                                <a:cubicBezTo>
                                  <a:pt x="115" y="177"/>
                                  <a:pt x="116" y="177"/>
                                  <a:pt x="116" y="176"/>
                                </a:cubicBezTo>
                                <a:cubicBezTo>
                                  <a:pt x="116" y="176"/>
                                  <a:pt x="116" y="176"/>
                                  <a:pt x="116" y="176"/>
                                </a:cubicBezTo>
                                <a:cubicBezTo>
                                  <a:pt x="116" y="176"/>
                                  <a:pt x="116" y="175"/>
                                  <a:pt x="116" y="175"/>
                                </a:cubicBezTo>
                                <a:cubicBezTo>
                                  <a:pt x="116" y="174"/>
                                  <a:pt x="116" y="174"/>
                                  <a:pt x="116" y="173"/>
                                </a:cubicBezTo>
                                <a:cubicBezTo>
                                  <a:pt x="116" y="173"/>
                                  <a:pt x="116" y="173"/>
                                  <a:pt x="116" y="173"/>
                                </a:cubicBezTo>
                                <a:cubicBezTo>
                                  <a:pt x="117" y="173"/>
                                  <a:pt x="117" y="172"/>
                                  <a:pt x="117" y="171"/>
                                </a:cubicBezTo>
                                <a:cubicBezTo>
                                  <a:pt x="117" y="171"/>
                                  <a:pt x="117" y="170"/>
                                  <a:pt x="118" y="169"/>
                                </a:cubicBezTo>
                                <a:cubicBezTo>
                                  <a:pt x="118" y="169"/>
                                  <a:pt x="118" y="169"/>
                                  <a:pt x="118" y="169"/>
                                </a:cubicBezTo>
                                <a:cubicBezTo>
                                  <a:pt x="118" y="169"/>
                                  <a:pt x="118" y="168"/>
                                  <a:pt x="118" y="168"/>
                                </a:cubicBezTo>
                                <a:cubicBezTo>
                                  <a:pt x="118" y="168"/>
                                  <a:pt x="118" y="168"/>
                                  <a:pt x="119" y="168"/>
                                </a:cubicBezTo>
                                <a:cubicBezTo>
                                  <a:pt x="119" y="168"/>
                                  <a:pt x="119" y="168"/>
                                  <a:pt x="119" y="168"/>
                                </a:cubicBezTo>
                                <a:cubicBezTo>
                                  <a:pt x="119" y="168"/>
                                  <a:pt x="118" y="168"/>
                                  <a:pt x="118" y="168"/>
                                </a:cubicBezTo>
                                <a:cubicBezTo>
                                  <a:pt x="119" y="167"/>
                                  <a:pt x="119" y="167"/>
                                  <a:pt x="119" y="166"/>
                                </a:cubicBezTo>
                                <a:cubicBezTo>
                                  <a:pt x="119" y="166"/>
                                  <a:pt x="119" y="166"/>
                                  <a:pt x="119" y="166"/>
                                </a:cubicBezTo>
                                <a:cubicBezTo>
                                  <a:pt x="119" y="165"/>
                                  <a:pt x="120" y="164"/>
                                  <a:pt x="120" y="163"/>
                                </a:cubicBezTo>
                                <a:cubicBezTo>
                                  <a:pt x="120" y="163"/>
                                  <a:pt x="121" y="163"/>
                                  <a:pt x="121" y="163"/>
                                </a:cubicBezTo>
                                <a:cubicBezTo>
                                  <a:pt x="121" y="163"/>
                                  <a:pt x="121" y="163"/>
                                  <a:pt x="121" y="163"/>
                                </a:cubicBezTo>
                                <a:cubicBezTo>
                                  <a:pt x="121" y="163"/>
                                  <a:pt x="120" y="163"/>
                                  <a:pt x="120" y="163"/>
                                </a:cubicBezTo>
                                <a:cubicBezTo>
                                  <a:pt x="120" y="162"/>
                                  <a:pt x="120" y="162"/>
                                  <a:pt x="120" y="161"/>
                                </a:cubicBezTo>
                                <a:cubicBezTo>
                                  <a:pt x="120" y="161"/>
                                  <a:pt x="120" y="161"/>
                                  <a:pt x="121" y="161"/>
                                </a:cubicBezTo>
                                <a:cubicBezTo>
                                  <a:pt x="121" y="161"/>
                                  <a:pt x="121" y="161"/>
                                  <a:pt x="121" y="160"/>
                                </a:cubicBezTo>
                                <a:cubicBezTo>
                                  <a:pt x="121" y="160"/>
                                  <a:pt x="121" y="160"/>
                                  <a:pt x="121" y="160"/>
                                </a:cubicBezTo>
                                <a:cubicBezTo>
                                  <a:pt x="121" y="160"/>
                                  <a:pt x="121" y="160"/>
                                  <a:pt x="121" y="160"/>
                                </a:cubicBezTo>
                                <a:cubicBezTo>
                                  <a:pt x="121" y="160"/>
                                  <a:pt x="121" y="160"/>
                                  <a:pt x="121" y="160"/>
                                </a:cubicBezTo>
                                <a:cubicBezTo>
                                  <a:pt x="121" y="159"/>
                                  <a:pt x="122" y="159"/>
                                  <a:pt x="122" y="158"/>
                                </a:cubicBezTo>
                                <a:cubicBezTo>
                                  <a:pt x="122" y="158"/>
                                  <a:pt x="122" y="158"/>
                                  <a:pt x="121" y="158"/>
                                </a:cubicBezTo>
                                <a:cubicBezTo>
                                  <a:pt x="122" y="158"/>
                                  <a:pt x="122" y="157"/>
                                  <a:pt x="122" y="157"/>
                                </a:cubicBezTo>
                                <a:cubicBezTo>
                                  <a:pt x="122" y="157"/>
                                  <a:pt x="122" y="157"/>
                                  <a:pt x="122" y="157"/>
                                </a:cubicBezTo>
                                <a:cubicBezTo>
                                  <a:pt x="122" y="157"/>
                                  <a:pt x="122" y="156"/>
                                  <a:pt x="122" y="155"/>
                                </a:cubicBezTo>
                                <a:cubicBezTo>
                                  <a:pt x="122" y="155"/>
                                  <a:pt x="122" y="155"/>
                                  <a:pt x="123" y="155"/>
                                </a:cubicBezTo>
                                <a:cubicBezTo>
                                  <a:pt x="123" y="155"/>
                                  <a:pt x="123" y="155"/>
                                  <a:pt x="123" y="155"/>
                                </a:cubicBezTo>
                                <a:cubicBezTo>
                                  <a:pt x="123" y="155"/>
                                  <a:pt x="123" y="155"/>
                                  <a:pt x="123" y="155"/>
                                </a:cubicBezTo>
                                <a:cubicBezTo>
                                  <a:pt x="124" y="154"/>
                                  <a:pt x="123" y="154"/>
                                  <a:pt x="123" y="154"/>
                                </a:cubicBezTo>
                                <a:cubicBezTo>
                                  <a:pt x="123" y="154"/>
                                  <a:pt x="124" y="154"/>
                                  <a:pt x="124" y="153"/>
                                </a:cubicBezTo>
                                <a:cubicBezTo>
                                  <a:pt x="124" y="153"/>
                                  <a:pt x="123" y="153"/>
                                  <a:pt x="123" y="153"/>
                                </a:cubicBezTo>
                                <a:cubicBezTo>
                                  <a:pt x="123" y="153"/>
                                  <a:pt x="123" y="153"/>
                                  <a:pt x="123" y="152"/>
                                </a:cubicBezTo>
                                <a:cubicBezTo>
                                  <a:pt x="123" y="152"/>
                                  <a:pt x="123" y="152"/>
                                  <a:pt x="124" y="152"/>
                                </a:cubicBezTo>
                                <a:cubicBezTo>
                                  <a:pt x="124" y="151"/>
                                  <a:pt x="124" y="151"/>
                                  <a:pt x="125" y="150"/>
                                </a:cubicBezTo>
                                <a:cubicBezTo>
                                  <a:pt x="125" y="150"/>
                                  <a:pt x="125" y="150"/>
                                  <a:pt x="124" y="150"/>
                                </a:cubicBezTo>
                                <a:cubicBezTo>
                                  <a:pt x="124" y="150"/>
                                  <a:pt x="125" y="149"/>
                                  <a:pt x="125" y="149"/>
                                </a:cubicBezTo>
                                <a:cubicBezTo>
                                  <a:pt x="125" y="149"/>
                                  <a:pt x="124" y="149"/>
                                  <a:pt x="124" y="149"/>
                                </a:cubicBezTo>
                                <a:cubicBezTo>
                                  <a:pt x="125" y="148"/>
                                  <a:pt x="125" y="147"/>
                                  <a:pt x="126" y="145"/>
                                </a:cubicBezTo>
                                <a:cubicBezTo>
                                  <a:pt x="126" y="145"/>
                                  <a:pt x="126" y="145"/>
                                  <a:pt x="126" y="145"/>
                                </a:cubicBezTo>
                                <a:cubicBezTo>
                                  <a:pt x="126" y="145"/>
                                  <a:pt x="126" y="145"/>
                                  <a:pt x="126" y="145"/>
                                </a:cubicBezTo>
                                <a:cubicBezTo>
                                  <a:pt x="126" y="145"/>
                                  <a:pt x="126" y="145"/>
                                  <a:pt x="126" y="145"/>
                                </a:cubicBezTo>
                                <a:cubicBezTo>
                                  <a:pt x="126" y="144"/>
                                  <a:pt x="126" y="144"/>
                                  <a:pt x="126" y="143"/>
                                </a:cubicBezTo>
                                <a:cubicBezTo>
                                  <a:pt x="126" y="143"/>
                                  <a:pt x="126" y="143"/>
                                  <a:pt x="126" y="143"/>
                                </a:cubicBezTo>
                                <a:cubicBezTo>
                                  <a:pt x="126" y="143"/>
                                  <a:pt x="126" y="143"/>
                                  <a:pt x="126" y="142"/>
                                </a:cubicBezTo>
                                <a:cubicBezTo>
                                  <a:pt x="126" y="142"/>
                                  <a:pt x="127" y="142"/>
                                  <a:pt x="127" y="142"/>
                                </a:cubicBezTo>
                                <a:cubicBezTo>
                                  <a:pt x="127" y="142"/>
                                  <a:pt x="127" y="141"/>
                                  <a:pt x="127" y="141"/>
                                </a:cubicBezTo>
                                <a:cubicBezTo>
                                  <a:pt x="127" y="141"/>
                                  <a:pt x="127" y="141"/>
                                  <a:pt x="127" y="141"/>
                                </a:cubicBezTo>
                                <a:cubicBezTo>
                                  <a:pt x="127" y="141"/>
                                  <a:pt x="127" y="141"/>
                                  <a:pt x="127" y="140"/>
                                </a:cubicBezTo>
                                <a:cubicBezTo>
                                  <a:pt x="127" y="140"/>
                                  <a:pt x="127" y="140"/>
                                  <a:pt x="127" y="140"/>
                                </a:cubicBezTo>
                                <a:cubicBezTo>
                                  <a:pt x="127" y="140"/>
                                  <a:pt x="127" y="139"/>
                                  <a:pt x="128" y="139"/>
                                </a:cubicBezTo>
                                <a:cubicBezTo>
                                  <a:pt x="128" y="139"/>
                                  <a:pt x="128" y="139"/>
                                  <a:pt x="128" y="139"/>
                                </a:cubicBezTo>
                                <a:cubicBezTo>
                                  <a:pt x="128" y="138"/>
                                  <a:pt x="128" y="139"/>
                                  <a:pt x="128" y="139"/>
                                </a:cubicBezTo>
                                <a:cubicBezTo>
                                  <a:pt x="128" y="138"/>
                                  <a:pt x="128" y="138"/>
                                  <a:pt x="128" y="138"/>
                                </a:cubicBezTo>
                                <a:cubicBezTo>
                                  <a:pt x="128" y="138"/>
                                  <a:pt x="128" y="138"/>
                                  <a:pt x="128" y="138"/>
                                </a:cubicBezTo>
                                <a:cubicBezTo>
                                  <a:pt x="128" y="138"/>
                                  <a:pt x="128" y="138"/>
                                  <a:pt x="128" y="137"/>
                                </a:cubicBezTo>
                                <a:cubicBezTo>
                                  <a:pt x="128" y="137"/>
                                  <a:pt x="128" y="137"/>
                                  <a:pt x="128" y="138"/>
                                </a:cubicBezTo>
                                <a:cubicBezTo>
                                  <a:pt x="128" y="137"/>
                                  <a:pt x="128" y="137"/>
                                  <a:pt x="128" y="136"/>
                                </a:cubicBezTo>
                                <a:cubicBezTo>
                                  <a:pt x="128" y="136"/>
                                  <a:pt x="128" y="136"/>
                                  <a:pt x="128" y="136"/>
                                </a:cubicBezTo>
                                <a:cubicBezTo>
                                  <a:pt x="128" y="135"/>
                                  <a:pt x="129" y="134"/>
                                  <a:pt x="129" y="134"/>
                                </a:cubicBezTo>
                                <a:cubicBezTo>
                                  <a:pt x="130" y="133"/>
                                  <a:pt x="130" y="132"/>
                                  <a:pt x="130" y="131"/>
                                </a:cubicBezTo>
                                <a:cubicBezTo>
                                  <a:pt x="130" y="131"/>
                                  <a:pt x="130" y="131"/>
                                  <a:pt x="130" y="131"/>
                                </a:cubicBezTo>
                                <a:cubicBezTo>
                                  <a:pt x="130" y="131"/>
                                  <a:pt x="130" y="131"/>
                                  <a:pt x="130" y="130"/>
                                </a:cubicBezTo>
                                <a:cubicBezTo>
                                  <a:pt x="130" y="131"/>
                                  <a:pt x="130" y="131"/>
                                  <a:pt x="130" y="131"/>
                                </a:cubicBezTo>
                                <a:cubicBezTo>
                                  <a:pt x="130" y="130"/>
                                  <a:pt x="131" y="130"/>
                                  <a:pt x="131" y="129"/>
                                </a:cubicBezTo>
                                <a:cubicBezTo>
                                  <a:pt x="131" y="129"/>
                                  <a:pt x="131" y="129"/>
                                  <a:pt x="131" y="129"/>
                                </a:cubicBezTo>
                                <a:cubicBezTo>
                                  <a:pt x="131" y="129"/>
                                  <a:pt x="131" y="129"/>
                                  <a:pt x="131" y="128"/>
                                </a:cubicBezTo>
                                <a:cubicBezTo>
                                  <a:pt x="131" y="128"/>
                                  <a:pt x="131" y="128"/>
                                  <a:pt x="131" y="128"/>
                                </a:cubicBezTo>
                                <a:cubicBezTo>
                                  <a:pt x="131" y="128"/>
                                  <a:pt x="131" y="128"/>
                                  <a:pt x="131" y="127"/>
                                </a:cubicBezTo>
                                <a:cubicBezTo>
                                  <a:pt x="131" y="127"/>
                                  <a:pt x="131" y="127"/>
                                  <a:pt x="131" y="127"/>
                                </a:cubicBezTo>
                                <a:cubicBezTo>
                                  <a:pt x="131" y="127"/>
                                  <a:pt x="132" y="126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2" y="125"/>
                                </a:cubicBezTo>
                                <a:cubicBezTo>
                                  <a:pt x="132" y="124"/>
                                  <a:pt x="132" y="123"/>
                                  <a:pt x="133" y="123"/>
                                </a:cubicBezTo>
                                <a:cubicBezTo>
                                  <a:pt x="133" y="123"/>
                                  <a:pt x="133" y="123"/>
                                  <a:pt x="133" y="123"/>
                                </a:cubicBezTo>
                                <a:cubicBezTo>
                                  <a:pt x="133" y="122"/>
                                  <a:pt x="133" y="122"/>
                                  <a:pt x="133" y="122"/>
                                </a:cubicBezTo>
                                <a:cubicBezTo>
                                  <a:pt x="133" y="122"/>
                                  <a:pt x="133" y="121"/>
                                  <a:pt x="133" y="121"/>
                                </a:cubicBezTo>
                                <a:cubicBezTo>
                                  <a:pt x="133" y="121"/>
                                  <a:pt x="133" y="121"/>
                                  <a:pt x="133" y="121"/>
                                </a:cubicBezTo>
                                <a:cubicBezTo>
                                  <a:pt x="133" y="121"/>
                                  <a:pt x="134" y="121"/>
                                  <a:pt x="134" y="121"/>
                                </a:cubicBezTo>
                                <a:cubicBezTo>
                                  <a:pt x="134" y="120"/>
                                  <a:pt x="134" y="119"/>
                                  <a:pt x="134" y="119"/>
                                </a:cubicBezTo>
                                <a:cubicBezTo>
                                  <a:pt x="134" y="119"/>
                                  <a:pt x="134" y="119"/>
                                  <a:pt x="134" y="119"/>
                                </a:cubicBezTo>
                                <a:cubicBezTo>
                                  <a:pt x="134" y="119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7"/>
                                </a:cubicBezTo>
                                <a:cubicBezTo>
                                  <a:pt x="134" y="118"/>
                                  <a:pt x="134" y="117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3" y="118"/>
                                  <a:pt x="133" y="118"/>
                                  <a:pt x="133" y="119"/>
                                </a:cubicBezTo>
                                <a:cubicBezTo>
                                  <a:pt x="133" y="119"/>
                                  <a:pt x="133" y="119"/>
                                  <a:pt x="133" y="119"/>
                                </a:cubicBezTo>
                                <a:cubicBezTo>
                                  <a:pt x="133" y="119"/>
                                  <a:pt x="133" y="119"/>
                                  <a:pt x="133" y="119"/>
                                </a:cubicBezTo>
                                <a:cubicBezTo>
                                  <a:pt x="132" y="119"/>
                                  <a:pt x="132" y="119"/>
                                  <a:pt x="132" y="119"/>
                                </a:cubicBezTo>
                                <a:cubicBezTo>
                                  <a:pt x="132" y="119"/>
                                  <a:pt x="132" y="119"/>
                                  <a:pt x="132" y="120"/>
                                </a:cubicBezTo>
                                <a:cubicBezTo>
                                  <a:pt x="132" y="120"/>
                                  <a:pt x="132" y="120"/>
                                  <a:pt x="132" y="120"/>
                                </a:cubicBezTo>
                                <a:cubicBezTo>
                                  <a:pt x="132" y="120"/>
                                  <a:pt x="132" y="120"/>
                                  <a:pt x="131" y="121"/>
                                </a:cubicBezTo>
                                <a:cubicBezTo>
                                  <a:pt x="131" y="120"/>
                                  <a:pt x="131" y="120"/>
                                  <a:pt x="131" y="120"/>
                                </a:cubicBezTo>
                                <a:cubicBezTo>
                                  <a:pt x="131" y="121"/>
                                  <a:pt x="131" y="121"/>
                                  <a:pt x="131" y="121"/>
                                </a:cubicBezTo>
                                <a:cubicBezTo>
                                  <a:pt x="131" y="121"/>
                                  <a:pt x="131" y="121"/>
                                  <a:pt x="131" y="121"/>
                                </a:cubicBezTo>
                                <a:cubicBezTo>
                                  <a:pt x="131" y="122"/>
                                  <a:pt x="130" y="122"/>
                                  <a:pt x="130" y="123"/>
                                </a:cubicBezTo>
                                <a:cubicBezTo>
                                  <a:pt x="130" y="123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3"/>
                                  <a:pt x="129" y="124"/>
                                </a:cubicBezTo>
                                <a:cubicBezTo>
                                  <a:pt x="129" y="124"/>
                                  <a:pt x="129" y="124"/>
                                  <a:pt x="129" y="124"/>
                                </a:cubicBezTo>
                                <a:cubicBezTo>
                                  <a:pt x="129" y="124"/>
                                  <a:pt x="129" y="124"/>
                                  <a:pt x="129" y="124"/>
                                </a:cubicBezTo>
                                <a:cubicBezTo>
                                  <a:pt x="129" y="124"/>
                                  <a:pt x="129" y="124"/>
                                  <a:pt x="129" y="124"/>
                                </a:cubicBezTo>
                                <a:cubicBezTo>
                                  <a:pt x="129" y="124"/>
                                  <a:pt x="128" y="125"/>
                                  <a:pt x="128" y="125"/>
                                </a:cubicBezTo>
                                <a:cubicBezTo>
                                  <a:pt x="128" y="125"/>
                                  <a:pt x="128" y="125"/>
                                  <a:pt x="128" y="125"/>
                                </a:cubicBezTo>
                                <a:cubicBezTo>
                                  <a:pt x="128" y="125"/>
                                  <a:pt x="128" y="125"/>
                                  <a:pt x="128" y="126"/>
                                </a:cubicBezTo>
                                <a:cubicBezTo>
                                  <a:pt x="128" y="126"/>
                                  <a:pt x="128" y="126"/>
                                  <a:pt x="128" y="126"/>
                                </a:cubicBezTo>
                                <a:cubicBezTo>
                                  <a:pt x="127" y="126"/>
                                  <a:pt x="127" y="127"/>
                                  <a:pt x="127" y="127"/>
                                </a:cubicBezTo>
                                <a:cubicBezTo>
                                  <a:pt x="127" y="127"/>
                                  <a:pt x="127" y="127"/>
                                  <a:pt x="126" y="127"/>
                                </a:cubicBezTo>
                                <a:cubicBezTo>
                                  <a:pt x="126" y="128"/>
                                  <a:pt x="126" y="128"/>
                                  <a:pt x="126" y="128"/>
                                </a:cubicBezTo>
                                <a:cubicBezTo>
                                  <a:pt x="126" y="128"/>
                                  <a:pt x="126" y="128"/>
                                  <a:pt x="126" y="128"/>
                                </a:cubicBezTo>
                                <a:cubicBezTo>
                                  <a:pt x="126" y="128"/>
                                  <a:pt x="126" y="128"/>
                                  <a:pt x="126" y="129"/>
                                </a:cubicBezTo>
                                <a:cubicBezTo>
                                  <a:pt x="126" y="129"/>
                                  <a:pt x="126" y="129"/>
                                  <a:pt x="125" y="129"/>
                                </a:cubicBezTo>
                                <a:cubicBezTo>
                                  <a:pt x="125" y="129"/>
                                  <a:pt x="125" y="129"/>
                                  <a:pt x="125" y="130"/>
                                </a:cubicBezTo>
                                <a:cubicBezTo>
                                  <a:pt x="125" y="130"/>
                                  <a:pt x="125" y="129"/>
                                  <a:pt x="125" y="129"/>
                                </a:cubicBezTo>
                                <a:cubicBezTo>
                                  <a:pt x="125" y="130"/>
                                  <a:pt x="125" y="130"/>
                                  <a:pt x="125" y="130"/>
                                </a:cubicBezTo>
                                <a:cubicBezTo>
                                  <a:pt x="125" y="130"/>
                                  <a:pt x="125" y="130"/>
                                  <a:pt x="125" y="130"/>
                                </a:cubicBezTo>
                                <a:cubicBezTo>
                                  <a:pt x="124" y="130"/>
                                  <a:pt x="124" y="131"/>
                                  <a:pt x="124" y="131"/>
                                </a:cubicBezTo>
                                <a:cubicBezTo>
                                  <a:pt x="124" y="131"/>
                                  <a:pt x="124" y="131"/>
                                  <a:pt x="124" y="131"/>
                                </a:cubicBezTo>
                                <a:cubicBezTo>
                                  <a:pt x="124" y="131"/>
                                  <a:pt x="124" y="131"/>
                                  <a:pt x="124" y="131"/>
                                </a:cubicBezTo>
                                <a:cubicBezTo>
                                  <a:pt x="124" y="131"/>
                                  <a:pt x="124" y="131"/>
                                  <a:pt x="123" y="131"/>
                                </a:cubicBezTo>
                                <a:cubicBezTo>
                                  <a:pt x="123" y="132"/>
                                  <a:pt x="123" y="132"/>
                                  <a:pt x="123" y="132"/>
                                </a:cubicBezTo>
                                <a:cubicBezTo>
                                  <a:pt x="123" y="132"/>
                                  <a:pt x="123" y="132"/>
                                  <a:pt x="123" y="132"/>
                                </a:cubicBezTo>
                                <a:cubicBezTo>
                                  <a:pt x="123" y="133"/>
                                  <a:pt x="122" y="133"/>
                                  <a:pt x="122" y="133"/>
                                </a:cubicBezTo>
                                <a:cubicBezTo>
                                  <a:pt x="122" y="133"/>
                                  <a:pt x="122" y="133"/>
                                  <a:pt x="122" y="133"/>
                                </a:cubicBezTo>
                                <a:cubicBezTo>
                                  <a:pt x="122" y="133"/>
                                  <a:pt x="122" y="134"/>
                                  <a:pt x="122" y="134"/>
                                </a:cubicBezTo>
                                <a:cubicBezTo>
                                  <a:pt x="122" y="134"/>
                                  <a:pt x="122" y="134"/>
                                  <a:pt x="122" y="134"/>
                                </a:cubicBezTo>
                                <a:cubicBezTo>
                                  <a:pt x="121" y="134"/>
                                  <a:pt x="121" y="135"/>
                                  <a:pt x="121" y="135"/>
                                </a:cubicBezTo>
                                <a:cubicBezTo>
                                  <a:pt x="121" y="135"/>
                                  <a:pt x="121" y="135"/>
                                  <a:pt x="121" y="135"/>
                                </a:cubicBezTo>
                                <a:cubicBezTo>
                                  <a:pt x="121" y="135"/>
                                  <a:pt x="121" y="135"/>
                                  <a:pt x="121" y="136"/>
                                </a:cubicBezTo>
                                <a:cubicBezTo>
                                  <a:pt x="121" y="136"/>
                                  <a:pt x="121" y="136"/>
                                  <a:pt x="120" y="136"/>
                                </a:cubicBezTo>
                                <a:cubicBezTo>
                                  <a:pt x="120" y="136"/>
                                  <a:pt x="120" y="137"/>
                                  <a:pt x="120" y="137"/>
                                </a:cubicBezTo>
                                <a:cubicBezTo>
                                  <a:pt x="120" y="137"/>
                                  <a:pt x="120" y="137"/>
                                  <a:pt x="120" y="137"/>
                                </a:cubicBezTo>
                                <a:cubicBezTo>
                                  <a:pt x="120" y="137"/>
                                  <a:pt x="119" y="138"/>
                                  <a:pt x="119" y="138"/>
                                </a:cubicBezTo>
                                <a:cubicBezTo>
                                  <a:pt x="119" y="138"/>
                                  <a:pt x="119" y="138"/>
                                  <a:pt x="119" y="138"/>
                                </a:cubicBezTo>
                                <a:cubicBezTo>
                                  <a:pt x="119" y="138"/>
                                  <a:pt x="119" y="138"/>
                                  <a:pt x="119" y="138"/>
                                </a:cubicBezTo>
                                <a:cubicBezTo>
                                  <a:pt x="119" y="138"/>
                                  <a:pt x="119" y="138"/>
                                  <a:pt x="118" y="138"/>
                                </a:cubicBezTo>
                                <a:cubicBezTo>
                                  <a:pt x="118" y="139"/>
                                  <a:pt x="118" y="140"/>
                                  <a:pt x="117" y="140"/>
                                </a:cubicBezTo>
                                <a:cubicBezTo>
                                  <a:pt x="117" y="140"/>
                                  <a:pt x="117" y="140"/>
                                  <a:pt x="117" y="140"/>
                                </a:cubicBezTo>
                                <a:cubicBezTo>
                                  <a:pt x="117" y="141"/>
                                  <a:pt x="117" y="141"/>
                                  <a:pt x="117" y="141"/>
                                </a:cubicBezTo>
                                <a:cubicBezTo>
                                  <a:pt x="117" y="141"/>
                                  <a:pt x="117" y="141"/>
                                  <a:pt x="117" y="141"/>
                                </a:cubicBezTo>
                                <a:cubicBezTo>
                                  <a:pt x="117" y="141"/>
                                  <a:pt x="116" y="142"/>
                                  <a:pt x="116" y="142"/>
                                </a:cubicBezTo>
                                <a:cubicBezTo>
                                  <a:pt x="116" y="142"/>
                                  <a:pt x="116" y="142"/>
                                  <a:pt x="116" y="142"/>
                                </a:cubicBezTo>
                                <a:cubicBezTo>
                                  <a:pt x="116" y="142"/>
                                  <a:pt x="116" y="142"/>
                                  <a:pt x="116" y="143"/>
                                </a:cubicBezTo>
                                <a:cubicBezTo>
                                  <a:pt x="116" y="143"/>
                                  <a:pt x="116" y="142"/>
                                  <a:pt x="116" y="142"/>
                                </a:cubicBezTo>
                                <a:cubicBezTo>
                                  <a:pt x="116" y="143"/>
                                  <a:pt x="115" y="143"/>
                                  <a:pt x="115" y="143"/>
                                </a:cubicBezTo>
                                <a:cubicBezTo>
                                  <a:pt x="115" y="143"/>
                                  <a:pt x="115" y="143"/>
                                  <a:pt x="115" y="143"/>
                                </a:cubicBezTo>
                                <a:cubicBezTo>
                                  <a:pt x="115" y="144"/>
                                  <a:pt x="115" y="144"/>
                                  <a:pt x="115" y="144"/>
                                </a:cubicBezTo>
                                <a:cubicBezTo>
                                  <a:pt x="115" y="144"/>
                                  <a:pt x="115" y="144"/>
                                  <a:pt x="115" y="144"/>
                                </a:cubicBezTo>
                                <a:cubicBezTo>
                                  <a:pt x="114" y="144"/>
                                  <a:pt x="114" y="144"/>
                                  <a:pt x="114" y="145"/>
                                </a:cubicBezTo>
                                <a:cubicBezTo>
                                  <a:pt x="114" y="145"/>
                                  <a:pt x="114" y="145"/>
                                  <a:pt x="114" y="145"/>
                                </a:cubicBezTo>
                                <a:cubicBezTo>
                                  <a:pt x="114" y="145"/>
                                  <a:pt x="114" y="145"/>
                                  <a:pt x="114" y="146"/>
                                </a:cubicBezTo>
                                <a:cubicBezTo>
                                  <a:pt x="114" y="146"/>
                                  <a:pt x="114" y="146"/>
                                  <a:pt x="113" y="146"/>
                                </a:cubicBezTo>
                                <a:cubicBezTo>
                                  <a:pt x="113" y="146"/>
                                  <a:pt x="113" y="146"/>
                                  <a:pt x="113" y="146"/>
                                </a:cubicBezTo>
                                <a:cubicBezTo>
                                  <a:pt x="113" y="146"/>
                                  <a:pt x="113" y="146"/>
                                  <a:pt x="113" y="146"/>
                                </a:cubicBezTo>
                                <a:cubicBezTo>
                                  <a:pt x="113" y="147"/>
                                  <a:pt x="113" y="147"/>
                                  <a:pt x="113" y="148"/>
                                </a:cubicBezTo>
                                <a:cubicBezTo>
                                  <a:pt x="112" y="148"/>
                                  <a:pt x="112" y="148"/>
                                  <a:pt x="112" y="148"/>
                                </a:cubicBezTo>
                                <a:cubicBezTo>
                                  <a:pt x="112" y="148"/>
                                  <a:pt x="112" y="148"/>
                                  <a:pt x="112" y="148"/>
                                </a:cubicBezTo>
                                <a:cubicBezTo>
                                  <a:pt x="112" y="148"/>
                                  <a:pt x="112" y="148"/>
                                  <a:pt x="112" y="148"/>
                                </a:cubicBezTo>
                                <a:cubicBezTo>
                                  <a:pt x="112" y="149"/>
                                  <a:pt x="111" y="149"/>
                                  <a:pt x="111" y="150"/>
                                </a:cubicBezTo>
                                <a:cubicBezTo>
                                  <a:pt x="111" y="150"/>
                                  <a:pt x="111" y="150"/>
                                  <a:pt x="111" y="150"/>
                                </a:cubicBezTo>
                                <a:cubicBezTo>
                                  <a:pt x="111" y="150"/>
                                  <a:pt x="111" y="150"/>
                                  <a:pt x="111" y="150"/>
                                </a:cubicBezTo>
                                <a:cubicBezTo>
                                  <a:pt x="110" y="150"/>
                                  <a:pt x="110" y="150"/>
                                  <a:pt x="110" y="150"/>
                                </a:cubicBezTo>
                                <a:cubicBezTo>
                                  <a:pt x="110" y="151"/>
                                  <a:pt x="110" y="152"/>
                                  <a:pt x="109" y="152"/>
                                </a:cubicBezTo>
                                <a:cubicBezTo>
                                  <a:pt x="109" y="152"/>
                                  <a:pt x="109" y="152"/>
                                  <a:pt x="109" y="152"/>
                                </a:cubicBezTo>
                                <a:cubicBezTo>
                                  <a:pt x="109" y="152"/>
                                  <a:pt x="109" y="153"/>
                                  <a:pt x="109" y="153"/>
                                </a:cubicBezTo>
                                <a:cubicBezTo>
                                  <a:pt x="109" y="153"/>
                                  <a:pt x="109" y="153"/>
                                  <a:pt x="109" y="153"/>
                                </a:cubicBezTo>
                                <a:cubicBezTo>
                                  <a:pt x="108" y="153"/>
                                  <a:pt x="108" y="154"/>
                                  <a:pt x="108" y="155"/>
                                </a:cubicBezTo>
                                <a:cubicBezTo>
                                  <a:pt x="108" y="155"/>
                                  <a:pt x="107" y="155"/>
                                  <a:pt x="107" y="155"/>
                                </a:cubicBezTo>
                                <a:cubicBezTo>
                                  <a:pt x="107" y="155"/>
                                  <a:pt x="107" y="155"/>
                                  <a:pt x="107" y="155"/>
                                </a:cubicBezTo>
                                <a:cubicBezTo>
                                  <a:pt x="107" y="155"/>
                                  <a:pt x="107" y="155"/>
                                  <a:pt x="107" y="155"/>
                                </a:cubicBezTo>
                                <a:cubicBezTo>
                                  <a:pt x="107" y="156"/>
                                  <a:pt x="107" y="156"/>
                                  <a:pt x="107" y="157"/>
                                </a:cubicBezTo>
                                <a:cubicBezTo>
                                  <a:pt x="106" y="157"/>
                                  <a:pt x="106" y="157"/>
                                  <a:pt x="106" y="157"/>
                                </a:cubicBezTo>
                                <a:cubicBezTo>
                                  <a:pt x="106" y="157"/>
                                  <a:pt x="106" y="157"/>
                                  <a:pt x="106" y="157"/>
                                </a:cubicBezTo>
                                <a:cubicBezTo>
                                  <a:pt x="106" y="157"/>
                                  <a:pt x="106" y="157"/>
                                  <a:pt x="106" y="157"/>
                                </a:cubicBezTo>
                                <a:cubicBezTo>
                                  <a:pt x="106" y="157"/>
                                  <a:pt x="106" y="158"/>
                                  <a:pt x="105" y="158"/>
                                </a:cubicBezTo>
                                <a:cubicBezTo>
                                  <a:pt x="105" y="158"/>
                                  <a:pt x="105" y="158"/>
                                  <a:pt x="105" y="158"/>
                                </a:cubicBezTo>
                                <a:cubicBezTo>
                                  <a:pt x="105" y="159"/>
                                  <a:pt x="105" y="159"/>
                                  <a:pt x="105" y="159"/>
                                </a:cubicBezTo>
                                <a:cubicBezTo>
                                  <a:pt x="105" y="159"/>
                                  <a:pt x="105" y="159"/>
                                  <a:pt x="105" y="159"/>
                                </a:cubicBezTo>
                                <a:cubicBezTo>
                                  <a:pt x="105" y="159"/>
                                  <a:pt x="104" y="159"/>
                                  <a:pt x="104" y="160"/>
                                </a:cubicBezTo>
                                <a:cubicBezTo>
                                  <a:pt x="104" y="160"/>
                                  <a:pt x="104" y="160"/>
                                  <a:pt x="104" y="160"/>
                                </a:cubicBezTo>
                                <a:cubicBezTo>
                                  <a:pt x="104" y="160"/>
                                  <a:pt x="104" y="161"/>
                                  <a:pt x="104" y="161"/>
                                </a:cubicBezTo>
                                <a:cubicBezTo>
                                  <a:pt x="104" y="161"/>
                                  <a:pt x="103" y="161"/>
                                  <a:pt x="103" y="161"/>
                                </a:cubicBezTo>
                                <a:cubicBezTo>
                                  <a:pt x="103" y="161"/>
                                  <a:pt x="103" y="161"/>
                                  <a:pt x="103" y="162"/>
                                </a:cubicBezTo>
                                <a:cubicBezTo>
                                  <a:pt x="103" y="162"/>
                                  <a:pt x="103" y="162"/>
                                  <a:pt x="103" y="162"/>
                                </a:cubicBezTo>
                                <a:cubicBezTo>
                                  <a:pt x="103" y="162"/>
                                  <a:pt x="103" y="162"/>
                                  <a:pt x="103" y="163"/>
                                </a:cubicBezTo>
                                <a:cubicBezTo>
                                  <a:pt x="102" y="163"/>
                                  <a:pt x="102" y="163"/>
                                  <a:pt x="102" y="163"/>
                                </a:cubicBezTo>
                                <a:cubicBezTo>
                                  <a:pt x="102" y="163"/>
                                  <a:pt x="102" y="163"/>
                                  <a:pt x="102" y="164"/>
                                </a:cubicBezTo>
                                <a:cubicBezTo>
                                  <a:pt x="102" y="164"/>
                                  <a:pt x="102" y="164"/>
                                  <a:pt x="102" y="164"/>
                                </a:cubicBezTo>
                                <a:cubicBezTo>
                                  <a:pt x="101" y="164"/>
                                  <a:pt x="101" y="165"/>
                                  <a:pt x="101" y="165"/>
                                </a:cubicBezTo>
                                <a:cubicBezTo>
                                  <a:pt x="101" y="165"/>
                                  <a:pt x="101" y="165"/>
                                  <a:pt x="101" y="165"/>
                                </a:cubicBezTo>
                                <a:cubicBezTo>
                                  <a:pt x="101" y="166"/>
                                  <a:pt x="100" y="166"/>
                                  <a:pt x="100" y="166"/>
                                </a:cubicBezTo>
                                <a:cubicBezTo>
                                  <a:pt x="100" y="166"/>
                                  <a:pt x="100" y="166"/>
                                  <a:pt x="100" y="166"/>
                                </a:cubicBezTo>
                                <a:cubicBezTo>
                                  <a:pt x="100" y="167"/>
                                  <a:pt x="100" y="167"/>
                                  <a:pt x="100" y="167"/>
                                </a:cubicBezTo>
                                <a:cubicBezTo>
                                  <a:pt x="100" y="167"/>
                                  <a:pt x="100" y="167"/>
                                  <a:pt x="99" y="167"/>
                                </a:cubicBezTo>
                                <a:cubicBezTo>
                                  <a:pt x="99" y="167"/>
                                  <a:pt x="99" y="168"/>
                                  <a:pt x="99" y="168"/>
                                </a:cubicBezTo>
                                <a:cubicBezTo>
                                  <a:pt x="99" y="168"/>
                                  <a:pt x="99" y="168"/>
                                  <a:pt x="99" y="168"/>
                                </a:cubicBezTo>
                                <a:cubicBezTo>
                                  <a:pt x="99" y="168"/>
                                  <a:pt x="99" y="169"/>
                                  <a:pt x="98" y="169"/>
                                </a:cubicBezTo>
                                <a:cubicBezTo>
                                  <a:pt x="98" y="169"/>
                                  <a:pt x="98" y="169"/>
                                  <a:pt x="98" y="169"/>
                                </a:cubicBezTo>
                                <a:cubicBezTo>
                                  <a:pt x="98" y="170"/>
                                  <a:pt x="98" y="170"/>
                                  <a:pt x="98" y="170"/>
                                </a:cubicBezTo>
                                <a:cubicBezTo>
                                  <a:pt x="98" y="170"/>
                                  <a:pt x="98" y="170"/>
                                  <a:pt x="98" y="170"/>
                                </a:cubicBezTo>
                                <a:cubicBezTo>
                                  <a:pt x="98" y="170"/>
                                  <a:pt x="97" y="171"/>
                                  <a:pt x="97" y="171"/>
                                </a:cubicBezTo>
                                <a:cubicBezTo>
                                  <a:pt x="97" y="171"/>
                                  <a:pt x="97" y="171"/>
                                  <a:pt x="97" y="171"/>
                                </a:cubicBezTo>
                                <a:cubicBezTo>
                                  <a:pt x="97" y="171"/>
                                  <a:pt x="97" y="171"/>
                                  <a:pt x="97" y="172"/>
                                </a:cubicBezTo>
                                <a:cubicBezTo>
                                  <a:pt x="97" y="171"/>
                                  <a:pt x="97" y="171"/>
                                  <a:pt x="97" y="171"/>
                                </a:cubicBezTo>
                                <a:cubicBezTo>
                                  <a:pt x="96" y="172"/>
                                  <a:pt x="96" y="173"/>
                                  <a:pt x="96" y="173"/>
                                </a:cubicBezTo>
                                <a:cubicBezTo>
                                  <a:pt x="95" y="173"/>
                                  <a:pt x="95" y="174"/>
                                  <a:pt x="95" y="174"/>
                                </a:cubicBezTo>
                                <a:cubicBezTo>
                                  <a:pt x="95" y="174"/>
                                  <a:pt x="95" y="174"/>
                                  <a:pt x="95" y="174"/>
                                </a:cubicBezTo>
                                <a:cubicBezTo>
                                  <a:pt x="95" y="174"/>
                                  <a:pt x="95" y="174"/>
                                  <a:pt x="95" y="174"/>
                                </a:cubicBezTo>
                                <a:cubicBezTo>
                                  <a:pt x="95" y="175"/>
                                  <a:pt x="95" y="175"/>
                                  <a:pt x="95" y="175"/>
                                </a:cubicBezTo>
                                <a:cubicBezTo>
                                  <a:pt x="95" y="175"/>
                                  <a:pt x="95" y="175"/>
                                  <a:pt x="94" y="175"/>
                                </a:cubicBezTo>
                                <a:cubicBezTo>
                                  <a:pt x="94" y="175"/>
                                  <a:pt x="94" y="175"/>
                                  <a:pt x="94" y="176"/>
                                </a:cubicBezTo>
                                <a:cubicBezTo>
                                  <a:pt x="94" y="176"/>
                                  <a:pt x="94" y="176"/>
                                  <a:pt x="94" y="176"/>
                                </a:cubicBezTo>
                                <a:cubicBezTo>
                                  <a:pt x="94" y="176"/>
                                  <a:pt x="94" y="176"/>
                                  <a:pt x="94" y="176"/>
                                </a:cubicBezTo>
                                <a:cubicBezTo>
                                  <a:pt x="94" y="176"/>
                                  <a:pt x="93" y="176"/>
                                  <a:pt x="93" y="176"/>
                                </a:cubicBezTo>
                                <a:cubicBezTo>
                                  <a:pt x="93" y="177"/>
                                  <a:pt x="93" y="177"/>
                                  <a:pt x="93" y="178"/>
                                </a:cubicBezTo>
                                <a:cubicBezTo>
                                  <a:pt x="93" y="177"/>
                                  <a:pt x="93" y="177"/>
                                  <a:pt x="93" y="177"/>
                                </a:cubicBezTo>
                                <a:cubicBezTo>
                                  <a:pt x="93" y="178"/>
                                  <a:pt x="93" y="178"/>
                                  <a:pt x="92" y="178"/>
                                </a:cubicBezTo>
                                <a:cubicBezTo>
                                  <a:pt x="92" y="178"/>
                                  <a:pt x="92" y="178"/>
                                  <a:pt x="92" y="178"/>
                                </a:cubicBezTo>
                                <a:cubicBezTo>
                                  <a:pt x="92" y="179"/>
                                  <a:pt x="92" y="179"/>
                                  <a:pt x="91" y="180"/>
                                </a:cubicBezTo>
                                <a:cubicBezTo>
                                  <a:pt x="91" y="180"/>
                                  <a:pt x="91" y="180"/>
                                  <a:pt x="91" y="180"/>
                                </a:cubicBezTo>
                                <a:cubicBezTo>
                                  <a:pt x="91" y="180"/>
                                  <a:pt x="91" y="181"/>
                                  <a:pt x="91" y="181"/>
                                </a:cubicBezTo>
                                <a:cubicBezTo>
                                  <a:pt x="90" y="181"/>
                                  <a:pt x="90" y="181"/>
                                  <a:pt x="90" y="181"/>
                                </a:cubicBezTo>
                                <a:cubicBezTo>
                                  <a:pt x="90" y="181"/>
                                  <a:pt x="90" y="182"/>
                                  <a:pt x="90" y="182"/>
                                </a:cubicBezTo>
                                <a:cubicBezTo>
                                  <a:pt x="90" y="182"/>
                                  <a:pt x="90" y="182"/>
                                  <a:pt x="90" y="182"/>
                                </a:cubicBezTo>
                                <a:cubicBezTo>
                                  <a:pt x="90" y="182"/>
                                  <a:pt x="89" y="183"/>
                                  <a:pt x="89" y="184"/>
                                </a:cubicBezTo>
                                <a:cubicBezTo>
                                  <a:pt x="89" y="184"/>
                                  <a:pt x="89" y="184"/>
                                  <a:pt x="89" y="184"/>
                                </a:cubicBezTo>
                                <a:cubicBezTo>
                                  <a:pt x="89" y="184"/>
                                  <a:pt x="89" y="184"/>
                                  <a:pt x="89" y="184"/>
                                </a:cubicBezTo>
                                <a:cubicBezTo>
                                  <a:pt x="88" y="184"/>
                                  <a:pt x="88" y="184"/>
                                  <a:pt x="88" y="184"/>
                                </a:cubicBezTo>
                                <a:cubicBezTo>
                                  <a:pt x="88" y="184"/>
                                  <a:pt x="88" y="185"/>
                                  <a:pt x="88" y="185"/>
                                </a:cubicBezTo>
                                <a:cubicBezTo>
                                  <a:pt x="88" y="185"/>
                                  <a:pt x="88" y="185"/>
                                  <a:pt x="88" y="185"/>
                                </a:cubicBezTo>
                                <a:cubicBezTo>
                                  <a:pt x="88" y="185"/>
                                  <a:pt x="87" y="186"/>
                                  <a:pt x="87" y="186"/>
                                </a:cubicBezTo>
                                <a:cubicBezTo>
                                  <a:pt x="87" y="186"/>
                                  <a:pt x="87" y="186"/>
                                  <a:pt x="87" y="186"/>
                                </a:cubicBezTo>
                                <a:cubicBezTo>
                                  <a:pt x="87" y="186"/>
                                  <a:pt x="87" y="187"/>
                                  <a:pt x="87" y="187"/>
                                </a:cubicBezTo>
                                <a:cubicBezTo>
                                  <a:pt x="87" y="187"/>
                                  <a:pt x="87" y="187"/>
                                  <a:pt x="87" y="187"/>
                                </a:cubicBezTo>
                                <a:cubicBezTo>
                                  <a:pt x="87" y="187"/>
                                  <a:pt x="87" y="187"/>
                                  <a:pt x="87" y="187"/>
                                </a:cubicBezTo>
                                <a:cubicBezTo>
                                  <a:pt x="87" y="187"/>
                                  <a:pt x="86" y="187"/>
                                  <a:pt x="86" y="187"/>
                                </a:cubicBezTo>
                                <a:cubicBezTo>
                                  <a:pt x="86" y="187"/>
                                  <a:pt x="86" y="188"/>
                                  <a:pt x="86" y="188"/>
                                </a:cubicBezTo>
                                <a:cubicBezTo>
                                  <a:pt x="86" y="188"/>
                                  <a:pt x="86" y="188"/>
                                  <a:pt x="86" y="188"/>
                                </a:cubicBezTo>
                                <a:cubicBezTo>
                                  <a:pt x="86" y="188"/>
                                  <a:pt x="86" y="188"/>
                                  <a:pt x="86" y="189"/>
                                </a:cubicBezTo>
                                <a:cubicBezTo>
                                  <a:pt x="86" y="188"/>
                                  <a:pt x="86" y="188"/>
                                  <a:pt x="85" y="188"/>
                                </a:cubicBezTo>
                                <a:cubicBezTo>
                                  <a:pt x="85" y="189"/>
                                  <a:pt x="85" y="190"/>
                                  <a:pt x="85" y="190"/>
                                </a:cubicBezTo>
                                <a:cubicBezTo>
                                  <a:pt x="85" y="190"/>
                                  <a:pt x="84" y="190"/>
                                  <a:pt x="84" y="190"/>
                                </a:cubicBezTo>
                                <a:cubicBezTo>
                                  <a:pt x="84" y="191"/>
                                  <a:pt x="84" y="191"/>
                                  <a:pt x="84" y="191"/>
                                </a:cubicBezTo>
                                <a:cubicBezTo>
                                  <a:pt x="84" y="191"/>
                                  <a:pt x="84" y="191"/>
                                  <a:pt x="84" y="191"/>
                                </a:cubicBezTo>
                                <a:cubicBezTo>
                                  <a:pt x="84" y="191"/>
                                  <a:pt x="84" y="191"/>
                                  <a:pt x="84" y="192"/>
                                </a:cubicBezTo>
                                <a:cubicBezTo>
                                  <a:pt x="84" y="192"/>
                                  <a:pt x="84" y="192"/>
                                  <a:pt x="84" y="192"/>
                                </a:cubicBezTo>
                                <a:cubicBezTo>
                                  <a:pt x="83" y="192"/>
                                  <a:pt x="83" y="192"/>
                                  <a:pt x="83" y="193"/>
                                </a:cubicBezTo>
                                <a:cubicBezTo>
                                  <a:pt x="83" y="193"/>
                                  <a:pt x="83" y="193"/>
                                  <a:pt x="83" y="193"/>
                                </a:cubicBezTo>
                                <a:cubicBezTo>
                                  <a:pt x="83" y="193"/>
                                  <a:pt x="83" y="193"/>
                                  <a:pt x="83" y="194"/>
                                </a:cubicBezTo>
                                <a:cubicBezTo>
                                  <a:pt x="83" y="194"/>
                                  <a:pt x="82" y="194"/>
                                  <a:pt x="82" y="194"/>
                                </a:cubicBezTo>
                                <a:cubicBezTo>
                                  <a:pt x="82" y="194"/>
                                  <a:pt x="82" y="194"/>
                                  <a:pt x="82" y="194"/>
                                </a:cubicBezTo>
                                <a:cubicBezTo>
                                  <a:pt x="82" y="194"/>
                                  <a:pt x="82" y="194"/>
                                  <a:pt x="82" y="194"/>
                                </a:cubicBezTo>
                                <a:cubicBezTo>
                                  <a:pt x="81" y="195"/>
                                  <a:pt x="81" y="196"/>
                                  <a:pt x="80" y="198"/>
                                </a:cubicBezTo>
                                <a:cubicBezTo>
                                  <a:pt x="80" y="198"/>
                                  <a:pt x="80" y="198"/>
                                  <a:pt x="80" y="198"/>
                                </a:cubicBezTo>
                                <a:cubicBezTo>
                                  <a:pt x="80" y="198"/>
                                  <a:pt x="80" y="198"/>
                                  <a:pt x="80" y="198"/>
                                </a:cubicBezTo>
                                <a:cubicBezTo>
                                  <a:pt x="80" y="198"/>
                                  <a:pt x="79" y="198"/>
                                  <a:pt x="79" y="198"/>
                                </a:cubicBezTo>
                                <a:cubicBezTo>
                                  <a:pt x="79" y="199"/>
                                  <a:pt x="79" y="199"/>
                                  <a:pt x="79" y="199"/>
                                </a:cubicBezTo>
                                <a:cubicBezTo>
                                  <a:pt x="79" y="199"/>
                                  <a:pt x="79" y="199"/>
                                  <a:pt x="79" y="199"/>
                                </a:cubicBezTo>
                                <a:cubicBezTo>
                                  <a:pt x="79" y="199"/>
                                  <a:pt x="79" y="200"/>
                                  <a:pt x="79" y="200"/>
                                </a:cubicBezTo>
                                <a:cubicBezTo>
                                  <a:pt x="78" y="200"/>
                                  <a:pt x="78" y="200"/>
                                  <a:pt x="78" y="200"/>
                                </a:cubicBezTo>
                                <a:cubicBezTo>
                                  <a:pt x="78" y="200"/>
                                  <a:pt x="78" y="201"/>
                                  <a:pt x="78" y="201"/>
                                </a:cubicBezTo>
                                <a:cubicBezTo>
                                  <a:pt x="78" y="201"/>
                                  <a:pt x="78" y="201"/>
                                  <a:pt x="78" y="201"/>
                                </a:cubicBezTo>
                                <a:cubicBezTo>
                                  <a:pt x="78" y="201"/>
                                  <a:pt x="77" y="202"/>
                                  <a:pt x="77" y="202"/>
                                </a:cubicBezTo>
                                <a:cubicBezTo>
                                  <a:pt x="77" y="202"/>
                                  <a:pt x="77" y="202"/>
                                  <a:pt x="77" y="202"/>
                                </a:cubicBezTo>
                                <a:cubicBezTo>
                                  <a:pt x="77" y="202"/>
                                  <a:pt x="77" y="203"/>
                                  <a:pt x="77" y="203"/>
                                </a:cubicBezTo>
                                <a:cubicBezTo>
                                  <a:pt x="77" y="203"/>
                                  <a:pt x="77" y="203"/>
                                  <a:pt x="77" y="203"/>
                                </a:cubicBezTo>
                                <a:cubicBezTo>
                                  <a:pt x="76" y="204"/>
                                  <a:pt x="76" y="204"/>
                                  <a:pt x="76" y="205"/>
                                </a:cubicBezTo>
                                <a:cubicBezTo>
                                  <a:pt x="76" y="205"/>
                                  <a:pt x="76" y="205"/>
                                  <a:pt x="75" y="205"/>
                                </a:cubicBezTo>
                                <a:cubicBezTo>
                                  <a:pt x="75" y="206"/>
                                  <a:pt x="75" y="206"/>
                                  <a:pt x="74" y="207"/>
                                </a:cubicBezTo>
                                <a:cubicBezTo>
                                  <a:pt x="74" y="207"/>
                                  <a:pt x="74" y="207"/>
                                  <a:pt x="74" y="207"/>
                                </a:cubicBezTo>
                                <a:cubicBezTo>
                                  <a:pt x="74" y="207"/>
                                  <a:pt x="74" y="207"/>
                                  <a:pt x="74" y="208"/>
                                </a:cubicBezTo>
                                <a:cubicBezTo>
                                  <a:pt x="74" y="208"/>
                                  <a:pt x="74" y="208"/>
                                  <a:pt x="74" y="208"/>
                                </a:cubicBezTo>
                                <a:cubicBezTo>
                                  <a:pt x="73" y="208"/>
                                  <a:pt x="73" y="209"/>
                                  <a:pt x="73" y="209"/>
                                </a:cubicBezTo>
                                <a:cubicBezTo>
                                  <a:pt x="73" y="209"/>
                                  <a:pt x="73" y="209"/>
                                  <a:pt x="72" y="209"/>
                                </a:cubicBezTo>
                                <a:cubicBezTo>
                                  <a:pt x="72" y="210"/>
                                  <a:pt x="72" y="210"/>
                                  <a:pt x="72" y="211"/>
                                </a:cubicBezTo>
                                <a:cubicBezTo>
                                  <a:pt x="72" y="211"/>
                                  <a:pt x="72" y="211"/>
                                  <a:pt x="72" y="211"/>
                                </a:cubicBezTo>
                                <a:cubicBezTo>
                                  <a:pt x="72" y="211"/>
                                  <a:pt x="72" y="211"/>
                                  <a:pt x="72" y="211"/>
                                </a:cubicBezTo>
                                <a:cubicBezTo>
                                  <a:pt x="71" y="211"/>
                                  <a:pt x="71" y="211"/>
                                  <a:pt x="71" y="211"/>
                                </a:cubicBezTo>
                                <a:cubicBezTo>
                                  <a:pt x="71" y="211"/>
                                  <a:pt x="71" y="212"/>
                                  <a:pt x="71" y="212"/>
                                </a:cubicBezTo>
                                <a:cubicBezTo>
                                  <a:pt x="71" y="212"/>
                                  <a:pt x="71" y="212"/>
                                  <a:pt x="70" y="212"/>
                                </a:cubicBezTo>
                                <a:cubicBezTo>
                                  <a:pt x="70" y="213"/>
                                  <a:pt x="70" y="214"/>
                                  <a:pt x="69" y="215"/>
                                </a:cubicBezTo>
                                <a:cubicBezTo>
                                  <a:pt x="69" y="215"/>
                                  <a:pt x="69" y="215"/>
                                  <a:pt x="69" y="215"/>
                                </a:cubicBezTo>
                                <a:cubicBezTo>
                                  <a:pt x="69" y="215"/>
                                  <a:pt x="69" y="215"/>
                                  <a:pt x="69" y="215"/>
                                </a:cubicBezTo>
                                <a:cubicBezTo>
                                  <a:pt x="69" y="215"/>
                                  <a:pt x="69" y="215"/>
                                  <a:pt x="68" y="215"/>
                                </a:cubicBezTo>
                                <a:cubicBezTo>
                                  <a:pt x="68" y="216"/>
                                  <a:pt x="68" y="217"/>
                                  <a:pt x="68" y="217"/>
                                </a:cubicBezTo>
                                <a:cubicBezTo>
                                  <a:pt x="68" y="217"/>
                                  <a:pt x="67" y="217"/>
                                  <a:pt x="67" y="217"/>
                                </a:cubicBezTo>
                                <a:cubicBezTo>
                                  <a:pt x="67" y="217"/>
                                  <a:pt x="67" y="218"/>
                                  <a:pt x="67" y="218"/>
                                </a:cubicBezTo>
                                <a:cubicBezTo>
                                  <a:pt x="67" y="218"/>
                                  <a:pt x="67" y="218"/>
                                  <a:pt x="67" y="218"/>
                                </a:cubicBezTo>
                                <a:cubicBezTo>
                                  <a:pt x="67" y="219"/>
                                  <a:pt x="67" y="219"/>
                                  <a:pt x="66" y="219"/>
                                </a:cubicBezTo>
                                <a:cubicBezTo>
                                  <a:pt x="66" y="219"/>
                                  <a:pt x="66" y="219"/>
                                  <a:pt x="66" y="219"/>
                                </a:cubicBezTo>
                                <a:cubicBezTo>
                                  <a:pt x="66" y="219"/>
                                  <a:pt x="66" y="219"/>
                                  <a:pt x="66" y="220"/>
                                </a:cubicBezTo>
                                <a:cubicBezTo>
                                  <a:pt x="66" y="220"/>
                                  <a:pt x="66" y="220"/>
                                  <a:pt x="66" y="219"/>
                                </a:cubicBezTo>
                                <a:cubicBezTo>
                                  <a:pt x="66" y="220"/>
                                  <a:pt x="65" y="220"/>
                                  <a:pt x="65" y="221"/>
                                </a:cubicBezTo>
                                <a:cubicBezTo>
                                  <a:pt x="65" y="221"/>
                                  <a:pt x="65" y="221"/>
                                  <a:pt x="65" y="221"/>
                                </a:cubicBezTo>
                                <a:cubicBezTo>
                                  <a:pt x="65" y="221"/>
                                  <a:pt x="64" y="222"/>
                                  <a:pt x="64" y="222"/>
                                </a:cubicBezTo>
                                <a:cubicBezTo>
                                  <a:pt x="64" y="222"/>
                                  <a:pt x="64" y="222"/>
                                  <a:pt x="64" y="222"/>
                                </a:cubicBezTo>
                                <a:cubicBezTo>
                                  <a:pt x="64" y="222"/>
                                  <a:pt x="64" y="223"/>
                                  <a:pt x="64" y="223"/>
                                </a:cubicBezTo>
                                <a:cubicBezTo>
                                  <a:pt x="64" y="223"/>
                                  <a:pt x="64" y="223"/>
                                  <a:pt x="63" y="223"/>
                                </a:cubicBezTo>
                                <a:cubicBezTo>
                                  <a:pt x="63" y="223"/>
                                  <a:pt x="63" y="223"/>
                                  <a:pt x="63" y="224"/>
                                </a:cubicBezTo>
                                <a:cubicBezTo>
                                  <a:pt x="63" y="224"/>
                                  <a:pt x="63" y="224"/>
                                  <a:pt x="63" y="224"/>
                                </a:cubicBezTo>
                                <a:cubicBezTo>
                                  <a:pt x="63" y="224"/>
                                  <a:pt x="63" y="224"/>
                                  <a:pt x="63" y="224"/>
                                </a:cubicBezTo>
                                <a:cubicBezTo>
                                  <a:pt x="63" y="224"/>
                                  <a:pt x="63" y="224"/>
                                  <a:pt x="63" y="224"/>
                                </a:cubicBezTo>
                                <a:cubicBezTo>
                                  <a:pt x="63" y="224"/>
                                  <a:pt x="63" y="225"/>
                                  <a:pt x="62" y="225"/>
                                </a:cubicBezTo>
                                <a:cubicBezTo>
                                  <a:pt x="62" y="225"/>
                                  <a:pt x="62" y="225"/>
                                  <a:pt x="62" y="225"/>
                                </a:cubicBezTo>
                                <a:cubicBezTo>
                                  <a:pt x="62" y="226"/>
                                  <a:pt x="62" y="226"/>
                                  <a:pt x="62" y="226"/>
                                </a:cubicBezTo>
                                <a:cubicBezTo>
                                  <a:pt x="62" y="226"/>
                                  <a:pt x="62" y="226"/>
                                  <a:pt x="62" y="226"/>
                                </a:cubicBezTo>
                                <a:cubicBezTo>
                                  <a:pt x="62" y="226"/>
                                  <a:pt x="62" y="226"/>
                                  <a:pt x="61" y="227"/>
                                </a:cubicBezTo>
                                <a:cubicBezTo>
                                  <a:pt x="61" y="226"/>
                                  <a:pt x="61" y="226"/>
                                  <a:pt x="61" y="226"/>
                                </a:cubicBezTo>
                                <a:cubicBezTo>
                                  <a:pt x="61" y="227"/>
                                  <a:pt x="61" y="228"/>
                                  <a:pt x="60" y="229"/>
                                </a:cubicBezTo>
                                <a:cubicBezTo>
                                  <a:pt x="60" y="229"/>
                                  <a:pt x="60" y="229"/>
                                  <a:pt x="60" y="229"/>
                                </a:cubicBezTo>
                                <a:cubicBezTo>
                                  <a:pt x="60" y="229"/>
                                  <a:pt x="59" y="230"/>
                                  <a:pt x="59" y="230"/>
                                </a:cubicBezTo>
                                <a:cubicBezTo>
                                  <a:pt x="59" y="230"/>
                                  <a:pt x="59" y="230"/>
                                  <a:pt x="59" y="230"/>
                                </a:cubicBezTo>
                                <a:cubicBezTo>
                                  <a:pt x="59" y="230"/>
                                  <a:pt x="59" y="230"/>
                                  <a:pt x="59" y="231"/>
                                </a:cubicBezTo>
                                <a:cubicBezTo>
                                  <a:pt x="59" y="231"/>
                                  <a:pt x="59" y="231"/>
                                  <a:pt x="59" y="230"/>
                                </a:cubicBezTo>
                                <a:cubicBezTo>
                                  <a:pt x="58" y="231"/>
                                  <a:pt x="58" y="232"/>
                                  <a:pt x="57" y="233"/>
                                </a:cubicBezTo>
                                <a:cubicBezTo>
                                  <a:pt x="57" y="233"/>
                                  <a:pt x="57" y="233"/>
                                  <a:pt x="57" y="233"/>
                                </a:cubicBezTo>
                                <a:cubicBezTo>
                                  <a:pt x="57" y="233"/>
                                  <a:pt x="57" y="233"/>
                                  <a:pt x="57" y="234"/>
                                </a:cubicBezTo>
                                <a:cubicBezTo>
                                  <a:pt x="57" y="234"/>
                                  <a:pt x="57" y="234"/>
                                  <a:pt x="57" y="234"/>
                                </a:cubicBezTo>
                                <a:cubicBezTo>
                                  <a:pt x="57" y="234"/>
                                  <a:pt x="57" y="234"/>
                                  <a:pt x="56" y="234"/>
                                </a:cubicBezTo>
                                <a:cubicBezTo>
                                  <a:pt x="56" y="234"/>
                                  <a:pt x="56" y="234"/>
                                  <a:pt x="56" y="234"/>
                                </a:cubicBezTo>
                                <a:cubicBezTo>
                                  <a:pt x="56" y="235"/>
                                  <a:pt x="56" y="235"/>
                                  <a:pt x="56" y="235"/>
                                </a:cubicBezTo>
                                <a:cubicBezTo>
                                  <a:pt x="56" y="235"/>
                                  <a:pt x="56" y="235"/>
                                  <a:pt x="56" y="235"/>
                                </a:cubicBezTo>
                                <a:cubicBezTo>
                                  <a:pt x="56" y="235"/>
                                  <a:pt x="55" y="235"/>
                                  <a:pt x="55" y="236"/>
                                </a:cubicBezTo>
                                <a:cubicBezTo>
                                  <a:pt x="56" y="236"/>
                                  <a:pt x="56" y="236"/>
                                  <a:pt x="56" y="236"/>
                                </a:cubicBezTo>
                                <a:cubicBezTo>
                                  <a:pt x="56" y="236"/>
                                  <a:pt x="55" y="236"/>
                                  <a:pt x="55" y="236"/>
                                </a:cubicBezTo>
                                <a:cubicBezTo>
                                  <a:pt x="55" y="236"/>
                                  <a:pt x="55" y="236"/>
                                  <a:pt x="55" y="237"/>
                                </a:cubicBezTo>
                                <a:cubicBezTo>
                                  <a:pt x="55" y="237"/>
                                  <a:pt x="55" y="237"/>
                                  <a:pt x="55" y="237"/>
                                </a:cubicBezTo>
                                <a:cubicBezTo>
                                  <a:pt x="54" y="237"/>
                                  <a:pt x="54" y="237"/>
                                  <a:pt x="54" y="238"/>
                                </a:cubicBezTo>
                                <a:cubicBezTo>
                                  <a:pt x="54" y="237"/>
                                  <a:pt x="54" y="237"/>
                                  <a:pt x="54" y="237"/>
                                </a:cubicBezTo>
                                <a:cubicBezTo>
                                  <a:pt x="54" y="238"/>
                                  <a:pt x="54" y="239"/>
                                  <a:pt x="53" y="240"/>
                                </a:cubicBezTo>
                                <a:cubicBezTo>
                                  <a:pt x="53" y="240"/>
                                  <a:pt x="53" y="240"/>
                                  <a:pt x="53" y="240"/>
                                </a:cubicBezTo>
                                <a:cubicBezTo>
                                  <a:pt x="52" y="241"/>
                                  <a:pt x="52" y="242"/>
                                  <a:pt x="51" y="243"/>
                                </a:cubicBezTo>
                                <a:cubicBezTo>
                                  <a:pt x="51" y="243"/>
                                  <a:pt x="51" y="243"/>
                                  <a:pt x="51" y="243"/>
                                </a:cubicBezTo>
                                <a:cubicBezTo>
                                  <a:pt x="51" y="243"/>
                                  <a:pt x="51" y="243"/>
                                  <a:pt x="50" y="244"/>
                                </a:cubicBezTo>
                                <a:cubicBezTo>
                                  <a:pt x="50" y="244"/>
                                  <a:pt x="50" y="244"/>
                                  <a:pt x="50" y="244"/>
                                </a:cubicBezTo>
                                <a:cubicBezTo>
                                  <a:pt x="50" y="244"/>
                                  <a:pt x="50" y="244"/>
                                  <a:pt x="50" y="245"/>
                                </a:cubicBezTo>
                                <a:cubicBezTo>
                                  <a:pt x="50" y="245"/>
                                  <a:pt x="49" y="245"/>
                                  <a:pt x="49" y="245"/>
                                </a:cubicBezTo>
                                <a:cubicBezTo>
                                  <a:pt x="49" y="245"/>
                                  <a:pt x="49" y="246"/>
                                  <a:pt x="49" y="246"/>
                                </a:cubicBezTo>
                                <a:cubicBezTo>
                                  <a:pt x="49" y="246"/>
                                  <a:pt x="49" y="246"/>
                                  <a:pt x="49" y="246"/>
                                </a:cubicBezTo>
                                <a:cubicBezTo>
                                  <a:pt x="49" y="246"/>
                                  <a:pt x="49" y="246"/>
                                  <a:pt x="48" y="247"/>
                                </a:cubicBezTo>
                                <a:cubicBezTo>
                                  <a:pt x="48" y="247"/>
                                  <a:pt x="48" y="247"/>
                                  <a:pt x="48" y="247"/>
                                </a:cubicBezTo>
                                <a:cubicBezTo>
                                  <a:pt x="48" y="247"/>
                                  <a:pt x="48" y="248"/>
                                  <a:pt x="48" y="248"/>
                                </a:cubicBezTo>
                                <a:cubicBezTo>
                                  <a:pt x="48" y="248"/>
                                  <a:pt x="48" y="248"/>
                                  <a:pt x="47" y="248"/>
                                </a:cubicBezTo>
                                <a:cubicBezTo>
                                  <a:pt x="47" y="248"/>
                                  <a:pt x="47" y="248"/>
                                  <a:pt x="47" y="249"/>
                                </a:cubicBezTo>
                                <a:cubicBezTo>
                                  <a:pt x="47" y="249"/>
                                  <a:pt x="47" y="249"/>
                                  <a:pt x="47" y="249"/>
                                </a:cubicBezTo>
                                <a:cubicBezTo>
                                  <a:pt x="47" y="249"/>
                                  <a:pt x="47" y="249"/>
                                  <a:pt x="47" y="250"/>
                                </a:cubicBezTo>
                                <a:cubicBezTo>
                                  <a:pt x="47" y="250"/>
                                  <a:pt x="46" y="250"/>
                                  <a:pt x="46" y="249"/>
                                </a:cubicBezTo>
                                <a:cubicBezTo>
                                  <a:pt x="46" y="250"/>
                                  <a:pt x="46" y="250"/>
                                  <a:pt x="46" y="250"/>
                                </a:cubicBezTo>
                                <a:cubicBezTo>
                                  <a:pt x="46" y="250"/>
                                  <a:pt x="46" y="250"/>
                                  <a:pt x="46" y="250"/>
                                </a:cubicBezTo>
                                <a:cubicBezTo>
                                  <a:pt x="46" y="251"/>
                                  <a:pt x="45" y="252"/>
                                  <a:pt x="45" y="252"/>
                                </a:cubicBezTo>
                                <a:cubicBezTo>
                                  <a:pt x="45" y="252"/>
                                  <a:pt x="45" y="252"/>
                                  <a:pt x="45" y="252"/>
                                </a:cubicBezTo>
                                <a:cubicBezTo>
                                  <a:pt x="44" y="253"/>
                                  <a:pt x="44" y="254"/>
                                  <a:pt x="43" y="255"/>
                                </a:cubicBezTo>
                                <a:cubicBezTo>
                                  <a:pt x="43" y="255"/>
                                  <a:pt x="43" y="255"/>
                                  <a:pt x="43" y="255"/>
                                </a:cubicBezTo>
                                <a:cubicBezTo>
                                  <a:pt x="43" y="256"/>
                                  <a:pt x="43" y="256"/>
                                  <a:pt x="43" y="256"/>
                                </a:cubicBezTo>
                                <a:cubicBezTo>
                                  <a:pt x="42" y="256"/>
                                  <a:pt x="42" y="256"/>
                                  <a:pt x="42" y="256"/>
                                </a:cubicBezTo>
                                <a:cubicBezTo>
                                  <a:pt x="42" y="256"/>
                                  <a:pt x="42" y="257"/>
                                  <a:pt x="42" y="257"/>
                                </a:cubicBezTo>
                                <a:cubicBezTo>
                                  <a:pt x="42" y="257"/>
                                  <a:pt x="42" y="257"/>
                                  <a:pt x="42" y="257"/>
                                </a:cubicBezTo>
                                <a:cubicBezTo>
                                  <a:pt x="42" y="257"/>
                                  <a:pt x="42" y="257"/>
                                  <a:pt x="41" y="258"/>
                                </a:cubicBezTo>
                                <a:cubicBezTo>
                                  <a:pt x="41" y="258"/>
                                  <a:pt x="41" y="258"/>
                                  <a:pt x="41" y="258"/>
                                </a:cubicBezTo>
                                <a:cubicBezTo>
                                  <a:pt x="41" y="258"/>
                                  <a:pt x="41" y="258"/>
                                  <a:pt x="41" y="258"/>
                                </a:cubicBezTo>
                                <a:cubicBezTo>
                                  <a:pt x="41" y="258"/>
                                  <a:pt x="41" y="258"/>
                                  <a:pt x="41" y="258"/>
                                </a:cubicBezTo>
                                <a:cubicBezTo>
                                  <a:pt x="40" y="259"/>
                                  <a:pt x="40" y="260"/>
                                  <a:pt x="39" y="261"/>
                                </a:cubicBezTo>
                                <a:cubicBezTo>
                                  <a:pt x="39" y="261"/>
                                  <a:pt x="39" y="261"/>
                                  <a:pt x="39" y="261"/>
                                </a:cubicBezTo>
                                <a:cubicBezTo>
                                  <a:pt x="39" y="262"/>
                                  <a:pt x="39" y="262"/>
                                  <a:pt x="39" y="262"/>
                                </a:cubicBezTo>
                                <a:cubicBezTo>
                                  <a:pt x="39" y="262"/>
                                  <a:pt x="38" y="262"/>
                                  <a:pt x="38" y="262"/>
                                </a:cubicBezTo>
                                <a:cubicBezTo>
                                  <a:pt x="38" y="264"/>
                                  <a:pt x="37" y="265"/>
                                  <a:pt x="36" y="267"/>
                                </a:cubicBezTo>
                                <a:cubicBezTo>
                                  <a:pt x="36" y="267"/>
                                  <a:pt x="36" y="267"/>
                                  <a:pt x="35" y="267"/>
                                </a:cubicBezTo>
                                <a:cubicBezTo>
                                  <a:pt x="35" y="268"/>
                                  <a:pt x="35" y="270"/>
                                  <a:pt x="34" y="272"/>
                                </a:cubicBezTo>
                                <a:cubicBezTo>
                                  <a:pt x="34" y="271"/>
                                  <a:pt x="34" y="271"/>
                                  <a:pt x="34" y="271"/>
                                </a:cubicBezTo>
                                <a:cubicBezTo>
                                  <a:pt x="34" y="272"/>
                                  <a:pt x="34" y="272"/>
                                  <a:pt x="34" y="272"/>
                                </a:cubicBezTo>
                                <a:cubicBezTo>
                                  <a:pt x="33" y="272"/>
                                  <a:pt x="33" y="272"/>
                                  <a:pt x="33" y="272"/>
                                </a:cubicBezTo>
                                <a:cubicBezTo>
                                  <a:pt x="33" y="273"/>
                                  <a:pt x="33" y="273"/>
                                  <a:pt x="33" y="273"/>
                                </a:cubicBezTo>
                                <a:cubicBezTo>
                                  <a:pt x="33" y="273"/>
                                  <a:pt x="33" y="273"/>
                                  <a:pt x="32" y="273"/>
                                </a:cubicBezTo>
                                <a:cubicBezTo>
                                  <a:pt x="32" y="274"/>
                                  <a:pt x="32" y="274"/>
                                  <a:pt x="32" y="275"/>
                                </a:cubicBezTo>
                                <a:cubicBezTo>
                                  <a:pt x="32" y="275"/>
                                  <a:pt x="32" y="275"/>
                                  <a:pt x="32" y="275"/>
                                </a:cubicBezTo>
                                <a:cubicBezTo>
                                  <a:pt x="31" y="275"/>
                                  <a:pt x="31" y="275"/>
                                  <a:pt x="31" y="276"/>
                                </a:cubicBezTo>
                                <a:cubicBezTo>
                                  <a:pt x="31" y="276"/>
                                  <a:pt x="31" y="276"/>
                                  <a:pt x="31" y="276"/>
                                </a:cubicBezTo>
                                <a:cubicBezTo>
                                  <a:pt x="31" y="276"/>
                                  <a:pt x="31" y="276"/>
                                  <a:pt x="30" y="277"/>
                                </a:cubicBezTo>
                                <a:cubicBezTo>
                                  <a:pt x="30" y="277"/>
                                  <a:pt x="30" y="277"/>
                                  <a:pt x="30" y="277"/>
                                </a:cubicBezTo>
                                <a:cubicBezTo>
                                  <a:pt x="30" y="277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29" y="279"/>
                                  <a:pt x="29" y="279"/>
                                </a:cubicBezTo>
                                <a:cubicBezTo>
                                  <a:pt x="29" y="279"/>
                                  <a:pt x="29" y="279"/>
                                  <a:pt x="29" y="279"/>
                                </a:cubicBezTo>
                                <a:cubicBezTo>
                                  <a:pt x="29" y="280"/>
                                  <a:pt x="28" y="281"/>
                                  <a:pt x="28" y="282"/>
                                </a:cubicBezTo>
                                <a:cubicBezTo>
                                  <a:pt x="28" y="282"/>
                                  <a:pt x="28" y="282"/>
                                  <a:pt x="28" y="282"/>
                                </a:cubicBezTo>
                                <a:cubicBezTo>
                                  <a:pt x="28" y="282"/>
                                  <a:pt x="28" y="282"/>
                                  <a:pt x="28" y="283"/>
                                </a:cubicBezTo>
                                <a:cubicBezTo>
                                  <a:pt x="28" y="283"/>
                                  <a:pt x="27" y="283"/>
                                  <a:pt x="27" y="283"/>
                                </a:cubicBezTo>
                                <a:cubicBezTo>
                                  <a:pt x="27" y="283"/>
                                  <a:pt x="27" y="283"/>
                                  <a:pt x="27" y="283"/>
                                </a:cubicBezTo>
                                <a:cubicBezTo>
                                  <a:pt x="27" y="283"/>
                                  <a:pt x="27" y="283"/>
                                  <a:pt x="27" y="283"/>
                                </a:cubicBezTo>
                                <a:cubicBezTo>
                                  <a:pt x="27" y="284"/>
                                  <a:pt x="26" y="284"/>
                                  <a:pt x="26" y="284"/>
                                </a:cubicBezTo>
                                <a:cubicBezTo>
                                  <a:pt x="26" y="284"/>
                                  <a:pt x="26" y="284"/>
                                  <a:pt x="26" y="284"/>
                                </a:cubicBezTo>
                                <a:cubicBezTo>
                                  <a:pt x="26" y="285"/>
                                  <a:pt x="25" y="285"/>
                                  <a:pt x="25" y="285"/>
                                </a:cubicBezTo>
                                <a:cubicBezTo>
                                  <a:pt x="25" y="285"/>
                                  <a:pt x="25" y="285"/>
                                  <a:pt x="25" y="285"/>
                                </a:cubicBezTo>
                                <a:cubicBezTo>
                                  <a:pt x="25" y="286"/>
                                  <a:pt x="25" y="286"/>
                                  <a:pt x="25" y="286"/>
                                </a:cubicBezTo>
                                <a:cubicBezTo>
                                  <a:pt x="25" y="286"/>
                                  <a:pt x="24" y="286"/>
                                  <a:pt x="24" y="286"/>
                                </a:cubicBezTo>
                                <a:cubicBezTo>
                                  <a:pt x="24" y="287"/>
                                  <a:pt x="24" y="287"/>
                                  <a:pt x="24" y="287"/>
                                </a:cubicBezTo>
                                <a:cubicBezTo>
                                  <a:pt x="24" y="287"/>
                                  <a:pt x="24" y="287"/>
                                  <a:pt x="24" y="287"/>
                                </a:cubicBezTo>
                                <a:cubicBezTo>
                                  <a:pt x="23" y="288"/>
                                  <a:pt x="23" y="288"/>
                                  <a:pt x="21" y="288"/>
                                </a:cubicBezTo>
                                <a:cubicBezTo>
                                  <a:pt x="21" y="288"/>
                                  <a:pt x="21" y="288"/>
                                  <a:pt x="21" y="288"/>
                                </a:cubicBezTo>
                                <a:cubicBezTo>
                                  <a:pt x="21" y="288"/>
                                  <a:pt x="19" y="287"/>
                                  <a:pt x="19" y="287"/>
                                </a:cubicBezTo>
                                <a:cubicBezTo>
                                  <a:pt x="19" y="286"/>
                                  <a:pt x="19" y="286"/>
                                  <a:pt x="19" y="284"/>
                                </a:cubicBezTo>
                                <a:cubicBezTo>
                                  <a:pt x="18" y="284"/>
                                  <a:pt x="19" y="284"/>
                                  <a:pt x="17" y="283"/>
                                </a:cubicBezTo>
                                <a:cubicBezTo>
                                  <a:pt x="17" y="284"/>
                                  <a:pt x="17" y="284"/>
                                  <a:pt x="16" y="284"/>
                                </a:cubicBezTo>
                                <a:cubicBezTo>
                                  <a:pt x="16" y="283"/>
                                  <a:pt x="16" y="283"/>
                                  <a:pt x="15" y="282"/>
                                </a:cubicBezTo>
                                <a:cubicBezTo>
                                  <a:pt x="15" y="281"/>
                                  <a:pt x="15" y="281"/>
                                  <a:pt x="15" y="280"/>
                                </a:cubicBezTo>
                                <a:cubicBezTo>
                                  <a:pt x="15" y="280"/>
                                  <a:pt x="15" y="280"/>
                                  <a:pt x="14" y="280"/>
                                </a:cubicBezTo>
                                <a:cubicBezTo>
                                  <a:pt x="15" y="280"/>
                                  <a:pt x="15" y="279"/>
                                  <a:pt x="15" y="279"/>
                                </a:cubicBezTo>
                                <a:cubicBezTo>
                                  <a:pt x="15" y="279"/>
                                  <a:pt x="15" y="279"/>
                                  <a:pt x="15" y="279"/>
                                </a:cubicBezTo>
                                <a:cubicBezTo>
                                  <a:pt x="15" y="279"/>
                                  <a:pt x="15" y="279"/>
                                  <a:pt x="15" y="279"/>
                                </a:cubicBezTo>
                                <a:cubicBezTo>
                                  <a:pt x="14" y="280"/>
                                  <a:pt x="14" y="281"/>
                                  <a:pt x="13" y="282"/>
                                </a:cubicBezTo>
                                <a:cubicBezTo>
                                  <a:pt x="13" y="282"/>
                                  <a:pt x="13" y="282"/>
                                  <a:pt x="13" y="281"/>
                                </a:cubicBezTo>
                                <a:cubicBezTo>
                                  <a:pt x="13" y="281"/>
                                  <a:pt x="13" y="280"/>
                                  <a:pt x="13" y="279"/>
                                </a:cubicBezTo>
                                <a:cubicBezTo>
                                  <a:pt x="13" y="279"/>
                                  <a:pt x="13" y="279"/>
                                  <a:pt x="12" y="279"/>
                                </a:cubicBezTo>
                                <a:cubicBezTo>
                                  <a:pt x="12" y="278"/>
                                  <a:pt x="12" y="278"/>
                                  <a:pt x="12" y="278"/>
                                </a:cubicBezTo>
                                <a:cubicBezTo>
                                  <a:pt x="12" y="278"/>
                                  <a:pt x="13" y="278"/>
                                  <a:pt x="13" y="278"/>
                                </a:cubicBezTo>
                                <a:cubicBezTo>
                                  <a:pt x="13" y="277"/>
                                  <a:pt x="13" y="277"/>
                                  <a:pt x="13" y="277"/>
                                </a:cubicBezTo>
                                <a:cubicBezTo>
                                  <a:pt x="13" y="277"/>
                                  <a:pt x="12" y="277"/>
                                  <a:pt x="12" y="277"/>
                                </a:cubicBezTo>
                                <a:cubicBezTo>
                                  <a:pt x="12" y="277"/>
                                  <a:pt x="12" y="277"/>
                                  <a:pt x="12" y="277"/>
                                </a:cubicBezTo>
                                <a:cubicBezTo>
                                  <a:pt x="12" y="277"/>
                                  <a:pt x="12" y="277"/>
                                  <a:pt x="12" y="276"/>
                                </a:cubicBezTo>
                                <a:cubicBezTo>
                                  <a:pt x="12" y="276"/>
                                  <a:pt x="12" y="276"/>
                                  <a:pt x="12" y="275"/>
                                </a:cubicBezTo>
                                <a:cubicBezTo>
                                  <a:pt x="12" y="276"/>
                                  <a:pt x="13" y="276"/>
                                  <a:pt x="13" y="276"/>
                                </a:cubicBezTo>
                                <a:cubicBezTo>
                                  <a:pt x="13" y="276"/>
                                  <a:pt x="13" y="275"/>
                                  <a:pt x="13" y="275"/>
                                </a:cubicBezTo>
                                <a:cubicBezTo>
                                  <a:pt x="13" y="275"/>
                                  <a:pt x="13" y="275"/>
                                  <a:pt x="13" y="275"/>
                                </a:cubicBezTo>
                                <a:cubicBezTo>
                                  <a:pt x="13" y="275"/>
                                  <a:pt x="13" y="275"/>
                                  <a:pt x="13" y="274"/>
                                </a:cubicBezTo>
                                <a:cubicBezTo>
                                  <a:pt x="12" y="274"/>
                                  <a:pt x="12" y="275"/>
                                  <a:pt x="12" y="274"/>
                                </a:cubicBezTo>
                                <a:cubicBezTo>
                                  <a:pt x="11" y="275"/>
                                  <a:pt x="11" y="275"/>
                                  <a:pt x="11" y="275"/>
                                </a:cubicBezTo>
                                <a:cubicBezTo>
                                  <a:pt x="11" y="275"/>
                                  <a:pt x="11" y="275"/>
                                  <a:pt x="11" y="275"/>
                                </a:cubicBezTo>
                                <a:cubicBezTo>
                                  <a:pt x="11" y="275"/>
                                  <a:pt x="11" y="274"/>
                                  <a:pt x="11" y="273"/>
                                </a:cubicBezTo>
                                <a:cubicBezTo>
                                  <a:pt x="11" y="273"/>
                                  <a:pt x="11" y="273"/>
                                  <a:pt x="11" y="273"/>
                                </a:cubicBezTo>
                                <a:cubicBezTo>
                                  <a:pt x="10" y="274"/>
                                  <a:pt x="11" y="274"/>
                                  <a:pt x="10" y="274"/>
                                </a:cubicBezTo>
                                <a:cubicBezTo>
                                  <a:pt x="10" y="274"/>
                                  <a:pt x="10" y="274"/>
                                  <a:pt x="10" y="274"/>
                                </a:cubicBezTo>
                                <a:cubicBezTo>
                                  <a:pt x="10" y="274"/>
                                  <a:pt x="10" y="275"/>
                                  <a:pt x="10" y="275"/>
                                </a:cubicBezTo>
                                <a:cubicBezTo>
                                  <a:pt x="10" y="275"/>
                                  <a:pt x="10" y="275"/>
                                  <a:pt x="10" y="275"/>
                                </a:cubicBezTo>
                                <a:cubicBezTo>
                                  <a:pt x="10" y="275"/>
                                  <a:pt x="10" y="275"/>
                                  <a:pt x="10" y="275"/>
                                </a:cubicBezTo>
                                <a:cubicBezTo>
                                  <a:pt x="10" y="275"/>
                                  <a:pt x="9" y="275"/>
                                  <a:pt x="9" y="275"/>
                                </a:cubicBezTo>
                                <a:cubicBezTo>
                                  <a:pt x="9" y="276"/>
                                  <a:pt x="9" y="276"/>
                                  <a:pt x="9" y="276"/>
                                </a:cubicBezTo>
                                <a:cubicBezTo>
                                  <a:pt x="8" y="275"/>
                                  <a:pt x="9" y="276"/>
                                  <a:pt x="8" y="275"/>
                                </a:cubicBezTo>
                                <a:cubicBezTo>
                                  <a:pt x="8" y="275"/>
                                  <a:pt x="8" y="275"/>
                                  <a:pt x="8" y="275"/>
                                </a:cubicBezTo>
                                <a:cubicBezTo>
                                  <a:pt x="9" y="275"/>
                                  <a:pt x="9" y="275"/>
                                  <a:pt x="9" y="275"/>
                                </a:cubicBezTo>
                                <a:cubicBezTo>
                                  <a:pt x="9" y="275"/>
                                  <a:pt x="9" y="274"/>
                                  <a:pt x="9" y="273"/>
                                </a:cubicBezTo>
                                <a:cubicBezTo>
                                  <a:pt x="8" y="273"/>
                                  <a:pt x="8" y="273"/>
                                  <a:pt x="8" y="273"/>
                                </a:cubicBezTo>
                                <a:cubicBezTo>
                                  <a:pt x="8" y="273"/>
                                  <a:pt x="7" y="273"/>
                                  <a:pt x="7" y="273"/>
                                </a:cubicBezTo>
                                <a:cubicBezTo>
                                  <a:pt x="7" y="273"/>
                                  <a:pt x="8" y="272"/>
                                  <a:pt x="8" y="272"/>
                                </a:cubicBezTo>
                                <a:cubicBezTo>
                                  <a:pt x="8" y="272"/>
                                  <a:pt x="8" y="272"/>
                                  <a:pt x="7" y="272"/>
                                </a:cubicBezTo>
                                <a:cubicBezTo>
                                  <a:pt x="7" y="272"/>
                                  <a:pt x="8" y="272"/>
                                  <a:pt x="8" y="271"/>
                                </a:cubicBezTo>
                                <a:cubicBezTo>
                                  <a:pt x="7" y="271"/>
                                  <a:pt x="7" y="271"/>
                                  <a:pt x="7" y="271"/>
                                </a:cubicBezTo>
                                <a:cubicBezTo>
                                  <a:pt x="7" y="271"/>
                                  <a:pt x="7" y="271"/>
                                  <a:pt x="7" y="271"/>
                                </a:cubicBezTo>
                                <a:cubicBezTo>
                                  <a:pt x="7" y="271"/>
                                  <a:pt x="6" y="272"/>
                                  <a:pt x="6" y="272"/>
                                </a:cubicBezTo>
                                <a:cubicBezTo>
                                  <a:pt x="6" y="272"/>
                                  <a:pt x="6" y="272"/>
                                  <a:pt x="6" y="272"/>
                                </a:cubicBezTo>
                                <a:cubicBezTo>
                                  <a:pt x="6" y="272"/>
                                  <a:pt x="6" y="271"/>
                                  <a:pt x="6" y="271"/>
                                </a:cubicBezTo>
                                <a:cubicBezTo>
                                  <a:pt x="6" y="271"/>
                                  <a:pt x="5" y="271"/>
                                  <a:pt x="5" y="271"/>
                                </a:cubicBezTo>
                                <a:cubicBezTo>
                                  <a:pt x="5" y="270"/>
                                  <a:pt x="5" y="270"/>
                                  <a:pt x="5" y="270"/>
                                </a:cubicBezTo>
                                <a:cubicBezTo>
                                  <a:pt x="5" y="270"/>
                                  <a:pt x="5" y="270"/>
                                  <a:pt x="6" y="270"/>
                                </a:cubicBezTo>
                                <a:cubicBezTo>
                                  <a:pt x="5" y="269"/>
                                  <a:pt x="5" y="269"/>
                                  <a:pt x="4" y="269"/>
                                </a:cubicBezTo>
                                <a:cubicBezTo>
                                  <a:pt x="5" y="268"/>
                                  <a:pt x="4" y="269"/>
                                  <a:pt x="4" y="268"/>
                                </a:cubicBezTo>
                                <a:cubicBezTo>
                                  <a:pt x="4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3" y="267"/>
                                  <a:pt x="2" y="267"/>
                                </a:cubicBezTo>
                                <a:cubicBezTo>
                                  <a:pt x="2" y="267"/>
                                  <a:pt x="2" y="268"/>
                                  <a:pt x="2" y="268"/>
                                </a:cubicBezTo>
                                <a:cubicBezTo>
                                  <a:pt x="3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2" y="269"/>
                                  <a:pt x="2" y="269"/>
                                </a:cubicBezTo>
                                <a:cubicBezTo>
                                  <a:pt x="2" y="269"/>
                                  <a:pt x="2" y="269"/>
                                  <a:pt x="2" y="269"/>
                                </a:cubicBezTo>
                                <a:cubicBezTo>
                                  <a:pt x="2" y="268"/>
                                  <a:pt x="2" y="268"/>
                                  <a:pt x="2" y="268"/>
                                </a:cubicBezTo>
                                <a:cubicBezTo>
                                  <a:pt x="2" y="268"/>
                                  <a:pt x="2" y="268"/>
                                  <a:pt x="2" y="268"/>
                                </a:cubicBezTo>
                                <a:cubicBezTo>
                                  <a:pt x="2" y="267"/>
                                  <a:pt x="3" y="267"/>
                                  <a:pt x="3" y="266"/>
                                </a:cubicBezTo>
                                <a:cubicBezTo>
                                  <a:pt x="3" y="266"/>
                                  <a:pt x="3" y="266"/>
                                  <a:pt x="3" y="266"/>
                                </a:cubicBezTo>
                                <a:cubicBezTo>
                                  <a:pt x="3" y="265"/>
                                  <a:pt x="3" y="265"/>
                                  <a:pt x="4" y="265"/>
                                </a:cubicBezTo>
                                <a:cubicBezTo>
                                  <a:pt x="4" y="265"/>
                                  <a:pt x="4" y="265"/>
                                  <a:pt x="4" y="265"/>
                                </a:cubicBezTo>
                                <a:cubicBezTo>
                                  <a:pt x="4" y="264"/>
                                  <a:pt x="4" y="264"/>
                                  <a:pt x="4" y="264"/>
                                </a:cubicBezTo>
                                <a:cubicBezTo>
                                  <a:pt x="4" y="264"/>
                                  <a:pt x="4" y="264"/>
                                  <a:pt x="5" y="263"/>
                                </a:cubicBezTo>
                                <a:cubicBezTo>
                                  <a:pt x="4" y="263"/>
                                  <a:pt x="4" y="263"/>
                                  <a:pt x="4" y="263"/>
                                </a:cubicBezTo>
                                <a:cubicBezTo>
                                  <a:pt x="4" y="263"/>
                                  <a:pt x="4" y="263"/>
                                  <a:pt x="4" y="263"/>
                                </a:cubicBezTo>
                                <a:cubicBezTo>
                                  <a:pt x="4" y="263"/>
                                  <a:pt x="4" y="263"/>
                                  <a:pt x="4" y="263"/>
                                </a:cubicBezTo>
                                <a:cubicBezTo>
                                  <a:pt x="4" y="262"/>
                                  <a:pt x="5" y="262"/>
                                  <a:pt x="5" y="262"/>
                                </a:cubicBezTo>
                                <a:cubicBezTo>
                                  <a:pt x="5" y="261"/>
                                  <a:pt x="5" y="261"/>
                                  <a:pt x="5" y="261"/>
                                </a:cubicBezTo>
                                <a:cubicBezTo>
                                  <a:pt x="6" y="261"/>
                                  <a:pt x="5" y="261"/>
                                  <a:pt x="6" y="261"/>
                                </a:cubicBezTo>
                                <a:cubicBezTo>
                                  <a:pt x="6" y="261"/>
                                  <a:pt x="6" y="261"/>
                                  <a:pt x="6" y="261"/>
                                </a:cubicBezTo>
                                <a:cubicBezTo>
                                  <a:pt x="6" y="260"/>
                                  <a:pt x="6" y="260"/>
                                  <a:pt x="7" y="260"/>
                                </a:cubicBezTo>
                                <a:cubicBezTo>
                                  <a:pt x="6" y="260"/>
                                  <a:pt x="6" y="259"/>
                                  <a:pt x="6" y="259"/>
                                </a:cubicBezTo>
                                <a:cubicBezTo>
                                  <a:pt x="6" y="259"/>
                                  <a:pt x="6" y="259"/>
                                  <a:pt x="6" y="259"/>
                                </a:cubicBezTo>
                                <a:cubicBezTo>
                                  <a:pt x="5" y="260"/>
                                  <a:pt x="6" y="259"/>
                                  <a:pt x="6" y="259"/>
                                </a:cubicBezTo>
                                <a:cubicBezTo>
                                  <a:pt x="6" y="259"/>
                                  <a:pt x="6" y="259"/>
                                  <a:pt x="6" y="259"/>
                                </a:cubicBezTo>
                                <a:cubicBezTo>
                                  <a:pt x="6" y="258"/>
                                  <a:pt x="6" y="258"/>
                                  <a:pt x="6" y="258"/>
                                </a:cubicBezTo>
                                <a:cubicBezTo>
                                  <a:pt x="6" y="258"/>
                                  <a:pt x="6" y="258"/>
                                  <a:pt x="6" y="258"/>
                                </a:cubicBezTo>
                                <a:cubicBezTo>
                                  <a:pt x="6" y="258"/>
                                  <a:pt x="7" y="258"/>
                                  <a:pt x="7" y="257"/>
                                </a:cubicBezTo>
                                <a:cubicBezTo>
                                  <a:pt x="7" y="257"/>
                                  <a:pt x="7" y="257"/>
                                  <a:pt x="8" y="257"/>
                                </a:cubicBezTo>
                                <a:cubicBezTo>
                                  <a:pt x="8" y="256"/>
                                  <a:pt x="9" y="256"/>
                                  <a:pt x="9" y="255"/>
                                </a:cubicBezTo>
                                <a:cubicBezTo>
                                  <a:pt x="9" y="255"/>
                                  <a:pt x="9" y="255"/>
                                  <a:pt x="9" y="255"/>
                                </a:cubicBezTo>
                                <a:cubicBezTo>
                                  <a:pt x="9" y="255"/>
                                  <a:pt x="8" y="254"/>
                                  <a:pt x="8" y="254"/>
                                </a:cubicBezTo>
                                <a:cubicBezTo>
                                  <a:pt x="9" y="253"/>
                                  <a:pt x="9" y="252"/>
                                  <a:pt x="9" y="251"/>
                                </a:cubicBezTo>
                                <a:cubicBezTo>
                                  <a:pt x="10" y="251"/>
                                  <a:pt x="10" y="251"/>
                                  <a:pt x="10" y="251"/>
                                </a:cubicBezTo>
                                <a:cubicBezTo>
                                  <a:pt x="10" y="251"/>
                                  <a:pt x="10" y="251"/>
                                  <a:pt x="10" y="251"/>
                                </a:cubicBezTo>
                                <a:cubicBezTo>
                                  <a:pt x="10" y="251"/>
                                  <a:pt x="10" y="251"/>
                                  <a:pt x="10" y="252"/>
                                </a:cubicBezTo>
                                <a:cubicBezTo>
                                  <a:pt x="10" y="251"/>
                                  <a:pt x="11" y="251"/>
                                  <a:pt x="11" y="251"/>
                                </a:cubicBezTo>
                                <a:cubicBezTo>
                                  <a:pt x="11" y="251"/>
                                  <a:pt x="11" y="251"/>
                                  <a:pt x="11" y="250"/>
                                </a:cubicBezTo>
                                <a:cubicBezTo>
                                  <a:pt x="11" y="250"/>
                                  <a:pt x="11" y="250"/>
                                  <a:pt x="11" y="250"/>
                                </a:cubicBezTo>
                                <a:cubicBezTo>
                                  <a:pt x="11" y="250"/>
                                  <a:pt x="12" y="250"/>
                                  <a:pt x="12" y="249"/>
                                </a:cubicBezTo>
                                <a:cubicBezTo>
                                  <a:pt x="12" y="249"/>
                                  <a:pt x="12" y="249"/>
                                  <a:pt x="12" y="249"/>
                                </a:cubicBezTo>
                                <a:cubicBezTo>
                                  <a:pt x="12" y="249"/>
                                  <a:pt x="12" y="249"/>
                                  <a:pt x="12" y="249"/>
                                </a:cubicBezTo>
                                <a:cubicBezTo>
                                  <a:pt x="12" y="248"/>
                                  <a:pt x="12" y="248"/>
                                  <a:pt x="12" y="248"/>
                                </a:cubicBezTo>
                                <a:cubicBezTo>
                                  <a:pt x="13" y="248"/>
                                  <a:pt x="13" y="248"/>
                                  <a:pt x="13" y="248"/>
                                </a:cubicBezTo>
                                <a:cubicBezTo>
                                  <a:pt x="13" y="248"/>
                                  <a:pt x="13" y="247"/>
                                  <a:pt x="13" y="246"/>
                                </a:cubicBezTo>
                                <a:cubicBezTo>
                                  <a:pt x="13" y="246"/>
                                  <a:pt x="13" y="246"/>
                                  <a:pt x="14" y="246"/>
                                </a:cubicBezTo>
                                <a:cubicBezTo>
                                  <a:pt x="14" y="246"/>
                                  <a:pt x="14" y="246"/>
                                  <a:pt x="14" y="245"/>
                                </a:cubicBezTo>
                                <a:cubicBezTo>
                                  <a:pt x="14" y="245"/>
                                  <a:pt x="14" y="245"/>
                                  <a:pt x="14" y="245"/>
                                </a:cubicBezTo>
                                <a:cubicBezTo>
                                  <a:pt x="15" y="245"/>
                                  <a:pt x="15" y="244"/>
                                  <a:pt x="15" y="244"/>
                                </a:cubicBezTo>
                                <a:cubicBezTo>
                                  <a:pt x="15" y="244"/>
                                  <a:pt x="15" y="243"/>
                                  <a:pt x="15" y="243"/>
                                </a:cubicBezTo>
                                <a:cubicBezTo>
                                  <a:pt x="15" y="243"/>
                                  <a:pt x="16" y="243"/>
                                  <a:pt x="16" y="243"/>
                                </a:cubicBezTo>
                                <a:cubicBezTo>
                                  <a:pt x="16" y="243"/>
                                  <a:pt x="16" y="243"/>
                                  <a:pt x="16" y="243"/>
                                </a:cubicBezTo>
                                <a:cubicBezTo>
                                  <a:pt x="16" y="243"/>
                                  <a:pt x="16" y="243"/>
                                  <a:pt x="16" y="243"/>
                                </a:cubicBezTo>
                                <a:cubicBezTo>
                                  <a:pt x="16" y="242"/>
                                  <a:pt x="16" y="242"/>
                                  <a:pt x="17" y="241"/>
                                </a:cubicBezTo>
                                <a:cubicBezTo>
                                  <a:pt x="16" y="241"/>
                                  <a:pt x="16" y="241"/>
                                  <a:pt x="16" y="240"/>
                                </a:cubicBezTo>
                                <a:cubicBezTo>
                                  <a:pt x="17" y="239"/>
                                  <a:pt x="17" y="238"/>
                                  <a:pt x="18" y="237"/>
                                </a:cubicBezTo>
                                <a:cubicBezTo>
                                  <a:pt x="18" y="237"/>
                                  <a:pt x="18" y="237"/>
                                  <a:pt x="18" y="237"/>
                                </a:cubicBezTo>
                                <a:cubicBezTo>
                                  <a:pt x="18" y="237"/>
                                  <a:pt x="18" y="236"/>
                                  <a:pt x="19" y="236"/>
                                </a:cubicBezTo>
                                <a:cubicBezTo>
                                  <a:pt x="19" y="236"/>
                                  <a:pt x="19" y="236"/>
                                  <a:pt x="19" y="236"/>
                                </a:cubicBezTo>
                                <a:cubicBezTo>
                                  <a:pt x="19" y="236"/>
                                  <a:pt x="19" y="235"/>
                                  <a:pt x="20" y="234"/>
                                </a:cubicBezTo>
                                <a:cubicBezTo>
                                  <a:pt x="20" y="234"/>
                                  <a:pt x="20" y="234"/>
                                  <a:pt x="20" y="234"/>
                                </a:cubicBezTo>
                                <a:cubicBezTo>
                                  <a:pt x="20" y="234"/>
                                  <a:pt x="20" y="234"/>
                                  <a:pt x="20" y="234"/>
                                </a:cubicBezTo>
                                <a:cubicBezTo>
                                  <a:pt x="20" y="234"/>
                                  <a:pt x="20" y="234"/>
                                  <a:pt x="20" y="234"/>
                                </a:cubicBezTo>
                                <a:cubicBezTo>
                                  <a:pt x="21" y="234"/>
                                  <a:pt x="21" y="234"/>
                                  <a:pt x="21" y="233"/>
                                </a:cubicBezTo>
                                <a:cubicBezTo>
                                  <a:pt x="21" y="234"/>
                                  <a:pt x="21" y="234"/>
                                  <a:pt x="22" y="234"/>
                                </a:cubicBezTo>
                                <a:cubicBezTo>
                                  <a:pt x="22" y="234"/>
                                  <a:pt x="22" y="234"/>
                                  <a:pt x="22" y="233"/>
                                </a:cubicBezTo>
                                <a:cubicBezTo>
                                  <a:pt x="22" y="233"/>
                                  <a:pt x="22" y="233"/>
                                  <a:pt x="21" y="233"/>
                                </a:cubicBezTo>
                                <a:cubicBezTo>
                                  <a:pt x="21" y="233"/>
                                  <a:pt x="22" y="233"/>
                                  <a:pt x="22" y="233"/>
                                </a:cubicBezTo>
                                <a:cubicBezTo>
                                  <a:pt x="22" y="233"/>
                                  <a:pt x="23" y="232"/>
                                  <a:pt x="23" y="231"/>
                                </a:cubicBezTo>
                                <a:cubicBezTo>
                                  <a:pt x="23" y="231"/>
                                  <a:pt x="23" y="231"/>
                                  <a:pt x="24" y="231"/>
                                </a:cubicBezTo>
                                <a:cubicBezTo>
                                  <a:pt x="24" y="231"/>
                                  <a:pt x="24" y="231"/>
                                  <a:pt x="24" y="231"/>
                                </a:cubicBezTo>
                                <a:cubicBezTo>
                                  <a:pt x="24" y="231"/>
                                  <a:pt x="24" y="231"/>
                                  <a:pt x="24" y="231"/>
                                </a:cubicBezTo>
                                <a:cubicBezTo>
                                  <a:pt x="24" y="231"/>
                                  <a:pt x="24" y="230"/>
                                  <a:pt x="24" y="230"/>
                                </a:cubicBezTo>
                                <a:cubicBezTo>
                                  <a:pt x="24" y="230"/>
                                  <a:pt x="25" y="230"/>
                                  <a:pt x="25" y="230"/>
                                </a:cubicBezTo>
                                <a:cubicBezTo>
                                  <a:pt x="25" y="230"/>
                                  <a:pt x="25" y="229"/>
                                  <a:pt x="25" y="228"/>
                                </a:cubicBezTo>
                                <a:cubicBezTo>
                                  <a:pt x="25" y="228"/>
                                  <a:pt x="25" y="228"/>
                                  <a:pt x="25" y="228"/>
                                </a:cubicBezTo>
                                <a:cubicBezTo>
                                  <a:pt x="26" y="228"/>
                                  <a:pt x="26" y="227"/>
                                  <a:pt x="26" y="227"/>
                                </a:cubicBezTo>
                                <a:cubicBezTo>
                                  <a:pt x="26" y="227"/>
                                  <a:pt x="27" y="227"/>
                                  <a:pt x="27" y="227"/>
                                </a:cubicBezTo>
                                <a:cubicBezTo>
                                  <a:pt x="27" y="227"/>
                                  <a:pt x="27" y="226"/>
                                  <a:pt x="27" y="226"/>
                                </a:cubicBezTo>
                                <a:cubicBezTo>
                                  <a:pt x="27" y="226"/>
                                  <a:pt x="27" y="226"/>
                                  <a:pt x="27" y="226"/>
                                </a:cubicBezTo>
                                <a:cubicBezTo>
                                  <a:pt x="27" y="226"/>
                                  <a:pt x="27" y="226"/>
                                  <a:pt x="27" y="225"/>
                                </a:cubicBezTo>
                                <a:cubicBezTo>
                                  <a:pt x="27" y="225"/>
                                  <a:pt x="27" y="225"/>
                                  <a:pt x="27" y="225"/>
                                </a:cubicBezTo>
                                <a:cubicBezTo>
                                  <a:pt x="27" y="225"/>
                                  <a:pt x="27" y="226"/>
                                  <a:pt x="27" y="226"/>
                                </a:cubicBezTo>
                                <a:cubicBezTo>
                                  <a:pt x="26" y="226"/>
                                  <a:pt x="26" y="226"/>
                                  <a:pt x="26" y="226"/>
                                </a:cubicBezTo>
                                <a:cubicBezTo>
                                  <a:pt x="26" y="226"/>
                                  <a:pt x="26" y="226"/>
                                  <a:pt x="26" y="226"/>
                                </a:cubicBezTo>
                                <a:cubicBezTo>
                                  <a:pt x="26" y="226"/>
                                  <a:pt x="26" y="227"/>
                                  <a:pt x="26" y="227"/>
                                </a:cubicBezTo>
                                <a:cubicBezTo>
                                  <a:pt x="25" y="227"/>
                                  <a:pt x="25" y="227"/>
                                  <a:pt x="25" y="227"/>
                                </a:cubicBezTo>
                                <a:cubicBezTo>
                                  <a:pt x="25" y="227"/>
                                  <a:pt x="24" y="228"/>
                                  <a:pt x="24" y="228"/>
                                </a:cubicBezTo>
                                <a:cubicBezTo>
                                  <a:pt x="24" y="228"/>
                                  <a:pt x="24" y="228"/>
                                  <a:pt x="24" y="228"/>
                                </a:cubicBezTo>
                                <a:cubicBezTo>
                                  <a:pt x="24" y="228"/>
                                  <a:pt x="24" y="228"/>
                                  <a:pt x="24" y="228"/>
                                </a:cubicBezTo>
                                <a:cubicBezTo>
                                  <a:pt x="23" y="227"/>
                                  <a:pt x="23" y="228"/>
                                  <a:pt x="22" y="228"/>
                                </a:cubicBezTo>
                                <a:cubicBezTo>
                                  <a:pt x="22" y="228"/>
                                  <a:pt x="23" y="228"/>
                                  <a:pt x="22" y="229"/>
                                </a:cubicBezTo>
                                <a:cubicBezTo>
                                  <a:pt x="22" y="229"/>
                                  <a:pt x="22" y="229"/>
                                  <a:pt x="22" y="229"/>
                                </a:cubicBezTo>
                                <a:cubicBezTo>
                                  <a:pt x="22" y="229"/>
                                  <a:pt x="22" y="229"/>
                                  <a:pt x="22" y="230"/>
                                </a:cubicBezTo>
                                <a:cubicBezTo>
                                  <a:pt x="21" y="230"/>
                                  <a:pt x="21" y="230"/>
                                  <a:pt x="21" y="230"/>
                                </a:cubicBezTo>
                                <a:cubicBezTo>
                                  <a:pt x="21" y="230"/>
                                  <a:pt x="21" y="230"/>
                                  <a:pt x="20" y="230"/>
                                </a:cubicBezTo>
                                <a:cubicBezTo>
                                  <a:pt x="21" y="230"/>
                                  <a:pt x="21" y="230"/>
                                  <a:pt x="21" y="230"/>
                                </a:cubicBezTo>
                                <a:cubicBezTo>
                                  <a:pt x="21" y="230"/>
                                  <a:pt x="20" y="230"/>
                                  <a:pt x="20" y="230"/>
                                </a:cubicBezTo>
                                <a:cubicBezTo>
                                  <a:pt x="20" y="230"/>
                                  <a:pt x="20" y="231"/>
                                  <a:pt x="20" y="231"/>
                                </a:cubicBezTo>
                                <a:cubicBezTo>
                                  <a:pt x="20" y="231"/>
                                  <a:pt x="20" y="231"/>
                                  <a:pt x="20" y="231"/>
                                </a:cubicBezTo>
                                <a:cubicBezTo>
                                  <a:pt x="20" y="230"/>
                                  <a:pt x="20" y="229"/>
                                  <a:pt x="20" y="229"/>
                                </a:cubicBezTo>
                                <a:cubicBezTo>
                                  <a:pt x="21" y="228"/>
                                  <a:pt x="21" y="227"/>
                                  <a:pt x="22" y="226"/>
                                </a:cubicBezTo>
                                <a:cubicBezTo>
                                  <a:pt x="22" y="226"/>
                                  <a:pt x="22" y="226"/>
                                  <a:pt x="22" y="226"/>
                                </a:cubicBezTo>
                                <a:cubicBezTo>
                                  <a:pt x="22" y="226"/>
                                  <a:pt x="22" y="226"/>
                                  <a:pt x="23" y="225"/>
                                </a:cubicBezTo>
                                <a:cubicBezTo>
                                  <a:pt x="23" y="225"/>
                                  <a:pt x="23" y="225"/>
                                  <a:pt x="23" y="225"/>
                                </a:cubicBezTo>
                                <a:cubicBezTo>
                                  <a:pt x="23" y="225"/>
                                  <a:pt x="23" y="225"/>
                                  <a:pt x="23" y="224"/>
                                </a:cubicBezTo>
                                <a:cubicBezTo>
                                  <a:pt x="23" y="224"/>
                                  <a:pt x="24" y="224"/>
                                  <a:pt x="24" y="224"/>
                                </a:cubicBezTo>
                                <a:cubicBezTo>
                                  <a:pt x="24" y="224"/>
                                  <a:pt x="24" y="224"/>
                                  <a:pt x="24" y="223"/>
                                </a:cubicBezTo>
                                <a:cubicBezTo>
                                  <a:pt x="24" y="223"/>
                                  <a:pt x="25" y="223"/>
                                  <a:pt x="25" y="223"/>
                                </a:cubicBezTo>
                                <a:cubicBezTo>
                                  <a:pt x="24" y="224"/>
                                  <a:pt x="24" y="224"/>
                                  <a:pt x="24" y="224"/>
                                </a:cubicBezTo>
                                <a:cubicBezTo>
                                  <a:pt x="24" y="224"/>
                                  <a:pt x="25" y="224"/>
                                  <a:pt x="25" y="224"/>
                                </a:cubicBezTo>
                                <a:cubicBezTo>
                                  <a:pt x="25" y="224"/>
                                  <a:pt x="25" y="224"/>
                                  <a:pt x="25" y="224"/>
                                </a:cubicBezTo>
                                <a:cubicBezTo>
                                  <a:pt x="25" y="224"/>
                                  <a:pt x="25" y="224"/>
                                  <a:pt x="25" y="224"/>
                                </a:cubicBezTo>
                                <a:cubicBezTo>
                                  <a:pt x="25" y="223"/>
                                  <a:pt x="25" y="224"/>
                                  <a:pt x="26" y="224"/>
                                </a:cubicBezTo>
                                <a:cubicBezTo>
                                  <a:pt x="26" y="224"/>
                                  <a:pt x="26" y="224"/>
                                  <a:pt x="26" y="224"/>
                                </a:cubicBezTo>
                                <a:cubicBezTo>
                                  <a:pt x="25" y="224"/>
                                  <a:pt x="25" y="224"/>
                                  <a:pt x="25" y="224"/>
                                </a:cubicBezTo>
                                <a:cubicBezTo>
                                  <a:pt x="25" y="224"/>
                                  <a:pt x="25" y="224"/>
                                  <a:pt x="25" y="225"/>
                                </a:cubicBezTo>
                                <a:cubicBezTo>
                                  <a:pt x="25" y="225"/>
                                  <a:pt x="24" y="226"/>
                                  <a:pt x="24" y="227"/>
                                </a:cubicBezTo>
                                <a:cubicBezTo>
                                  <a:pt x="25" y="227"/>
                                  <a:pt x="25" y="227"/>
                                  <a:pt x="25" y="226"/>
                                </a:cubicBezTo>
                                <a:cubicBezTo>
                                  <a:pt x="25" y="226"/>
                                  <a:pt x="25" y="226"/>
                                  <a:pt x="25" y="226"/>
                                </a:cubicBezTo>
                                <a:cubicBezTo>
                                  <a:pt x="25" y="226"/>
                                  <a:pt x="25" y="226"/>
                                  <a:pt x="25" y="226"/>
                                </a:cubicBezTo>
                                <a:cubicBezTo>
                                  <a:pt x="25" y="226"/>
                                  <a:pt x="25" y="226"/>
                                  <a:pt x="25" y="226"/>
                                </a:cubicBezTo>
                                <a:cubicBezTo>
                                  <a:pt x="26" y="225"/>
                                  <a:pt x="25" y="226"/>
                                  <a:pt x="26" y="226"/>
                                </a:cubicBezTo>
                                <a:cubicBezTo>
                                  <a:pt x="26" y="225"/>
                                  <a:pt x="27" y="224"/>
                                  <a:pt x="27" y="223"/>
                                </a:cubicBezTo>
                                <a:cubicBezTo>
                                  <a:pt x="28" y="223"/>
                                  <a:pt x="27" y="223"/>
                                  <a:pt x="27" y="223"/>
                                </a:cubicBezTo>
                                <a:cubicBezTo>
                                  <a:pt x="28" y="223"/>
                                  <a:pt x="28" y="223"/>
                                  <a:pt x="28" y="223"/>
                                </a:cubicBezTo>
                                <a:cubicBezTo>
                                  <a:pt x="27" y="223"/>
                                  <a:pt x="27" y="224"/>
                                  <a:pt x="27" y="224"/>
                                </a:cubicBezTo>
                                <a:cubicBezTo>
                                  <a:pt x="27" y="224"/>
                                  <a:pt x="27" y="224"/>
                                  <a:pt x="27" y="225"/>
                                </a:cubicBezTo>
                                <a:cubicBezTo>
                                  <a:pt x="27" y="225"/>
                                  <a:pt x="27" y="225"/>
                                  <a:pt x="27" y="225"/>
                                </a:cubicBezTo>
                                <a:cubicBezTo>
                                  <a:pt x="27" y="225"/>
                                  <a:pt x="27" y="225"/>
                                  <a:pt x="27" y="225"/>
                                </a:cubicBezTo>
                                <a:cubicBezTo>
                                  <a:pt x="28" y="225"/>
                                  <a:pt x="28" y="225"/>
                                  <a:pt x="28" y="225"/>
                                </a:cubicBezTo>
                                <a:cubicBezTo>
                                  <a:pt x="28" y="224"/>
                                  <a:pt x="28" y="224"/>
                                  <a:pt x="28" y="224"/>
                                </a:cubicBezTo>
                                <a:cubicBezTo>
                                  <a:pt x="28" y="223"/>
                                  <a:pt x="29" y="223"/>
                                  <a:pt x="29" y="222"/>
                                </a:cubicBezTo>
                                <a:cubicBezTo>
                                  <a:pt x="29" y="222"/>
                                  <a:pt x="29" y="222"/>
                                  <a:pt x="29" y="222"/>
                                </a:cubicBezTo>
                                <a:cubicBezTo>
                                  <a:pt x="29" y="222"/>
                                  <a:pt x="28" y="222"/>
                                  <a:pt x="28" y="222"/>
                                </a:cubicBezTo>
                                <a:cubicBezTo>
                                  <a:pt x="28" y="222"/>
                                  <a:pt x="28" y="222"/>
                                  <a:pt x="28" y="222"/>
                                </a:cubicBezTo>
                                <a:cubicBezTo>
                                  <a:pt x="29" y="221"/>
                                  <a:pt x="29" y="220"/>
                                  <a:pt x="29" y="219"/>
                                </a:cubicBezTo>
                                <a:cubicBezTo>
                                  <a:pt x="29" y="219"/>
                                  <a:pt x="29" y="219"/>
                                  <a:pt x="29" y="219"/>
                                </a:cubicBezTo>
                                <a:cubicBezTo>
                                  <a:pt x="28" y="220"/>
                                  <a:pt x="28" y="220"/>
                                  <a:pt x="28" y="221"/>
                                </a:cubicBezTo>
                                <a:cubicBezTo>
                                  <a:pt x="28" y="220"/>
                                  <a:pt x="28" y="220"/>
                                  <a:pt x="28" y="220"/>
                                </a:cubicBezTo>
                                <a:cubicBezTo>
                                  <a:pt x="28" y="221"/>
                                  <a:pt x="28" y="221"/>
                                  <a:pt x="28" y="221"/>
                                </a:cubicBezTo>
                                <a:cubicBezTo>
                                  <a:pt x="27" y="221"/>
                                  <a:pt x="27" y="221"/>
                                  <a:pt x="27" y="221"/>
                                </a:cubicBezTo>
                                <a:cubicBezTo>
                                  <a:pt x="27" y="221"/>
                                  <a:pt x="27" y="222"/>
                                  <a:pt x="27" y="222"/>
                                </a:cubicBezTo>
                                <a:cubicBezTo>
                                  <a:pt x="27" y="223"/>
                                  <a:pt x="26" y="223"/>
                                  <a:pt x="26" y="224"/>
                                </a:cubicBezTo>
                                <a:cubicBezTo>
                                  <a:pt x="26" y="223"/>
                                  <a:pt x="26" y="224"/>
                                  <a:pt x="26" y="223"/>
                                </a:cubicBezTo>
                                <a:cubicBezTo>
                                  <a:pt x="26" y="223"/>
                                  <a:pt x="26" y="223"/>
                                  <a:pt x="26" y="223"/>
                                </a:cubicBezTo>
                                <a:cubicBezTo>
                                  <a:pt x="25" y="223"/>
                                  <a:pt x="26" y="223"/>
                                  <a:pt x="26" y="223"/>
                                </a:cubicBezTo>
                                <a:cubicBezTo>
                                  <a:pt x="26" y="222"/>
                                  <a:pt x="26" y="222"/>
                                  <a:pt x="26" y="221"/>
                                </a:cubicBezTo>
                                <a:cubicBezTo>
                                  <a:pt x="26" y="221"/>
                                  <a:pt x="26" y="221"/>
                                  <a:pt x="26" y="221"/>
                                </a:cubicBezTo>
                                <a:cubicBezTo>
                                  <a:pt x="26" y="221"/>
                                  <a:pt x="26" y="222"/>
                                  <a:pt x="26" y="222"/>
                                </a:cubicBezTo>
                                <a:cubicBezTo>
                                  <a:pt x="25" y="222"/>
                                  <a:pt x="26" y="221"/>
                                  <a:pt x="26" y="221"/>
                                </a:cubicBezTo>
                                <a:cubicBezTo>
                                  <a:pt x="26" y="221"/>
                                  <a:pt x="26" y="221"/>
                                  <a:pt x="26" y="221"/>
                                </a:cubicBezTo>
                                <a:cubicBezTo>
                                  <a:pt x="26" y="221"/>
                                  <a:pt x="26" y="221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7" y="220"/>
                                </a:cubicBezTo>
                                <a:cubicBezTo>
                                  <a:pt x="27" y="219"/>
                                  <a:pt x="27" y="219"/>
                                  <a:pt x="27" y="218"/>
                                </a:cubicBezTo>
                                <a:cubicBezTo>
                                  <a:pt x="28" y="219"/>
                                  <a:pt x="28" y="219"/>
                                  <a:pt x="28" y="219"/>
                                </a:cubicBezTo>
                                <a:cubicBezTo>
                                  <a:pt x="28" y="219"/>
                                  <a:pt x="28" y="219"/>
                                  <a:pt x="28" y="219"/>
                                </a:cubicBezTo>
                                <a:cubicBezTo>
                                  <a:pt x="29" y="218"/>
                                  <a:pt x="28" y="219"/>
                                  <a:pt x="29" y="218"/>
                                </a:cubicBezTo>
                                <a:cubicBezTo>
                                  <a:pt x="29" y="218"/>
                                  <a:pt x="28" y="218"/>
                                  <a:pt x="28" y="218"/>
                                </a:cubicBezTo>
                                <a:cubicBezTo>
                                  <a:pt x="28" y="217"/>
                                  <a:pt x="29" y="217"/>
                                  <a:pt x="29" y="217"/>
                                </a:cubicBezTo>
                                <a:cubicBezTo>
                                  <a:pt x="29" y="217"/>
                                  <a:pt x="29" y="217"/>
                                  <a:pt x="29" y="217"/>
                                </a:cubicBezTo>
                                <a:cubicBezTo>
                                  <a:pt x="30" y="217"/>
                                  <a:pt x="30" y="216"/>
                                  <a:pt x="30" y="216"/>
                                </a:cubicBezTo>
                                <a:cubicBezTo>
                                  <a:pt x="30" y="216"/>
                                  <a:pt x="29" y="216"/>
                                  <a:pt x="29" y="216"/>
                                </a:cubicBezTo>
                                <a:cubicBezTo>
                                  <a:pt x="29" y="216"/>
                                  <a:pt x="29" y="216"/>
                                  <a:pt x="29" y="215"/>
                                </a:cubicBezTo>
                                <a:cubicBezTo>
                                  <a:pt x="30" y="215"/>
                                  <a:pt x="30" y="216"/>
                                  <a:pt x="30" y="215"/>
                                </a:cubicBezTo>
                                <a:cubicBezTo>
                                  <a:pt x="30" y="215"/>
                                  <a:pt x="30" y="215"/>
                                  <a:pt x="30" y="215"/>
                                </a:cubicBezTo>
                                <a:cubicBezTo>
                                  <a:pt x="30" y="214"/>
                                  <a:pt x="30" y="215"/>
                                  <a:pt x="30" y="215"/>
                                </a:cubicBezTo>
                                <a:cubicBezTo>
                                  <a:pt x="30" y="214"/>
                                  <a:pt x="30" y="214"/>
                                  <a:pt x="30" y="214"/>
                                </a:cubicBezTo>
                                <a:cubicBezTo>
                                  <a:pt x="30" y="214"/>
                                  <a:pt x="30" y="214"/>
                                  <a:pt x="30" y="214"/>
                                </a:cubicBezTo>
                                <a:cubicBezTo>
                                  <a:pt x="31" y="214"/>
                                  <a:pt x="31" y="214"/>
                                  <a:pt x="32" y="214"/>
                                </a:cubicBezTo>
                                <a:cubicBezTo>
                                  <a:pt x="32" y="213"/>
                                  <a:pt x="33" y="213"/>
                                  <a:pt x="32" y="212"/>
                                </a:cubicBezTo>
                                <a:cubicBezTo>
                                  <a:pt x="32" y="212"/>
                                  <a:pt x="33" y="212"/>
                                  <a:pt x="33" y="212"/>
                                </a:cubicBezTo>
                                <a:cubicBezTo>
                                  <a:pt x="32" y="212"/>
                                  <a:pt x="33" y="212"/>
                                  <a:pt x="32" y="212"/>
                                </a:cubicBezTo>
                                <a:cubicBezTo>
                                  <a:pt x="32" y="212"/>
                                  <a:pt x="32" y="212"/>
                                  <a:pt x="32" y="213"/>
                                </a:cubicBezTo>
                                <a:cubicBezTo>
                                  <a:pt x="31" y="212"/>
                                  <a:pt x="31" y="212"/>
                                  <a:pt x="32" y="212"/>
                                </a:cubicBezTo>
                                <a:cubicBezTo>
                                  <a:pt x="33" y="211"/>
                                  <a:pt x="32" y="211"/>
                                  <a:pt x="33" y="210"/>
                                </a:cubicBezTo>
                                <a:cubicBezTo>
                                  <a:pt x="33" y="210"/>
                                  <a:pt x="33" y="210"/>
                                  <a:pt x="33" y="210"/>
                                </a:cubicBezTo>
                                <a:cubicBezTo>
                                  <a:pt x="33" y="210"/>
                                  <a:pt x="33" y="209"/>
                                  <a:pt x="33" y="209"/>
                                </a:cubicBezTo>
                                <a:cubicBezTo>
                                  <a:pt x="33" y="209"/>
                                  <a:pt x="33" y="209"/>
                                  <a:pt x="33" y="209"/>
                                </a:cubicBezTo>
                                <a:cubicBezTo>
                                  <a:pt x="34" y="209"/>
                                  <a:pt x="34" y="208"/>
                                  <a:pt x="34" y="208"/>
                                </a:cubicBezTo>
                                <a:cubicBezTo>
                                  <a:pt x="34" y="208"/>
                                  <a:pt x="34" y="208"/>
                                  <a:pt x="34" y="208"/>
                                </a:cubicBezTo>
                                <a:cubicBezTo>
                                  <a:pt x="34" y="208"/>
                                  <a:pt x="34" y="208"/>
                                  <a:pt x="34" y="207"/>
                                </a:cubicBezTo>
                                <a:cubicBezTo>
                                  <a:pt x="35" y="207"/>
                                  <a:pt x="35" y="207"/>
                                  <a:pt x="35" y="207"/>
                                </a:cubicBezTo>
                                <a:cubicBezTo>
                                  <a:pt x="35" y="207"/>
                                  <a:pt x="35" y="207"/>
                                  <a:pt x="35" y="206"/>
                                </a:cubicBezTo>
                                <a:cubicBezTo>
                                  <a:pt x="35" y="206"/>
                                  <a:pt x="36" y="206"/>
                                  <a:pt x="36" y="206"/>
                                </a:cubicBezTo>
                                <a:cubicBezTo>
                                  <a:pt x="36" y="206"/>
                                  <a:pt x="36" y="205"/>
                                  <a:pt x="36" y="205"/>
                                </a:cubicBezTo>
                                <a:cubicBezTo>
                                  <a:pt x="36" y="205"/>
                                  <a:pt x="36" y="205"/>
                                  <a:pt x="37" y="205"/>
                                </a:cubicBezTo>
                                <a:cubicBezTo>
                                  <a:pt x="37" y="205"/>
                                  <a:pt x="37" y="204"/>
                                  <a:pt x="37" y="204"/>
                                </a:cubicBezTo>
                                <a:cubicBezTo>
                                  <a:pt x="37" y="204"/>
                                  <a:pt x="37" y="204"/>
                                  <a:pt x="37" y="204"/>
                                </a:cubicBezTo>
                                <a:cubicBezTo>
                                  <a:pt x="38" y="203"/>
                                  <a:pt x="38" y="203"/>
                                  <a:pt x="39" y="202"/>
                                </a:cubicBezTo>
                                <a:cubicBezTo>
                                  <a:pt x="40" y="202"/>
                                  <a:pt x="39" y="202"/>
                                  <a:pt x="40" y="202"/>
                                </a:cubicBezTo>
                                <a:cubicBezTo>
                                  <a:pt x="39" y="202"/>
                                  <a:pt x="39" y="203"/>
                                  <a:pt x="39" y="203"/>
                                </a:cubicBezTo>
                                <a:cubicBezTo>
                                  <a:pt x="38" y="204"/>
                                  <a:pt x="39" y="204"/>
                                  <a:pt x="38" y="205"/>
                                </a:cubicBezTo>
                                <a:cubicBezTo>
                                  <a:pt x="38" y="205"/>
                                  <a:pt x="38" y="205"/>
                                  <a:pt x="38" y="206"/>
                                </a:cubicBezTo>
                                <a:cubicBezTo>
                                  <a:pt x="37" y="206"/>
                                  <a:pt x="37" y="206"/>
                                  <a:pt x="37" y="206"/>
                                </a:cubicBezTo>
                                <a:cubicBezTo>
                                  <a:pt x="37" y="206"/>
                                  <a:pt x="37" y="206"/>
                                  <a:pt x="37" y="206"/>
                                </a:cubicBezTo>
                                <a:cubicBezTo>
                                  <a:pt x="37" y="207"/>
                                  <a:pt x="37" y="207"/>
                                  <a:pt x="37" y="207"/>
                                </a:cubicBezTo>
                                <a:cubicBezTo>
                                  <a:pt x="37" y="206"/>
                                  <a:pt x="37" y="206"/>
                                  <a:pt x="37" y="206"/>
                                </a:cubicBezTo>
                                <a:cubicBezTo>
                                  <a:pt x="37" y="207"/>
                                  <a:pt x="37" y="208"/>
                                  <a:pt x="36" y="209"/>
                                </a:cubicBezTo>
                                <a:cubicBezTo>
                                  <a:pt x="36" y="209"/>
                                  <a:pt x="37" y="209"/>
                                  <a:pt x="37" y="209"/>
                                </a:cubicBezTo>
                                <a:cubicBezTo>
                                  <a:pt x="36" y="210"/>
                                  <a:pt x="36" y="210"/>
                                  <a:pt x="35" y="210"/>
                                </a:cubicBezTo>
                                <a:cubicBezTo>
                                  <a:pt x="35" y="211"/>
                                  <a:pt x="35" y="211"/>
                                  <a:pt x="35" y="211"/>
                                </a:cubicBezTo>
                                <a:cubicBezTo>
                                  <a:pt x="35" y="212"/>
                                  <a:pt x="36" y="212"/>
                                  <a:pt x="36" y="212"/>
                                </a:cubicBezTo>
                                <a:cubicBezTo>
                                  <a:pt x="35" y="212"/>
                                  <a:pt x="35" y="212"/>
                                  <a:pt x="35" y="212"/>
                                </a:cubicBezTo>
                                <a:cubicBezTo>
                                  <a:pt x="35" y="212"/>
                                  <a:pt x="34" y="212"/>
                                  <a:pt x="34" y="212"/>
                                </a:cubicBezTo>
                                <a:cubicBezTo>
                                  <a:pt x="34" y="212"/>
                                  <a:pt x="34" y="212"/>
                                  <a:pt x="34" y="212"/>
                                </a:cubicBezTo>
                                <a:cubicBezTo>
                                  <a:pt x="34" y="212"/>
                                  <a:pt x="34" y="212"/>
                                  <a:pt x="35" y="212"/>
                                </a:cubicBezTo>
                                <a:cubicBezTo>
                                  <a:pt x="34" y="213"/>
                                  <a:pt x="35" y="213"/>
                                  <a:pt x="34" y="214"/>
                                </a:cubicBezTo>
                                <a:cubicBezTo>
                                  <a:pt x="34" y="214"/>
                                  <a:pt x="34" y="214"/>
                                  <a:pt x="34" y="214"/>
                                </a:cubicBezTo>
                                <a:cubicBezTo>
                                  <a:pt x="34" y="214"/>
                                  <a:pt x="33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2" y="215"/>
                                </a:cubicBezTo>
                                <a:cubicBezTo>
                                  <a:pt x="32" y="216"/>
                                  <a:pt x="32" y="216"/>
                                  <a:pt x="32" y="217"/>
                                </a:cubicBezTo>
                                <a:cubicBezTo>
                                  <a:pt x="32" y="217"/>
                                  <a:pt x="33" y="217"/>
                                  <a:pt x="33" y="217"/>
                                </a:cubicBezTo>
                                <a:cubicBezTo>
                                  <a:pt x="33" y="217"/>
                                  <a:pt x="33" y="216"/>
                                  <a:pt x="33" y="216"/>
                                </a:cubicBezTo>
                                <a:cubicBezTo>
                                  <a:pt x="33" y="216"/>
                                  <a:pt x="33" y="216"/>
                                  <a:pt x="33" y="216"/>
                                </a:cubicBezTo>
                                <a:cubicBezTo>
                                  <a:pt x="34" y="215"/>
                                  <a:pt x="34" y="215"/>
                                  <a:pt x="34" y="214"/>
                                </a:cubicBezTo>
                                <a:cubicBezTo>
                                  <a:pt x="34" y="214"/>
                                  <a:pt x="35" y="214"/>
                                  <a:pt x="35" y="214"/>
                                </a:cubicBezTo>
                                <a:cubicBezTo>
                                  <a:pt x="35" y="214"/>
                                  <a:pt x="35" y="214"/>
                                  <a:pt x="35" y="213"/>
                                </a:cubicBezTo>
                                <a:cubicBezTo>
                                  <a:pt x="35" y="213"/>
                                  <a:pt x="35" y="213"/>
                                  <a:pt x="36" y="213"/>
                                </a:cubicBezTo>
                                <a:cubicBezTo>
                                  <a:pt x="36" y="212"/>
                                  <a:pt x="37" y="211"/>
                                  <a:pt x="37" y="210"/>
                                </a:cubicBezTo>
                                <a:cubicBezTo>
                                  <a:pt x="37" y="210"/>
                                  <a:pt x="37" y="210"/>
                                  <a:pt x="38" y="210"/>
                                </a:cubicBezTo>
                                <a:cubicBezTo>
                                  <a:pt x="38" y="210"/>
                                  <a:pt x="38" y="209"/>
                                  <a:pt x="38" y="209"/>
                                </a:cubicBezTo>
                                <a:cubicBezTo>
                                  <a:pt x="38" y="209"/>
                                  <a:pt x="38" y="209"/>
                                  <a:pt x="38" y="209"/>
                                </a:cubicBezTo>
                                <a:cubicBezTo>
                                  <a:pt x="38" y="209"/>
                                  <a:pt x="38" y="209"/>
                                  <a:pt x="38" y="208"/>
                                </a:cubicBezTo>
                                <a:cubicBezTo>
                                  <a:pt x="38" y="208"/>
                                  <a:pt x="38" y="208"/>
                                  <a:pt x="38" y="208"/>
                                </a:cubicBezTo>
                                <a:cubicBezTo>
                                  <a:pt x="38" y="208"/>
                                  <a:pt x="38" y="208"/>
                                  <a:pt x="39" y="208"/>
                                </a:cubicBezTo>
                                <a:cubicBezTo>
                                  <a:pt x="39" y="208"/>
                                  <a:pt x="39" y="208"/>
                                  <a:pt x="39" y="208"/>
                                </a:cubicBezTo>
                                <a:cubicBezTo>
                                  <a:pt x="40" y="207"/>
                                  <a:pt x="40" y="207"/>
                                  <a:pt x="40" y="206"/>
                                </a:cubicBezTo>
                                <a:cubicBezTo>
                                  <a:pt x="40" y="206"/>
                                  <a:pt x="40" y="206"/>
                                  <a:pt x="40" y="206"/>
                                </a:cubicBezTo>
                                <a:cubicBezTo>
                                  <a:pt x="41" y="205"/>
                                  <a:pt x="41" y="205"/>
                                  <a:pt x="41" y="204"/>
                                </a:cubicBezTo>
                                <a:cubicBezTo>
                                  <a:pt x="41" y="204"/>
                                  <a:pt x="41" y="204"/>
                                  <a:pt x="41" y="204"/>
                                </a:cubicBezTo>
                                <a:cubicBezTo>
                                  <a:pt x="41" y="204"/>
                                  <a:pt x="41" y="204"/>
                                  <a:pt x="40" y="204"/>
                                </a:cubicBezTo>
                                <a:cubicBezTo>
                                  <a:pt x="40" y="204"/>
                                  <a:pt x="40" y="204"/>
                                  <a:pt x="40" y="205"/>
                                </a:cubicBezTo>
                                <a:cubicBezTo>
                                  <a:pt x="40" y="205"/>
                                  <a:pt x="40" y="205"/>
                                  <a:pt x="40" y="205"/>
                                </a:cubicBezTo>
                                <a:cubicBezTo>
                                  <a:pt x="39" y="205"/>
                                  <a:pt x="40" y="205"/>
                                  <a:pt x="39" y="205"/>
                                </a:cubicBezTo>
                                <a:cubicBezTo>
                                  <a:pt x="39" y="205"/>
                                  <a:pt x="39" y="204"/>
                                  <a:pt x="39" y="204"/>
                                </a:cubicBezTo>
                                <a:cubicBezTo>
                                  <a:pt x="40" y="204"/>
                                  <a:pt x="40" y="204"/>
                                  <a:pt x="40" y="203"/>
                                </a:cubicBezTo>
                                <a:cubicBezTo>
                                  <a:pt x="41" y="203"/>
                                  <a:pt x="41" y="203"/>
                                  <a:pt x="41" y="203"/>
                                </a:cubicBezTo>
                                <a:cubicBezTo>
                                  <a:pt x="41" y="203"/>
                                  <a:pt x="41" y="202"/>
                                  <a:pt x="41" y="202"/>
                                </a:cubicBezTo>
                                <a:cubicBezTo>
                                  <a:pt x="41" y="202"/>
                                  <a:pt x="41" y="202"/>
                                  <a:pt x="41" y="202"/>
                                </a:cubicBezTo>
                                <a:cubicBezTo>
                                  <a:pt x="41" y="202"/>
                                  <a:pt x="41" y="202"/>
                                  <a:pt x="41" y="202"/>
                                </a:cubicBezTo>
                                <a:cubicBezTo>
                                  <a:pt x="41" y="201"/>
                                  <a:pt x="42" y="201"/>
                                  <a:pt x="42" y="200"/>
                                </a:cubicBezTo>
                                <a:cubicBezTo>
                                  <a:pt x="42" y="200"/>
                                  <a:pt x="42" y="200"/>
                                  <a:pt x="42" y="200"/>
                                </a:cubicBezTo>
                                <a:cubicBezTo>
                                  <a:pt x="43" y="200"/>
                                  <a:pt x="43" y="199"/>
                                  <a:pt x="43" y="198"/>
                                </a:cubicBezTo>
                                <a:cubicBezTo>
                                  <a:pt x="43" y="198"/>
                                  <a:pt x="43" y="198"/>
                                  <a:pt x="44" y="198"/>
                                </a:cubicBezTo>
                                <a:cubicBezTo>
                                  <a:pt x="44" y="198"/>
                                  <a:pt x="44" y="198"/>
                                  <a:pt x="44" y="198"/>
                                </a:cubicBezTo>
                                <a:cubicBezTo>
                                  <a:pt x="44" y="198"/>
                                  <a:pt x="45" y="198"/>
                                  <a:pt x="45" y="199"/>
                                </a:cubicBezTo>
                                <a:cubicBezTo>
                                  <a:pt x="45" y="198"/>
                                  <a:pt x="45" y="198"/>
                                  <a:pt x="45" y="197"/>
                                </a:cubicBezTo>
                                <a:cubicBezTo>
                                  <a:pt x="45" y="197"/>
                                  <a:pt x="45" y="197"/>
                                  <a:pt x="45" y="197"/>
                                </a:cubicBezTo>
                                <a:cubicBezTo>
                                  <a:pt x="45" y="197"/>
                                  <a:pt x="45" y="197"/>
                                  <a:pt x="45" y="196"/>
                                </a:cubicBezTo>
                                <a:cubicBezTo>
                                  <a:pt x="46" y="196"/>
                                  <a:pt x="46" y="196"/>
                                  <a:pt x="46" y="196"/>
                                </a:cubicBezTo>
                                <a:cubicBezTo>
                                  <a:pt x="46" y="196"/>
                                  <a:pt x="46" y="196"/>
                                  <a:pt x="46" y="196"/>
                                </a:cubicBezTo>
                                <a:cubicBezTo>
                                  <a:pt x="46" y="196"/>
                                  <a:pt x="46" y="196"/>
                                  <a:pt x="47" y="196"/>
                                </a:cubicBezTo>
                                <a:cubicBezTo>
                                  <a:pt x="47" y="196"/>
                                  <a:pt x="47" y="195"/>
                                  <a:pt x="47" y="195"/>
                                </a:cubicBezTo>
                                <a:cubicBezTo>
                                  <a:pt x="47" y="195"/>
                                  <a:pt x="47" y="195"/>
                                  <a:pt x="47" y="195"/>
                                </a:cubicBezTo>
                                <a:cubicBezTo>
                                  <a:pt x="47" y="195"/>
                                  <a:pt x="47" y="194"/>
                                  <a:pt x="47" y="194"/>
                                </a:cubicBezTo>
                                <a:cubicBezTo>
                                  <a:pt x="47" y="194"/>
                                  <a:pt x="47" y="194"/>
                                  <a:pt x="47" y="194"/>
                                </a:cubicBezTo>
                                <a:cubicBezTo>
                                  <a:pt x="47" y="195"/>
                                  <a:pt x="46" y="195"/>
                                  <a:pt x="46" y="195"/>
                                </a:cubicBezTo>
                                <a:cubicBezTo>
                                  <a:pt x="46" y="195"/>
                                  <a:pt x="46" y="194"/>
                                  <a:pt x="46" y="194"/>
                                </a:cubicBezTo>
                                <a:cubicBezTo>
                                  <a:pt x="47" y="193"/>
                                  <a:pt x="47" y="192"/>
                                  <a:pt x="48" y="191"/>
                                </a:cubicBezTo>
                                <a:cubicBezTo>
                                  <a:pt x="48" y="191"/>
                                  <a:pt x="48" y="191"/>
                                  <a:pt x="48" y="191"/>
                                </a:cubicBezTo>
                                <a:cubicBezTo>
                                  <a:pt x="48" y="191"/>
                                  <a:pt x="48" y="191"/>
                                  <a:pt x="48" y="191"/>
                                </a:cubicBezTo>
                                <a:cubicBezTo>
                                  <a:pt x="48" y="191"/>
                                  <a:pt x="48" y="191"/>
                                  <a:pt x="48" y="191"/>
                                </a:cubicBezTo>
                                <a:cubicBezTo>
                                  <a:pt x="48" y="191"/>
                                  <a:pt x="48" y="190"/>
                                  <a:pt x="48" y="190"/>
                                </a:cubicBezTo>
                                <a:cubicBezTo>
                                  <a:pt x="48" y="190"/>
                                  <a:pt x="48" y="190"/>
                                  <a:pt x="48" y="190"/>
                                </a:cubicBezTo>
                                <a:cubicBezTo>
                                  <a:pt x="47" y="192"/>
                                  <a:pt x="47" y="192"/>
                                  <a:pt x="46" y="193"/>
                                </a:cubicBezTo>
                                <a:cubicBezTo>
                                  <a:pt x="46" y="193"/>
                                  <a:pt x="46" y="193"/>
                                  <a:pt x="45" y="193"/>
                                </a:cubicBezTo>
                                <a:cubicBezTo>
                                  <a:pt x="45" y="193"/>
                                  <a:pt x="45" y="195"/>
                                  <a:pt x="45" y="195"/>
                                </a:cubicBezTo>
                                <a:cubicBezTo>
                                  <a:pt x="45" y="195"/>
                                  <a:pt x="45" y="195"/>
                                  <a:pt x="45" y="195"/>
                                </a:cubicBezTo>
                                <a:cubicBezTo>
                                  <a:pt x="44" y="196"/>
                                  <a:pt x="44" y="196"/>
                                  <a:pt x="44" y="197"/>
                                </a:cubicBezTo>
                                <a:cubicBezTo>
                                  <a:pt x="44" y="197"/>
                                  <a:pt x="43" y="197"/>
                                  <a:pt x="43" y="197"/>
                                </a:cubicBezTo>
                                <a:cubicBezTo>
                                  <a:pt x="43" y="197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2" y="196"/>
                                </a:cubicBezTo>
                                <a:cubicBezTo>
                                  <a:pt x="42" y="196"/>
                                  <a:pt x="42" y="196"/>
                                  <a:pt x="42" y="196"/>
                                </a:cubicBezTo>
                                <a:cubicBezTo>
                                  <a:pt x="42" y="195"/>
                                  <a:pt x="42" y="195"/>
                                  <a:pt x="42" y="195"/>
                                </a:cubicBezTo>
                                <a:cubicBezTo>
                                  <a:pt x="42" y="195"/>
                                  <a:pt x="42" y="194"/>
                                  <a:pt x="42" y="194"/>
                                </a:cubicBezTo>
                                <a:cubicBezTo>
                                  <a:pt x="42" y="194"/>
                                  <a:pt x="42" y="194"/>
                                  <a:pt x="42" y="194"/>
                                </a:cubicBezTo>
                                <a:cubicBezTo>
                                  <a:pt x="42" y="193"/>
                                  <a:pt x="42" y="193"/>
                                  <a:pt x="43" y="193"/>
                                </a:cubicBezTo>
                                <a:cubicBezTo>
                                  <a:pt x="42" y="193"/>
                                  <a:pt x="42" y="193"/>
                                  <a:pt x="42" y="193"/>
                                </a:cubicBezTo>
                                <a:cubicBezTo>
                                  <a:pt x="42" y="192"/>
                                  <a:pt x="43" y="192"/>
                                  <a:pt x="43" y="192"/>
                                </a:cubicBezTo>
                                <a:cubicBezTo>
                                  <a:pt x="43" y="192"/>
                                  <a:pt x="43" y="192"/>
                                  <a:pt x="43" y="192"/>
                                </a:cubicBezTo>
                                <a:cubicBezTo>
                                  <a:pt x="43" y="191"/>
                                  <a:pt x="43" y="191"/>
                                  <a:pt x="43" y="191"/>
                                </a:cubicBezTo>
                                <a:cubicBezTo>
                                  <a:pt x="43" y="191"/>
                                  <a:pt x="43" y="191"/>
                                  <a:pt x="43" y="191"/>
                                </a:cubicBezTo>
                                <a:cubicBezTo>
                                  <a:pt x="43" y="191"/>
                                  <a:pt x="43" y="191"/>
                                  <a:pt x="43" y="190"/>
                                </a:cubicBezTo>
                                <a:cubicBezTo>
                                  <a:pt x="44" y="190"/>
                                  <a:pt x="44" y="190"/>
                                  <a:pt x="44" y="190"/>
                                </a:cubicBezTo>
                                <a:cubicBezTo>
                                  <a:pt x="44" y="190"/>
                                  <a:pt x="44" y="190"/>
                                  <a:pt x="44" y="190"/>
                                </a:cubicBezTo>
                                <a:cubicBezTo>
                                  <a:pt x="44" y="189"/>
                                  <a:pt x="44" y="190"/>
                                  <a:pt x="44" y="190"/>
                                </a:cubicBezTo>
                                <a:cubicBezTo>
                                  <a:pt x="45" y="191"/>
                                  <a:pt x="45" y="190"/>
                                  <a:pt x="45" y="191"/>
                                </a:cubicBezTo>
                                <a:cubicBezTo>
                                  <a:pt x="45" y="191"/>
                                  <a:pt x="45" y="191"/>
                                  <a:pt x="45" y="191"/>
                                </a:cubicBezTo>
                                <a:cubicBezTo>
                                  <a:pt x="45" y="191"/>
                                  <a:pt x="45" y="191"/>
                                  <a:pt x="45" y="191"/>
                                </a:cubicBezTo>
                                <a:cubicBezTo>
                                  <a:pt x="45" y="191"/>
                                  <a:pt x="45" y="191"/>
                                  <a:pt x="45" y="191"/>
                                </a:cubicBezTo>
                                <a:cubicBezTo>
                                  <a:pt x="44" y="191"/>
                                  <a:pt x="45" y="191"/>
                                  <a:pt x="44" y="191"/>
                                </a:cubicBezTo>
                                <a:cubicBezTo>
                                  <a:pt x="44" y="191"/>
                                  <a:pt x="44" y="191"/>
                                  <a:pt x="44" y="191"/>
                                </a:cubicBezTo>
                                <a:cubicBezTo>
                                  <a:pt x="44" y="191"/>
                                  <a:pt x="44" y="191"/>
                                  <a:pt x="44" y="191"/>
                                </a:cubicBezTo>
                                <a:cubicBezTo>
                                  <a:pt x="44" y="191"/>
                                  <a:pt x="44" y="192"/>
                                  <a:pt x="44" y="192"/>
                                </a:cubicBezTo>
                                <a:cubicBezTo>
                                  <a:pt x="44" y="192"/>
                                  <a:pt x="44" y="192"/>
                                  <a:pt x="44" y="192"/>
                                </a:cubicBezTo>
                                <a:cubicBezTo>
                                  <a:pt x="43" y="192"/>
                                  <a:pt x="43" y="193"/>
                                  <a:pt x="43" y="193"/>
                                </a:cubicBezTo>
                                <a:cubicBezTo>
                                  <a:pt x="43" y="193"/>
                                  <a:pt x="43" y="193"/>
                                  <a:pt x="43" y="193"/>
                                </a:cubicBezTo>
                                <a:cubicBezTo>
                                  <a:pt x="43" y="193"/>
                                  <a:pt x="44" y="193"/>
                                  <a:pt x="44" y="193"/>
                                </a:cubicBezTo>
                                <a:cubicBezTo>
                                  <a:pt x="44" y="193"/>
                                  <a:pt x="44" y="193"/>
                                  <a:pt x="45" y="193"/>
                                </a:cubicBezTo>
                                <a:cubicBezTo>
                                  <a:pt x="45" y="193"/>
                                  <a:pt x="45" y="193"/>
                                  <a:pt x="45" y="193"/>
                                </a:cubicBezTo>
                                <a:cubicBezTo>
                                  <a:pt x="45" y="192"/>
                                  <a:pt x="45" y="192"/>
                                  <a:pt x="45" y="192"/>
                                </a:cubicBezTo>
                                <a:cubicBezTo>
                                  <a:pt x="45" y="192"/>
                                  <a:pt x="45" y="192"/>
                                  <a:pt x="45" y="192"/>
                                </a:cubicBezTo>
                                <a:cubicBezTo>
                                  <a:pt x="45" y="192"/>
                                  <a:pt x="45" y="192"/>
                                  <a:pt x="45" y="191"/>
                                </a:cubicBezTo>
                                <a:cubicBezTo>
                                  <a:pt x="45" y="191"/>
                                  <a:pt x="46" y="191"/>
                                  <a:pt x="46" y="191"/>
                                </a:cubicBezTo>
                                <a:cubicBezTo>
                                  <a:pt x="46" y="191"/>
                                  <a:pt x="46" y="190"/>
                                  <a:pt x="47" y="189"/>
                                </a:cubicBezTo>
                                <a:cubicBezTo>
                                  <a:pt x="46" y="189"/>
                                  <a:pt x="46" y="188"/>
                                  <a:pt x="45" y="188"/>
                                </a:cubicBezTo>
                                <a:cubicBezTo>
                                  <a:pt x="45" y="188"/>
                                  <a:pt x="45" y="187"/>
                                  <a:pt x="46" y="187"/>
                                </a:cubicBezTo>
                                <a:cubicBezTo>
                                  <a:pt x="46" y="187"/>
                                  <a:pt x="46" y="187"/>
                                  <a:pt x="46" y="187"/>
                                </a:cubicBezTo>
                                <a:cubicBezTo>
                                  <a:pt x="46" y="186"/>
                                  <a:pt x="47" y="186"/>
                                  <a:pt x="47" y="185"/>
                                </a:cubicBezTo>
                                <a:cubicBezTo>
                                  <a:pt x="47" y="185"/>
                                  <a:pt x="47" y="185"/>
                                  <a:pt x="47" y="185"/>
                                </a:cubicBezTo>
                                <a:cubicBezTo>
                                  <a:pt x="47" y="185"/>
                                  <a:pt x="47" y="185"/>
                                  <a:pt x="48" y="185"/>
                                </a:cubicBezTo>
                                <a:cubicBezTo>
                                  <a:pt x="48" y="184"/>
                                  <a:pt x="48" y="184"/>
                                  <a:pt x="48" y="184"/>
                                </a:cubicBezTo>
                                <a:cubicBezTo>
                                  <a:pt x="48" y="184"/>
                                  <a:pt x="48" y="184"/>
                                  <a:pt x="49" y="184"/>
                                </a:cubicBezTo>
                                <a:cubicBezTo>
                                  <a:pt x="49" y="184"/>
                                  <a:pt x="49" y="184"/>
                                  <a:pt x="49" y="184"/>
                                </a:cubicBezTo>
                                <a:cubicBezTo>
                                  <a:pt x="48" y="185"/>
                                  <a:pt x="48" y="184"/>
                                  <a:pt x="48" y="185"/>
                                </a:cubicBezTo>
                                <a:cubicBezTo>
                                  <a:pt x="48" y="185"/>
                                  <a:pt x="49" y="185"/>
                                  <a:pt x="49" y="185"/>
                                </a:cubicBezTo>
                                <a:cubicBezTo>
                                  <a:pt x="49" y="185"/>
                                  <a:pt x="49" y="185"/>
                                  <a:pt x="49" y="185"/>
                                </a:cubicBezTo>
                                <a:cubicBezTo>
                                  <a:pt x="48" y="186"/>
                                  <a:pt x="49" y="185"/>
                                  <a:pt x="48" y="186"/>
                                </a:cubicBezTo>
                                <a:cubicBezTo>
                                  <a:pt x="48" y="186"/>
                                  <a:pt x="48" y="185"/>
                                  <a:pt x="47" y="185"/>
                                </a:cubicBezTo>
                                <a:cubicBezTo>
                                  <a:pt x="47" y="186"/>
                                  <a:pt x="47" y="186"/>
                                  <a:pt x="47" y="187"/>
                                </a:cubicBezTo>
                                <a:cubicBezTo>
                                  <a:pt x="47" y="187"/>
                                  <a:pt x="47" y="187"/>
                                  <a:pt x="47" y="187"/>
                                </a:cubicBezTo>
                                <a:cubicBezTo>
                                  <a:pt x="47" y="187"/>
                                  <a:pt x="47" y="187"/>
                                  <a:pt x="47" y="187"/>
                                </a:cubicBezTo>
                                <a:cubicBezTo>
                                  <a:pt x="47" y="187"/>
                                  <a:pt x="47" y="187"/>
                                  <a:pt x="48" y="187"/>
                                </a:cubicBezTo>
                                <a:cubicBezTo>
                                  <a:pt x="48" y="188"/>
                                  <a:pt x="47" y="188"/>
                                  <a:pt x="47" y="188"/>
                                </a:cubicBezTo>
                                <a:cubicBezTo>
                                  <a:pt x="47" y="188"/>
                                  <a:pt x="47" y="188"/>
                                  <a:pt x="47" y="189"/>
                                </a:cubicBezTo>
                                <a:cubicBezTo>
                                  <a:pt x="47" y="189"/>
                                  <a:pt x="47" y="189"/>
                                  <a:pt x="47" y="189"/>
                                </a:cubicBezTo>
                                <a:cubicBezTo>
                                  <a:pt x="47" y="188"/>
                                  <a:pt x="48" y="188"/>
                                  <a:pt x="48" y="189"/>
                                </a:cubicBezTo>
                                <a:cubicBezTo>
                                  <a:pt x="48" y="188"/>
                                  <a:pt x="48" y="188"/>
                                  <a:pt x="49" y="188"/>
                                </a:cubicBezTo>
                                <a:cubicBezTo>
                                  <a:pt x="48" y="187"/>
                                  <a:pt x="48" y="188"/>
                                  <a:pt x="48" y="187"/>
                                </a:cubicBezTo>
                                <a:cubicBezTo>
                                  <a:pt x="49" y="187"/>
                                  <a:pt x="48" y="187"/>
                                  <a:pt x="49" y="187"/>
                                </a:cubicBezTo>
                                <a:cubicBezTo>
                                  <a:pt x="48" y="187"/>
                                  <a:pt x="48" y="187"/>
                                  <a:pt x="48" y="187"/>
                                </a:cubicBezTo>
                                <a:cubicBezTo>
                                  <a:pt x="48" y="187"/>
                                  <a:pt x="48" y="187"/>
                                  <a:pt x="48" y="187"/>
                                </a:cubicBezTo>
                                <a:cubicBezTo>
                                  <a:pt x="48" y="187"/>
                                  <a:pt x="48" y="187"/>
                                  <a:pt x="48" y="187"/>
                                </a:cubicBezTo>
                                <a:cubicBezTo>
                                  <a:pt x="48" y="187"/>
                                  <a:pt x="48" y="186"/>
                                  <a:pt x="48" y="186"/>
                                </a:cubicBezTo>
                                <a:cubicBezTo>
                                  <a:pt x="48" y="186"/>
                                  <a:pt x="49" y="186"/>
                                  <a:pt x="49" y="186"/>
                                </a:cubicBezTo>
                                <a:cubicBezTo>
                                  <a:pt x="49" y="186"/>
                                  <a:pt x="49" y="186"/>
                                  <a:pt x="49" y="186"/>
                                </a:cubicBezTo>
                                <a:cubicBezTo>
                                  <a:pt x="49" y="186"/>
                                  <a:pt x="49" y="186"/>
                                  <a:pt x="49" y="186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0" y="184"/>
                                  <a:pt x="50" y="184"/>
                                  <a:pt x="50" y="184"/>
                                </a:cubicBezTo>
                                <a:cubicBezTo>
                                  <a:pt x="50" y="184"/>
                                  <a:pt x="50" y="184"/>
                                  <a:pt x="51" y="184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1" y="185"/>
                                  <a:pt x="51" y="185"/>
                                  <a:pt x="51" y="185"/>
                                </a:cubicBezTo>
                                <a:cubicBezTo>
                                  <a:pt x="51" y="185"/>
                                  <a:pt x="50" y="186"/>
                                  <a:pt x="50" y="186"/>
                                </a:cubicBezTo>
                                <a:cubicBezTo>
                                  <a:pt x="50" y="186"/>
                                  <a:pt x="50" y="186"/>
                                  <a:pt x="50" y="187"/>
                                </a:cubicBezTo>
                                <a:cubicBezTo>
                                  <a:pt x="50" y="187"/>
                                  <a:pt x="50" y="187"/>
                                  <a:pt x="50" y="187"/>
                                </a:cubicBezTo>
                                <a:cubicBezTo>
                                  <a:pt x="49" y="188"/>
                                  <a:pt x="49" y="188"/>
                                  <a:pt x="48" y="190"/>
                                </a:cubicBezTo>
                                <a:cubicBezTo>
                                  <a:pt x="49" y="189"/>
                                  <a:pt x="49" y="190"/>
                                  <a:pt x="49" y="189"/>
                                </a:cubicBezTo>
                                <a:cubicBezTo>
                                  <a:pt x="49" y="189"/>
                                  <a:pt x="49" y="189"/>
                                  <a:pt x="49" y="189"/>
                                </a:cubicBezTo>
                                <a:cubicBezTo>
                                  <a:pt x="49" y="189"/>
                                  <a:pt x="50" y="188"/>
                                  <a:pt x="50" y="188"/>
                                </a:cubicBezTo>
                                <a:cubicBezTo>
                                  <a:pt x="50" y="188"/>
                                  <a:pt x="50" y="188"/>
                                  <a:pt x="50" y="188"/>
                                </a:cubicBezTo>
                                <a:cubicBezTo>
                                  <a:pt x="50" y="188"/>
                                  <a:pt x="50" y="188"/>
                                  <a:pt x="50" y="187"/>
                                </a:cubicBezTo>
                                <a:cubicBezTo>
                                  <a:pt x="50" y="187"/>
                                  <a:pt x="50" y="187"/>
                                  <a:pt x="51" y="187"/>
                                </a:cubicBezTo>
                                <a:cubicBezTo>
                                  <a:pt x="51" y="187"/>
                                  <a:pt x="51" y="186"/>
                                  <a:pt x="51" y="186"/>
                                </a:cubicBezTo>
                                <a:cubicBezTo>
                                  <a:pt x="51" y="186"/>
                                  <a:pt x="51" y="186"/>
                                  <a:pt x="52" y="186"/>
                                </a:cubicBezTo>
                                <a:cubicBezTo>
                                  <a:pt x="52" y="185"/>
                                  <a:pt x="52" y="185"/>
                                  <a:pt x="52" y="185"/>
                                </a:cubicBezTo>
                                <a:cubicBezTo>
                                  <a:pt x="52" y="185"/>
                                  <a:pt x="52" y="185"/>
                                  <a:pt x="52" y="185"/>
                                </a:cubicBezTo>
                                <a:cubicBezTo>
                                  <a:pt x="52" y="185"/>
                                  <a:pt x="52" y="186"/>
                                  <a:pt x="52" y="186"/>
                                </a:cubicBezTo>
                                <a:cubicBezTo>
                                  <a:pt x="52" y="186"/>
                                  <a:pt x="52" y="186"/>
                                  <a:pt x="53" y="186"/>
                                </a:cubicBezTo>
                                <a:cubicBezTo>
                                  <a:pt x="53" y="185"/>
                                  <a:pt x="53" y="185"/>
                                  <a:pt x="53" y="185"/>
                                </a:cubicBezTo>
                                <a:cubicBezTo>
                                  <a:pt x="53" y="184"/>
                                  <a:pt x="53" y="184"/>
                                  <a:pt x="53" y="184"/>
                                </a:cubicBezTo>
                                <a:cubicBezTo>
                                  <a:pt x="53" y="182"/>
                                  <a:pt x="54" y="181"/>
                                  <a:pt x="55" y="180"/>
                                </a:cubicBezTo>
                                <a:cubicBezTo>
                                  <a:pt x="55" y="180"/>
                                  <a:pt x="55" y="180"/>
                                  <a:pt x="55" y="179"/>
                                </a:cubicBezTo>
                                <a:cubicBezTo>
                                  <a:pt x="54" y="181"/>
                                  <a:pt x="54" y="181"/>
                                  <a:pt x="53" y="181"/>
                                </a:cubicBezTo>
                                <a:cubicBezTo>
                                  <a:pt x="53" y="182"/>
                                  <a:pt x="53" y="182"/>
                                  <a:pt x="53" y="182"/>
                                </a:cubicBezTo>
                                <a:cubicBezTo>
                                  <a:pt x="53" y="182"/>
                                  <a:pt x="53" y="182"/>
                                  <a:pt x="53" y="182"/>
                                </a:cubicBezTo>
                                <a:cubicBezTo>
                                  <a:pt x="53" y="182"/>
                                  <a:pt x="52" y="183"/>
                                  <a:pt x="52" y="183"/>
                                </a:cubicBezTo>
                                <a:cubicBezTo>
                                  <a:pt x="52" y="183"/>
                                  <a:pt x="52" y="183"/>
                                  <a:pt x="52" y="183"/>
                                </a:cubicBezTo>
                                <a:cubicBezTo>
                                  <a:pt x="52" y="184"/>
                                  <a:pt x="51" y="184"/>
                                  <a:pt x="51" y="184"/>
                                </a:cubicBezTo>
                                <a:cubicBezTo>
                                  <a:pt x="51" y="184"/>
                                  <a:pt x="51" y="184"/>
                                  <a:pt x="51" y="184"/>
                                </a:cubicBezTo>
                                <a:cubicBezTo>
                                  <a:pt x="51" y="184"/>
                                  <a:pt x="51" y="183"/>
                                  <a:pt x="51" y="183"/>
                                </a:cubicBezTo>
                                <a:cubicBezTo>
                                  <a:pt x="51" y="183"/>
                                  <a:pt x="51" y="183"/>
                                  <a:pt x="51" y="183"/>
                                </a:cubicBezTo>
                                <a:cubicBezTo>
                                  <a:pt x="50" y="183"/>
                                  <a:pt x="50" y="183"/>
                                  <a:pt x="50" y="183"/>
                                </a:cubicBezTo>
                                <a:cubicBezTo>
                                  <a:pt x="50" y="182"/>
                                  <a:pt x="50" y="183"/>
                                  <a:pt x="50" y="181"/>
                                </a:cubicBezTo>
                                <a:cubicBezTo>
                                  <a:pt x="50" y="181"/>
                                  <a:pt x="50" y="181"/>
                                  <a:pt x="50" y="181"/>
                                </a:cubicBezTo>
                                <a:cubicBezTo>
                                  <a:pt x="50" y="182"/>
                                  <a:pt x="50" y="182"/>
                                  <a:pt x="50" y="182"/>
                                </a:cubicBezTo>
                                <a:cubicBezTo>
                                  <a:pt x="50" y="182"/>
                                  <a:pt x="50" y="182"/>
                                  <a:pt x="50" y="182"/>
                                </a:cubicBezTo>
                                <a:cubicBezTo>
                                  <a:pt x="49" y="183"/>
                                  <a:pt x="49" y="182"/>
                                  <a:pt x="49" y="183"/>
                                </a:cubicBezTo>
                                <a:cubicBezTo>
                                  <a:pt x="49" y="183"/>
                                  <a:pt x="48" y="183"/>
                                  <a:pt x="48" y="183"/>
                                </a:cubicBezTo>
                                <a:cubicBezTo>
                                  <a:pt x="49" y="181"/>
                                  <a:pt x="49" y="181"/>
                                  <a:pt x="50" y="179"/>
                                </a:cubicBezTo>
                                <a:cubicBezTo>
                                  <a:pt x="50" y="179"/>
                                  <a:pt x="50" y="179"/>
                                  <a:pt x="50" y="179"/>
                                </a:cubicBezTo>
                                <a:cubicBezTo>
                                  <a:pt x="50" y="179"/>
                                  <a:pt x="50" y="179"/>
                                  <a:pt x="50" y="179"/>
                                </a:cubicBezTo>
                                <a:cubicBezTo>
                                  <a:pt x="50" y="179"/>
                                  <a:pt x="50" y="178"/>
                                  <a:pt x="50" y="178"/>
                                </a:cubicBezTo>
                                <a:cubicBezTo>
                                  <a:pt x="50" y="178"/>
                                  <a:pt x="50" y="178"/>
                                  <a:pt x="50" y="178"/>
                                </a:cubicBezTo>
                                <a:cubicBezTo>
                                  <a:pt x="51" y="178"/>
                                  <a:pt x="51" y="178"/>
                                  <a:pt x="51" y="177"/>
                                </a:cubicBezTo>
                                <a:cubicBezTo>
                                  <a:pt x="51" y="177"/>
                                  <a:pt x="51" y="177"/>
                                  <a:pt x="50" y="177"/>
                                </a:cubicBezTo>
                                <a:cubicBezTo>
                                  <a:pt x="50" y="177"/>
                                  <a:pt x="50" y="177"/>
                                  <a:pt x="50" y="177"/>
                                </a:cubicBezTo>
                                <a:cubicBezTo>
                                  <a:pt x="50" y="177"/>
                                  <a:pt x="49" y="177"/>
                                  <a:pt x="49" y="177"/>
                                </a:cubicBezTo>
                                <a:cubicBezTo>
                                  <a:pt x="50" y="177"/>
                                  <a:pt x="50" y="176"/>
                                  <a:pt x="51" y="175"/>
                                </a:cubicBezTo>
                                <a:cubicBezTo>
                                  <a:pt x="51" y="175"/>
                                  <a:pt x="51" y="175"/>
                                  <a:pt x="51" y="175"/>
                                </a:cubicBezTo>
                                <a:cubicBezTo>
                                  <a:pt x="51" y="175"/>
                                  <a:pt x="51" y="176"/>
                                  <a:pt x="51" y="176"/>
                                </a:cubicBezTo>
                                <a:cubicBezTo>
                                  <a:pt x="51" y="176"/>
                                  <a:pt x="51" y="176"/>
                                  <a:pt x="51" y="176"/>
                                </a:cubicBezTo>
                                <a:cubicBezTo>
                                  <a:pt x="52" y="175"/>
                                  <a:pt x="52" y="175"/>
                                  <a:pt x="52" y="174"/>
                                </a:cubicBezTo>
                                <a:cubicBezTo>
                                  <a:pt x="52" y="174"/>
                                  <a:pt x="53" y="174"/>
                                  <a:pt x="53" y="174"/>
                                </a:cubicBezTo>
                                <a:cubicBezTo>
                                  <a:pt x="53" y="174"/>
                                  <a:pt x="53" y="174"/>
                                  <a:pt x="53" y="173"/>
                                </a:cubicBezTo>
                                <a:cubicBezTo>
                                  <a:pt x="53" y="173"/>
                                  <a:pt x="53" y="173"/>
                                  <a:pt x="53" y="173"/>
                                </a:cubicBezTo>
                                <a:cubicBezTo>
                                  <a:pt x="53" y="173"/>
                                  <a:pt x="53" y="173"/>
                                  <a:pt x="53" y="173"/>
                                </a:cubicBezTo>
                                <a:cubicBezTo>
                                  <a:pt x="53" y="173"/>
                                  <a:pt x="53" y="173"/>
                                  <a:pt x="53" y="173"/>
                                </a:cubicBezTo>
                                <a:cubicBezTo>
                                  <a:pt x="53" y="172"/>
                                  <a:pt x="53" y="172"/>
                                  <a:pt x="54" y="172"/>
                                </a:cubicBezTo>
                                <a:cubicBezTo>
                                  <a:pt x="54" y="172"/>
                                  <a:pt x="54" y="172"/>
                                  <a:pt x="54" y="172"/>
                                </a:cubicBezTo>
                                <a:cubicBezTo>
                                  <a:pt x="54" y="172"/>
                                  <a:pt x="54" y="172"/>
                                  <a:pt x="54" y="171"/>
                                </a:cubicBezTo>
                                <a:cubicBezTo>
                                  <a:pt x="54" y="171"/>
                                  <a:pt x="55" y="171"/>
                                  <a:pt x="55" y="171"/>
                                </a:cubicBezTo>
                                <a:cubicBezTo>
                                  <a:pt x="55" y="171"/>
                                  <a:pt x="55" y="170"/>
                                  <a:pt x="55" y="170"/>
                                </a:cubicBezTo>
                                <a:cubicBezTo>
                                  <a:pt x="55" y="170"/>
                                  <a:pt x="55" y="170"/>
                                  <a:pt x="55" y="170"/>
                                </a:cubicBezTo>
                                <a:cubicBezTo>
                                  <a:pt x="55" y="170"/>
                                  <a:pt x="55" y="170"/>
                                  <a:pt x="55" y="170"/>
                                </a:cubicBezTo>
                                <a:cubicBezTo>
                                  <a:pt x="55" y="169"/>
                                  <a:pt x="55" y="169"/>
                                  <a:pt x="56" y="168"/>
                                </a:cubicBezTo>
                                <a:cubicBezTo>
                                  <a:pt x="55" y="168"/>
                                  <a:pt x="55" y="169"/>
                                  <a:pt x="54" y="168"/>
                                </a:cubicBezTo>
                                <a:cubicBezTo>
                                  <a:pt x="54" y="168"/>
                                  <a:pt x="54" y="168"/>
                                  <a:pt x="54" y="168"/>
                                </a:cubicBezTo>
                                <a:cubicBezTo>
                                  <a:pt x="54" y="168"/>
                                  <a:pt x="53" y="169"/>
                                  <a:pt x="53" y="169"/>
                                </a:cubicBezTo>
                                <a:cubicBezTo>
                                  <a:pt x="53" y="169"/>
                                  <a:pt x="53" y="169"/>
                                  <a:pt x="53" y="169"/>
                                </a:cubicBezTo>
                                <a:cubicBezTo>
                                  <a:pt x="53" y="169"/>
                                  <a:pt x="53" y="170"/>
                                  <a:pt x="52" y="170"/>
                                </a:cubicBezTo>
                                <a:cubicBezTo>
                                  <a:pt x="52" y="170"/>
                                  <a:pt x="52" y="170"/>
                                  <a:pt x="52" y="170"/>
                                </a:cubicBezTo>
                                <a:cubicBezTo>
                                  <a:pt x="52" y="171"/>
                                  <a:pt x="51" y="171"/>
                                  <a:pt x="51" y="172"/>
                                </a:cubicBezTo>
                                <a:cubicBezTo>
                                  <a:pt x="51" y="172"/>
                                  <a:pt x="51" y="172"/>
                                  <a:pt x="52" y="172"/>
                                </a:cubicBezTo>
                                <a:cubicBezTo>
                                  <a:pt x="52" y="172"/>
                                  <a:pt x="51" y="173"/>
                                  <a:pt x="51" y="173"/>
                                </a:cubicBezTo>
                                <a:cubicBezTo>
                                  <a:pt x="51" y="173"/>
                                  <a:pt x="51" y="173"/>
                                  <a:pt x="51" y="173"/>
                                </a:cubicBezTo>
                                <a:cubicBezTo>
                                  <a:pt x="51" y="173"/>
                                  <a:pt x="50" y="173"/>
                                  <a:pt x="50" y="173"/>
                                </a:cubicBezTo>
                                <a:cubicBezTo>
                                  <a:pt x="50" y="173"/>
                                  <a:pt x="50" y="173"/>
                                  <a:pt x="50" y="173"/>
                                </a:cubicBezTo>
                                <a:cubicBezTo>
                                  <a:pt x="50" y="173"/>
                                  <a:pt x="50" y="174"/>
                                  <a:pt x="50" y="174"/>
                                </a:cubicBezTo>
                                <a:cubicBezTo>
                                  <a:pt x="50" y="174"/>
                                  <a:pt x="50" y="174"/>
                                  <a:pt x="50" y="174"/>
                                </a:cubicBezTo>
                                <a:cubicBezTo>
                                  <a:pt x="49" y="174"/>
                                  <a:pt x="49" y="174"/>
                                  <a:pt x="49" y="175"/>
                                </a:cubicBezTo>
                                <a:cubicBezTo>
                                  <a:pt x="49" y="175"/>
                                  <a:pt x="49" y="175"/>
                                  <a:pt x="48" y="175"/>
                                </a:cubicBezTo>
                                <a:cubicBezTo>
                                  <a:pt x="49" y="176"/>
                                  <a:pt x="48" y="176"/>
                                  <a:pt x="48" y="178"/>
                                </a:cubicBezTo>
                                <a:cubicBezTo>
                                  <a:pt x="48" y="177"/>
                                  <a:pt x="48" y="177"/>
                                  <a:pt x="48" y="177"/>
                                </a:cubicBezTo>
                                <a:cubicBezTo>
                                  <a:pt x="47" y="177"/>
                                  <a:pt x="48" y="177"/>
                                  <a:pt x="47" y="177"/>
                                </a:cubicBezTo>
                                <a:cubicBezTo>
                                  <a:pt x="47" y="177"/>
                                  <a:pt x="47" y="177"/>
                                  <a:pt x="47" y="176"/>
                                </a:cubicBezTo>
                                <a:cubicBezTo>
                                  <a:pt x="47" y="176"/>
                                  <a:pt x="47" y="176"/>
                                  <a:pt x="47" y="176"/>
                                </a:cubicBezTo>
                                <a:cubicBezTo>
                                  <a:pt x="47" y="175"/>
                                  <a:pt x="48" y="174"/>
                                  <a:pt x="48" y="173"/>
                                </a:cubicBezTo>
                                <a:cubicBezTo>
                                  <a:pt x="49" y="173"/>
                                  <a:pt x="49" y="173"/>
                                  <a:pt x="50" y="173"/>
                                </a:cubicBezTo>
                                <a:cubicBezTo>
                                  <a:pt x="50" y="173"/>
                                  <a:pt x="50" y="173"/>
                                  <a:pt x="50" y="173"/>
                                </a:cubicBezTo>
                                <a:cubicBezTo>
                                  <a:pt x="50" y="173"/>
                                  <a:pt x="50" y="173"/>
                                  <a:pt x="50" y="173"/>
                                </a:cubicBezTo>
                                <a:cubicBezTo>
                                  <a:pt x="51" y="172"/>
                                  <a:pt x="50" y="171"/>
                                  <a:pt x="50" y="170"/>
                                </a:cubicBezTo>
                                <a:cubicBezTo>
                                  <a:pt x="50" y="170"/>
                                  <a:pt x="51" y="170"/>
                                  <a:pt x="51" y="170"/>
                                </a:cubicBezTo>
                                <a:cubicBezTo>
                                  <a:pt x="51" y="170"/>
                                  <a:pt x="51" y="169"/>
                                  <a:pt x="51" y="169"/>
                                </a:cubicBezTo>
                                <a:cubicBezTo>
                                  <a:pt x="52" y="169"/>
                                  <a:pt x="52" y="169"/>
                                  <a:pt x="52" y="169"/>
                                </a:cubicBezTo>
                                <a:cubicBezTo>
                                  <a:pt x="52" y="168"/>
                                  <a:pt x="52" y="167"/>
                                  <a:pt x="52" y="167"/>
                                </a:cubicBezTo>
                                <a:cubicBezTo>
                                  <a:pt x="52" y="167"/>
                                  <a:pt x="52" y="166"/>
                                  <a:pt x="52" y="166"/>
                                </a:cubicBezTo>
                                <a:cubicBezTo>
                                  <a:pt x="53" y="166"/>
                                  <a:pt x="53" y="166"/>
                                  <a:pt x="53" y="166"/>
                                </a:cubicBezTo>
                                <a:cubicBezTo>
                                  <a:pt x="53" y="166"/>
                                  <a:pt x="53" y="166"/>
                                  <a:pt x="53" y="165"/>
                                </a:cubicBezTo>
                                <a:cubicBezTo>
                                  <a:pt x="53" y="165"/>
                                  <a:pt x="53" y="165"/>
                                  <a:pt x="53" y="165"/>
                                </a:cubicBezTo>
                                <a:cubicBezTo>
                                  <a:pt x="54" y="165"/>
                                  <a:pt x="54" y="164"/>
                                  <a:pt x="54" y="163"/>
                                </a:cubicBezTo>
                                <a:cubicBezTo>
                                  <a:pt x="54" y="163"/>
                                  <a:pt x="54" y="163"/>
                                  <a:pt x="54" y="163"/>
                                </a:cubicBezTo>
                                <a:cubicBezTo>
                                  <a:pt x="54" y="163"/>
                                  <a:pt x="54" y="163"/>
                                  <a:pt x="55" y="162"/>
                                </a:cubicBezTo>
                                <a:cubicBezTo>
                                  <a:pt x="55" y="162"/>
                                  <a:pt x="55" y="162"/>
                                  <a:pt x="55" y="163"/>
                                </a:cubicBezTo>
                                <a:cubicBezTo>
                                  <a:pt x="55" y="162"/>
                                  <a:pt x="55" y="162"/>
                                  <a:pt x="55" y="162"/>
                                </a:cubicBezTo>
                                <a:cubicBezTo>
                                  <a:pt x="55" y="162"/>
                                  <a:pt x="55" y="162"/>
                                  <a:pt x="55" y="162"/>
                                </a:cubicBezTo>
                                <a:cubicBezTo>
                                  <a:pt x="55" y="162"/>
                                  <a:pt x="56" y="161"/>
                                  <a:pt x="56" y="161"/>
                                </a:cubicBezTo>
                                <a:cubicBezTo>
                                  <a:pt x="56" y="161"/>
                                  <a:pt x="56" y="161"/>
                                  <a:pt x="56" y="161"/>
                                </a:cubicBezTo>
                                <a:cubicBezTo>
                                  <a:pt x="57" y="160"/>
                                  <a:pt x="57" y="158"/>
                                  <a:pt x="58" y="157"/>
                                </a:cubicBezTo>
                                <a:cubicBezTo>
                                  <a:pt x="58" y="157"/>
                                  <a:pt x="58" y="157"/>
                                  <a:pt x="58" y="157"/>
                                </a:cubicBezTo>
                                <a:cubicBezTo>
                                  <a:pt x="58" y="157"/>
                                  <a:pt x="59" y="156"/>
                                  <a:pt x="59" y="156"/>
                                </a:cubicBezTo>
                                <a:cubicBezTo>
                                  <a:pt x="59" y="156"/>
                                  <a:pt x="59" y="156"/>
                                  <a:pt x="59" y="156"/>
                                </a:cubicBezTo>
                                <a:cubicBezTo>
                                  <a:pt x="59" y="156"/>
                                  <a:pt x="60" y="155"/>
                                  <a:pt x="60" y="155"/>
                                </a:cubicBezTo>
                                <a:cubicBezTo>
                                  <a:pt x="60" y="155"/>
                                  <a:pt x="59" y="155"/>
                                  <a:pt x="59" y="155"/>
                                </a:cubicBezTo>
                                <a:cubicBezTo>
                                  <a:pt x="59" y="155"/>
                                  <a:pt x="59" y="155"/>
                                  <a:pt x="59" y="154"/>
                                </a:cubicBezTo>
                                <a:cubicBezTo>
                                  <a:pt x="60" y="154"/>
                                  <a:pt x="60" y="155"/>
                                  <a:pt x="60" y="155"/>
                                </a:cubicBezTo>
                                <a:cubicBezTo>
                                  <a:pt x="60" y="154"/>
                                  <a:pt x="60" y="154"/>
                                  <a:pt x="60" y="154"/>
                                </a:cubicBezTo>
                                <a:cubicBezTo>
                                  <a:pt x="60" y="154"/>
                                  <a:pt x="60" y="154"/>
                                  <a:pt x="60" y="154"/>
                                </a:cubicBezTo>
                                <a:cubicBezTo>
                                  <a:pt x="60" y="153"/>
                                  <a:pt x="60" y="153"/>
                                  <a:pt x="61" y="153"/>
                                </a:cubicBezTo>
                                <a:cubicBezTo>
                                  <a:pt x="61" y="153"/>
                                  <a:pt x="61" y="153"/>
                                  <a:pt x="61" y="153"/>
                                </a:cubicBezTo>
                                <a:cubicBezTo>
                                  <a:pt x="61" y="152"/>
                                  <a:pt x="62" y="151"/>
                                  <a:pt x="62" y="150"/>
                                </a:cubicBezTo>
                                <a:cubicBezTo>
                                  <a:pt x="62" y="150"/>
                                  <a:pt x="62" y="150"/>
                                  <a:pt x="62" y="150"/>
                                </a:cubicBezTo>
                                <a:cubicBezTo>
                                  <a:pt x="63" y="150"/>
                                  <a:pt x="63" y="149"/>
                                  <a:pt x="63" y="148"/>
                                </a:cubicBezTo>
                                <a:cubicBezTo>
                                  <a:pt x="63" y="148"/>
                                  <a:pt x="63" y="148"/>
                                  <a:pt x="63" y="148"/>
                                </a:cubicBezTo>
                                <a:cubicBezTo>
                                  <a:pt x="63" y="148"/>
                                  <a:pt x="63" y="148"/>
                                  <a:pt x="63" y="148"/>
                                </a:cubicBezTo>
                                <a:cubicBezTo>
                                  <a:pt x="63" y="148"/>
                                  <a:pt x="63" y="148"/>
                                  <a:pt x="63" y="148"/>
                                </a:cubicBezTo>
                                <a:cubicBezTo>
                                  <a:pt x="63" y="148"/>
                                  <a:pt x="63" y="147"/>
                                  <a:pt x="64" y="147"/>
                                </a:cubicBezTo>
                                <a:cubicBezTo>
                                  <a:pt x="64" y="147"/>
                                  <a:pt x="64" y="147"/>
                                  <a:pt x="64" y="147"/>
                                </a:cubicBezTo>
                                <a:cubicBezTo>
                                  <a:pt x="64" y="147"/>
                                  <a:pt x="64" y="146"/>
                                  <a:pt x="64" y="146"/>
                                </a:cubicBezTo>
                                <a:cubicBezTo>
                                  <a:pt x="65" y="146"/>
                                  <a:pt x="65" y="146"/>
                                  <a:pt x="65" y="146"/>
                                </a:cubicBezTo>
                                <a:cubicBezTo>
                                  <a:pt x="65" y="145"/>
                                  <a:pt x="65" y="145"/>
                                  <a:pt x="65" y="145"/>
                                </a:cubicBezTo>
                                <a:cubicBezTo>
                                  <a:pt x="65" y="145"/>
                                  <a:pt x="65" y="145"/>
                                  <a:pt x="65" y="145"/>
                                </a:cubicBezTo>
                                <a:cubicBezTo>
                                  <a:pt x="65" y="145"/>
                                  <a:pt x="65" y="144"/>
                                  <a:pt x="65" y="144"/>
                                </a:cubicBezTo>
                                <a:cubicBezTo>
                                  <a:pt x="65" y="144"/>
                                  <a:pt x="65" y="144"/>
                                  <a:pt x="66" y="144"/>
                                </a:cubicBezTo>
                                <a:cubicBezTo>
                                  <a:pt x="66" y="144"/>
                                  <a:pt x="66" y="143"/>
                                  <a:pt x="67" y="142"/>
                                </a:cubicBezTo>
                                <a:cubicBezTo>
                                  <a:pt x="67" y="142"/>
                                  <a:pt x="67" y="142"/>
                                  <a:pt x="67" y="142"/>
                                </a:cubicBezTo>
                                <a:cubicBezTo>
                                  <a:pt x="67" y="142"/>
                                  <a:pt x="67" y="142"/>
                                  <a:pt x="68" y="141"/>
                                </a:cubicBezTo>
                                <a:cubicBezTo>
                                  <a:pt x="68" y="141"/>
                                  <a:pt x="68" y="142"/>
                                  <a:pt x="68" y="142"/>
                                </a:cubicBezTo>
                                <a:cubicBezTo>
                                  <a:pt x="68" y="141"/>
                                  <a:pt x="68" y="140"/>
                                  <a:pt x="68" y="139"/>
                                </a:cubicBezTo>
                                <a:cubicBezTo>
                                  <a:pt x="69" y="139"/>
                                  <a:pt x="69" y="139"/>
                                  <a:pt x="69" y="139"/>
                                </a:cubicBezTo>
                                <a:cubicBezTo>
                                  <a:pt x="69" y="139"/>
                                  <a:pt x="69" y="138"/>
                                  <a:pt x="69" y="138"/>
                                </a:cubicBezTo>
                                <a:cubicBezTo>
                                  <a:pt x="69" y="138"/>
                                  <a:pt x="70" y="138"/>
                                  <a:pt x="70" y="138"/>
                                </a:cubicBezTo>
                                <a:cubicBezTo>
                                  <a:pt x="70" y="138"/>
                                  <a:pt x="70" y="138"/>
                                  <a:pt x="70" y="138"/>
                                </a:cubicBezTo>
                                <a:cubicBezTo>
                                  <a:pt x="70" y="138"/>
                                  <a:pt x="70" y="138"/>
                                  <a:pt x="70" y="138"/>
                                </a:cubicBezTo>
                                <a:cubicBezTo>
                                  <a:pt x="70" y="137"/>
                                  <a:pt x="70" y="137"/>
                                  <a:pt x="71" y="136"/>
                                </a:cubicBezTo>
                                <a:cubicBezTo>
                                  <a:pt x="71" y="136"/>
                                  <a:pt x="71" y="136"/>
                                  <a:pt x="71" y="136"/>
                                </a:cubicBezTo>
                                <a:cubicBezTo>
                                  <a:pt x="71" y="136"/>
                                  <a:pt x="71" y="136"/>
                                  <a:pt x="71" y="135"/>
                                </a:cubicBezTo>
                                <a:cubicBezTo>
                                  <a:pt x="71" y="135"/>
                                  <a:pt x="71" y="135"/>
                                  <a:pt x="71" y="135"/>
                                </a:cubicBezTo>
                                <a:cubicBezTo>
                                  <a:pt x="71" y="135"/>
                                  <a:pt x="71" y="135"/>
                                  <a:pt x="72" y="135"/>
                                </a:cubicBezTo>
                                <a:cubicBezTo>
                                  <a:pt x="72" y="135"/>
                                  <a:pt x="72" y="135"/>
                                  <a:pt x="72" y="135"/>
                                </a:cubicBezTo>
                                <a:cubicBezTo>
                                  <a:pt x="72" y="134"/>
                                  <a:pt x="72" y="134"/>
                                  <a:pt x="72" y="134"/>
                                </a:cubicBezTo>
                                <a:cubicBezTo>
                                  <a:pt x="72" y="134"/>
                                  <a:pt x="72" y="134"/>
                                  <a:pt x="72" y="134"/>
                                </a:cubicBezTo>
                                <a:cubicBezTo>
                                  <a:pt x="73" y="133"/>
                                  <a:pt x="73" y="133"/>
                                  <a:pt x="73" y="132"/>
                                </a:cubicBezTo>
                                <a:cubicBezTo>
                                  <a:pt x="73" y="132"/>
                                  <a:pt x="73" y="132"/>
                                  <a:pt x="73" y="132"/>
                                </a:cubicBezTo>
                                <a:cubicBezTo>
                                  <a:pt x="73" y="132"/>
                                  <a:pt x="73" y="131"/>
                                  <a:pt x="74" y="131"/>
                                </a:cubicBezTo>
                                <a:cubicBezTo>
                                  <a:pt x="74" y="131"/>
                                  <a:pt x="74" y="131"/>
                                  <a:pt x="74" y="131"/>
                                </a:cubicBezTo>
                                <a:cubicBezTo>
                                  <a:pt x="74" y="131"/>
                                  <a:pt x="74" y="130"/>
                                  <a:pt x="74" y="130"/>
                                </a:cubicBezTo>
                                <a:cubicBezTo>
                                  <a:pt x="74" y="130"/>
                                  <a:pt x="74" y="130"/>
                                  <a:pt x="75" y="130"/>
                                </a:cubicBezTo>
                                <a:cubicBezTo>
                                  <a:pt x="75" y="129"/>
                                  <a:pt x="75" y="128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7" y="126"/>
                                  <a:pt x="77" y="125"/>
                                  <a:pt x="77" y="125"/>
                                </a:cubicBezTo>
                                <a:cubicBezTo>
                                  <a:pt x="77" y="125"/>
                                  <a:pt x="77" y="125"/>
                                  <a:pt x="77" y="125"/>
                                </a:cubicBezTo>
                                <a:cubicBezTo>
                                  <a:pt x="77" y="124"/>
                                  <a:pt x="78" y="124"/>
                                  <a:pt x="78" y="124"/>
                                </a:cubicBezTo>
                                <a:cubicBezTo>
                                  <a:pt x="78" y="124"/>
                                  <a:pt x="78" y="124"/>
                                  <a:pt x="78" y="124"/>
                                </a:cubicBezTo>
                                <a:cubicBezTo>
                                  <a:pt x="78" y="123"/>
                                  <a:pt x="78" y="123"/>
                                  <a:pt x="79" y="123"/>
                                </a:cubicBezTo>
                                <a:cubicBezTo>
                                  <a:pt x="79" y="123"/>
                                  <a:pt x="79" y="123"/>
                                  <a:pt x="79" y="123"/>
                                </a:cubicBezTo>
                                <a:cubicBezTo>
                                  <a:pt x="79" y="123"/>
                                  <a:pt x="79" y="122"/>
                                  <a:pt x="79" y="122"/>
                                </a:cubicBezTo>
                                <a:cubicBezTo>
                                  <a:pt x="79" y="122"/>
                                  <a:pt x="79" y="122"/>
                                  <a:pt x="79" y="122"/>
                                </a:cubicBezTo>
                                <a:cubicBezTo>
                                  <a:pt x="79" y="122"/>
                                  <a:pt x="79" y="122"/>
                                  <a:pt x="79" y="122"/>
                                </a:cubicBezTo>
                                <a:cubicBezTo>
                                  <a:pt x="80" y="122"/>
                                  <a:pt x="80" y="122"/>
                                  <a:pt x="80" y="122"/>
                                </a:cubicBezTo>
                                <a:cubicBezTo>
                                  <a:pt x="80" y="121"/>
                                  <a:pt x="80" y="121"/>
                                  <a:pt x="80" y="121"/>
                                </a:cubicBezTo>
                                <a:cubicBezTo>
                                  <a:pt x="80" y="120"/>
                                  <a:pt x="80" y="120"/>
                                  <a:pt x="80" y="120"/>
                                </a:cubicBezTo>
                                <a:cubicBezTo>
                                  <a:pt x="80" y="120"/>
                                  <a:pt x="81" y="120"/>
                                  <a:pt x="81" y="120"/>
                                </a:cubicBezTo>
                                <a:cubicBezTo>
                                  <a:pt x="81" y="120"/>
                                  <a:pt x="81" y="120"/>
                                  <a:pt x="81" y="120"/>
                                </a:cubicBezTo>
                                <a:cubicBezTo>
                                  <a:pt x="81" y="120"/>
                                  <a:pt x="81" y="119"/>
                                  <a:pt x="81" y="119"/>
                                </a:cubicBezTo>
                                <a:cubicBezTo>
                                  <a:pt x="82" y="119"/>
                                  <a:pt x="82" y="119"/>
                                  <a:pt x="82" y="119"/>
                                </a:cubicBezTo>
                                <a:cubicBezTo>
                                  <a:pt x="83" y="118"/>
                                  <a:pt x="82" y="118"/>
                                  <a:pt x="82" y="118"/>
                                </a:cubicBezTo>
                                <a:cubicBezTo>
                                  <a:pt x="82" y="118"/>
                                  <a:pt x="82" y="118"/>
                                  <a:pt x="82" y="118"/>
                                </a:cubicBezTo>
                                <a:cubicBezTo>
                                  <a:pt x="83" y="117"/>
                                  <a:pt x="83" y="117"/>
                                  <a:pt x="83" y="116"/>
                                </a:cubicBezTo>
                                <a:cubicBezTo>
                                  <a:pt x="83" y="116"/>
                                  <a:pt x="83" y="116"/>
                                  <a:pt x="83" y="116"/>
                                </a:cubicBezTo>
                                <a:cubicBezTo>
                                  <a:pt x="84" y="116"/>
                                  <a:pt x="84" y="115"/>
                                  <a:pt x="84" y="115"/>
                                </a:cubicBezTo>
                                <a:cubicBezTo>
                                  <a:pt x="84" y="115"/>
                                  <a:pt x="84" y="115"/>
                                  <a:pt x="84" y="115"/>
                                </a:cubicBezTo>
                                <a:cubicBezTo>
                                  <a:pt x="84" y="115"/>
                                  <a:pt x="84" y="115"/>
                                  <a:pt x="84" y="114"/>
                                </a:cubicBezTo>
                                <a:cubicBezTo>
                                  <a:pt x="84" y="114"/>
                                  <a:pt x="85" y="114"/>
                                  <a:pt x="85" y="114"/>
                                </a:cubicBezTo>
                                <a:cubicBezTo>
                                  <a:pt x="85" y="114"/>
                                  <a:pt x="85" y="114"/>
                                  <a:pt x="85" y="113"/>
                                </a:cubicBezTo>
                                <a:cubicBezTo>
                                  <a:pt x="85" y="113"/>
                                  <a:pt x="85" y="114"/>
                                  <a:pt x="85" y="114"/>
                                </a:cubicBezTo>
                                <a:cubicBezTo>
                                  <a:pt x="85" y="113"/>
                                  <a:pt x="85" y="113"/>
                                  <a:pt x="85" y="113"/>
                                </a:cubicBezTo>
                                <a:cubicBezTo>
                                  <a:pt x="85" y="113"/>
                                  <a:pt x="86" y="113"/>
                                  <a:pt x="86" y="113"/>
                                </a:cubicBezTo>
                                <a:cubicBezTo>
                                  <a:pt x="86" y="112"/>
                                  <a:pt x="87" y="111"/>
                                  <a:pt x="87" y="111"/>
                                </a:cubicBezTo>
                                <a:cubicBezTo>
                                  <a:pt x="87" y="111"/>
                                  <a:pt x="87" y="111"/>
                                  <a:pt x="87" y="111"/>
                                </a:cubicBezTo>
                                <a:cubicBezTo>
                                  <a:pt x="88" y="110"/>
                                  <a:pt x="88" y="110"/>
                                  <a:pt x="88" y="110"/>
                                </a:cubicBezTo>
                                <a:cubicBezTo>
                                  <a:pt x="88" y="110"/>
                                  <a:pt x="88" y="110"/>
                                  <a:pt x="87" y="110"/>
                                </a:cubicBezTo>
                                <a:cubicBezTo>
                                  <a:pt x="88" y="109"/>
                                  <a:pt x="87" y="110"/>
                                  <a:pt x="88" y="109"/>
                                </a:cubicBezTo>
                                <a:cubicBezTo>
                                  <a:pt x="88" y="109"/>
                                  <a:pt x="88" y="109"/>
                                  <a:pt x="88" y="109"/>
                                </a:cubicBezTo>
                                <a:cubicBezTo>
                                  <a:pt x="88" y="109"/>
                                  <a:pt x="88" y="109"/>
                                  <a:pt x="89" y="109"/>
                                </a:cubicBezTo>
                                <a:cubicBezTo>
                                  <a:pt x="89" y="109"/>
                                  <a:pt x="88" y="109"/>
                                  <a:pt x="89" y="109"/>
                                </a:cubicBezTo>
                                <a:cubicBezTo>
                                  <a:pt x="89" y="109"/>
                                  <a:pt x="89" y="109"/>
                                  <a:pt x="89" y="108"/>
                                </a:cubicBezTo>
                                <a:cubicBezTo>
                                  <a:pt x="89" y="108"/>
                                  <a:pt x="89" y="108"/>
                                  <a:pt x="89" y="108"/>
                                </a:cubicBezTo>
                                <a:cubicBezTo>
                                  <a:pt x="89" y="108"/>
                                  <a:pt x="89" y="108"/>
                                  <a:pt x="89" y="107"/>
                                </a:cubicBezTo>
                                <a:cubicBezTo>
                                  <a:pt x="89" y="107"/>
                                  <a:pt x="89" y="107"/>
                                  <a:pt x="89" y="107"/>
                                </a:cubicBezTo>
                                <a:cubicBezTo>
                                  <a:pt x="90" y="107"/>
                                  <a:pt x="90" y="106"/>
                                  <a:pt x="90" y="106"/>
                                </a:cubicBezTo>
                                <a:cubicBezTo>
                                  <a:pt x="90" y="106"/>
                                  <a:pt x="90" y="106"/>
                                  <a:pt x="90" y="106"/>
                                </a:cubicBezTo>
                                <a:cubicBezTo>
                                  <a:pt x="90" y="105"/>
                                  <a:pt x="90" y="105"/>
                                  <a:pt x="90" y="105"/>
                                </a:cubicBezTo>
                                <a:cubicBezTo>
                                  <a:pt x="91" y="105"/>
                                  <a:pt x="91" y="105"/>
                                  <a:pt x="91" y="105"/>
                                </a:cubicBezTo>
                                <a:cubicBezTo>
                                  <a:pt x="91" y="105"/>
                                  <a:pt x="91" y="104"/>
                                  <a:pt x="92" y="104"/>
                                </a:cubicBezTo>
                                <a:cubicBezTo>
                                  <a:pt x="92" y="104"/>
                                  <a:pt x="92" y="104"/>
                                  <a:pt x="92" y="104"/>
                                </a:cubicBezTo>
                                <a:cubicBezTo>
                                  <a:pt x="92" y="104"/>
                                  <a:pt x="92" y="103"/>
                                  <a:pt x="92" y="103"/>
                                </a:cubicBezTo>
                                <a:cubicBezTo>
                                  <a:pt x="92" y="103"/>
                                  <a:pt x="92" y="103"/>
                                  <a:pt x="92" y="103"/>
                                </a:cubicBezTo>
                                <a:cubicBezTo>
                                  <a:pt x="92" y="103"/>
                                  <a:pt x="92" y="103"/>
                                  <a:pt x="92" y="103"/>
                                </a:cubicBezTo>
                                <a:cubicBezTo>
                                  <a:pt x="93" y="103"/>
                                  <a:pt x="93" y="103"/>
                                  <a:pt x="93" y="103"/>
                                </a:cubicBezTo>
                                <a:cubicBezTo>
                                  <a:pt x="93" y="102"/>
                                  <a:pt x="93" y="102"/>
                                  <a:pt x="93" y="102"/>
                                </a:cubicBezTo>
                                <a:cubicBezTo>
                                  <a:pt x="93" y="102"/>
                                  <a:pt x="93" y="102"/>
                                  <a:pt x="93" y="102"/>
                                </a:cubicBezTo>
                                <a:cubicBezTo>
                                  <a:pt x="93" y="102"/>
                                  <a:pt x="93" y="102"/>
                                  <a:pt x="93" y="101"/>
                                </a:cubicBezTo>
                                <a:cubicBezTo>
                                  <a:pt x="94" y="101"/>
                                  <a:pt x="94" y="101"/>
                                  <a:pt x="94" y="101"/>
                                </a:cubicBezTo>
                                <a:cubicBezTo>
                                  <a:pt x="95" y="100"/>
                                  <a:pt x="94" y="99"/>
                                  <a:pt x="95" y="99"/>
                                </a:cubicBezTo>
                                <a:cubicBezTo>
                                  <a:pt x="95" y="99"/>
                                  <a:pt x="95" y="99"/>
                                  <a:pt x="95" y="99"/>
                                </a:cubicBezTo>
                                <a:cubicBezTo>
                                  <a:pt x="95" y="98"/>
                                  <a:pt x="95" y="98"/>
                                  <a:pt x="96" y="98"/>
                                </a:cubicBezTo>
                                <a:cubicBezTo>
                                  <a:pt x="96" y="98"/>
                                  <a:pt x="96" y="98"/>
                                  <a:pt x="96" y="98"/>
                                </a:cubicBezTo>
                                <a:cubicBezTo>
                                  <a:pt x="96" y="97"/>
                                  <a:pt x="96" y="97"/>
                                  <a:pt x="96" y="97"/>
                                </a:cubicBezTo>
                                <a:cubicBezTo>
                                  <a:pt x="96" y="97"/>
                                  <a:pt x="97" y="97"/>
                                  <a:pt x="97" y="97"/>
                                </a:cubicBezTo>
                                <a:cubicBezTo>
                                  <a:pt x="97" y="96"/>
                                  <a:pt x="97" y="96"/>
                                  <a:pt x="97" y="96"/>
                                </a:cubicBezTo>
                                <a:cubicBezTo>
                                  <a:pt x="97" y="96"/>
                                  <a:pt x="97" y="96"/>
                                  <a:pt x="97" y="96"/>
                                </a:cubicBezTo>
                                <a:cubicBezTo>
                                  <a:pt x="97" y="96"/>
                                  <a:pt x="97" y="95"/>
                                  <a:pt x="98" y="95"/>
                                </a:cubicBezTo>
                                <a:cubicBezTo>
                                  <a:pt x="98" y="95"/>
                                  <a:pt x="98" y="95"/>
                                  <a:pt x="98" y="95"/>
                                </a:cubicBezTo>
                                <a:cubicBezTo>
                                  <a:pt x="98" y="94"/>
                                  <a:pt x="98" y="94"/>
                                  <a:pt x="98" y="93"/>
                                </a:cubicBezTo>
                                <a:cubicBezTo>
                                  <a:pt x="99" y="93"/>
                                  <a:pt x="99" y="93"/>
                                  <a:pt x="99" y="93"/>
                                </a:cubicBezTo>
                                <a:cubicBezTo>
                                  <a:pt x="99" y="93"/>
                                  <a:pt x="99" y="93"/>
                                  <a:pt x="99" y="92"/>
                                </a:cubicBezTo>
                                <a:cubicBezTo>
                                  <a:pt x="99" y="92"/>
                                  <a:pt x="99" y="93"/>
                                  <a:pt x="99" y="93"/>
                                </a:cubicBezTo>
                                <a:cubicBezTo>
                                  <a:pt x="99" y="92"/>
                                  <a:pt x="99" y="92"/>
                                  <a:pt x="100" y="92"/>
                                </a:cubicBezTo>
                                <a:cubicBezTo>
                                  <a:pt x="100" y="92"/>
                                  <a:pt x="100" y="92"/>
                                  <a:pt x="100" y="92"/>
                                </a:cubicBezTo>
                                <a:cubicBezTo>
                                  <a:pt x="100" y="91"/>
                                  <a:pt x="100" y="91"/>
                                  <a:pt x="101" y="90"/>
                                </a:cubicBezTo>
                                <a:cubicBezTo>
                                  <a:pt x="101" y="90"/>
                                  <a:pt x="101" y="90"/>
                                  <a:pt x="101" y="90"/>
                                </a:cubicBezTo>
                                <a:cubicBezTo>
                                  <a:pt x="102" y="89"/>
                                  <a:pt x="102" y="89"/>
                                  <a:pt x="102" y="88"/>
                                </a:cubicBezTo>
                                <a:cubicBezTo>
                                  <a:pt x="102" y="88"/>
                                  <a:pt x="102" y="88"/>
                                  <a:pt x="103" y="88"/>
                                </a:cubicBezTo>
                                <a:cubicBezTo>
                                  <a:pt x="103" y="88"/>
                                  <a:pt x="103" y="87"/>
                                  <a:pt x="103" y="87"/>
                                </a:cubicBezTo>
                                <a:cubicBezTo>
                                  <a:pt x="103" y="87"/>
                                  <a:pt x="103" y="87"/>
                                  <a:pt x="103" y="87"/>
                                </a:cubicBezTo>
                                <a:cubicBezTo>
                                  <a:pt x="103" y="87"/>
                                  <a:pt x="103" y="87"/>
                                  <a:pt x="103" y="86"/>
                                </a:cubicBezTo>
                                <a:cubicBezTo>
                                  <a:pt x="103" y="86"/>
                                  <a:pt x="103" y="87"/>
                                  <a:pt x="103" y="87"/>
                                </a:cubicBezTo>
                                <a:cubicBezTo>
                                  <a:pt x="104" y="86"/>
                                  <a:pt x="104" y="85"/>
                                  <a:pt x="104" y="85"/>
                                </a:cubicBezTo>
                                <a:cubicBezTo>
                                  <a:pt x="104" y="85"/>
                                  <a:pt x="104" y="85"/>
                                  <a:pt x="104" y="85"/>
                                </a:cubicBezTo>
                                <a:cubicBezTo>
                                  <a:pt x="104" y="85"/>
                                  <a:pt x="105" y="84"/>
                                  <a:pt x="105" y="84"/>
                                </a:cubicBezTo>
                                <a:cubicBezTo>
                                  <a:pt x="105" y="84"/>
                                  <a:pt x="106" y="83"/>
                                  <a:pt x="106" y="82"/>
                                </a:cubicBezTo>
                                <a:cubicBezTo>
                                  <a:pt x="106" y="82"/>
                                  <a:pt x="106" y="82"/>
                                  <a:pt x="107" y="82"/>
                                </a:cubicBezTo>
                                <a:cubicBezTo>
                                  <a:pt x="107" y="82"/>
                                  <a:pt x="107" y="81"/>
                                  <a:pt x="107" y="81"/>
                                </a:cubicBezTo>
                                <a:cubicBezTo>
                                  <a:pt x="107" y="81"/>
                                  <a:pt x="107" y="81"/>
                                  <a:pt x="107" y="81"/>
                                </a:cubicBezTo>
                                <a:cubicBezTo>
                                  <a:pt x="107" y="81"/>
                                  <a:pt x="107" y="81"/>
                                  <a:pt x="107" y="80"/>
                                </a:cubicBezTo>
                                <a:cubicBezTo>
                                  <a:pt x="107" y="80"/>
                                  <a:pt x="107" y="80"/>
                                  <a:pt x="108" y="80"/>
                                </a:cubicBezTo>
                                <a:cubicBezTo>
                                  <a:pt x="108" y="80"/>
                                  <a:pt x="108" y="79"/>
                                  <a:pt x="108" y="79"/>
                                </a:cubicBezTo>
                                <a:cubicBezTo>
                                  <a:pt x="108" y="79"/>
                                  <a:pt x="108" y="79"/>
                                  <a:pt x="108" y="79"/>
                                </a:cubicBezTo>
                                <a:cubicBezTo>
                                  <a:pt x="108" y="79"/>
                                  <a:pt x="108" y="79"/>
                                  <a:pt x="108" y="79"/>
                                </a:cubicBezTo>
                                <a:cubicBezTo>
                                  <a:pt x="108" y="78"/>
                                  <a:pt x="108" y="78"/>
                                  <a:pt x="108" y="78"/>
                                </a:cubicBezTo>
                                <a:cubicBezTo>
                                  <a:pt x="108" y="78"/>
                                  <a:pt x="108" y="78"/>
                                  <a:pt x="109" y="78"/>
                                </a:cubicBezTo>
                                <a:cubicBezTo>
                                  <a:pt x="109" y="78"/>
                                  <a:pt x="109" y="77"/>
                                  <a:pt x="109" y="77"/>
                                </a:cubicBezTo>
                                <a:cubicBezTo>
                                  <a:pt x="109" y="77"/>
                                  <a:pt x="109" y="77"/>
                                  <a:pt x="109" y="77"/>
                                </a:cubicBezTo>
                                <a:cubicBezTo>
                                  <a:pt x="110" y="76"/>
                                  <a:pt x="110" y="76"/>
                                  <a:pt x="111" y="75"/>
                                </a:cubicBezTo>
                                <a:cubicBezTo>
                                  <a:pt x="111" y="75"/>
                                  <a:pt x="111" y="75"/>
                                  <a:pt x="111" y="75"/>
                                </a:cubicBezTo>
                                <a:cubicBezTo>
                                  <a:pt x="111" y="74"/>
                                  <a:pt x="111" y="74"/>
                                  <a:pt x="111" y="74"/>
                                </a:cubicBezTo>
                                <a:cubicBezTo>
                                  <a:pt x="111" y="74"/>
                                  <a:pt x="112" y="74"/>
                                  <a:pt x="112" y="74"/>
                                </a:cubicBezTo>
                                <a:cubicBezTo>
                                  <a:pt x="112" y="73"/>
                                  <a:pt x="112" y="73"/>
                                  <a:pt x="112" y="72"/>
                                </a:cubicBezTo>
                                <a:cubicBezTo>
                                  <a:pt x="112" y="72"/>
                                  <a:pt x="112" y="72"/>
                                  <a:pt x="112" y="72"/>
                                </a:cubicBezTo>
                                <a:cubicBezTo>
                                  <a:pt x="113" y="72"/>
                                  <a:pt x="113" y="71"/>
                                  <a:pt x="113" y="71"/>
                                </a:cubicBezTo>
                                <a:cubicBezTo>
                                  <a:pt x="113" y="71"/>
                                  <a:pt x="113" y="71"/>
                                  <a:pt x="113" y="71"/>
                                </a:cubicBezTo>
                                <a:cubicBezTo>
                                  <a:pt x="113" y="71"/>
                                  <a:pt x="113" y="71"/>
                                  <a:pt x="113" y="70"/>
                                </a:cubicBezTo>
                                <a:cubicBezTo>
                                  <a:pt x="113" y="70"/>
                                  <a:pt x="114" y="70"/>
                                  <a:pt x="114" y="70"/>
                                </a:cubicBezTo>
                                <a:cubicBezTo>
                                  <a:pt x="114" y="70"/>
                                  <a:pt x="114" y="70"/>
                                  <a:pt x="114" y="70"/>
                                </a:cubicBezTo>
                                <a:cubicBezTo>
                                  <a:pt x="114" y="70"/>
                                  <a:pt x="114" y="70"/>
                                  <a:pt x="114" y="70"/>
                                </a:cubicBezTo>
                                <a:cubicBezTo>
                                  <a:pt x="114" y="70"/>
                                  <a:pt x="114" y="70"/>
                                  <a:pt x="114" y="69"/>
                                </a:cubicBezTo>
                                <a:cubicBezTo>
                                  <a:pt x="114" y="69"/>
                                  <a:pt x="114" y="69"/>
                                  <a:pt x="114" y="69"/>
                                </a:cubicBezTo>
                                <a:cubicBezTo>
                                  <a:pt x="114" y="69"/>
                                  <a:pt x="114" y="69"/>
                                  <a:pt x="115" y="68"/>
                                </a:cubicBezTo>
                                <a:cubicBezTo>
                                  <a:pt x="115" y="68"/>
                                  <a:pt x="115" y="68"/>
                                  <a:pt x="115" y="68"/>
                                </a:cubicBezTo>
                                <a:cubicBezTo>
                                  <a:pt x="115" y="68"/>
                                  <a:pt x="115" y="68"/>
                                  <a:pt x="115" y="68"/>
                                </a:cubicBezTo>
                                <a:cubicBezTo>
                                  <a:pt x="115" y="68"/>
                                  <a:pt x="115" y="68"/>
                                  <a:pt x="115" y="68"/>
                                </a:cubicBezTo>
                                <a:cubicBezTo>
                                  <a:pt x="115" y="68"/>
                                  <a:pt x="115" y="67"/>
                                  <a:pt x="116" y="67"/>
                                </a:cubicBezTo>
                                <a:cubicBezTo>
                                  <a:pt x="116" y="67"/>
                                  <a:pt x="116" y="67"/>
                                  <a:pt x="116" y="67"/>
                                </a:cubicBezTo>
                                <a:cubicBezTo>
                                  <a:pt x="116" y="67"/>
                                  <a:pt x="116" y="67"/>
                                  <a:pt x="116" y="66"/>
                                </a:cubicBezTo>
                                <a:cubicBezTo>
                                  <a:pt x="116" y="66"/>
                                  <a:pt x="116" y="66"/>
                                  <a:pt x="116" y="66"/>
                                </a:cubicBezTo>
                                <a:cubicBezTo>
                                  <a:pt x="116" y="66"/>
                                  <a:pt x="117" y="65"/>
                                  <a:pt x="117" y="65"/>
                                </a:cubicBezTo>
                                <a:cubicBezTo>
                                  <a:pt x="117" y="65"/>
                                  <a:pt x="117" y="65"/>
                                  <a:pt x="117" y="65"/>
                                </a:cubicBezTo>
                                <a:cubicBezTo>
                                  <a:pt x="117" y="65"/>
                                  <a:pt x="117" y="64"/>
                                  <a:pt x="117" y="64"/>
                                </a:cubicBezTo>
                                <a:cubicBezTo>
                                  <a:pt x="118" y="64"/>
                                  <a:pt x="118" y="63"/>
                                  <a:pt x="118" y="63"/>
                                </a:cubicBezTo>
                                <a:cubicBezTo>
                                  <a:pt x="119" y="63"/>
                                  <a:pt x="118" y="63"/>
                                  <a:pt x="118" y="63"/>
                                </a:cubicBezTo>
                                <a:cubicBezTo>
                                  <a:pt x="119" y="62"/>
                                  <a:pt x="119" y="61"/>
                                  <a:pt x="120" y="61"/>
                                </a:cubicBezTo>
                                <a:cubicBezTo>
                                  <a:pt x="120" y="60"/>
                                  <a:pt x="120" y="59"/>
                                  <a:pt x="120" y="59"/>
                                </a:cubicBezTo>
                                <a:cubicBezTo>
                                  <a:pt x="120" y="59"/>
                                  <a:pt x="120" y="59"/>
                                  <a:pt x="121" y="59"/>
                                </a:cubicBezTo>
                                <a:cubicBezTo>
                                  <a:pt x="121" y="59"/>
                                  <a:pt x="121" y="58"/>
                                  <a:pt x="121" y="58"/>
                                </a:cubicBezTo>
                                <a:cubicBezTo>
                                  <a:pt x="121" y="58"/>
                                  <a:pt x="121" y="58"/>
                                  <a:pt x="121" y="58"/>
                                </a:cubicBezTo>
                                <a:cubicBezTo>
                                  <a:pt x="121" y="58"/>
                                  <a:pt x="121" y="57"/>
                                  <a:pt x="122" y="57"/>
                                </a:cubicBezTo>
                                <a:cubicBezTo>
                                  <a:pt x="122" y="57"/>
                                  <a:pt x="122" y="57"/>
                                  <a:pt x="122" y="57"/>
                                </a:cubicBezTo>
                                <a:cubicBezTo>
                                  <a:pt x="122" y="56"/>
                                  <a:pt x="122" y="56"/>
                                  <a:pt x="123" y="55"/>
                                </a:cubicBezTo>
                                <a:cubicBezTo>
                                  <a:pt x="123" y="55"/>
                                  <a:pt x="123" y="55"/>
                                  <a:pt x="123" y="55"/>
                                </a:cubicBezTo>
                                <a:cubicBezTo>
                                  <a:pt x="123" y="55"/>
                                  <a:pt x="123" y="54"/>
                                  <a:pt x="123" y="54"/>
                                </a:cubicBezTo>
                                <a:cubicBezTo>
                                  <a:pt x="123" y="54"/>
                                  <a:pt x="124" y="54"/>
                                  <a:pt x="124" y="54"/>
                                </a:cubicBezTo>
                                <a:cubicBezTo>
                                  <a:pt x="124" y="54"/>
                                  <a:pt x="124" y="53"/>
                                  <a:pt x="124" y="52"/>
                                </a:cubicBezTo>
                                <a:cubicBezTo>
                                  <a:pt x="125" y="52"/>
                                  <a:pt x="125" y="52"/>
                                  <a:pt x="125" y="52"/>
                                </a:cubicBezTo>
                                <a:cubicBezTo>
                                  <a:pt x="125" y="51"/>
                                  <a:pt x="126" y="50"/>
                                  <a:pt x="126" y="49"/>
                                </a:cubicBezTo>
                                <a:cubicBezTo>
                                  <a:pt x="126" y="49"/>
                                  <a:pt x="127" y="49"/>
                                  <a:pt x="127" y="49"/>
                                </a:cubicBezTo>
                                <a:cubicBezTo>
                                  <a:pt x="127" y="48"/>
                                  <a:pt x="127" y="48"/>
                                  <a:pt x="127" y="48"/>
                                </a:cubicBezTo>
                                <a:cubicBezTo>
                                  <a:pt x="127" y="48"/>
                                  <a:pt x="127" y="48"/>
                                  <a:pt x="127" y="48"/>
                                </a:cubicBezTo>
                                <a:cubicBezTo>
                                  <a:pt x="127" y="48"/>
                                  <a:pt x="127" y="47"/>
                                  <a:pt x="127" y="47"/>
                                </a:cubicBezTo>
                                <a:cubicBezTo>
                                  <a:pt x="128" y="47"/>
                                  <a:pt x="128" y="47"/>
                                  <a:pt x="128" y="47"/>
                                </a:cubicBezTo>
                                <a:cubicBezTo>
                                  <a:pt x="128" y="47"/>
                                  <a:pt x="128" y="46"/>
                                  <a:pt x="129" y="45"/>
                                </a:cubicBezTo>
                                <a:cubicBezTo>
                                  <a:pt x="129" y="45"/>
                                  <a:pt x="129" y="46"/>
                                  <a:pt x="129" y="46"/>
                                </a:cubicBezTo>
                                <a:cubicBezTo>
                                  <a:pt x="129" y="45"/>
                                  <a:pt x="129" y="44"/>
                                  <a:pt x="129" y="43"/>
                                </a:cubicBezTo>
                                <a:cubicBezTo>
                                  <a:pt x="130" y="43"/>
                                  <a:pt x="130" y="44"/>
                                  <a:pt x="130" y="44"/>
                                </a:cubicBezTo>
                                <a:cubicBezTo>
                                  <a:pt x="130" y="43"/>
                                  <a:pt x="130" y="43"/>
                                  <a:pt x="130" y="43"/>
                                </a:cubicBezTo>
                                <a:cubicBezTo>
                                  <a:pt x="130" y="43"/>
                                  <a:pt x="130" y="43"/>
                                  <a:pt x="130" y="43"/>
                                </a:cubicBezTo>
                                <a:cubicBezTo>
                                  <a:pt x="130" y="42"/>
                                  <a:pt x="131" y="42"/>
                                  <a:pt x="131" y="41"/>
                                </a:cubicBezTo>
                                <a:cubicBezTo>
                                  <a:pt x="131" y="41"/>
                                  <a:pt x="131" y="41"/>
                                  <a:pt x="131" y="41"/>
                                </a:cubicBezTo>
                                <a:cubicBezTo>
                                  <a:pt x="131" y="41"/>
                                  <a:pt x="131" y="41"/>
                                  <a:pt x="131" y="40"/>
                                </a:cubicBezTo>
                                <a:cubicBezTo>
                                  <a:pt x="131" y="40"/>
                                  <a:pt x="132" y="40"/>
                                  <a:pt x="132" y="40"/>
                                </a:cubicBezTo>
                                <a:cubicBezTo>
                                  <a:pt x="132" y="40"/>
                                  <a:pt x="132" y="40"/>
                                  <a:pt x="132" y="39"/>
                                </a:cubicBezTo>
                                <a:cubicBezTo>
                                  <a:pt x="132" y="39"/>
                                  <a:pt x="132" y="39"/>
                                  <a:pt x="132" y="39"/>
                                </a:cubicBezTo>
                                <a:cubicBezTo>
                                  <a:pt x="132" y="39"/>
                                  <a:pt x="132" y="39"/>
                                  <a:pt x="133" y="38"/>
                                </a:cubicBezTo>
                                <a:cubicBezTo>
                                  <a:pt x="133" y="38"/>
                                  <a:pt x="133" y="38"/>
                                  <a:pt x="133" y="38"/>
                                </a:cubicBezTo>
                                <a:cubicBezTo>
                                  <a:pt x="133" y="38"/>
                                  <a:pt x="133" y="37"/>
                                  <a:pt x="133" y="36"/>
                                </a:cubicBezTo>
                                <a:cubicBezTo>
                                  <a:pt x="133" y="36"/>
                                  <a:pt x="133" y="36"/>
                                  <a:pt x="133" y="36"/>
                                </a:cubicBezTo>
                                <a:cubicBezTo>
                                  <a:pt x="134" y="36"/>
                                  <a:pt x="134" y="36"/>
                                  <a:pt x="134" y="36"/>
                                </a:cubicBezTo>
                                <a:cubicBezTo>
                                  <a:pt x="134" y="36"/>
                                  <a:pt x="134" y="36"/>
                                  <a:pt x="134" y="36"/>
                                </a:cubicBezTo>
                                <a:cubicBezTo>
                                  <a:pt x="134" y="35"/>
                                  <a:pt x="135" y="34"/>
                                  <a:pt x="135" y="33"/>
                                </a:cubicBezTo>
                                <a:cubicBezTo>
                                  <a:pt x="135" y="33"/>
                                  <a:pt x="136" y="33"/>
                                  <a:pt x="137" y="33"/>
                                </a:cubicBezTo>
                                <a:cubicBezTo>
                                  <a:pt x="137" y="33"/>
                                  <a:pt x="137" y="32"/>
                                  <a:pt x="137" y="32"/>
                                </a:cubicBezTo>
                                <a:cubicBezTo>
                                  <a:pt x="138" y="32"/>
                                  <a:pt x="138" y="32"/>
                                  <a:pt x="139" y="32"/>
                                </a:cubicBezTo>
                                <a:cubicBezTo>
                                  <a:pt x="139" y="32"/>
                                  <a:pt x="139" y="32"/>
                                  <a:pt x="139" y="32"/>
                                </a:cubicBezTo>
                                <a:cubicBezTo>
                                  <a:pt x="139" y="32"/>
                                  <a:pt x="139" y="32"/>
                                  <a:pt x="140" y="32"/>
                                </a:cubicBezTo>
                                <a:cubicBezTo>
                                  <a:pt x="140" y="32"/>
                                  <a:pt x="140" y="32"/>
                                  <a:pt x="140" y="32"/>
                                </a:cubicBezTo>
                                <a:cubicBezTo>
                                  <a:pt x="141" y="32"/>
                                  <a:pt x="141" y="32"/>
                                  <a:pt x="142" y="32"/>
                                </a:cubicBezTo>
                                <a:cubicBezTo>
                                  <a:pt x="142" y="32"/>
                                  <a:pt x="142" y="32"/>
                                  <a:pt x="142" y="32"/>
                                </a:cubicBezTo>
                                <a:cubicBezTo>
                                  <a:pt x="142" y="32"/>
                                  <a:pt x="143" y="32"/>
                                  <a:pt x="143" y="32"/>
                                </a:cubicBezTo>
                                <a:cubicBezTo>
                                  <a:pt x="143" y="32"/>
                                  <a:pt x="143" y="32"/>
                                  <a:pt x="143" y="32"/>
                                </a:cubicBezTo>
                                <a:cubicBezTo>
                                  <a:pt x="143" y="32"/>
                                  <a:pt x="143" y="32"/>
                                  <a:pt x="143" y="32"/>
                                </a:cubicBezTo>
                                <a:cubicBezTo>
                                  <a:pt x="143" y="33"/>
                                  <a:pt x="143" y="33"/>
                                  <a:pt x="143" y="33"/>
                                </a:cubicBezTo>
                                <a:cubicBezTo>
                                  <a:pt x="144" y="33"/>
                                  <a:pt x="144" y="33"/>
                                  <a:pt x="144" y="33"/>
                                </a:cubicBezTo>
                                <a:cubicBezTo>
                                  <a:pt x="144" y="33"/>
                                  <a:pt x="144" y="33"/>
                                  <a:pt x="144" y="33"/>
                                </a:cubicBezTo>
                                <a:cubicBezTo>
                                  <a:pt x="144" y="34"/>
                                  <a:pt x="145" y="34"/>
                                  <a:pt x="145" y="34"/>
                                </a:cubicBezTo>
                                <a:cubicBezTo>
                                  <a:pt x="145" y="34"/>
                                  <a:pt x="145" y="34"/>
                                  <a:pt x="145" y="34"/>
                                </a:cubicBezTo>
                                <a:cubicBezTo>
                                  <a:pt x="145" y="34"/>
                                  <a:pt x="145" y="34"/>
                                  <a:pt x="145" y="34"/>
                                </a:cubicBezTo>
                                <a:cubicBezTo>
                                  <a:pt x="145" y="34"/>
                                  <a:pt x="145" y="34"/>
                                  <a:pt x="146" y="34"/>
                                </a:cubicBezTo>
                                <a:cubicBezTo>
                                  <a:pt x="146" y="34"/>
                                  <a:pt x="146" y="34"/>
                                  <a:pt x="146" y="34"/>
                                </a:cubicBezTo>
                                <a:cubicBezTo>
                                  <a:pt x="146" y="34"/>
                                  <a:pt x="147" y="34"/>
                                  <a:pt x="147" y="34"/>
                                </a:cubicBezTo>
                                <a:cubicBezTo>
                                  <a:pt x="147" y="34"/>
                                  <a:pt x="147" y="34"/>
                                  <a:pt x="147" y="34"/>
                                </a:cubicBezTo>
                                <a:cubicBezTo>
                                  <a:pt x="147" y="34"/>
                                  <a:pt x="147" y="35"/>
                                  <a:pt x="147" y="35"/>
                                </a:cubicBezTo>
                                <a:cubicBezTo>
                                  <a:pt x="147" y="35"/>
                                  <a:pt x="148" y="36"/>
                                  <a:pt x="149" y="36"/>
                                </a:cubicBezTo>
                                <a:cubicBezTo>
                                  <a:pt x="149" y="36"/>
                                  <a:pt x="149" y="35"/>
                                  <a:pt x="149" y="35"/>
                                </a:cubicBezTo>
                                <a:cubicBezTo>
                                  <a:pt x="149" y="35"/>
                                  <a:pt x="149" y="35"/>
                                  <a:pt x="150" y="35"/>
                                </a:cubicBezTo>
                                <a:cubicBezTo>
                                  <a:pt x="150" y="35"/>
                                  <a:pt x="150" y="35"/>
                                  <a:pt x="150" y="35"/>
                                </a:cubicBezTo>
                                <a:cubicBezTo>
                                  <a:pt x="151" y="35"/>
                                  <a:pt x="151" y="35"/>
                                  <a:pt x="151" y="36"/>
                                </a:cubicBezTo>
                                <a:cubicBezTo>
                                  <a:pt x="152" y="36"/>
                                  <a:pt x="153" y="36"/>
                                  <a:pt x="154" y="37"/>
                                </a:cubicBezTo>
                                <a:cubicBezTo>
                                  <a:pt x="154" y="37"/>
                                  <a:pt x="154" y="37"/>
                                  <a:pt x="154" y="37"/>
                                </a:cubicBezTo>
                                <a:cubicBezTo>
                                  <a:pt x="154" y="37"/>
                                  <a:pt x="154" y="37"/>
                                  <a:pt x="154" y="37"/>
                                </a:cubicBezTo>
                                <a:cubicBezTo>
                                  <a:pt x="154" y="36"/>
                                  <a:pt x="154" y="36"/>
                                  <a:pt x="154" y="36"/>
                                </a:cubicBezTo>
                                <a:cubicBezTo>
                                  <a:pt x="155" y="36"/>
                                  <a:pt x="155" y="36"/>
                                  <a:pt x="156" y="36"/>
                                </a:cubicBezTo>
                                <a:cubicBezTo>
                                  <a:pt x="156" y="36"/>
                                  <a:pt x="156" y="36"/>
                                  <a:pt x="156" y="37"/>
                                </a:cubicBezTo>
                                <a:cubicBezTo>
                                  <a:pt x="156" y="37"/>
                                  <a:pt x="157" y="37"/>
                                  <a:pt x="158" y="38"/>
                                </a:cubicBezTo>
                                <a:cubicBezTo>
                                  <a:pt x="158" y="37"/>
                                  <a:pt x="158" y="37"/>
                                  <a:pt x="158" y="37"/>
                                </a:cubicBezTo>
                                <a:cubicBezTo>
                                  <a:pt x="158" y="37"/>
                                  <a:pt x="158" y="37"/>
                                  <a:pt x="158" y="37"/>
                                </a:cubicBezTo>
                                <a:cubicBezTo>
                                  <a:pt x="159" y="37"/>
                                  <a:pt x="159" y="37"/>
                                  <a:pt x="159" y="37"/>
                                </a:cubicBezTo>
                                <a:cubicBezTo>
                                  <a:pt x="159" y="37"/>
                                  <a:pt x="160" y="36"/>
                                  <a:pt x="160" y="36"/>
                                </a:cubicBezTo>
                                <a:cubicBezTo>
                                  <a:pt x="160" y="36"/>
                                  <a:pt x="160" y="36"/>
                                  <a:pt x="160" y="36"/>
                                </a:cubicBezTo>
                                <a:cubicBezTo>
                                  <a:pt x="160" y="35"/>
                                  <a:pt x="160" y="34"/>
                                  <a:pt x="160" y="33"/>
                                </a:cubicBezTo>
                                <a:cubicBezTo>
                                  <a:pt x="160" y="33"/>
                                  <a:pt x="160" y="33"/>
                                  <a:pt x="160" y="33"/>
                                </a:cubicBezTo>
                                <a:cubicBezTo>
                                  <a:pt x="160" y="33"/>
                                  <a:pt x="160" y="34"/>
                                  <a:pt x="161" y="33"/>
                                </a:cubicBezTo>
                                <a:cubicBezTo>
                                  <a:pt x="161" y="33"/>
                                  <a:pt x="160" y="33"/>
                                  <a:pt x="160" y="33"/>
                                </a:cubicBezTo>
                                <a:cubicBezTo>
                                  <a:pt x="161" y="32"/>
                                  <a:pt x="161" y="32"/>
                                  <a:pt x="161" y="32"/>
                                </a:cubicBezTo>
                                <a:cubicBezTo>
                                  <a:pt x="161" y="32"/>
                                  <a:pt x="161" y="31"/>
                                  <a:pt x="161" y="31"/>
                                </a:cubicBezTo>
                                <a:cubicBezTo>
                                  <a:pt x="161" y="31"/>
                                  <a:pt x="161" y="31"/>
                                  <a:pt x="161" y="31"/>
                                </a:cubicBezTo>
                                <a:cubicBezTo>
                                  <a:pt x="161" y="31"/>
                                  <a:pt x="161" y="31"/>
                                  <a:pt x="161" y="31"/>
                                </a:cubicBezTo>
                                <a:cubicBezTo>
                                  <a:pt x="161" y="30"/>
                                  <a:pt x="162" y="30"/>
                                  <a:pt x="162" y="29"/>
                                </a:cubicBezTo>
                                <a:cubicBezTo>
                                  <a:pt x="162" y="29"/>
                                  <a:pt x="161" y="29"/>
                                  <a:pt x="161" y="29"/>
                                </a:cubicBezTo>
                                <a:cubicBezTo>
                                  <a:pt x="162" y="28"/>
                                  <a:pt x="162" y="28"/>
                                  <a:pt x="162" y="26"/>
                                </a:cubicBezTo>
                                <a:cubicBezTo>
                                  <a:pt x="162" y="26"/>
                                  <a:pt x="162" y="26"/>
                                  <a:pt x="162" y="26"/>
                                </a:cubicBezTo>
                                <a:cubicBezTo>
                                  <a:pt x="162" y="26"/>
                                  <a:pt x="163" y="25"/>
                                  <a:pt x="163" y="25"/>
                                </a:cubicBezTo>
                                <a:cubicBezTo>
                                  <a:pt x="163" y="25"/>
                                  <a:pt x="163" y="25"/>
                                  <a:pt x="162" y="25"/>
                                </a:cubicBezTo>
                                <a:cubicBezTo>
                                  <a:pt x="163" y="24"/>
                                  <a:pt x="163" y="23"/>
                                  <a:pt x="163" y="23"/>
                                </a:cubicBezTo>
                                <a:cubicBezTo>
                                  <a:pt x="163" y="23"/>
                                  <a:pt x="163" y="23"/>
                                  <a:pt x="163" y="23"/>
                                </a:cubicBezTo>
                                <a:cubicBezTo>
                                  <a:pt x="163" y="22"/>
                                  <a:pt x="163" y="21"/>
                                  <a:pt x="164" y="21"/>
                                </a:cubicBezTo>
                                <a:cubicBezTo>
                                  <a:pt x="164" y="20"/>
                                  <a:pt x="163" y="20"/>
                                  <a:pt x="163" y="20"/>
                                </a:cubicBezTo>
                                <a:cubicBezTo>
                                  <a:pt x="163" y="20"/>
                                  <a:pt x="164" y="19"/>
                                  <a:pt x="164" y="19"/>
                                </a:cubicBezTo>
                                <a:cubicBezTo>
                                  <a:pt x="164" y="19"/>
                                  <a:pt x="164" y="19"/>
                                  <a:pt x="164" y="19"/>
                                </a:cubicBezTo>
                                <a:cubicBezTo>
                                  <a:pt x="164" y="18"/>
                                  <a:pt x="164" y="18"/>
                                  <a:pt x="164" y="18"/>
                                </a:cubicBezTo>
                                <a:cubicBezTo>
                                  <a:pt x="164" y="18"/>
                                  <a:pt x="164" y="18"/>
                                  <a:pt x="163" y="18"/>
                                </a:cubicBezTo>
                                <a:cubicBezTo>
                                  <a:pt x="164" y="18"/>
                                  <a:pt x="164" y="17"/>
                                  <a:pt x="164" y="17"/>
                                </a:cubicBezTo>
                                <a:cubicBezTo>
                                  <a:pt x="164" y="17"/>
                                  <a:pt x="164" y="17"/>
                                  <a:pt x="164" y="17"/>
                                </a:cubicBezTo>
                                <a:cubicBezTo>
                                  <a:pt x="164" y="17"/>
                                  <a:pt x="164" y="17"/>
                                  <a:pt x="164" y="16"/>
                                </a:cubicBezTo>
                                <a:cubicBezTo>
                                  <a:pt x="164" y="16"/>
                                  <a:pt x="164" y="16"/>
                                  <a:pt x="163" y="16"/>
                                </a:cubicBezTo>
                                <a:cubicBezTo>
                                  <a:pt x="163" y="16"/>
                                  <a:pt x="165" y="15"/>
                                  <a:pt x="165" y="14"/>
                                </a:cubicBezTo>
                                <a:cubicBezTo>
                                  <a:pt x="165" y="14"/>
                                  <a:pt x="165" y="14"/>
                                  <a:pt x="166" y="14"/>
                                </a:cubicBezTo>
                                <a:cubicBezTo>
                                  <a:pt x="166" y="13"/>
                                  <a:pt x="166" y="13"/>
                                  <a:pt x="166" y="13"/>
                                </a:cubicBezTo>
                                <a:cubicBezTo>
                                  <a:pt x="166" y="13"/>
                                  <a:pt x="166" y="13"/>
                                  <a:pt x="167" y="13"/>
                                </a:cubicBezTo>
                                <a:cubicBezTo>
                                  <a:pt x="167" y="13"/>
                                  <a:pt x="167" y="13"/>
                                  <a:pt x="167" y="13"/>
                                </a:cubicBezTo>
                                <a:cubicBezTo>
                                  <a:pt x="167" y="13"/>
                                  <a:pt x="167" y="13"/>
                                  <a:pt x="167" y="13"/>
                                </a:cubicBezTo>
                                <a:cubicBezTo>
                                  <a:pt x="167" y="13"/>
                                  <a:pt x="167" y="13"/>
                                  <a:pt x="167" y="13"/>
                                </a:cubicBezTo>
                                <a:cubicBezTo>
                                  <a:pt x="167" y="13"/>
                                  <a:pt x="168" y="13"/>
                                  <a:pt x="168" y="13"/>
                                </a:cubicBezTo>
                                <a:cubicBezTo>
                                  <a:pt x="168" y="13"/>
                                  <a:pt x="168" y="13"/>
                                  <a:pt x="168" y="13"/>
                                </a:cubicBezTo>
                                <a:cubicBezTo>
                                  <a:pt x="169" y="13"/>
                                  <a:pt x="171" y="13"/>
                                  <a:pt x="172" y="13"/>
                                </a:cubicBezTo>
                                <a:cubicBezTo>
                                  <a:pt x="172" y="14"/>
                                  <a:pt x="172" y="14"/>
                                  <a:pt x="172" y="14"/>
                                </a:cubicBezTo>
                                <a:cubicBezTo>
                                  <a:pt x="172" y="14"/>
                                  <a:pt x="173" y="13"/>
                                  <a:pt x="173" y="13"/>
                                </a:cubicBezTo>
                                <a:cubicBezTo>
                                  <a:pt x="174" y="13"/>
                                  <a:pt x="173" y="14"/>
                                  <a:pt x="173" y="14"/>
                                </a:cubicBezTo>
                                <a:cubicBezTo>
                                  <a:pt x="174" y="14"/>
                                  <a:pt x="174" y="14"/>
                                  <a:pt x="175" y="14"/>
                                </a:cubicBezTo>
                                <a:cubicBezTo>
                                  <a:pt x="175" y="15"/>
                                  <a:pt x="175" y="15"/>
                                  <a:pt x="175" y="15"/>
                                </a:cubicBezTo>
                                <a:cubicBezTo>
                                  <a:pt x="175" y="15"/>
                                  <a:pt x="175" y="15"/>
                                  <a:pt x="176" y="15"/>
                                </a:cubicBezTo>
                                <a:cubicBezTo>
                                  <a:pt x="176" y="15"/>
                                  <a:pt x="176" y="15"/>
                                  <a:pt x="176" y="15"/>
                                </a:cubicBezTo>
                                <a:cubicBezTo>
                                  <a:pt x="176" y="15"/>
                                  <a:pt x="176" y="15"/>
                                  <a:pt x="176" y="15"/>
                                </a:cubicBezTo>
                                <a:cubicBezTo>
                                  <a:pt x="176" y="15"/>
                                  <a:pt x="176" y="15"/>
                                  <a:pt x="176" y="14"/>
                                </a:cubicBezTo>
                                <a:cubicBezTo>
                                  <a:pt x="176" y="14"/>
                                  <a:pt x="176" y="14"/>
                                  <a:pt x="176" y="14"/>
                                </a:cubicBezTo>
                                <a:cubicBezTo>
                                  <a:pt x="176" y="15"/>
                                  <a:pt x="176" y="15"/>
                                  <a:pt x="176" y="15"/>
                                </a:cubicBezTo>
                                <a:cubicBezTo>
                                  <a:pt x="177" y="15"/>
                                  <a:pt x="177" y="15"/>
                                  <a:pt x="177" y="16"/>
                                </a:cubicBezTo>
                                <a:cubicBezTo>
                                  <a:pt x="177" y="16"/>
                                  <a:pt x="178" y="15"/>
                                  <a:pt x="178" y="15"/>
                                </a:cubicBezTo>
                                <a:cubicBezTo>
                                  <a:pt x="178" y="15"/>
                                  <a:pt x="178" y="16"/>
                                  <a:pt x="178" y="16"/>
                                </a:cubicBezTo>
                                <a:cubicBezTo>
                                  <a:pt x="178" y="16"/>
                                  <a:pt x="178" y="15"/>
                                  <a:pt x="179" y="15"/>
                                </a:cubicBezTo>
                                <a:cubicBezTo>
                                  <a:pt x="180" y="15"/>
                                  <a:pt x="179" y="14"/>
                                  <a:pt x="180" y="15"/>
                                </a:cubicBezTo>
                                <a:cubicBezTo>
                                  <a:pt x="180" y="15"/>
                                  <a:pt x="180" y="15"/>
                                  <a:pt x="181" y="15"/>
                                </a:cubicBezTo>
                                <a:cubicBezTo>
                                  <a:pt x="180" y="15"/>
                                  <a:pt x="180" y="16"/>
                                  <a:pt x="180" y="16"/>
                                </a:cubicBezTo>
                                <a:cubicBezTo>
                                  <a:pt x="181" y="16"/>
                                  <a:pt x="181" y="16"/>
                                  <a:pt x="182" y="17"/>
                                </a:cubicBezTo>
                                <a:cubicBezTo>
                                  <a:pt x="182" y="16"/>
                                  <a:pt x="182" y="16"/>
                                  <a:pt x="182" y="16"/>
                                </a:cubicBezTo>
                                <a:cubicBezTo>
                                  <a:pt x="183" y="16"/>
                                  <a:pt x="183" y="16"/>
                                  <a:pt x="184" y="16"/>
                                </a:cubicBezTo>
                                <a:cubicBezTo>
                                  <a:pt x="184" y="16"/>
                                  <a:pt x="184" y="16"/>
                                  <a:pt x="184" y="15"/>
                                </a:cubicBezTo>
                                <a:cubicBezTo>
                                  <a:pt x="184" y="16"/>
                                  <a:pt x="184" y="16"/>
                                  <a:pt x="184" y="16"/>
                                </a:cubicBezTo>
                                <a:cubicBezTo>
                                  <a:pt x="185" y="16"/>
                                  <a:pt x="186" y="16"/>
                                  <a:pt x="186" y="16"/>
                                </a:cubicBezTo>
                                <a:cubicBezTo>
                                  <a:pt x="186" y="16"/>
                                  <a:pt x="186" y="17"/>
                                  <a:pt x="186" y="17"/>
                                </a:cubicBezTo>
                                <a:cubicBezTo>
                                  <a:pt x="187" y="17"/>
                                  <a:pt x="188" y="17"/>
                                  <a:pt x="188" y="17"/>
                                </a:cubicBezTo>
                                <a:cubicBezTo>
                                  <a:pt x="189" y="16"/>
                                  <a:pt x="189" y="17"/>
                                  <a:pt x="190" y="17"/>
                                </a:cubicBezTo>
                                <a:cubicBezTo>
                                  <a:pt x="190" y="17"/>
                                  <a:pt x="190" y="17"/>
                                  <a:pt x="191" y="17"/>
                                </a:cubicBezTo>
                                <a:cubicBezTo>
                                  <a:pt x="191" y="17"/>
                                  <a:pt x="191" y="18"/>
                                  <a:pt x="192" y="18"/>
                                </a:cubicBezTo>
                                <a:cubicBezTo>
                                  <a:pt x="192" y="18"/>
                                  <a:pt x="192" y="18"/>
                                  <a:pt x="192" y="17"/>
                                </a:cubicBezTo>
                                <a:cubicBezTo>
                                  <a:pt x="192" y="17"/>
                                  <a:pt x="192" y="17"/>
                                  <a:pt x="192" y="18"/>
                                </a:cubicBezTo>
                                <a:cubicBezTo>
                                  <a:pt x="192" y="18"/>
                                  <a:pt x="192" y="18"/>
                                  <a:pt x="192" y="19"/>
                                </a:cubicBezTo>
                                <a:cubicBezTo>
                                  <a:pt x="192" y="19"/>
                                  <a:pt x="192" y="19"/>
                                  <a:pt x="192" y="19"/>
                                </a:cubicBezTo>
                                <a:cubicBezTo>
                                  <a:pt x="192" y="19"/>
                                  <a:pt x="193" y="18"/>
                                  <a:pt x="193" y="18"/>
                                </a:cubicBezTo>
                                <a:cubicBezTo>
                                  <a:pt x="192" y="18"/>
                                  <a:pt x="192" y="18"/>
                                  <a:pt x="192" y="18"/>
                                </a:cubicBezTo>
                                <a:cubicBezTo>
                                  <a:pt x="192" y="18"/>
                                  <a:pt x="193" y="18"/>
                                  <a:pt x="193" y="18"/>
                                </a:cubicBezTo>
                                <a:cubicBezTo>
                                  <a:pt x="193" y="18"/>
                                  <a:pt x="193" y="18"/>
                                  <a:pt x="193" y="18"/>
                                </a:cubicBezTo>
                                <a:cubicBezTo>
                                  <a:pt x="193" y="18"/>
                                  <a:pt x="193" y="19"/>
                                  <a:pt x="193" y="19"/>
                                </a:cubicBezTo>
                                <a:cubicBezTo>
                                  <a:pt x="193" y="18"/>
                                  <a:pt x="193" y="18"/>
                                  <a:pt x="193" y="18"/>
                                </a:cubicBezTo>
                                <a:cubicBezTo>
                                  <a:pt x="194" y="18"/>
                                  <a:pt x="194" y="18"/>
                                  <a:pt x="194" y="19"/>
                                </a:cubicBezTo>
                                <a:cubicBezTo>
                                  <a:pt x="195" y="18"/>
                                  <a:pt x="195" y="18"/>
                                  <a:pt x="195" y="18"/>
                                </a:cubicBezTo>
                                <a:cubicBezTo>
                                  <a:pt x="195" y="18"/>
                                  <a:pt x="195" y="19"/>
                                  <a:pt x="196" y="19"/>
                                </a:cubicBezTo>
                                <a:cubicBezTo>
                                  <a:pt x="196" y="19"/>
                                  <a:pt x="196" y="19"/>
                                  <a:pt x="196" y="19"/>
                                </a:cubicBezTo>
                                <a:cubicBezTo>
                                  <a:pt x="196" y="19"/>
                                  <a:pt x="196" y="19"/>
                                  <a:pt x="196" y="19"/>
                                </a:cubicBezTo>
                                <a:cubicBezTo>
                                  <a:pt x="196" y="19"/>
                                  <a:pt x="196" y="19"/>
                                  <a:pt x="196" y="18"/>
                                </a:cubicBezTo>
                                <a:cubicBezTo>
                                  <a:pt x="196" y="18"/>
                                  <a:pt x="196" y="18"/>
                                  <a:pt x="196" y="18"/>
                                </a:cubicBezTo>
                                <a:cubicBezTo>
                                  <a:pt x="196" y="18"/>
                                  <a:pt x="196" y="18"/>
                                  <a:pt x="196" y="18"/>
                                </a:cubicBezTo>
                                <a:cubicBezTo>
                                  <a:pt x="196" y="18"/>
                                  <a:pt x="196" y="18"/>
                                  <a:pt x="197" y="18"/>
                                </a:cubicBezTo>
                                <a:cubicBezTo>
                                  <a:pt x="197" y="18"/>
                                  <a:pt x="197" y="19"/>
                                  <a:pt x="197" y="19"/>
                                </a:cubicBezTo>
                                <a:cubicBezTo>
                                  <a:pt x="197" y="19"/>
                                  <a:pt x="197" y="19"/>
                                  <a:pt x="197" y="19"/>
                                </a:cubicBezTo>
                                <a:cubicBezTo>
                                  <a:pt x="197" y="19"/>
                                  <a:pt x="197" y="18"/>
                                  <a:pt x="197" y="18"/>
                                </a:cubicBezTo>
                                <a:cubicBezTo>
                                  <a:pt x="198" y="18"/>
                                  <a:pt x="198" y="19"/>
                                  <a:pt x="198" y="19"/>
                                </a:cubicBezTo>
                                <a:cubicBezTo>
                                  <a:pt x="198" y="19"/>
                                  <a:pt x="198" y="19"/>
                                  <a:pt x="199" y="19"/>
                                </a:cubicBezTo>
                                <a:cubicBezTo>
                                  <a:pt x="199" y="19"/>
                                  <a:pt x="199" y="19"/>
                                  <a:pt x="199" y="19"/>
                                </a:cubicBezTo>
                                <a:cubicBezTo>
                                  <a:pt x="199" y="19"/>
                                  <a:pt x="199" y="19"/>
                                  <a:pt x="199" y="19"/>
                                </a:cubicBezTo>
                                <a:cubicBezTo>
                                  <a:pt x="199" y="19"/>
                                  <a:pt x="199" y="19"/>
                                  <a:pt x="199" y="19"/>
                                </a:cubicBezTo>
                                <a:cubicBezTo>
                                  <a:pt x="200" y="19"/>
                                  <a:pt x="201" y="19"/>
                                  <a:pt x="202" y="20"/>
                                </a:cubicBezTo>
                                <a:cubicBezTo>
                                  <a:pt x="202" y="20"/>
                                  <a:pt x="202" y="20"/>
                                  <a:pt x="202" y="20"/>
                                </a:cubicBezTo>
                                <a:cubicBezTo>
                                  <a:pt x="202" y="20"/>
                                  <a:pt x="202" y="20"/>
                                  <a:pt x="203" y="20"/>
                                </a:cubicBezTo>
                                <a:cubicBezTo>
                                  <a:pt x="203" y="20"/>
                                  <a:pt x="203" y="21"/>
                                  <a:pt x="203" y="21"/>
                                </a:cubicBezTo>
                                <a:cubicBezTo>
                                  <a:pt x="204" y="21"/>
                                  <a:pt x="204" y="21"/>
                                  <a:pt x="205" y="21"/>
                                </a:cubicBezTo>
                                <a:cubicBezTo>
                                  <a:pt x="205" y="21"/>
                                  <a:pt x="205" y="21"/>
                                  <a:pt x="205" y="22"/>
                                </a:cubicBezTo>
                                <a:cubicBezTo>
                                  <a:pt x="206" y="22"/>
                                  <a:pt x="205" y="23"/>
                                  <a:pt x="207" y="24"/>
                                </a:cubicBezTo>
                                <a:cubicBezTo>
                                  <a:pt x="207" y="24"/>
                                  <a:pt x="207" y="24"/>
                                  <a:pt x="207" y="24"/>
                                </a:cubicBezTo>
                                <a:cubicBezTo>
                                  <a:pt x="207" y="25"/>
                                  <a:pt x="207" y="25"/>
                                  <a:pt x="207" y="25"/>
                                </a:cubicBezTo>
                                <a:cubicBezTo>
                                  <a:pt x="206" y="27"/>
                                  <a:pt x="207" y="29"/>
                                  <a:pt x="207" y="30"/>
                                </a:cubicBezTo>
                                <a:cubicBezTo>
                                  <a:pt x="206" y="32"/>
                                  <a:pt x="206" y="33"/>
                                  <a:pt x="205" y="34"/>
                                </a:cubicBezTo>
                                <a:cubicBezTo>
                                  <a:pt x="205" y="35"/>
                                  <a:pt x="205" y="35"/>
                                  <a:pt x="206" y="35"/>
                                </a:cubicBezTo>
                                <a:cubicBezTo>
                                  <a:pt x="206" y="35"/>
                                  <a:pt x="204" y="37"/>
                                  <a:pt x="204" y="38"/>
                                </a:cubicBezTo>
                                <a:cubicBezTo>
                                  <a:pt x="204" y="38"/>
                                  <a:pt x="204" y="38"/>
                                  <a:pt x="204" y="38"/>
                                </a:cubicBezTo>
                                <a:cubicBezTo>
                                  <a:pt x="204" y="39"/>
                                  <a:pt x="204" y="39"/>
                                  <a:pt x="204" y="39"/>
                                </a:cubicBezTo>
                                <a:cubicBezTo>
                                  <a:pt x="204" y="39"/>
                                  <a:pt x="204" y="39"/>
                                  <a:pt x="204" y="39"/>
                                </a:cubicBezTo>
                                <a:cubicBezTo>
                                  <a:pt x="204" y="39"/>
                                  <a:pt x="204" y="39"/>
                                  <a:pt x="204" y="39"/>
                                </a:cubicBezTo>
                                <a:cubicBezTo>
                                  <a:pt x="204" y="39"/>
                                  <a:pt x="204" y="40"/>
                                  <a:pt x="204" y="40"/>
                                </a:cubicBezTo>
                                <a:cubicBezTo>
                                  <a:pt x="204" y="40"/>
                                  <a:pt x="204" y="40"/>
                                  <a:pt x="204" y="40"/>
                                </a:cubicBezTo>
                                <a:cubicBezTo>
                                  <a:pt x="204" y="40"/>
                                  <a:pt x="204" y="40"/>
                                  <a:pt x="204" y="40"/>
                                </a:cubicBezTo>
                                <a:cubicBezTo>
                                  <a:pt x="203" y="42"/>
                                  <a:pt x="203" y="43"/>
                                  <a:pt x="202" y="45"/>
                                </a:cubicBezTo>
                                <a:cubicBezTo>
                                  <a:pt x="202" y="45"/>
                                  <a:pt x="202" y="45"/>
                                  <a:pt x="203" y="45"/>
                                </a:cubicBezTo>
                                <a:cubicBezTo>
                                  <a:pt x="202" y="46"/>
                                  <a:pt x="202" y="47"/>
                                  <a:pt x="201" y="48"/>
                                </a:cubicBezTo>
                                <a:cubicBezTo>
                                  <a:pt x="201" y="48"/>
                                  <a:pt x="201" y="48"/>
                                  <a:pt x="201" y="48"/>
                                </a:cubicBezTo>
                                <a:cubicBezTo>
                                  <a:pt x="201" y="49"/>
                                  <a:pt x="201" y="50"/>
                                  <a:pt x="201" y="51"/>
                                </a:cubicBezTo>
                                <a:cubicBezTo>
                                  <a:pt x="201" y="51"/>
                                  <a:pt x="201" y="51"/>
                                  <a:pt x="201" y="51"/>
                                </a:cubicBezTo>
                                <a:cubicBezTo>
                                  <a:pt x="201" y="51"/>
                                  <a:pt x="201" y="51"/>
                                  <a:pt x="201" y="52"/>
                                </a:cubicBezTo>
                                <a:cubicBezTo>
                                  <a:pt x="201" y="51"/>
                                  <a:pt x="201" y="51"/>
                                  <a:pt x="201" y="51"/>
                                </a:cubicBezTo>
                                <a:cubicBezTo>
                                  <a:pt x="200" y="52"/>
                                  <a:pt x="200" y="52"/>
                                  <a:pt x="200" y="52"/>
                                </a:cubicBezTo>
                                <a:cubicBezTo>
                                  <a:pt x="200" y="52"/>
                                  <a:pt x="200" y="52"/>
                                  <a:pt x="200" y="52"/>
                                </a:cubicBezTo>
                                <a:cubicBezTo>
                                  <a:pt x="200" y="53"/>
                                  <a:pt x="200" y="53"/>
                                  <a:pt x="200" y="53"/>
                                </a:cubicBezTo>
                                <a:cubicBezTo>
                                  <a:pt x="200" y="54"/>
                                  <a:pt x="199" y="55"/>
                                  <a:pt x="199" y="56"/>
                                </a:cubicBezTo>
                                <a:cubicBezTo>
                                  <a:pt x="199" y="56"/>
                                  <a:pt x="199" y="56"/>
                                  <a:pt x="199" y="56"/>
                                </a:cubicBezTo>
                                <a:cubicBezTo>
                                  <a:pt x="199" y="57"/>
                                  <a:pt x="198" y="58"/>
                                  <a:pt x="198" y="59"/>
                                </a:cubicBezTo>
                                <a:cubicBezTo>
                                  <a:pt x="198" y="59"/>
                                  <a:pt x="198" y="59"/>
                                  <a:pt x="198" y="59"/>
                                </a:cubicBezTo>
                                <a:cubicBezTo>
                                  <a:pt x="198" y="59"/>
                                  <a:pt x="198" y="59"/>
                                  <a:pt x="198" y="60"/>
                                </a:cubicBezTo>
                                <a:cubicBezTo>
                                  <a:pt x="198" y="60"/>
                                  <a:pt x="198" y="60"/>
                                  <a:pt x="198" y="59"/>
                                </a:cubicBezTo>
                                <a:cubicBezTo>
                                  <a:pt x="198" y="60"/>
                                  <a:pt x="198" y="61"/>
                                  <a:pt x="197" y="62"/>
                                </a:cubicBezTo>
                                <a:cubicBezTo>
                                  <a:pt x="197" y="62"/>
                                  <a:pt x="197" y="62"/>
                                  <a:pt x="198" y="62"/>
                                </a:cubicBezTo>
                                <a:cubicBezTo>
                                  <a:pt x="198" y="62"/>
                                  <a:pt x="197" y="62"/>
                                  <a:pt x="197" y="62"/>
                                </a:cubicBezTo>
                                <a:cubicBezTo>
                                  <a:pt x="197" y="62"/>
                                  <a:pt x="197" y="62"/>
                                  <a:pt x="197" y="62"/>
                                </a:cubicBezTo>
                                <a:cubicBezTo>
                                  <a:pt x="197" y="63"/>
                                  <a:pt x="197" y="64"/>
                                  <a:pt x="196" y="65"/>
                                </a:cubicBezTo>
                                <a:cubicBezTo>
                                  <a:pt x="196" y="66"/>
                                  <a:pt x="196" y="67"/>
                                  <a:pt x="195" y="69"/>
                                </a:cubicBezTo>
                                <a:cubicBezTo>
                                  <a:pt x="195" y="69"/>
                                  <a:pt x="195" y="69"/>
                                  <a:pt x="195" y="70"/>
                                </a:cubicBezTo>
                                <a:cubicBezTo>
                                  <a:pt x="195" y="70"/>
                                  <a:pt x="195" y="70"/>
                                  <a:pt x="195" y="70"/>
                                </a:cubicBezTo>
                                <a:cubicBezTo>
                                  <a:pt x="195" y="70"/>
                                  <a:pt x="195" y="71"/>
                                  <a:pt x="195" y="71"/>
                                </a:cubicBezTo>
                                <a:cubicBezTo>
                                  <a:pt x="195" y="71"/>
                                  <a:pt x="194" y="71"/>
                                  <a:pt x="194" y="71"/>
                                </a:cubicBezTo>
                                <a:cubicBezTo>
                                  <a:pt x="194" y="73"/>
                                  <a:pt x="194" y="73"/>
                                  <a:pt x="194" y="73"/>
                                </a:cubicBezTo>
                                <a:cubicBezTo>
                                  <a:pt x="194" y="73"/>
                                  <a:pt x="194" y="73"/>
                                  <a:pt x="194" y="74"/>
                                </a:cubicBezTo>
                                <a:cubicBezTo>
                                  <a:pt x="194" y="74"/>
                                  <a:pt x="194" y="74"/>
                                  <a:pt x="194" y="74"/>
                                </a:cubicBezTo>
                                <a:cubicBezTo>
                                  <a:pt x="193" y="75"/>
                                  <a:pt x="193" y="76"/>
                                  <a:pt x="193" y="77"/>
                                </a:cubicBezTo>
                                <a:cubicBezTo>
                                  <a:pt x="193" y="77"/>
                                  <a:pt x="193" y="77"/>
                                  <a:pt x="192" y="77"/>
                                </a:cubicBezTo>
                                <a:cubicBezTo>
                                  <a:pt x="192" y="77"/>
                                  <a:pt x="192" y="77"/>
                                  <a:pt x="192" y="78"/>
                                </a:cubicBezTo>
                                <a:cubicBezTo>
                                  <a:pt x="192" y="78"/>
                                  <a:pt x="193" y="78"/>
                                  <a:pt x="193" y="78"/>
                                </a:cubicBezTo>
                                <a:cubicBezTo>
                                  <a:pt x="192" y="79"/>
                                  <a:pt x="192" y="80"/>
                                  <a:pt x="191" y="81"/>
                                </a:cubicBezTo>
                                <a:cubicBezTo>
                                  <a:pt x="192" y="81"/>
                                  <a:pt x="192" y="81"/>
                                  <a:pt x="192" y="81"/>
                                </a:cubicBezTo>
                                <a:cubicBezTo>
                                  <a:pt x="192" y="81"/>
                                  <a:pt x="191" y="82"/>
                                  <a:pt x="191" y="83"/>
                                </a:cubicBezTo>
                                <a:cubicBezTo>
                                  <a:pt x="191" y="83"/>
                                  <a:pt x="191" y="83"/>
                                  <a:pt x="191" y="83"/>
                                </a:cubicBezTo>
                                <a:cubicBezTo>
                                  <a:pt x="191" y="84"/>
                                  <a:pt x="190" y="84"/>
                                  <a:pt x="190" y="85"/>
                                </a:cubicBezTo>
                                <a:cubicBezTo>
                                  <a:pt x="190" y="85"/>
                                  <a:pt x="190" y="85"/>
                                  <a:pt x="190" y="86"/>
                                </a:cubicBezTo>
                                <a:cubicBezTo>
                                  <a:pt x="190" y="86"/>
                                  <a:pt x="190" y="86"/>
                                  <a:pt x="190" y="86"/>
                                </a:cubicBezTo>
                                <a:cubicBezTo>
                                  <a:pt x="190" y="86"/>
                                  <a:pt x="190" y="86"/>
                                  <a:pt x="190" y="86"/>
                                </a:cubicBezTo>
                                <a:cubicBezTo>
                                  <a:pt x="190" y="87"/>
                                  <a:pt x="190" y="86"/>
                                  <a:pt x="190" y="87"/>
                                </a:cubicBezTo>
                                <a:cubicBezTo>
                                  <a:pt x="190" y="87"/>
                                  <a:pt x="190" y="87"/>
                                  <a:pt x="190" y="87"/>
                                </a:cubicBezTo>
                                <a:cubicBezTo>
                                  <a:pt x="189" y="87"/>
                                  <a:pt x="189" y="88"/>
                                  <a:pt x="189" y="88"/>
                                </a:cubicBezTo>
                                <a:cubicBezTo>
                                  <a:pt x="189" y="88"/>
                                  <a:pt x="189" y="88"/>
                                  <a:pt x="189" y="89"/>
                                </a:cubicBezTo>
                                <a:cubicBezTo>
                                  <a:pt x="189" y="89"/>
                                  <a:pt x="189" y="89"/>
                                  <a:pt x="189" y="89"/>
                                </a:cubicBezTo>
                                <a:cubicBezTo>
                                  <a:pt x="188" y="90"/>
                                  <a:pt x="188" y="91"/>
                                  <a:pt x="188" y="92"/>
                                </a:cubicBezTo>
                                <a:cubicBezTo>
                                  <a:pt x="188" y="92"/>
                                  <a:pt x="188" y="93"/>
                                  <a:pt x="188" y="93"/>
                                </a:cubicBezTo>
                                <a:cubicBezTo>
                                  <a:pt x="188" y="93"/>
                                  <a:pt x="188" y="93"/>
                                  <a:pt x="187" y="93"/>
                                </a:cubicBezTo>
                                <a:cubicBezTo>
                                  <a:pt x="187" y="93"/>
                                  <a:pt x="187" y="93"/>
                                  <a:pt x="188" y="94"/>
                                </a:cubicBezTo>
                                <a:cubicBezTo>
                                  <a:pt x="187" y="94"/>
                                  <a:pt x="187" y="94"/>
                                  <a:pt x="187" y="94"/>
                                </a:cubicBezTo>
                                <a:cubicBezTo>
                                  <a:pt x="187" y="94"/>
                                  <a:pt x="187" y="95"/>
                                  <a:pt x="187" y="95"/>
                                </a:cubicBezTo>
                                <a:cubicBezTo>
                                  <a:pt x="187" y="96"/>
                                  <a:pt x="187" y="96"/>
                                  <a:pt x="187" y="96"/>
                                </a:cubicBezTo>
                                <a:cubicBezTo>
                                  <a:pt x="186" y="96"/>
                                  <a:pt x="186" y="97"/>
                                  <a:pt x="186" y="97"/>
                                </a:cubicBezTo>
                                <a:cubicBezTo>
                                  <a:pt x="186" y="97"/>
                                  <a:pt x="186" y="97"/>
                                  <a:pt x="186" y="97"/>
                                </a:cubicBezTo>
                                <a:cubicBezTo>
                                  <a:pt x="186" y="98"/>
                                  <a:pt x="186" y="98"/>
                                  <a:pt x="186" y="98"/>
                                </a:cubicBezTo>
                                <a:cubicBezTo>
                                  <a:pt x="186" y="98"/>
                                  <a:pt x="186" y="98"/>
                                  <a:pt x="186" y="98"/>
                                </a:cubicBezTo>
                                <a:cubicBezTo>
                                  <a:pt x="186" y="99"/>
                                  <a:pt x="186" y="99"/>
                                  <a:pt x="186" y="99"/>
                                </a:cubicBezTo>
                                <a:cubicBezTo>
                                  <a:pt x="186" y="99"/>
                                  <a:pt x="185" y="99"/>
                                  <a:pt x="185" y="99"/>
                                </a:cubicBezTo>
                                <a:cubicBezTo>
                                  <a:pt x="185" y="101"/>
                                  <a:pt x="184" y="102"/>
                                  <a:pt x="184" y="103"/>
                                </a:cubicBezTo>
                                <a:cubicBezTo>
                                  <a:pt x="184" y="103"/>
                                  <a:pt x="184" y="103"/>
                                  <a:pt x="184" y="103"/>
                                </a:cubicBezTo>
                                <a:cubicBezTo>
                                  <a:pt x="184" y="104"/>
                                  <a:pt x="184" y="104"/>
                                  <a:pt x="184" y="105"/>
                                </a:cubicBezTo>
                                <a:cubicBezTo>
                                  <a:pt x="184" y="105"/>
                                  <a:pt x="184" y="105"/>
                                  <a:pt x="184" y="105"/>
                                </a:cubicBezTo>
                                <a:cubicBezTo>
                                  <a:pt x="184" y="105"/>
                                  <a:pt x="184" y="105"/>
                                  <a:pt x="184" y="105"/>
                                </a:cubicBezTo>
                                <a:cubicBezTo>
                                  <a:pt x="184" y="105"/>
                                  <a:pt x="184" y="106"/>
                                  <a:pt x="183" y="106"/>
                                </a:cubicBezTo>
                                <a:cubicBezTo>
                                  <a:pt x="183" y="106"/>
                                  <a:pt x="183" y="106"/>
                                  <a:pt x="183" y="106"/>
                                </a:cubicBezTo>
                                <a:cubicBezTo>
                                  <a:pt x="183" y="106"/>
                                  <a:pt x="183" y="107"/>
                                  <a:pt x="183" y="108"/>
                                </a:cubicBezTo>
                                <a:cubicBezTo>
                                  <a:pt x="183" y="108"/>
                                  <a:pt x="183" y="108"/>
                                  <a:pt x="183" y="107"/>
                                </a:cubicBezTo>
                                <a:cubicBezTo>
                                  <a:pt x="182" y="109"/>
                                  <a:pt x="182" y="111"/>
                                  <a:pt x="181" y="112"/>
                                </a:cubicBezTo>
                                <a:cubicBezTo>
                                  <a:pt x="181" y="112"/>
                                  <a:pt x="181" y="112"/>
                                  <a:pt x="181" y="112"/>
                                </a:cubicBezTo>
                                <a:cubicBezTo>
                                  <a:pt x="181" y="113"/>
                                  <a:pt x="181" y="114"/>
                                  <a:pt x="180" y="114"/>
                                </a:cubicBezTo>
                                <a:cubicBezTo>
                                  <a:pt x="180" y="114"/>
                                  <a:pt x="181" y="114"/>
                                  <a:pt x="181" y="114"/>
                                </a:cubicBezTo>
                                <a:cubicBezTo>
                                  <a:pt x="180" y="115"/>
                                  <a:pt x="180" y="115"/>
                                  <a:pt x="180" y="116"/>
                                </a:cubicBezTo>
                                <a:cubicBezTo>
                                  <a:pt x="180" y="116"/>
                                  <a:pt x="180" y="116"/>
                                  <a:pt x="180" y="116"/>
                                </a:cubicBezTo>
                                <a:cubicBezTo>
                                  <a:pt x="180" y="116"/>
                                  <a:pt x="180" y="116"/>
                                  <a:pt x="180" y="117"/>
                                </a:cubicBezTo>
                                <a:cubicBezTo>
                                  <a:pt x="180" y="117"/>
                                  <a:pt x="180" y="117"/>
                                  <a:pt x="180" y="117"/>
                                </a:cubicBezTo>
                                <a:cubicBezTo>
                                  <a:pt x="179" y="117"/>
                                  <a:pt x="180" y="118"/>
                                  <a:pt x="179" y="118"/>
                                </a:cubicBezTo>
                                <a:cubicBezTo>
                                  <a:pt x="179" y="118"/>
                                  <a:pt x="179" y="118"/>
                                  <a:pt x="179" y="119"/>
                                </a:cubicBezTo>
                                <a:cubicBezTo>
                                  <a:pt x="179" y="119"/>
                                  <a:pt x="179" y="119"/>
                                  <a:pt x="179" y="119"/>
                                </a:cubicBezTo>
                                <a:cubicBezTo>
                                  <a:pt x="179" y="119"/>
                                  <a:pt x="179" y="120"/>
                                  <a:pt x="178" y="120"/>
                                </a:cubicBezTo>
                                <a:cubicBezTo>
                                  <a:pt x="178" y="120"/>
                                  <a:pt x="178" y="120"/>
                                  <a:pt x="179" y="120"/>
                                </a:cubicBezTo>
                                <a:cubicBezTo>
                                  <a:pt x="178" y="121"/>
                                  <a:pt x="178" y="122"/>
                                  <a:pt x="177" y="123"/>
                                </a:cubicBezTo>
                                <a:cubicBezTo>
                                  <a:pt x="178" y="123"/>
                                  <a:pt x="178" y="123"/>
                                  <a:pt x="178" y="123"/>
                                </a:cubicBezTo>
                                <a:cubicBezTo>
                                  <a:pt x="178" y="123"/>
                                  <a:pt x="178" y="123"/>
                                  <a:pt x="178" y="123"/>
                                </a:cubicBezTo>
                                <a:cubicBezTo>
                                  <a:pt x="178" y="123"/>
                                  <a:pt x="177" y="123"/>
                                  <a:pt x="177" y="123"/>
                                </a:cubicBezTo>
                                <a:cubicBezTo>
                                  <a:pt x="177" y="124"/>
                                  <a:pt x="177" y="125"/>
                                  <a:pt x="177" y="126"/>
                                </a:cubicBezTo>
                                <a:cubicBezTo>
                                  <a:pt x="177" y="126"/>
                                  <a:pt x="177" y="126"/>
                                  <a:pt x="177" y="126"/>
                                </a:cubicBezTo>
                                <a:cubicBezTo>
                                  <a:pt x="177" y="126"/>
                                  <a:pt x="177" y="126"/>
                                  <a:pt x="177" y="126"/>
                                </a:cubicBezTo>
                                <a:cubicBezTo>
                                  <a:pt x="177" y="126"/>
                                  <a:pt x="177" y="126"/>
                                  <a:pt x="176" y="126"/>
                                </a:cubicBezTo>
                                <a:cubicBezTo>
                                  <a:pt x="176" y="126"/>
                                  <a:pt x="176" y="127"/>
                                  <a:pt x="176" y="128"/>
                                </a:cubicBezTo>
                                <a:cubicBezTo>
                                  <a:pt x="176" y="128"/>
                                  <a:pt x="176" y="128"/>
                                  <a:pt x="176" y="128"/>
                                </a:cubicBezTo>
                                <a:cubicBezTo>
                                  <a:pt x="176" y="129"/>
                                  <a:pt x="175" y="129"/>
                                  <a:pt x="175" y="130"/>
                                </a:cubicBezTo>
                                <a:cubicBezTo>
                                  <a:pt x="175" y="130"/>
                                  <a:pt x="175" y="130"/>
                                  <a:pt x="176" y="130"/>
                                </a:cubicBezTo>
                                <a:cubicBezTo>
                                  <a:pt x="176" y="130"/>
                                  <a:pt x="176" y="129"/>
                                  <a:pt x="177" y="129"/>
                                </a:cubicBezTo>
                                <a:cubicBezTo>
                                  <a:pt x="177" y="129"/>
                                  <a:pt x="178" y="128"/>
                                  <a:pt x="178" y="128"/>
                                </a:cubicBezTo>
                                <a:cubicBezTo>
                                  <a:pt x="178" y="128"/>
                                  <a:pt x="178" y="127"/>
                                  <a:pt x="178" y="127"/>
                                </a:cubicBezTo>
                                <a:cubicBezTo>
                                  <a:pt x="179" y="127"/>
                                  <a:pt x="179" y="127"/>
                                  <a:pt x="179" y="127"/>
                                </a:cubicBezTo>
                                <a:cubicBezTo>
                                  <a:pt x="179" y="127"/>
                                  <a:pt x="180" y="126"/>
                                  <a:pt x="180" y="126"/>
                                </a:cubicBezTo>
                                <a:cubicBezTo>
                                  <a:pt x="180" y="126"/>
                                  <a:pt x="180" y="126"/>
                                  <a:pt x="180" y="126"/>
                                </a:cubicBezTo>
                                <a:cubicBezTo>
                                  <a:pt x="180" y="126"/>
                                  <a:pt x="180" y="125"/>
                                  <a:pt x="180" y="125"/>
                                </a:cubicBezTo>
                                <a:cubicBezTo>
                                  <a:pt x="181" y="124"/>
                                  <a:pt x="182" y="124"/>
                                  <a:pt x="182" y="124"/>
                                </a:cubicBezTo>
                                <a:cubicBezTo>
                                  <a:pt x="182" y="123"/>
                                  <a:pt x="183" y="123"/>
                                  <a:pt x="183" y="123"/>
                                </a:cubicBezTo>
                                <a:cubicBezTo>
                                  <a:pt x="183" y="123"/>
                                  <a:pt x="183" y="123"/>
                                  <a:pt x="183" y="123"/>
                                </a:cubicBezTo>
                                <a:cubicBezTo>
                                  <a:pt x="183" y="122"/>
                                  <a:pt x="183" y="122"/>
                                  <a:pt x="184" y="122"/>
                                </a:cubicBezTo>
                                <a:cubicBezTo>
                                  <a:pt x="184" y="122"/>
                                  <a:pt x="184" y="122"/>
                                  <a:pt x="184" y="122"/>
                                </a:cubicBezTo>
                                <a:cubicBezTo>
                                  <a:pt x="184" y="122"/>
                                  <a:pt x="184" y="121"/>
                                  <a:pt x="184" y="121"/>
                                </a:cubicBezTo>
                                <a:cubicBezTo>
                                  <a:pt x="184" y="121"/>
                                  <a:pt x="184" y="121"/>
                                  <a:pt x="184" y="121"/>
                                </a:cubicBezTo>
                                <a:cubicBezTo>
                                  <a:pt x="184" y="121"/>
                                  <a:pt x="184" y="121"/>
                                  <a:pt x="184" y="121"/>
                                </a:cubicBezTo>
                                <a:cubicBezTo>
                                  <a:pt x="185" y="121"/>
                                  <a:pt x="185" y="121"/>
                                  <a:pt x="185" y="121"/>
                                </a:cubicBezTo>
                                <a:cubicBezTo>
                                  <a:pt x="185" y="120"/>
                                  <a:pt x="185" y="120"/>
                                  <a:pt x="185" y="119"/>
                                </a:cubicBezTo>
                                <a:cubicBezTo>
                                  <a:pt x="185" y="119"/>
                                  <a:pt x="186" y="119"/>
                                  <a:pt x="186" y="119"/>
                                </a:cubicBezTo>
                                <a:cubicBezTo>
                                  <a:pt x="186" y="119"/>
                                  <a:pt x="186" y="119"/>
                                  <a:pt x="186" y="118"/>
                                </a:cubicBezTo>
                                <a:cubicBezTo>
                                  <a:pt x="186" y="119"/>
                                  <a:pt x="186" y="119"/>
                                  <a:pt x="187" y="119"/>
                                </a:cubicBezTo>
                                <a:cubicBezTo>
                                  <a:pt x="187" y="118"/>
                                  <a:pt x="187" y="118"/>
                                  <a:pt x="188" y="117"/>
                                </a:cubicBezTo>
                                <a:cubicBezTo>
                                  <a:pt x="188" y="117"/>
                                  <a:pt x="188" y="117"/>
                                  <a:pt x="188" y="117"/>
                                </a:cubicBezTo>
                                <a:cubicBezTo>
                                  <a:pt x="188" y="117"/>
                                  <a:pt x="188" y="116"/>
                                  <a:pt x="188" y="116"/>
                                </a:cubicBezTo>
                                <a:cubicBezTo>
                                  <a:pt x="189" y="116"/>
                                  <a:pt x="189" y="116"/>
                                  <a:pt x="189" y="116"/>
                                </a:cubicBezTo>
                                <a:cubicBezTo>
                                  <a:pt x="189" y="115"/>
                                  <a:pt x="189" y="115"/>
                                  <a:pt x="189" y="115"/>
                                </a:cubicBezTo>
                                <a:cubicBezTo>
                                  <a:pt x="190" y="115"/>
                                  <a:pt x="190" y="115"/>
                                  <a:pt x="190" y="115"/>
                                </a:cubicBezTo>
                                <a:cubicBezTo>
                                  <a:pt x="190" y="115"/>
                                  <a:pt x="190" y="114"/>
                                  <a:pt x="190" y="114"/>
                                </a:cubicBezTo>
                                <a:cubicBezTo>
                                  <a:pt x="190" y="114"/>
                                  <a:pt x="191" y="114"/>
                                  <a:pt x="191" y="114"/>
                                </a:cubicBezTo>
                                <a:cubicBezTo>
                                  <a:pt x="191" y="114"/>
                                  <a:pt x="191" y="113"/>
                                  <a:pt x="191" y="113"/>
                                </a:cubicBezTo>
                                <a:cubicBezTo>
                                  <a:pt x="191" y="113"/>
                                  <a:pt x="192" y="113"/>
                                  <a:pt x="192" y="113"/>
                                </a:cubicBezTo>
                                <a:cubicBezTo>
                                  <a:pt x="192" y="113"/>
                                  <a:pt x="192" y="111"/>
                                  <a:pt x="193" y="111"/>
                                </a:cubicBezTo>
                                <a:cubicBezTo>
                                  <a:pt x="193" y="111"/>
                                  <a:pt x="193" y="111"/>
                                  <a:pt x="193" y="111"/>
                                </a:cubicBezTo>
                                <a:cubicBezTo>
                                  <a:pt x="193" y="111"/>
                                  <a:pt x="193" y="111"/>
                                  <a:pt x="193" y="111"/>
                                </a:cubicBezTo>
                                <a:cubicBezTo>
                                  <a:pt x="194" y="110"/>
                                  <a:pt x="194" y="111"/>
                                  <a:pt x="194" y="110"/>
                                </a:cubicBezTo>
                                <a:cubicBezTo>
                                  <a:pt x="194" y="110"/>
                                  <a:pt x="194" y="110"/>
                                  <a:pt x="195" y="109"/>
                                </a:cubicBezTo>
                                <a:cubicBezTo>
                                  <a:pt x="195" y="109"/>
                                  <a:pt x="195" y="109"/>
                                  <a:pt x="195" y="109"/>
                                </a:cubicBezTo>
                                <a:cubicBezTo>
                                  <a:pt x="195" y="109"/>
                                  <a:pt x="195" y="109"/>
                                  <a:pt x="195" y="109"/>
                                </a:cubicBezTo>
                                <a:cubicBezTo>
                                  <a:pt x="196" y="108"/>
                                  <a:pt x="196" y="108"/>
                                  <a:pt x="196" y="108"/>
                                </a:cubicBezTo>
                                <a:cubicBezTo>
                                  <a:pt x="196" y="108"/>
                                  <a:pt x="196" y="108"/>
                                  <a:pt x="196" y="108"/>
                                </a:cubicBezTo>
                                <a:cubicBezTo>
                                  <a:pt x="196" y="108"/>
                                  <a:pt x="196" y="108"/>
                                  <a:pt x="196" y="108"/>
                                </a:cubicBezTo>
                                <a:cubicBezTo>
                                  <a:pt x="196" y="108"/>
                                  <a:pt x="196" y="108"/>
                                  <a:pt x="197" y="107"/>
                                </a:cubicBezTo>
                                <a:cubicBezTo>
                                  <a:pt x="197" y="107"/>
                                  <a:pt x="197" y="107"/>
                                  <a:pt x="197" y="107"/>
                                </a:cubicBezTo>
                                <a:cubicBezTo>
                                  <a:pt x="197" y="107"/>
                                  <a:pt x="197" y="107"/>
                                  <a:pt x="197" y="107"/>
                                </a:cubicBezTo>
                                <a:cubicBezTo>
                                  <a:pt x="197" y="107"/>
                                  <a:pt x="197" y="107"/>
                                  <a:pt x="197" y="107"/>
                                </a:cubicBezTo>
                                <a:cubicBezTo>
                                  <a:pt x="197" y="107"/>
                                  <a:pt x="197" y="106"/>
                                  <a:pt x="197" y="106"/>
                                </a:cubicBezTo>
                                <a:cubicBezTo>
                                  <a:pt x="198" y="106"/>
                                  <a:pt x="198" y="106"/>
                                  <a:pt x="198" y="106"/>
                                </a:cubicBezTo>
                                <a:cubicBezTo>
                                  <a:pt x="198" y="106"/>
                                  <a:pt x="198" y="106"/>
                                  <a:pt x="198" y="106"/>
                                </a:cubicBezTo>
                                <a:cubicBezTo>
                                  <a:pt x="198" y="106"/>
                                  <a:pt x="198" y="106"/>
                                  <a:pt x="198" y="106"/>
                                </a:cubicBezTo>
                                <a:cubicBezTo>
                                  <a:pt x="198" y="106"/>
                                  <a:pt x="199" y="105"/>
                                  <a:pt x="199" y="105"/>
                                </a:cubicBezTo>
                                <a:cubicBezTo>
                                  <a:pt x="199" y="105"/>
                                  <a:pt x="199" y="105"/>
                                  <a:pt x="199" y="105"/>
                                </a:cubicBezTo>
                                <a:cubicBezTo>
                                  <a:pt x="200" y="104"/>
                                  <a:pt x="200" y="104"/>
                                  <a:pt x="201" y="103"/>
                                </a:cubicBezTo>
                                <a:cubicBezTo>
                                  <a:pt x="201" y="103"/>
                                  <a:pt x="201" y="103"/>
                                  <a:pt x="201" y="103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3" y="101"/>
                                  <a:pt x="204" y="100"/>
                                  <a:pt x="204" y="99"/>
                                </a:cubicBezTo>
                                <a:cubicBezTo>
                                  <a:pt x="204" y="99"/>
                                  <a:pt x="205" y="99"/>
                                  <a:pt x="205" y="99"/>
                                </a:cubicBezTo>
                                <a:cubicBezTo>
                                  <a:pt x="205" y="99"/>
                                  <a:pt x="206" y="98"/>
                                  <a:pt x="206" y="98"/>
                                </a:cubicBezTo>
                                <a:cubicBezTo>
                                  <a:pt x="206" y="98"/>
                                  <a:pt x="206" y="98"/>
                                  <a:pt x="207" y="98"/>
                                </a:cubicBezTo>
                                <a:cubicBezTo>
                                  <a:pt x="207" y="98"/>
                                  <a:pt x="207" y="98"/>
                                  <a:pt x="207" y="98"/>
                                </a:cubicBezTo>
                                <a:cubicBezTo>
                                  <a:pt x="207" y="98"/>
                                  <a:pt x="207" y="98"/>
                                  <a:pt x="207" y="98"/>
                                </a:cubicBezTo>
                                <a:cubicBezTo>
                                  <a:pt x="207" y="97"/>
                                  <a:pt x="207" y="97"/>
                                  <a:pt x="207" y="96"/>
                                </a:cubicBezTo>
                                <a:cubicBezTo>
                                  <a:pt x="208" y="96"/>
                                  <a:pt x="208" y="96"/>
                                  <a:pt x="208" y="96"/>
                                </a:cubicBezTo>
                                <a:cubicBezTo>
                                  <a:pt x="208" y="96"/>
                                  <a:pt x="208" y="96"/>
                                  <a:pt x="209" y="95"/>
                                </a:cubicBezTo>
                                <a:cubicBezTo>
                                  <a:pt x="209" y="95"/>
                                  <a:pt x="209" y="95"/>
                                  <a:pt x="209" y="95"/>
                                </a:cubicBezTo>
                                <a:cubicBezTo>
                                  <a:pt x="209" y="95"/>
                                  <a:pt x="209" y="95"/>
                                  <a:pt x="209" y="95"/>
                                </a:cubicBezTo>
                                <a:cubicBezTo>
                                  <a:pt x="209" y="95"/>
                                  <a:pt x="210" y="95"/>
                                  <a:pt x="210" y="95"/>
                                </a:cubicBezTo>
                                <a:cubicBezTo>
                                  <a:pt x="210" y="94"/>
                                  <a:pt x="210" y="94"/>
                                  <a:pt x="210" y="94"/>
                                </a:cubicBezTo>
                                <a:cubicBezTo>
                                  <a:pt x="210" y="94"/>
                                  <a:pt x="211" y="94"/>
                                  <a:pt x="211" y="94"/>
                                </a:cubicBezTo>
                                <a:cubicBezTo>
                                  <a:pt x="212" y="93"/>
                                  <a:pt x="211" y="92"/>
                                  <a:pt x="212" y="92"/>
                                </a:cubicBezTo>
                                <a:cubicBezTo>
                                  <a:pt x="213" y="91"/>
                                  <a:pt x="214" y="91"/>
                                  <a:pt x="214" y="90"/>
                                </a:cubicBezTo>
                                <a:cubicBezTo>
                                  <a:pt x="215" y="89"/>
                                  <a:pt x="215" y="89"/>
                                  <a:pt x="215" y="89"/>
                                </a:cubicBezTo>
                                <a:cubicBezTo>
                                  <a:pt x="215" y="89"/>
                                  <a:pt x="215" y="89"/>
                                  <a:pt x="215" y="89"/>
                                </a:cubicBezTo>
                                <a:cubicBezTo>
                                  <a:pt x="216" y="89"/>
                                  <a:pt x="216" y="89"/>
                                  <a:pt x="216" y="89"/>
                                </a:cubicBezTo>
                                <a:cubicBezTo>
                                  <a:pt x="216" y="88"/>
                                  <a:pt x="217" y="87"/>
                                  <a:pt x="218" y="86"/>
                                </a:cubicBezTo>
                                <a:cubicBezTo>
                                  <a:pt x="218" y="86"/>
                                  <a:pt x="218" y="86"/>
                                  <a:pt x="218" y="86"/>
                                </a:cubicBezTo>
                                <a:cubicBezTo>
                                  <a:pt x="218" y="86"/>
                                  <a:pt x="218" y="86"/>
                                  <a:pt x="219" y="86"/>
                                </a:cubicBezTo>
                                <a:cubicBezTo>
                                  <a:pt x="219" y="86"/>
                                  <a:pt x="219" y="86"/>
                                  <a:pt x="219" y="86"/>
                                </a:cubicBezTo>
                                <a:cubicBezTo>
                                  <a:pt x="219" y="85"/>
                                  <a:pt x="220" y="85"/>
                                  <a:pt x="220" y="84"/>
                                </a:cubicBezTo>
                                <a:cubicBezTo>
                                  <a:pt x="220" y="84"/>
                                  <a:pt x="220" y="84"/>
                                  <a:pt x="220" y="84"/>
                                </a:cubicBezTo>
                                <a:cubicBezTo>
                                  <a:pt x="221" y="84"/>
                                  <a:pt x="221" y="84"/>
                                  <a:pt x="221" y="84"/>
                                </a:cubicBezTo>
                                <a:cubicBezTo>
                                  <a:pt x="221" y="83"/>
                                  <a:pt x="221" y="83"/>
                                  <a:pt x="221" y="83"/>
                                </a:cubicBezTo>
                                <a:cubicBezTo>
                                  <a:pt x="221" y="83"/>
                                  <a:pt x="221" y="83"/>
                                  <a:pt x="222" y="83"/>
                                </a:cubicBezTo>
                                <a:cubicBezTo>
                                  <a:pt x="222" y="83"/>
                                  <a:pt x="222" y="83"/>
                                  <a:pt x="222" y="83"/>
                                </a:cubicBezTo>
                                <a:cubicBezTo>
                                  <a:pt x="222" y="83"/>
                                  <a:pt x="222" y="82"/>
                                  <a:pt x="222" y="82"/>
                                </a:cubicBezTo>
                                <a:cubicBezTo>
                                  <a:pt x="222" y="82"/>
                                  <a:pt x="222" y="82"/>
                                  <a:pt x="222" y="82"/>
                                </a:cubicBezTo>
                                <a:cubicBezTo>
                                  <a:pt x="222" y="82"/>
                                  <a:pt x="223" y="82"/>
                                  <a:pt x="223" y="81"/>
                                </a:cubicBezTo>
                                <a:cubicBezTo>
                                  <a:pt x="223" y="81"/>
                                  <a:pt x="223" y="81"/>
                                  <a:pt x="223" y="81"/>
                                </a:cubicBezTo>
                                <a:cubicBezTo>
                                  <a:pt x="223" y="81"/>
                                  <a:pt x="223" y="81"/>
                                  <a:pt x="224" y="81"/>
                                </a:cubicBezTo>
                                <a:cubicBezTo>
                                  <a:pt x="224" y="81"/>
                                  <a:pt x="224" y="81"/>
                                  <a:pt x="224" y="81"/>
                                </a:cubicBezTo>
                                <a:cubicBezTo>
                                  <a:pt x="224" y="81"/>
                                  <a:pt x="224" y="80"/>
                                  <a:pt x="224" y="80"/>
                                </a:cubicBezTo>
                                <a:cubicBezTo>
                                  <a:pt x="224" y="80"/>
                                  <a:pt x="225" y="80"/>
                                  <a:pt x="225" y="80"/>
                                </a:cubicBezTo>
                                <a:cubicBezTo>
                                  <a:pt x="225" y="79"/>
                                  <a:pt x="225" y="79"/>
                                  <a:pt x="225" y="79"/>
                                </a:cubicBezTo>
                                <a:cubicBezTo>
                                  <a:pt x="225" y="79"/>
                                  <a:pt x="225" y="79"/>
                                  <a:pt x="225" y="79"/>
                                </a:cubicBezTo>
                                <a:cubicBezTo>
                                  <a:pt x="226" y="79"/>
                                  <a:pt x="226" y="79"/>
                                  <a:pt x="226" y="78"/>
                                </a:cubicBezTo>
                                <a:cubicBezTo>
                                  <a:pt x="226" y="79"/>
                                  <a:pt x="226" y="79"/>
                                  <a:pt x="226" y="79"/>
                                </a:cubicBezTo>
                                <a:cubicBezTo>
                                  <a:pt x="226" y="78"/>
                                  <a:pt x="226" y="78"/>
                                  <a:pt x="226" y="78"/>
                                </a:cubicBezTo>
                                <a:cubicBezTo>
                                  <a:pt x="227" y="78"/>
                                  <a:pt x="227" y="78"/>
                                  <a:pt x="227" y="78"/>
                                </a:cubicBezTo>
                                <a:cubicBezTo>
                                  <a:pt x="227" y="77"/>
                                  <a:pt x="227" y="77"/>
                                  <a:pt x="228" y="77"/>
                                </a:cubicBezTo>
                                <a:cubicBezTo>
                                  <a:pt x="228" y="77"/>
                                  <a:pt x="228" y="77"/>
                                  <a:pt x="228" y="77"/>
                                </a:cubicBezTo>
                                <a:cubicBezTo>
                                  <a:pt x="228" y="76"/>
                                  <a:pt x="229" y="76"/>
                                  <a:pt x="229" y="75"/>
                                </a:cubicBezTo>
                                <a:cubicBezTo>
                                  <a:pt x="230" y="75"/>
                                  <a:pt x="230" y="75"/>
                                  <a:pt x="230" y="75"/>
                                </a:cubicBezTo>
                                <a:cubicBezTo>
                                  <a:pt x="230" y="74"/>
                                  <a:pt x="230" y="74"/>
                                  <a:pt x="231" y="74"/>
                                </a:cubicBezTo>
                                <a:cubicBezTo>
                                  <a:pt x="231" y="74"/>
                                  <a:pt x="231" y="74"/>
                                  <a:pt x="231" y="74"/>
                                </a:cubicBezTo>
                                <a:cubicBezTo>
                                  <a:pt x="232" y="73"/>
                                  <a:pt x="232" y="73"/>
                                  <a:pt x="232" y="72"/>
                                </a:cubicBezTo>
                                <a:cubicBezTo>
                                  <a:pt x="232" y="72"/>
                                  <a:pt x="232" y="72"/>
                                  <a:pt x="232" y="72"/>
                                </a:cubicBezTo>
                                <a:cubicBezTo>
                                  <a:pt x="233" y="72"/>
                                  <a:pt x="233" y="72"/>
                                  <a:pt x="233" y="72"/>
                                </a:cubicBezTo>
                                <a:cubicBezTo>
                                  <a:pt x="233" y="72"/>
                                  <a:pt x="233" y="72"/>
                                  <a:pt x="233" y="72"/>
                                </a:cubicBezTo>
                                <a:cubicBezTo>
                                  <a:pt x="233" y="71"/>
                                  <a:pt x="233" y="71"/>
                                  <a:pt x="233" y="71"/>
                                </a:cubicBezTo>
                                <a:cubicBezTo>
                                  <a:pt x="234" y="71"/>
                                  <a:pt x="234" y="71"/>
                                  <a:pt x="234" y="71"/>
                                </a:cubicBezTo>
                                <a:cubicBezTo>
                                  <a:pt x="234" y="70"/>
                                  <a:pt x="234" y="70"/>
                                  <a:pt x="234" y="70"/>
                                </a:cubicBezTo>
                                <a:cubicBezTo>
                                  <a:pt x="235" y="69"/>
                                  <a:pt x="235" y="69"/>
                                  <a:pt x="235" y="69"/>
                                </a:cubicBezTo>
                                <a:cubicBezTo>
                                  <a:pt x="236" y="69"/>
                                  <a:pt x="236" y="69"/>
                                  <a:pt x="236" y="68"/>
                                </a:cubicBezTo>
                                <a:cubicBezTo>
                                  <a:pt x="236" y="69"/>
                                  <a:pt x="236" y="69"/>
                                  <a:pt x="236" y="69"/>
                                </a:cubicBezTo>
                                <a:cubicBezTo>
                                  <a:pt x="236" y="68"/>
                                  <a:pt x="236" y="68"/>
                                  <a:pt x="236" y="68"/>
                                </a:cubicBezTo>
                                <a:cubicBezTo>
                                  <a:pt x="237" y="68"/>
                                  <a:pt x="237" y="68"/>
                                  <a:pt x="237" y="68"/>
                                </a:cubicBezTo>
                                <a:cubicBezTo>
                                  <a:pt x="237" y="67"/>
                                  <a:pt x="237" y="67"/>
                                  <a:pt x="237" y="67"/>
                                </a:cubicBezTo>
                                <a:cubicBezTo>
                                  <a:pt x="237" y="67"/>
                                  <a:pt x="238" y="67"/>
                                  <a:pt x="238" y="67"/>
                                </a:cubicBezTo>
                                <a:cubicBezTo>
                                  <a:pt x="238" y="67"/>
                                  <a:pt x="238" y="66"/>
                                  <a:pt x="238" y="66"/>
                                </a:cubicBezTo>
                                <a:cubicBezTo>
                                  <a:pt x="238" y="66"/>
                                  <a:pt x="238" y="66"/>
                                  <a:pt x="238" y="66"/>
                                </a:cubicBezTo>
                                <a:cubicBezTo>
                                  <a:pt x="238" y="66"/>
                                  <a:pt x="239" y="65"/>
                                  <a:pt x="239" y="65"/>
                                </a:cubicBezTo>
                                <a:cubicBezTo>
                                  <a:pt x="239" y="65"/>
                                  <a:pt x="239" y="65"/>
                                  <a:pt x="239" y="65"/>
                                </a:cubicBezTo>
                                <a:cubicBezTo>
                                  <a:pt x="240" y="64"/>
                                  <a:pt x="241" y="64"/>
                                  <a:pt x="241" y="63"/>
                                </a:cubicBezTo>
                                <a:cubicBezTo>
                                  <a:pt x="242" y="63"/>
                                  <a:pt x="242" y="63"/>
                                  <a:pt x="242" y="62"/>
                                </a:cubicBezTo>
                                <a:cubicBezTo>
                                  <a:pt x="242" y="62"/>
                                  <a:pt x="242" y="62"/>
                                  <a:pt x="243" y="62"/>
                                </a:cubicBezTo>
                                <a:cubicBezTo>
                                  <a:pt x="243" y="62"/>
                                  <a:pt x="243" y="61"/>
                                  <a:pt x="243" y="61"/>
                                </a:cubicBezTo>
                                <a:cubicBezTo>
                                  <a:pt x="243" y="61"/>
                                  <a:pt x="244" y="61"/>
                                  <a:pt x="244" y="61"/>
                                </a:cubicBezTo>
                                <a:cubicBezTo>
                                  <a:pt x="244" y="61"/>
                                  <a:pt x="244" y="61"/>
                                  <a:pt x="244" y="61"/>
                                </a:cubicBezTo>
                                <a:cubicBezTo>
                                  <a:pt x="244" y="61"/>
                                  <a:pt x="244" y="61"/>
                                  <a:pt x="244" y="61"/>
                                </a:cubicBezTo>
                                <a:cubicBezTo>
                                  <a:pt x="244" y="60"/>
                                  <a:pt x="244" y="60"/>
                                  <a:pt x="244" y="60"/>
                                </a:cubicBezTo>
                                <a:cubicBezTo>
                                  <a:pt x="245" y="60"/>
                                  <a:pt x="245" y="60"/>
                                  <a:pt x="245" y="60"/>
                                </a:cubicBezTo>
                                <a:cubicBezTo>
                                  <a:pt x="245" y="60"/>
                                  <a:pt x="245" y="60"/>
                                  <a:pt x="245" y="59"/>
                                </a:cubicBezTo>
                                <a:cubicBezTo>
                                  <a:pt x="245" y="59"/>
                                  <a:pt x="245" y="59"/>
                                  <a:pt x="246" y="59"/>
                                </a:cubicBezTo>
                                <a:cubicBezTo>
                                  <a:pt x="246" y="59"/>
                                  <a:pt x="246" y="59"/>
                                  <a:pt x="246" y="59"/>
                                </a:cubicBezTo>
                                <a:cubicBezTo>
                                  <a:pt x="246" y="59"/>
                                  <a:pt x="246" y="59"/>
                                  <a:pt x="246" y="59"/>
                                </a:cubicBezTo>
                                <a:cubicBezTo>
                                  <a:pt x="246" y="59"/>
                                  <a:pt x="246" y="58"/>
                                  <a:pt x="246" y="58"/>
                                </a:cubicBezTo>
                                <a:cubicBezTo>
                                  <a:pt x="246" y="58"/>
                                  <a:pt x="246" y="58"/>
                                  <a:pt x="246" y="58"/>
                                </a:cubicBezTo>
                                <a:cubicBezTo>
                                  <a:pt x="247" y="58"/>
                                  <a:pt x="247" y="58"/>
                                  <a:pt x="247" y="58"/>
                                </a:cubicBezTo>
                                <a:cubicBezTo>
                                  <a:pt x="247" y="58"/>
                                  <a:pt x="247" y="57"/>
                                  <a:pt x="247" y="57"/>
                                </a:cubicBezTo>
                                <a:cubicBezTo>
                                  <a:pt x="247" y="57"/>
                                  <a:pt x="247" y="57"/>
                                  <a:pt x="247" y="57"/>
                                </a:cubicBezTo>
                                <a:cubicBezTo>
                                  <a:pt x="247" y="57"/>
                                  <a:pt x="248" y="57"/>
                                  <a:pt x="248" y="57"/>
                                </a:cubicBezTo>
                                <a:cubicBezTo>
                                  <a:pt x="248" y="57"/>
                                  <a:pt x="248" y="56"/>
                                  <a:pt x="248" y="56"/>
                                </a:cubicBezTo>
                                <a:cubicBezTo>
                                  <a:pt x="249" y="56"/>
                                  <a:pt x="249" y="55"/>
                                  <a:pt x="250" y="55"/>
                                </a:cubicBezTo>
                                <a:cubicBezTo>
                                  <a:pt x="250" y="55"/>
                                  <a:pt x="250" y="55"/>
                                  <a:pt x="250" y="55"/>
                                </a:cubicBezTo>
                                <a:cubicBezTo>
                                  <a:pt x="250" y="55"/>
                                  <a:pt x="250" y="55"/>
                                  <a:pt x="250" y="55"/>
                                </a:cubicBezTo>
                                <a:cubicBezTo>
                                  <a:pt x="250" y="55"/>
                                  <a:pt x="250" y="55"/>
                                  <a:pt x="250" y="55"/>
                                </a:cubicBezTo>
                                <a:cubicBezTo>
                                  <a:pt x="250" y="55"/>
                                  <a:pt x="250" y="54"/>
                                  <a:pt x="250" y="54"/>
                                </a:cubicBezTo>
                                <a:cubicBezTo>
                                  <a:pt x="250" y="54"/>
                                  <a:pt x="250" y="54"/>
                                  <a:pt x="250" y="53"/>
                                </a:cubicBezTo>
                                <a:cubicBezTo>
                                  <a:pt x="251" y="53"/>
                                  <a:pt x="251" y="53"/>
                                  <a:pt x="251" y="53"/>
                                </a:cubicBezTo>
                                <a:cubicBezTo>
                                  <a:pt x="252" y="52"/>
                                  <a:pt x="252" y="52"/>
                                  <a:pt x="253" y="51"/>
                                </a:cubicBezTo>
                                <a:cubicBezTo>
                                  <a:pt x="253" y="51"/>
                                  <a:pt x="253" y="51"/>
                                  <a:pt x="253" y="51"/>
                                </a:cubicBezTo>
                                <a:cubicBezTo>
                                  <a:pt x="254" y="50"/>
                                  <a:pt x="254" y="50"/>
                                  <a:pt x="255" y="49"/>
                                </a:cubicBezTo>
                                <a:cubicBezTo>
                                  <a:pt x="255" y="50"/>
                                  <a:pt x="255" y="50"/>
                                  <a:pt x="255" y="50"/>
                                </a:cubicBezTo>
                                <a:cubicBezTo>
                                  <a:pt x="255" y="49"/>
                                  <a:pt x="255" y="49"/>
                                  <a:pt x="255" y="49"/>
                                </a:cubicBezTo>
                                <a:cubicBezTo>
                                  <a:pt x="255" y="49"/>
                                  <a:pt x="256" y="49"/>
                                  <a:pt x="256" y="49"/>
                                </a:cubicBezTo>
                                <a:cubicBezTo>
                                  <a:pt x="256" y="48"/>
                                  <a:pt x="256" y="48"/>
                                  <a:pt x="256" y="48"/>
                                </a:cubicBezTo>
                                <a:cubicBezTo>
                                  <a:pt x="256" y="48"/>
                                  <a:pt x="257" y="48"/>
                                  <a:pt x="257" y="48"/>
                                </a:cubicBezTo>
                                <a:cubicBezTo>
                                  <a:pt x="257" y="47"/>
                                  <a:pt x="257" y="47"/>
                                  <a:pt x="257" y="47"/>
                                </a:cubicBezTo>
                                <a:cubicBezTo>
                                  <a:pt x="258" y="47"/>
                                  <a:pt x="258" y="47"/>
                                  <a:pt x="258" y="46"/>
                                </a:cubicBezTo>
                                <a:cubicBezTo>
                                  <a:pt x="258" y="46"/>
                                  <a:pt x="259" y="45"/>
                                  <a:pt x="259" y="45"/>
                                </a:cubicBezTo>
                                <a:cubicBezTo>
                                  <a:pt x="259" y="45"/>
                                  <a:pt x="259" y="45"/>
                                  <a:pt x="259" y="45"/>
                                </a:cubicBezTo>
                                <a:cubicBezTo>
                                  <a:pt x="259" y="45"/>
                                  <a:pt x="259" y="45"/>
                                  <a:pt x="259" y="45"/>
                                </a:cubicBezTo>
                                <a:cubicBezTo>
                                  <a:pt x="259" y="45"/>
                                  <a:pt x="259" y="45"/>
                                  <a:pt x="259" y="45"/>
                                </a:cubicBezTo>
                                <a:cubicBezTo>
                                  <a:pt x="260" y="44"/>
                                  <a:pt x="260" y="44"/>
                                  <a:pt x="260" y="44"/>
                                </a:cubicBezTo>
                                <a:cubicBezTo>
                                  <a:pt x="260" y="44"/>
                                  <a:pt x="260" y="44"/>
                                  <a:pt x="260" y="44"/>
                                </a:cubicBezTo>
                                <a:cubicBezTo>
                                  <a:pt x="260" y="44"/>
                                  <a:pt x="261" y="43"/>
                                  <a:pt x="261" y="43"/>
                                </a:cubicBezTo>
                                <a:cubicBezTo>
                                  <a:pt x="261" y="43"/>
                                  <a:pt x="261" y="43"/>
                                  <a:pt x="261" y="43"/>
                                </a:cubicBezTo>
                                <a:cubicBezTo>
                                  <a:pt x="261" y="43"/>
                                  <a:pt x="261" y="42"/>
                                  <a:pt x="261" y="42"/>
                                </a:cubicBezTo>
                                <a:cubicBezTo>
                                  <a:pt x="262" y="42"/>
                                  <a:pt x="262" y="42"/>
                                  <a:pt x="262" y="42"/>
                                </a:cubicBezTo>
                                <a:cubicBezTo>
                                  <a:pt x="262" y="41"/>
                                  <a:pt x="263" y="41"/>
                                  <a:pt x="263" y="41"/>
                                </a:cubicBezTo>
                                <a:cubicBezTo>
                                  <a:pt x="263" y="41"/>
                                  <a:pt x="263" y="40"/>
                                  <a:pt x="264" y="40"/>
                                </a:cubicBezTo>
                                <a:cubicBezTo>
                                  <a:pt x="264" y="40"/>
                                  <a:pt x="264" y="40"/>
                                  <a:pt x="264" y="40"/>
                                </a:cubicBezTo>
                                <a:cubicBezTo>
                                  <a:pt x="264" y="40"/>
                                  <a:pt x="264" y="40"/>
                                  <a:pt x="264" y="40"/>
                                </a:cubicBezTo>
                                <a:cubicBezTo>
                                  <a:pt x="264" y="39"/>
                                  <a:pt x="264" y="39"/>
                                  <a:pt x="264" y="39"/>
                                </a:cubicBezTo>
                                <a:cubicBezTo>
                                  <a:pt x="264" y="39"/>
                                  <a:pt x="265" y="39"/>
                                  <a:pt x="265" y="39"/>
                                </a:cubicBezTo>
                                <a:cubicBezTo>
                                  <a:pt x="265" y="38"/>
                                  <a:pt x="266" y="38"/>
                                  <a:pt x="266" y="38"/>
                                </a:cubicBezTo>
                                <a:cubicBezTo>
                                  <a:pt x="266" y="37"/>
                                  <a:pt x="266" y="37"/>
                                  <a:pt x="266" y="37"/>
                                </a:cubicBezTo>
                                <a:cubicBezTo>
                                  <a:pt x="266" y="37"/>
                                  <a:pt x="266" y="37"/>
                                  <a:pt x="267" y="37"/>
                                </a:cubicBezTo>
                                <a:cubicBezTo>
                                  <a:pt x="267" y="37"/>
                                  <a:pt x="267" y="37"/>
                                  <a:pt x="267" y="37"/>
                                </a:cubicBezTo>
                                <a:cubicBezTo>
                                  <a:pt x="267" y="37"/>
                                  <a:pt x="267" y="36"/>
                                  <a:pt x="267" y="36"/>
                                </a:cubicBezTo>
                                <a:cubicBezTo>
                                  <a:pt x="267" y="36"/>
                                  <a:pt x="267" y="36"/>
                                  <a:pt x="268" y="36"/>
                                </a:cubicBezTo>
                                <a:cubicBezTo>
                                  <a:pt x="268" y="36"/>
                                  <a:pt x="268" y="36"/>
                                  <a:pt x="268" y="35"/>
                                </a:cubicBezTo>
                                <a:cubicBezTo>
                                  <a:pt x="268" y="35"/>
                                  <a:pt x="268" y="35"/>
                                  <a:pt x="268" y="35"/>
                                </a:cubicBezTo>
                                <a:cubicBezTo>
                                  <a:pt x="268" y="35"/>
                                  <a:pt x="268" y="35"/>
                                  <a:pt x="268" y="35"/>
                                </a:cubicBezTo>
                                <a:cubicBezTo>
                                  <a:pt x="268" y="35"/>
                                  <a:pt x="268" y="35"/>
                                  <a:pt x="268" y="35"/>
                                </a:cubicBezTo>
                                <a:cubicBezTo>
                                  <a:pt x="268" y="35"/>
                                  <a:pt x="269" y="35"/>
                                  <a:pt x="269" y="34"/>
                                </a:cubicBezTo>
                                <a:cubicBezTo>
                                  <a:pt x="269" y="34"/>
                                  <a:pt x="269" y="34"/>
                                  <a:pt x="269" y="33"/>
                                </a:cubicBezTo>
                                <a:cubicBezTo>
                                  <a:pt x="269" y="33"/>
                                  <a:pt x="269" y="33"/>
                                  <a:pt x="270" y="33"/>
                                </a:cubicBezTo>
                                <a:cubicBezTo>
                                  <a:pt x="270" y="33"/>
                                  <a:pt x="270" y="33"/>
                                  <a:pt x="270" y="33"/>
                                </a:cubicBezTo>
                                <a:cubicBezTo>
                                  <a:pt x="270" y="33"/>
                                  <a:pt x="270" y="33"/>
                                  <a:pt x="270" y="33"/>
                                </a:cubicBezTo>
                                <a:cubicBezTo>
                                  <a:pt x="270" y="32"/>
                                  <a:pt x="270" y="32"/>
                                  <a:pt x="270" y="32"/>
                                </a:cubicBezTo>
                                <a:cubicBezTo>
                                  <a:pt x="271" y="32"/>
                                  <a:pt x="271" y="32"/>
                                  <a:pt x="271" y="32"/>
                                </a:cubicBezTo>
                                <a:cubicBezTo>
                                  <a:pt x="271" y="32"/>
                                  <a:pt x="271" y="31"/>
                                  <a:pt x="271" y="31"/>
                                </a:cubicBezTo>
                                <a:cubicBezTo>
                                  <a:pt x="272" y="31"/>
                                  <a:pt x="272" y="31"/>
                                  <a:pt x="272" y="31"/>
                                </a:cubicBezTo>
                                <a:cubicBezTo>
                                  <a:pt x="272" y="30"/>
                                  <a:pt x="272" y="30"/>
                                  <a:pt x="272" y="30"/>
                                </a:cubicBezTo>
                                <a:cubicBezTo>
                                  <a:pt x="272" y="30"/>
                                  <a:pt x="273" y="30"/>
                                  <a:pt x="273" y="30"/>
                                </a:cubicBezTo>
                                <a:cubicBezTo>
                                  <a:pt x="273" y="30"/>
                                  <a:pt x="273" y="29"/>
                                  <a:pt x="273" y="29"/>
                                </a:cubicBezTo>
                                <a:cubicBezTo>
                                  <a:pt x="273" y="29"/>
                                  <a:pt x="273" y="29"/>
                                  <a:pt x="273" y="29"/>
                                </a:cubicBezTo>
                                <a:cubicBezTo>
                                  <a:pt x="274" y="28"/>
                                  <a:pt x="274" y="28"/>
                                  <a:pt x="275" y="27"/>
                                </a:cubicBezTo>
                                <a:cubicBezTo>
                                  <a:pt x="275" y="27"/>
                                  <a:pt x="275" y="27"/>
                                  <a:pt x="275" y="27"/>
                                </a:cubicBezTo>
                                <a:cubicBezTo>
                                  <a:pt x="275" y="27"/>
                                  <a:pt x="276" y="25"/>
                                  <a:pt x="276" y="25"/>
                                </a:cubicBezTo>
                                <a:cubicBezTo>
                                  <a:pt x="277" y="25"/>
                                  <a:pt x="277" y="25"/>
                                  <a:pt x="277" y="25"/>
                                </a:cubicBezTo>
                                <a:cubicBezTo>
                                  <a:pt x="277" y="25"/>
                                  <a:pt x="277" y="25"/>
                                  <a:pt x="277" y="25"/>
                                </a:cubicBezTo>
                                <a:cubicBezTo>
                                  <a:pt x="277" y="25"/>
                                  <a:pt x="277" y="25"/>
                                  <a:pt x="277" y="25"/>
                                </a:cubicBezTo>
                                <a:cubicBezTo>
                                  <a:pt x="277" y="24"/>
                                  <a:pt x="278" y="24"/>
                                  <a:pt x="278" y="24"/>
                                </a:cubicBezTo>
                                <a:cubicBezTo>
                                  <a:pt x="278" y="23"/>
                                  <a:pt x="278" y="23"/>
                                  <a:pt x="278" y="23"/>
                                </a:cubicBezTo>
                                <a:cubicBezTo>
                                  <a:pt x="278" y="23"/>
                                  <a:pt x="278" y="23"/>
                                  <a:pt x="279" y="23"/>
                                </a:cubicBezTo>
                                <a:cubicBezTo>
                                  <a:pt x="279" y="23"/>
                                  <a:pt x="279" y="23"/>
                                  <a:pt x="279" y="23"/>
                                </a:cubicBezTo>
                                <a:cubicBezTo>
                                  <a:pt x="279" y="23"/>
                                  <a:pt x="279" y="22"/>
                                  <a:pt x="279" y="22"/>
                                </a:cubicBezTo>
                                <a:cubicBezTo>
                                  <a:pt x="279" y="22"/>
                                  <a:pt x="279" y="22"/>
                                  <a:pt x="279" y="22"/>
                                </a:cubicBezTo>
                                <a:cubicBezTo>
                                  <a:pt x="279" y="22"/>
                                  <a:pt x="279" y="22"/>
                                  <a:pt x="280" y="21"/>
                                </a:cubicBezTo>
                                <a:cubicBezTo>
                                  <a:pt x="280" y="21"/>
                                  <a:pt x="280" y="21"/>
                                  <a:pt x="280" y="21"/>
                                </a:cubicBezTo>
                                <a:cubicBezTo>
                                  <a:pt x="280" y="21"/>
                                  <a:pt x="280" y="21"/>
                                  <a:pt x="280" y="21"/>
                                </a:cubicBezTo>
                                <a:cubicBezTo>
                                  <a:pt x="280" y="21"/>
                                  <a:pt x="280" y="21"/>
                                  <a:pt x="281" y="21"/>
                                </a:cubicBezTo>
                                <a:cubicBezTo>
                                  <a:pt x="281" y="21"/>
                                  <a:pt x="281" y="20"/>
                                  <a:pt x="281" y="20"/>
                                </a:cubicBezTo>
                                <a:cubicBezTo>
                                  <a:pt x="281" y="20"/>
                                  <a:pt x="281" y="20"/>
                                  <a:pt x="281" y="20"/>
                                </a:cubicBezTo>
                                <a:cubicBezTo>
                                  <a:pt x="281" y="20"/>
                                  <a:pt x="281" y="20"/>
                                  <a:pt x="281" y="19"/>
                                </a:cubicBezTo>
                                <a:cubicBezTo>
                                  <a:pt x="281" y="19"/>
                                  <a:pt x="282" y="19"/>
                                  <a:pt x="282" y="19"/>
                                </a:cubicBezTo>
                                <a:cubicBezTo>
                                  <a:pt x="282" y="19"/>
                                  <a:pt x="282" y="19"/>
                                  <a:pt x="282" y="19"/>
                                </a:cubicBezTo>
                                <a:cubicBezTo>
                                  <a:pt x="282" y="19"/>
                                  <a:pt x="282" y="19"/>
                                  <a:pt x="282" y="19"/>
                                </a:cubicBezTo>
                                <a:cubicBezTo>
                                  <a:pt x="282" y="18"/>
                                  <a:pt x="283" y="18"/>
                                  <a:pt x="283" y="18"/>
                                </a:cubicBezTo>
                                <a:cubicBezTo>
                                  <a:pt x="283" y="18"/>
                                  <a:pt x="283" y="18"/>
                                  <a:pt x="283" y="18"/>
                                </a:cubicBezTo>
                                <a:cubicBezTo>
                                  <a:pt x="283" y="18"/>
                                  <a:pt x="283" y="18"/>
                                  <a:pt x="283" y="18"/>
                                </a:cubicBezTo>
                                <a:cubicBezTo>
                                  <a:pt x="283" y="18"/>
                                  <a:pt x="283" y="18"/>
                                  <a:pt x="284" y="17"/>
                                </a:cubicBezTo>
                                <a:cubicBezTo>
                                  <a:pt x="284" y="17"/>
                                  <a:pt x="284" y="17"/>
                                  <a:pt x="284" y="17"/>
                                </a:cubicBezTo>
                                <a:cubicBezTo>
                                  <a:pt x="284" y="17"/>
                                  <a:pt x="284" y="17"/>
                                  <a:pt x="284" y="17"/>
                                </a:cubicBezTo>
                                <a:cubicBezTo>
                                  <a:pt x="284" y="17"/>
                                  <a:pt x="284" y="16"/>
                                  <a:pt x="284" y="16"/>
                                </a:cubicBezTo>
                                <a:cubicBezTo>
                                  <a:pt x="285" y="16"/>
                                  <a:pt x="285" y="16"/>
                                  <a:pt x="285" y="16"/>
                                </a:cubicBezTo>
                                <a:cubicBezTo>
                                  <a:pt x="285" y="16"/>
                                  <a:pt x="285" y="15"/>
                                  <a:pt x="285" y="15"/>
                                </a:cubicBezTo>
                                <a:cubicBezTo>
                                  <a:pt x="285" y="15"/>
                                  <a:pt x="285" y="15"/>
                                  <a:pt x="285" y="15"/>
                                </a:cubicBezTo>
                                <a:cubicBezTo>
                                  <a:pt x="285" y="15"/>
                                  <a:pt x="286" y="15"/>
                                  <a:pt x="286" y="14"/>
                                </a:cubicBezTo>
                                <a:cubicBezTo>
                                  <a:pt x="286" y="14"/>
                                  <a:pt x="286" y="14"/>
                                  <a:pt x="286" y="14"/>
                                </a:cubicBezTo>
                                <a:cubicBezTo>
                                  <a:pt x="286" y="14"/>
                                  <a:pt x="287" y="13"/>
                                  <a:pt x="287" y="13"/>
                                </a:cubicBezTo>
                                <a:cubicBezTo>
                                  <a:pt x="287" y="13"/>
                                  <a:pt x="287" y="13"/>
                                  <a:pt x="287" y="13"/>
                                </a:cubicBezTo>
                                <a:cubicBezTo>
                                  <a:pt x="288" y="12"/>
                                  <a:pt x="288" y="12"/>
                                  <a:pt x="288" y="11"/>
                                </a:cubicBezTo>
                                <a:cubicBezTo>
                                  <a:pt x="289" y="11"/>
                                  <a:pt x="289" y="11"/>
                                  <a:pt x="289" y="11"/>
                                </a:cubicBezTo>
                                <a:cubicBezTo>
                                  <a:pt x="289" y="11"/>
                                  <a:pt x="289" y="11"/>
                                  <a:pt x="289" y="11"/>
                                </a:cubicBezTo>
                                <a:cubicBezTo>
                                  <a:pt x="289" y="10"/>
                                  <a:pt x="290" y="10"/>
                                  <a:pt x="290" y="10"/>
                                </a:cubicBezTo>
                                <a:cubicBezTo>
                                  <a:pt x="290" y="10"/>
                                  <a:pt x="290" y="9"/>
                                  <a:pt x="291" y="9"/>
                                </a:cubicBezTo>
                                <a:cubicBezTo>
                                  <a:pt x="291" y="9"/>
                                  <a:pt x="291" y="8"/>
                                  <a:pt x="292" y="8"/>
                                </a:cubicBezTo>
                                <a:cubicBezTo>
                                  <a:pt x="292" y="8"/>
                                  <a:pt x="292" y="8"/>
                                  <a:pt x="292" y="8"/>
                                </a:cubicBezTo>
                                <a:cubicBezTo>
                                  <a:pt x="292" y="8"/>
                                  <a:pt x="292" y="8"/>
                                  <a:pt x="292" y="8"/>
                                </a:cubicBezTo>
                                <a:cubicBezTo>
                                  <a:pt x="292" y="8"/>
                                  <a:pt x="292" y="7"/>
                                  <a:pt x="292" y="7"/>
                                </a:cubicBezTo>
                                <a:cubicBezTo>
                                  <a:pt x="292" y="7"/>
                                  <a:pt x="293" y="7"/>
                                  <a:pt x="293" y="7"/>
                                </a:cubicBezTo>
                                <a:cubicBezTo>
                                  <a:pt x="293" y="6"/>
                                  <a:pt x="293" y="6"/>
                                  <a:pt x="294" y="5"/>
                                </a:cubicBezTo>
                                <a:cubicBezTo>
                                  <a:pt x="294" y="5"/>
                                  <a:pt x="294" y="5"/>
                                  <a:pt x="294" y="5"/>
                                </a:cubicBezTo>
                                <a:cubicBezTo>
                                  <a:pt x="294" y="5"/>
                                  <a:pt x="294" y="4"/>
                                  <a:pt x="295" y="4"/>
                                </a:cubicBezTo>
                                <a:cubicBezTo>
                                  <a:pt x="295" y="4"/>
                                  <a:pt x="295" y="4"/>
                                  <a:pt x="295" y="4"/>
                                </a:cubicBezTo>
                                <a:cubicBezTo>
                                  <a:pt x="295" y="4"/>
                                  <a:pt x="295" y="4"/>
                                  <a:pt x="295" y="3"/>
                                </a:cubicBezTo>
                                <a:cubicBezTo>
                                  <a:pt x="296" y="3"/>
                                  <a:pt x="296" y="3"/>
                                  <a:pt x="296" y="3"/>
                                </a:cubicBezTo>
                                <a:cubicBezTo>
                                  <a:pt x="297" y="2"/>
                                  <a:pt x="297" y="0"/>
                                  <a:pt x="299" y="0"/>
                                </a:cubicBezTo>
                                <a:cubicBezTo>
                                  <a:pt x="300" y="0"/>
                                  <a:pt x="304" y="2"/>
                                  <a:pt x="304" y="2"/>
                                </a:cubicBezTo>
                                <a:cubicBezTo>
                                  <a:pt x="304" y="3"/>
                                  <a:pt x="304" y="2"/>
                                  <a:pt x="304" y="3"/>
                                </a:cubicBezTo>
                                <a:moveTo>
                                  <a:pt x="321" y="7"/>
                                </a:moveTo>
                                <a:cubicBezTo>
                                  <a:pt x="321" y="7"/>
                                  <a:pt x="322" y="7"/>
                                  <a:pt x="322" y="7"/>
                                </a:cubicBezTo>
                                <a:cubicBezTo>
                                  <a:pt x="322" y="7"/>
                                  <a:pt x="322" y="8"/>
                                  <a:pt x="322" y="8"/>
                                </a:cubicBezTo>
                                <a:cubicBezTo>
                                  <a:pt x="322" y="8"/>
                                  <a:pt x="322" y="8"/>
                                  <a:pt x="322" y="8"/>
                                </a:cubicBezTo>
                                <a:cubicBezTo>
                                  <a:pt x="321" y="8"/>
                                  <a:pt x="322" y="8"/>
                                  <a:pt x="321" y="8"/>
                                </a:cubicBezTo>
                                <a:cubicBezTo>
                                  <a:pt x="321" y="8"/>
                                  <a:pt x="321" y="7"/>
                                  <a:pt x="321" y="7"/>
                                </a:cubicBezTo>
                                <a:moveTo>
                                  <a:pt x="333" y="12"/>
                                </a:moveTo>
                                <a:cubicBezTo>
                                  <a:pt x="333" y="12"/>
                                  <a:pt x="333" y="12"/>
                                  <a:pt x="334" y="11"/>
                                </a:cubicBezTo>
                                <a:cubicBezTo>
                                  <a:pt x="334" y="11"/>
                                  <a:pt x="334" y="11"/>
                                  <a:pt x="334" y="11"/>
                                </a:cubicBezTo>
                                <a:cubicBezTo>
                                  <a:pt x="334" y="12"/>
                                  <a:pt x="334" y="12"/>
                                  <a:pt x="334" y="12"/>
                                </a:cubicBezTo>
                                <a:cubicBezTo>
                                  <a:pt x="334" y="12"/>
                                  <a:pt x="334" y="12"/>
                                  <a:pt x="334" y="12"/>
                                </a:cubicBezTo>
                                <a:cubicBezTo>
                                  <a:pt x="333" y="12"/>
                                  <a:pt x="333" y="12"/>
                                  <a:pt x="333" y="12"/>
                                </a:cubicBezTo>
                                <a:moveTo>
                                  <a:pt x="328" y="11"/>
                                </a:moveTo>
                                <a:cubicBezTo>
                                  <a:pt x="328" y="11"/>
                                  <a:pt x="328" y="11"/>
                                  <a:pt x="328" y="11"/>
                                </a:cubicBezTo>
                                <a:cubicBezTo>
                                  <a:pt x="328" y="11"/>
                                  <a:pt x="328" y="11"/>
                                  <a:pt x="328" y="11"/>
                                </a:cubicBezTo>
                                <a:cubicBezTo>
                                  <a:pt x="328" y="11"/>
                                  <a:pt x="328" y="11"/>
                                  <a:pt x="328" y="11"/>
                                </a:cubicBezTo>
                                <a:cubicBezTo>
                                  <a:pt x="328" y="10"/>
                                  <a:pt x="328" y="10"/>
                                  <a:pt x="328" y="10"/>
                                </a:cubicBezTo>
                                <a:cubicBezTo>
                                  <a:pt x="328" y="10"/>
                                  <a:pt x="329" y="10"/>
                                  <a:pt x="329" y="10"/>
                                </a:cubicBezTo>
                                <a:cubicBezTo>
                                  <a:pt x="329" y="11"/>
                                  <a:pt x="329" y="10"/>
                                  <a:pt x="328" y="11"/>
                                </a:cubicBezTo>
                                <a:moveTo>
                                  <a:pt x="331" y="12"/>
                                </a:moveTo>
                                <a:cubicBezTo>
                                  <a:pt x="331" y="12"/>
                                  <a:pt x="331" y="12"/>
                                  <a:pt x="331" y="12"/>
                                </a:cubicBezTo>
                                <a:cubicBezTo>
                                  <a:pt x="331" y="12"/>
                                  <a:pt x="331" y="12"/>
                                  <a:pt x="332" y="12"/>
                                </a:cubicBezTo>
                                <a:cubicBezTo>
                                  <a:pt x="332" y="12"/>
                                  <a:pt x="332" y="13"/>
                                  <a:pt x="332" y="13"/>
                                </a:cubicBezTo>
                                <a:cubicBezTo>
                                  <a:pt x="331" y="13"/>
                                  <a:pt x="331" y="13"/>
                                  <a:pt x="331" y="13"/>
                                </a:cubicBezTo>
                                <a:cubicBezTo>
                                  <a:pt x="331" y="12"/>
                                  <a:pt x="331" y="13"/>
                                  <a:pt x="331" y="12"/>
                                </a:cubicBezTo>
                                <a:moveTo>
                                  <a:pt x="324" y="11"/>
                                </a:moveTo>
                                <a:cubicBezTo>
                                  <a:pt x="323" y="11"/>
                                  <a:pt x="323" y="12"/>
                                  <a:pt x="322" y="12"/>
                                </a:cubicBezTo>
                                <a:cubicBezTo>
                                  <a:pt x="322" y="12"/>
                                  <a:pt x="322" y="12"/>
                                  <a:pt x="322" y="12"/>
                                </a:cubicBezTo>
                                <a:cubicBezTo>
                                  <a:pt x="322" y="12"/>
                                  <a:pt x="322" y="12"/>
                                  <a:pt x="323" y="11"/>
                                </a:cubicBezTo>
                                <a:cubicBezTo>
                                  <a:pt x="323" y="11"/>
                                  <a:pt x="323" y="11"/>
                                  <a:pt x="323" y="11"/>
                                </a:cubicBezTo>
                                <a:cubicBezTo>
                                  <a:pt x="323" y="11"/>
                                  <a:pt x="323" y="11"/>
                                  <a:pt x="323" y="10"/>
                                </a:cubicBezTo>
                                <a:cubicBezTo>
                                  <a:pt x="323" y="11"/>
                                  <a:pt x="324" y="11"/>
                                  <a:pt x="324" y="11"/>
                                </a:cubicBezTo>
                                <a:moveTo>
                                  <a:pt x="327" y="12"/>
                                </a:moveTo>
                                <a:cubicBezTo>
                                  <a:pt x="326" y="13"/>
                                  <a:pt x="326" y="13"/>
                                  <a:pt x="326" y="13"/>
                                </a:cubicBezTo>
                                <a:cubicBezTo>
                                  <a:pt x="326" y="13"/>
                                  <a:pt x="326" y="13"/>
                                  <a:pt x="326" y="13"/>
                                </a:cubicBezTo>
                                <a:cubicBezTo>
                                  <a:pt x="326" y="13"/>
                                  <a:pt x="326" y="13"/>
                                  <a:pt x="326" y="13"/>
                                </a:cubicBezTo>
                                <a:cubicBezTo>
                                  <a:pt x="326" y="13"/>
                                  <a:pt x="326" y="13"/>
                                  <a:pt x="327" y="13"/>
                                </a:cubicBezTo>
                                <a:cubicBezTo>
                                  <a:pt x="327" y="13"/>
                                  <a:pt x="327" y="13"/>
                                  <a:pt x="327" y="12"/>
                                </a:cubicBezTo>
                                <a:moveTo>
                                  <a:pt x="327" y="14"/>
                                </a:moveTo>
                                <a:cubicBezTo>
                                  <a:pt x="327" y="14"/>
                                  <a:pt x="327" y="14"/>
                                  <a:pt x="327" y="15"/>
                                </a:cubicBezTo>
                                <a:cubicBezTo>
                                  <a:pt x="327" y="15"/>
                                  <a:pt x="327" y="15"/>
                                  <a:pt x="327" y="15"/>
                                </a:cubicBezTo>
                                <a:cubicBezTo>
                                  <a:pt x="327" y="14"/>
                                  <a:pt x="328" y="14"/>
                                  <a:pt x="328" y="14"/>
                                </a:cubicBezTo>
                                <a:cubicBezTo>
                                  <a:pt x="328" y="14"/>
                                  <a:pt x="327" y="14"/>
                                  <a:pt x="327" y="14"/>
                                </a:cubicBezTo>
                                <a:moveTo>
                                  <a:pt x="330" y="15"/>
                                </a:moveTo>
                                <a:cubicBezTo>
                                  <a:pt x="330" y="15"/>
                                  <a:pt x="330" y="15"/>
                                  <a:pt x="331" y="15"/>
                                </a:cubicBezTo>
                                <a:cubicBezTo>
                                  <a:pt x="330" y="15"/>
                                  <a:pt x="330" y="15"/>
                                  <a:pt x="330" y="16"/>
                                </a:cubicBezTo>
                                <a:cubicBezTo>
                                  <a:pt x="330" y="16"/>
                                  <a:pt x="330" y="16"/>
                                  <a:pt x="330" y="16"/>
                                </a:cubicBezTo>
                                <a:cubicBezTo>
                                  <a:pt x="330" y="15"/>
                                  <a:pt x="330" y="15"/>
                                  <a:pt x="330" y="15"/>
                                </a:cubicBezTo>
                                <a:moveTo>
                                  <a:pt x="311" y="48"/>
                                </a:moveTo>
                                <a:cubicBezTo>
                                  <a:pt x="311" y="49"/>
                                  <a:pt x="311" y="49"/>
                                  <a:pt x="311" y="49"/>
                                </a:cubicBezTo>
                                <a:cubicBezTo>
                                  <a:pt x="311" y="49"/>
                                  <a:pt x="311" y="49"/>
                                  <a:pt x="311" y="50"/>
                                </a:cubicBezTo>
                                <a:cubicBezTo>
                                  <a:pt x="311" y="50"/>
                                  <a:pt x="310" y="50"/>
                                  <a:pt x="310" y="50"/>
                                </a:cubicBezTo>
                                <a:cubicBezTo>
                                  <a:pt x="310" y="51"/>
                                  <a:pt x="310" y="51"/>
                                  <a:pt x="310" y="52"/>
                                </a:cubicBezTo>
                                <a:cubicBezTo>
                                  <a:pt x="310" y="52"/>
                                  <a:pt x="310" y="52"/>
                                  <a:pt x="310" y="52"/>
                                </a:cubicBezTo>
                                <a:cubicBezTo>
                                  <a:pt x="310" y="52"/>
                                  <a:pt x="310" y="52"/>
                                  <a:pt x="310" y="52"/>
                                </a:cubicBezTo>
                                <a:cubicBezTo>
                                  <a:pt x="310" y="52"/>
                                  <a:pt x="310" y="52"/>
                                  <a:pt x="309" y="52"/>
                                </a:cubicBezTo>
                                <a:cubicBezTo>
                                  <a:pt x="309" y="52"/>
                                  <a:pt x="309" y="53"/>
                                  <a:pt x="309" y="53"/>
                                </a:cubicBezTo>
                                <a:cubicBezTo>
                                  <a:pt x="309" y="53"/>
                                  <a:pt x="309" y="53"/>
                                  <a:pt x="309" y="53"/>
                                </a:cubicBezTo>
                                <a:cubicBezTo>
                                  <a:pt x="309" y="54"/>
                                  <a:pt x="308" y="54"/>
                                  <a:pt x="308" y="55"/>
                                </a:cubicBezTo>
                                <a:cubicBezTo>
                                  <a:pt x="308" y="55"/>
                                  <a:pt x="308" y="55"/>
                                  <a:pt x="308" y="55"/>
                                </a:cubicBezTo>
                                <a:cubicBezTo>
                                  <a:pt x="307" y="56"/>
                                  <a:pt x="308" y="56"/>
                                  <a:pt x="308" y="56"/>
                                </a:cubicBezTo>
                                <a:cubicBezTo>
                                  <a:pt x="308" y="56"/>
                                  <a:pt x="308" y="56"/>
                                  <a:pt x="307" y="56"/>
                                </a:cubicBezTo>
                                <a:cubicBezTo>
                                  <a:pt x="307" y="57"/>
                                  <a:pt x="307" y="57"/>
                                  <a:pt x="307" y="58"/>
                                </a:cubicBezTo>
                                <a:cubicBezTo>
                                  <a:pt x="307" y="58"/>
                                  <a:pt x="307" y="58"/>
                                  <a:pt x="307" y="58"/>
                                </a:cubicBezTo>
                                <a:cubicBezTo>
                                  <a:pt x="306" y="59"/>
                                  <a:pt x="306" y="60"/>
                                  <a:pt x="306" y="61"/>
                                </a:cubicBezTo>
                                <a:cubicBezTo>
                                  <a:pt x="306" y="61"/>
                                  <a:pt x="306" y="61"/>
                                  <a:pt x="306" y="61"/>
                                </a:cubicBezTo>
                                <a:cubicBezTo>
                                  <a:pt x="306" y="61"/>
                                  <a:pt x="306" y="61"/>
                                  <a:pt x="305" y="61"/>
                                </a:cubicBezTo>
                                <a:cubicBezTo>
                                  <a:pt x="305" y="61"/>
                                  <a:pt x="305" y="61"/>
                                  <a:pt x="305" y="61"/>
                                </a:cubicBezTo>
                                <a:cubicBezTo>
                                  <a:pt x="305" y="62"/>
                                  <a:pt x="305" y="62"/>
                                  <a:pt x="305" y="63"/>
                                </a:cubicBezTo>
                                <a:cubicBezTo>
                                  <a:pt x="305" y="63"/>
                                  <a:pt x="305" y="62"/>
                                  <a:pt x="305" y="62"/>
                                </a:cubicBezTo>
                                <a:cubicBezTo>
                                  <a:pt x="304" y="63"/>
                                  <a:pt x="304" y="63"/>
                                  <a:pt x="304" y="63"/>
                                </a:cubicBezTo>
                                <a:cubicBezTo>
                                  <a:pt x="304" y="63"/>
                                  <a:pt x="304" y="63"/>
                                  <a:pt x="304" y="63"/>
                                </a:cubicBezTo>
                                <a:cubicBezTo>
                                  <a:pt x="304" y="63"/>
                                  <a:pt x="304" y="64"/>
                                  <a:pt x="304" y="65"/>
                                </a:cubicBezTo>
                                <a:cubicBezTo>
                                  <a:pt x="304" y="65"/>
                                  <a:pt x="304" y="64"/>
                                  <a:pt x="304" y="64"/>
                                </a:cubicBezTo>
                                <a:cubicBezTo>
                                  <a:pt x="303" y="65"/>
                                  <a:pt x="303" y="65"/>
                                  <a:pt x="303" y="66"/>
                                </a:cubicBezTo>
                                <a:cubicBezTo>
                                  <a:pt x="303" y="66"/>
                                  <a:pt x="303" y="66"/>
                                  <a:pt x="303" y="66"/>
                                </a:cubicBezTo>
                                <a:cubicBezTo>
                                  <a:pt x="303" y="66"/>
                                  <a:pt x="303" y="67"/>
                                  <a:pt x="303" y="67"/>
                                </a:cubicBezTo>
                                <a:cubicBezTo>
                                  <a:pt x="303" y="67"/>
                                  <a:pt x="303" y="67"/>
                                  <a:pt x="303" y="67"/>
                                </a:cubicBezTo>
                                <a:cubicBezTo>
                                  <a:pt x="303" y="67"/>
                                  <a:pt x="303" y="68"/>
                                  <a:pt x="302" y="68"/>
                                </a:cubicBezTo>
                                <a:cubicBezTo>
                                  <a:pt x="302" y="68"/>
                                  <a:pt x="302" y="68"/>
                                  <a:pt x="302" y="68"/>
                                </a:cubicBezTo>
                                <a:cubicBezTo>
                                  <a:pt x="302" y="69"/>
                                  <a:pt x="302" y="68"/>
                                  <a:pt x="302" y="69"/>
                                </a:cubicBezTo>
                                <a:cubicBezTo>
                                  <a:pt x="302" y="69"/>
                                  <a:pt x="302" y="69"/>
                                  <a:pt x="302" y="69"/>
                                </a:cubicBezTo>
                                <a:cubicBezTo>
                                  <a:pt x="302" y="69"/>
                                  <a:pt x="301" y="69"/>
                                  <a:pt x="301" y="69"/>
                                </a:cubicBezTo>
                                <a:cubicBezTo>
                                  <a:pt x="301" y="70"/>
                                  <a:pt x="301" y="71"/>
                                  <a:pt x="301" y="72"/>
                                </a:cubicBezTo>
                                <a:cubicBezTo>
                                  <a:pt x="301" y="72"/>
                                  <a:pt x="301" y="72"/>
                                  <a:pt x="301" y="72"/>
                                </a:cubicBezTo>
                                <a:cubicBezTo>
                                  <a:pt x="301" y="72"/>
                                  <a:pt x="300" y="72"/>
                                  <a:pt x="300" y="73"/>
                                </a:cubicBezTo>
                                <a:cubicBezTo>
                                  <a:pt x="300" y="73"/>
                                  <a:pt x="300" y="73"/>
                                  <a:pt x="300" y="73"/>
                                </a:cubicBezTo>
                                <a:cubicBezTo>
                                  <a:pt x="300" y="73"/>
                                  <a:pt x="300" y="74"/>
                                  <a:pt x="299" y="74"/>
                                </a:cubicBezTo>
                                <a:cubicBezTo>
                                  <a:pt x="299" y="74"/>
                                  <a:pt x="299" y="74"/>
                                  <a:pt x="299" y="74"/>
                                </a:cubicBezTo>
                                <a:cubicBezTo>
                                  <a:pt x="299" y="75"/>
                                  <a:pt x="299" y="74"/>
                                  <a:pt x="299" y="75"/>
                                </a:cubicBezTo>
                                <a:cubicBezTo>
                                  <a:pt x="299" y="75"/>
                                  <a:pt x="299" y="76"/>
                                  <a:pt x="299" y="76"/>
                                </a:cubicBezTo>
                                <a:cubicBezTo>
                                  <a:pt x="299" y="76"/>
                                  <a:pt x="299" y="76"/>
                                  <a:pt x="298" y="77"/>
                                </a:cubicBezTo>
                                <a:cubicBezTo>
                                  <a:pt x="299" y="77"/>
                                  <a:pt x="299" y="77"/>
                                  <a:pt x="299" y="77"/>
                                </a:cubicBezTo>
                                <a:cubicBezTo>
                                  <a:pt x="299" y="77"/>
                                  <a:pt x="298" y="77"/>
                                  <a:pt x="298" y="77"/>
                                </a:cubicBezTo>
                                <a:cubicBezTo>
                                  <a:pt x="298" y="77"/>
                                  <a:pt x="298" y="77"/>
                                  <a:pt x="299" y="77"/>
                                </a:cubicBezTo>
                                <a:cubicBezTo>
                                  <a:pt x="298" y="78"/>
                                  <a:pt x="298" y="78"/>
                                  <a:pt x="298" y="79"/>
                                </a:cubicBezTo>
                                <a:cubicBezTo>
                                  <a:pt x="298" y="79"/>
                                  <a:pt x="298" y="79"/>
                                  <a:pt x="298" y="80"/>
                                </a:cubicBezTo>
                                <a:cubicBezTo>
                                  <a:pt x="298" y="81"/>
                                  <a:pt x="297" y="81"/>
                                  <a:pt x="297" y="81"/>
                                </a:cubicBezTo>
                                <a:cubicBezTo>
                                  <a:pt x="297" y="81"/>
                                  <a:pt x="297" y="82"/>
                                  <a:pt x="296" y="82"/>
                                </a:cubicBezTo>
                                <a:cubicBezTo>
                                  <a:pt x="296" y="82"/>
                                  <a:pt x="296" y="82"/>
                                  <a:pt x="296" y="82"/>
                                </a:cubicBezTo>
                                <a:cubicBezTo>
                                  <a:pt x="296" y="82"/>
                                  <a:pt x="296" y="82"/>
                                  <a:pt x="296" y="83"/>
                                </a:cubicBezTo>
                                <a:cubicBezTo>
                                  <a:pt x="296" y="83"/>
                                  <a:pt x="296" y="83"/>
                                  <a:pt x="296" y="84"/>
                                </a:cubicBezTo>
                                <a:cubicBezTo>
                                  <a:pt x="295" y="84"/>
                                  <a:pt x="295" y="84"/>
                                  <a:pt x="295" y="84"/>
                                </a:cubicBezTo>
                                <a:cubicBezTo>
                                  <a:pt x="295" y="84"/>
                                  <a:pt x="295" y="84"/>
                                  <a:pt x="295" y="84"/>
                                </a:cubicBezTo>
                                <a:cubicBezTo>
                                  <a:pt x="295" y="85"/>
                                  <a:pt x="294" y="86"/>
                                  <a:pt x="294" y="86"/>
                                </a:cubicBezTo>
                                <a:cubicBezTo>
                                  <a:pt x="294" y="86"/>
                                  <a:pt x="294" y="86"/>
                                  <a:pt x="295" y="86"/>
                                </a:cubicBezTo>
                                <a:cubicBezTo>
                                  <a:pt x="294" y="86"/>
                                  <a:pt x="294" y="86"/>
                                  <a:pt x="294" y="86"/>
                                </a:cubicBezTo>
                                <a:cubicBezTo>
                                  <a:pt x="294" y="86"/>
                                  <a:pt x="294" y="86"/>
                                  <a:pt x="295" y="86"/>
                                </a:cubicBezTo>
                                <a:cubicBezTo>
                                  <a:pt x="295" y="87"/>
                                  <a:pt x="295" y="87"/>
                                  <a:pt x="294" y="87"/>
                                </a:cubicBezTo>
                                <a:cubicBezTo>
                                  <a:pt x="294" y="87"/>
                                  <a:pt x="294" y="87"/>
                                  <a:pt x="294" y="87"/>
                                </a:cubicBezTo>
                                <a:cubicBezTo>
                                  <a:pt x="294" y="87"/>
                                  <a:pt x="294" y="87"/>
                                  <a:pt x="294" y="87"/>
                                </a:cubicBezTo>
                                <a:cubicBezTo>
                                  <a:pt x="294" y="87"/>
                                  <a:pt x="294" y="87"/>
                                  <a:pt x="294" y="88"/>
                                </a:cubicBezTo>
                                <a:cubicBezTo>
                                  <a:pt x="294" y="87"/>
                                  <a:pt x="294" y="87"/>
                                  <a:pt x="294" y="87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9"/>
                                </a:cubicBezTo>
                                <a:cubicBezTo>
                                  <a:pt x="294" y="89"/>
                                  <a:pt x="294" y="88"/>
                                  <a:pt x="294" y="88"/>
                                </a:cubicBezTo>
                                <a:cubicBezTo>
                                  <a:pt x="294" y="89"/>
                                  <a:pt x="293" y="90"/>
                                  <a:pt x="293" y="90"/>
                                </a:cubicBezTo>
                                <a:cubicBezTo>
                                  <a:pt x="293" y="90"/>
                                  <a:pt x="293" y="90"/>
                                  <a:pt x="293" y="90"/>
                                </a:cubicBezTo>
                                <a:cubicBezTo>
                                  <a:pt x="293" y="91"/>
                                  <a:pt x="293" y="91"/>
                                  <a:pt x="293" y="91"/>
                                </a:cubicBezTo>
                                <a:cubicBezTo>
                                  <a:pt x="293" y="91"/>
                                  <a:pt x="293" y="92"/>
                                  <a:pt x="293" y="92"/>
                                </a:cubicBezTo>
                                <a:cubicBezTo>
                                  <a:pt x="292" y="92"/>
                                  <a:pt x="292" y="92"/>
                                  <a:pt x="292" y="92"/>
                                </a:cubicBezTo>
                                <a:cubicBezTo>
                                  <a:pt x="292" y="92"/>
                                  <a:pt x="292" y="93"/>
                                  <a:pt x="292" y="94"/>
                                </a:cubicBezTo>
                                <a:cubicBezTo>
                                  <a:pt x="291" y="94"/>
                                  <a:pt x="291" y="94"/>
                                  <a:pt x="291" y="94"/>
                                </a:cubicBezTo>
                                <a:cubicBezTo>
                                  <a:pt x="291" y="94"/>
                                  <a:pt x="291" y="94"/>
                                  <a:pt x="291" y="95"/>
                                </a:cubicBezTo>
                                <a:cubicBezTo>
                                  <a:pt x="291" y="95"/>
                                  <a:pt x="291" y="95"/>
                                  <a:pt x="291" y="95"/>
                                </a:cubicBezTo>
                                <a:cubicBezTo>
                                  <a:pt x="291" y="95"/>
                                  <a:pt x="291" y="95"/>
                                  <a:pt x="291" y="95"/>
                                </a:cubicBezTo>
                                <a:cubicBezTo>
                                  <a:pt x="291" y="95"/>
                                  <a:pt x="291" y="96"/>
                                  <a:pt x="291" y="96"/>
                                </a:cubicBezTo>
                                <a:cubicBezTo>
                                  <a:pt x="291" y="96"/>
                                  <a:pt x="291" y="96"/>
                                  <a:pt x="291" y="96"/>
                                </a:cubicBezTo>
                                <a:cubicBezTo>
                                  <a:pt x="290" y="96"/>
                                  <a:pt x="290" y="96"/>
                                  <a:pt x="290" y="97"/>
                                </a:cubicBezTo>
                                <a:cubicBezTo>
                                  <a:pt x="290" y="97"/>
                                  <a:pt x="290" y="97"/>
                                  <a:pt x="291" y="97"/>
                                </a:cubicBezTo>
                                <a:cubicBezTo>
                                  <a:pt x="290" y="97"/>
                                  <a:pt x="290" y="97"/>
                                  <a:pt x="290" y="98"/>
                                </a:cubicBezTo>
                                <a:cubicBezTo>
                                  <a:pt x="290" y="98"/>
                                  <a:pt x="290" y="98"/>
                                  <a:pt x="290" y="98"/>
                                </a:cubicBezTo>
                                <a:cubicBezTo>
                                  <a:pt x="290" y="98"/>
                                  <a:pt x="290" y="98"/>
                                  <a:pt x="290" y="99"/>
                                </a:cubicBezTo>
                                <a:cubicBezTo>
                                  <a:pt x="290" y="99"/>
                                  <a:pt x="289" y="99"/>
                                  <a:pt x="289" y="99"/>
                                </a:cubicBezTo>
                                <a:cubicBezTo>
                                  <a:pt x="289" y="99"/>
                                  <a:pt x="289" y="100"/>
                                  <a:pt x="289" y="100"/>
                                </a:cubicBezTo>
                                <a:cubicBezTo>
                                  <a:pt x="289" y="100"/>
                                  <a:pt x="289" y="100"/>
                                  <a:pt x="289" y="100"/>
                                </a:cubicBezTo>
                                <a:cubicBezTo>
                                  <a:pt x="289" y="100"/>
                                  <a:pt x="289" y="100"/>
                                  <a:pt x="289" y="100"/>
                                </a:cubicBezTo>
                                <a:cubicBezTo>
                                  <a:pt x="289" y="100"/>
                                  <a:pt x="289" y="100"/>
                                  <a:pt x="289" y="100"/>
                                </a:cubicBezTo>
                                <a:cubicBezTo>
                                  <a:pt x="289" y="101"/>
                                  <a:pt x="289" y="101"/>
                                  <a:pt x="288" y="101"/>
                                </a:cubicBezTo>
                                <a:cubicBezTo>
                                  <a:pt x="288" y="101"/>
                                  <a:pt x="288" y="101"/>
                                  <a:pt x="288" y="101"/>
                                </a:cubicBezTo>
                                <a:cubicBezTo>
                                  <a:pt x="288" y="101"/>
                                  <a:pt x="288" y="101"/>
                                  <a:pt x="289" y="101"/>
                                </a:cubicBezTo>
                                <a:cubicBezTo>
                                  <a:pt x="288" y="102"/>
                                  <a:pt x="288" y="103"/>
                                  <a:pt x="287" y="104"/>
                                </a:cubicBezTo>
                                <a:cubicBezTo>
                                  <a:pt x="287" y="104"/>
                                  <a:pt x="287" y="104"/>
                                  <a:pt x="287" y="104"/>
                                </a:cubicBezTo>
                                <a:cubicBezTo>
                                  <a:pt x="286" y="104"/>
                                  <a:pt x="286" y="104"/>
                                  <a:pt x="286" y="104"/>
                                </a:cubicBezTo>
                                <a:cubicBezTo>
                                  <a:pt x="287" y="105"/>
                                  <a:pt x="287" y="105"/>
                                  <a:pt x="287" y="105"/>
                                </a:cubicBezTo>
                                <a:cubicBezTo>
                                  <a:pt x="287" y="105"/>
                                  <a:pt x="287" y="105"/>
                                  <a:pt x="286" y="105"/>
                                </a:cubicBezTo>
                                <a:cubicBezTo>
                                  <a:pt x="286" y="105"/>
                                  <a:pt x="286" y="105"/>
                                  <a:pt x="286" y="105"/>
                                </a:cubicBezTo>
                                <a:cubicBezTo>
                                  <a:pt x="286" y="105"/>
                                  <a:pt x="287" y="105"/>
                                  <a:pt x="287" y="105"/>
                                </a:cubicBezTo>
                                <a:cubicBezTo>
                                  <a:pt x="287" y="106"/>
                                  <a:pt x="287" y="106"/>
                                  <a:pt x="287" y="106"/>
                                </a:cubicBezTo>
                                <a:cubicBezTo>
                                  <a:pt x="286" y="106"/>
                                  <a:pt x="286" y="106"/>
                                  <a:pt x="286" y="106"/>
                                </a:cubicBezTo>
                                <a:cubicBezTo>
                                  <a:pt x="286" y="107"/>
                                  <a:pt x="286" y="107"/>
                                  <a:pt x="286" y="107"/>
                                </a:cubicBezTo>
                                <a:cubicBezTo>
                                  <a:pt x="286" y="107"/>
                                  <a:pt x="286" y="107"/>
                                  <a:pt x="285" y="107"/>
                                </a:cubicBezTo>
                                <a:cubicBezTo>
                                  <a:pt x="285" y="108"/>
                                  <a:pt x="286" y="108"/>
                                  <a:pt x="286" y="108"/>
                                </a:cubicBezTo>
                                <a:cubicBezTo>
                                  <a:pt x="286" y="109"/>
                                  <a:pt x="285" y="109"/>
                                  <a:pt x="285" y="109"/>
                                </a:cubicBezTo>
                                <a:cubicBezTo>
                                  <a:pt x="285" y="109"/>
                                  <a:pt x="285" y="109"/>
                                  <a:pt x="285" y="109"/>
                                </a:cubicBezTo>
                                <a:cubicBezTo>
                                  <a:pt x="285" y="109"/>
                                  <a:pt x="285" y="110"/>
                                  <a:pt x="285" y="110"/>
                                </a:cubicBezTo>
                                <a:cubicBezTo>
                                  <a:pt x="285" y="110"/>
                                  <a:pt x="284" y="110"/>
                                  <a:pt x="284" y="110"/>
                                </a:cubicBezTo>
                                <a:cubicBezTo>
                                  <a:pt x="284" y="111"/>
                                  <a:pt x="283" y="112"/>
                                  <a:pt x="283" y="113"/>
                                </a:cubicBezTo>
                                <a:cubicBezTo>
                                  <a:pt x="283" y="113"/>
                                  <a:pt x="283" y="113"/>
                                  <a:pt x="283" y="114"/>
                                </a:cubicBezTo>
                                <a:cubicBezTo>
                                  <a:pt x="283" y="114"/>
                                  <a:pt x="283" y="114"/>
                                  <a:pt x="283" y="114"/>
                                </a:cubicBezTo>
                                <a:cubicBezTo>
                                  <a:pt x="283" y="115"/>
                                  <a:pt x="283" y="115"/>
                                  <a:pt x="283" y="115"/>
                                </a:cubicBezTo>
                                <a:cubicBezTo>
                                  <a:pt x="283" y="115"/>
                                  <a:pt x="282" y="116"/>
                                  <a:pt x="282" y="117"/>
                                </a:cubicBezTo>
                                <a:cubicBezTo>
                                  <a:pt x="282" y="117"/>
                                  <a:pt x="282" y="117"/>
                                  <a:pt x="282" y="117"/>
                                </a:cubicBezTo>
                                <a:cubicBezTo>
                                  <a:pt x="282" y="117"/>
                                  <a:pt x="282" y="117"/>
                                  <a:pt x="282" y="118"/>
                                </a:cubicBezTo>
                                <a:cubicBezTo>
                                  <a:pt x="282" y="118"/>
                                  <a:pt x="282" y="118"/>
                                  <a:pt x="281" y="118"/>
                                </a:cubicBezTo>
                                <a:cubicBezTo>
                                  <a:pt x="282" y="118"/>
                                  <a:pt x="282" y="118"/>
                                  <a:pt x="282" y="118"/>
                                </a:cubicBezTo>
                                <a:cubicBezTo>
                                  <a:pt x="282" y="119"/>
                                  <a:pt x="281" y="119"/>
                                  <a:pt x="280" y="119"/>
                                </a:cubicBezTo>
                                <a:cubicBezTo>
                                  <a:pt x="281" y="120"/>
                                  <a:pt x="281" y="120"/>
                                  <a:pt x="281" y="120"/>
                                </a:cubicBezTo>
                                <a:cubicBezTo>
                                  <a:pt x="280" y="120"/>
                                  <a:pt x="280" y="120"/>
                                  <a:pt x="280" y="120"/>
                                </a:cubicBezTo>
                                <a:cubicBezTo>
                                  <a:pt x="280" y="118"/>
                                  <a:pt x="281" y="116"/>
                                  <a:pt x="281" y="114"/>
                                </a:cubicBezTo>
                                <a:cubicBezTo>
                                  <a:pt x="280" y="115"/>
                                  <a:pt x="281" y="117"/>
                                  <a:pt x="279" y="117"/>
                                </a:cubicBezTo>
                                <a:cubicBezTo>
                                  <a:pt x="279" y="118"/>
                                  <a:pt x="279" y="119"/>
                                  <a:pt x="279" y="119"/>
                                </a:cubicBezTo>
                                <a:cubicBezTo>
                                  <a:pt x="279" y="119"/>
                                  <a:pt x="279" y="119"/>
                                  <a:pt x="280" y="119"/>
                                </a:cubicBezTo>
                                <a:cubicBezTo>
                                  <a:pt x="280" y="119"/>
                                  <a:pt x="280" y="119"/>
                                  <a:pt x="279" y="119"/>
                                </a:cubicBezTo>
                                <a:cubicBezTo>
                                  <a:pt x="279" y="119"/>
                                  <a:pt x="279" y="119"/>
                                  <a:pt x="279" y="119"/>
                                </a:cubicBezTo>
                                <a:cubicBezTo>
                                  <a:pt x="278" y="120"/>
                                  <a:pt x="278" y="121"/>
                                  <a:pt x="278" y="122"/>
                                </a:cubicBezTo>
                                <a:cubicBezTo>
                                  <a:pt x="278" y="122"/>
                                  <a:pt x="278" y="122"/>
                                  <a:pt x="278" y="122"/>
                                </a:cubicBezTo>
                                <a:cubicBezTo>
                                  <a:pt x="278" y="122"/>
                                  <a:pt x="278" y="121"/>
                                  <a:pt x="278" y="121"/>
                                </a:cubicBezTo>
                                <a:cubicBezTo>
                                  <a:pt x="279" y="121"/>
                                  <a:pt x="278" y="121"/>
                                  <a:pt x="279" y="121"/>
                                </a:cubicBezTo>
                                <a:cubicBezTo>
                                  <a:pt x="279" y="121"/>
                                  <a:pt x="279" y="121"/>
                                  <a:pt x="279" y="121"/>
                                </a:cubicBezTo>
                                <a:cubicBezTo>
                                  <a:pt x="279" y="121"/>
                                  <a:pt x="279" y="121"/>
                                  <a:pt x="279" y="121"/>
                                </a:cubicBezTo>
                                <a:cubicBezTo>
                                  <a:pt x="279" y="121"/>
                                  <a:pt x="279" y="121"/>
                                  <a:pt x="279" y="121"/>
                                </a:cubicBezTo>
                                <a:cubicBezTo>
                                  <a:pt x="279" y="120"/>
                                  <a:pt x="280" y="120"/>
                                  <a:pt x="280" y="120"/>
                                </a:cubicBezTo>
                                <a:cubicBezTo>
                                  <a:pt x="280" y="120"/>
                                  <a:pt x="280" y="120"/>
                                  <a:pt x="281" y="120"/>
                                </a:cubicBezTo>
                                <a:cubicBezTo>
                                  <a:pt x="281" y="120"/>
                                  <a:pt x="281" y="120"/>
                                  <a:pt x="280" y="120"/>
                                </a:cubicBezTo>
                                <a:cubicBezTo>
                                  <a:pt x="281" y="120"/>
                                  <a:pt x="281" y="120"/>
                                  <a:pt x="281" y="120"/>
                                </a:cubicBezTo>
                                <a:cubicBezTo>
                                  <a:pt x="280" y="121"/>
                                  <a:pt x="280" y="122"/>
                                  <a:pt x="279" y="122"/>
                                </a:cubicBezTo>
                                <a:cubicBezTo>
                                  <a:pt x="280" y="122"/>
                                  <a:pt x="280" y="123"/>
                                  <a:pt x="280" y="123"/>
                                </a:cubicBezTo>
                                <a:cubicBezTo>
                                  <a:pt x="280" y="123"/>
                                  <a:pt x="280" y="123"/>
                                  <a:pt x="280" y="123"/>
                                </a:cubicBezTo>
                                <a:cubicBezTo>
                                  <a:pt x="280" y="123"/>
                                  <a:pt x="279" y="123"/>
                                  <a:pt x="279" y="123"/>
                                </a:cubicBezTo>
                                <a:cubicBezTo>
                                  <a:pt x="279" y="124"/>
                                  <a:pt x="279" y="124"/>
                                  <a:pt x="278" y="125"/>
                                </a:cubicBezTo>
                                <a:cubicBezTo>
                                  <a:pt x="279" y="125"/>
                                  <a:pt x="279" y="125"/>
                                  <a:pt x="279" y="125"/>
                                </a:cubicBezTo>
                                <a:cubicBezTo>
                                  <a:pt x="279" y="126"/>
                                  <a:pt x="279" y="126"/>
                                  <a:pt x="278" y="127"/>
                                </a:cubicBezTo>
                                <a:cubicBezTo>
                                  <a:pt x="278" y="127"/>
                                  <a:pt x="278" y="126"/>
                                  <a:pt x="278" y="127"/>
                                </a:cubicBezTo>
                                <a:cubicBezTo>
                                  <a:pt x="278" y="127"/>
                                  <a:pt x="278" y="127"/>
                                  <a:pt x="278" y="127"/>
                                </a:cubicBezTo>
                                <a:cubicBezTo>
                                  <a:pt x="277" y="127"/>
                                  <a:pt x="277" y="127"/>
                                  <a:pt x="277" y="127"/>
                                </a:cubicBezTo>
                                <a:cubicBezTo>
                                  <a:pt x="278" y="127"/>
                                  <a:pt x="278" y="127"/>
                                  <a:pt x="278" y="128"/>
                                </a:cubicBezTo>
                                <a:cubicBezTo>
                                  <a:pt x="278" y="128"/>
                                  <a:pt x="278" y="128"/>
                                  <a:pt x="278" y="128"/>
                                </a:cubicBezTo>
                                <a:cubicBezTo>
                                  <a:pt x="278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7"/>
                                  <a:pt x="277" y="127"/>
                                  <a:pt x="276" y="127"/>
                                </a:cubicBezTo>
                                <a:cubicBezTo>
                                  <a:pt x="276" y="128"/>
                                  <a:pt x="276" y="128"/>
                                  <a:pt x="276" y="128"/>
                                </a:cubicBezTo>
                                <a:cubicBezTo>
                                  <a:pt x="276" y="128"/>
                                  <a:pt x="276" y="128"/>
                                  <a:pt x="276" y="127"/>
                                </a:cubicBezTo>
                                <a:cubicBezTo>
                                  <a:pt x="275" y="129"/>
                                  <a:pt x="274" y="130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5" y="131"/>
                                  <a:pt x="275" y="131"/>
                                  <a:pt x="275" y="131"/>
                                </a:cubicBezTo>
                                <a:cubicBezTo>
                                  <a:pt x="275" y="131"/>
                                  <a:pt x="275" y="131"/>
                                  <a:pt x="275" y="131"/>
                                </a:cubicBezTo>
                                <a:cubicBezTo>
                                  <a:pt x="275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3"/>
                                </a:cubicBezTo>
                                <a:cubicBezTo>
                                  <a:pt x="274" y="133"/>
                                  <a:pt x="274" y="133"/>
                                  <a:pt x="274" y="134"/>
                                </a:cubicBezTo>
                                <a:cubicBezTo>
                                  <a:pt x="274" y="134"/>
                                  <a:pt x="274" y="134"/>
                                  <a:pt x="274" y="134"/>
                                </a:cubicBezTo>
                                <a:cubicBezTo>
                                  <a:pt x="275" y="133"/>
                                  <a:pt x="275" y="133"/>
                                  <a:pt x="275" y="133"/>
                                </a:cubicBezTo>
                                <a:cubicBezTo>
                                  <a:pt x="275" y="133"/>
                                  <a:pt x="275" y="133"/>
                                  <a:pt x="275" y="133"/>
                                </a:cubicBezTo>
                                <a:cubicBezTo>
                                  <a:pt x="275" y="133"/>
                                  <a:pt x="275" y="133"/>
                                  <a:pt x="275" y="133"/>
                                </a:cubicBezTo>
                                <a:cubicBezTo>
                                  <a:pt x="276" y="133"/>
                                  <a:pt x="275" y="135"/>
                                  <a:pt x="274" y="137"/>
                                </a:cubicBezTo>
                                <a:cubicBezTo>
                                  <a:pt x="273" y="137"/>
                                  <a:pt x="274" y="136"/>
                                  <a:pt x="273" y="136"/>
                                </a:cubicBezTo>
                                <a:cubicBezTo>
                                  <a:pt x="273" y="136"/>
                                  <a:pt x="273" y="136"/>
                                  <a:pt x="273" y="137"/>
                                </a:cubicBezTo>
                                <a:cubicBezTo>
                                  <a:pt x="273" y="137"/>
                                  <a:pt x="273" y="137"/>
                                  <a:pt x="273" y="136"/>
                                </a:cubicBezTo>
                                <a:cubicBezTo>
                                  <a:pt x="273" y="136"/>
                                  <a:pt x="273" y="136"/>
                                  <a:pt x="273" y="136"/>
                                </a:cubicBezTo>
                                <a:cubicBezTo>
                                  <a:pt x="273" y="136"/>
                                  <a:pt x="272" y="136"/>
                                  <a:pt x="272" y="136"/>
                                </a:cubicBezTo>
                                <a:cubicBezTo>
                                  <a:pt x="272" y="136"/>
                                  <a:pt x="272" y="136"/>
                                  <a:pt x="272" y="136"/>
                                </a:cubicBezTo>
                                <a:cubicBezTo>
                                  <a:pt x="272" y="136"/>
                                  <a:pt x="272" y="136"/>
                                  <a:pt x="272" y="137"/>
                                </a:cubicBezTo>
                                <a:cubicBezTo>
                                  <a:pt x="272" y="137"/>
                                  <a:pt x="272" y="137"/>
                                  <a:pt x="273" y="137"/>
                                </a:cubicBezTo>
                                <a:cubicBezTo>
                                  <a:pt x="272" y="137"/>
                                  <a:pt x="272" y="137"/>
                                  <a:pt x="272" y="137"/>
                                </a:cubicBezTo>
                                <a:cubicBezTo>
                                  <a:pt x="272" y="137"/>
                                  <a:pt x="272" y="137"/>
                                  <a:pt x="271" y="137"/>
                                </a:cubicBezTo>
                                <a:cubicBezTo>
                                  <a:pt x="271" y="137"/>
                                  <a:pt x="271" y="137"/>
                                  <a:pt x="271" y="137"/>
                                </a:cubicBezTo>
                                <a:cubicBezTo>
                                  <a:pt x="271" y="137"/>
                                  <a:pt x="271" y="137"/>
                                  <a:pt x="271" y="137"/>
                                </a:cubicBezTo>
                                <a:cubicBezTo>
                                  <a:pt x="271" y="138"/>
                                  <a:pt x="272" y="138"/>
                                  <a:pt x="272" y="138"/>
                                </a:cubicBezTo>
                                <a:cubicBezTo>
                                  <a:pt x="272" y="138"/>
                                  <a:pt x="272" y="138"/>
                                  <a:pt x="272" y="138"/>
                                </a:cubicBezTo>
                                <a:cubicBezTo>
                                  <a:pt x="272" y="138"/>
                                  <a:pt x="271" y="138"/>
                                  <a:pt x="271" y="138"/>
                                </a:cubicBezTo>
                                <a:cubicBezTo>
                                  <a:pt x="271" y="139"/>
                                  <a:pt x="271" y="139"/>
                                  <a:pt x="272" y="139"/>
                                </a:cubicBezTo>
                                <a:cubicBezTo>
                                  <a:pt x="272" y="139"/>
                                  <a:pt x="272" y="139"/>
                                  <a:pt x="272" y="139"/>
                                </a:cubicBezTo>
                                <a:cubicBezTo>
                                  <a:pt x="271" y="139"/>
                                  <a:pt x="271" y="139"/>
                                  <a:pt x="271" y="139"/>
                                </a:cubicBezTo>
                                <a:cubicBezTo>
                                  <a:pt x="270" y="139"/>
                                  <a:pt x="270" y="139"/>
                                  <a:pt x="270" y="139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1" y="140"/>
                                  <a:pt x="271" y="140"/>
                                </a:cubicBezTo>
                                <a:cubicBezTo>
                                  <a:pt x="271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1" y="140"/>
                                  <a:pt x="271" y="140"/>
                                  <a:pt x="271" y="140"/>
                                </a:cubicBezTo>
                                <a:cubicBezTo>
                                  <a:pt x="271" y="140"/>
                                  <a:pt x="271" y="139"/>
                                  <a:pt x="271" y="139"/>
                                </a:cubicBezTo>
                                <a:cubicBezTo>
                                  <a:pt x="271" y="139"/>
                                  <a:pt x="271" y="139"/>
                                  <a:pt x="271" y="139"/>
                                </a:cubicBezTo>
                                <a:cubicBezTo>
                                  <a:pt x="271" y="140"/>
                                  <a:pt x="271" y="140"/>
                                  <a:pt x="271" y="140"/>
                                </a:cubicBezTo>
                                <a:cubicBezTo>
                                  <a:pt x="271" y="140"/>
                                  <a:pt x="271" y="140"/>
                                  <a:pt x="271" y="140"/>
                                </a:cubicBezTo>
                                <a:cubicBezTo>
                                  <a:pt x="272" y="140"/>
                                  <a:pt x="272" y="140"/>
                                  <a:pt x="273" y="140"/>
                                </a:cubicBezTo>
                                <a:cubicBezTo>
                                  <a:pt x="273" y="140"/>
                                  <a:pt x="273" y="140"/>
                                  <a:pt x="273" y="140"/>
                                </a:cubicBezTo>
                                <a:cubicBezTo>
                                  <a:pt x="273" y="140"/>
                                  <a:pt x="273" y="140"/>
                                  <a:pt x="273" y="140"/>
                                </a:cubicBezTo>
                                <a:cubicBezTo>
                                  <a:pt x="273" y="140"/>
                                  <a:pt x="273" y="140"/>
                                  <a:pt x="273" y="141"/>
                                </a:cubicBezTo>
                                <a:cubicBezTo>
                                  <a:pt x="272" y="141"/>
                                  <a:pt x="272" y="141"/>
                                  <a:pt x="272" y="141"/>
                                </a:cubicBezTo>
                                <a:cubicBezTo>
                                  <a:pt x="272" y="140"/>
                                  <a:pt x="272" y="140"/>
                                  <a:pt x="272" y="140"/>
                                </a:cubicBezTo>
                                <a:cubicBezTo>
                                  <a:pt x="272" y="140"/>
                                  <a:pt x="272" y="140"/>
                                  <a:pt x="272" y="140"/>
                                </a:cubicBezTo>
                                <a:cubicBezTo>
                                  <a:pt x="272" y="140"/>
                                  <a:pt x="271" y="140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2"/>
                                  <a:pt x="270" y="142"/>
                                </a:cubicBezTo>
                                <a:cubicBezTo>
                                  <a:pt x="271" y="142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0" y="141"/>
                                  <a:pt x="270" y="141"/>
                                </a:cubicBezTo>
                                <a:cubicBezTo>
                                  <a:pt x="268" y="142"/>
                                  <a:pt x="270" y="144"/>
                                  <a:pt x="268" y="144"/>
                                </a:cubicBezTo>
                                <a:cubicBezTo>
                                  <a:pt x="269" y="145"/>
                                  <a:pt x="268" y="144"/>
                                  <a:pt x="269" y="145"/>
                                </a:cubicBezTo>
                                <a:cubicBezTo>
                                  <a:pt x="269" y="145"/>
                                  <a:pt x="269" y="145"/>
                                  <a:pt x="269" y="145"/>
                                </a:cubicBezTo>
                                <a:cubicBezTo>
                                  <a:pt x="269" y="145"/>
                                  <a:pt x="269" y="145"/>
                                  <a:pt x="269" y="145"/>
                                </a:cubicBezTo>
                                <a:cubicBezTo>
                                  <a:pt x="269" y="145"/>
                                  <a:pt x="269" y="145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cubicBezTo>
                                  <a:pt x="269" y="147"/>
                                  <a:pt x="269" y="147"/>
                                  <a:pt x="268" y="147"/>
                                </a:cubicBezTo>
                                <a:cubicBezTo>
                                  <a:pt x="268" y="147"/>
                                  <a:pt x="268" y="146"/>
                                  <a:pt x="268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8" y="146"/>
                                  <a:pt x="268" y="147"/>
                                  <a:pt x="268" y="147"/>
                                </a:cubicBezTo>
                                <a:cubicBezTo>
                                  <a:pt x="267" y="148"/>
                                  <a:pt x="267" y="148"/>
                                  <a:pt x="267" y="148"/>
                                </a:cubicBezTo>
                                <a:cubicBezTo>
                                  <a:pt x="267" y="148"/>
                                  <a:pt x="267" y="148"/>
                                  <a:pt x="267" y="149"/>
                                </a:cubicBezTo>
                                <a:cubicBezTo>
                                  <a:pt x="267" y="149"/>
                                  <a:pt x="266" y="149"/>
                                  <a:pt x="266" y="149"/>
                                </a:cubicBezTo>
                                <a:cubicBezTo>
                                  <a:pt x="267" y="149"/>
                                  <a:pt x="266" y="149"/>
                                  <a:pt x="267" y="149"/>
                                </a:cubicBezTo>
                                <a:cubicBezTo>
                                  <a:pt x="267" y="149"/>
                                  <a:pt x="267" y="149"/>
                                  <a:pt x="267" y="149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8" y="150"/>
                                </a:cubicBezTo>
                                <a:cubicBezTo>
                                  <a:pt x="268" y="150"/>
                                  <a:pt x="268" y="151"/>
                                  <a:pt x="268" y="151"/>
                                </a:cubicBezTo>
                                <a:cubicBezTo>
                                  <a:pt x="267" y="151"/>
                                  <a:pt x="267" y="151"/>
                                  <a:pt x="267" y="151"/>
                                </a:cubicBezTo>
                                <a:cubicBezTo>
                                  <a:pt x="267" y="151"/>
                                  <a:pt x="267" y="151"/>
                                  <a:pt x="267" y="151"/>
                                </a:cubicBezTo>
                                <a:cubicBezTo>
                                  <a:pt x="267" y="152"/>
                                  <a:pt x="267" y="152"/>
                                  <a:pt x="267" y="152"/>
                                </a:cubicBezTo>
                                <a:cubicBezTo>
                                  <a:pt x="267" y="152"/>
                                  <a:pt x="267" y="152"/>
                                  <a:pt x="267" y="152"/>
                                </a:cubicBezTo>
                                <a:cubicBezTo>
                                  <a:pt x="267" y="152"/>
                                  <a:pt x="267" y="152"/>
                                  <a:pt x="267" y="152"/>
                                </a:cubicBezTo>
                                <a:cubicBezTo>
                                  <a:pt x="267" y="152"/>
                                  <a:pt x="267" y="151"/>
                                  <a:pt x="267" y="151"/>
                                </a:cubicBezTo>
                                <a:cubicBezTo>
                                  <a:pt x="268" y="151"/>
                                  <a:pt x="268" y="151"/>
                                  <a:pt x="268" y="151"/>
                                </a:cubicBezTo>
                                <a:cubicBezTo>
                                  <a:pt x="268" y="151"/>
                                  <a:pt x="268" y="152"/>
                                  <a:pt x="268" y="152"/>
                                </a:cubicBezTo>
                                <a:cubicBezTo>
                                  <a:pt x="268" y="152"/>
                                  <a:pt x="268" y="152"/>
                                  <a:pt x="268" y="152"/>
                                </a:cubicBezTo>
                                <a:cubicBezTo>
                                  <a:pt x="268" y="152"/>
                                  <a:pt x="268" y="152"/>
                                  <a:pt x="268" y="152"/>
                                </a:cubicBezTo>
                                <a:cubicBezTo>
                                  <a:pt x="268" y="152"/>
                                  <a:pt x="268" y="153"/>
                                  <a:pt x="268" y="153"/>
                                </a:cubicBezTo>
                                <a:cubicBezTo>
                                  <a:pt x="268" y="153"/>
                                  <a:pt x="268" y="153"/>
                                  <a:pt x="268" y="153"/>
                                </a:cubicBezTo>
                                <a:cubicBezTo>
                                  <a:pt x="268" y="153"/>
                                  <a:pt x="268" y="153"/>
                                  <a:pt x="268" y="154"/>
                                </a:cubicBezTo>
                                <a:cubicBezTo>
                                  <a:pt x="268" y="154"/>
                                  <a:pt x="268" y="154"/>
                                  <a:pt x="268" y="154"/>
                                </a:cubicBezTo>
                                <a:cubicBezTo>
                                  <a:pt x="267" y="154"/>
                                  <a:pt x="268" y="154"/>
                                  <a:pt x="268" y="154"/>
                                </a:cubicBezTo>
                                <a:cubicBezTo>
                                  <a:pt x="267" y="154"/>
                                  <a:pt x="267" y="154"/>
                                  <a:pt x="267" y="154"/>
                                </a:cubicBezTo>
                                <a:cubicBezTo>
                                  <a:pt x="267" y="154"/>
                                  <a:pt x="267" y="154"/>
                                  <a:pt x="267" y="153"/>
                                </a:cubicBezTo>
                                <a:cubicBezTo>
                                  <a:pt x="266" y="153"/>
                                  <a:pt x="267" y="153"/>
                                  <a:pt x="267" y="153"/>
                                </a:cubicBezTo>
                                <a:cubicBezTo>
                                  <a:pt x="267" y="153"/>
                                  <a:pt x="267" y="153"/>
                                  <a:pt x="267" y="153"/>
                                </a:cubicBezTo>
                                <a:cubicBezTo>
                                  <a:pt x="266" y="153"/>
                                  <a:pt x="266" y="153"/>
                                  <a:pt x="266" y="154"/>
                                </a:cubicBezTo>
                                <a:cubicBezTo>
                                  <a:pt x="266" y="154"/>
                                  <a:pt x="266" y="154"/>
                                  <a:pt x="267" y="154"/>
                                </a:cubicBezTo>
                                <a:cubicBezTo>
                                  <a:pt x="266" y="154"/>
                                  <a:pt x="266" y="154"/>
                                  <a:pt x="266" y="154"/>
                                </a:cubicBezTo>
                                <a:cubicBezTo>
                                  <a:pt x="265" y="155"/>
                                  <a:pt x="266" y="154"/>
                                  <a:pt x="266" y="155"/>
                                </a:cubicBezTo>
                                <a:cubicBezTo>
                                  <a:pt x="265" y="155"/>
                                  <a:pt x="266" y="155"/>
                                  <a:pt x="265" y="156"/>
                                </a:cubicBezTo>
                                <a:cubicBezTo>
                                  <a:pt x="265" y="156"/>
                                  <a:pt x="266" y="156"/>
                                  <a:pt x="266" y="156"/>
                                </a:cubicBezTo>
                                <a:cubicBezTo>
                                  <a:pt x="266" y="156"/>
                                  <a:pt x="265" y="157"/>
                                  <a:pt x="265" y="157"/>
                                </a:cubicBezTo>
                                <a:cubicBezTo>
                                  <a:pt x="265" y="157"/>
                                  <a:pt x="265" y="157"/>
                                  <a:pt x="265" y="157"/>
                                </a:cubicBezTo>
                                <a:cubicBezTo>
                                  <a:pt x="265" y="157"/>
                                  <a:pt x="265" y="157"/>
                                  <a:pt x="265" y="157"/>
                                </a:cubicBezTo>
                                <a:cubicBezTo>
                                  <a:pt x="265" y="157"/>
                                  <a:pt x="265" y="157"/>
                                  <a:pt x="265" y="157"/>
                                </a:cubicBezTo>
                                <a:cubicBezTo>
                                  <a:pt x="264" y="158"/>
                                  <a:pt x="264" y="158"/>
                                  <a:pt x="264" y="159"/>
                                </a:cubicBezTo>
                                <a:cubicBezTo>
                                  <a:pt x="265" y="159"/>
                                  <a:pt x="264" y="159"/>
                                  <a:pt x="265" y="159"/>
                                </a:cubicBezTo>
                                <a:cubicBezTo>
                                  <a:pt x="265" y="159"/>
                                  <a:pt x="265" y="159"/>
                                  <a:pt x="265" y="159"/>
                                </a:cubicBezTo>
                                <a:cubicBezTo>
                                  <a:pt x="264" y="159"/>
                                  <a:pt x="264" y="159"/>
                                  <a:pt x="263" y="159"/>
                                </a:cubicBezTo>
                                <a:cubicBezTo>
                                  <a:pt x="263" y="159"/>
                                  <a:pt x="263" y="159"/>
                                  <a:pt x="263" y="159"/>
                                </a:cubicBezTo>
                                <a:cubicBezTo>
                                  <a:pt x="263" y="160"/>
                                  <a:pt x="264" y="160"/>
                                  <a:pt x="264" y="160"/>
                                </a:cubicBezTo>
                                <a:cubicBezTo>
                                  <a:pt x="264" y="161"/>
                                  <a:pt x="264" y="161"/>
                                  <a:pt x="264" y="161"/>
                                </a:cubicBezTo>
                                <a:cubicBezTo>
                                  <a:pt x="264" y="161"/>
                                  <a:pt x="264" y="161"/>
                                  <a:pt x="263" y="161"/>
                                </a:cubicBezTo>
                                <a:cubicBezTo>
                                  <a:pt x="263" y="161"/>
                                  <a:pt x="263" y="161"/>
                                  <a:pt x="263" y="161"/>
                                </a:cubicBezTo>
                                <a:cubicBezTo>
                                  <a:pt x="263" y="161"/>
                                  <a:pt x="263" y="161"/>
                                  <a:pt x="263" y="161"/>
                                </a:cubicBezTo>
                                <a:cubicBezTo>
                                  <a:pt x="263" y="161"/>
                                  <a:pt x="262" y="161"/>
                                  <a:pt x="262" y="161"/>
                                </a:cubicBezTo>
                                <a:cubicBezTo>
                                  <a:pt x="263" y="161"/>
                                  <a:pt x="263" y="161"/>
                                  <a:pt x="263" y="161"/>
                                </a:cubicBezTo>
                                <a:cubicBezTo>
                                  <a:pt x="263" y="161"/>
                                  <a:pt x="262" y="162"/>
                                  <a:pt x="262" y="162"/>
                                </a:cubicBezTo>
                                <a:cubicBezTo>
                                  <a:pt x="262" y="161"/>
                                  <a:pt x="262" y="161"/>
                                  <a:pt x="262" y="161"/>
                                </a:cubicBezTo>
                                <a:cubicBezTo>
                                  <a:pt x="262" y="161"/>
                                  <a:pt x="262" y="161"/>
                                  <a:pt x="262" y="161"/>
                                </a:cubicBezTo>
                                <a:cubicBezTo>
                                  <a:pt x="262" y="162"/>
                                  <a:pt x="262" y="162"/>
                                  <a:pt x="262" y="162"/>
                                </a:cubicBezTo>
                                <a:cubicBezTo>
                                  <a:pt x="262" y="162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3" y="163"/>
                                  <a:pt x="263" y="163"/>
                                </a:cubicBezTo>
                                <a:cubicBezTo>
                                  <a:pt x="262" y="164"/>
                                  <a:pt x="262" y="164"/>
                                  <a:pt x="262" y="165"/>
                                </a:cubicBezTo>
                                <a:cubicBezTo>
                                  <a:pt x="261" y="165"/>
                                  <a:pt x="262" y="165"/>
                                  <a:pt x="261" y="166"/>
                                </a:cubicBezTo>
                                <a:cubicBezTo>
                                  <a:pt x="260" y="166"/>
                                  <a:pt x="260" y="167"/>
                                  <a:pt x="260" y="167"/>
                                </a:cubicBezTo>
                                <a:cubicBezTo>
                                  <a:pt x="260" y="167"/>
                                  <a:pt x="260" y="167"/>
                                  <a:pt x="260" y="167"/>
                                </a:cubicBezTo>
                                <a:cubicBezTo>
                                  <a:pt x="261" y="168"/>
                                  <a:pt x="261" y="168"/>
                                  <a:pt x="260" y="169"/>
                                </a:cubicBezTo>
                                <a:cubicBezTo>
                                  <a:pt x="260" y="169"/>
                                  <a:pt x="260" y="168"/>
                                  <a:pt x="260" y="169"/>
                                </a:cubicBezTo>
                                <a:cubicBezTo>
                                  <a:pt x="260" y="169"/>
                                  <a:pt x="260" y="169"/>
                                  <a:pt x="260" y="169"/>
                                </a:cubicBezTo>
                                <a:cubicBezTo>
                                  <a:pt x="260" y="169"/>
                                  <a:pt x="260" y="169"/>
                                  <a:pt x="259" y="170"/>
                                </a:cubicBezTo>
                                <a:cubicBezTo>
                                  <a:pt x="260" y="170"/>
                                  <a:pt x="260" y="170"/>
                                  <a:pt x="260" y="170"/>
                                </a:cubicBezTo>
                                <a:cubicBezTo>
                                  <a:pt x="260" y="170"/>
                                  <a:pt x="260" y="170"/>
                                  <a:pt x="260" y="170"/>
                                </a:cubicBezTo>
                                <a:cubicBezTo>
                                  <a:pt x="260" y="170"/>
                                  <a:pt x="260" y="170"/>
                                  <a:pt x="260" y="171"/>
                                </a:cubicBezTo>
                                <a:cubicBezTo>
                                  <a:pt x="260" y="171"/>
                                  <a:pt x="260" y="171"/>
                                  <a:pt x="260" y="172"/>
                                </a:cubicBezTo>
                                <a:cubicBezTo>
                                  <a:pt x="260" y="172"/>
                                  <a:pt x="260" y="172"/>
                                  <a:pt x="259" y="172"/>
                                </a:cubicBezTo>
                                <a:cubicBezTo>
                                  <a:pt x="259" y="172"/>
                                  <a:pt x="259" y="172"/>
                                  <a:pt x="259" y="172"/>
                                </a:cubicBezTo>
                                <a:cubicBezTo>
                                  <a:pt x="259" y="172"/>
                                  <a:pt x="259" y="172"/>
                                  <a:pt x="259" y="172"/>
                                </a:cubicBezTo>
                                <a:cubicBezTo>
                                  <a:pt x="259" y="172"/>
                                  <a:pt x="259" y="172"/>
                                  <a:pt x="259" y="172"/>
                                </a:cubicBezTo>
                                <a:cubicBezTo>
                                  <a:pt x="258" y="173"/>
                                  <a:pt x="258" y="173"/>
                                  <a:pt x="258" y="174"/>
                                </a:cubicBezTo>
                                <a:cubicBezTo>
                                  <a:pt x="258" y="174"/>
                                  <a:pt x="257" y="174"/>
                                  <a:pt x="257" y="174"/>
                                </a:cubicBezTo>
                                <a:cubicBezTo>
                                  <a:pt x="258" y="174"/>
                                  <a:pt x="258" y="174"/>
                                  <a:pt x="258" y="174"/>
                                </a:cubicBezTo>
                                <a:cubicBezTo>
                                  <a:pt x="258" y="174"/>
                                  <a:pt x="258" y="174"/>
                                  <a:pt x="258" y="175"/>
                                </a:cubicBezTo>
                                <a:cubicBezTo>
                                  <a:pt x="257" y="175"/>
                                  <a:pt x="257" y="174"/>
                                  <a:pt x="257" y="175"/>
                                </a:cubicBezTo>
                                <a:cubicBezTo>
                                  <a:pt x="257" y="175"/>
                                  <a:pt x="257" y="175"/>
                                  <a:pt x="258" y="175"/>
                                </a:cubicBezTo>
                                <a:cubicBezTo>
                                  <a:pt x="257" y="175"/>
                                  <a:pt x="257" y="175"/>
                                  <a:pt x="257" y="176"/>
                                </a:cubicBezTo>
                                <a:cubicBezTo>
                                  <a:pt x="258" y="176"/>
                                  <a:pt x="258" y="176"/>
                                  <a:pt x="258" y="176"/>
                                </a:cubicBezTo>
                                <a:cubicBezTo>
                                  <a:pt x="258" y="176"/>
                                  <a:pt x="258" y="176"/>
                                  <a:pt x="257" y="177"/>
                                </a:cubicBezTo>
                                <a:cubicBezTo>
                                  <a:pt x="258" y="177"/>
                                  <a:pt x="258" y="177"/>
                                  <a:pt x="258" y="177"/>
                                </a:cubicBezTo>
                                <a:cubicBezTo>
                                  <a:pt x="257" y="177"/>
                                  <a:pt x="257" y="177"/>
                                  <a:pt x="257" y="177"/>
                                </a:cubicBezTo>
                                <a:cubicBezTo>
                                  <a:pt x="257" y="178"/>
                                  <a:pt x="256" y="179"/>
                                  <a:pt x="255" y="179"/>
                                </a:cubicBezTo>
                                <a:cubicBezTo>
                                  <a:pt x="255" y="180"/>
                                  <a:pt x="255" y="180"/>
                                  <a:pt x="255" y="181"/>
                                </a:cubicBezTo>
                                <a:cubicBezTo>
                                  <a:pt x="256" y="181"/>
                                  <a:pt x="256" y="181"/>
                                  <a:pt x="257" y="181"/>
                                </a:cubicBezTo>
                                <a:cubicBezTo>
                                  <a:pt x="257" y="181"/>
                                  <a:pt x="257" y="181"/>
                                  <a:pt x="257" y="181"/>
                                </a:cubicBezTo>
                                <a:cubicBezTo>
                                  <a:pt x="257" y="181"/>
                                  <a:pt x="257" y="181"/>
                                  <a:pt x="257" y="181"/>
                                </a:cubicBezTo>
                                <a:cubicBezTo>
                                  <a:pt x="257" y="181"/>
                                  <a:pt x="258" y="180"/>
                                  <a:pt x="258" y="180"/>
                                </a:cubicBezTo>
                                <a:cubicBezTo>
                                  <a:pt x="258" y="180"/>
                                  <a:pt x="257" y="180"/>
                                  <a:pt x="257" y="180"/>
                                </a:cubicBezTo>
                                <a:cubicBezTo>
                                  <a:pt x="257" y="180"/>
                                  <a:pt x="257" y="180"/>
                                  <a:pt x="258" y="180"/>
                                </a:cubicBezTo>
                                <a:cubicBezTo>
                                  <a:pt x="258" y="180"/>
                                  <a:pt x="258" y="180"/>
                                  <a:pt x="258" y="180"/>
                                </a:cubicBezTo>
                                <a:cubicBezTo>
                                  <a:pt x="258" y="180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7" y="182"/>
                                  <a:pt x="257" y="182"/>
                                </a:cubicBezTo>
                                <a:cubicBezTo>
                                  <a:pt x="257" y="182"/>
                                  <a:pt x="256" y="182"/>
                                  <a:pt x="256" y="182"/>
                                </a:cubicBezTo>
                                <a:cubicBezTo>
                                  <a:pt x="256" y="182"/>
                                  <a:pt x="256" y="182"/>
                                  <a:pt x="255" y="183"/>
                                </a:cubicBezTo>
                                <a:cubicBezTo>
                                  <a:pt x="255" y="183"/>
                                  <a:pt x="255" y="183"/>
                                  <a:pt x="255" y="183"/>
                                </a:cubicBezTo>
                                <a:cubicBezTo>
                                  <a:pt x="255" y="183"/>
                                  <a:pt x="255" y="183"/>
                                  <a:pt x="255" y="183"/>
                                </a:cubicBezTo>
                                <a:cubicBezTo>
                                  <a:pt x="255" y="183"/>
                                  <a:pt x="254" y="183"/>
                                  <a:pt x="254" y="183"/>
                                </a:cubicBezTo>
                                <a:cubicBezTo>
                                  <a:pt x="254" y="183"/>
                                  <a:pt x="254" y="183"/>
                                  <a:pt x="254" y="184"/>
                                </a:cubicBezTo>
                                <a:cubicBezTo>
                                  <a:pt x="254" y="184"/>
                                  <a:pt x="254" y="184"/>
                                  <a:pt x="254" y="184"/>
                                </a:cubicBezTo>
                                <a:cubicBezTo>
                                  <a:pt x="255" y="184"/>
                                  <a:pt x="254" y="184"/>
                                  <a:pt x="255" y="184"/>
                                </a:cubicBezTo>
                                <a:cubicBezTo>
                                  <a:pt x="255" y="184"/>
                                  <a:pt x="255" y="185"/>
                                  <a:pt x="255" y="186"/>
                                </a:cubicBez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cubicBezTo>
                                  <a:pt x="254" y="186"/>
                                  <a:pt x="253" y="186"/>
                                  <a:pt x="253" y="186"/>
                                </a:cubicBezTo>
                                <a:cubicBezTo>
                                  <a:pt x="253" y="186"/>
                                  <a:pt x="254" y="187"/>
                                  <a:pt x="254" y="187"/>
                                </a:cubicBezTo>
                                <a:cubicBezTo>
                                  <a:pt x="254" y="187"/>
                                  <a:pt x="254" y="187"/>
                                  <a:pt x="254" y="187"/>
                                </a:cubicBezTo>
                                <a:cubicBezTo>
                                  <a:pt x="254" y="187"/>
                                  <a:pt x="253" y="187"/>
                                  <a:pt x="253" y="187"/>
                                </a:cubicBezTo>
                                <a:cubicBezTo>
                                  <a:pt x="253" y="187"/>
                                  <a:pt x="252" y="189"/>
                                  <a:pt x="252" y="189"/>
                                </a:cubicBezTo>
                                <a:cubicBezTo>
                                  <a:pt x="252" y="189"/>
                                  <a:pt x="252" y="189"/>
                                  <a:pt x="252" y="190"/>
                                </a:cubicBezTo>
                                <a:cubicBezTo>
                                  <a:pt x="252" y="190"/>
                                  <a:pt x="252" y="190"/>
                                  <a:pt x="252" y="190"/>
                                </a:cubicBezTo>
                                <a:cubicBezTo>
                                  <a:pt x="252" y="189"/>
                                  <a:pt x="252" y="189"/>
                                  <a:pt x="252" y="189"/>
                                </a:cubicBezTo>
                                <a:cubicBezTo>
                                  <a:pt x="252" y="189"/>
                                  <a:pt x="252" y="189"/>
                                  <a:pt x="252" y="189"/>
                                </a:cubicBezTo>
                                <a:cubicBezTo>
                                  <a:pt x="251" y="189"/>
                                  <a:pt x="251" y="189"/>
                                  <a:pt x="251" y="189"/>
                                </a:cubicBezTo>
                                <a:cubicBezTo>
                                  <a:pt x="251" y="190"/>
                                  <a:pt x="251" y="190"/>
                                  <a:pt x="252" y="190"/>
                                </a:cubicBezTo>
                                <a:cubicBezTo>
                                  <a:pt x="252" y="192"/>
                                  <a:pt x="252" y="191"/>
                                  <a:pt x="253" y="192"/>
                                </a:cubicBezTo>
                                <a:cubicBezTo>
                                  <a:pt x="253" y="192"/>
                                  <a:pt x="253" y="192"/>
                                  <a:pt x="253" y="192"/>
                                </a:cubicBezTo>
                                <a:cubicBezTo>
                                  <a:pt x="252" y="192"/>
                                  <a:pt x="252" y="192"/>
                                  <a:pt x="252" y="192"/>
                                </a:cubicBezTo>
                                <a:cubicBezTo>
                                  <a:pt x="252" y="192"/>
                                  <a:pt x="252" y="192"/>
                                  <a:pt x="252" y="192"/>
                                </a:cubicBezTo>
                                <a:cubicBezTo>
                                  <a:pt x="252" y="191"/>
                                  <a:pt x="251" y="191"/>
                                  <a:pt x="251" y="191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1" y="192"/>
                                  <a:pt x="251" y="192"/>
                                  <a:pt x="252" y="192"/>
                                </a:cubicBezTo>
                                <a:cubicBezTo>
                                  <a:pt x="252" y="192"/>
                                  <a:pt x="252" y="193"/>
                                  <a:pt x="252" y="193"/>
                                </a:cubicBezTo>
                                <a:cubicBezTo>
                                  <a:pt x="252" y="193"/>
                                  <a:pt x="252" y="193"/>
                                  <a:pt x="252" y="193"/>
                                </a:cubicBezTo>
                                <a:cubicBezTo>
                                  <a:pt x="252" y="193"/>
                                  <a:pt x="252" y="193"/>
                                  <a:pt x="252" y="193"/>
                                </a:cubicBezTo>
                                <a:cubicBezTo>
                                  <a:pt x="252" y="193"/>
                                  <a:pt x="251" y="193"/>
                                  <a:pt x="251" y="193"/>
                                </a:cubicBezTo>
                                <a:cubicBezTo>
                                  <a:pt x="250" y="194"/>
                                  <a:pt x="251" y="195"/>
                                  <a:pt x="251" y="195"/>
                                </a:cubicBezTo>
                                <a:cubicBezTo>
                                  <a:pt x="251" y="195"/>
                                  <a:pt x="251" y="195"/>
                                  <a:pt x="251" y="196"/>
                                </a:cubicBezTo>
                                <a:cubicBezTo>
                                  <a:pt x="251" y="196"/>
                                  <a:pt x="251" y="195"/>
                                  <a:pt x="250" y="195"/>
                                </a:cubicBezTo>
                                <a:cubicBezTo>
                                  <a:pt x="250" y="195"/>
                                  <a:pt x="250" y="196"/>
                                  <a:pt x="250" y="196"/>
                                </a:cubicBezTo>
                                <a:cubicBezTo>
                                  <a:pt x="250" y="196"/>
                                  <a:pt x="250" y="196"/>
                                  <a:pt x="250" y="196"/>
                                </a:cubicBezTo>
                                <a:cubicBezTo>
                                  <a:pt x="250" y="196"/>
                                  <a:pt x="250" y="196"/>
                                  <a:pt x="250" y="196"/>
                                </a:cubicBezTo>
                                <a:cubicBezTo>
                                  <a:pt x="250" y="196"/>
                                  <a:pt x="250" y="196"/>
                                  <a:pt x="250" y="196"/>
                                </a:cubicBezTo>
                                <a:cubicBezTo>
                                  <a:pt x="249" y="197"/>
                                  <a:pt x="250" y="196"/>
                                  <a:pt x="250" y="197"/>
                                </a:cubicBezTo>
                                <a:cubicBezTo>
                                  <a:pt x="250" y="197"/>
                                  <a:pt x="249" y="197"/>
                                  <a:pt x="249" y="197"/>
                                </a:cubicBezTo>
                                <a:cubicBezTo>
                                  <a:pt x="249" y="197"/>
                                  <a:pt x="249" y="197"/>
                                  <a:pt x="249" y="197"/>
                                </a:cubicBezTo>
                                <a:cubicBezTo>
                                  <a:pt x="249" y="197"/>
                                  <a:pt x="249" y="197"/>
                                  <a:pt x="249" y="197"/>
                                </a:cubicBezTo>
                                <a:cubicBezTo>
                                  <a:pt x="249" y="198"/>
                                  <a:pt x="249" y="198"/>
                                  <a:pt x="249" y="198"/>
                                </a:cubicBezTo>
                                <a:cubicBezTo>
                                  <a:pt x="249" y="198"/>
                                  <a:pt x="249" y="198"/>
                                  <a:pt x="249" y="199"/>
                                </a:cubicBezTo>
                                <a:cubicBezTo>
                                  <a:pt x="250" y="198"/>
                                  <a:pt x="249" y="199"/>
                                  <a:pt x="250" y="198"/>
                                </a:cubicBezTo>
                                <a:cubicBezTo>
                                  <a:pt x="250" y="198"/>
                                  <a:pt x="250" y="198"/>
                                  <a:pt x="251" y="199"/>
                                </a:cubicBezTo>
                                <a:cubicBezTo>
                                  <a:pt x="251" y="199"/>
                                  <a:pt x="251" y="199"/>
                                  <a:pt x="251" y="199"/>
                                </a:cubicBezTo>
                                <a:cubicBezTo>
                                  <a:pt x="250" y="199"/>
                                  <a:pt x="250" y="199"/>
                                  <a:pt x="250" y="199"/>
                                </a:cubicBezTo>
                                <a:cubicBezTo>
                                  <a:pt x="250" y="199"/>
                                  <a:pt x="250" y="199"/>
                                  <a:pt x="250" y="199"/>
                                </a:cubicBezTo>
                                <a:cubicBezTo>
                                  <a:pt x="250" y="199"/>
                                  <a:pt x="250" y="199"/>
                                  <a:pt x="249" y="199"/>
                                </a:cubicBezTo>
                                <a:cubicBezTo>
                                  <a:pt x="249" y="199"/>
                                  <a:pt x="249" y="200"/>
                                  <a:pt x="249" y="200"/>
                                </a:cubicBezTo>
                                <a:cubicBezTo>
                                  <a:pt x="249" y="200"/>
                                  <a:pt x="248" y="200"/>
                                  <a:pt x="248" y="201"/>
                                </a:cubicBezTo>
                                <a:cubicBezTo>
                                  <a:pt x="248" y="201"/>
                                  <a:pt x="248" y="201"/>
                                  <a:pt x="249" y="201"/>
                                </a:cubicBezTo>
                                <a:cubicBezTo>
                                  <a:pt x="249" y="201"/>
                                  <a:pt x="249" y="200"/>
                                  <a:pt x="249" y="200"/>
                                </a:cubicBezTo>
                                <a:cubicBezTo>
                                  <a:pt x="249" y="200"/>
                                  <a:pt x="249" y="200"/>
                                  <a:pt x="249" y="200"/>
                                </a:cubicBezTo>
                                <a:cubicBezTo>
                                  <a:pt x="249" y="200"/>
                                  <a:pt x="249" y="200"/>
                                  <a:pt x="249" y="201"/>
                                </a:cubicBezTo>
                                <a:cubicBezTo>
                                  <a:pt x="249" y="201"/>
                                  <a:pt x="250" y="201"/>
                                  <a:pt x="250" y="201"/>
                                </a:cubicBezTo>
                                <a:cubicBezTo>
                                  <a:pt x="250" y="201"/>
                                  <a:pt x="250" y="201"/>
                                  <a:pt x="250" y="201"/>
                                </a:cubicBezTo>
                                <a:cubicBezTo>
                                  <a:pt x="249" y="201"/>
                                  <a:pt x="249" y="202"/>
                                  <a:pt x="248" y="201"/>
                                </a:cubicBezTo>
                                <a:cubicBezTo>
                                  <a:pt x="248" y="202"/>
                                  <a:pt x="248" y="202"/>
                                  <a:pt x="248" y="203"/>
                                </a:cubicBezTo>
                                <a:cubicBezTo>
                                  <a:pt x="248" y="203"/>
                                  <a:pt x="247" y="203"/>
                                  <a:pt x="247" y="203"/>
                                </a:cubicBezTo>
                                <a:cubicBezTo>
                                  <a:pt x="247" y="203"/>
                                  <a:pt x="247" y="203"/>
                                  <a:pt x="247" y="203"/>
                                </a:cubicBezTo>
                                <a:cubicBezTo>
                                  <a:pt x="247" y="203"/>
                                  <a:pt x="247" y="203"/>
                                  <a:pt x="246" y="203"/>
                                </a:cubicBezTo>
                                <a:cubicBezTo>
                                  <a:pt x="246" y="203"/>
                                  <a:pt x="246" y="203"/>
                                  <a:pt x="245" y="204"/>
                                </a:cubicBezTo>
                                <a:cubicBezTo>
                                  <a:pt x="245" y="205"/>
                                  <a:pt x="245" y="205"/>
                                  <a:pt x="246" y="205"/>
                                </a:cubicBezTo>
                                <a:cubicBezTo>
                                  <a:pt x="245" y="205"/>
                                  <a:pt x="245" y="205"/>
                                  <a:pt x="245" y="206"/>
                                </a:cubicBezTo>
                                <a:cubicBezTo>
                                  <a:pt x="246" y="205"/>
                                  <a:pt x="246" y="204"/>
                                  <a:pt x="246" y="204"/>
                                </a:cubicBezTo>
                                <a:cubicBezTo>
                                  <a:pt x="246" y="204"/>
                                  <a:pt x="247" y="204"/>
                                  <a:pt x="247" y="204"/>
                                </a:cubicBezTo>
                                <a:cubicBezTo>
                                  <a:pt x="247" y="204"/>
                                  <a:pt x="247" y="204"/>
                                  <a:pt x="247" y="205"/>
                                </a:cubicBezTo>
                                <a:cubicBezTo>
                                  <a:pt x="247" y="205"/>
                                  <a:pt x="247" y="205"/>
                                  <a:pt x="247" y="205"/>
                                </a:cubicBezTo>
                                <a:cubicBezTo>
                                  <a:pt x="247" y="205"/>
                                  <a:pt x="247" y="205"/>
                                  <a:pt x="247" y="206"/>
                                </a:cubicBezTo>
                                <a:cubicBezTo>
                                  <a:pt x="247" y="206"/>
                                  <a:pt x="247" y="206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8" y="206"/>
                                </a:cubicBezTo>
                                <a:cubicBezTo>
                                  <a:pt x="247" y="206"/>
                                  <a:pt x="247" y="206"/>
                                  <a:pt x="246" y="206"/>
                                </a:cubicBezTo>
                                <a:cubicBezTo>
                                  <a:pt x="246" y="206"/>
                                  <a:pt x="246" y="207"/>
                                  <a:pt x="246" y="208"/>
                                </a:cubicBezTo>
                                <a:cubicBezTo>
                                  <a:pt x="246" y="208"/>
                                  <a:pt x="246" y="208"/>
                                  <a:pt x="246" y="208"/>
                                </a:cubicBezTo>
                                <a:cubicBezTo>
                                  <a:pt x="246" y="208"/>
                                  <a:pt x="246" y="208"/>
                                  <a:pt x="246" y="208"/>
                                </a:cubicBezTo>
                                <a:cubicBezTo>
                                  <a:pt x="246" y="208"/>
                                  <a:pt x="246" y="208"/>
                                  <a:pt x="245" y="208"/>
                                </a:cubicBezTo>
                                <a:cubicBezTo>
                                  <a:pt x="245" y="209"/>
                                  <a:pt x="245" y="209"/>
                                  <a:pt x="245" y="210"/>
                                </a:cubicBezTo>
                                <a:cubicBezTo>
                                  <a:pt x="245" y="210"/>
                                  <a:pt x="245" y="210"/>
                                  <a:pt x="245" y="210"/>
                                </a:cubicBezTo>
                                <a:cubicBezTo>
                                  <a:pt x="245" y="210"/>
                                  <a:pt x="245" y="210"/>
                                  <a:pt x="245" y="210"/>
                                </a:cubicBezTo>
                                <a:cubicBezTo>
                                  <a:pt x="245" y="210"/>
                                  <a:pt x="245" y="210"/>
                                  <a:pt x="245" y="210"/>
                                </a:cubicBezTo>
                                <a:cubicBezTo>
                                  <a:pt x="245" y="211"/>
                                  <a:pt x="245" y="211"/>
                                  <a:pt x="245" y="211"/>
                                </a:cubicBezTo>
                                <a:cubicBezTo>
                                  <a:pt x="245" y="211"/>
                                  <a:pt x="245" y="211"/>
                                  <a:pt x="245" y="211"/>
                                </a:cubicBezTo>
                                <a:cubicBezTo>
                                  <a:pt x="245" y="212"/>
                                  <a:pt x="245" y="212"/>
                                  <a:pt x="245" y="212"/>
                                </a:cubicBezTo>
                                <a:cubicBezTo>
                                  <a:pt x="245" y="212"/>
                                  <a:pt x="244" y="211"/>
                                  <a:pt x="244" y="212"/>
                                </a:cubicBezTo>
                                <a:cubicBezTo>
                                  <a:pt x="244" y="212"/>
                                  <a:pt x="244" y="212"/>
                                  <a:pt x="244" y="212"/>
                                </a:cubicBezTo>
                                <a:cubicBezTo>
                                  <a:pt x="244" y="212"/>
                                  <a:pt x="244" y="212"/>
                                  <a:pt x="244" y="212"/>
                                </a:cubicBezTo>
                                <a:cubicBezTo>
                                  <a:pt x="244" y="212"/>
                                  <a:pt x="244" y="213"/>
                                  <a:pt x="244" y="213"/>
                                </a:cubicBezTo>
                                <a:cubicBezTo>
                                  <a:pt x="244" y="213"/>
                                  <a:pt x="244" y="213"/>
                                  <a:pt x="243" y="213"/>
                                </a:cubicBezTo>
                                <a:cubicBezTo>
                                  <a:pt x="243" y="213"/>
                                  <a:pt x="243" y="212"/>
                                  <a:pt x="243" y="212"/>
                                </a:cubicBezTo>
                                <a:cubicBezTo>
                                  <a:pt x="243" y="212"/>
                                  <a:pt x="243" y="212"/>
                                  <a:pt x="242" y="212"/>
                                </a:cubicBezTo>
                                <a:cubicBezTo>
                                  <a:pt x="242" y="212"/>
                                  <a:pt x="242" y="212"/>
                                  <a:pt x="243" y="212"/>
                                </a:cubicBezTo>
                                <a:cubicBezTo>
                                  <a:pt x="243" y="212"/>
                                  <a:pt x="243" y="212"/>
                                  <a:pt x="243" y="212"/>
                                </a:cubicBezTo>
                                <a:cubicBezTo>
                                  <a:pt x="242" y="212"/>
                                  <a:pt x="242" y="212"/>
                                  <a:pt x="242" y="212"/>
                                </a:cubicBezTo>
                                <a:cubicBezTo>
                                  <a:pt x="242" y="212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3" y="211"/>
                                  <a:pt x="243" y="212"/>
                                  <a:pt x="244" y="212"/>
                                </a:cubicBezTo>
                                <a:cubicBezTo>
                                  <a:pt x="244" y="211"/>
                                  <a:pt x="244" y="211"/>
                                  <a:pt x="244" y="210"/>
                                </a:cubicBezTo>
                                <a:cubicBezTo>
                                  <a:pt x="244" y="210"/>
                                  <a:pt x="245" y="210"/>
                                  <a:pt x="244" y="210"/>
                                </a:cubicBezTo>
                                <a:cubicBezTo>
                                  <a:pt x="244" y="210"/>
                                  <a:pt x="244" y="210"/>
                                  <a:pt x="244" y="210"/>
                                </a:cubicBezTo>
                                <a:cubicBezTo>
                                  <a:pt x="244" y="210"/>
                                  <a:pt x="244" y="209"/>
                                  <a:pt x="244" y="209"/>
                                </a:cubicBezTo>
                                <a:cubicBezTo>
                                  <a:pt x="244" y="209"/>
                                  <a:pt x="244" y="209"/>
                                  <a:pt x="244" y="209"/>
                                </a:cubicBezTo>
                                <a:cubicBezTo>
                                  <a:pt x="244" y="209"/>
                                  <a:pt x="244" y="209"/>
                                  <a:pt x="244" y="209"/>
                                </a:cubicBezTo>
                                <a:cubicBezTo>
                                  <a:pt x="244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10"/>
                                </a:cubicBezTo>
                                <a:cubicBezTo>
                                  <a:pt x="243" y="210"/>
                                  <a:pt x="243" y="210"/>
                                  <a:pt x="243" y="210"/>
                                </a:cubicBezTo>
                                <a:cubicBezTo>
                                  <a:pt x="243" y="210"/>
                                  <a:pt x="243" y="210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0"/>
                                  <a:pt x="242" y="210"/>
                                </a:cubicBezTo>
                                <a:cubicBezTo>
                                  <a:pt x="242" y="210"/>
                                  <a:pt x="242" y="210"/>
                                  <a:pt x="243" y="210"/>
                                </a:cubicBezTo>
                                <a:cubicBezTo>
                                  <a:pt x="242" y="210"/>
                                  <a:pt x="242" y="210"/>
                                  <a:pt x="242" y="210"/>
                                </a:cubicBezTo>
                                <a:cubicBezTo>
                                  <a:pt x="242" y="210"/>
                                  <a:pt x="242" y="210"/>
                                  <a:pt x="242" y="210"/>
                                </a:cubicBezTo>
                                <a:cubicBezTo>
                                  <a:pt x="242" y="210"/>
                                  <a:pt x="243" y="210"/>
                                  <a:pt x="243" y="210"/>
                                </a:cubicBezTo>
                                <a:cubicBezTo>
                                  <a:pt x="243" y="210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7"/>
                                  <a:pt x="243" y="207"/>
                                </a:cubicBezTo>
                                <a:cubicBezTo>
                                  <a:pt x="243" y="207"/>
                                  <a:pt x="243" y="207"/>
                                  <a:pt x="243" y="207"/>
                                </a:cubicBezTo>
                                <a:cubicBezTo>
                                  <a:pt x="243" y="206"/>
                                  <a:pt x="243" y="206"/>
                                  <a:pt x="243" y="205"/>
                                </a:cubicBezTo>
                                <a:cubicBezTo>
                                  <a:pt x="244" y="205"/>
                                  <a:pt x="244" y="205"/>
                                  <a:pt x="244" y="205"/>
                                </a:cubicBezTo>
                                <a:cubicBezTo>
                                  <a:pt x="244" y="205"/>
                                  <a:pt x="244" y="205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3" y="204"/>
                                  <a:pt x="243" y="204"/>
                                </a:cubicBezTo>
                                <a:cubicBezTo>
                                  <a:pt x="243" y="204"/>
                                  <a:pt x="243" y="203"/>
                                  <a:pt x="243" y="203"/>
                                </a:cubicBezTo>
                                <a:cubicBezTo>
                                  <a:pt x="244" y="204"/>
                                  <a:pt x="243" y="203"/>
                                  <a:pt x="244" y="202"/>
                                </a:cubicBezTo>
                                <a:cubicBezTo>
                                  <a:pt x="244" y="202"/>
                                  <a:pt x="244" y="202"/>
                                  <a:pt x="244" y="202"/>
                                </a:cubicBezTo>
                                <a:cubicBezTo>
                                  <a:pt x="244" y="202"/>
                                  <a:pt x="244" y="202"/>
                                  <a:pt x="244" y="201"/>
                                </a:cubicBezTo>
                                <a:cubicBezTo>
                                  <a:pt x="244" y="201"/>
                                  <a:pt x="244" y="201"/>
                                  <a:pt x="244" y="201"/>
                                </a:cubicBezTo>
                                <a:cubicBezTo>
                                  <a:pt x="244" y="201"/>
                                  <a:pt x="244" y="201"/>
                                  <a:pt x="244" y="201"/>
                                </a:cubicBezTo>
                                <a:cubicBezTo>
                                  <a:pt x="244" y="201"/>
                                  <a:pt x="244" y="201"/>
                                  <a:pt x="244" y="201"/>
                                </a:cubicBezTo>
                                <a:cubicBezTo>
                                  <a:pt x="244" y="201"/>
                                  <a:pt x="244" y="202"/>
                                  <a:pt x="244" y="202"/>
                                </a:cubicBezTo>
                                <a:cubicBezTo>
                                  <a:pt x="244" y="202"/>
                                  <a:pt x="245" y="203"/>
                                  <a:pt x="245" y="203"/>
                                </a:cubicBezTo>
                                <a:cubicBezTo>
                                  <a:pt x="245" y="202"/>
                                  <a:pt x="245" y="202"/>
                                  <a:pt x="245" y="201"/>
                                </a:cubicBezTo>
                                <a:cubicBezTo>
                                  <a:pt x="245" y="202"/>
                                  <a:pt x="245" y="202"/>
                                  <a:pt x="245" y="202"/>
                                </a:cubicBezTo>
                                <a:cubicBezTo>
                                  <a:pt x="245" y="201"/>
                                  <a:pt x="245" y="201"/>
                                  <a:pt x="245" y="201"/>
                                </a:cubicBezTo>
                                <a:cubicBezTo>
                                  <a:pt x="245" y="201"/>
                                  <a:pt x="245" y="201"/>
                                  <a:pt x="245" y="201"/>
                                </a:cubicBezTo>
                                <a:cubicBezTo>
                                  <a:pt x="246" y="201"/>
                                  <a:pt x="245" y="201"/>
                                  <a:pt x="245" y="201"/>
                                </a:cubicBezTo>
                                <a:cubicBezTo>
                                  <a:pt x="245" y="201"/>
                                  <a:pt x="245" y="200"/>
                                  <a:pt x="245" y="200"/>
                                </a:cubicBezTo>
                                <a:cubicBezTo>
                                  <a:pt x="245" y="200"/>
                                  <a:pt x="245" y="200"/>
                                  <a:pt x="245" y="200"/>
                                </a:cubicBezTo>
                                <a:cubicBezTo>
                                  <a:pt x="245" y="200"/>
                                  <a:pt x="245" y="200"/>
                                  <a:pt x="245" y="200"/>
                                </a:cubicBezTo>
                                <a:cubicBezTo>
                                  <a:pt x="246" y="200"/>
                                  <a:pt x="246" y="200"/>
                                  <a:pt x="246" y="200"/>
                                </a:cubicBezTo>
                                <a:cubicBezTo>
                                  <a:pt x="246" y="200"/>
                                  <a:pt x="246" y="201"/>
                                  <a:pt x="246" y="201"/>
                                </a:cubicBezTo>
                                <a:cubicBezTo>
                                  <a:pt x="246" y="201"/>
                                  <a:pt x="247" y="201"/>
                                  <a:pt x="247" y="202"/>
                                </a:cubicBezTo>
                                <a:cubicBezTo>
                                  <a:pt x="247" y="201"/>
                                  <a:pt x="247" y="201"/>
                                  <a:pt x="247" y="201"/>
                                </a:cubicBezTo>
                                <a:cubicBezTo>
                                  <a:pt x="248" y="201"/>
                                  <a:pt x="248" y="201"/>
                                  <a:pt x="248" y="201"/>
                                </a:cubicBezTo>
                                <a:cubicBezTo>
                                  <a:pt x="248" y="201"/>
                                  <a:pt x="248" y="200"/>
                                  <a:pt x="248" y="200"/>
                                </a:cubicBezTo>
                                <a:cubicBezTo>
                                  <a:pt x="248" y="200"/>
                                  <a:pt x="247" y="201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8" y="200"/>
                                </a:cubicBezTo>
                                <a:cubicBezTo>
                                  <a:pt x="248" y="200"/>
                                  <a:pt x="248" y="200"/>
                                  <a:pt x="248" y="199"/>
                                </a:cubicBezTo>
                                <a:cubicBezTo>
                                  <a:pt x="247" y="200"/>
                                  <a:pt x="247" y="199"/>
                                  <a:pt x="246" y="199"/>
                                </a:cubicBezTo>
                                <a:cubicBezTo>
                                  <a:pt x="246" y="199"/>
                                  <a:pt x="246" y="198"/>
                                  <a:pt x="246" y="198"/>
                                </a:cubicBezTo>
                                <a:cubicBezTo>
                                  <a:pt x="246" y="198"/>
                                  <a:pt x="246" y="198"/>
                                  <a:pt x="246" y="198"/>
                                </a:cubicBezTo>
                                <a:cubicBezTo>
                                  <a:pt x="247" y="198"/>
                                  <a:pt x="247" y="198"/>
                                  <a:pt x="247" y="198"/>
                                </a:cubicBezTo>
                                <a:cubicBezTo>
                                  <a:pt x="246" y="198"/>
                                  <a:pt x="246" y="198"/>
                                  <a:pt x="246" y="198"/>
                                </a:cubicBezTo>
                                <a:cubicBezTo>
                                  <a:pt x="246" y="198"/>
                                  <a:pt x="246" y="198"/>
                                  <a:pt x="246" y="198"/>
                                </a:cubicBezTo>
                                <a:cubicBezTo>
                                  <a:pt x="245" y="198"/>
                                  <a:pt x="245" y="198"/>
                                  <a:pt x="245" y="198"/>
                                </a:cubicBezTo>
                                <a:cubicBezTo>
                                  <a:pt x="245" y="198"/>
                                  <a:pt x="245" y="198"/>
                                  <a:pt x="245" y="198"/>
                                </a:cubicBezTo>
                                <a:cubicBezTo>
                                  <a:pt x="245" y="198"/>
                                  <a:pt x="244" y="198"/>
                                  <a:pt x="244" y="198"/>
                                </a:cubicBezTo>
                                <a:cubicBezTo>
                                  <a:pt x="244" y="197"/>
                                  <a:pt x="244" y="198"/>
                                  <a:pt x="244" y="198"/>
                                </a:cubicBezTo>
                                <a:cubicBezTo>
                                  <a:pt x="244" y="197"/>
                                  <a:pt x="244" y="197"/>
                                  <a:pt x="244" y="197"/>
                                </a:cubicBezTo>
                                <a:cubicBezTo>
                                  <a:pt x="244" y="198"/>
                                  <a:pt x="244" y="198"/>
                                  <a:pt x="243" y="199"/>
                                </a:cubicBezTo>
                                <a:cubicBezTo>
                                  <a:pt x="244" y="199"/>
                                  <a:pt x="244" y="199"/>
                                  <a:pt x="244" y="199"/>
                                </a:cubicBezTo>
                                <a:cubicBezTo>
                                  <a:pt x="244" y="199"/>
                                  <a:pt x="244" y="199"/>
                                  <a:pt x="244" y="198"/>
                                </a:cubicBezTo>
                                <a:cubicBezTo>
                                  <a:pt x="244" y="198"/>
                                  <a:pt x="245" y="199"/>
                                  <a:pt x="244" y="199"/>
                                </a:cubicBezTo>
                                <a:cubicBezTo>
                                  <a:pt x="244" y="199"/>
                                  <a:pt x="244" y="199"/>
                                  <a:pt x="244" y="199"/>
                                </a:cubicBezTo>
                                <a:cubicBezTo>
                                  <a:pt x="244" y="199"/>
                                  <a:pt x="244" y="199"/>
                                  <a:pt x="244" y="199"/>
                                </a:cubicBezTo>
                                <a:cubicBezTo>
                                  <a:pt x="244" y="199"/>
                                  <a:pt x="245" y="199"/>
                                  <a:pt x="245" y="199"/>
                                </a:cubicBezTo>
                                <a:cubicBezTo>
                                  <a:pt x="245" y="199"/>
                                  <a:pt x="245" y="199"/>
                                  <a:pt x="245" y="198"/>
                                </a:cubicBezTo>
                                <a:cubicBezTo>
                                  <a:pt x="245" y="199"/>
                                  <a:pt x="245" y="199"/>
                                  <a:pt x="246" y="199"/>
                                </a:cubicBezTo>
                                <a:cubicBezTo>
                                  <a:pt x="245" y="199"/>
                                  <a:pt x="245" y="200"/>
                                  <a:pt x="245" y="200"/>
                                </a:cubicBezTo>
                                <a:cubicBezTo>
                                  <a:pt x="244" y="200"/>
                                  <a:pt x="244" y="199"/>
                                  <a:pt x="243" y="199"/>
                                </a:cubicBezTo>
                                <a:cubicBezTo>
                                  <a:pt x="243" y="200"/>
                                  <a:pt x="242" y="201"/>
                                  <a:pt x="242" y="202"/>
                                </a:cubicBezTo>
                                <a:cubicBezTo>
                                  <a:pt x="242" y="202"/>
                                  <a:pt x="242" y="202"/>
                                  <a:pt x="241" y="202"/>
                                </a:cubicBezTo>
                                <a:cubicBezTo>
                                  <a:pt x="242" y="201"/>
                                  <a:pt x="242" y="201"/>
                                  <a:pt x="241" y="201"/>
                                </a:cubicBezTo>
                                <a:cubicBezTo>
                                  <a:pt x="241" y="200"/>
                                  <a:pt x="241" y="201"/>
                                  <a:pt x="241" y="201"/>
                                </a:cubicBezTo>
                                <a:cubicBezTo>
                                  <a:pt x="241" y="201"/>
                                  <a:pt x="241" y="201"/>
                                  <a:pt x="241" y="201"/>
                                </a:cubicBezTo>
                                <a:cubicBezTo>
                                  <a:pt x="241" y="200"/>
                                  <a:pt x="241" y="200"/>
                                  <a:pt x="241" y="200"/>
                                </a:cubicBezTo>
                                <a:cubicBezTo>
                                  <a:pt x="241" y="199"/>
                                  <a:pt x="241" y="199"/>
                                  <a:pt x="241" y="199"/>
                                </a:cubicBezTo>
                                <a:cubicBezTo>
                                  <a:pt x="241" y="199"/>
                                  <a:pt x="241" y="199"/>
                                  <a:pt x="241" y="199"/>
                                </a:cubicBezTo>
                                <a:cubicBezTo>
                                  <a:pt x="241" y="199"/>
                                  <a:pt x="241" y="200"/>
                                  <a:pt x="241" y="200"/>
                                </a:cubicBezTo>
                                <a:cubicBezTo>
                                  <a:pt x="242" y="200"/>
                                  <a:pt x="241" y="200"/>
                                  <a:pt x="242" y="201"/>
                                </a:cubicBezTo>
                                <a:cubicBezTo>
                                  <a:pt x="242" y="200"/>
                                  <a:pt x="242" y="200"/>
                                  <a:pt x="242" y="200"/>
                                </a:cubicBezTo>
                                <a:cubicBezTo>
                                  <a:pt x="242" y="200"/>
                                  <a:pt x="243" y="200"/>
                                  <a:pt x="243" y="200"/>
                                </a:cubicBezTo>
                                <a:cubicBezTo>
                                  <a:pt x="242" y="200"/>
                                  <a:pt x="242" y="200"/>
                                  <a:pt x="242" y="200"/>
                                </a:cubicBezTo>
                                <a:cubicBezTo>
                                  <a:pt x="242" y="199"/>
                                  <a:pt x="242" y="199"/>
                                  <a:pt x="243" y="199"/>
                                </a:cubicBezTo>
                                <a:cubicBezTo>
                                  <a:pt x="243" y="199"/>
                                  <a:pt x="242" y="199"/>
                                  <a:pt x="243" y="198"/>
                                </a:cubicBezTo>
                                <a:cubicBezTo>
                                  <a:pt x="243" y="198"/>
                                  <a:pt x="243" y="198"/>
                                  <a:pt x="243" y="198"/>
                                </a:cubicBezTo>
                                <a:cubicBezTo>
                                  <a:pt x="243" y="198"/>
                                  <a:pt x="243" y="198"/>
                                  <a:pt x="243" y="198"/>
                                </a:cubicBezTo>
                                <a:cubicBezTo>
                                  <a:pt x="243" y="198"/>
                                  <a:pt x="243" y="198"/>
                                  <a:pt x="243" y="198"/>
                                </a:cubicBezTo>
                                <a:cubicBezTo>
                                  <a:pt x="243" y="197"/>
                                  <a:pt x="243" y="197"/>
                                  <a:pt x="243" y="197"/>
                                </a:cubicBezTo>
                                <a:cubicBezTo>
                                  <a:pt x="243" y="197"/>
                                  <a:pt x="242" y="197"/>
                                  <a:pt x="242" y="197"/>
                                </a:cubicBezTo>
                                <a:cubicBezTo>
                                  <a:pt x="242" y="197"/>
                                  <a:pt x="243" y="197"/>
                                  <a:pt x="243" y="196"/>
                                </a:cubicBezTo>
                                <a:cubicBezTo>
                                  <a:pt x="243" y="197"/>
                                  <a:pt x="243" y="196"/>
                                  <a:pt x="243" y="197"/>
                                </a:cubicBezTo>
                                <a:cubicBezTo>
                                  <a:pt x="243" y="197"/>
                                  <a:pt x="243" y="197"/>
                                  <a:pt x="243" y="197"/>
                                </a:cubicBezTo>
                                <a:cubicBezTo>
                                  <a:pt x="244" y="196"/>
                                  <a:pt x="244" y="196"/>
                                  <a:pt x="244" y="195"/>
                                </a:cubicBezTo>
                                <a:cubicBezTo>
                                  <a:pt x="244" y="195"/>
                                  <a:pt x="244" y="195"/>
                                  <a:pt x="244" y="195"/>
                                </a:cubicBezTo>
                                <a:cubicBezTo>
                                  <a:pt x="244" y="195"/>
                                  <a:pt x="244" y="194"/>
                                  <a:pt x="244" y="194"/>
                                </a:cubicBezTo>
                                <a:cubicBezTo>
                                  <a:pt x="244" y="194"/>
                                  <a:pt x="244" y="194"/>
                                  <a:pt x="245" y="194"/>
                                </a:cubicBezTo>
                                <a:cubicBezTo>
                                  <a:pt x="245" y="193"/>
                                  <a:pt x="246" y="191"/>
                                  <a:pt x="246" y="189"/>
                                </a:cubicBezTo>
                                <a:cubicBezTo>
                                  <a:pt x="246" y="189"/>
                                  <a:pt x="246" y="189"/>
                                  <a:pt x="246" y="189"/>
                                </a:cubicBezTo>
                                <a:cubicBezTo>
                                  <a:pt x="246" y="189"/>
                                  <a:pt x="246" y="189"/>
                                  <a:pt x="246" y="189"/>
                                </a:cubicBezTo>
                                <a:cubicBezTo>
                                  <a:pt x="246" y="189"/>
                                  <a:pt x="246" y="189"/>
                                  <a:pt x="246" y="189"/>
                                </a:cubicBezTo>
                                <a:cubicBezTo>
                                  <a:pt x="246" y="188"/>
                                  <a:pt x="246" y="188"/>
                                  <a:pt x="247" y="188"/>
                                </a:cubicBezTo>
                                <a:cubicBezTo>
                                  <a:pt x="246" y="188"/>
                                  <a:pt x="246" y="188"/>
                                  <a:pt x="246" y="188"/>
                                </a:cubicBezTo>
                                <a:cubicBezTo>
                                  <a:pt x="246" y="188"/>
                                  <a:pt x="246" y="188"/>
                                  <a:pt x="246" y="188"/>
                                </a:cubicBezTo>
                                <a:cubicBezTo>
                                  <a:pt x="246" y="188"/>
                                  <a:pt x="246" y="188"/>
                                  <a:pt x="246" y="189"/>
                                </a:cubicBezTo>
                                <a:cubicBezTo>
                                  <a:pt x="245" y="189"/>
                                  <a:pt x="245" y="189"/>
                                  <a:pt x="245" y="188"/>
                                </a:cubicBezTo>
                                <a:cubicBezTo>
                                  <a:pt x="245" y="189"/>
                                  <a:pt x="246" y="189"/>
                                  <a:pt x="246" y="190"/>
                                </a:cubicBezTo>
                                <a:cubicBezTo>
                                  <a:pt x="246" y="190"/>
                                  <a:pt x="245" y="190"/>
                                  <a:pt x="245" y="190"/>
                                </a:cubicBezTo>
                                <a:cubicBezTo>
                                  <a:pt x="245" y="190"/>
                                  <a:pt x="245" y="191"/>
                                  <a:pt x="245" y="191"/>
                                </a:cubicBezTo>
                                <a:cubicBezTo>
                                  <a:pt x="245" y="191"/>
                                  <a:pt x="245" y="191"/>
                                  <a:pt x="245" y="191"/>
                                </a:cubicBezTo>
                                <a:cubicBezTo>
                                  <a:pt x="245" y="192"/>
                                  <a:pt x="245" y="192"/>
                                  <a:pt x="245" y="192"/>
                                </a:cubicBezTo>
                                <a:cubicBezTo>
                                  <a:pt x="244" y="192"/>
                                  <a:pt x="244" y="192"/>
                                  <a:pt x="244" y="192"/>
                                </a:cubicBezTo>
                                <a:cubicBezTo>
                                  <a:pt x="244" y="191"/>
                                  <a:pt x="245" y="190"/>
                                  <a:pt x="245" y="189"/>
                                </a:cubicBezTo>
                                <a:cubicBezTo>
                                  <a:pt x="245" y="189"/>
                                  <a:pt x="245" y="189"/>
                                  <a:pt x="245" y="189"/>
                                </a:cubicBezTo>
                                <a:cubicBezTo>
                                  <a:pt x="245" y="189"/>
                                  <a:pt x="245" y="188"/>
                                  <a:pt x="245" y="188"/>
                                </a:cubicBezTo>
                                <a:cubicBezTo>
                                  <a:pt x="245" y="188"/>
                                  <a:pt x="245" y="188"/>
                                  <a:pt x="245" y="188"/>
                                </a:cubicBezTo>
                                <a:cubicBezTo>
                                  <a:pt x="246" y="188"/>
                                  <a:pt x="246" y="187"/>
                                  <a:pt x="246" y="186"/>
                                </a:cubicBezTo>
                                <a:cubicBezTo>
                                  <a:pt x="246" y="186"/>
                                  <a:pt x="247" y="187"/>
                                  <a:pt x="247" y="187"/>
                                </a:cubicBezTo>
                                <a:cubicBezTo>
                                  <a:pt x="247" y="186"/>
                                  <a:pt x="248" y="186"/>
                                  <a:pt x="248" y="186"/>
                                </a:cubicBezTo>
                                <a:cubicBezTo>
                                  <a:pt x="248" y="185"/>
                                  <a:pt x="248" y="185"/>
                                  <a:pt x="247" y="185"/>
                                </a:cubicBezTo>
                                <a:cubicBezTo>
                                  <a:pt x="247" y="185"/>
                                  <a:pt x="248" y="184"/>
                                  <a:pt x="248" y="183"/>
                                </a:cubicBezTo>
                                <a:cubicBezTo>
                                  <a:pt x="247" y="183"/>
                                  <a:pt x="247" y="183"/>
                                  <a:pt x="247" y="183"/>
                                </a:cubicBezTo>
                                <a:cubicBezTo>
                                  <a:pt x="247" y="184"/>
                                  <a:pt x="247" y="184"/>
                                  <a:pt x="247" y="184"/>
                                </a:cubicBezTo>
                                <a:cubicBezTo>
                                  <a:pt x="247" y="184"/>
                                  <a:pt x="247" y="184"/>
                                  <a:pt x="247" y="185"/>
                                </a:cubicBezTo>
                                <a:cubicBezTo>
                                  <a:pt x="247" y="185"/>
                                  <a:pt x="247" y="185"/>
                                  <a:pt x="247" y="185"/>
                                </a:cubicBezTo>
                                <a:cubicBezTo>
                                  <a:pt x="247" y="184"/>
                                  <a:pt x="247" y="184"/>
                                  <a:pt x="247" y="184"/>
                                </a:cubicBezTo>
                                <a:cubicBezTo>
                                  <a:pt x="247" y="184"/>
                                  <a:pt x="246" y="184"/>
                                  <a:pt x="246" y="184"/>
                                </a:cubicBezTo>
                                <a:cubicBezTo>
                                  <a:pt x="247" y="184"/>
                                  <a:pt x="247" y="183"/>
                                  <a:pt x="247" y="182"/>
                                </a:cubicBezTo>
                                <a:cubicBezTo>
                                  <a:pt x="247" y="182"/>
                                  <a:pt x="247" y="182"/>
                                  <a:pt x="247" y="182"/>
                                </a:cubicBezTo>
                                <a:cubicBezTo>
                                  <a:pt x="247" y="182"/>
                                  <a:pt x="247" y="181"/>
                                  <a:pt x="248" y="181"/>
                                </a:cubicBezTo>
                                <a:cubicBezTo>
                                  <a:pt x="247" y="181"/>
                                  <a:pt x="247" y="181"/>
                                  <a:pt x="246" y="181"/>
                                </a:cubicBezTo>
                                <a:cubicBezTo>
                                  <a:pt x="246" y="181"/>
                                  <a:pt x="246" y="182"/>
                                  <a:pt x="246" y="182"/>
                                </a:cubicBezTo>
                                <a:cubicBezTo>
                                  <a:pt x="246" y="182"/>
                                  <a:pt x="246" y="182"/>
                                  <a:pt x="247" y="182"/>
                                </a:cubicBezTo>
                                <a:cubicBezTo>
                                  <a:pt x="247" y="182"/>
                                  <a:pt x="246" y="183"/>
                                  <a:pt x="246" y="183"/>
                                </a:cubicBezTo>
                                <a:cubicBezTo>
                                  <a:pt x="246" y="183"/>
                                  <a:pt x="246" y="183"/>
                                  <a:pt x="246" y="183"/>
                                </a:cubicBezTo>
                                <a:cubicBezTo>
                                  <a:pt x="246" y="183"/>
                                  <a:pt x="246" y="184"/>
                                  <a:pt x="246" y="184"/>
                                </a:cubicBezTo>
                                <a:cubicBezTo>
                                  <a:pt x="246" y="184"/>
                                  <a:pt x="246" y="184"/>
                                  <a:pt x="245" y="183"/>
                                </a:cubicBezTo>
                                <a:cubicBezTo>
                                  <a:pt x="246" y="183"/>
                                  <a:pt x="246" y="183"/>
                                  <a:pt x="246" y="183"/>
                                </a:cubicBezTo>
                                <a:cubicBezTo>
                                  <a:pt x="246" y="183"/>
                                  <a:pt x="246" y="183"/>
                                  <a:pt x="246" y="183"/>
                                </a:cubicBezTo>
                                <a:cubicBezTo>
                                  <a:pt x="246" y="182"/>
                                  <a:pt x="246" y="181"/>
                                  <a:pt x="247" y="180"/>
                                </a:cubicBezTo>
                                <a:cubicBezTo>
                                  <a:pt x="247" y="179"/>
                                  <a:pt x="247" y="180"/>
                                  <a:pt x="247" y="179"/>
                                </a:cubicBezTo>
                                <a:cubicBezTo>
                                  <a:pt x="247" y="179"/>
                                  <a:pt x="247" y="179"/>
                                  <a:pt x="247" y="179"/>
                                </a:cubicBezTo>
                                <a:cubicBezTo>
                                  <a:pt x="247" y="179"/>
                                  <a:pt x="247" y="178"/>
                                  <a:pt x="247" y="178"/>
                                </a:cubicBezTo>
                                <a:cubicBezTo>
                                  <a:pt x="246" y="178"/>
                                  <a:pt x="247" y="177"/>
                                  <a:pt x="246" y="178"/>
                                </a:cubicBezTo>
                                <a:cubicBezTo>
                                  <a:pt x="246" y="178"/>
                                  <a:pt x="246" y="178"/>
                                  <a:pt x="245" y="178"/>
                                </a:cubicBezTo>
                                <a:cubicBezTo>
                                  <a:pt x="245" y="178"/>
                                  <a:pt x="245" y="177"/>
                                  <a:pt x="245" y="177"/>
                                </a:cubicBezTo>
                                <a:cubicBezTo>
                                  <a:pt x="246" y="177"/>
                                  <a:pt x="246" y="177"/>
                                  <a:pt x="246" y="177"/>
                                </a:cubicBezTo>
                                <a:cubicBezTo>
                                  <a:pt x="247" y="177"/>
                                  <a:pt x="246" y="178"/>
                                  <a:pt x="247" y="177"/>
                                </a:cubicBezTo>
                                <a:cubicBezTo>
                                  <a:pt x="247" y="177"/>
                                  <a:pt x="247" y="177"/>
                                  <a:pt x="247" y="177"/>
                                </a:cubicBezTo>
                                <a:cubicBezTo>
                                  <a:pt x="247" y="177"/>
                                  <a:pt x="247" y="177"/>
                                  <a:pt x="248" y="177"/>
                                </a:cubicBezTo>
                                <a:cubicBezTo>
                                  <a:pt x="248" y="177"/>
                                  <a:pt x="248" y="177"/>
                                  <a:pt x="248" y="177"/>
                                </a:cubicBezTo>
                                <a:cubicBezTo>
                                  <a:pt x="247" y="177"/>
                                  <a:pt x="247" y="177"/>
                                  <a:pt x="246" y="177"/>
                                </a:cubicBezTo>
                                <a:cubicBezTo>
                                  <a:pt x="246" y="177"/>
                                  <a:pt x="246" y="177"/>
                                  <a:pt x="246" y="176"/>
                                </a:cubicBezTo>
                                <a:cubicBezTo>
                                  <a:pt x="246" y="176"/>
                                  <a:pt x="246" y="176"/>
                                  <a:pt x="246" y="176"/>
                                </a:cubicBezTo>
                                <a:cubicBezTo>
                                  <a:pt x="247" y="176"/>
                                  <a:pt x="247" y="175"/>
                                  <a:pt x="247" y="174"/>
                                </a:cubicBezTo>
                                <a:cubicBezTo>
                                  <a:pt x="247" y="174"/>
                                  <a:pt x="247" y="174"/>
                                  <a:pt x="247" y="174"/>
                                </a:cubicBezTo>
                                <a:cubicBezTo>
                                  <a:pt x="247" y="174"/>
                                  <a:pt x="247" y="174"/>
                                  <a:pt x="247" y="174"/>
                                </a:cubicBezTo>
                                <a:cubicBezTo>
                                  <a:pt x="248" y="174"/>
                                  <a:pt x="247" y="174"/>
                                  <a:pt x="247" y="174"/>
                                </a:cubicBezTo>
                                <a:cubicBezTo>
                                  <a:pt x="247" y="174"/>
                                  <a:pt x="247" y="175"/>
                                  <a:pt x="248" y="175"/>
                                </a:cubicBezTo>
                                <a:cubicBezTo>
                                  <a:pt x="248" y="174"/>
                                  <a:pt x="248" y="174"/>
                                  <a:pt x="248" y="174"/>
                                </a:cubicBezTo>
                                <a:cubicBezTo>
                                  <a:pt x="248" y="173"/>
                                  <a:pt x="248" y="173"/>
                                  <a:pt x="249" y="173"/>
                                </a:cubicBezTo>
                                <a:cubicBezTo>
                                  <a:pt x="249" y="174"/>
                                  <a:pt x="249" y="175"/>
                                  <a:pt x="249" y="176"/>
                                </a:cubicBezTo>
                                <a:cubicBezTo>
                                  <a:pt x="249" y="176"/>
                                  <a:pt x="249" y="176"/>
                                  <a:pt x="249" y="176"/>
                                </a:cubicBezTo>
                                <a:cubicBezTo>
                                  <a:pt x="249" y="176"/>
                                  <a:pt x="249" y="176"/>
                                  <a:pt x="249" y="176"/>
                                </a:cubicBezTo>
                                <a:cubicBezTo>
                                  <a:pt x="248" y="177"/>
                                  <a:pt x="248" y="177"/>
                                  <a:pt x="248" y="178"/>
                                </a:cubicBezTo>
                                <a:cubicBezTo>
                                  <a:pt x="248" y="178"/>
                                  <a:pt x="249" y="178"/>
                                  <a:pt x="249" y="178"/>
                                </a:cubicBezTo>
                                <a:cubicBezTo>
                                  <a:pt x="249" y="178"/>
                                  <a:pt x="249" y="178"/>
                                  <a:pt x="249" y="178"/>
                                </a:cubicBezTo>
                                <a:cubicBezTo>
                                  <a:pt x="249" y="178"/>
                                  <a:pt x="249" y="178"/>
                                  <a:pt x="249" y="178"/>
                                </a:cubicBezTo>
                                <a:cubicBezTo>
                                  <a:pt x="249" y="179"/>
                                  <a:pt x="249" y="179"/>
                                  <a:pt x="248" y="179"/>
                                </a:cubicBezTo>
                                <a:cubicBezTo>
                                  <a:pt x="248" y="180"/>
                                  <a:pt x="248" y="180"/>
                                  <a:pt x="248" y="180"/>
                                </a:cubicBezTo>
                                <a:cubicBezTo>
                                  <a:pt x="248" y="180"/>
                                  <a:pt x="249" y="180"/>
                                  <a:pt x="249" y="180"/>
                                </a:cubicBezTo>
                                <a:cubicBezTo>
                                  <a:pt x="249" y="180"/>
                                  <a:pt x="250" y="180"/>
                                  <a:pt x="250" y="179"/>
                                </a:cubicBezTo>
                                <a:cubicBezTo>
                                  <a:pt x="250" y="178"/>
                                  <a:pt x="250" y="179"/>
                                  <a:pt x="250" y="178"/>
                                </a:cubicBezTo>
                                <a:cubicBezTo>
                                  <a:pt x="250" y="178"/>
                                  <a:pt x="250" y="178"/>
                                  <a:pt x="250" y="179"/>
                                </a:cubicBezTo>
                                <a:cubicBezTo>
                                  <a:pt x="250" y="178"/>
                                  <a:pt x="250" y="178"/>
                                  <a:pt x="250" y="178"/>
                                </a:cubicBezTo>
                                <a:cubicBezTo>
                                  <a:pt x="250" y="178"/>
                                  <a:pt x="251" y="178"/>
                                  <a:pt x="251" y="178"/>
                                </a:cubicBezTo>
                                <a:cubicBezTo>
                                  <a:pt x="251" y="178"/>
                                  <a:pt x="251" y="178"/>
                                  <a:pt x="251" y="178"/>
                                </a:cubicBezTo>
                                <a:cubicBezTo>
                                  <a:pt x="251" y="178"/>
                                  <a:pt x="251" y="178"/>
                                  <a:pt x="251" y="178"/>
                                </a:cubicBezTo>
                                <a:cubicBezTo>
                                  <a:pt x="251" y="177"/>
                                  <a:pt x="251" y="177"/>
                                  <a:pt x="251" y="177"/>
                                </a:cubicBezTo>
                                <a:cubicBezTo>
                                  <a:pt x="252" y="177"/>
                                  <a:pt x="252" y="177"/>
                                  <a:pt x="252" y="177"/>
                                </a:cubicBezTo>
                                <a:cubicBezTo>
                                  <a:pt x="252" y="177"/>
                                  <a:pt x="252" y="176"/>
                                  <a:pt x="252" y="176"/>
                                </a:cubicBezTo>
                                <a:cubicBezTo>
                                  <a:pt x="252" y="176"/>
                                  <a:pt x="252" y="176"/>
                                  <a:pt x="252" y="176"/>
                                </a:cubicBezTo>
                                <a:cubicBezTo>
                                  <a:pt x="253" y="176"/>
                                  <a:pt x="252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2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2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8"/>
                                  <a:pt x="253" y="178"/>
                                  <a:pt x="253" y="178"/>
                                </a:cubicBezTo>
                                <a:cubicBezTo>
                                  <a:pt x="253" y="178"/>
                                  <a:pt x="253" y="178"/>
                                  <a:pt x="253" y="178"/>
                                </a:cubicBezTo>
                                <a:cubicBezTo>
                                  <a:pt x="253" y="178"/>
                                  <a:pt x="252" y="178"/>
                                  <a:pt x="252" y="178"/>
                                </a:cubicBezTo>
                                <a:cubicBezTo>
                                  <a:pt x="252" y="178"/>
                                  <a:pt x="252" y="178"/>
                                  <a:pt x="252" y="178"/>
                                </a:cubicBezTo>
                                <a:cubicBezTo>
                                  <a:pt x="252" y="178"/>
                                  <a:pt x="252" y="178"/>
                                  <a:pt x="252" y="178"/>
                                </a:cubicBezTo>
                                <a:cubicBezTo>
                                  <a:pt x="252" y="178"/>
                                  <a:pt x="252" y="177"/>
                                  <a:pt x="252" y="177"/>
                                </a:cubicBezTo>
                                <a:cubicBezTo>
                                  <a:pt x="252" y="177"/>
                                  <a:pt x="252" y="177"/>
                                  <a:pt x="252" y="177"/>
                                </a:cubicBezTo>
                                <a:cubicBezTo>
                                  <a:pt x="252" y="178"/>
                                  <a:pt x="251" y="178"/>
                                  <a:pt x="251" y="179"/>
                                </a:cubicBezTo>
                                <a:cubicBezTo>
                                  <a:pt x="252" y="179"/>
                                  <a:pt x="252" y="179"/>
                                  <a:pt x="252" y="179"/>
                                </a:cubicBezTo>
                                <a:cubicBezTo>
                                  <a:pt x="252" y="179"/>
                                  <a:pt x="252" y="179"/>
                                  <a:pt x="252" y="179"/>
                                </a:cubicBezTo>
                                <a:cubicBezTo>
                                  <a:pt x="250" y="179"/>
                                  <a:pt x="251" y="180"/>
                                  <a:pt x="250" y="180"/>
                                </a:cubicBezTo>
                                <a:cubicBezTo>
                                  <a:pt x="250" y="180"/>
                                  <a:pt x="250" y="180"/>
                                  <a:pt x="250" y="180"/>
                                </a:cubicBezTo>
                                <a:cubicBezTo>
                                  <a:pt x="250" y="180"/>
                                  <a:pt x="251" y="180"/>
                                  <a:pt x="251" y="180"/>
                                </a:cubicBezTo>
                                <a:cubicBezTo>
                                  <a:pt x="251" y="180"/>
                                  <a:pt x="251" y="180"/>
                                  <a:pt x="251" y="180"/>
                                </a:cubicBezTo>
                                <a:cubicBezTo>
                                  <a:pt x="251" y="180"/>
                                  <a:pt x="251" y="180"/>
                                  <a:pt x="252" y="180"/>
                                </a:cubicBezTo>
                                <a:cubicBezTo>
                                  <a:pt x="252" y="180"/>
                                  <a:pt x="252" y="180"/>
                                  <a:pt x="252" y="179"/>
                                </a:cubicBezTo>
                                <a:cubicBezTo>
                                  <a:pt x="252" y="180"/>
                                  <a:pt x="252" y="180"/>
                                  <a:pt x="252" y="180"/>
                                </a:cubicBezTo>
                                <a:cubicBezTo>
                                  <a:pt x="252" y="180"/>
                                  <a:pt x="252" y="180"/>
                                  <a:pt x="252" y="180"/>
                                </a:cubicBezTo>
                                <a:cubicBezTo>
                                  <a:pt x="252" y="180"/>
                                  <a:pt x="252" y="181"/>
                                  <a:pt x="253" y="181"/>
                                </a:cubicBezTo>
                                <a:cubicBezTo>
                                  <a:pt x="253" y="180"/>
                                  <a:pt x="253" y="180"/>
                                  <a:pt x="253" y="180"/>
                                </a:cubicBezTo>
                                <a:cubicBezTo>
                                  <a:pt x="253" y="180"/>
                                  <a:pt x="253" y="180"/>
                                  <a:pt x="253" y="180"/>
                                </a:cubicBezTo>
                                <a:cubicBezTo>
                                  <a:pt x="253" y="180"/>
                                  <a:pt x="253" y="180"/>
                                  <a:pt x="253" y="181"/>
                                </a:cubicBezTo>
                                <a:cubicBezTo>
                                  <a:pt x="254" y="180"/>
                                  <a:pt x="254" y="180"/>
                                  <a:pt x="254" y="179"/>
                                </a:cubicBezTo>
                                <a:cubicBezTo>
                                  <a:pt x="254" y="179"/>
                                  <a:pt x="253" y="179"/>
                                  <a:pt x="253" y="179"/>
                                </a:cubicBezTo>
                                <a:cubicBezTo>
                                  <a:pt x="253" y="179"/>
                                  <a:pt x="254" y="178"/>
                                  <a:pt x="254" y="178"/>
                                </a:cubicBezTo>
                                <a:cubicBezTo>
                                  <a:pt x="254" y="177"/>
                                  <a:pt x="254" y="177"/>
                                  <a:pt x="254" y="177"/>
                                </a:cubicBezTo>
                                <a:cubicBezTo>
                                  <a:pt x="254" y="177"/>
                                  <a:pt x="254" y="177"/>
                                  <a:pt x="254" y="177"/>
                                </a:cubicBezTo>
                                <a:cubicBezTo>
                                  <a:pt x="254" y="176"/>
                                  <a:pt x="254" y="177"/>
                                  <a:pt x="254" y="176"/>
                                </a:cubicBezTo>
                                <a:cubicBezTo>
                                  <a:pt x="254" y="176"/>
                                  <a:pt x="255" y="176"/>
                                  <a:pt x="255" y="176"/>
                                </a:cubicBezTo>
                                <a:cubicBezTo>
                                  <a:pt x="255" y="176"/>
                                  <a:pt x="255" y="175"/>
                                  <a:pt x="255" y="175"/>
                                </a:cubicBezTo>
                                <a:cubicBezTo>
                                  <a:pt x="255" y="175"/>
                                  <a:pt x="255" y="175"/>
                                  <a:pt x="254" y="175"/>
                                </a:cubicBezTo>
                                <a:cubicBezTo>
                                  <a:pt x="254" y="175"/>
                                  <a:pt x="255" y="175"/>
                                  <a:pt x="255" y="175"/>
                                </a:cubicBezTo>
                                <a:cubicBezTo>
                                  <a:pt x="255" y="175"/>
                                  <a:pt x="254" y="175"/>
                                  <a:pt x="254" y="175"/>
                                </a:cubicBezTo>
                                <a:cubicBezTo>
                                  <a:pt x="254" y="175"/>
                                  <a:pt x="254" y="175"/>
                                  <a:pt x="254" y="176"/>
                                </a:cubicBezTo>
                                <a:cubicBezTo>
                                  <a:pt x="253" y="175"/>
                                  <a:pt x="254" y="175"/>
                                  <a:pt x="254" y="174"/>
                                </a:cubicBezTo>
                                <a:cubicBezTo>
                                  <a:pt x="254" y="174"/>
                                  <a:pt x="254" y="174"/>
                                  <a:pt x="254" y="174"/>
                                </a:cubicBezTo>
                                <a:cubicBezTo>
                                  <a:pt x="254" y="174"/>
                                  <a:pt x="254" y="173"/>
                                  <a:pt x="254" y="173"/>
                                </a:cubicBezTo>
                                <a:cubicBezTo>
                                  <a:pt x="254" y="174"/>
                                  <a:pt x="254" y="174"/>
                                  <a:pt x="255" y="174"/>
                                </a:cubicBezTo>
                                <a:cubicBezTo>
                                  <a:pt x="255" y="174"/>
                                  <a:pt x="254" y="174"/>
                                  <a:pt x="254" y="174"/>
                                </a:cubicBezTo>
                                <a:cubicBezTo>
                                  <a:pt x="255" y="174"/>
                                  <a:pt x="255" y="174"/>
                                  <a:pt x="255" y="174"/>
                                </a:cubicBezTo>
                                <a:cubicBezTo>
                                  <a:pt x="255" y="174"/>
                                  <a:pt x="255" y="174"/>
                                  <a:pt x="255" y="173"/>
                                </a:cubicBezTo>
                                <a:cubicBezTo>
                                  <a:pt x="255" y="173"/>
                                  <a:pt x="255" y="173"/>
                                  <a:pt x="255" y="173"/>
                                </a:cubicBezTo>
                                <a:cubicBezTo>
                                  <a:pt x="255" y="172"/>
                                  <a:pt x="255" y="172"/>
                                  <a:pt x="255" y="172"/>
                                </a:cubicBezTo>
                                <a:cubicBezTo>
                                  <a:pt x="254" y="171"/>
                                  <a:pt x="254" y="171"/>
                                  <a:pt x="255" y="170"/>
                                </a:cubicBezTo>
                                <a:cubicBezTo>
                                  <a:pt x="254" y="170"/>
                                  <a:pt x="254" y="170"/>
                                  <a:pt x="254" y="170"/>
                                </a:cubicBezTo>
                                <a:cubicBezTo>
                                  <a:pt x="253" y="171"/>
                                  <a:pt x="252" y="173"/>
                                  <a:pt x="253" y="175"/>
                                </a:cubicBezTo>
                                <a:cubicBezTo>
                                  <a:pt x="253" y="175"/>
                                  <a:pt x="253" y="175"/>
                                  <a:pt x="253" y="175"/>
                                </a:cubicBezTo>
                                <a:cubicBezTo>
                                  <a:pt x="252" y="175"/>
                                  <a:pt x="252" y="175"/>
                                  <a:pt x="252" y="175"/>
                                </a:cubicBezTo>
                                <a:cubicBezTo>
                                  <a:pt x="252" y="175"/>
                                  <a:pt x="252" y="175"/>
                                  <a:pt x="252" y="175"/>
                                </a:cubicBezTo>
                                <a:cubicBezTo>
                                  <a:pt x="252" y="175"/>
                                  <a:pt x="251" y="175"/>
                                  <a:pt x="251" y="175"/>
                                </a:cubicBezTo>
                                <a:cubicBezTo>
                                  <a:pt x="251" y="176"/>
                                  <a:pt x="251" y="176"/>
                                  <a:pt x="251" y="177"/>
                                </a:cubicBezTo>
                                <a:cubicBezTo>
                                  <a:pt x="251" y="176"/>
                                  <a:pt x="251" y="176"/>
                                  <a:pt x="250" y="176"/>
                                </a:cubicBezTo>
                                <a:cubicBezTo>
                                  <a:pt x="250" y="176"/>
                                  <a:pt x="250" y="176"/>
                                  <a:pt x="250" y="177"/>
                                </a:cubicBezTo>
                                <a:cubicBezTo>
                                  <a:pt x="250" y="176"/>
                                  <a:pt x="250" y="176"/>
                                  <a:pt x="249" y="176"/>
                                </a:cubicBezTo>
                                <a:cubicBezTo>
                                  <a:pt x="250" y="176"/>
                                  <a:pt x="250" y="176"/>
                                  <a:pt x="250" y="175"/>
                                </a:cubicBezTo>
                                <a:cubicBezTo>
                                  <a:pt x="250" y="175"/>
                                  <a:pt x="251" y="175"/>
                                  <a:pt x="251" y="175"/>
                                </a:cubicBezTo>
                                <a:cubicBezTo>
                                  <a:pt x="251" y="175"/>
                                  <a:pt x="251" y="176"/>
                                  <a:pt x="251" y="176"/>
                                </a:cubicBezTo>
                                <a:cubicBezTo>
                                  <a:pt x="251" y="176"/>
                                  <a:pt x="251" y="176"/>
                                  <a:pt x="251" y="176"/>
                                </a:cubicBezTo>
                                <a:cubicBezTo>
                                  <a:pt x="252" y="175"/>
                                  <a:pt x="251" y="174"/>
                                  <a:pt x="252" y="173"/>
                                </a:cubicBezTo>
                                <a:cubicBezTo>
                                  <a:pt x="252" y="173"/>
                                  <a:pt x="252" y="173"/>
                                  <a:pt x="252" y="173"/>
                                </a:cubicBezTo>
                                <a:cubicBezTo>
                                  <a:pt x="252" y="173"/>
                                  <a:pt x="252" y="173"/>
                                  <a:pt x="252" y="173"/>
                                </a:cubicBezTo>
                                <a:cubicBezTo>
                                  <a:pt x="251" y="173"/>
                                  <a:pt x="251" y="173"/>
                                  <a:pt x="251" y="173"/>
                                </a:cubicBezTo>
                                <a:cubicBezTo>
                                  <a:pt x="251" y="173"/>
                                  <a:pt x="252" y="173"/>
                                  <a:pt x="252" y="172"/>
                                </a:cubicBezTo>
                                <a:cubicBezTo>
                                  <a:pt x="252" y="172"/>
                                  <a:pt x="252" y="172"/>
                                  <a:pt x="252" y="172"/>
                                </a:cubicBezTo>
                                <a:cubicBezTo>
                                  <a:pt x="252" y="171"/>
                                  <a:pt x="252" y="172"/>
                                  <a:pt x="252" y="171"/>
                                </a:cubicBezTo>
                                <a:cubicBezTo>
                                  <a:pt x="252" y="171"/>
                                  <a:pt x="252" y="171"/>
                                  <a:pt x="251" y="171"/>
                                </a:cubicBezTo>
                                <a:cubicBezTo>
                                  <a:pt x="251" y="171"/>
                                  <a:pt x="252" y="171"/>
                                  <a:pt x="252" y="171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1" y="171"/>
                                  <a:pt x="251" y="171"/>
                                  <a:pt x="250" y="172"/>
                                </a:cubicBezTo>
                                <a:cubicBezTo>
                                  <a:pt x="250" y="172"/>
                                  <a:pt x="250" y="172"/>
                                  <a:pt x="250" y="172"/>
                                </a:cubicBezTo>
                                <a:cubicBezTo>
                                  <a:pt x="250" y="172"/>
                                  <a:pt x="249" y="171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69"/>
                                </a:cubicBezTo>
                                <a:cubicBezTo>
                                  <a:pt x="250" y="169"/>
                                  <a:pt x="250" y="169"/>
                                  <a:pt x="250" y="169"/>
                                </a:cubicBezTo>
                                <a:cubicBezTo>
                                  <a:pt x="250" y="169"/>
                                  <a:pt x="250" y="169"/>
                                  <a:pt x="250" y="169"/>
                                </a:cubicBezTo>
                                <a:cubicBezTo>
                                  <a:pt x="250" y="169"/>
                                  <a:pt x="250" y="169"/>
                                  <a:pt x="250" y="169"/>
                                </a:cubicBezTo>
                                <a:cubicBezTo>
                                  <a:pt x="249" y="169"/>
                                  <a:pt x="249" y="170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48" y="171"/>
                                </a:cubicBezTo>
                                <a:cubicBezTo>
                                  <a:pt x="249" y="169"/>
                                  <a:pt x="249" y="168"/>
                                  <a:pt x="250" y="165"/>
                                </a:cubicBezTo>
                                <a:cubicBezTo>
                                  <a:pt x="251" y="165"/>
                                  <a:pt x="251" y="165"/>
                                  <a:pt x="251" y="165"/>
                                </a:cubicBezTo>
                                <a:cubicBezTo>
                                  <a:pt x="251" y="165"/>
                                  <a:pt x="251" y="165"/>
                                  <a:pt x="252" y="164"/>
                                </a:cubicBezTo>
                                <a:cubicBezTo>
                                  <a:pt x="251" y="164"/>
                                  <a:pt x="251" y="164"/>
                                  <a:pt x="251" y="164"/>
                                </a:cubicBezTo>
                                <a:cubicBezTo>
                                  <a:pt x="251" y="164"/>
                                  <a:pt x="251" y="164"/>
                                  <a:pt x="251" y="163"/>
                                </a:cubicBezTo>
                                <a:cubicBezTo>
                                  <a:pt x="251" y="163"/>
                                  <a:pt x="251" y="163"/>
                                  <a:pt x="251" y="163"/>
                                </a:cubicBezTo>
                                <a:cubicBezTo>
                                  <a:pt x="251" y="163"/>
                                  <a:pt x="251" y="163"/>
                                  <a:pt x="251" y="163"/>
                                </a:cubicBezTo>
                                <a:cubicBezTo>
                                  <a:pt x="251" y="163"/>
                                  <a:pt x="252" y="163"/>
                                  <a:pt x="252" y="163"/>
                                </a:cubicBezTo>
                                <a:cubicBezTo>
                                  <a:pt x="252" y="163"/>
                                  <a:pt x="251" y="164"/>
                                  <a:pt x="251" y="164"/>
                                </a:cubicBezTo>
                                <a:cubicBezTo>
                                  <a:pt x="252" y="164"/>
                                  <a:pt x="252" y="164"/>
                                  <a:pt x="252" y="164"/>
                                </a:cubicBezTo>
                                <a:cubicBezTo>
                                  <a:pt x="252" y="164"/>
                                  <a:pt x="252" y="164"/>
                                  <a:pt x="252" y="164"/>
                                </a:cubicBezTo>
                                <a:cubicBezTo>
                                  <a:pt x="252" y="164"/>
                                  <a:pt x="252" y="164"/>
                                  <a:pt x="253" y="164"/>
                                </a:cubicBezTo>
                                <a:cubicBezTo>
                                  <a:pt x="253" y="164"/>
                                  <a:pt x="253" y="164"/>
                                  <a:pt x="253" y="164"/>
                                </a:cubicBezTo>
                                <a:cubicBezTo>
                                  <a:pt x="252" y="163"/>
                                  <a:pt x="253" y="163"/>
                                  <a:pt x="253" y="162"/>
                                </a:cubicBezTo>
                                <a:cubicBezTo>
                                  <a:pt x="253" y="163"/>
                                  <a:pt x="253" y="163"/>
                                  <a:pt x="253" y="163"/>
                                </a:cubicBezTo>
                                <a:cubicBezTo>
                                  <a:pt x="253" y="162"/>
                                  <a:pt x="253" y="163"/>
                                  <a:pt x="253" y="162"/>
                                </a:cubicBezTo>
                                <a:cubicBezTo>
                                  <a:pt x="253" y="162"/>
                                  <a:pt x="253" y="162"/>
                                  <a:pt x="254" y="162"/>
                                </a:cubicBezTo>
                                <a:cubicBezTo>
                                  <a:pt x="253" y="161"/>
                                  <a:pt x="253" y="161"/>
                                  <a:pt x="253" y="161"/>
                                </a:cubicBezTo>
                                <a:cubicBezTo>
                                  <a:pt x="253" y="161"/>
                                  <a:pt x="253" y="161"/>
                                  <a:pt x="253" y="160"/>
                                </a:cubicBezTo>
                                <a:cubicBezTo>
                                  <a:pt x="253" y="160"/>
                                  <a:pt x="253" y="160"/>
                                  <a:pt x="253" y="160"/>
                                </a:cubicBezTo>
                                <a:cubicBezTo>
                                  <a:pt x="253" y="160"/>
                                  <a:pt x="253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0"/>
                                  <a:pt x="252" y="160"/>
                                  <a:pt x="252" y="159"/>
                                </a:cubicBezTo>
                                <a:cubicBezTo>
                                  <a:pt x="252" y="159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60"/>
                                  <a:pt x="253" y="160"/>
                                </a:cubicBezTo>
                                <a:cubicBezTo>
                                  <a:pt x="253" y="160"/>
                                  <a:pt x="253" y="160"/>
                                  <a:pt x="253" y="160"/>
                                </a:cubicBezTo>
                                <a:cubicBezTo>
                                  <a:pt x="253" y="160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59"/>
                                  <a:pt x="253" y="159"/>
                                </a:cubicBezTo>
                                <a:cubicBezTo>
                                  <a:pt x="253" y="158"/>
                                  <a:pt x="253" y="158"/>
                                  <a:pt x="253" y="158"/>
                                </a:cubicBezTo>
                                <a:cubicBezTo>
                                  <a:pt x="253" y="158"/>
                                  <a:pt x="253" y="158"/>
                                  <a:pt x="253" y="158"/>
                                </a:cubicBezTo>
                                <a:cubicBezTo>
                                  <a:pt x="254" y="157"/>
                                  <a:pt x="254" y="158"/>
                                  <a:pt x="255" y="157"/>
                                </a:cubicBezTo>
                                <a:cubicBezTo>
                                  <a:pt x="255" y="157"/>
                                  <a:pt x="255" y="157"/>
                                  <a:pt x="255" y="157"/>
                                </a:cubicBezTo>
                                <a:cubicBezTo>
                                  <a:pt x="255" y="157"/>
                                  <a:pt x="255" y="157"/>
                                  <a:pt x="255" y="157"/>
                                </a:cubicBezTo>
                                <a:cubicBezTo>
                                  <a:pt x="255" y="157"/>
                                  <a:pt x="254" y="157"/>
                                  <a:pt x="254" y="157"/>
                                </a:cubicBezTo>
                                <a:cubicBezTo>
                                  <a:pt x="254" y="157"/>
                                  <a:pt x="254" y="156"/>
                                  <a:pt x="254" y="156"/>
                                </a:cubicBezTo>
                                <a:cubicBezTo>
                                  <a:pt x="254" y="156"/>
                                  <a:pt x="254" y="156"/>
                                  <a:pt x="253" y="156"/>
                                </a:cubicBezTo>
                                <a:cubicBezTo>
                                  <a:pt x="253" y="156"/>
                                  <a:pt x="254" y="156"/>
                                  <a:pt x="254" y="155"/>
                                </a:cubicBezTo>
                                <a:cubicBezTo>
                                  <a:pt x="254" y="155"/>
                                  <a:pt x="254" y="156"/>
                                  <a:pt x="254" y="156"/>
                                </a:cubicBezTo>
                                <a:cubicBezTo>
                                  <a:pt x="254" y="156"/>
                                  <a:pt x="254" y="156"/>
                                  <a:pt x="254" y="156"/>
                                </a:cubicBezTo>
                                <a:cubicBezTo>
                                  <a:pt x="255" y="156"/>
                                  <a:pt x="255" y="156"/>
                                  <a:pt x="255" y="157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5"/>
                                  <a:pt x="255" y="155"/>
                                  <a:pt x="255" y="155"/>
                                </a:cubicBezTo>
                                <a:cubicBezTo>
                                  <a:pt x="255" y="155"/>
                                  <a:pt x="255" y="155"/>
                                  <a:pt x="255" y="155"/>
                                </a:cubicBezTo>
                                <a:cubicBezTo>
                                  <a:pt x="255" y="154"/>
                                  <a:pt x="255" y="155"/>
                                  <a:pt x="255" y="154"/>
                                </a:cubicBezTo>
                                <a:cubicBezTo>
                                  <a:pt x="255" y="154"/>
                                  <a:pt x="255" y="154"/>
                                  <a:pt x="255" y="154"/>
                                </a:cubicBezTo>
                                <a:cubicBezTo>
                                  <a:pt x="255" y="154"/>
                                  <a:pt x="255" y="153"/>
                                  <a:pt x="255" y="153"/>
                                </a:cubicBezTo>
                                <a:cubicBezTo>
                                  <a:pt x="255" y="153"/>
                                  <a:pt x="255" y="153"/>
                                  <a:pt x="255" y="153"/>
                                </a:cubicBezTo>
                                <a:cubicBezTo>
                                  <a:pt x="255" y="153"/>
                                  <a:pt x="255" y="153"/>
                                  <a:pt x="255" y="153"/>
                                </a:cubicBezTo>
                                <a:cubicBezTo>
                                  <a:pt x="255" y="154"/>
                                  <a:pt x="255" y="154"/>
                                  <a:pt x="255" y="154"/>
                                </a:cubicBezTo>
                                <a:cubicBezTo>
                                  <a:pt x="255" y="154"/>
                                  <a:pt x="255" y="153"/>
                                  <a:pt x="256" y="153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6" y="154"/>
                                  <a:pt x="256" y="153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cubicBezTo>
                                  <a:pt x="256" y="153"/>
                                  <a:pt x="256" y="153"/>
                                  <a:pt x="256" y="153"/>
                                </a:cubicBezTo>
                                <a:cubicBezTo>
                                  <a:pt x="256" y="153"/>
                                  <a:pt x="256" y="153"/>
                                  <a:pt x="255" y="153"/>
                                </a:cubicBezTo>
                                <a:cubicBezTo>
                                  <a:pt x="256" y="153"/>
                                  <a:pt x="256" y="152"/>
                                  <a:pt x="256" y="152"/>
                                </a:cubicBezTo>
                                <a:cubicBezTo>
                                  <a:pt x="255" y="152"/>
                                  <a:pt x="256" y="152"/>
                                  <a:pt x="255" y="152"/>
                                </a:cubicBezTo>
                                <a:cubicBezTo>
                                  <a:pt x="255" y="151"/>
                                  <a:pt x="255" y="151"/>
                                  <a:pt x="255" y="150"/>
                                </a:cubicBezTo>
                                <a:cubicBezTo>
                                  <a:pt x="256" y="150"/>
                                  <a:pt x="256" y="150"/>
                                  <a:pt x="256" y="150"/>
                                </a:cubicBezTo>
                                <a:cubicBezTo>
                                  <a:pt x="256" y="150"/>
                                  <a:pt x="256" y="151"/>
                                  <a:pt x="257" y="151"/>
                                </a:cubicBezTo>
                                <a:cubicBezTo>
                                  <a:pt x="257" y="151"/>
                                  <a:pt x="257" y="151"/>
                                  <a:pt x="257" y="150"/>
                                </a:cubicBezTo>
                                <a:cubicBezTo>
                                  <a:pt x="257" y="151"/>
                                  <a:pt x="257" y="151"/>
                                  <a:pt x="257" y="151"/>
                                </a:cubicBezTo>
                                <a:cubicBezTo>
                                  <a:pt x="257" y="151"/>
                                  <a:pt x="257" y="151"/>
                                  <a:pt x="257" y="151"/>
                                </a:cubicBezTo>
                                <a:cubicBezTo>
                                  <a:pt x="257" y="152"/>
                                  <a:pt x="257" y="152"/>
                                  <a:pt x="257" y="152"/>
                                </a:cubicBezTo>
                                <a:cubicBezTo>
                                  <a:pt x="257" y="152"/>
                                  <a:pt x="257" y="152"/>
                                  <a:pt x="258" y="152"/>
                                </a:cubicBezTo>
                                <a:cubicBezTo>
                                  <a:pt x="257" y="152"/>
                                  <a:pt x="257" y="153"/>
                                  <a:pt x="257" y="153"/>
                                </a:cubicBezTo>
                                <a:cubicBezTo>
                                  <a:pt x="257" y="153"/>
                                  <a:pt x="257" y="153"/>
                                  <a:pt x="257" y="153"/>
                                </a:cubicBezTo>
                                <a:cubicBezTo>
                                  <a:pt x="257" y="153"/>
                                  <a:pt x="257" y="153"/>
                                  <a:pt x="257" y="153"/>
                                </a:cubicBezTo>
                                <a:cubicBezTo>
                                  <a:pt x="257" y="154"/>
                                  <a:pt x="258" y="154"/>
                                  <a:pt x="258" y="154"/>
                                </a:cubicBezTo>
                                <a:cubicBezTo>
                                  <a:pt x="258" y="153"/>
                                  <a:pt x="258" y="153"/>
                                  <a:pt x="258" y="152"/>
                                </a:cubicBezTo>
                                <a:cubicBezTo>
                                  <a:pt x="259" y="152"/>
                                  <a:pt x="259" y="152"/>
                                  <a:pt x="259" y="152"/>
                                </a:cubicBezTo>
                                <a:cubicBezTo>
                                  <a:pt x="259" y="152"/>
                                  <a:pt x="259" y="152"/>
                                  <a:pt x="259" y="152"/>
                                </a:cubicBezTo>
                                <a:cubicBezTo>
                                  <a:pt x="259" y="151"/>
                                  <a:pt x="259" y="151"/>
                                  <a:pt x="259" y="151"/>
                                </a:cubicBezTo>
                                <a:cubicBezTo>
                                  <a:pt x="258" y="151"/>
                                  <a:pt x="258" y="152"/>
                                  <a:pt x="258" y="152"/>
                                </a:cubicBezTo>
                                <a:cubicBezTo>
                                  <a:pt x="258" y="152"/>
                                  <a:pt x="258" y="152"/>
                                  <a:pt x="257" y="152"/>
                                </a:cubicBezTo>
                                <a:cubicBezTo>
                                  <a:pt x="258" y="151"/>
                                  <a:pt x="258" y="151"/>
                                  <a:pt x="258" y="151"/>
                                </a:cubicBezTo>
                                <a:cubicBezTo>
                                  <a:pt x="258" y="150"/>
                                  <a:pt x="258" y="150"/>
                                  <a:pt x="258" y="150"/>
                                </a:cubicBezTo>
                                <a:cubicBezTo>
                                  <a:pt x="258" y="150"/>
                                  <a:pt x="258" y="150"/>
                                  <a:pt x="258" y="150"/>
                                </a:cubicBezTo>
                                <a:cubicBezTo>
                                  <a:pt x="258" y="150"/>
                                  <a:pt x="258" y="150"/>
                                  <a:pt x="259" y="150"/>
                                </a:cubicBezTo>
                                <a:cubicBezTo>
                                  <a:pt x="258" y="150"/>
                                  <a:pt x="258" y="150"/>
                                  <a:pt x="258" y="150"/>
                                </a:cubicBezTo>
                                <a:cubicBezTo>
                                  <a:pt x="259" y="150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1"/>
                                  <a:pt x="259" y="151"/>
                                </a:cubicBezTo>
                                <a:cubicBezTo>
                                  <a:pt x="259" y="151"/>
                                  <a:pt x="259" y="150"/>
                                  <a:pt x="260" y="151"/>
                                </a:cubicBezTo>
                                <a:cubicBezTo>
                                  <a:pt x="260" y="151"/>
                                  <a:pt x="260" y="150"/>
                                  <a:pt x="260" y="150"/>
                                </a:cubicBezTo>
                                <a:cubicBezTo>
                                  <a:pt x="260" y="150"/>
                                  <a:pt x="260" y="150"/>
                                  <a:pt x="260" y="150"/>
                                </a:cubicBezTo>
                                <a:cubicBezTo>
                                  <a:pt x="261" y="151"/>
                                  <a:pt x="260" y="151"/>
                                  <a:pt x="260" y="151"/>
                                </a:cubicBezTo>
                                <a:cubicBezTo>
                                  <a:pt x="260" y="151"/>
                                  <a:pt x="260" y="151"/>
                                  <a:pt x="260" y="151"/>
                                </a:cubicBezTo>
                                <a:cubicBezTo>
                                  <a:pt x="261" y="151"/>
                                  <a:pt x="261" y="151"/>
                                  <a:pt x="261" y="151"/>
                                </a:cubicBezTo>
                                <a:cubicBezTo>
                                  <a:pt x="261" y="151"/>
                                  <a:pt x="261" y="151"/>
                                  <a:pt x="261" y="151"/>
                                </a:cubicBezTo>
                                <a:cubicBezTo>
                                  <a:pt x="261" y="151"/>
                                  <a:pt x="261" y="150"/>
                                  <a:pt x="261" y="150"/>
                                </a:cubicBezTo>
                                <a:cubicBezTo>
                                  <a:pt x="261" y="150"/>
                                  <a:pt x="261" y="150"/>
                                  <a:pt x="261" y="150"/>
                                </a:cubicBezTo>
                                <a:cubicBezTo>
                                  <a:pt x="261" y="150"/>
                                  <a:pt x="261" y="150"/>
                                  <a:pt x="260" y="150"/>
                                </a:cubicBezTo>
                                <a:cubicBezTo>
                                  <a:pt x="261" y="150"/>
                                  <a:pt x="261" y="149"/>
                                  <a:pt x="261" y="149"/>
                                </a:cubicBezTo>
                                <a:cubicBezTo>
                                  <a:pt x="261" y="149"/>
                                  <a:pt x="261" y="149"/>
                                  <a:pt x="261" y="149"/>
                                </a:cubicBezTo>
                                <a:cubicBezTo>
                                  <a:pt x="261" y="148"/>
                                  <a:pt x="261" y="148"/>
                                  <a:pt x="261" y="147"/>
                                </a:cubicBezTo>
                                <a:cubicBezTo>
                                  <a:pt x="261" y="147"/>
                                  <a:pt x="261" y="147"/>
                                  <a:pt x="261" y="147"/>
                                </a:cubicBezTo>
                                <a:cubicBezTo>
                                  <a:pt x="261" y="147"/>
                                  <a:pt x="261" y="147"/>
                                  <a:pt x="261" y="146"/>
                                </a:cubicBezTo>
                                <a:cubicBezTo>
                                  <a:pt x="261" y="146"/>
                                  <a:pt x="261" y="146"/>
                                  <a:pt x="262" y="147"/>
                                </a:cubicBezTo>
                                <a:cubicBezTo>
                                  <a:pt x="262" y="146"/>
                                  <a:pt x="262" y="146"/>
                                  <a:pt x="262" y="145"/>
                                </a:cubicBezTo>
                                <a:cubicBezTo>
                                  <a:pt x="262" y="145"/>
                                  <a:pt x="262" y="145"/>
                                  <a:pt x="262" y="146"/>
                                </a:cubicBezTo>
                                <a:cubicBezTo>
                                  <a:pt x="262" y="145"/>
                                  <a:pt x="262" y="145"/>
                                  <a:pt x="262" y="145"/>
                                </a:cubicBezTo>
                                <a:cubicBezTo>
                                  <a:pt x="262" y="144"/>
                                  <a:pt x="262" y="145"/>
                                  <a:pt x="262" y="144"/>
                                </a:cubicBezTo>
                                <a:cubicBezTo>
                                  <a:pt x="262" y="144"/>
                                  <a:pt x="262" y="144"/>
                                  <a:pt x="262" y="144"/>
                                </a:cubicBezTo>
                                <a:cubicBezTo>
                                  <a:pt x="262" y="144"/>
                                  <a:pt x="262" y="144"/>
                                  <a:pt x="263" y="144"/>
                                </a:cubicBezTo>
                                <a:cubicBezTo>
                                  <a:pt x="262" y="144"/>
                                  <a:pt x="262" y="143"/>
                                  <a:pt x="262" y="143"/>
                                </a:cubicBezTo>
                                <a:cubicBezTo>
                                  <a:pt x="262" y="143"/>
                                  <a:pt x="262" y="143"/>
                                  <a:pt x="262" y="142"/>
                                </a:cubicBezTo>
                                <a:cubicBezTo>
                                  <a:pt x="263" y="143"/>
                                  <a:pt x="263" y="143"/>
                                  <a:pt x="263" y="143"/>
                                </a:cubicBezTo>
                                <a:cubicBezTo>
                                  <a:pt x="263" y="143"/>
                                  <a:pt x="263" y="143"/>
                                  <a:pt x="263" y="143"/>
                                </a:cubicBezTo>
                                <a:cubicBezTo>
                                  <a:pt x="263" y="143"/>
                                  <a:pt x="263" y="143"/>
                                  <a:pt x="263" y="143"/>
                                </a:cubicBezTo>
                                <a:cubicBezTo>
                                  <a:pt x="264" y="143"/>
                                  <a:pt x="264" y="143"/>
                                  <a:pt x="264" y="143"/>
                                </a:cubicBezTo>
                                <a:cubicBezTo>
                                  <a:pt x="264" y="143"/>
                                  <a:pt x="264" y="142"/>
                                  <a:pt x="264" y="142"/>
                                </a:cubicBezTo>
                                <a:cubicBezTo>
                                  <a:pt x="263" y="142"/>
                                  <a:pt x="263" y="142"/>
                                  <a:pt x="262" y="142"/>
                                </a:cubicBezTo>
                                <a:cubicBezTo>
                                  <a:pt x="263" y="141"/>
                                  <a:pt x="263" y="140"/>
                                  <a:pt x="264" y="140"/>
                                </a:cubicBezTo>
                                <a:cubicBezTo>
                                  <a:pt x="264" y="138"/>
                                  <a:pt x="264" y="139"/>
                                  <a:pt x="263" y="138"/>
                                </a:cubicBezTo>
                                <a:cubicBezTo>
                                  <a:pt x="263" y="138"/>
                                  <a:pt x="263" y="138"/>
                                  <a:pt x="263" y="138"/>
                                </a:cubicBezTo>
                                <a:cubicBezTo>
                                  <a:pt x="263" y="138"/>
                                  <a:pt x="263" y="138"/>
                                  <a:pt x="263" y="139"/>
                                </a:cubicBezTo>
                                <a:cubicBezTo>
                                  <a:pt x="263" y="139"/>
                                  <a:pt x="262" y="139"/>
                                  <a:pt x="262" y="139"/>
                                </a:cubicBezTo>
                                <a:cubicBezTo>
                                  <a:pt x="263" y="139"/>
                                  <a:pt x="263" y="139"/>
                                  <a:pt x="263" y="140"/>
                                </a:cubicBezTo>
                                <a:cubicBezTo>
                                  <a:pt x="263" y="140"/>
                                  <a:pt x="263" y="140"/>
                                  <a:pt x="263" y="140"/>
                                </a:cubicBezTo>
                                <a:cubicBezTo>
                                  <a:pt x="262" y="140"/>
                                  <a:pt x="262" y="141"/>
                                  <a:pt x="262" y="142"/>
                                </a:cubicBezTo>
                                <a:cubicBezTo>
                                  <a:pt x="262" y="142"/>
                                  <a:pt x="261" y="142"/>
                                  <a:pt x="261" y="142"/>
                                </a:cubicBezTo>
                                <a:cubicBezTo>
                                  <a:pt x="261" y="142"/>
                                  <a:pt x="261" y="142"/>
                                  <a:pt x="261" y="142"/>
                                </a:cubicBezTo>
                                <a:cubicBezTo>
                                  <a:pt x="261" y="143"/>
                                  <a:pt x="261" y="142"/>
                                  <a:pt x="261" y="142"/>
                                </a:cubicBezTo>
                                <a:cubicBezTo>
                                  <a:pt x="261" y="143"/>
                                  <a:pt x="261" y="144"/>
                                  <a:pt x="261" y="144"/>
                                </a:cubicBezTo>
                                <a:cubicBezTo>
                                  <a:pt x="261" y="144"/>
                                  <a:pt x="261" y="144"/>
                                  <a:pt x="260" y="144"/>
                                </a:cubicBezTo>
                                <a:cubicBezTo>
                                  <a:pt x="260" y="145"/>
                                  <a:pt x="260" y="145"/>
                                  <a:pt x="260" y="145"/>
                                </a:cubicBezTo>
                                <a:cubicBezTo>
                                  <a:pt x="260" y="145"/>
                                  <a:pt x="260" y="145"/>
                                  <a:pt x="260" y="145"/>
                                </a:cubicBezTo>
                                <a:cubicBezTo>
                                  <a:pt x="260" y="146"/>
                                  <a:pt x="260" y="146"/>
                                  <a:pt x="260" y="146"/>
                                </a:cubicBezTo>
                                <a:cubicBezTo>
                                  <a:pt x="260" y="146"/>
                                  <a:pt x="260" y="146"/>
                                  <a:pt x="260" y="146"/>
                                </a:cubicBezTo>
                                <a:cubicBezTo>
                                  <a:pt x="260" y="146"/>
                                  <a:pt x="260" y="146"/>
                                  <a:pt x="259" y="146"/>
                                </a:cubicBezTo>
                                <a:cubicBezTo>
                                  <a:pt x="259" y="146"/>
                                  <a:pt x="259" y="147"/>
                                  <a:pt x="259" y="147"/>
                                </a:cubicBezTo>
                                <a:cubicBezTo>
                                  <a:pt x="259" y="147"/>
                                  <a:pt x="259" y="147"/>
                                  <a:pt x="259" y="147"/>
                                </a:cubicBezTo>
                                <a:cubicBezTo>
                                  <a:pt x="259" y="147"/>
                                  <a:pt x="259" y="147"/>
                                  <a:pt x="259" y="148"/>
                                </a:cubicBezTo>
                                <a:cubicBezTo>
                                  <a:pt x="259" y="147"/>
                                  <a:pt x="258" y="147"/>
                                  <a:pt x="258" y="147"/>
                                </a:cubicBezTo>
                                <a:cubicBezTo>
                                  <a:pt x="258" y="148"/>
                                  <a:pt x="258" y="148"/>
                                  <a:pt x="258" y="148"/>
                                </a:cubicBezTo>
                                <a:cubicBezTo>
                                  <a:pt x="258" y="148"/>
                                  <a:pt x="259" y="148"/>
                                  <a:pt x="259" y="148"/>
                                </a:cubicBezTo>
                                <a:cubicBezTo>
                                  <a:pt x="259" y="148"/>
                                  <a:pt x="259" y="148"/>
                                  <a:pt x="259" y="148"/>
                                </a:cubicBezTo>
                                <a:cubicBezTo>
                                  <a:pt x="259" y="148"/>
                                  <a:pt x="259" y="148"/>
                                  <a:pt x="259" y="148"/>
                                </a:cubicBezTo>
                                <a:cubicBezTo>
                                  <a:pt x="259" y="148"/>
                                  <a:pt x="259" y="149"/>
                                  <a:pt x="259" y="149"/>
                                </a:cubicBezTo>
                                <a:cubicBezTo>
                                  <a:pt x="259" y="149"/>
                                  <a:pt x="259" y="149"/>
                                  <a:pt x="259" y="149"/>
                                </a:cubicBezTo>
                                <a:cubicBezTo>
                                  <a:pt x="259" y="149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0"/>
                                  <a:pt x="258" y="150"/>
                                </a:cubicBezTo>
                                <a:cubicBezTo>
                                  <a:pt x="258" y="149"/>
                                  <a:pt x="258" y="149"/>
                                  <a:pt x="258" y="149"/>
                                </a:cubicBezTo>
                                <a:cubicBezTo>
                                  <a:pt x="258" y="148"/>
                                  <a:pt x="258" y="148"/>
                                  <a:pt x="258" y="148"/>
                                </a:cubicBezTo>
                                <a:cubicBezTo>
                                  <a:pt x="258" y="149"/>
                                  <a:pt x="258" y="149"/>
                                  <a:pt x="258" y="149"/>
                                </a:cubicBezTo>
                                <a:cubicBezTo>
                                  <a:pt x="258" y="149"/>
                                  <a:pt x="257" y="149"/>
                                  <a:pt x="257" y="149"/>
                                </a:cubicBezTo>
                                <a:cubicBezTo>
                                  <a:pt x="258" y="149"/>
                                  <a:pt x="258" y="148"/>
                                  <a:pt x="258" y="148"/>
                                </a:cubicBezTo>
                                <a:cubicBezTo>
                                  <a:pt x="258" y="148"/>
                                  <a:pt x="258" y="147"/>
                                  <a:pt x="258" y="147"/>
                                </a:cubicBezTo>
                                <a:cubicBezTo>
                                  <a:pt x="258" y="147"/>
                                  <a:pt x="258" y="146"/>
                                  <a:pt x="258" y="146"/>
                                </a:cubicBezTo>
                                <a:cubicBezTo>
                                  <a:pt x="258" y="146"/>
                                  <a:pt x="258" y="146"/>
                                  <a:pt x="258" y="146"/>
                                </a:cubicBezTo>
                                <a:cubicBezTo>
                                  <a:pt x="258" y="145"/>
                                  <a:pt x="258" y="145"/>
                                  <a:pt x="258" y="145"/>
                                </a:cubicBezTo>
                                <a:cubicBezTo>
                                  <a:pt x="258" y="145"/>
                                  <a:pt x="258" y="145"/>
                                  <a:pt x="258" y="145"/>
                                </a:cubicBezTo>
                                <a:cubicBezTo>
                                  <a:pt x="258" y="145"/>
                                  <a:pt x="258" y="144"/>
                                  <a:pt x="258" y="144"/>
                                </a:cubicBezTo>
                                <a:cubicBezTo>
                                  <a:pt x="258" y="144"/>
                                  <a:pt x="258" y="144"/>
                                  <a:pt x="258" y="144"/>
                                </a:cubicBezTo>
                                <a:cubicBezTo>
                                  <a:pt x="258" y="144"/>
                                  <a:pt x="258" y="143"/>
                                  <a:pt x="258" y="143"/>
                                </a:cubicBezTo>
                                <a:cubicBezTo>
                                  <a:pt x="258" y="143"/>
                                  <a:pt x="259" y="143"/>
                                  <a:pt x="259" y="143"/>
                                </a:cubicBezTo>
                                <a:cubicBezTo>
                                  <a:pt x="259" y="143"/>
                                  <a:pt x="259" y="142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60" y="142"/>
                                </a:cubicBezTo>
                                <a:cubicBezTo>
                                  <a:pt x="260" y="142"/>
                                  <a:pt x="260" y="141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59" y="141"/>
                                </a:cubicBezTo>
                                <a:cubicBezTo>
                                  <a:pt x="259" y="141"/>
                                  <a:pt x="259" y="141"/>
                                  <a:pt x="259" y="141"/>
                                </a:cubicBezTo>
                                <a:cubicBezTo>
                                  <a:pt x="259" y="141"/>
                                  <a:pt x="259" y="141"/>
                                  <a:pt x="259" y="141"/>
                                </a:cubicBezTo>
                                <a:cubicBezTo>
                                  <a:pt x="259" y="141"/>
                                  <a:pt x="259" y="141"/>
                                  <a:pt x="260" y="141"/>
                                </a:cubicBezTo>
                                <a:cubicBezTo>
                                  <a:pt x="260" y="141"/>
                                  <a:pt x="260" y="141"/>
                                  <a:pt x="260" y="140"/>
                                </a:cubicBezTo>
                                <a:cubicBezTo>
                                  <a:pt x="259" y="140"/>
                                  <a:pt x="259" y="140"/>
                                  <a:pt x="259" y="140"/>
                                </a:cubicBezTo>
                                <a:cubicBezTo>
                                  <a:pt x="259" y="140"/>
                                  <a:pt x="260" y="140"/>
                                  <a:pt x="260" y="139"/>
                                </a:cubicBezTo>
                                <a:cubicBezTo>
                                  <a:pt x="260" y="139"/>
                                  <a:pt x="260" y="139"/>
                                  <a:pt x="260" y="139"/>
                                </a:cubicBezTo>
                                <a:cubicBezTo>
                                  <a:pt x="260" y="138"/>
                                  <a:pt x="260" y="138"/>
                                  <a:pt x="261" y="138"/>
                                </a:cubicBezTo>
                                <a:cubicBezTo>
                                  <a:pt x="261" y="138"/>
                                  <a:pt x="261" y="137"/>
                                  <a:pt x="261" y="137"/>
                                </a:cubicBezTo>
                                <a:cubicBezTo>
                                  <a:pt x="261" y="137"/>
                                  <a:pt x="261" y="137"/>
                                  <a:pt x="261" y="137"/>
                                </a:cubicBezTo>
                                <a:cubicBezTo>
                                  <a:pt x="261" y="137"/>
                                  <a:pt x="261" y="137"/>
                                  <a:pt x="260" y="137"/>
                                </a:cubicBezTo>
                                <a:cubicBezTo>
                                  <a:pt x="261" y="137"/>
                                  <a:pt x="261" y="136"/>
                                  <a:pt x="261" y="136"/>
                                </a:cubicBezTo>
                                <a:cubicBezTo>
                                  <a:pt x="261" y="136"/>
                                  <a:pt x="261" y="136"/>
                                  <a:pt x="261" y="136"/>
                                </a:cubicBezTo>
                                <a:cubicBezTo>
                                  <a:pt x="261" y="136"/>
                                  <a:pt x="262" y="135"/>
                                  <a:pt x="261" y="136"/>
                                </a:cubicBezTo>
                                <a:cubicBezTo>
                                  <a:pt x="261" y="136"/>
                                  <a:pt x="261" y="136"/>
                                  <a:pt x="261" y="136"/>
                                </a:cubicBezTo>
                                <a:cubicBezTo>
                                  <a:pt x="261" y="136"/>
                                  <a:pt x="261" y="136"/>
                                  <a:pt x="261" y="136"/>
                                </a:cubicBezTo>
                                <a:cubicBezTo>
                                  <a:pt x="261" y="135"/>
                                  <a:pt x="262" y="135"/>
                                  <a:pt x="262" y="135"/>
                                </a:cubicBezTo>
                                <a:cubicBezTo>
                                  <a:pt x="262" y="135"/>
                                  <a:pt x="262" y="135"/>
                                  <a:pt x="262" y="135"/>
                                </a:cubicBezTo>
                                <a:cubicBezTo>
                                  <a:pt x="262" y="134"/>
                                  <a:pt x="262" y="134"/>
                                  <a:pt x="262" y="134"/>
                                </a:cubicBezTo>
                                <a:cubicBezTo>
                                  <a:pt x="262" y="134"/>
                                  <a:pt x="263" y="134"/>
                                  <a:pt x="263" y="134"/>
                                </a:cubicBezTo>
                                <a:cubicBezTo>
                                  <a:pt x="263" y="134"/>
                                  <a:pt x="263" y="133"/>
                                  <a:pt x="263" y="133"/>
                                </a:cubicBezTo>
                                <a:cubicBezTo>
                                  <a:pt x="263" y="133"/>
                                  <a:pt x="262" y="133"/>
                                  <a:pt x="263" y="133"/>
                                </a:cubicBezTo>
                                <a:cubicBezTo>
                                  <a:pt x="263" y="133"/>
                                  <a:pt x="263" y="133"/>
                                  <a:pt x="263" y="133"/>
                                </a:cubicBezTo>
                                <a:cubicBezTo>
                                  <a:pt x="263" y="133"/>
                                  <a:pt x="263" y="132"/>
                                  <a:pt x="263" y="132"/>
                                </a:cubicBezTo>
                                <a:cubicBezTo>
                                  <a:pt x="263" y="132"/>
                                  <a:pt x="263" y="132"/>
                                  <a:pt x="263" y="132"/>
                                </a:cubicBezTo>
                                <a:cubicBezTo>
                                  <a:pt x="263" y="132"/>
                                  <a:pt x="264" y="132"/>
                                  <a:pt x="264" y="132"/>
                                </a:cubicBezTo>
                                <a:cubicBezTo>
                                  <a:pt x="264" y="132"/>
                                  <a:pt x="264" y="131"/>
                                  <a:pt x="263" y="131"/>
                                </a:cubicBez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4" y="131"/>
                                  <a:pt x="264" y="131"/>
                                  <a:pt x="264" y="131"/>
                                </a:cubicBezTo>
                                <a:cubicBezTo>
                                  <a:pt x="264" y="131"/>
                                  <a:pt x="264" y="131"/>
                                  <a:pt x="264" y="131"/>
                                </a:cubicBezTo>
                                <a:cubicBezTo>
                                  <a:pt x="264" y="131"/>
                                  <a:pt x="264" y="130"/>
                                  <a:pt x="263" y="130"/>
                                </a:cubicBezTo>
                                <a:cubicBezTo>
                                  <a:pt x="263" y="130"/>
                                  <a:pt x="263" y="130"/>
                                  <a:pt x="263" y="130"/>
                                </a:cubicBezTo>
                                <a:cubicBezTo>
                                  <a:pt x="263" y="130"/>
                                  <a:pt x="263" y="130"/>
                                  <a:pt x="263" y="129"/>
                                </a:cubicBezTo>
                                <a:cubicBezTo>
                                  <a:pt x="263" y="129"/>
                                  <a:pt x="263" y="129"/>
                                  <a:pt x="264" y="129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29"/>
                                  <a:pt x="264" y="128"/>
                                  <a:pt x="264" y="128"/>
                                </a:cubicBezTo>
                                <a:cubicBezTo>
                                  <a:pt x="264" y="128"/>
                                  <a:pt x="264" y="128"/>
                                  <a:pt x="264" y="128"/>
                                </a:cubicBezTo>
                                <a:cubicBezTo>
                                  <a:pt x="264" y="127"/>
                                  <a:pt x="264" y="128"/>
                                  <a:pt x="264" y="127"/>
                                </a:cubicBezTo>
                                <a:cubicBezTo>
                                  <a:pt x="264" y="127"/>
                                  <a:pt x="265" y="127"/>
                                  <a:pt x="265" y="127"/>
                                </a:cubicBezTo>
                                <a:cubicBezTo>
                                  <a:pt x="265" y="126"/>
                                  <a:pt x="265" y="126"/>
                                  <a:pt x="265" y="125"/>
                                </a:cubicBezTo>
                                <a:cubicBezTo>
                                  <a:pt x="265" y="125"/>
                                  <a:pt x="266" y="125"/>
                                  <a:pt x="266" y="124"/>
                                </a:cubicBezTo>
                                <a:cubicBezTo>
                                  <a:pt x="266" y="125"/>
                                  <a:pt x="266" y="125"/>
                                  <a:pt x="266" y="125"/>
                                </a:cubicBezTo>
                                <a:cubicBezTo>
                                  <a:pt x="266" y="125"/>
                                  <a:pt x="266" y="125"/>
                                  <a:pt x="266" y="125"/>
                                </a:cubicBezTo>
                                <a:cubicBezTo>
                                  <a:pt x="266" y="124"/>
                                  <a:pt x="267" y="124"/>
                                  <a:pt x="267" y="124"/>
                                </a:cubicBezTo>
                                <a:cubicBezTo>
                                  <a:pt x="267" y="124"/>
                                  <a:pt x="267" y="124"/>
                                  <a:pt x="267" y="124"/>
                                </a:cubicBezTo>
                                <a:cubicBezTo>
                                  <a:pt x="267" y="123"/>
                                  <a:pt x="267" y="123"/>
                                  <a:pt x="267" y="122"/>
                                </a:cubicBezTo>
                                <a:cubicBezTo>
                                  <a:pt x="266" y="122"/>
                                  <a:pt x="267" y="122"/>
                                  <a:pt x="267" y="122"/>
                                </a:cubicBezTo>
                                <a:cubicBezTo>
                                  <a:pt x="267" y="122"/>
                                  <a:pt x="267" y="122"/>
                                  <a:pt x="267" y="122"/>
                                </a:cubicBezTo>
                                <a:cubicBezTo>
                                  <a:pt x="267" y="122"/>
                                  <a:pt x="267" y="122"/>
                                  <a:pt x="267" y="122"/>
                                </a:cubicBezTo>
                                <a:cubicBezTo>
                                  <a:pt x="267" y="122"/>
                                  <a:pt x="266" y="122"/>
                                  <a:pt x="266" y="121"/>
                                </a:cubicBezTo>
                                <a:cubicBezTo>
                                  <a:pt x="266" y="121"/>
                                  <a:pt x="266" y="121"/>
                                  <a:pt x="266" y="121"/>
                                </a:cubicBezTo>
                                <a:cubicBezTo>
                                  <a:pt x="266" y="121"/>
                                  <a:pt x="267" y="121"/>
                                  <a:pt x="267" y="120"/>
                                </a:cubicBezTo>
                                <a:cubicBezTo>
                                  <a:pt x="267" y="120"/>
                                  <a:pt x="266" y="120"/>
                                  <a:pt x="267" y="120"/>
                                </a:cubicBezTo>
                                <a:cubicBezTo>
                                  <a:pt x="267" y="120"/>
                                  <a:pt x="267" y="120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8"/>
                                  <a:pt x="268" y="118"/>
                                </a:cubicBezTo>
                                <a:cubicBezTo>
                                  <a:pt x="267" y="118"/>
                                  <a:pt x="267" y="118"/>
                                  <a:pt x="267" y="118"/>
                                </a:cubicBezTo>
                                <a:cubicBezTo>
                                  <a:pt x="267" y="118"/>
                                  <a:pt x="267" y="118"/>
                                  <a:pt x="267" y="118"/>
                                </a:cubicBezTo>
                                <a:cubicBezTo>
                                  <a:pt x="267" y="118"/>
                                  <a:pt x="268" y="118"/>
                                  <a:pt x="268" y="118"/>
                                </a:cubicBezTo>
                                <a:cubicBezTo>
                                  <a:pt x="268" y="117"/>
                                  <a:pt x="268" y="116"/>
                                  <a:pt x="269" y="115"/>
                                </a:cubicBezTo>
                                <a:cubicBezTo>
                                  <a:pt x="269" y="114"/>
                                  <a:pt x="269" y="115"/>
                                  <a:pt x="269" y="114"/>
                                </a:cubicBezTo>
                                <a:cubicBezTo>
                                  <a:pt x="269" y="114"/>
                                  <a:pt x="269" y="114"/>
                                  <a:pt x="269" y="114"/>
                                </a:cubicBezTo>
                                <a:cubicBezTo>
                                  <a:pt x="270" y="114"/>
                                  <a:pt x="270" y="114"/>
                                  <a:pt x="271" y="113"/>
                                </a:cubicBezTo>
                                <a:cubicBezTo>
                                  <a:pt x="270" y="113"/>
                                  <a:pt x="270" y="113"/>
                                  <a:pt x="270" y="113"/>
                                </a:cubicBezTo>
                                <a:cubicBezTo>
                                  <a:pt x="270" y="112"/>
                                  <a:pt x="270" y="112"/>
                                  <a:pt x="270" y="112"/>
                                </a:cubicBezTo>
                                <a:cubicBezTo>
                                  <a:pt x="270" y="112"/>
                                  <a:pt x="270" y="112"/>
                                  <a:pt x="270" y="111"/>
                                </a:cubicBezTo>
                                <a:cubicBezTo>
                                  <a:pt x="270" y="112"/>
                                  <a:pt x="270" y="112"/>
                                  <a:pt x="271" y="112"/>
                                </a:cubicBezTo>
                                <a:cubicBezTo>
                                  <a:pt x="271" y="112"/>
                                  <a:pt x="271" y="112"/>
                                  <a:pt x="271" y="112"/>
                                </a:cubicBezTo>
                                <a:cubicBezTo>
                                  <a:pt x="271" y="113"/>
                                  <a:pt x="272" y="112"/>
                                  <a:pt x="273" y="112"/>
                                </a:cubicBezTo>
                                <a:cubicBezTo>
                                  <a:pt x="273" y="112"/>
                                  <a:pt x="273" y="112"/>
                                  <a:pt x="273" y="111"/>
                                </a:cubicBezTo>
                                <a:cubicBezTo>
                                  <a:pt x="273" y="112"/>
                                  <a:pt x="273" y="112"/>
                                  <a:pt x="272" y="112"/>
                                </a:cubicBezTo>
                                <a:cubicBezTo>
                                  <a:pt x="273" y="111"/>
                                  <a:pt x="273" y="111"/>
                                  <a:pt x="273" y="111"/>
                                </a:cubicBezTo>
                                <a:cubicBezTo>
                                  <a:pt x="273" y="111"/>
                                  <a:pt x="272" y="111"/>
                                  <a:pt x="272" y="111"/>
                                </a:cubicBezTo>
                                <a:cubicBezTo>
                                  <a:pt x="272" y="111"/>
                                  <a:pt x="272" y="111"/>
                                  <a:pt x="272" y="111"/>
                                </a:cubicBezTo>
                                <a:cubicBezTo>
                                  <a:pt x="272" y="111"/>
                                  <a:pt x="272" y="111"/>
                                  <a:pt x="272" y="111"/>
                                </a:cubicBezTo>
                                <a:cubicBezTo>
                                  <a:pt x="271" y="111"/>
                                  <a:pt x="271" y="111"/>
                                  <a:pt x="271" y="112"/>
                                </a:cubicBezTo>
                                <a:cubicBezTo>
                                  <a:pt x="271" y="111"/>
                                  <a:pt x="271" y="111"/>
                                  <a:pt x="271" y="111"/>
                                </a:cubicBezTo>
                                <a:cubicBezTo>
                                  <a:pt x="271" y="111"/>
                                  <a:pt x="271" y="111"/>
                                  <a:pt x="271" y="111"/>
                                </a:cubicBezTo>
                                <a:cubicBezTo>
                                  <a:pt x="271" y="111"/>
                                  <a:pt x="271" y="111"/>
                                  <a:pt x="271" y="110"/>
                                </a:cubicBezTo>
                                <a:cubicBezTo>
                                  <a:pt x="271" y="110"/>
                                  <a:pt x="271" y="110"/>
                                  <a:pt x="271" y="110"/>
                                </a:cubicBezTo>
                                <a:cubicBezTo>
                                  <a:pt x="271" y="110"/>
                                  <a:pt x="271" y="110"/>
                                  <a:pt x="271" y="110"/>
                                </a:cubicBezTo>
                                <a:cubicBezTo>
                                  <a:pt x="271" y="110"/>
                                  <a:pt x="271" y="110"/>
                                  <a:pt x="271" y="110"/>
                                </a:cubicBezTo>
                                <a:cubicBezTo>
                                  <a:pt x="270" y="110"/>
                                  <a:pt x="271" y="110"/>
                                  <a:pt x="270" y="109"/>
                                </a:cubicBezTo>
                                <a:cubicBezTo>
                                  <a:pt x="270" y="109"/>
                                  <a:pt x="270" y="109"/>
                                  <a:pt x="270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2" y="109"/>
                                  <a:pt x="272" y="109"/>
                                  <a:pt x="272" y="109"/>
                                </a:cubicBezTo>
                                <a:cubicBezTo>
                                  <a:pt x="272" y="109"/>
                                  <a:pt x="272" y="108"/>
                                  <a:pt x="272" y="108"/>
                                </a:cubicBezTo>
                                <a:cubicBezTo>
                                  <a:pt x="272" y="108"/>
                                  <a:pt x="271" y="108"/>
                                  <a:pt x="271" y="108"/>
                                </a:cubicBezTo>
                                <a:cubicBezTo>
                                  <a:pt x="271" y="108"/>
                                  <a:pt x="272" y="107"/>
                                  <a:pt x="272" y="107"/>
                                </a:cubicBezTo>
                                <a:cubicBezTo>
                                  <a:pt x="272" y="107"/>
                                  <a:pt x="272" y="107"/>
                                  <a:pt x="272" y="107"/>
                                </a:cubicBezTo>
                                <a:cubicBezTo>
                                  <a:pt x="272" y="107"/>
                                  <a:pt x="272" y="107"/>
                                  <a:pt x="272" y="107"/>
                                </a:cubicBezTo>
                                <a:cubicBezTo>
                                  <a:pt x="272" y="106"/>
                                  <a:pt x="272" y="106"/>
                                  <a:pt x="273" y="105"/>
                                </a:cubicBezTo>
                                <a:cubicBezTo>
                                  <a:pt x="273" y="105"/>
                                  <a:pt x="273" y="105"/>
                                  <a:pt x="273" y="105"/>
                                </a:cubicBezTo>
                                <a:cubicBezTo>
                                  <a:pt x="273" y="105"/>
                                  <a:pt x="273" y="105"/>
                                  <a:pt x="273" y="106"/>
                                </a:cubicBezTo>
                                <a:cubicBezTo>
                                  <a:pt x="274" y="106"/>
                                  <a:pt x="273" y="106"/>
                                  <a:pt x="274" y="105"/>
                                </a:cubicBezTo>
                                <a:cubicBezTo>
                                  <a:pt x="274" y="106"/>
                                  <a:pt x="274" y="106"/>
                                  <a:pt x="274" y="106"/>
                                </a:cubicBezTo>
                                <a:cubicBezTo>
                                  <a:pt x="274" y="105"/>
                                  <a:pt x="274" y="105"/>
                                  <a:pt x="274" y="104"/>
                                </a:cubicBezTo>
                                <a:cubicBezTo>
                                  <a:pt x="274" y="104"/>
                                  <a:pt x="273" y="104"/>
                                  <a:pt x="273" y="104"/>
                                </a:cubicBezTo>
                                <a:cubicBezTo>
                                  <a:pt x="273" y="104"/>
                                  <a:pt x="273" y="102"/>
                                  <a:pt x="273" y="102"/>
                                </a:cubicBezTo>
                                <a:cubicBezTo>
                                  <a:pt x="274" y="102"/>
                                  <a:pt x="274" y="102"/>
                                  <a:pt x="274" y="102"/>
                                </a:cubicBezTo>
                                <a:cubicBezTo>
                                  <a:pt x="274" y="102"/>
                                  <a:pt x="274" y="101"/>
                                  <a:pt x="274" y="101"/>
                                </a:cubicBezTo>
                                <a:cubicBezTo>
                                  <a:pt x="274" y="101"/>
                                  <a:pt x="274" y="101"/>
                                  <a:pt x="274" y="101"/>
                                </a:cubicBezTo>
                                <a:cubicBezTo>
                                  <a:pt x="275" y="101"/>
                                  <a:pt x="275" y="100"/>
                                  <a:pt x="275" y="100"/>
                                </a:cubicBezTo>
                                <a:cubicBezTo>
                                  <a:pt x="275" y="100"/>
                                  <a:pt x="275" y="100"/>
                                  <a:pt x="275" y="100"/>
                                </a:cubicBezTo>
                                <a:cubicBezTo>
                                  <a:pt x="275" y="100"/>
                                  <a:pt x="275" y="100"/>
                                  <a:pt x="275" y="99"/>
                                </a:cubicBezTo>
                                <a:cubicBezTo>
                                  <a:pt x="275" y="99"/>
                                  <a:pt x="275" y="99"/>
                                  <a:pt x="275" y="99"/>
                                </a:cubicBezTo>
                                <a:cubicBezTo>
                                  <a:pt x="275" y="99"/>
                                  <a:pt x="276" y="98"/>
                                  <a:pt x="276" y="97"/>
                                </a:cubicBezTo>
                                <a:cubicBezTo>
                                  <a:pt x="276" y="97"/>
                                  <a:pt x="276" y="97"/>
                                  <a:pt x="276" y="97"/>
                                </a:cubicBezTo>
                                <a:cubicBezTo>
                                  <a:pt x="276" y="97"/>
                                  <a:pt x="276" y="96"/>
                                  <a:pt x="276" y="96"/>
                                </a:cubicBezTo>
                                <a:cubicBezTo>
                                  <a:pt x="276" y="96"/>
                                  <a:pt x="276" y="96"/>
                                  <a:pt x="277" y="96"/>
                                </a:cubicBezTo>
                                <a:cubicBezTo>
                                  <a:pt x="277" y="96"/>
                                  <a:pt x="277" y="96"/>
                                  <a:pt x="277" y="95"/>
                                </a:cubicBezTo>
                                <a:cubicBezTo>
                                  <a:pt x="277" y="95"/>
                                  <a:pt x="277" y="95"/>
                                  <a:pt x="277" y="95"/>
                                </a:cubicBezTo>
                                <a:cubicBezTo>
                                  <a:pt x="277" y="95"/>
                                  <a:pt x="277" y="95"/>
                                  <a:pt x="277" y="95"/>
                                </a:cubicBezTo>
                                <a:cubicBezTo>
                                  <a:pt x="277" y="95"/>
                                  <a:pt x="278" y="94"/>
                                  <a:pt x="278" y="94"/>
                                </a:cubicBezTo>
                                <a:cubicBezTo>
                                  <a:pt x="278" y="94"/>
                                  <a:pt x="278" y="94"/>
                                  <a:pt x="278" y="94"/>
                                </a:cubicBezTo>
                                <a:cubicBezTo>
                                  <a:pt x="278" y="94"/>
                                  <a:pt x="278" y="93"/>
                                  <a:pt x="278" y="93"/>
                                </a:cubicBezTo>
                                <a:cubicBezTo>
                                  <a:pt x="278" y="93"/>
                                  <a:pt x="279" y="93"/>
                                  <a:pt x="279" y="93"/>
                                </a:cubicBezTo>
                                <a:cubicBezTo>
                                  <a:pt x="279" y="93"/>
                                  <a:pt x="279" y="92"/>
                                  <a:pt x="279" y="93"/>
                                </a:cubicBezTo>
                                <a:cubicBezTo>
                                  <a:pt x="279" y="93"/>
                                  <a:pt x="279" y="93"/>
                                  <a:pt x="279" y="93"/>
                                </a:cubicBezTo>
                                <a:cubicBezTo>
                                  <a:pt x="279" y="93"/>
                                  <a:pt x="279" y="93"/>
                                  <a:pt x="279" y="93"/>
                                </a:cubicBezTo>
                                <a:cubicBezTo>
                                  <a:pt x="280" y="92"/>
                                  <a:pt x="280" y="92"/>
                                  <a:pt x="279" y="91"/>
                                </a:cubicBezTo>
                                <a:cubicBezTo>
                                  <a:pt x="279" y="91"/>
                                  <a:pt x="279" y="91"/>
                                  <a:pt x="279" y="91"/>
                                </a:cubicBezTo>
                                <a:cubicBezTo>
                                  <a:pt x="279" y="91"/>
                                  <a:pt x="279" y="91"/>
                                  <a:pt x="280" y="91"/>
                                </a:cubicBezTo>
                                <a:cubicBezTo>
                                  <a:pt x="280" y="91"/>
                                  <a:pt x="279" y="91"/>
                                  <a:pt x="279" y="91"/>
                                </a:cubicBezTo>
                                <a:cubicBezTo>
                                  <a:pt x="280" y="90"/>
                                  <a:pt x="280" y="91"/>
                                  <a:pt x="280" y="91"/>
                                </a:cubicBezTo>
                                <a:cubicBezTo>
                                  <a:pt x="280" y="90"/>
                                  <a:pt x="280" y="90"/>
                                  <a:pt x="281" y="89"/>
                                </a:cubicBezTo>
                                <a:cubicBezTo>
                                  <a:pt x="281" y="89"/>
                                  <a:pt x="281" y="89"/>
                                  <a:pt x="281" y="89"/>
                                </a:cubicBezTo>
                                <a:cubicBezTo>
                                  <a:pt x="281" y="89"/>
                                  <a:pt x="281" y="88"/>
                                  <a:pt x="281" y="88"/>
                                </a:cubicBezTo>
                                <a:cubicBezTo>
                                  <a:pt x="281" y="88"/>
                                  <a:pt x="281" y="88"/>
                                  <a:pt x="281" y="88"/>
                                </a:cubicBezTo>
                                <a:cubicBezTo>
                                  <a:pt x="281" y="87"/>
                                  <a:pt x="281" y="87"/>
                                  <a:pt x="281" y="87"/>
                                </a:cubicBezTo>
                                <a:cubicBezTo>
                                  <a:pt x="281" y="86"/>
                                  <a:pt x="281" y="85"/>
                                  <a:pt x="282" y="84"/>
                                </a:cubicBezTo>
                                <a:cubicBezTo>
                                  <a:pt x="282" y="84"/>
                                  <a:pt x="282" y="84"/>
                                  <a:pt x="282" y="84"/>
                                </a:cubicBezTo>
                                <a:cubicBezTo>
                                  <a:pt x="282" y="85"/>
                                  <a:pt x="282" y="85"/>
                                  <a:pt x="282" y="85"/>
                                </a:cubicBezTo>
                                <a:cubicBezTo>
                                  <a:pt x="282" y="85"/>
                                  <a:pt x="282" y="85"/>
                                  <a:pt x="282" y="85"/>
                                </a:cubicBezTo>
                                <a:cubicBezTo>
                                  <a:pt x="282" y="85"/>
                                  <a:pt x="282" y="85"/>
                                  <a:pt x="282" y="86"/>
                                </a:cubicBezTo>
                                <a:cubicBezTo>
                                  <a:pt x="283" y="86"/>
                                  <a:pt x="283" y="85"/>
                                  <a:pt x="283" y="85"/>
                                </a:cubicBezTo>
                                <a:cubicBezTo>
                                  <a:pt x="283" y="85"/>
                                  <a:pt x="284" y="85"/>
                                  <a:pt x="284" y="85"/>
                                </a:cubicBezTo>
                                <a:cubicBezTo>
                                  <a:pt x="284" y="85"/>
                                  <a:pt x="284" y="85"/>
                                  <a:pt x="284" y="85"/>
                                </a:cubicBezTo>
                                <a:cubicBezTo>
                                  <a:pt x="284" y="85"/>
                                  <a:pt x="285" y="85"/>
                                  <a:pt x="285" y="85"/>
                                </a:cubicBezTo>
                                <a:cubicBezTo>
                                  <a:pt x="286" y="84"/>
                                  <a:pt x="286" y="84"/>
                                  <a:pt x="286" y="84"/>
                                </a:cubicBezTo>
                                <a:cubicBezTo>
                                  <a:pt x="286" y="84"/>
                                  <a:pt x="286" y="84"/>
                                  <a:pt x="286" y="84"/>
                                </a:cubicBezTo>
                                <a:cubicBezTo>
                                  <a:pt x="286" y="84"/>
                                  <a:pt x="286" y="83"/>
                                  <a:pt x="286" y="83"/>
                                </a:cubicBezTo>
                                <a:cubicBezTo>
                                  <a:pt x="286" y="83"/>
                                  <a:pt x="286" y="83"/>
                                  <a:pt x="286" y="83"/>
                                </a:cubicBezTo>
                                <a:cubicBezTo>
                                  <a:pt x="286" y="83"/>
                                  <a:pt x="286" y="83"/>
                                  <a:pt x="286" y="83"/>
                                </a:cubicBezTo>
                                <a:cubicBezTo>
                                  <a:pt x="286" y="82"/>
                                  <a:pt x="286" y="82"/>
                                  <a:pt x="286" y="82"/>
                                </a:cubicBezTo>
                                <a:cubicBezTo>
                                  <a:pt x="286" y="81"/>
                                  <a:pt x="286" y="81"/>
                                  <a:pt x="286" y="81"/>
                                </a:cubicBezTo>
                                <a:cubicBezTo>
                                  <a:pt x="286" y="81"/>
                                  <a:pt x="287" y="81"/>
                                  <a:pt x="287" y="81"/>
                                </a:cubicBezTo>
                                <a:cubicBezTo>
                                  <a:pt x="287" y="82"/>
                                  <a:pt x="287" y="82"/>
                                  <a:pt x="287" y="82"/>
                                </a:cubicBezTo>
                                <a:cubicBezTo>
                                  <a:pt x="287" y="82"/>
                                  <a:pt x="287" y="82"/>
                                  <a:pt x="287" y="82"/>
                                </a:cubicBezTo>
                                <a:cubicBezTo>
                                  <a:pt x="288" y="81"/>
                                  <a:pt x="288" y="81"/>
                                  <a:pt x="288" y="81"/>
                                </a:cubicBezTo>
                                <a:cubicBezTo>
                                  <a:pt x="288" y="81"/>
                                  <a:pt x="288" y="80"/>
                                  <a:pt x="287" y="80"/>
                                </a:cubicBezTo>
                                <a:cubicBezTo>
                                  <a:pt x="287" y="80"/>
                                  <a:pt x="287" y="81"/>
                                  <a:pt x="287" y="81"/>
                                </a:cubicBezTo>
                                <a:cubicBezTo>
                                  <a:pt x="287" y="80"/>
                                  <a:pt x="287" y="81"/>
                                  <a:pt x="287" y="80"/>
                                </a:cubicBezTo>
                                <a:cubicBezTo>
                                  <a:pt x="287" y="80"/>
                                  <a:pt x="288" y="80"/>
                                  <a:pt x="288" y="80"/>
                                </a:cubicBezTo>
                                <a:cubicBezTo>
                                  <a:pt x="288" y="80"/>
                                  <a:pt x="288" y="80"/>
                                  <a:pt x="288" y="79"/>
                                </a:cubicBezTo>
                                <a:cubicBezTo>
                                  <a:pt x="288" y="79"/>
                                  <a:pt x="287" y="79"/>
                                  <a:pt x="287" y="79"/>
                                </a:cubicBezTo>
                                <a:cubicBezTo>
                                  <a:pt x="287" y="79"/>
                                  <a:pt x="288" y="79"/>
                                  <a:pt x="288" y="79"/>
                                </a:cubicBezTo>
                                <a:cubicBezTo>
                                  <a:pt x="288" y="79"/>
                                  <a:pt x="288" y="79"/>
                                  <a:pt x="288" y="79"/>
                                </a:cubicBezTo>
                                <a:cubicBezTo>
                                  <a:pt x="288" y="79"/>
                                  <a:pt x="288" y="79"/>
                                  <a:pt x="288" y="79"/>
                                </a:cubicBezTo>
                                <a:cubicBezTo>
                                  <a:pt x="289" y="78"/>
                                  <a:pt x="289" y="78"/>
                                  <a:pt x="289" y="77"/>
                                </a:cubicBezTo>
                                <a:cubicBezTo>
                                  <a:pt x="289" y="77"/>
                                  <a:pt x="289" y="77"/>
                                  <a:pt x="289" y="77"/>
                                </a:cubicBezTo>
                                <a:cubicBezTo>
                                  <a:pt x="289" y="77"/>
                                  <a:pt x="289" y="77"/>
                                  <a:pt x="289" y="77"/>
                                </a:cubicBezTo>
                                <a:cubicBezTo>
                                  <a:pt x="290" y="77"/>
                                  <a:pt x="290" y="77"/>
                                  <a:pt x="290" y="77"/>
                                </a:cubicBezTo>
                                <a:cubicBezTo>
                                  <a:pt x="290" y="76"/>
                                  <a:pt x="290" y="76"/>
                                  <a:pt x="290" y="76"/>
                                </a:cubicBezTo>
                                <a:cubicBezTo>
                                  <a:pt x="290" y="75"/>
                                  <a:pt x="290" y="75"/>
                                  <a:pt x="290" y="75"/>
                                </a:cubicBezTo>
                                <a:cubicBezTo>
                                  <a:pt x="290" y="74"/>
                                  <a:pt x="289" y="75"/>
                                  <a:pt x="289" y="73"/>
                                </a:cubicBezTo>
                                <a:cubicBezTo>
                                  <a:pt x="288" y="73"/>
                                  <a:pt x="288" y="73"/>
                                  <a:pt x="288" y="73"/>
                                </a:cubicBezTo>
                                <a:cubicBezTo>
                                  <a:pt x="288" y="73"/>
                                  <a:pt x="289" y="73"/>
                                  <a:pt x="289" y="73"/>
                                </a:cubicBezTo>
                                <a:cubicBezTo>
                                  <a:pt x="289" y="73"/>
                                  <a:pt x="289" y="73"/>
                                  <a:pt x="289" y="73"/>
                                </a:cubicBezTo>
                                <a:cubicBezTo>
                                  <a:pt x="289" y="73"/>
                                  <a:pt x="289" y="74"/>
                                  <a:pt x="289" y="74"/>
                                </a:cubicBezTo>
                                <a:cubicBezTo>
                                  <a:pt x="290" y="74"/>
                                  <a:pt x="290" y="74"/>
                                  <a:pt x="290" y="74"/>
                                </a:cubicBezTo>
                                <a:cubicBezTo>
                                  <a:pt x="290" y="74"/>
                                  <a:pt x="290" y="74"/>
                                  <a:pt x="290" y="74"/>
                                </a:cubicBezTo>
                                <a:cubicBezTo>
                                  <a:pt x="290" y="73"/>
                                  <a:pt x="290" y="73"/>
                                  <a:pt x="290" y="73"/>
                                </a:cubicBezTo>
                                <a:cubicBezTo>
                                  <a:pt x="290" y="73"/>
                                  <a:pt x="290" y="73"/>
                                  <a:pt x="291" y="73"/>
                                </a:cubicBezTo>
                                <a:cubicBezTo>
                                  <a:pt x="291" y="73"/>
                                  <a:pt x="291" y="73"/>
                                  <a:pt x="291" y="73"/>
                                </a:cubicBezTo>
                                <a:cubicBezTo>
                                  <a:pt x="291" y="73"/>
                                  <a:pt x="291" y="73"/>
                                  <a:pt x="291" y="73"/>
                                </a:cubicBezTo>
                                <a:cubicBezTo>
                                  <a:pt x="292" y="72"/>
                                  <a:pt x="292" y="70"/>
                                  <a:pt x="292" y="70"/>
                                </a:cubicBezTo>
                                <a:cubicBezTo>
                                  <a:pt x="292" y="70"/>
                                  <a:pt x="293" y="70"/>
                                  <a:pt x="293" y="70"/>
                                </a:cubicBezTo>
                                <a:cubicBezTo>
                                  <a:pt x="293" y="69"/>
                                  <a:pt x="293" y="69"/>
                                  <a:pt x="294" y="68"/>
                                </a:cubicBezTo>
                                <a:cubicBezTo>
                                  <a:pt x="294" y="68"/>
                                  <a:pt x="294" y="68"/>
                                  <a:pt x="294" y="68"/>
                                </a:cubicBezTo>
                                <a:cubicBezTo>
                                  <a:pt x="294" y="68"/>
                                  <a:pt x="294" y="68"/>
                                  <a:pt x="294" y="68"/>
                                </a:cubicBezTo>
                                <a:cubicBezTo>
                                  <a:pt x="294" y="67"/>
                                  <a:pt x="294" y="67"/>
                                  <a:pt x="294" y="67"/>
                                </a:cubicBezTo>
                                <a:cubicBezTo>
                                  <a:pt x="295" y="67"/>
                                  <a:pt x="295" y="67"/>
                                  <a:pt x="295" y="67"/>
                                </a:cubicBezTo>
                                <a:cubicBezTo>
                                  <a:pt x="295" y="66"/>
                                  <a:pt x="295" y="66"/>
                                  <a:pt x="295" y="66"/>
                                </a:cubicBezTo>
                                <a:cubicBezTo>
                                  <a:pt x="295" y="65"/>
                                  <a:pt x="296" y="65"/>
                                  <a:pt x="296" y="64"/>
                                </a:cubicBezTo>
                                <a:cubicBezTo>
                                  <a:pt x="296" y="64"/>
                                  <a:pt x="297" y="64"/>
                                  <a:pt x="297" y="64"/>
                                </a:cubicBezTo>
                                <a:cubicBezTo>
                                  <a:pt x="297" y="64"/>
                                  <a:pt x="297" y="64"/>
                                  <a:pt x="297" y="64"/>
                                </a:cubicBezTo>
                                <a:cubicBezTo>
                                  <a:pt x="297" y="65"/>
                                  <a:pt x="297" y="65"/>
                                  <a:pt x="297" y="65"/>
                                </a:cubicBezTo>
                                <a:cubicBezTo>
                                  <a:pt x="297" y="65"/>
                                  <a:pt x="296" y="65"/>
                                  <a:pt x="296" y="65"/>
                                </a:cubicBezTo>
                                <a:cubicBezTo>
                                  <a:pt x="296" y="65"/>
                                  <a:pt x="296" y="66"/>
                                  <a:pt x="296" y="67"/>
                                </a:cubicBezTo>
                                <a:cubicBezTo>
                                  <a:pt x="296" y="67"/>
                                  <a:pt x="296" y="67"/>
                                  <a:pt x="296" y="67"/>
                                </a:cubicBezTo>
                                <a:cubicBezTo>
                                  <a:pt x="295" y="68"/>
                                  <a:pt x="296" y="68"/>
                                  <a:pt x="296" y="68"/>
                                </a:cubicBezTo>
                                <a:cubicBezTo>
                                  <a:pt x="295" y="68"/>
                                  <a:pt x="295" y="69"/>
                                  <a:pt x="295" y="70"/>
                                </a:cubicBezTo>
                                <a:cubicBezTo>
                                  <a:pt x="295" y="70"/>
                                  <a:pt x="295" y="70"/>
                                  <a:pt x="295" y="70"/>
                                </a:cubicBezTo>
                                <a:cubicBezTo>
                                  <a:pt x="295" y="71"/>
                                  <a:pt x="295" y="70"/>
                                  <a:pt x="295" y="71"/>
                                </a:cubicBezTo>
                                <a:cubicBezTo>
                                  <a:pt x="295" y="71"/>
                                  <a:pt x="295" y="71"/>
                                  <a:pt x="295" y="71"/>
                                </a:cubicBezTo>
                                <a:cubicBezTo>
                                  <a:pt x="295" y="71"/>
                                  <a:pt x="295" y="71"/>
                                  <a:pt x="295" y="71"/>
                                </a:cubicBezTo>
                                <a:cubicBezTo>
                                  <a:pt x="295" y="71"/>
                                  <a:pt x="295" y="71"/>
                                  <a:pt x="295" y="72"/>
                                </a:cubicBezTo>
                                <a:cubicBezTo>
                                  <a:pt x="295" y="71"/>
                                  <a:pt x="295" y="71"/>
                                  <a:pt x="295" y="71"/>
                                </a:cubicBezTo>
                                <a:cubicBezTo>
                                  <a:pt x="294" y="71"/>
                                  <a:pt x="294" y="72"/>
                                  <a:pt x="294" y="72"/>
                                </a:cubicBezTo>
                                <a:cubicBezTo>
                                  <a:pt x="294" y="72"/>
                                  <a:pt x="293" y="72"/>
                                  <a:pt x="294" y="72"/>
                                </a:cubicBezTo>
                                <a:cubicBezTo>
                                  <a:pt x="294" y="72"/>
                                  <a:pt x="294" y="72"/>
                                  <a:pt x="294" y="73"/>
                                </a:cubicBezTo>
                                <a:cubicBezTo>
                                  <a:pt x="294" y="73"/>
                                  <a:pt x="295" y="72"/>
                                  <a:pt x="296" y="72"/>
                                </a:cubicBezTo>
                                <a:cubicBezTo>
                                  <a:pt x="296" y="72"/>
                                  <a:pt x="296" y="72"/>
                                  <a:pt x="297" y="72"/>
                                </a:cubicBezTo>
                                <a:cubicBezTo>
                                  <a:pt x="297" y="72"/>
                                  <a:pt x="297" y="72"/>
                                  <a:pt x="297" y="71"/>
                                </a:cubicBezTo>
                                <a:cubicBezTo>
                                  <a:pt x="297" y="72"/>
                                  <a:pt x="297" y="72"/>
                                  <a:pt x="296" y="72"/>
                                </a:cubicBezTo>
                                <a:cubicBezTo>
                                  <a:pt x="296" y="71"/>
                                  <a:pt x="296" y="72"/>
                                  <a:pt x="296" y="71"/>
                                </a:cubicBezTo>
                                <a:cubicBezTo>
                                  <a:pt x="297" y="70"/>
                                  <a:pt x="297" y="70"/>
                                  <a:pt x="296" y="69"/>
                                </a:cubicBezTo>
                                <a:cubicBezTo>
                                  <a:pt x="296" y="69"/>
                                  <a:pt x="296" y="69"/>
                                  <a:pt x="296" y="68"/>
                                </a:cubicBezTo>
                                <a:cubicBezTo>
                                  <a:pt x="296" y="68"/>
                                  <a:pt x="296" y="69"/>
                                  <a:pt x="297" y="69"/>
                                </a:cubicBezTo>
                                <a:cubicBezTo>
                                  <a:pt x="297" y="69"/>
                                  <a:pt x="297" y="68"/>
                                  <a:pt x="297" y="68"/>
                                </a:cubicBezTo>
                                <a:cubicBezTo>
                                  <a:pt x="297" y="68"/>
                                  <a:pt x="297" y="68"/>
                                  <a:pt x="297" y="68"/>
                                </a:cubicBezTo>
                                <a:cubicBezTo>
                                  <a:pt x="297" y="68"/>
                                  <a:pt x="297" y="68"/>
                                  <a:pt x="297" y="68"/>
                                </a:cubicBezTo>
                                <a:cubicBezTo>
                                  <a:pt x="297" y="67"/>
                                  <a:pt x="297" y="67"/>
                                  <a:pt x="297" y="66"/>
                                </a:cubicBezTo>
                                <a:cubicBezTo>
                                  <a:pt x="297" y="67"/>
                                  <a:pt x="298" y="67"/>
                                  <a:pt x="298" y="67"/>
                                </a:cubicBezTo>
                                <a:cubicBezTo>
                                  <a:pt x="298" y="66"/>
                                  <a:pt x="297" y="66"/>
                                  <a:pt x="297" y="65"/>
                                </a:cubicBezTo>
                                <a:cubicBezTo>
                                  <a:pt x="298" y="65"/>
                                  <a:pt x="298" y="65"/>
                                  <a:pt x="298" y="65"/>
                                </a:cubicBezTo>
                                <a:cubicBezTo>
                                  <a:pt x="298" y="64"/>
                                  <a:pt x="298" y="64"/>
                                  <a:pt x="298" y="63"/>
                                </a:cubicBezTo>
                                <a:cubicBezTo>
                                  <a:pt x="298" y="63"/>
                                  <a:pt x="299" y="63"/>
                                  <a:pt x="299" y="63"/>
                                </a:cubicBezTo>
                                <a:cubicBezTo>
                                  <a:pt x="299" y="63"/>
                                  <a:pt x="299" y="63"/>
                                  <a:pt x="299" y="63"/>
                                </a:cubicBezTo>
                                <a:cubicBezTo>
                                  <a:pt x="299" y="63"/>
                                  <a:pt x="300" y="63"/>
                                  <a:pt x="300" y="64"/>
                                </a:cubicBezTo>
                                <a:cubicBezTo>
                                  <a:pt x="300" y="63"/>
                                  <a:pt x="300" y="63"/>
                                  <a:pt x="300" y="63"/>
                                </a:cubicBezTo>
                                <a:cubicBezTo>
                                  <a:pt x="300" y="63"/>
                                  <a:pt x="300" y="62"/>
                                  <a:pt x="300" y="62"/>
                                </a:cubicBezTo>
                                <a:cubicBezTo>
                                  <a:pt x="300" y="62"/>
                                  <a:pt x="300" y="62"/>
                                  <a:pt x="300" y="62"/>
                                </a:cubicBezTo>
                                <a:cubicBezTo>
                                  <a:pt x="300" y="61"/>
                                  <a:pt x="300" y="61"/>
                                  <a:pt x="300" y="61"/>
                                </a:cubicBezTo>
                                <a:cubicBezTo>
                                  <a:pt x="300" y="61"/>
                                  <a:pt x="300" y="61"/>
                                  <a:pt x="300" y="60"/>
                                </a:cubicBezTo>
                                <a:cubicBezTo>
                                  <a:pt x="301" y="60"/>
                                  <a:pt x="301" y="60"/>
                                  <a:pt x="301" y="60"/>
                                </a:cubicBezTo>
                                <a:cubicBezTo>
                                  <a:pt x="301" y="60"/>
                                  <a:pt x="301" y="60"/>
                                  <a:pt x="301" y="60"/>
                                </a:cubicBezTo>
                                <a:cubicBezTo>
                                  <a:pt x="301" y="59"/>
                                  <a:pt x="301" y="59"/>
                                  <a:pt x="302" y="59"/>
                                </a:cubicBezTo>
                                <a:cubicBezTo>
                                  <a:pt x="302" y="59"/>
                                  <a:pt x="302" y="58"/>
                                  <a:pt x="303" y="57"/>
                                </a:cubicBezTo>
                                <a:cubicBezTo>
                                  <a:pt x="303" y="57"/>
                                  <a:pt x="303" y="57"/>
                                  <a:pt x="303" y="57"/>
                                </a:cubicBezTo>
                                <a:cubicBezTo>
                                  <a:pt x="303" y="57"/>
                                  <a:pt x="303" y="57"/>
                                  <a:pt x="303" y="57"/>
                                </a:cubicBezTo>
                                <a:cubicBezTo>
                                  <a:pt x="303" y="57"/>
                                  <a:pt x="303" y="57"/>
                                  <a:pt x="303" y="57"/>
                                </a:cubicBezTo>
                                <a:cubicBezTo>
                                  <a:pt x="304" y="57"/>
                                  <a:pt x="304" y="56"/>
                                  <a:pt x="304" y="56"/>
                                </a:cubicBezTo>
                                <a:cubicBezTo>
                                  <a:pt x="304" y="56"/>
                                  <a:pt x="304" y="56"/>
                                  <a:pt x="304" y="56"/>
                                </a:cubicBezTo>
                                <a:cubicBezTo>
                                  <a:pt x="305" y="55"/>
                                  <a:pt x="305" y="55"/>
                                  <a:pt x="305" y="54"/>
                                </a:cubicBezTo>
                                <a:cubicBezTo>
                                  <a:pt x="305" y="54"/>
                                  <a:pt x="305" y="54"/>
                                  <a:pt x="305" y="54"/>
                                </a:cubicBezTo>
                                <a:cubicBezTo>
                                  <a:pt x="305" y="54"/>
                                  <a:pt x="305" y="54"/>
                                  <a:pt x="306" y="54"/>
                                </a:cubicBezTo>
                                <a:cubicBezTo>
                                  <a:pt x="306" y="54"/>
                                  <a:pt x="306" y="54"/>
                                  <a:pt x="306" y="54"/>
                                </a:cubicBezTo>
                                <a:cubicBezTo>
                                  <a:pt x="305" y="55"/>
                                  <a:pt x="305" y="57"/>
                                  <a:pt x="304" y="57"/>
                                </a:cubicBezTo>
                                <a:cubicBezTo>
                                  <a:pt x="304" y="58"/>
                                  <a:pt x="304" y="58"/>
                                  <a:pt x="305" y="58"/>
                                </a:cubicBezTo>
                                <a:cubicBezTo>
                                  <a:pt x="304" y="59"/>
                                  <a:pt x="304" y="59"/>
                                  <a:pt x="304" y="59"/>
                                </a:cubicBezTo>
                                <a:cubicBezTo>
                                  <a:pt x="303" y="60"/>
                                  <a:pt x="302" y="62"/>
                                  <a:pt x="302" y="63"/>
                                </a:cubicBezTo>
                                <a:cubicBezTo>
                                  <a:pt x="302" y="63"/>
                                  <a:pt x="301" y="63"/>
                                  <a:pt x="301" y="63"/>
                                </a:cubicBezTo>
                                <a:cubicBezTo>
                                  <a:pt x="301" y="64"/>
                                  <a:pt x="301" y="64"/>
                                  <a:pt x="301" y="65"/>
                                </a:cubicBezTo>
                                <a:cubicBezTo>
                                  <a:pt x="301" y="65"/>
                                  <a:pt x="300" y="66"/>
                                  <a:pt x="300" y="67"/>
                                </a:cubicBezTo>
                                <a:cubicBezTo>
                                  <a:pt x="300" y="67"/>
                                  <a:pt x="300" y="67"/>
                                  <a:pt x="300" y="67"/>
                                </a:cubicBezTo>
                                <a:cubicBezTo>
                                  <a:pt x="300" y="67"/>
                                  <a:pt x="300" y="67"/>
                                  <a:pt x="300" y="67"/>
                                </a:cubicBezTo>
                                <a:cubicBezTo>
                                  <a:pt x="300" y="67"/>
                                  <a:pt x="300" y="67"/>
                                  <a:pt x="300" y="67"/>
                                </a:cubicBezTo>
                                <a:cubicBezTo>
                                  <a:pt x="300" y="67"/>
                                  <a:pt x="300" y="68"/>
                                  <a:pt x="300" y="68"/>
                                </a:cubicBezTo>
                                <a:cubicBezTo>
                                  <a:pt x="300" y="68"/>
                                  <a:pt x="300" y="68"/>
                                  <a:pt x="300" y="68"/>
                                </a:cubicBezTo>
                                <a:cubicBezTo>
                                  <a:pt x="299" y="68"/>
                                  <a:pt x="299" y="69"/>
                                  <a:pt x="299" y="69"/>
                                </a:cubicBezTo>
                                <a:cubicBezTo>
                                  <a:pt x="299" y="69"/>
                                  <a:pt x="299" y="70"/>
                                  <a:pt x="299" y="70"/>
                                </a:cubicBezTo>
                                <a:cubicBezTo>
                                  <a:pt x="299" y="70"/>
                                  <a:pt x="299" y="70"/>
                                  <a:pt x="299" y="70"/>
                                </a:cubicBezTo>
                                <a:cubicBezTo>
                                  <a:pt x="299" y="71"/>
                                  <a:pt x="299" y="71"/>
                                  <a:pt x="299" y="71"/>
                                </a:cubicBezTo>
                                <a:cubicBezTo>
                                  <a:pt x="299" y="71"/>
                                  <a:pt x="299" y="71"/>
                                  <a:pt x="299" y="71"/>
                                </a:cubicBezTo>
                                <a:cubicBezTo>
                                  <a:pt x="299" y="71"/>
                                  <a:pt x="298" y="71"/>
                                  <a:pt x="298" y="71"/>
                                </a:cubicBezTo>
                                <a:cubicBezTo>
                                  <a:pt x="298" y="71"/>
                                  <a:pt x="298" y="72"/>
                                  <a:pt x="298" y="72"/>
                                </a:cubicBezTo>
                                <a:cubicBezTo>
                                  <a:pt x="298" y="73"/>
                                  <a:pt x="297" y="72"/>
                                  <a:pt x="297" y="72"/>
                                </a:cubicBezTo>
                                <a:cubicBezTo>
                                  <a:pt x="297" y="73"/>
                                  <a:pt x="298" y="72"/>
                                  <a:pt x="298" y="73"/>
                                </a:cubicBezTo>
                                <a:cubicBezTo>
                                  <a:pt x="297" y="73"/>
                                  <a:pt x="297" y="73"/>
                                  <a:pt x="297" y="73"/>
                                </a:cubicBezTo>
                                <a:cubicBezTo>
                                  <a:pt x="297" y="73"/>
                                  <a:pt x="297" y="73"/>
                                  <a:pt x="297" y="73"/>
                                </a:cubicBezTo>
                                <a:cubicBezTo>
                                  <a:pt x="297" y="73"/>
                                  <a:pt x="297" y="73"/>
                                  <a:pt x="297" y="73"/>
                                </a:cubicBezTo>
                                <a:cubicBezTo>
                                  <a:pt x="297" y="74"/>
                                  <a:pt x="297" y="74"/>
                                  <a:pt x="297" y="74"/>
                                </a:cubicBezTo>
                                <a:cubicBezTo>
                                  <a:pt x="297" y="74"/>
                                  <a:pt x="297" y="74"/>
                                  <a:pt x="297" y="74"/>
                                </a:cubicBezTo>
                                <a:cubicBezTo>
                                  <a:pt x="297" y="74"/>
                                  <a:pt x="297" y="74"/>
                                  <a:pt x="297" y="74"/>
                                </a:cubicBezTo>
                                <a:cubicBezTo>
                                  <a:pt x="297" y="74"/>
                                  <a:pt x="297" y="74"/>
                                  <a:pt x="296" y="74"/>
                                </a:cubicBezTo>
                                <a:cubicBezTo>
                                  <a:pt x="296" y="75"/>
                                  <a:pt x="296" y="76"/>
                                  <a:pt x="296" y="76"/>
                                </a:cubicBezTo>
                                <a:cubicBezTo>
                                  <a:pt x="296" y="76"/>
                                  <a:pt x="296" y="76"/>
                                  <a:pt x="296" y="76"/>
                                </a:cubicBezTo>
                                <a:cubicBezTo>
                                  <a:pt x="295" y="77"/>
                                  <a:pt x="295" y="77"/>
                                  <a:pt x="295" y="78"/>
                                </a:cubicBezTo>
                                <a:cubicBezTo>
                                  <a:pt x="295" y="78"/>
                                  <a:pt x="295" y="78"/>
                                  <a:pt x="295" y="78"/>
                                </a:cubicBezTo>
                                <a:cubicBezTo>
                                  <a:pt x="295" y="78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80"/>
                                </a:cubicBezTo>
                                <a:cubicBezTo>
                                  <a:pt x="295" y="80"/>
                                  <a:pt x="295" y="79"/>
                                  <a:pt x="294" y="79"/>
                                </a:cubicBezTo>
                                <a:cubicBezTo>
                                  <a:pt x="294" y="80"/>
                                  <a:pt x="294" y="80"/>
                                  <a:pt x="294" y="81"/>
                                </a:cubicBezTo>
                                <a:cubicBezTo>
                                  <a:pt x="294" y="81"/>
                                  <a:pt x="294" y="81"/>
                                  <a:pt x="294" y="81"/>
                                </a:cubicBezTo>
                                <a:cubicBezTo>
                                  <a:pt x="294" y="81"/>
                                  <a:pt x="294" y="81"/>
                                  <a:pt x="294" y="81"/>
                                </a:cubicBezTo>
                                <a:cubicBezTo>
                                  <a:pt x="293" y="81"/>
                                  <a:pt x="293" y="81"/>
                                  <a:pt x="293" y="81"/>
                                </a:cubicBezTo>
                                <a:cubicBezTo>
                                  <a:pt x="293" y="81"/>
                                  <a:pt x="293" y="82"/>
                                  <a:pt x="293" y="82"/>
                                </a:cubicBezTo>
                                <a:cubicBezTo>
                                  <a:pt x="293" y="82"/>
                                  <a:pt x="293" y="82"/>
                                  <a:pt x="293" y="82"/>
                                </a:cubicBezTo>
                                <a:cubicBezTo>
                                  <a:pt x="293" y="82"/>
                                  <a:pt x="293" y="83"/>
                                  <a:pt x="293" y="83"/>
                                </a:cubicBezTo>
                                <a:cubicBezTo>
                                  <a:pt x="294" y="83"/>
                                  <a:pt x="294" y="84"/>
                                  <a:pt x="294" y="84"/>
                                </a:cubicBezTo>
                                <a:cubicBezTo>
                                  <a:pt x="294" y="84"/>
                                  <a:pt x="294" y="83"/>
                                  <a:pt x="294" y="83"/>
                                </a:cubicBezTo>
                                <a:cubicBezTo>
                                  <a:pt x="294" y="83"/>
                                  <a:pt x="294" y="83"/>
                                  <a:pt x="294" y="83"/>
                                </a:cubicBezTo>
                                <a:cubicBezTo>
                                  <a:pt x="294" y="83"/>
                                  <a:pt x="294" y="83"/>
                                  <a:pt x="294" y="83"/>
                                </a:cubicBezTo>
                                <a:cubicBezTo>
                                  <a:pt x="294" y="83"/>
                                  <a:pt x="295" y="83"/>
                                  <a:pt x="295" y="83"/>
                                </a:cubicBezTo>
                                <a:cubicBezTo>
                                  <a:pt x="295" y="82"/>
                                  <a:pt x="295" y="82"/>
                                  <a:pt x="295" y="81"/>
                                </a:cubicBezTo>
                                <a:cubicBezTo>
                                  <a:pt x="295" y="81"/>
                                  <a:pt x="295" y="81"/>
                                  <a:pt x="295" y="81"/>
                                </a:cubicBezTo>
                                <a:cubicBezTo>
                                  <a:pt x="295" y="81"/>
                                  <a:pt x="295" y="81"/>
                                  <a:pt x="295" y="81"/>
                                </a:cubicBezTo>
                                <a:cubicBezTo>
                                  <a:pt x="295" y="81"/>
                                  <a:pt x="295" y="81"/>
                                  <a:pt x="295" y="81"/>
                                </a:cubicBezTo>
                                <a:cubicBezTo>
                                  <a:pt x="295" y="81"/>
                                  <a:pt x="295" y="80"/>
                                  <a:pt x="296" y="80"/>
                                </a:cubicBezTo>
                                <a:cubicBezTo>
                                  <a:pt x="296" y="80"/>
                                  <a:pt x="296" y="80"/>
                                  <a:pt x="296" y="80"/>
                                </a:cubicBezTo>
                                <a:cubicBezTo>
                                  <a:pt x="296" y="80"/>
                                  <a:pt x="296" y="79"/>
                                  <a:pt x="297" y="78"/>
                                </a:cubicBezTo>
                                <a:cubicBezTo>
                                  <a:pt x="297" y="78"/>
                                  <a:pt x="297" y="78"/>
                                  <a:pt x="297" y="78"/>
                                </a:cubicBezTo>
                                <a:cubicBezTo>
                                  <a:pt x="297" y="78"/>
                                  <a:pt x="297" y="77"/>
                                  <a:pt x="297" y="76"/>
                                </a:cubicBezTo>
                                <a:cubicBezTo>
                                  <a:pt x="297" y="77"/>
                                  <a:pt x="297" y="77"/>
                                  <a:pt x="297" y="77"/>
                                </a:cubicBezTo>
                                <a:cubicBezTo>
                                  <a:pt x="298" y="76"/>
                                  <a:pt x="297" y="75"/>
                                  <a:pt x="298" y="75"/>
                                </a:cubicBezTo>
                                <a:cubicBezTo>
                                  <a:pt x="298" y="75"/>
                                  <a:pt x="298" y="75"/>
                                  <a:pt x="298" y="75"/>
                                </a:cubicBezTo>
                                <a:cubicBezTo>
                                  <a:pt x="298" y="75"/>
                                  <a:pt x="298" y="74"/>
                                  <a:pt x="298" y="73"/>
                                </a:cubicBezTo>
                                <a:cubicBezTo>
                                  <a:pt x="298" y="73"/>
                                  <a:pt x="299" y="73"/>
                                  <a:pt x="299" y="73"/>
                                </a:cubicBezTo>
                                <a:cubicBezTo>
                                  <a:pt x="299" y="73"/>
                                  <a:pt x="299" y="73"/>
                                  <a:pt x="299" y="73"/>
                                </a:cubicBezTo>
                                <a:cubicBezTo>
                                  <a:pt x="299" y="72"/>
                                  <a:pt x="299" y="72"/>
                                  <a:pt x="299" y="71"/>
                                </a:cubicBezTo>
                                <a:cubicBezTo>
                                  <a:pt x="299" y="71"/>
                                  <a:pt x="299" y="72"/>
                                  <a:pt x="299" y="71"/>
                                </a:cubicBezTo>
                                <a:cubicBezTo>
                                  <a:pt x="299" y="71"/>
                                  <a:pt x="299" y="71"/>
                                  <a:pt x="299" y="71"/>
                                </a:cubicBezTo>
                                <a:cubicBezTo>
                                  <a:pt x="300" y="70"/>
                                  <a:pt x="300" y="70"/>
                                  <a:pt x="300" y="69"/>
                                </a:cubicBezTo>
                                <a:cubicBezTo>
                                  <a:pt x="300" y="69"/>
                                  <a:pt x="300" y="69"/>
                                  <a:pt x="301" y="70"/>
                                </a:cubicBezTo>
                                <a:cubicBezTo>
                                  <a:pt x="301" y="70"/>
                                  <a:pt x="301" y="70"/>
                                  <a:pt x="301" y="70"/>
                                </a:cubicBezTo>
                                <a:cubicBezTo>
                                  <a:pt x="301" y="69"/>
                                  <a:pt x="301" y="69"/>
                                  <a:pt x="301" y="69"/>
                                </a:cubicBezTo>
                                <a:cubicBezTo>
                                  <a:pt x="301" y="68"/>
                                  <a:pt x="301" y="68"/>
                                  <a:pt x="301" y="68"/>
                                </a:cubicBezTo>
                                <a:cubicBezTo>
                                  <a:pt x="301" y="68"/>
                                  <a:pt x="301" y="68"/>
                                  <a:pt x="301" y="68"/>
                                </a:cubicBezTo>
                                <a:cubicBezTo>
                                  <a:pt x="301" y="68"/>
                                  <a:pt x="301" y="67"/>
                                  <a:pt x="301" y="67"/>
                                </a:cubicBezTo>
                                <a:cubicBezTo>
                                  <a:pt x="301" y="67"/>
                                  <a:pt x="301" y="67"/>
                                  <a:pt x="301" y="67"/>
                                </a:cubicBezTo>
                                <a:cubicBezTo>
                                  <a:pt x="301" y="67"/>
                                  <a:pt x="301" y="66"/>
                                  <a:pt x="301" y="66"/>
                                </a:cubicBezTo>
                                <a:cubicBezTo>
                                  <a:pt x="301" y="66"/>
                                  <a:pt x="302" y="66"/>
                                  <a:pt x="302" y="66"/>
                                </a:cubicBezTo>
                                <a:cubicBezTo>
                                  <a:pt x="302" y="65"/>
                                  <a:pt x="302" y="64"/>
                                  <a:pt x="303" y="64"/>
                                </a:cubicBezTo>
                                <a:cubicBezTo>
                                  <a:pt x="303" y="64"/>
                                  <a:pt x="303" y="64"/>
                                  <a:pt x="303" y="64"/>
                                </a:cubicBezTo>
                                <a:cubicBezTo>
                                  <a:pt x="303" y="64"/>
                                  <a:pt x="303" y="64"/>
                                  <a:pt x="303" y="63"/>
                                </a:cubicBezTo>
                                <a:cubicBezTo>
                                  <a:pt x="303" y="63"/>
                                  <a:pt x="303" y="63"/>
                                  <a:pt x="303" y="63"/>
                                </a:cubicBezTo>
                                <a:cubicBezTo>
                                  <a:pt x="303" y="63"/>
                                  <a:pt x="303" y="63"/>
                                  <a:pt x="303" y="62"/>
                                </a:cubicBezTo>
                                <a:cubicBezTo>
                                  <a:pt x="303" y="62"/>
                                  <a:pt x="303" y="62"/>
                                  <a:pt x="303" y="62"/>
                                </a:cubicBezTo>
                                <a:cubicBezTo>
                                  <a:pt x="303" y="62"/>
                                  <a:pt x="304" y="59"/>
                                  <a:pt x="305" y="58"/>
                                </a:cubicBezTo>
                                <a:cubicBezTo>
                                  <a:pt x="305" y="58"/>
                                  <a:pt x="306" y="57"/>
                                  <a:pt x="306" y="56"/>
                                </a:cubicBezTo>
                                <a:cubicBezTo>
                                  <a:pt x="306" y="56"/>
                                  <a:pt x="306" y="56"/>
                                  <a:pt x="306" y="56"/>
                                </a:cubicBezTo>
                                <a:cubicBezTo>
                                  <a:pt x="306" y="56"/>
                                  <a:pt x="306" y="56"/>
                                  <a:pt x="306" y="55"/>
                                </a:cubicBezTo>
                                <a:cubicBezTo>
                                  <a:pt x="307" y="55"/>
                                  <a:pt x="307" y="55"/>
                                  <a:pt x="307" y="55"/>
                                </a:cubicBezTo>
                                <a:cubicBezTo>
                                  <a:pt x="307" y="55"/>
                                  <a:pt x="307" y="55"/>
                                  <a:pt x="306" y="54"/>
                                </a:cubicBezTo>
                                <a:cubicBezTo>
                                  <a:pt x="307" y="54"/>
                                  <a:pt x="307" y="54"/>
                                  <a:pt x="307" y="54"/>
                                </a:cubicBezTo>
                                <a:cubicBezTo>
                                  <a:pt x="307" y="54"/>
                                  <a:pt x="307" y="53"/>
                                  <a:pt x="307" y="53"/>
                                </a:cubicBezTo>
                                <a:cubicBezTo>
                                  <a:pt x="308" y="53"/>
                                  <a:pt x="308" y="53"/>
                                  <a:pt x="308" y="53"/>
                                </a:cubicBezTo>
                                <a:cubicBezTo>
                                  <a:pt x="308" y="53"/>
                                  <a:pt x="308" y="53"/>
                                  <a:pt x="308" y="53"/>
                                </a:cubicBezTo>
                                <a:cubicBezTo>
                                  <a:pt x="308" y="52"/>
                                  <a:pt x="308" y="52"/>
                                  <a:pt x="309" y="51"/>
                                </a:cubicBezTo>
                                <a:cubicBezTo>
                                  <a:pt x="309" y="51"/>
                                  <a:pt x="309" y="51"/>
                                  <a:pt x="309" y="51"/>
                                </a:cubicBezTo>
                                <a:cubicBezTo>
                                  <a:pt x="309" y="51"/>
                                  <a:pt x="310" y="50"/>
                                  <a:pt x="310" y="49"/>
                                </a:cubicBezTo>
                                <a:cubicBezTo>
                                  <a:pt x="310" y="49"/>
                                  <a:pt x="310" y="49"/>
                                  <a:pt x="310" y="49"/>
                                </a:cubicBezTo>
                                <a:cubicBezTo>
                                  <a:pt x="310" y="49"/>
                                  <a:pt x="311" y="49"/>
                                  <a:pt x="311" y="48"/>
                                </a:cubicBezTo>
                                <a:cubicBezTo>
                                  <a:pt x="311" y="48"/>
                                  <a:pt x="311" y="48"/>
                                  <a:pt x="311" y="48"/>
                                </a:cubicBezTo>
                                <a:moveTo>
                                  <a:pt x="301" y="63"/>
                                </a:moveTo>
                                <a:cubicBezTo>
                                  <a:pt x="301" y="63"/>
                                  <a:pt x="301" y="63"/>
                                  <a:pt x="301" y="63"/>
                                </a:cubicBezTo>
                                <a:cubicBezTo>
                                  <a:pt x="301" y="62"/>
                                  <a:pt x="301" y="63"/>
                                  <a:pt x="301" y="62"/>
                                </a:cubicBezTo>
                                <a:cubicBezTo>
                                  <a:pt x="301" y="62"/>
                                  <a:pt x="301" y="62"/>
                                  <a:pt x="301" y="63"/>
                                </a:cubicBezTo>
                                <a:moveTo>
                                  <a:pt x="300" y="62"/>
                                </a:moveTo>
                                <a:cubicBezTo>
                                  <a:pt x="300" y="62"/>
                                  <a:pt x="299" y="62"/>
                                  <a:pt x="300" y="62"/>
                                </a:cubicBezTo>
                                <a:cubicBezTo>
                                  <a:pt x="300" y="62"/>
                                  <a:pt x="300" y="63"/>
                                  <a:pt x="300" y="63"/>
                                </a:cubicBezTo>
                                <a:cubicBezTo>
                                  <a:pt x="299" y="63"/>
                                  <a:pt x="299" y="62"/>
                                  <a:pt x="299" y="62"/>
                                </a:cubicBezTo>
                                <a:cubicBezTo>
                                  <a:pt x="299" y="62"/>
                                  <a:pt x="299" y="63"/>
                                  <a:pt x="299" y="63"/>
                                </a:cubicBezTo>
                                <a:cubicBezTo>
                                  <a:pt x="299" y="63"/>
                                  <a:pt x="298" y="63"/>
                                  <a:pt x="298" y="63"/>
                                </a:cubicBezTo>
                                <a:cubicBezTo>
                                  <a:pt x="298" y="62"/>
                                  <a:pt x="299" y="62"/>
                                  <a:pt x="299" y="62"/>
                                </a:cubicBezTo>
                                <a:cubicBezTo>
                                  <a:pt x="299" y="62"/>
                                  <a:pt x="299" y="62"/>
                                  <a:pt x="300" y="62"/>
                                </a:cubicBezTo>
                                <a:moveTo>
                                  <a:pt x="301" y="63"/>
                                </a:moveTo>
                                <a:cubicBezTo>
                                  <a:pt x="301" y="63"/>
                                  <a:pt x="301" y="63"/>
                                  <a:pt x="301" y="63"/>
                                </a:cubicBezTo>
                                <a:cubicBezTo>
                                  <a:pt x="300" y="64"/>
                                  <a:pt x="300" y="64"/>
                                  <a:pt x="301" y="64"/>
                                </a:cubicBezTo>
                                <a:cubicBezTo>
                                  <a:pt x="301" y="64"/>
                                  <a:pt x="301" y="63"/>
                                  <a:pt x="301" y="63"/>
                                </a:cubicBezTo>
                                <a:moveTo>
                                  <a:pt x="299" y="66"/>
                                </a:moveTo>
                                <a:cubicBezTo>
                                  <a:pt x="299" y="66"/>
                                  <a:pt x="299" y="65"/>
                                  <a:pt x="299" y="65"/>
                                </a:cubicBezTo>
                                <a:cubicBezTo>
                                  <a:pt x="299" y="66"/>
                                  <a:pt x="299" y="66"/>
                                  <a:pt x="298" y="66"/>
                                </a:cubicBezTo>
                                <a:cubicBezTo>
                                  <a:pt x="298" y="66"/>
                                  <a:pt x="298" y="66"/>
                                  <a:pt x="298" y="66"/>
                                </a:cubicBezTo>
                                <a:cubicBezTo>
                                  <a:pt x="298" y="66"/>
                                  <a:pt x="298" y="66"/>
                                  <a:pt x="298" y="66"/>
                                </a:cubicBezTo>
                                <a:cubicBezTo>
                                  <a:pt x="298" y="65"/>
                                  <a:pt x="299" y="65"/>
                                  <a:pt x="299" y="64"/>
                                </a:cubicBezTo>
                                <a:cubicBezTo>
                                  <a:pt x="299" y="65"/>
                                  <a:pt x="299" y="64"/>
                                  <a:pt x="299" y="65"/>
                                </a:cubicBezTo>
                                <a:cubicBezTo>
                                  <a:pt x="299" y="65"/>
                                  <a:pt x="299" y="65"/>
                                  <a:pt x="299" y="65"/>
                                </a:cubicBezTo>
                                <a:cubicBezTo>
                                  <a:pt x="299" y="65"/>
                                  <a:pt x="299" y="65"/>
                                  <a:pt x="299" y="66"/>
                                </a:cubicBezTo>
                                <a:moveTo>
                                  <a:pt x="298" y="68"/>
                                </a:moveTo>
                                <a:cubicBezTo>
                                  <a:pt x="298" y="68"/>
                                  <a:pt x="298" y="68"/>
                                  <a:pt x="298" y="67"/>
                                </a:cubicBezTo>
                                <a:cubicBezTo>
                                  <a:pt x="298" y="67"/>
                                  <a:pt x="298" y="67"/>
                                  <a:pt x="297" y="67"/>
                                </a:cubicBezTo>
                                <a:cubicBezTo>
                                  <a:pt x="298" y="68"/>
                                  <a:pt x="297" y="67"/>
                                  <a:pt x="298" y="68"/>
                                </a:cubicBezTo>
                                <a:moveTo>
                                  <a:pt x="266" y="62"/>
                                </a:moveTo>
                                <a:cubicBezTo>
                                  <a:pt x="267" y="62"/>
                                  <a:pt x="267" y="62"/>
                                  <a:pt x="267" y="61"/>
                                </a:cubicBezTo>
                                <a:cubicBezTo>
                                  <a:pt x="267" y="61"/>
                                  <a:pt x="267" y="61"/>
                                  <a:pt x="267" y="61"/>
                                </a:cubicBezTo>
                                <a:cubicBezTo>
                                  <a:pt x="267" y="61"/>
                                  <a:pt x="267" y="61"/>
                                  <a:pt x="267" y="61"/>
                                </a:cubicBezTo>
                                <a:cubicBezTo>
                                  <a:pt x="267" y="61"/>
                                  <a:pt x="267" y="61"/>
                                  <a:pt x="268" y="61"/>
                                </a:cubicBezTo>
                                <a:cubicBezTo>
                                  <a:pt x="268" y="61"/>
                                  <a:pt x="268" y="61"/>
                                  <a:pt x="267" y="62"/>
                                </a:cubicBezTo>
                                <a:cubicBezTo>
                                  <a:pt x="267" y="62"/>
                                  <a:pt x="267" y="62"/>
                                  <a:pt x="267" y="62"/>
                                </a:cubicBezTo>
                                <a:cubicBezTo>
                                  <a:pt x="267" y="62"/>
                                  <a:pt x="267" y="63"/>
                                  <a:pt x="267" y="63"/>
                                </a:cubicBezTo>
                                <a:cubicBezTo>
                                  <a:pt x="267" y="63"/>
                                  <a:pt x="266" y="63"/>
                                  <a:pt x="266" y="63"/>
                                </a:cubicBezTo>
                                <a:cubicBezTo>
                                  <a:pt x="266" y="64"/>
                                  <a:pt x="266" y="64"/>
                                  <a:pt x="266" y="64"/>
                                </a:cubicBezTo>
                                <a:cubicBezTo>
                                  <a:pt x="266" y="65"/>
                                  <a:pt x="265" y="65"/>
                                  <a:pt x="265" y="65"/>
                                </a:cubicBezTo>
                                <a:cubicBezTo>
                                  <a:pt x="265" y="65"/>
                                  <a:pt x="265" y="66"/>
                                  <a:pt x="264" y="66"/>
                                </a:cubicBezTo>
                                <a:cubicBezTo>
                                  <a:pt x="264" y="66"/>
                                  <a:pt x="264" y="66"/>
                                  <a:pt x="264" y="66"/>
                                </a:cubicBezTo>
                                <a:cubicBezTo>
                                  <a:pt x="264" y="66"/>
                                  <a:pt x="264" y="67"/>
                                  <a:pt x="264" y="67"/>
                                </a:cubicBezTo>
                                <a:cubicBezTo>
                                  <a:pt x="264" y="67"/>
                                  <a:pt x="264" y="67"/>
                                  <a:pt x="264" y="67"/>
                                </a:cubicBezTo>
                                <a:cubicBezTo>
                                  <a:pt x="264" y="67"/>
                                  <a:pt x="264" y="67"/>
                                  <a:pt x="264" y="67"/>
                                </a:cubicBezTo>
                                <a:cubicBezTo>
                                  <a:pt x="263" y="68"/>
                                  <a:pt x="263" y="68"/>
                                  <a:pt x="263" y="68"/>
                                </a:cubicBezTo>
                                <a:cubicBezTo>
                                  <a:pt x="262" y="68"/>
                                  <a:pt x="263" y="69"/>
                                  <a:pt x="263" y="69"/>
                                </a:cubicBezTo>
                                <a:cubicBezTo>
                                  <a:pt x="262" y="69"/>
                                  <a:pt x="261" y="69"/>
                                  <a:pt x="261" y="70"/>
                                </a:cubicBezTo>
                                <a:cubicBezTo>
                                  <a:pt x="261" y="70"/>
                                  <a:pt x="261" y="70"/>
                                  <a:pt x="261" y="70"/>
                                </a:cubicBezTo>
                                <a:cubicBezTo>
                                  <a:pt x="261" y="70"/>
                                  <a:pt x="260" y="70"/>
                                  <a:pt x="260" y="70"/>
                                </a:cubicBezTo>
                                <a:cubicBezTo>
                                  <a:pt x="260" y="70"/>
                                  <a:pt x="260" y="71"/>
                                  <a:pt x="259" y="71"/>
                                </a:cubicBezTo>
                                <a:cubicBezTo>
                                  <a:pt x="259" y="71"/>
                                  <a:pt x="259" y="72"/>
                                  <a:pt x="258" y="73"/>
                                </a:cubicBezTo>
                                <a:cubicBezTo>
                                  <a:pt x="258" y="73"/>
                                  <a:pt x="258" y="73"/>
                                  <a:pt x="257" y="73"/>
                                </a:cubicBezTo>
                                <a:cubicBezTo>
                                  <a:pt x="257" y="74"/>
                                  <a:pt x="257" y="74"/>
                                  <a:pt x="257" y="74"/>
                                </a:cubicBezTo>
                                <a:cubicBezTo>
                                  <a:pt x="256" y="74"/>
                                  <a:pt x="256" y="74"/>
                                  <a:pt x="256" y="74"/>
                                </a:cubicBezTo>
                                <a:cubicBezTo>
                                  <a:pt x="256" y="75"/>
                                  <a:pt x="256" y="75"/>
                                  <a:pt x="256" y="75"/>
                                </a:cubicBezTo>
                                <a:cubicBezTo>
                                  <a:pt x="256" y="75"/>
                                  <a:pt x="255" y="76"/>
                                  <a:pt x="255" y="76"/>
                                </a:cubicBezTo>
                                <a:cubicBezTo>
                                  <a:pt x="255" y="76"/>
                                  <a:pt x="255" y="77"/>
                                  <a:pt x="254" y="77"/>
                                </a:cubicBezTo>
                                <a:cubicBezTo>
                                  <a:pt x="254" y="77"/>
                                  <a:pt x="254" y="77"/>
                                  <a:pt x="254" y="77"/>
                                </a:cubicBezTo>
                                <a:cubicBezTo>
                                  <a:pt x="254" y="77"/>
                                  <a:pt x="254" y="77"/>
                                  <a:pt x="253" y="78"/>
                                </a:cubicBezTo>
                                <a:cubicBezTo>
                                  <a:pt x="253" y="78"/>
                                  <a:pt x="253" y="78"/>
                                  <a:pt x="253" y="78"/>
                                </a:cubicBezTo>
                                <a:cubicBezTo>
                                  <a:pt x="252" y="78"/>
                                  <a:pt x="253" y="79"/>
                                  <a:pt x="251" y="79"/>
                                </a:cubicBezTo>
                                <a:cubicBezTo>
                                  <a:pt x="251" y="79"/>
                                  <a:pt x="251" y="79"/>
                                  <a:pt x="251" y="79"/>
                                </a:cubicBezTo>
                                <a:cubicBezTo>
                                  <a:pt x="251" y="80"/>
                                  <a:pt x="252" y="79"/>
                                  <a:pt x="252" y="79"/>
                                </a:cubicBezTo>
                                <a:cubicBezTo>
                                  <a:pt x="251" y="80"/>
                                  <a:pt x="251" y="79"/>
                                  <a:pt x="251" y="80"/>
                                </a:cubicBezTo>
                                <a:cubicBezTo>
                                  <a:pt x="251" y="80"/>
                                  <a:pt x="251" y="80"/>
                                  <a:pt x="251" y="80"/>
                                </a:cubicBezTo>
                                <a:cubicBezTo>
                                  <a:pt x="251" y="80"/>
                                  <a:pt x="250" y="80"/>
                                  <a:pt x="250" y="80"/>
                                </a:cubicBezTo>
                                <a:cubicBezTo>
                                  <a:pt x="250" y="80"/>
                                  <a:pt x="250" y="80"/>
                                  <a:pt x="250" y="81"/>
                                </a:cubicBezTo>
                                <a:cubicBezTo>
                                  <a:pt x="250" y="81"/>
                                  <a:pt x="250" y="81"/>
                                  <a:pt x="250" y="81"/>
                                </a:cubicBezTo>
                                <a:cubicBezTo>
                                  <a:pt x="250" y="81"/>
                                  <a:pt x="250" y="81"/>
                                  <a:pt x="250" y="81"/>
                                </a:cubicBezTo>
                                <a:cubicBezTo>
                                  <a:pt x="250" y="81"/>
                                  <a:pt x="249" y="81"/>
                                  <a:pt x="249" y="81"/>
                                </a:cubicBezTo>
                                <a:cubicBezTo>
                                  <a:pt x="249" y="81"/>
                                  <a:pt x="249" y="82"/>
                                  <a:pt x="249" y="82"/>
                                </a:cubicBezTo>
                                <a:cubicBezTo>
                                  <a:pt x="249" y="82"/>
                                  <a:pt x="248" y="82"/>
                                  <a:pt x="248" y="82"/>
                                </a:cubicBezTo>
                                <a:cubicBezTo>
                                  <a:pt x="248" y="83"/>
                                  <a:pt x="248" y="83"/>
                                  <a:pt x="248" y="83"/>
                                </a:cubicBezTo>
                                <a:cubicBezTo>
                                  <a:pt x="248" y="83"/>
                                  <a:pt x="247" y="83"/>
                                  <a:pt x="247" y="83"/>
                                </a:cubicBezTo>
                                <a:cubicBezTo>
                                  <a:pt x="247" y="83"/>
                                  <a:pt x="247" y="83"/>
                                  <a:pt x="247" y="83"/>
                                </a:cubicBezTo>
                                <a:cubicBezTo>
                                  <a:pt x="247" y="83"/>
                                  <a:pt x="247" y="83"/>
                                  <a:pt x="247" y="83"/>
                                </a:cubicBezTo>
                                <a:cubicBezTo>
                                  <a:pt x="247" y="82"/>
                                  <a:pt x="248" y="83"/>
                                  <a:pt x="248" y="82"/>
                                </a:cubicBezTo>
                                <a:cubicBezTo>
                                  <a:pt x="248" y="82"/>
                                  <a:pt x="248" y="81"/>
                                  <a:pt x="248" y="81"/>
                                </a:cubicBezTo>
                                <a:cubicBezTo>
                                  <a:pt x="248" y="81"/>
                                  <a:pt x="248" y="81"/>
                                  <a:pt x="248" y="81"/>
                                </a:cubicBezTo>
                                <a:cubicBezTo>
                                  <a:pt x="249" y="80"/>
                                  <a:pt x="249" y="80"/>
                                  <a:pt x="250" y="80"/>
                                </a:cubicBezTo>
                                <a:cubicBezTo>
                                  <a:pt x="250" y="80"/>
                                  <a:pt x="250" y="80"/>
                                  <a:pt x="250" y="80"/>
                                </a:cubicBezTo>
                                <a:cubicBezTo>
                                  <a:pt x="249" y="80"/>
                                  <a:pt x="249" y="80"/>
                                  <a:pt x="249" y="80"/>
                                </a:cubicBezTo>
                                <a:cubicBezTo>
                                  <a:pt x="249" y="80"/>
                                  <a:pt x="249" y="79"/>
                                  <a:pt x="250" y="79"/>
                                </a:cubicBezTo>
                                <a:cubicBezTo>
                                  <a:pt x="250" y="79"/>
                                  <a:pt x="250" y="79"/>
                                  <a:pt x="250" y="79"/>
                                </a:cubicBezTo>
                                <a:cubicBezTo>
                                  <a:pt x="250" y="79"/>
                                  <a:pt x="250" y="79"/>
                                  <a:pt x="250" y="79"/>
                                </a:cubicBezTo>
                                <a:cubicBezTo>
                                  <a:pt x="250" y="79"/>
                                  <a:pt x="250" y="79"/>
                                  <a:pt x="251" y="79"/>
                                </a:cubicBezTo>
                                <a:cubicBezTo>
                                  <a:pt x="251" y="79"/>
                                  <a:pt x="251" y="78"/>
                                  <a:pt x="251" y="78"/>
                                </a:cubicBezTo>
                                <a:cubicBezTo>
                                  <a:pt x="251" y="78"/>
                                  <a:pt x="251" y="78"/>
                                  <a:pt x="251" y="78"/>
                                </a:cubicBezTo>
                                <a:cubicBezTo>
                                  <a:pt x="251" y="78"/>
                                  <a:pt x="251" y="78"/>
                                  <a:pt x="251" y="77"/>
                                </a:cubicBezTo>
                                <a:cubicBezTo>
                                  <a:pt x="252" y="77"/>
                                  <a:pt x="252" y="77"/>
                                  <a:pt x="252" y="77"/>
                                </a:cubicBezTo>
                                <a:cubicBezTo>
                                  <a:pt x="253" y="77"/>
                                  <a:pt x="252" y="77"/>
                                  <a:pt x="252" y="76"/>
                                </a:cubicBezTo>
                                <a:cubicBezTo>
                                  <a:pt x="253" y="76"/>
                                  <a:pt x="253" y="76"/>
                                  <a:pt x="253" y="76"/>
                                </a:cubicBezTo>
                                <a:cubicBezTo>
                                  <a:pt x="254" y="75"/>
                                  <a:pt x="255" y="74"/>
                                  <a:pt x="256" y="73"/>
                                </a:cubicBezTo>
                                <a:cubicBezTo>
                                  <a:pt x="256" y="73"/>
                                  <a:pt x="256" y="73"/>
                                  <a:pt x="256" y="73"/>
                                </a:cubicBezTo>
                                <a:cubicBezTo>
                                  <a:pt x="256" y="72"/>
                                  <a:pt x="256" y="72"/>
                                  <a:pt x="257" y="72"/>
                                </a:cubicBezTo>
                                <a:cubicBezTo>
                                  <a:pt x="257" y="72"/>
                                  <a:pt x="257" y="72"/>
                                  <a:pt x="257" y="72"/>
                                </a:cubicBezTo>
                                <a:cubicBezTo>
                                  <a:pt x="257" y="72"/>
                                  <a:pt x="257" y="72"/>
                                  <a:pt x="258" y="72"/>
                                </a:cubicBezTo>
                                <a:cubicBezTo>
                                  <a:pt x="258" y="72"/>
                                  <a:pt x="258" y="71"/>
                                  <a:pt x="258" y="71"/>
                                </a:cubicBezTo>
                                <a:cubicBezTo>
                                  <a:pt x="259" y="71"/>
                                  <a:pt x="259" y="70"/>
                                  <a:pt x="259" y="70"/>
                                </a:cubicBezTo>
                                <a:cubicBezTo>
                                  <a:pt x="259" y="70"/>
                                  <a:pt x="259" y="70"/>
                                  <a:pt x="259" y="69"/>
                                </a:cubicBezTo>
                                <a:cubicBezTo>
                                  <a:pt x="259" y="69"/>
                                  <a:pt x="259" y="69"/>
                                  <a:pt x="259" y="69"/>
                                </a:cubicBezTo>
                                <a:cubicBezTo>
                                  <a:pt x="259" y="69"/>
                                  <a:pt x="259" y="69"/>
                                  <a:pt x="259" y="69"/>
                                </a:cubicBezTo>
                                <a:cubicBezTo>
                                  <a:pt x="260" y="69"/>
                                  <a:pt x="260" y="69"/>
                                  <a:pt x="260" y="70"/>
                                </a:cubicBezTo>
                                <a:cubicBezTo>
                                  <a:pt x="260" y="69"/>
                                  <a:pt x="260" y="69"/>
                                  <a:pt x="261" y="69"/>
                                </a:cubicBezTo>
                                <a:cubicBezTo>
                                  <a:pt x="261" y="69"/>
                                  <a:pt x="261" y="69"/>
                                  <a:pt x="261" y="69"/>
                                </a:cubicBezTo>
                                <a:cubicBezTo>
                                  <a:pt x="261" y="69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2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7"/>
                                </a:cubicBezTo>
                                <a:cubicBezTo>
                                  <a:pt x="261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6"/>
                                  <a:pt x="263" y="66"/>
                                </a:cubicBezTo>
                                <a:cubicBezTo>
                                  <a:pt x="263" y="66"/>
                                  <a:pt x="263" y="66"/>
                                  <a:pt x="263" y="66"/>
                                </a:cubicBezTo>
                                <a:cubicBezTo>
                                  <a:pt x="263" y="66"/>
                                  <a:pt x="263" y="66"/>
                                  <a:pt x="263" y="65"/>
                                </a:cubicBezTo>
                                <a:cubicBezTo>
                                  <a:pt x="263" y="65"/>
                                  <a:pt x="264" y="65"/>
                                  <a:pt x="264" y="65"/>
                                </a:cubicBezTo>
                                <a:cubicBezTo>
                                  <a:pt x="264" y="65"/>
                                  <a:pt x="264" y="65"/>
                                  <a:pt x="264" y="64"/>
                                </a:cubicBezTo>
                                <a:cubicBezTo>
                                  <a:pt x="264" y="64"/>
                                  <a:pt x="264" y="64"/>
                                  <a:pt x="264" y="64"/>
                                </a:cubicBezTo>
                                <a:cubicBezTo>
                                  <a:pt x="264" y="64"/>
                                  <a:pt x="264" y="64"/>
                                  <a:pt x="265" y="64"/>
                                </a:cubicBezTo>
                                <a:cubicBezTo>
                                  <a:pt x="265" y="64"/>
                                  <a:pt x="265" y="64"/>
                                  <a:pt x="265" y="63"/>
                                </a:cubicBezTo>
                                <a:cubicBezTo>
                                  <a:pt x="265" y="64"/>
                                  <a:pt x="265" y="64"/>
                                  <a:pt x="265" y="64"/>
                                </a:cubicBezTo>
                                <a:cubicBezTo>
                                  <a:pt x="265" y="63"/>
                                  <a:pt x="265" y="63"/>
                                  <a:pt x="266" y="62"/>
                                </a:cubicBezTo>
                                <a:cubicBezTo>
                                  <a:pt x="266" y="62"/>
                                  <a:pt x="266" y="62"/>
                                  <a:pt x="266" y="62"/>
                                </a:cubicBezTo>
                                <a:moveTo>
                                  <a:pt x="297" y="69"/>
                                </a:moveTo>
                                <a:cubicBezTo>
                                  <a:pt x="297" y="69"/>
                                  <a:pt x="297" y="69"/>
                                  <a:pt x="298" y="69"/>
                                </a:cubicBezTo>
                                <a:cubicBezTo>
                                  <a:pt x="298" y="68"/>
                                  <a:pt x="298" y="69"/>
                                  <a:pt x="297" y="68"/>
                                </a:cubicBezTo>
                                <a:cubicBezTo>
                                  <a:pt x="297" y="68"/>
                                  <a:pt x="297" y="69"/>
                                  <a:pt x="297" y="69"/>
                                </a:cubicBezTo>
                                <a:moveTo>
                                  <a:pt x="296" y="70"/>
                                </a:moveTo>
                                <a:cubicBezTo>
                                  <a:pt x="296" y="71"/>
                                  <a:pt x="296" y="71"/>
                                  <a:pt x="296" y="71"/>
                                </a:cubicBezTo>
                                <a:cubicBezTo>
                                  <a:pt x="296" y="71"/>
                                  <a:pt x="296" y="71"/>
                                  <a:pt x="295" y="71"/>
                                </a:cubicBezTo>
                                <a:cubicBezTo>
                                  <a:pt x="296" y="71"/>
                                  <a:pt x="296" y="70"/>
                                  <a:pt x="296" y="70"/>
                                </a:cubicBezTo>
                                <a:cubicBezTo>
                                  <a:pt x="296" y="70"/>
                                  <a:pt x="296" y="70"/>
                                  <a:pt x="296" y="70"/>
                                </a:cubicBezTo>
                                <a:moveTo>
                                  <a:pt x="181" y="42"/>
                                </a:moveTo>
                                <a:cubicBezTo>
                                  <a:pt x="182" y="42"/>
                                  <a:pt x="182" y="42"/>
                                  <a:pt x="182" y="42"/>
                                </a:cubicBezTo>
                                <a:cubicBezTo>
                                  <a:pt x="182" y="42"/>
                                  <a:pt x="182" y="42"/>
                                  <a:pt x="182" y="42"/>
                                </a:cubicBezTo>
                                <a:cubicBezTo>
                                  <a:pt x="182" y="42"/>
                                  <a:pt x="182" y="42"/>
                                  <a:pt x="182" y="42"/>
                                </a:cubicBezTo>
                                <a:cubicBezTo>
                                  <a:pt x="182" y="42"/>
                                  <a:pt x="182" y="43"/>
                                  <a:pt x="182" y="43"/>
                                </a:cubicBezTo>
                                <a:cubicBezTo>
                                  <a:pt x="182" y="43"/>
                                  <a:pt x="182" y="43"/>
                                  <a:pt x="182" y="43"/>
                                </a:cubicBezTo>
                                <a:cubicBezTo>
                                  <a:pt x="182" y="43"/>
                                  <a:pt x="182" y="44"/>
                                  <a:pt x="182" y="44"/>
                                </a:cubicBezTo>
                                <a:cubicBezTo>
                                  <a:pt x="182" y="44"/>
                                  <a:pt x="182" y="44"/>
                                  <a:pt x="182" y="44"/>
                                </a:cubicBezTo>
                                <a:cubicBezTo>
                                  <a:pt x="182" y="44"/>
                                  <a:pt x="182" y="43"/>
                                  <a:pt x="182" y="43"/>
                                </a:cubicBezTo>
                                <a:cubicBezTo>
                                  <a:pt x="182" y="43"/>
                                  <a:pt x="181" y="43"/>
                                  <a:pt x="181" y="43"/>
                                </a:cubicBezTo>
                                <a:cubicBezTo>
                                  <a:pt x="181" y="43"/>
                                  <a:pt x="181" y="43"/>
                                  <a:pt x="181" y="42"/>
                                </a:cubicBezTo>
                                <a:moveTo>
                                  <a:pt x="184" y="45"/>
                                </a:moveTo>
                                <a:cubicBezTo>
                                  <a:pt x="184" y="45"/>
                                  <a:pt x="184" y="45"/>
                                  <a:pt x="184" y="45"/>
                                </a:cubicBezTo>
                                <a:cubicBezTo>
                                  <a:pt x="185" y="44"/>
                                  <a:pt x="185" y="44"/>
                                  <a:pt x="185" y="43"/>
                                </a:cubicBezTo>
                                <a:cubicBezTo>
                                  <a:pt x="185" y="43"/>
                                  <a:pt x="185" y="43"/>
                                  <a:pt x="185" y="43"/>
                                </a:cubicBezTo>
                                <a:cubicBezTo>
                                  <a:pt x="184" y="43"/>
                                  <a:pt x="184" y="43"/>
                                  <a:pt x="184" y="44"/>
                                </a:cubicBezTo>
                                <a:cubicBezTo>
                                  <a:pt x="184" y="45"/>
                                  <a:pt x="184" y="44"/>
                                  <a:pt x="184" y="45"/>
                                </a:cubicBezTo>
                                <a:moveTo>
                                  <a:pt x="290" y="72"/>
                                </a:moveTo>
                                <a:cubicBezTo>
                                  <a:pt x="290" y="72"/>
                                  <a:pt x="290" y="72"/>
                                  <a:pt x="290" y="72"/>
                                </a:cubicBezTo>
                                <a:cubicBezTo>
                                  <a:pt x="290" y="72"/>
                                  <a:pt x="290" y="72"/>
                                  <a:pt x="291" y="72"/>
                                </a:cubicBezTo>
                                <a:cubicBezTo>
                                  <a:pt x="291" y="72"/>
                                  <a:pt x="291" y="72"/>
                                  <a:pt x="291" y="72"/>
                                </a:cubicBezTo>
                                <a:cubicBezTo>
                                  <a:pt x="290" y="72"/>
                                  <a:pt x="290" y="72"/>
                                  <a:pt x="289" y="72"/>
                                </a:cubicBezTo>
                                <a:cubicBezTo>
                                  <a:pt x="290" y="72"/>
                                  <a:pt x="290" y="72"/>
                                  <a:pt x="290" y="72"/>
                                </a:cubicBezTo>
                                <a:moveTo>
                                  <a:pt x="294" y="74"/>
                                </a:moveTo>
                                <a:cubicBezTo>
                                  <a:pt x="294" y="74"/>
                                  <a:pt x="294" y="74"/>
                                  <a:pt x="294" y="74"/>
                                </a:cubicBezTo>
                                <a:cubicBezTo>
                                  <a:pt x="294" y="74"/>
                                  <a:pt x="294" y="74"/>
                                  <a:pt x="294" y="74"/>
                                </a:cubicBezTo>
                                <a:cubicBezTo>
                                  <a:pt x="294" y="74"/>
                                  <a:pt x="294" y="74"/>
                                  <a:pt x="294" y="75"/>
                                </a:cubicBezTo>
                                <a:cubicBezTo>
                                  <a:pt x="294" y="75"/>
                                  <a:pt x="294" y="75"/>
                                  <a:pt x="295" y="75"/>
                                </a:cubicBezTo>
                                <a:cubicBezTo>
                                  <a:pt x="294" y="75"/>
                                  <a:pt x="294" y="76"/>
                                  <a:pt x="293" y="76"/>
                                </a:cubicBezTo>
                                <a:cubicBezTo>
                                  <a:pt x="294" y="76"/>
                                  <a:pt x="294" y="76"/>
                                  <a:pt x="294" y="76"/>
                                </a:cubicBezTo>
                                <a:cubicBezTo>
                                  <a:pt x="294" y="76"/>
                                  <a:pt x="294" y="76"/>
                                  <a:pt x="294" y="77"/>
                                </a:cubicBezTo>
                                <a:cubicBezTo>
                                  <a:pt x="294" y="77"/>
                                  <a:pt x="294" y="77"/>
                                  <a:pt x="294" y="77"/>
                                </a:cubicBezTo>
                                <a:cubicBezTo>
                                  <a:pt x="293" y="77"/>
                                  <a:pt x="293" y="77"/>
                                  <a:pt x="293" y="77"/>
                                </a:cubicBezTo>
                                <a:cubicBezTo>
                                  <a:pt x="293" y="77"/>
                                  <a:pt x="293" y="77"/>
                                  <a:pt x="293" y="77"/>
                                </a:cubicBezTo>
                                <a:cubicBezTo>
                                  <a:pt x="293" y="77"/>
                                  <a:pt x="293" y="77"/>
                                  <a:pt x="292" y="77"/>
                                </a:cubicBezTo>
                                <a:cubicBezTo>
                                  <a:pt x="292" y="77"/>
                                  <a:pt x="292" y="77"/>
                                  <a:pt x="292" y="77"/>
                                </a:cubicBezTo>
                                <a:cubicBezTo>
                                  <a:pt x="292" y="77"/>
                                  <a:pt x="292" y="77"/>
                                  <a:pt x="292" y="77"/>
                                </a:cubicBezTo>
                                <a:cubicBezTo>
                                  <a:pt x="292" y="78"/>
                                  <a:pt x="292" y="77"/>
                                  <a:pt x="292" y="77"/>
                                </a:cubicBezTo>
                                <a:cubicBezTo>
                                  <a:pt x="292" y="78"/>
                                  <a:pt x="292" y="78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1" y="79"/>
                                </a:cubicBezTo>
                                <a:cubicBezTo>
                                  <a:pt x="291" y="79"/>
                                  <a:pt x="291" y="79"/>
                                  <a:pt x="291" y="79"/>
                                </a:cubicBezTo>
                                <a:cubicBezTo>
                                  <a:pt x="291" y="79"/>
                                  <a:pt x="291" y="79"/>
                                  <a:pt x="290" y="79"/>
                                </a:cubicBezTo>
                                <a:cubicBezTo>
                                  <a:pt x="291" y="78"/>
                                  <a:pt x="292" y="76"/>
                                  <a:pt x="292" y="75"/>
                                </a:cubicBezTo>
                                <a:cubicBezTo>
                                  <a:pt x="292" y="74"/>
                                  <a:pt x="292" y="74"/>
                                  <a:pt x="292" y="74"/>
                                </a:cubicBezTo>
                                <a:cubicBezTo>
                                  <a:pt x="293" y="74"/>
                                  <a:pt x="293" y="74"/>
                                  <a:pt x="293" y="74"/>
                                </a:cubicBezTo>
                                <a:cubicBezTo>
                                  <a:pt x="293" y="74"/>
                                  <a:pt x="293" y="73"/>
                                  <a:pt x="293" y="73"/>
                                </a:cubicBezTo>
                                <a:cubicBezTo>
                                  <a:pt x="294" y="73"/>
                                  <a:pt x="295" y="73"/>
                                  <a:pt x="295" y="73"/>
                                </a:cubicBezTo>
                                <a:cubicBezTo>
                                  <a:pt x="295" y="73"/>
                                  <a:pt x="294" y="73"/>
                                  <a:pt x="294" y="73"/>
                                </a:cubicBezTo>
                                <a:cubicBezTo>
                                  <a:pt x="294" y="73"/>
                                  <a:pt x="294" y="73"/>
                                  <a:pt x="294" y="73"/>
                                </a:cubicBezTo>
                                <a:cubicBezTo>
                                  <a:pt x="294" y="74"/>
                                  <a:pt x="294" y="74"/>
                                  <a:pt x="294" y="74"/>
                                </a:cubicBezTo>
                                <a:moveTo>
                                  <a:pt x="185" y="46"/>
                                </a:moveTo>
                                <a:cubicBezTo>
                                  <a:pt x="185" y="46"/>
                                  <a:pt x="185" y="46"/>
                                  <a:pt x="185" y="46"/>
                                </a:cubicBezTo>
                                <a:cubicBezTo>
                                  <a:pt x="184" y="46"/>
                                  <a:pt x="184" y="46"/>
                                  <a:pt x="184" y="46"/>
                                </a:cubicBezTo>
                                <a:cubicBezTo>
                                  <a:pt x="184" y="46"/>
                                  <a:pt x="184" y="46"/>
                                  <a:pt x="184" y="45"/>
                                </a:cubicBezTo>
                                <a:cubicBezTo>
                                  <a:pt x="184" y="45"/>
                                  <a:pt x="185" y="45"/>
                                  <a:pt x="185" y="46"/>
                                </a:cubicBezTo>
                                <a:moveTo>
                                  <a:pt x="184" y="47"/>
                                </a:moveTo>
                                <a:cubicBezTo>
                                  <a:pt x="184" y="47"/>
                                  <a:pt x="184" y="47"/>
                                  <a:pt x="184" y="47"/>
                                </a:cubicBezTo>
                                <a:cubicBezTo>
                                  <a:pt x="184" y="48"/>
                                  <a:pt x="184" y="49"/>
                                  <a:pt x="184" y="49"/>
                                </a:cubicBezTo>
                                <a:cubicBezTo>
                                  <a:pt x="183" y="50"/>
                                  <a:pt x="184" y="49"/>
                                  <a:pt x="183" y="50"/>
                                </a:cubicBezTo>
                                <a:cubicBezTo>
                                  <a:pt x="183" y="50"/>
                                  <a:pt x="183" y="50"/>
                                  <a:pt x="183" y="50"/>
                                </a:cubicBezTo>
                                <a:cubicBezTo>
                                  <a:pt x="183" y="49"/>
                                  <a:pt x="183" y="49"/>
                                  <a:pt x="183" y="49"/>
                                </a:cubicBezTo>
                                <a:cubicBezTo>
                                  <a:pt x="183" y="49"/>
                                  <a:pt x="183" y="49"/>
                                  <a:pt x="183" y="48"/>
                                </a:cubicBezTo>
                                <a:cubicBezTo>
                                  <a:pt x="183" y="47"/>
                                  <a:pt x="183" y="47"/>
                                  <a:pt x="184" y="46"/>
                                </a:cubicBezTo>
                                <a:cubicBezTo>
                                  <a:pt x="184" y="47"/>
                                  <a:pt x="184" y="47"/>
                                  <a:pt x="184" y="47"/>
                                </a:cubicBezTo>
                                <a:moveTo>
                                  <a:pt x="263" y="66"/>
                                </a:moveTo>
                                <a:cubicBezTo>
                                  <a:pt x="263" y="66"/>
                                  <a:pt x="263" y="66"/>
                                  <a:pt x="263" y="66"/>
                                </a:cubicBezTo>
                                <a:cubicBezTo>
                                  <a:pt x="263" y="67"/>
                                  <a:pt x="263" y="67"/>
                                  <a:pt x="263" y="67"/>
                                </a:cubicBezTo>
                                <a:cubicBezTo>
                                  <a:pt x="262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7"/>
                                  <a:pt x="263" y="66"/>
                                </a:cubicBezTo>
                                <a:moveTo>
                                  <a:pt x="188" y="48"/>
                                </a:moveTo>
                                <a:cubicBezTo>
                                  <a:pt x="188" y="48"/>
                                  <a:pt x="188" y="48"/>
                                  <a:pt x="188" y="48"/>
                                </a:cubicBezTo>
                                <a:cubicBezTo>
                                  <a:pt x="188" y="48"/>
                                  <a:pt x="188" y="48"/>
                                  <a:pt x="188" y="48"/>
                                </a:cubicBezTo>
                                <a:cubicBezTo>
                                  <a:pt x="188" y="48"/>
                                  <a:pt x="188" y="48"/>
                                  <a:pt x="188" y="49"/>
                                </a:cubicBezTo>
                                <a:cubicBezTo>
                                  <a:pt x="188" y="48"/>
                                  <a:pt x="188" y="48"/>
                                  <a:pt x="187" y="48"/>
                                </a:cubicBezTo>
                                <a:cubicBezTo>
                                  <a:pt x="187" y="48"/>
                                  <a:pt x="188" y="48"/>
                                  <a:pt x="188" y="48"/>
                                </a:cubicBezTo>
                                <a:moveTo>
                                  <a:pt x="261" y="68"/>
                                </a:move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moveTo>
                                  <a:pt x="258" y="67"/>
                                </a:moveTo>
                                <a:cubicBezTo>
                                  <a:pt x="258" y="67"/>
                                  <a:pt x="258" y="67"/>
                                  <a:pt x="257" y="68"/>
                                </a:cubicBezTo>
                                <a:cubicBezTo>
                                  <a:pt x="257" y="68"/>
                                  <a:pt x="257" y="68"/>
                                  <a:pt x="257" y="67"/>
                                </a:cubicBezTo>
                                <a:cubicBezTo>
                                  <a:pt x="257" y="67"/>
                                  <a:pt x="257" y="67"/>
                                  <a:pt x="257" y="67"/>
                                </a:cubicBezTo>
                                <a:cubicBezTo>
                                  <a:pt x="257" y="67"/>
                                  <a:pt x="258" y="67"/>
                                  <a:pt x="258" y="67"/>
                                </a:cubicBezTo>
                                <a:moveTo>
                                  <a:pt x="288" y="76"/>
                                </a:moveTo>
                                <a:cubicBezTo>
                                  <a:pt x="288" y="76"/>
                                  <a:pt x="288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8" y="76"/>
                                  <a:pt x="288" y="76"/>
                                  <a:pt x="288" y="76"/>
                                </a:cubicBezTo>
                                <a:cubicBezTo>
                                  <a:pt x="288" y="76"/>
                                  <a:pt x="288" y="76"/>
                                  <a:pt x="288" y="76"/>
                                </a:cubicBezTo>
                                <a:moveTo>
                                  <a:pt x="296" y="78"/>
                                </a:moveTo>
                                <a:cubicBezTo>
                                  <a:pt x="296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6" y="79"/>
                                  <a:pt x="296" y="79"/>
                                </a:cubicBezTo>
                                <a:cubicBezTo>
                                  <a:pt x="296" y="79"/>
                                  <a:pt x="296" y="79"/>
                                  <a:pt x="296" y="79"/>
                                </a:cubicBezTo>
                                <a:cubicBezTo>
                                  <a:pt x="295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78"/>
                                </a:cubicBezTo>
                                <a:cubicBezTo>
                                  <a:pt x="295" y="78"/>
                                  <a:pt x="296" y="78"/>
                                  <a:pt x="296" y="78"/>
                                </a:cubicBezTo>
                                <a:moveTo>
                                  <a:pt x="187" y="52"/>
                                </a:moveTo>
                                <a:cubicBezTo>
                                  <a:pt x="187" y="52"/>
                                  <a:pt x="187" y="52"/>
                                  <a:pt x="187" y="52"/>
                                </a:cubicBezTo>
                                <a:cubicBezTo>
                                  <a:pt x="187" y="52"/>
                                  <a:pt x="187" y="52"/>
                                  <a:pt x="187" y="52"/>
                                </a:cubicBezTo>
                                <a:cubicBezTo>
                                  <a:pt x="187" y="52"/>
                                  <a:pt x="187" y="52"/>
                                  <a:pt x="187" y="52"/>
                                </a:cubicBezTo>
                                <a:cubicBezTo>
                                  <a:pt x="186" y="52"/>
                                  <a:pt x="187" y="52"/>
                                  <a:pt x="187" y="52"/>
                                </a:cubicBezTo>
                                <a:moveTo>
                                  <a:pt x="183" y="51"/>
                                </a:move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moveTo>
                                  <a:pt x="285" y="77"/>
                                </a:moveTo>
                                <a:cubicBezTo>
                                  <a:pt x="285" y="77"/>
                                  <a:pt x="285" y="77"/>
                                  <a:pt x="285" y="77"/>
                                </a:cubicBezTo>
                                <a:cubicBezTo>
                                  <a:pt x="286" y="77"/>
                                  <a:pt x="285" y="77"/>
                                  <a:pt x="286" y="77"/>
                                </a:cubicBezTo>
                                <a:cubicBezTo>
                                  <a:pt x="286" y="78"/>
                                  <a:pt x="286" y="78"/>
                                  <a:pt x="286" y="79"/>
                                </a:cubicBezTo>
                                <a:cubicBezTo>
                                  <a:pt x="286" y="79"/>
                                  <a:pt x="286" y="79"/>
                                  <a:pt x="286" y="79"/>
                                </a:cubicBezTo>
                                <a:cubicBezTo>
                                  <a:pt x="286" y="79"/>
                                  <a:pt x="286" y="79"/>
                                  <a:pt x="285" y="79"/>
                                </a:cubicBezTo>
                                <a:cubicBezTo>
                                  <a:pt x="285" y="79"/>
                                  <a:pt x="285" y="80"/>
                                  <a:pt x="284" y="81"/>
                                </a:cubicBezTo>
                                <a:cubicBezTo>
                                  <a:pt x="284" y="81"/>
                                  <a:pt x="284" y="81"/>
                                  <a:pt x="284" y="80"/>
                                </a:cubicBezTo>
                                <a:cubicBezTo>
                                  <a:pt x="284" y="81"/>
                                  <a:pt x="284" y="81"/>
                                  <a:pt x="284" y="81"/>
                                </a:cubicBezTo>
                                <a:cubicBezTo>
                                  <a:pt x="284" y="81"/>
                                  <a:pt x="284" y="81"/>
                                  <a:pt x="284" y="81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3"/>
                                  <a:pt x="283" y="83"/>
                                </a:cubicBezTo>
                                <a:cubicBezTo>
                                  <a:pt x="284" y="83"/>
                                  <a:pt x="284" y="83"/>
                                  <a:pt x="284" y="83"/>
                                </a:cubicBezTo>
                                <a:cubicBezTo>
                                  <a:pt x="284" y="83"/>
                                  <a:pt x="284" y="83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5" y="82"/>
                                  <a:pt x="284" y="82"/>
                                  <a:pt x="285" y="82"/>
                                </a:cubicBezTo>
                                <a:cubicBezTo>
                                  <a:pt x="285" y="82"/>
                                  <a:pt x="284" y="82"/>
                                  <a:pt x="284" y="82"/>
                                </a:cubicBezTo>
                                <a:cubicBezTo>
                                  <a:pt x="285" y="83"/>
                                  <a:pt x="285" y="83"/>
                                  <a:pt x="285" y="83"/>
                                </a:cubicBezTo>
                                <a:cubicBezTo>
                                  <a:pt x="285" y="83"/>
                                  <a:pt x="285" y="83"/>
                                  <a:pt x="284" y="83"/>
                                </a:cubicBezTo>
                                <a:cubicBezTo>
                                  <a:pt x="285" y="83"/>
                                  <a:pt x="285" y="83"/>
                                  <a:pt x="285" y="83"/>
                                </a:cubicBezTo>
                                <a:cubicBezTo>
                                  <a:pt x="285" y="84"/>
                                  <a:pt x="285" y="84"/>
                                  <a:pt x="284" y="84"/>
                                </a:cubicBezTo>
                                <a:cubicBezTo>
                                  <a:pt x="284" y="84"/>
                                  <a:pt x="284" y="84"/>
                                  <a:pt x="283" y="84"/>
                                </a:cubicBezTo>
                                <a:cubicBezTo>
                                  <a:pt x="283" y="84"/>
                                  <a:pt x="283" y="85"/>
                                  <a:pt x="283" y="85"/>
                                </a:cubicBezTo>
                                <a:cubicBezTo>
                                  <a:pt x="283" y="85"/>
                                  <a:pt x="282" y="85"/>
                                  <a:pt x="282" y="85"/>
                                </a:cubicBezTo>
                                <a:cubicBezTo>
                                  <a:pt x="282" y="84"/>
                                  <a:pt x="283" y="84"/>
                                  <a:pt x="283" y="83"/>
                                </a:cubicBezTo>
                                <a:cubicBezTo>
                                  <a:pt x="283" y="83"/>
                                  <a:pt x="282" y="83"/>
                                  <a:pt x="282" y="83"/>
                                </a:cubicBezTo>
                                <a:cubicBezTo>
                                  <a:pt x="282" y="83"/>
                                  <a:pt x="283" y="83"/>
                                  <a:pt x="283" y="83"/>
                                </a:cubicBezTo>
                                <a:cubicBezTo>
                                  <a:pt x="282" y="83"/>
                                  <a:pt x="282" y="83"/>
                                  <a:pt x="282" y="82"/>
                                </a:cubicBezTo>
                                <a:cubicBezTo>
                                  <a:pt x="282" y="81"/>
                                  <a:pt x="282" y="81"/>
                                  <a:pt x="283" y="80"/>
                                </a:cubicBezTo>
                                <a:cubicBezTo>
                                  <a:pt x="283" y="81"/>
                                  <a:pt x="283" y="80"/>
                                  <a:pt x="283" y="81"/>
                                </a:cubicBezTo>
                                <a:cubicBezTo>
                                  <a:pt x="283" y="81"/>
                                  <a:pt x="283" y="81"/>
                                  <a:pt x="283" y="81"/>
                                </a:cubicBezTo>
                                <a:cubicBezTo>
                                  <a:pt x="283" y="81"/>
                                  <a:pt x="283" y="80"/>
                                  <a:pt x="283" y="80"/>
                                </a:cubicBezTo>
                                <a:cubicBezTo>
                                  <a:pt x="283" y="80"/>
                                  <a:pt x="284" y="80"/>
                                  <a:pt x="284" y="80"/>
                                </a:cubicBezTo>
                                <a:cubicBezTo>
                                  <a:pt x="284" y="80"/>
                                  <a:pt x="284" y="80"/>
                                  <a:pt x="284" y="79"/>
                                </a:cubicBezTo>
                                <a:cubicBezTo>
                                  <a:pt x="284" y="79"/>
                                  <a:pt x="284" y="79"/>
                                  <a:pt x="284" y="79"/>
                                </a:cubicBezTo>
                                <a:cubicBezTo>
                                  <a:pt x="284" y="79"/>
                                  <a:pt x="283" y="79"/>
                                  <a:pt x="283" y="79"/>
                                </a:cubicBezTo>
                                <a:cubicBezTo>
                                  <a:pt x="284" y="79"/>
                                  <a:pt x="284" y="78"/>
                                  <a:pt x="284" y="78"/>
                                </a:cubicBezTo>
                                <a:cubicBezTo>
                                  <a:pt x="284" y="78"/>
                                  <a:pt x="285" y="78"/>
                                  <a:pt x="285" y="78"/>
                                </a:cubicBezTo>
                                <a:cubicBezTo>
                                  <a:pt x="285" y="78"/>
                                  <a:pt x="285" y="78"/>
                                  <a:pt x="285" y="77"/>
                                </a:cubicBezTo>
                                <a:moveTo>
                                  <a:pt x="287" y="77"/>
                                </a:moveTo>
                                <a:cubicBezTo>
                                  <a:pt x="287" y="77"/>
                                  <a:pt x="287" y="78"/>
                                  <a:pt x="287" y="78"/>
                                </a:cubicBezTo>
                                <a:cubicBezTo>
                                  <a:pt x="287" y="78"/>
                                  <a:pt x="287" y="78"/>
                                  <a:pt x="286" y="78"/>
                                </a:cubicBezTo>
                                <a:cubicBezTo>
                                  <a:pt x="286" y="78"/>
                                  <a:pt x="286" y="77"/>
                                  <a:pt x="287" y="77"/>
                                </a:cubicBezTo>
                                <a:cubicBezTo>
                                  <a:pt x="287" y="77"/>
                                  <a:pt x="287" y="77"/>
                                  <a:pt x="287" y="77"/>
                                </a:cubicBezTo>
                                <a:moveTo>
                                  <a:pt x="184" y="52"/>
                                </a:move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4" y="52"/>
                                  <a:pt x="184" y="51"/>
                                </a:cubicBez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3" y="52"/>
                                  <a:pt x="184" y="52"/>
                                </a:cubicBezTo>
                                <a:moveTo>
                                  <a:pt x="186" y="53"/>
                                </a:moveTo>
                                <a:cubicBezTo>
                                  <a:pt x="186" y="53"/>
                                  <a:pt x="186" y="53"/>
                                  <a:pt x="186" y="53"/>
                                </a:cubicBezTo>
                                <a:cubicBezTo>
                                  <a:pt x="186" y="53"/>
                                  <a:pt x="186" y="53"/>
                                  <a:pt x="186" y="53"/>
                                </a:cubicBezTo>
                                <a:moveTo>
                                  <a:pt x="263" y="73"/>
                                </a:moveTo>
                                <a:cubicBezTo>
                                  <a:pt x="263" y="73"/>
                                  <a:pt x="262" y="74"/>
                                  <a:pt x="262" y="74"/>
                                </a:cubicBezTo>
                                <a:cubicBezTo>
                                  <a:pt x="262" y="74"/>
                                  <a:pt x="262" y="74"/>
                                  <a:pt x="261" y="74"/>
                                </a:cubicBezTo>
                                <a:cubicBezTo>
                                  <a:pt x="262" y="73"/>
                                  <a:pt x="262" y="73"/>
                                  <a:pt x="262" y="73"/>
                                </a:cubicBezTo>
                                <a:cubicBezTo>
                                  <a:pt x="262" y="73"/>
                                  <a:pt x="263" y="73"/>
                                  <a:pt x="263" y="73"/>
                                </a:cubicBezTo>
                                <a:moveTo>
                                  <a:pt x="291" y="80"/>
                                </a:moveTo>
                                <a:cubicBezTo>
                                  <a:pt x="292" y="80"/>
                                  <a:pt x="292" y="80"/>
                                  <a:pt x="292" y="81"/>
                                </a:cubicBezTo>
                                <a:cubicBezTo>
                                  <a:pt x="292" y="81"/>
                                  <a:pt x="292" y="81"/>
                                  <a:pt x="292" y="81"/>
                                </a:cubicBezTo>
                                <a:cubicBezTo>
                                  <a:pt x="292" y="81"/>
                                  <a:pt x="292" y="81"/>
                                  <a:pt x="292" y="81"/>
                                </a:cubicBezTo>
                                <a:cubicBezTo>
                                  <a:pt x="292" y="81"/>
                                  <a:pt x="292" y="82"/>
                                  <a:pt x="291" y="82"/>
                                </a:cubicBezTo>
                                <a:cubicBezTo>
                                  <a:pt x="291" y="82"/>
                                  <a:pt x="291" y="82"/>
                                  <a:pt x="291" y="82"/>
                                </a:cubicBezTo>
                                <a:cubicBezTo>
                                  <a:pt x="291" y="82"/>
                                  <a:pt x="291" y="82"/>
                                  <a:pt x="291" y="82"/>
                                </a:cubicBezTo>
                                <a:cubicBezTo>
                                  <a:pt x="291" y="82"/>
                                  <a:pt x="291" y="82"/>
                                  <a:pt x="291" y="82"/>
                                </a:cubicBezTo>
                                <a:cubicBezTo>
                                  <a:pt x="291" y="81"/>
                                  <a:pt x="291" y="81"/>
                                  <a:pt x="291" y="80"/>
                                </a:cubicBezTo>
                                <a:moveTo>
                                  <a:pt x="287" y="80"/>
                                </a:moveTo>
                                <a:cubicBezTo>
                                  <a:pt x="286" y="79"/>
                                  <a:pt x="287" y="80"/>
                                  <a:pt x="286" y="79"/>
                                </a:cubicBezTo>
                                <a:cubicBezTo>
                                  <a:pt x="287" y="80"/>
                                  <a:pt x="287" y="79"/>
                                  <a:pt x="287" y="80"/>
                                </a:cubicBezTo>
                                <a:moveTo>
                                  <a:pt x="286" y="80"/>
                                </a:moveTo>
                                <a:cubicBezTo>
                                  <a:pt x="286" y="80"/>
                                  <a:pt x="286" y="80"/>
                                  <a:pt x="286" y="81"/>
                                </a:cubicBezTo>
                                <a:cubicBezTo>
                                  <a:pt x="286" y="81"/>
                                  <a:pt x="287" y="80"/>
                                  <a:pt x="287" y="80"/>
                                </a:cubicBezTo>
                                <a:cubicBezTo>
                                  <a:pt x="286" y="80"/>
                                  <a:pt x="286" y="80"/>
                                  <a:pt x="286" y="80"/>
                                </a:cubicBezTo>
                                <a:moveTo>
                                  <a:pt x="285" y="80"/>
                                </a:moveTo>
                                <a:cubicBezTo>
                                  <a:pt x="285" y="81"/>
                                  <a:pt x="285" y="81"/>
                                  <a:pt x="285" y="82"/>
                                </a:cubicBezTo>
                                <a:cubicBezTo>
                                  <a:pt x="285" y="82"/>
                                  <a:pt x="285" y="81"/>
                                  <a:pt x="285" y="81"/>
                                </a:cubicBezTo>
                                <a:cubicBezTo>
                                  <a:pt x="285" y="82"/>
                                  <a:pt x="285" y="82"/>
                                  <a:pt x="285" y="82"/>
                                </a:cubicBezTo>
                                <a:cubicBezTo>
                                  <a:pt x="285" y="82"/>
                                  <a:pt x="285" y="82"/>
                                  <a:pt x="284" y="82"/>
                                </a:cubicBezTo>
                                <a:cubicBezTo>
                                  <a:pt x="285" y="81"/>
                                  <a:pt x="285" y="81"/>
                                  <a:pt x="285" y="80"/>
                                </a:cubicBezTo>
                                <a:cubicBezTo>
                                  <a:pt x="285" y="80"/>
                                  <a:pt x="285" y="80"/>
                                  <a:pt x="285" y="80"/>
                                </a:cubicBezTo>
                                <a:moveTo>
                                  <a:pt x="181" y="54"/>
                                </a:moveTo>
                                <a:cubicBezTo>
                                  <a:pt x="181" y="55"/>
                                  <a:pt x="181" y="55"/>
                                  <a:pt x="181" y="55"/>
                                </a:cubicBezTo>
                                <a:cubicBezTo>
                                  <a:pt x="181" y="55"/>
                                  <a:pt x="181" y="55"/>
                                  <a:pt x="181" y="55"/>
                                </a:cubicBezTo>
                                <a:cubicBezTo>
                                  <a:pt x="181" y="55"/>
                                  <a:pt x="181" y="55"/>
                                  <a:pt x="182" y="54"/>
                                </a:cubicBezTo>
                                <a:cubicBezTo>
                                  <a:pt x="181" y="54"/>
                                  <a:pt x="181" y="54"/>
                                  <a:pt x="181" y="54"/>
                                </a:cubicBezTo>
                                <a:moveTo>
                                  <a:pt x="288" y="82"/>
                                </a:moveTo>
                                <a:cubicBezTo>
                                  <a:pt x="289" y="82"/>
                                  <a:pt x="288" y="82"/>
                                  <a:pt x="288" y="82"/>
                                </a:cubicBezTo>
                                <a:cubicBezTo>
                                  <a:pt x="288" y="82"/>
                                  <a:pt x="288" y="82"/>
                                  <a:pt x="288" y="82"/>
                                </a:cubicBezTo>
                                <a:cubicBezTo>
                                  <a:pt x="288" y="82"/>
                                  <a:pt x="288" y="82"/>
                                  <a:pt x="288" y="82"/>
                                </a:cubicBezTo>
                                <a:moveTo>
                                  <a:pt x="186" y="56"/>
                                </a:moveTo>
                                <a:cubicBezTo>
                                  <a:pt x="186" y="56"/>
                                  <a:pt x="186" y="56"/>
                                  <a:pt x="185" y="57"/>
                                </a:cubicBezTo>
                                <a:cubicBezTo>
                                  <a:pt x="185" y="57"/>
                                  <a:pt x="185" y="57"/>
                                  <a:pt x="185" y="56"/>
                                </a:cubicBezTo>
                                <a:cubicBezTo>
                                  <a:pt x="185" y="56"/>
                                  <a:pt x="185" y="56"/>
                                  <a:pt x="185" y="56"/>
                                </a:cubicBezTo>
                                <a:cubicBezTo>
                                  <a:pt x="185" y="56"/>
                                  <a:pt x="186" y="56"/>
                                  <a:pt x="186" y="56"/>
                                </a:cubicBezTo>
                                <a:moveTo>
                                  <a:pt x="289" y="82"/>
                                </a:moveTo>
                                <a:cubicBezTo>
                                  <a:pt x="290" y="82"/>
                                  <a:pt x="290" y="82"/>
                                  <a:pt x="290" y="82"/>
                                </a:cubicBezTo>
                                <a:cubicBezTo>
                                  <a:pt x="290" y="83"/>
                                  <a:pt x="290" y="83"/>
                                  <a:pt x="289" y="83"/>
                                </a:cubicBezTo>
                                <a:cubicBezTo>
                                  <a:pt x="289" y="83"/>
                                  <a:pt x="289" y="83"/>
                                  <a:pt x="289" y="83"/>
                                </a:cubicBezTo>
                                <a:cubicBezTo>
                                  <a:pt x="289" y="83"/>
                                  <a:pt x="289" y="83"/>
                                  <a:pt x="289" y="82"/>
                                </a:cubicBezTo>
                                <a:moveTo>
                                  <a:pt x="182" y="56"/>
                                </a:moveTo>
                                <a:cubicBezTo>
                                  <a:pt x="182" y="56"/>
                                  <a:pt x="181" y="56"/>
                                  <a:pt x="181" y="57"/>
                                </a:cubicBezTo>
                                <a:cubicBezTo>
                                  <a:pt x="181" y="57"/>
                                  <a:pt x="181" y="57"/>
                                  <a:pt x="181" y="57"/>
                                </a:cubicBezTo>
                                <a:cubicBezTo>
                                  <a:pt x="181" y="56"/>
                                  <a:pt x="181" y="56"/>
                                  <a:pt x="181" y="55"/>
                                </a:cubicBezTo>
                                <a:cubicBezTo>
                                  <a:pt x="181" y="55"/>
                                  <a:pt x="182" y="55"/>
                                  <a:pt x="182" y="56"/>
                                </a:cubicBezTo>
                                <a:moveTo>
                                  <a:pt x="261" y="75"/>
                                </a:moveTo>
                                <a:cubicBezTo>
                                  <a:pt x="260" y="77"/>
                                  <a:pt x="260" y="76"/>
                                  <a:pt x="259" y="78"/>
                                </a:cubicBezTo>
                                <a:cubicBezTo>
                                  <a:pt x="259" y="78"/>
                                  <a:pt x="258" y="77"/>
                                  <a:pt x="258" y="77"/>
                                </a:cubicBezTo>
                                <a:cubicBezTo>
                                  <a:pt x="257" y="78"/>
                                  <a:pt x="257" y="79"/>
                                  <a:pt x="256" y="79"/>
                                </a:cubicBezTo>
                                <a:cubicBezTo>
                                  <a:pt x="256" y="79"/>
                                  <a:pt x="257" y="79"/>
                                  <a:pt x="257" y="79"/>
                                </a:cubicBezTo>
                                <a:cubicBezTo>
                                  <a:pt x="257" y="79"/>
                                  <a:pt x="257" y="79"/>
                                  <a:pt x="257" y="79"/>
                                </a:cubicBezTo>
                                <a:cubicBezTo>
                                  <a:pt x="257" y="79"/>
                                  <a:pt x="257" y="79"/>
                                  <a:pt x="257" y="79"/>
                                </a:cubicBezTo>
                                <a:cubicBezTo>
                                  <a:pt x="257" y="79"/>
                                  <a:pt x="258" y="79"/>
                                  <a:pt x="258" y="79"/>
                                </a:cubicBezTo>
                                <a:cubicBezTo>
                                  <a:pt x="258" y="79"/>
                                  <a:pt x="258" y="80"/>
                                  <a:pt x="257" y="80"/>
                                </a:cubicBezTo>
                                <a:cubicBezTo>
                                  <a:pt x="257" y="80"/>
                                  <a:pt x="257" y="80"/>
                                  <a:pt x="256" y="80"/>
                                </a:cubicBezTo>
                                <a:cubicBezTo>
                                  <a:pt x="255" y="80"/>
                                  <a:pt x="256" y="80"/>
                                  <a:pt x="255" y="80"/>
                                </a:cubicBezTo>
                                <a:cubicBezTo>
                                  <a:pt x="255" y="81"/>
                                  <a:pt x="255" y="81"/>
                                  <a:pt x="254" y="81"/>
                                </a:cubicBezTo>
                                <a:cubicBezTo>
                                  <a:pt x="254" y="81"/>
                                  <a:pt x="254" y="81"/>
                                  <a:pt x="254" y="81"/>
                                </a:cubicBezTo>
                                <a:cubicBezTo>
                                  <a:pt x="254" y="82"/>
                                  <a:pt x="255" y="82"/>
                                  <a:pt x="255" y="82"/>
                                </a:cubicBezTo>
                                <a:cubicBezTo>
                                  <a:pt x="254" y="82"/>
                                  <a:pt x="254" y="82"/>
                                  <a:pt x="254" y="82"/>
                                </a:cubicBezTo>
                                <a:cubicBezTo>
                                  <a:pt x="254" y="82"/>
                                  <a:pt x="254" y="82"/>
                                  <a:pt x="254" y="82"/>
                                </a:cubicBezTo>
                                <a:cubicBezTo>
                                  <a:pt x="254" y="82"/>
                                  <a:pt x="254" y="82"/>
                                  <a:pt x="254" y="82"/>
                                </a:cubicBezTo>
                                <a:cubicBezTo>
                                  <a:pt x="253" y="82"/>
                                  <a:pt x="253" y="82"/>
                                  <a:pt x="253" y="82"/>
                                </a:cubicBezTo>
                                <a:cubicBezTo>
                                  <a:pt x="253" y="83"/>
                                  <a:pt x="253" y="83"/>
                                  <a:pt x="253" y="83"/>
                                </a:cubicBezTo>
                                <a:cubicBezTo>
                                  <a:pt x="253" y="83"/>
                                  <a:pt x="253" y="83"/>
                                  <a:pt x="253" y="83"/>
                                </a:cubicBezTo>
                                <a:cubicBezTo>
                                  <a:pt x="253" y="83"/>
                                  <a:pt x="253" y="83"/>
                                  <a:pt x="253" y="84"/>
                                </a:cubicBezTo>
                                <a:cubicBezTo>
                                  <a:pt x="254" y="84"/>
                                  <a:pt x="254" y="83"/>
                                  <a:pt x="256" y="83"/>
                                </a:cubicBezTo>
                                <a:cubicBezTo>
                                  <a:pt x="256" y="83"/>
                                  <a:pt x="256" y="83"/>
                                  <a:pt x="256" y="83"/>
                                </a:cubicBezTo>
                                <a:cubicBezTo>
                                  <a:pt x="256" y="82"/>
                                  <a:pt x="256" y="83"/>
                                  <a:pt x="256" y="82"/>
                                </a:cubicBezTo>
                                <a:cubicBezTo>
                                  <a:pt x="256" y="82"/>
                                  <a:pt x="256" y="82"/>
                                  <a:pt x="256" y="81"/>
                                </a:cubicBezTo>
                                <a:cubicBezTo>
                                  <a:pt x="257" y="81"/>
                                  <a:pt x="257" y="81"/>
                                  <a:pt x="257" y="81"/>
                                </a:cubicBezTo>
                                <a:cubicBezTo>
                                  <a:pt x="257" y="80"/>
                                  <a:pt x="258" y="80"/>
                                  <a:pt x="258" y="79"/>
                                </a:cubicBezTo>
                                <a:cubicBezTo>
                                  <a:pt x="259" y="79"/>
                                  <a:pt x="259" y="79"/>
                                  <a:pt x="260" y="79"/>
                                </a:cubicBezTo>
                                <a:cubicBezTo>
                                  <a:pt x="260" y="79"/>
                                  <a:pt x="260" y="79"/>
                                  <a:pt x="260" y="78"/>
                                </a:cubicBezTo>
                                <a:cubicBezTo>
                                  <a:pt x="260" y="78"/>
                                  <a:pt x="260" y="78"/>
                                  <a:pt x="260" y="78"/>
                                </a:cubicBezTo>
                                <a:cubicBezTo>
                                  <a:pt x="260" y="78"/>
                                  <a:pt x="260" y="78"/>
                                  <a:pt x="260" y="79"/>
                                </a:cubicBezTo>
                                <a:cubicBezTo>
                                  <a:pt x="260" y="79"/>
                                  <a:pt x="260" y="79"/>
                                  <a:pt x="260" y="79"/>
                                </a:cubicBezTo>
                                <a:cubicBezTo>
                                  <a:pt x="259" y="79"/>
                                  <a:pt x="259" y="79"/>
                                  <a:pt x="259" y="79"/>
                                </a:cubicBezTo>
                                <a:cubicBezTo>
                                  <a:pt x="259" y="79"/>
                                  <a:pt x="259" y="78"/>
                                  <a:pt x="260" y="78"/>
                                </a:cubicBezTo>
                                <a:cubicBezTo>
                                  <a:pt x="260" y="78"/>
                                  <a:pt x="260" y="78"/>
                                  <a:pt x="260" y="78"/>
                                </a:cubicBezTo>
                                <a:cubicBezTo>
                                  <a:pt x="260" y="78"/>
                                  <a:pt x="260" y="77"/>
                                  <a:pt x="261" y="77"/>
                                </a:cubicBezTo>
                                <a:cubicBezTo>
                                  <a:pt x="261" y="77"/>
                                  <a:pt x="261" y="77"/>
                                  <a:pt x="261" y="77"/>
                                </a:cubicBezTo>
                                <a:cubicBezTo>
                                  <a:pt x="261" y="76"/>
                                  <a:pt x="261" y="76"/>
                                  <a:pt x="261" y="76"/>
                                </a:cubicBezTo>
                                <a:cubicBezTo>
                                  <a:pt x="261" y="76"/>
                                  <a:pt x="261" y="76"/>
                                  <a:pt x="261" y="76"/>
                                </a:cubicBezTo>
                                <a:cubicBezTo>
                                  <a:pt x="261" y="75"/>
                                  <a:pt x="261" y="75"/>
                                  <a:pt x="261" y="75"/>
                                </a:cubicBezTo>
                                <a:moveTo>
                                  <a:pt x="285" y="82"/>
                                </a:moveTo>
                                <a:cubicBezTo>
                                  <a:pt x="285" y="82"/>
                                  <a:pt x="285" y="82"/>
                                  <a:pt x="285" y="82"/>
                                </a:cubicBezTo>
                                <a:cubicBezTo>
                                  <a:pt x="285" y="82"/>
                                  <a:pt x="285" y="82"/>
                                  <a:pt x="286" y="82"/>
                                </a:cubicBezTo>
                                <a:cubicBezTo>
                                  <a:pt x="286" y="82"/>
                                  <a:pt x="286" y="82"/>
                                  <a:pt x="286" y="82"/>
                                </a:cubicBezTo>
                                <a:cubicBezTo>
                                  <a:pt x="286" y="82"/>
                                  <a:pt x="286" y="82"/>
                                  <a:pt x="285" y="82"/>
                                </a:cubicBezTo>
                                <a:moveTo>
                                  <a:pt x="185" y="58"/>
                                </a:moveTo>
                                <a:cubicBezTo>
                                  <a:pt x="185" y="58"/>
                                  <a:pt x="185" y="58"/>
                                  <a:pt x="186" y="57"/>
                                </a:cubicBezTo>
                                <a:cubicBezTo>
                                  <a:pt x="185" y="57"/>
                                  <a:pt x="185" y="57"/>
                                  <a:pt x="185" y="58"/>
                                </a:cubicBezTo>
                                <a:moveTo>
                                  <a:pt x="289" y="86"/>
                                </a:moveTo>
                                <a:cubicBezTo>
                                  <a:pt x="289" y="86"/>
                                  <a:pt x="289" y="87"/>
                                  <a:pt x="289" y="87"/>
                                </a:cubicBezTo>
                                <a:cubicBezTo>
                                  <a:pt x="288" y="87"/>
                                  <a:pt x="289" y="87"/>
                                  <a:pt x="288" y="87"/>
                                </a:cubicBezTo>
                                <a:cubicBezTo>
                                  <a:pt x="288" y="87"/>
                                  <a:pt x="288" y="87"/>
                                  <a:pt x="288" y="87"/>
                                </a:cubicBezTo>
                                <a:cubicBezTo>
                                  <a:pt x="288" y="87"/>
                                  <a:pt x="288" y="87"/>
                                  <a:pt x="288" y="88"/>
                                </a:cubicBezTo>
                                <a:cubicBezTo>
                                  <a:pt x="288" y="88"/>
                                  <a:pt x="288" y="88"/>
                                  <a:pt x="288" y="88"/>
                                </a:cubicBezTo>
                                <a:cubicBezTo>
                                  <a:pt x="288" y="88"/>
                                  <a:pt x="287" y="88"/>
                                  <a:pt x="287" y="89"/>
                                </a:cubicBezTo>
                                <a:cubicBezTo>
                                  <a:pt x="287" y="89"/>
                                  <a:pt x="287" y="89"/>
                                  <a:pt x="287" y="89"/>
                                </a:cubicBezTo>
                                <a:cubicBezTo>
                                  <a:pt x="287" y="89"/>
                                  <a:pt x="287" y="89"/>
                                  <a:pt x="287" y="89"/>
                                </a:cubicBezTo>
                                <a:cubicBezTo>
                                  <a:pt x="287" y="89"/>
                                  <a:pt x="287" y="89"/>
                                  <a:pt x="286" y="89"/>
                                </a:cubicBezTo>
                                <a:cubicBezTo>
                                  <a:pt x="286" y="89"/>
                                  <a:pt x="286" y="89"/>
                                  <a:pt x="286" y="89"/>
                                </a:cubicBezTo>
                                <a:cubicBezTo>
                                  <a:pt x="287" y="89"/>
                                  <a:pt x="287" y="89"/>
                                  <a:pt x="287" y="88"/>
                                </a:cubicBezTo>
                                <a:cubicBezTo>
                                  <a:pt x="287" y="88"/>
                                  <a:pt x="287" y="88"/>
                                  <a:pt x="286" y="88"/>
                                </a:cubicBezTo>
                                <a:cubicBezTo>
                                  <a:pt x="288" y="87"/>
                                  <a:pt x="287" y="87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9" y="84"/>
                                </a:cubicBezTo>
                                <a:cubicBezTo>
                                  <a:pt x="288" y="84"/>
                                  <a:pt x="288" y="84"/>
                                  <a:pt x="288" y="84"/>
                                </a:cubicBezTo>
                                <a:cubicBezTo>
                                  <a:pt x="288" y="84"/>
                                  <a:pt x="288" y="84"/>
                                  <a:pt x="288" y="84"/>
                                </a:cubicBezTo>
                                <a:cubicBezTo>
                                  <a:pt x="288" y="84"/>
                                  <a:pt x="289" y="84"/>
                                  <a:pt x="289" y="84"/>
                                </a:cubicBezTo>
                                <a:cubicBezTo>
                                  <a:pt x="289" y="84"/>
                                  <a:pt x="289" y="84"/>
                                  <a:pt x="289" y="83"/>
                                </a:cubicBezTo>
                                <a:cubicBezTo>
                                  <a:pt x="289" y="84"/>
                                  <a:pt x="289" y="83"/>
                                  <a:pt x="289" y="84"/>
                                </a:cubicBezTo>
                                <a:cubicBezTo>
                                  <a:pt x="289" y="84"/>
                                  <a:pt x="289" y="84"/>
                                  <a:pt x="289" y="84"/>
                                </a:cubicBezTo>
                                <a:cubicBezTo>
                                  <a:pt x="289" y="84"/>
                                  <a:pt x="289" y="85"/>
                                  <a:pt x="288" y="85"/>
                                </a:cubicBezTo>
                                <a:cubicBezTo>
                                  <a:pt x="289" y="86"/>
                                  <a:pt x="289" y="86"/>
                                  <a:pt x="289" y="86"/>
                                </a:cubicBezTo>
                                <a:moveTo>
                                  <a:pt x="292" y="86"/>
                                </a:moveTo>
                                <a:cubicBezTo>
                                  <a:pt x="292" y="86"/>
                                  <a:pt x="292" y="86"/>
                                  <a:pt x="292" y="86"/>
                                </a:cubicBezTo>
                                <a:cubicBezTo>
                                  <a:pt x="292" y="86"/>
                                  <a:pt x="292" y="86"/>
                                  <a:pt x="292" y="86"/>
                                </a:cubicBezTo>
                                <a:cubicBezTo>
                                  <a:pt x="293" y="86"/>
                                  <a:pt x="293" y="86"/>
                                  <a:pt x="293" y="86"/>
                                </a:cubicBezTo>
                                <a:cubicBezTo>
                                  <a:pt x="293" y="86"/>
                                  <a:pt x="293" y="86"/>
                                  <a:pt x="293" y="86"/>
                                </a:cubicBezTo>
                                <a:cubicBezTo>
                                  <a:pt x="293" y="85"/>
                                  <a:pt x="293" y="85"/>
                                  <a:pt x="292" y="84"/>
                                </a:cubicBezTo>
                                <a:cubicBezTo>
                                  <a:pt x="292" y="85"/>
                                  <a:pt x="292" y="85"/>
                                  <a:pt x="292" y="86"/>
                                </a:cubicBezTo>
                                <a:moveTo>
                                  <a:pt x="290" y="84"/>
                                </a:move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moveTo>
                                  <a:pt x="286" y="83"/>
                                </a:moveTo>
                                <a:cubicBezTo>
                                  <a:pt x="287" y="83"/>
                                  <a:pt x="287" y="83"/>
                                  <a:pt x="287" y="83"/>
                                </a:cubicBezTo>
                                <a:cubicBezTo>
                                  <a:pt x="287" y="83"/>
                                  <a:pt x="287" y="84"/>
                                  <a:pt x="287" y="84"/>
                                </a:cubicBezTo>
                                <a:cubicBezTo>
                                  <a:pt x="286" y="83"/>
                                  <a:pt x="287" y="84"/>
                                  <a:pt x="286" y="83"/>
                                </a:cubicBezTo>
                                <a:moveTo>
                                  <a:pt x="177" y="56"/>
                                </a:moveTo>
                                <a:cubicBezTo>
                                  <a:pt x="177" y="56"/>
                                  <a:pt x="177" y="56"/>
                                  <a:pt x="176" y="57"/>
                                </a:cubicBezTo>
                                <a:cubicBezTo>
                                  <a:pt x="176" y="57"/>
                                  <a:pt x="176" y="57"/>
                                  <a:pt x="176" y="57"/>
                                </a:cubicBezTo>
                                <a:cubicBezTo>
                                  <a:pt x="176" y="57"/>
                                  <a:pt x="176" y="57"/>
                                  <a:pt x="177" y="57"/>
                                </a:cubicBezTo>
                                <a:cubicBezTo>
                                  <a:pt x="177" y="57"/>
                                  <a:pt x="176" y="58"/>
                                  <a:pt x="176" y="58"/>
                                </a:cubicBezTo>
                                <a:cubicBezTo>
                                  <a:pt x="176" y="58"/>
                                  <a:pt x="176" y="58"/>
                                  <a:pt x="176" y="58"/>
                                </a:cubicBezTo>
                                <a:cubicBezTo>
                                  <a:pt x="176" y="58"/>
                                  <a:pt x="176" y="58"/>
                                  <a:pt x="176" y="58"/>
                                </a:cubicBezTo>
                                <a:cubicBezTo>
                                  <a:pt x="177" y="58"/>
                                  <a:pt x="177" y="57"/>
                                  <a:pt x="177" y="56"/>
                                </a:cubicBezTo>
                                <a:moveTo>
                                  <a:pt x="180" y="58"/>
                                </a:moveTo>
                                <a:cubicBezTo>
                                  <a:pt x="180" y="58"/>
                                  <a:pt x="181" y="58"/>
                                  <a:pt x="181" y="58"/>
                                </a:cubicBezTo>
                                <a:cubicBezTo>
                                  <a:pt x="180" y="58"/>
                                  <a:pt x="180" y="59"/>
                                  <a:pt x="180" y="59"/>
                                </a:cubicBezTo>
                                <a:cubicBezTo>
                                  <a:pt x="180" y="59"/>
                                  <a:pt x="180" y="59"/>
                                  <a:pt x="180" y="59"/>
                                </a:cubicBezTo>
                                <a:cubicBezTo>
                                  <a:pt x="181" y="59"/>
                                  <a:pt x="181" y="59"/>
                                  <a:pt x="181" y="58"/>
                                </a:cubicBezTo>
                                <a:cubicBezTo>
                                  <a:pt x="181" y="58"/>
                                  <a:pt x="181" y="58"/>
                                  <a:pt x="180" y="58"/>
                                </a:cubicBezTo>
                                <a:moveTo>
                                  <a:pt x="258" y="78"/>
                                </a:moveTo>
                                <a:cubicBezTo>
                                  <a:pt x="259" y="78"/>
                                  <a:pt x="259" y="78"/>
                                  <a:pt x="259" y="78"/>
                                </a:cubicBezTo>
                                <a:cubicBezTo>
                                  <a:pt x="259" y="78"/>
                                  <a:pt x="259" y="78"/>
                                  <a:pt x="259" y="78"/>
                                </a:cubicBezTo>
                                <a:cubicBezTo>
                                  <a:pt x="259" y="78"/>
                                  <a:pt x="258" y="78"/>
                                  <a:pt x="258" y="78"/>
                                </a:cubicBezTo>
                                <a:cubicBezTo>
                                  <a:pt x="258" y="78"/>
                                  <a:pt x="258" y="78"/>
                                  <a:pt x="258" y="78"/>
                                </a:cubicBezTo>
                                <a:moveTo>
                                  <a:pt x="185" y="59"/>
                                </a:moveTo>
                                <a:cubicBezTo>
                                  <a:pt x="185" y="60"/>
                                  <a:pt x="185" y="60"/>
                                  <a:pt x="185" y="60"/>
                                </a:cubicBezTo>
                                <a:cubicBezTo>
                                  <a:pt x="184" y="60"/>
                                  <a:pt x="184" y="60"/>
                                  <a:pt x="184" y="60"/>
                                </a:cubicBezTo>
                                <a:cubicBezTo>
                                  <a:pt x="184" y="60"/>
                                  <a:pt x="184" y="59"/>
                                  <a:pt x="184" y="59"/>
                                </a:cubicBezTo>
                                <a:cubicBezTo>
                                  <a:pt x="184" y="59"/>
                                  <a:pt x="185" y="59"/>
                                  <a:pt x="185" y="59"/>
                                </a:cubicBezTo>
                                <a:moveTo>
                                  <a:pt x="285" y="85"/>
                                </a:moveTo>
                                <a:cubicBezTo>
                                  <a:pt x="285" y="85"/>
                                  <a:pt x="285" y="85"/>
                                  <a:pt x="285" y="85"/>
                                </a:cubicBezTo>
                                <a:cubicBezTo>
                                  <a:pt x="285" y="85"/>
                                  <a:pt x="285" y="85"/>
                                  <a:pt x="285" y="85"/>
                                </a:cubicBezTo>
                                <a:cubicBezTo>
                                  <a:pt x="285" y="85"/>
                                  <a:pt x="285" y="85"/>
                                  <a:pt x="285" y="85"/>
                                </a:cubicBezTo>
                                <a:moveTo>
                                  <a:pt x="292" y="87"/>
                                </a:moveTo>
                                <a:cubicBezTo>
                                  <a:pt x="293" y="87"/>
                                  <a:pt x="293" y="87"/>
                                  <a:pt x="293" y="87"/>
                                </a:cubicBezTo>
                                <a:cubicBezTo>
                                  <a:pt x="293" y="87"/>
                                  <a:pt x="293" y="87"/>
                                  <a:pt x="293" y="87"/>
                                </a:cubicBezTo>
                                <a:cubicBezTo>
                                  <a:pt x="292" y="87"/>
                                  <a:pt x="292" y="87"/>
                                  <a:pt x="292" y="87"/>
                                </a:cubicBezTo>
                                <a:cubicBezTo>
                                  <a:pt x="292" y="87"/>
                                  <a:pt x="292" y="87"/>
                                  <a:pt x="292" y="87"/>
                                </a:cubicBezTo>
                                <a:cubicBezTo>
                                  <a:pt x="292" y="87"/>
                                  <a:pt x="292" y="87"/>
                                  <a:pt x="292" y="87"/>
                                </a:cubicBezTo>
                                <a:cubicBezTo>
                                  <a:pt x="292" y="87"/>
                                  <a:pt x="292" y="87"/>
                                  <a:pt x="292" y="88"/>
                                </a:cubicBezTo>
                                <a:cubicBezTo>
                                  <a:pt x="292" y="88"/>
                                  <a:pt x="292" y="88"/>
                                  <a:pt x="292" y="88"/>
                                </a:cubicBezTo>
                                <a:cubicBezTo>
                                  <a:pt x="292" y="88"/>
                                  <a:pt x="292" y="88"/>
                                  <a:pt x="292" y="88"/>
                                </a:cubicBezTo>
                                <a:cubicBezTo>
                                  <a:pt x="292" y="88"/>
                                  <a:pt x="292" y="87"/>
                                  <a:pt x="292" y="87"/>
                                </a:cubicBezTo>
                                <a:moveTo>
                                  <a:pt x="284" y="87"/>
                                </a:moveTo>
                                <a:cubicBezTo>
                                  <a:pt x="284" y="87"/>
                                  <a:pt x="284" y="87"/>
                                  <a:pt x="284" y="87"/>
                                </a:cubicBezTo>
                                <a:cubicBezTo>
                                  <a:pt x="284" y="87"/>
                                  <a:pt x="284" y="87"/>
                                  <a:pt x="284" y="87"/>
                                </a:cubicBezTo>
                                <a:cubicBezTo>
                                  <a:pt x="285" y="86"/>
                                  <a:pt x="285" y="86"/>
                                  <a:pt x="285" y="86"/>
                                </a:cubicBezTo>
                                <a:cubicBezTo>
                                  <a:pt x="285" y="86"/>
                                  <a:pt x="285" y="86"/>
                                  <a:pt x="284" y="86"/>
                                </a:cubicBezTo>
                                <a:cubicBezTo>
                                  <a:pt x="285" y="86"/>
                                  <a:pt x="285" y="85"/>
                                  <a:pt x="285" y="85"/>
                                </a:cubicBezTo>
                                <a:cubicBezTo>
                                  <a:pt x="284" y="85"/>
                                  <a:pt x="284" y="85"/>
                                  <a:pt x="284" y="85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4" y="86"/>
                                  <a:pt x="284" y="87"/>
                                  <a:pt x="284" y="87"/>
                                </a:cubicBezTo>
                                <a:cubicBezTo>
                                  <a:pt x="284" y="87"/>
                                  <a:pt x="284" y="87"/>
                                  <a:pt x="283" y="87"/>
                                </a:cubicBezTo>
                                <a:cubicBezTo>
                                  <a:pt x="283" y="87"/>
                                  <a:pt x="283" y="87"/>
                                  <a:pt x="283" y="88"/>
                                </a:cubicBezTo>
                                <a:cubicBezTo>
                                  <a:pt x="283" y="87"/>
                                  <a:pt x="283" y="87"/>
                                  <a:pt x="283" y="87"/>
                                </a:cubicBezTo>
                                <a:cubicBezTo>
                                  <a:pt x="283" y="87"/>
                                  <a:pt x="282" y="87"/>
                                  <a:pt x="282" y="87"/>
                                </a:cubicBezTo>
                                <a:cubicBezTo>
                                  <a:pt x="282" y="87"/>
                                  <a:pt x="282" y="86"/>
                                  <a:pt x="282" y="86"/>
                                </a:cubicBezTo>
                                <a:cubicBezTo>
                                  <a:pt x="281" y="87"/>
                                  <a:pt x="282" y="87"/>
                                  <a:pt x="281" y="88"/>
                                </a:cubicBezTo>
                                <a:cubicBezTo>
                                  <a:pt x="282" y="88"/>
                                  <a:pt x="282" y="89"/>
                                  <a:pt x="282" y="88"/>
                                </a:cubicBezTo>
                                <a:cubicBezTo>
                                  <a:pt x="282" y="88"/>
                                  <a:pt x="282" y="88"/>
                                  <a:pt x="282" y="88"/>
                                </a:cubicBezTo>
                                <a:cubicBezTo>
                                  <a:pt x="282" y="88"/>
                                  <a:pt x="282" y="88"/>
                                  <a:pt x="282" y="88"/>
                                </a:cubicBezTo>
                                <a:cubicBezTo>
                                  <a:pt x="282" y="89"/>
                                  <a:pt x="283" y="88"/>
                                  <a:pt x="283" y="88"/>
                                </a:cubicBezTo>
                                <a:cubicBezTo>
                                  <a:pt x="283" y="88"/>
                                  <a:pt x="284" y="88"/>
                                  <a:pt x="284" y="88"/>
                                </a:cubicBezTo>
                                <a:cubicBezTo>
                                  <a:pt x="284" y="89"/>
                                  <a:pt x="284" y="89"/>
                                  <a:pt x="284" y="89"/>
                                </a:cubicBezTo>
                                <a:cubicBezTo>
                                  <a:pt x="284" y="89"/>
                                  <a:pt x="284" y="89"/>
                                  <a:pt x="284" y="89"/>
                                </a:cubicBezTo>
                                <a:cubicBezTo>
                                  <a:pt x="284" y="89"/>
                                  <a:pt x="284" y="90"/>
                                  <a:pt x="284" y="90"/>
                                </a:cubicBezTo>
                                <a:cubicBezTo>
                                  <a:pt x="284" y="90"/>
                                  <a:pt x="284" y="90"/>
                                  <a:pt x="284" y="90"/>
                                </a:cubicBezTo>
                                <a:cubicBezTo>
                                  <a:pt x="284" y="89"/>
                                  <a:pt x="285" y="89"/>
                                  <a:pt x="285" y="87"/>
                                </a:cubicBezTo>
                                <a:cubicBezTo>
                                  <a:pt x="285" y="87"/>
                                  <a:pt x="284" y="87"/>
                                  <a:pt x="284" y="87"/>
                                </a:cubicBezTo>
                                <a:moveTo>
                                  <a:pt x="291" y="88"/>
                                </a:moveTo>
                                <a:cubicBezTo>
                                  <a:pt x="291" y="88"/>
                                  <a:pt x="291" y="88"/>
                                  <a:pt x="291" y="88"/>
                                </a:cubicBezTo>
                                <a:cubicBezTo>
                                  <a:pt x="291" y="88"/>
                                  <a:pt x="291" y="88"/>
                                  <a:pt x="291" y="88"/>
                                </a:cubicBezTo>
                                <a:cubicBezTo>
                                  <a:pt x="291" y="88"/>
                                  <a:pt x="291" y="88"/>
                                  <a:pt x="291" y="88"/>
                                </a:cubicBezTo>
                                <a:cubicBezTo>
                                  <a:pt x="291" y="87"/>
                                  <a:pt x="291" y="87"/>
                                  <a:pt x="291" y="87"/>
                                </a:cubicBezTo>
                                <a:cubicBezTo>
                                  <a:pt x="291" y="88"/>
                                  <a:pt x="291" y="87"/>
                                  <a:pt x="291" y="88"/>
                                </a:cubicBezTo>
                                <a:moveTo>
                                  <a:pt x="176" y="58"/>
                                </a:moveTo>
                                <a:cubicBezTo>
                                  <a:pt x="176" y="59"/>
                                  <a:pt x="176" y="59"/>
                                  <a:pt x="176" y="59"/>
                                </a:cubicBezTo>
                                <a:cubicBezTo>
                                  <a:pt x="176" y="59"/>
                                  <a:pt x="176" y="59"/>
                                  <a:pt x="176" y="59"/>
                                </a:cubicBezTo>
                                <a:cubicBezTo>
                                  <a:pt x="176" y="59"/>
                                  <a:pt x="176" y="59"/>
                                  <a:pt x="176" y="59"/>
                                </a:cubicBezTo>
                                <a:cubicBezTo>
                                  <a:pt x="176" y="59"/>
                                  <a:pt x="177" y="59"/>
                                  <a:pt x="177" y="59"/>
                                </a:cubicBezTo>
                                <a:cubicBezTo>
                                  <a:pt x="177" y="58"/>
                                  <a:pt x="177" y="59"/>
                                  <a:pt x="176" y="58"/>
                                </a:cubicBezTo>
                                <a:moveTo>
                                  <a:pt x="283" y="86"/>
                                </a:move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moveTo>
                                  <a:pt x="281" y="86"/>
                                </a:moveTo>
                                <a:cubicBezTo>
                                  <a:pt x="280" y="86"/>
                                  <a:pt x="280" y="86"/>
                                  <a:pt x="280" y="86"/>
                                </a:cubicBezTo>
                                <a:cubicBezTo>
                                  <a:pt x="280" y="86"/>
                                  <a:pt x="280" y="86"/>
                                  <a:pt x="280" y="86"/>
                                </a:cubicBezTo>
                                <a:cubicBezTo>
                                  <a:pt x="280" y="87"/>
                                  <a:pt x="280" y="87"/>
                                  <a:pt x="280" y="87"/>
                                </a:cubicBezTo>
                                <a:cubicBezTo>
                                  <a:pt x="280" y="87"/>
                                  <a:pt x="280" y="87"/>
                                  <a:pt x="281" y="87"/>
                                </a:cubicBezTo>
                                <a:cubicBezTo>
                                  <a:pt x="281" y="86"/>
                                  <a:pt x="281" y="86"/>
                                  <a:pt x="281" y="86"/>
                                </a:cubicBezTo>
                                <a:cubicBezTo>
                                  <a:pt x="281" y="86"/>
                                  <a:pt x="281" y="86"/>
                                  <a:pt x="281" y="86"/>
                                </a:cubicBezTo>
                                <a:moveTo>
                                  <a:pt x="176" y="60"/>
                                </a:moveTo>
                                <a:cubicBezTo>
                                  <a:pt x="176" y="60"/>
                                  <a:pt x="176" y="60"/>
                                  <a:pt x="176" y="61"/>
                                </a:cubicBezTo>
                                <a:cubicBezTo>
                                  <a:pt x="175" y="61"/>
                                  <a:pt x="175" y="60"/>
                                  <a:pt x="175" y="60"/>
                                </a:cubicBezTo>
                                <a:cubicBezTo>
                                  <a:pt x="175" y="60"/>
                                  <a:pt x="175" y="60"/>
                                  <a:pt x="175" y="60"/>
                                </a:cubicBezTo>
                                <a:cubicBezTo>
                                  <a:pt x="175" y="60"/>
                                  <a:pt x="175" y="60"/>
                                  <a:pt x="176" y="60"/>
                                </a:cubicBezTo>
                                <a:cubicBezTo>
                                  <a:pt x="176" y="60"/>
                                  <a:pt x="176" y="60"/>
                                  <a:pt x="176" y="60"/>
                                </a:cubicBezTo>
                                <a:moveTo>
                                  <a:pt x="255" y="81"/>
                                </a:moveTo>
                                <a:cubicBezTo>
                                  <a:pt x="255" y="81"/>
                                  <a:pt x="255" y="81"/>
                                  <a:pt x="255" y="81"/>
                                </a:cubicBezTo>
                                <a:cubicBezTo>
                                  <a:pt x="256" y="81"/>
                                  <a:pt x="256" y="81"/>
                                  <a:pt x="256" y="81"/>
                                </a:cubicBezTo>
                                <a:cubicBezTo>
                                  <a:pt x="256" y="81"/>
                                  <a:pt x="256" y="81"/>
                                  <a:pt x="256" y="81"/>
                                </a:cubicBezTo>
                                <a:cubicBezTo>
                                  <a:pt x="256" y="81"/>
                                  <a:pt x="255" y="81"/>
                                  <a:pt x="255" y="81"/>
                                </a:cubicBezTo>
                                <a:cubicBezTo>
                                  <a:pt x="255" y="81"/>
                                  <a:pt x="255" y="81"/>
                                  <a:pt x="255" y="81"/>
                                </a:cubicBezTo>
                                <a:moveTo>
                                  <a:pt x="282" y="90"/>
                                </a:moveTo>
                                <a:cubicBezTo>
                                  <a:pt x="283" y="89"/>
                                  <a:pt x="283" y="89"/>
                                  <a:pt x="283" y="88"/>
                                </a:cubicBezTo>
                                <a:cubicBezTo>
                                  <a:pt x="283" y="88"/>
                                  <a:pt x="283" y="88"/>
                                  <a:pt x="283" y="88"/>
                                </a:cubicBezTo>
                                <a:cubicBezTo>
                                  <a:pt x="283" y="88"/>
                                  <a:pt x="283" y="89"/>
                                  <a:pt x="283" y="89"/>
                                </a:cubicBezTo>
                                <a:cubicBezTo>
                                  <a:pt x="283" y="89"/>
                                  <a:pt x="283" y="89"/>
                                  <a:pt x="283" y="90"/>
                                </a:cubicBezTo>
                                <a:cubicBezTo>
                                  <a:pt x="283" y="89"/>
                                  <a:pt x="283" y="89"/>
                                  <a:pt x="283" y="89"/>
                                </a:cubicBezTo>
                                <a:cubicBezTo>
                                  <a:pt x="283" y="90"/>
                                  <a:pt x="283" y="90"/>
                                  <a:pt x="283" y="90"/>
                                </a:cubicBezTo>
                                <a:cubicBezTo>
                                  <a:pt x="283" y="90"/>
                                  <a:pt x="283" y="90"/>
                                  <a:pt x="282" y="90"/>
                                </a:cubicBezTo>
                                <a:moveTo>
                                  <a:pt x="287" y="89"/>
                                </a:moveTo>
                                <a:cubicBezTo>
                                  <a:pt x="287" y="89"/>
                                  <a:pt x="287" y="90"/>
                                  <a:pt x="287" y="90"/>
                                </a:cubicBezTo>
                                <a:cubicBezTo>
                                  <a:pt x="286" y="90"/>
                                  <a:pt x="286" y="90"/>
                                  <a:pt x="286" y="90"/>
                                </a:cubicBezTo>
                                <a:cubicBezTo>
                                  <a:pt x="286" y="89"/>
                                  <a:pt x="286" y="89"/>
                                  <a:pt x="286" y="89"/>
                                </a:cubicBezTo>
                                <a:cubicBezTo>
                                  <a:pt x="286" y="89"/>
                                  <a:pt x="286" y="89"/>
                                  <a:pt x="286" y="89"/>
                                </a:cubicBezTo>
                                <a:cubicBezTo>
                                  <a:pt x="287" y="89"/>
                                  <a:pt x="287" y="89"/>
                                  <a:pt x="287" y="89"/>
                                </a:cubicBezTo>
                                <a:moveTo>
                                  <a:pt x="281" y="91"/>
                                </a:moveTo>
                                <a:cubicBezTo>
                                  <a:pt x="281" y="91"/>
                                  <a:pt x="281" y="91"/>
                                  <a:pt x="281" y="91"/>
                                </a:cubicBezTo>
                                <a:cubicBezTo>
                                  <a:pt x="281" y="91"/>
                                  <a:pt x="281" y="92"/>
                                  <a:pt x="280" y="92"/>
                                </a:cubicBezTo>
                                <a:cubicBezTo>
                                  <a:pt x="280" y="92"/>
                                  <a:pt x="281" y="92"/>
                                  <a:pt x="281" y="92"/>
                                </a:cubicBezTo>
                                <a:cubicBezTo>
                                  <a:pt x="281" y="92"/>
                                  <a:pt x="282" y="89"/>
                                  <a:pt x="282" y="88"/>
                                </a:cubicBezTo>
                                <a:cubicBezTo>
                                  <a:pt x="282" y="89"/>
                                  <a:pt x="281" y="91"/>
                                  <a:pt x="281" y="91"/>
                                </a:cubicBezTo>
                                <a:moveTo>
                                  <a:pt x="285" y="93"/>
                                </a:moveTo>
                                <a:cubicBezTo>
                                  <a:pt x="286" y="93"/>
                                  <a:pt x="286" y="93"/>
                                  <a:pt x="286" y="93"/>
                                </a:cubicBezTo>
                                <a:cubicBezTo>
                                  <a:pt x="286" y="92"/>
                                  <a:pt x="286" y="92"/>
                                  <a:pt x="286" y="92"/>
                                </a:cubicBezTo>
                                <a:cubicBezTo>
                                  <a:pt x="286" y="92"/>
                                  <a:pt x="286" y="92"/>
                                  <a:pt x="286" y="92"/>
                                </a:cubicBezTo>
                                <a:cubicBezTo>
                                  <a:pt x="287" y="91"/>
                                  <a:pt x="287" y="90"/>
                                  <a:pt x="286" y="90"/>
                                </a:cubicBezTo>
                                <a:cubicBezTo>
                                  <a:pt x="285" y="91"/>
                                  <a:pt x="286" y="91"/>
                                  <a:pt x="285" y="93"/>
                                </a:cubicBezTo>
                                <a:moveTo>
                                  <a:pt x="291" y="91"/>
                                </a:moveTo>
                                <a:cubicBezTo>
                                  <a:pt x="291" y="91"/>
                                  <a:pt x="291" y="91"/>
                                  <a:pt x="291" y="92"/>
                                </a:cubicBezTo>
                                <a:cubicBezTo>
                                  <a:pt x="291" y="92"/>
                                  <a:pt x="291" y="92"/>
                                  <a:pt x="291" y="92"/>
                                </a:cubicBezTo>
                                <a:cubicBezTo>
                                  <a:pt x="291" y="91"/>
                                  <a:pt x="291" y="91"/>
                                  <a:pt x="291" y="91"/>
                                </a:cubicBezTo>
                                <a:moveTo>
                                  <a:pt x="272" y="91"/>
                                </a:moveTo>
                                <a:cubicBezTo>
                                  <a:pt x="272" y="91"/>
                                  <a:pt x="273" y="91"/>
                                  <a:pt x="273" y="91"/>
                                </a:cubicBezTo>
                                <a:cubicBezTo>
                                  <a:pt x="273" y="91"/>
                                  <a:pt x="273" y="91"/>
                                  <a:pt x="273" y="91"/>
                                </a:cubicBezTo>
                                <a:cubicBezTo>
                                  <a:pt x="273" y="90"/>
                                  <a:pt x="273" y="91"/>
                                  <a:pt x="273" y="91"/>
                                </a:cubicBezTo>
                                <a:cubicBezTo>
                                  <a:pt x="272" y="91"/>
                                  <a:pt x="273" y="90"/>
                                  <a:pt x="273" y="90"/>
                                </a:cubicBezTo>
                                <a:cubicBezTo>
                                  <a:pt x="273" y="90"/>
                                  <a:pt x="273" y="90"/>
                                  <a:pt x="274" y="90"/>
                                </a:cubicBezTo>
                                <a:cubicBezTo>
                                  <a:pt x="274" y="89"/>
                                  <a:pt x="274" y="89"/>
                                  <a:pt x="275" y="88"/>
                                </a:cubicBezTo>
                                <a:cubicBezTo>
                                  <a:pt x="275" y="88"/>
                                  <a:pt x="275" y="89"/>
                                  <a:pt x="275" y="89"/>
                                </a:cubicBezTo>
                                <a:cubicBezTo>
                                  <a:pt x="275" y="88"/>
                                  <a:pt x="275" y="88"/>
                                  <a:pt x="275" y="88"/>
                                </a:cubicBezTo>
                                <a:cubicBezTo>
                                  <a:pt x="274" y="88"/>
                                  <a:pt x="275" y="88"/>
                                  <a:pt x="274" y="88"/>
                                </a:cubicBezTo>
                                <a:cubicBezTo>
                                  <a:pt x="273" y="89"/>
                                  <a:pt x="274" y="89"/>
                                  <a:pt x="273" y="90"/>
                                </a:cubicBezTo>
                                <a:cubicBezTo>
                                  <a:pt x="273" y="90"/>
                                  <a:pt x="272" y="90"/>
                                  <a:pt x="272" y="90"/>
                                </a:cubicBezTo>
                                <a:cubicBezTo>
                                  <a:pt x="272" y="90"/>
                                  <a:pt x="272" y="91"/>
                                  <a:pt x="272" y="91"/>
                                </a:cubicBezTo>
                                <a:moveTo>
                                  <a:pt x="279" y="90"/>
                                </a:moveTo>
                                <a:cubicBezTo>
                                  <a:pt x="279" y="90"/>
                                  <a:pt x="279" y="90"/>
                                  <a:pt x="279" y="90"/>
                                </a:cubicBezTo>
                                <a:cubicBezTo>
                                  <a:pt x="279" y="90"/>
                                  <a:pt x="279" y="90"/>
                                  <a:pt x="280" y="90"/>
                                </a:cubicBezTo>
                                <a:cubicBezTo>
                                  <a:pt x="279" y="90"/>
                                  <a:pt x="279" y="90"/>
                                  <a:pt x="279" y="90"/>
                                </a:cubicBezTo>
                                <a:cubicBezTo>
                                  <a:pt x="279" y="91"/>
                                  <a:pt x="279" y="91"/>
                                  <a:pt x="279" y="91"/>
                                </a:cubicBezTo>
                                <a:cubicBezTo>
                                  <a:pt x="279" y="91"/>
                                  <a:pt x="279" y="91"/>
                                  <a:pt x="278" y="91"/>
                                </a:cubicBezTo>
                                <a:cubicBezTo>
                                  <a:pt x="279" y="90"/>
                                  <a:pt x="279" y="90"/>
                                  <a:pt x="279" y="90"/>
                                </a:cubicBezTo>
                                <a:moveTo>
                                  <a:pt x="283" y="91"/>
                                </a:moveTo>
                                <a:cubicBezTo>
                                  <a:pt x="284" y="91"/>
                                  <a:pt x="283" y="91"/>
                                  <a:pt x="283" y="91"/>
                                </a:cubicBezTo>
                                <a:cubicBezTo>
                                  <a:pt x="283" y="91"/>
                                  <a:pt x="283" y="91"/>
                                  <a:pt x="283" y="91"/>
                                </a:cubicBezTo>
                                <a:cubicBezTo>
                                  <a:pt x="283" y="91"/>
                                  <a:pt x="283" y="91"/>
                                  <a:pt x="283" y="91"/>
                                </a:cubicBezTo>
                                <a:moveTo>
                                  <a:pt x="287" y="92"/>
                                </a:moveTo>
                                <a:cubicBezTo>
                                  <a:pt x="287" y="92"/>
                                  <a:pt x="287" y="92"/>
                                  <a:pt x="287" y="92"/>
                                </a:cubicBezTo>
                                <a:cubicBezTo>
                                  <a:pt x="287" y="92"/>
                                  <a:pt x="287" y="92"/>
                                  <a:pt x="287" y="92"/>
                                </a:cubicBezTo>
                                <a:cubicBezTo>
                                  <a:pt x="287" y="92"/>
                                  <a:pt x="287" y="92"/>
                                  <a:pt x="287" y="92"/>
                                </a:cubicBezTo>
                                <a:cubicBezTo>
                                  <a:pt x="286" y="92"/>
                                  <a:pt x="287" y="92"/>
                                  <a:pt x="286" y="92"/>
                                </a:cubicBezTo>
                                <a:cubicBezTo>
                                  <a:pt x="286" y="92"/>
                                  <a:pt x="286" y="92"/>
                                  <a:pt x="287" y="92"/>
                                </a:cubicBezTo>
                                <a:moveTo>
                                  <a:pt x="257" y="84"/>
                                </a:moveTo>
                                <a:cubicBezTo>
                                  <a:pt x="257" y="85"/>
                                  <a:pt x="256" y="85"/>
                                  <a:pt x="256" y="86"/>
                                </a:cubicBezTo>
                                <a:cubicBezTo>
                                  <a:pt x="256" y="86"/>
                                  <a:pt x="256" y="86"/>
                                  <a:pt x="256" y="86"/>
                                </a:cubicBezTo>
                                <a:cubicBezTo>
                                  <a:pt x="256" y="86"/>
                                  <a:pt x="256" y="86"/>
                                  <a:pt x="256" y="86"/>
                                </a:cubicBezTo>
                                <a:cubicBezTo>
                                  <a:pt x="256" y="86"/>
                                  <a:pt x="256" y="87"/>
                                  <a:pt x="256" y="87"/>
                                </a:cubicBezTo>
                                <a:cubicBezTo>
                                  <a:pt x="256" y="86"/>
                                  <a:pt x="256" y="86"/>
                                  <a:pt x="256" y="86"/>
                                </a:cubicBezTo>
                                <a:cubicBezTo>
                                  <a:pt x="256" y="86"/>
                                  <a:pt x="257" y="86"/>
                                  <a:pt x="257" y="86"/>
                                </a:cubicBezTo>
                                <a:cubicBezTo>
                                  <a:pt x="257" y="86"/>
                                  <a:pt x="257" y="86"/>
                                  <a:pt x="257" y="85"/>
                                </a:cubicBezTo>
                                <a:cubicBezTo>
                                  <a:pt x="257" y="85"/>
                                  <a:pt x="257" y="85"/>
                                  <a:pt x="257" y="85"/>
                                </a:cubicBezTo>
                                <a:cubicBezTo>
                                  <a:pt x="257" y="85"/>
                                  <a:pt x="257" y="85"/>
                                  <a:pt x="257" y="85"/>
                                </a:cubicBezTo>
                                <a:cubicBezTo>
                                  <a:pt x="257" y="85"/>
                                  <a:pt x="257" y="85"/>
                                  <a:pt x="257" y="85"/>
                                </a:cubicBezTo>
                                <a:cubicBezTo>
                                  <a:pt x="257" y="85"/>
                                  <a:pt x="257" y="84"/>
                                  <a:pt x="257" y="84"/>
                                </a:cubicBezTo>
                                <a:moveTo>
                                  <a:pt x="282" y="91"/>
                                </a:move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moveTo>
                                  <a:pt x="179" y="65"/>
                                </a:moveTo>
                                <a:cubicBezTo>
                                  <a:pt x="179" y="65"/>
                                  <a:pt x="179" y="65"/>
                                  <a:pt x="179" y="66"/>
                                </a:cubicBezTo>
                                <a:cubicBezTo>
                                  <a:pt x="179" y="66"/>
                                  <a:pt x="180" y="66"/>
                                  <a:pt x="180" y="66"/>
                                </a:cubicBezTo>
                                <a:cubicBezTo>
                                  <a:pt x="180" y="66"/>
                                  <a:pt x="180" y="66"/>
                                  <a:pt x="180" y="65"/>
                                </a:cubicBezTo>
                                <a:cubicBezTo>
                                  <a:pt x="180" y="65"/>
                                  <a:pt x="180" y="65"/>
                                  <a:pt x="179" y="65"/>
                                </a:cubicBezTo>
                                <a:moveTo>
                                  <a:pt x="280" y="91"/>
                                </a:moveTo>
                                <a:cubicBezTo>
                                  <a:pt x="281" y="91"/>
                                  <a:pt x="280" y="91"/>
                                  <a:pt x="280" y="91"/>
                                </a:cubicBezTo>
                                <a:cubicBezTo>
                                  <a:pt x="280" y="91"/>
                                  <a:pt x="280" y="91"/>
                                  <a:pt x="280" y="91"/>
                                </a:cubicBezTo>
                                <a:cubicBezTo>
                                  <a:pt x="280" y="91"/>
                                  <a:pt x="280" y="91"/>
                                  <a:pt x="280" y="91"/>
                                </a:cubicBezTo>
                                <a:moveTo>
                                  <a:pt x="289" y="93"/>
                                </a:moveTo>
                                <a:cubicBezTo>
                                  <a:pt x="289" y="93"/>
                                  <a:pt x="289" y="93"/>
                                  <a:pt x="289" y="93"/>
                                </a:cubicBezTo>
                                <a:cubicBezTo>
                                  <a:pt x="289" y="93"/>
                                  <a:pt x="289" y="93"/>
                                  <a:pt x="289" y="93"/>
                                </a:cubicBezTo>
                                <a:cubicBezTo>
                                  <a:pt x="289" y="93"/>
                                  <a:pt x="289" y="93"/>
                                  <a:pt x="289" y="93"/>
                                </a:cubicBezTo>
                                <a:moveTo>
                                  <a:pt x="183" y="66"/>
                                </a:moveTo>
                                <a:cubicBezTo>
                                  <a:pt x="183" y="66"/>
                                  <a:pt x="183" y="66"/>
                                  <a:pt x="182" y="66"/>
                                </a:cubicBezTo>
                                <a:cubicBezTo>
                                  <a:pt x="182" y="67"/>
                                  <a:pt x="182" y="66"/>
                                  <a:pt x="182" y="67"/>
                                </a:cubicBezTo>
                                <a:cubicBezTo>
                                  <a:pt x="182" y="66"/>
                                  <a:pt x="182" y="66"/>
                                  <a:pt x="182" y="66"/>
                                </a:cubicBezTo>
                                <a:cubicBezTo>
                                  <a:pt x="183" y="66"/>
                                  <a:pt x="183" y="66"/>
                                  <a:pt x="183" y="66"/>
                                </a:cubicBezTo>
                                <a:moveTo>
                                  <a:pt x="254" y="84"/>
                                </a:moveTo>
                                <a:cubicBezTo>
                                  <a:pt x="253" y="84"/>
                                  <a:pt x="253" y="85"/>
                                  <a:pt x="253" y="85"/>
                                </a:cubicBezTo>
                                <a:cubicBezTo>
                                  <a:pt x="253" y="85"/>
                                  <a:pt x="253" y="85"/>
                                  <a:pt x="254" y="85"/>
                                </a:cubicBezTo>
                                <a:cubicBezTo>
                                  <a:pt x="253" y="85"/>
                                  <a:pt x="253" y="85"/>
                                  <a:pt x="253" y="86"/>
                                </a:cubicBezTo>
                                <a:cubicBezTo>
                                  <a:pt x="253" y="85"/>
                                  <a:pt x="253" y="85"/>
                                  <a:pt x="253" y="85"/>
                                </a:cubicBezTo>
                                <a:cubicBezTo>
                                  <a:pt x="253" y="86"/>
                                  <a:pt x="253" y="86"/>
                                  <a:pt x="253" y="86"/>
                                </a:cubicBezTo>
                                <a:cubicBezTo>
                                  <a:pt x="252" y="86"/>
                                  <a:pt x="253" y="85"/>
                                  <a:pt x="252" y="86"/>
                                </a:cubicBezTo>
                                <a:cubicBezTo>
                                  <a:pt x="252" y="86"/>
                                  <a:pt x="251" y="86"/>
                                  <a:pt x="251" y="86"/>
                                </a:cubicBezTo>
                                <a:cubicBezTo>
                                  <a:pt x="251" y="86"/>
                                  <a:pt x="252" y="86"/>
                                  <a:pt x="252" y="85"/>
                                </a:cubicBezTo>
                                <a:cubicBezTo>
                                  <a:pt x="252" y="85"/>
                                  <a:pt x="251" y="85"/>
                                  <a:pt x="251" y="85"/>
                                </a:cubicBezTo>
                                <a:cubicBezTo>
                                  <a:pt x="251" y="85"/>
                                  <a:pt x="251" y="85"/>
                                  <a:pt x="251" y="85"/>
                                </a:cubicBezTo>
                                <a:cubicBezTo>
                                  <a:pt x="252" y="85"/>
                                  <a:pt x="252" y="85"/>
                                  <a:pt x="252" y="85"/>
                                </a:cubicBezTo>
                                <a:cubicBezTo>
                                  <a:pt x="252" y="85"/>
                                  <a:pt x="252" y="85"/>
                                  <a:pt x="252" y="85"/>
                                </a:cubicBezTo>
                                <a:cubicBezTo>
                                  <a:pt x="252" y="85"/>
                                  <a:pt x="252" y="85"/>
                                  <a:pt x="253" y="85"/>
                                </a:cubicBezTo>
                                <a:cubicBezTo>
                                  <a:pt x="253" y="84"/>
                                  <a:pt x="253" y="84"/>
                                  <a:pt x="253" y="84"/>
                                </a:cubicBezTo>
                                <a:cubicBezTo>
                                  <a:pt x="253" y="84"/>
                                  <a:pt x="253" y="84"/>
                                  <a:pt x="254" y="84"/>
                                </a:cubicBezTo>
                                <a:moveTo>
                                  <a:pt x="285" y="92"/>
                                </a:moveTo>
                                <a:cubicBezTo>
                                  <a:pt x="285" y="92"/>
                                  <a:pt x="285" y="92"/>
                                  <a:pt x="285" y="92"/>
                                </a:cubicBezTo>
                                <a:cubicBezTo>
                                  <a:pt x="285" y="92"/>
                                  <a:pt x="285" y="92"/>
                                  <a:pt x="285" y="92"/>
                                </a:cubicBezTo>
                                <a:cubicBezTo>
                                  <a:pt x="285" y="92"/>
                                  <a:pt x="284" y="92"/>
                                  <a:pt x="285" y="92"/>
                                </a:cubicBezTo>
                                <a:moveTo>
                                  <a:pt x="184" y="67"/>
                                </a:moveTo>
                                <a:cubicBezTo>
                                  <a:pt x="184" y="67"/>
                                  <a:pt x="184" y="68"/>
                                  <a:pt x="183" y="68"/>
                                </a:cubicBezTo>
                                <a:cubicBezTo>
                                  <a:pt x="183" y="68"/>
                                  <a:pt x="183" y="68"/>
                                  <a:pt x="183" y="68"/>
                                </a:cubicBezTo>
                                <a:cubicBezTo>
                                  <a:pt x="183" y="68"/>
                                  <a:pt x="183" y="68"/>
                                  <a:pt x="183" y="68"/>
                                </a:cubicBezTo>
                                <a:cubicBezTo>
                                  <a:pt x="183" y="68"/>
                                  <a:pt x="183" y="68"/>
                                  <a:pt x="183" y="68"/>
                                </a:cubicBezTo>
                                <a:cubicBezTo>
                                  <a:pt x="183" y="68"/>
                                  <a:pt x="183" y="67"/>
                                  <a:pt x="184" y="67"/>
                                </a:cubicBezTo>
                                <a:cubicBezTo>
                                  <a:pt x="184" y="67"/>
                                  <a:pt x="184" y="67"/>
                                  <a:pt x="184" y="67"/>
                                </a:cubicBezTo>
                                <a:moveTo>
                                  <a:pt x="285" y="93"/>
                                </a:moveTo>
                                <a:cubicBezTo>
                                  <a:pt x="285" y="93"/>
                                  <a:pt x="286" y="93"/>
                                  <a:pt x="286" y="93"/>
                                </a:cubicBezTo>
                                <a:cubicBezTo>
                                  <a:pt x="286" y="93"/>
                                  <a:pt x="286" y="93"/>
                                  <a:pt x="286" y="93"/>
                                </a:cubicBezTo>
                                <a:cubicBezTo>
                                  <a:pt x="285" y="93"/>
                                  <a:pt x="286" y="93"/>
                                  <a:pt x="286" y="93"/>
                                </a:cubicBezTo>
                                <a:cubicBezTo>
                                  <a:pt x="286" y="94"/>
                                  <a:pt x="286" y="94"/>
                                  <a:pt x="286" y="94"/>
                                </a:cubicBezTo>
                                <a:cubicBezTo>
                                  <a:pt x="286" y="94"/>
                                  <a:pt x="285" y="94"/>
                                  <a:pt x="285" y="94"/>
                                </a:cubicBezTo>
                                <a:cubicBezTo>
                                  <a:pt x="285" y="94"/>
                                  <a:pt x="285" y="94"/>
                                  <a:pt x="285" y="94"/>
                                </a:cubicBezTo>
                                <a:cubicBezTo>
                                  <a:pt x="285" y="94"/>
                                  <a:pt x="284" y="95"/>
                                  <a:pt x="284" y="95"/>
                                </a:cubicBezTo>
                                <a:cubicBezTo>
                                  <a:pt x="284" y="95"/>
                                  <a:pt x="284" y="95"/>
                                  <a:pt x="284" y="95"/>
                                </a:cubicBezTo>
                                <a:cubicBezTo>
                                  <a:pt x="284" y="95"/>
                                  <a:pt x="284" y="95"/>
                                  <a:pt x="284" y="95"/>
                                </a:cubicBezTo>
                                <a:cubicBezTo>
                                  <a:pt x="284" y="95"/>
                                  <a:pt x="284" y="95"/>
                                  <a:pt x="284" y="95"/>
                                </a:cubicBezTo>
                                <a:cubicBezTo>
                                  <a:pt x="284" y="96"/>
                                  <a:pt x="284" y="96"/>
                                  <a:pt x="284" y="96"/>
                                </a:cubicBezTo>
                                <a:cubicBezTo>
                                  <a:pt x="284" y="96"/>
                                  <a:pt x="284" y="96"/>
                                  <a:pt x="284" y="96"/>
                                </a:cubicBezTo>
                                <a:cubicBezTo>
                                  <a:pt x="284" y="96"/>
                                  <a:pt x="284" y="96"/>
                                  <a:pt x="283" y="96"/>
                                </a:cubicBezTo>
                                <a:cubicBezTo>
                                  <a:pt x="284" y="96"/>
                                  <a:pt x="284" y="96"/>
                                  <a:pt x="284" y="97"/>
                                </a:cubicBezTo>
                                <a:cubicBezTo>
                                  <a:pt x="283" y="96"/>
                                  <a:pt x="283" y="96"/>
                                  <a:pt x="283" y="96"/>
                                </a:cubicBezTo>
                                <a:cubicBezTo>
                                  <a:pt x="283" y="96"/>
                                  <a:pt x="283" y="95"/>
                                  <a:pt x="284" y="94"/>
                                </a:cubicBezTo>
                                <a:cubicBezTo>
                                  <a:pt x="284" y="94"/>
                                  <a:pt x="284" y="94"/>
                                  <a:pt x="284" y="94"/>
                                </a:cubicBezTo>
                                <a:cubicBezTo>
                                  <a:pt x="284" y="94"/>
                                  <a:pt x="284" y="93"/>
                                  <a:pt x="284" y="93"/>
                                </a:cubicBezTo>
                                <a:cubicBezTo>
                                  <a:pt x="285" y="93"/>
                                  <a:pt x="284" y="93"/>
                                  <a:pt x="285" y="93"/>
                                </a:cubicBezTo>
                                <a:cubicBezTo>
                                  <a:pt x="285" y="94"/>
                                  <a:pt x="285" y="93"/>
                                  <a:pt x="285" y="93"/>
                                </a:cubicBezTo>
                                <a:moveTo>
                                  <a:pt x="251" y="84"/>
                                </a:moveTo>
                                <a:cubicBezTo>
                                  <a:pt x="251" y="85"/>
                                  <a:pt x="251" y="84"/>
                                  <a:pt x="251" y="85"/>
                                </a:cubicBezTo>
                                <a:cubicBezTo>
                                  <a:pt x="251" y="84"/>
                                  <a:pt x="251" y="85"/>
                                  <a:pt x="251" y="84"/>
                                </a:cubicBezTo>
                                <a:moveTo>
                                  <a:pt x="289" y="95"/>
                                </a:moveTo>
                                <a:cubicBezTo>
                                  <a:pt x="289" y="95"/>
                                  <a:pt x="289" y="95"/>
                                  <a:pt x="289" y="95"/>
                                </a:cubicBezTo>
                                <a:cubicBezTo>
                                  <a:pt x="289" y="95"/>
                                  <a:pt x="289" y="95"/>
                                  <a:pt x="289" y="95"/>
                                </a:cubicBezTo>
                                <a:cubicBezTo>
                                  <a:pt x="289" y="94"/>
                                  <a:pt x="289" y="94"/>
                                  <a:pt x="290" y="94"/>
                                </a:cubicBezTo>
                                <a:cubicBezTo>
                                  <a:pt x="289" y="94"/>
                                  <a:pt x="289" y="94"/>
                                  <a:pt x="289" y="94"/>
                                </a:cubicBezTo>
                                <a:cubicBezTo>
                                  <a:pt x="289" y="94"/>
                                  <a:pt x="289" y="94"/>
                                  <a:pt x="289" y="95"/>
                                </a:cubicBezTo>
                                <a:moveTo>
                                  <a:pt x="174" y="65"/>
                                </a:moveTo>
                                <a:cubicBezTo>
                                  <a:pt x="175" y="65"/>
                                  <a:pt x="174" y="66"/>
                                  <a:pt x="174" y="66"/>
                                </a:cubicBezTo>
                                <a:cubicBezTo>
                                  <a:pt x="174" y="65"/>
                                  <a:pt x="174" y="65"/>
                                  <a:pt x="174" y="65"/>
                                </a:cubicBezTo>
                                <a:cubicBezTo>
                                  <a:pt x="174" y="65"/>
                                  <a:pt x="174" y="65"/>
                                  <a:pt x="174" y="65"/>
                                </a:cubicBezTo>
                                <a:moveTo>
                                  <a:pt x="278" y="92"/>
                                </a:moveTo>
                                <a:cubicBezTo>
                                  <a:pt x="278" y="92"/>
                                  <a:pt x="278" y="92"/>
                                  <a:pt x="278" y="92"/>
                                </a:cubicBezTo>
                                <a:cubicBezTo>
                                  <a:pt x="278" y="92"/>
                                  <a:pt x="278" y="92"/>
                                  <a:pt x="278" y="92"/>
                                </a:cubicBezTo>
                                <a:cubicBezTo>
                                  <a:pt x="278" y="92"/>
                                  <a:pt x="278" y="92"/>
                                  <a:pt x="278" y="93"/>
                                </a:cubicBezTo>
                                <a:cubicBezTo>
                                  <a:pt x="278" y="93"/>
                                  <a:pt x="278" y="93"/>
                                  <a:pt x="278" y="92"/>
                                </a:cubicBezTo>
                                <a:cubicBezTo>
                                  <a:pt x="278" y="92"/>
                                  <a:pt x="278" y="92"/>
                                  <a:pt x="278" y="92"/>
                                </a:cubicBezTo>
                                <a:moveTo>
                                  <a:pt x="174" y="66"/>
                                </a:moveTo>
                                <a:cubicBezTo>
                                  <a:pt x="175" y="66"/>
                                  <a:pt x="175" y="66"/>
                                  <a:pt x="175" y="66"/>
                                </a:cubicBezTo>
                                <a:cubicBezTo>
                                  <a:pt x="174" y="66"/>
                                  <a:pt x="174" y="66"/>
                                  <a:pt x="174" y="66"/>
                                </a:cubicBezTo>
                                <a:cubicBezTo>
                                  <a:pt x="174" y="67"/>
                                  <a:pt x="174" y="67"/>
                                  <a:pt x="174" y="67"/>
                                </a:cubicBezTo>
                                <a:cubicBezTo>
                                  <a:pt x="174" y="67"/>
                                  <a:pt x="174" y="67"/>
                                  <a:pt x="174" y="67"/>
                                </a:cubicBezTo>
                                <a:cubicBezTo>
                                  <a:pt x="174" y="66"/>
                                  <a:pt x="174" y="66"/>
                                  <a:pt x="174" y="66"/>
                                </a:cubicBezTo>
                                <a:cubicBezTo>
                                  <a:pt x="174" y="66"/>
                                  <a:pt x="174" y="66"/>
                                  <a:pt x="174" y="66"/>
                                </a:cubicBezTo>
                                <a:moveTo>
                                  <a:pt x="283" y="94"/>
                                </a:moveTo>
                                <a:cubicBezTo>
                                  <a:pt x="282" y="94"/>
                                  <a:pt x="282" y="94"/>
                                  <a:pt x="282" y="95"/>
                                </a:cubicBezTo>
                                <a:cubicBezTo>
                                  <a:pt x="282" y="95"/>
                                  <a:pt x="282" y="95"/>
                                  <a:pt x="281" y="95"/>
                                </a:cubicBezTo>
                                <a:cubicBezTo>
                                  <a:pt x="281" y="95"/>
                                  <a:pt x="281" y="95"/>
                                  <a:pt x="281" y="96"/>
                                </a:cubicBezTo>
                                <a:cubicBezTo>
                                  <a:pt x="281" y="96"/>
                                  <a:pt x="281" y="96"/>
                                  <a:pt x="281" y="96"/>
                                </a:cubicBezTo>
                                <a:cubicBezTo>
                                  <a:pt x="281" y="96"/>
                                  <a:pt x="281" y="96"/>
                                  <a:pt x="281" y="96"/>
                                </a:cubicBezTo>
                                <a:cubicBezTo>
                                  <a:pt x="281" y="96"/>
                                  <a:pt x="281" y="96"/>
                                  <a:pt x="281" y="96"/>
                                </a:cubicBezTo>
                                <a:cubicBezTo>
                                  <a:pt x="280" y="97"/>
                                  <a:pt x="280" y="97"/>
                                  <a:pt x="280" y="98"/>
                                </a:cubicBezTo>
                                <a:cubicBezTo>
                                  <a:pt x="280" y="98"/>
                                  <a:pt x="279" y="98"/>
                                  <a:pt x="279" y="98"/>
                                </a:cubicBezTo>
                                <a:cubicBezTo>
                                  <a:pt x="279" y="97"/>
                                  <a:pt x="279" y="97"/>
                                  <a:pt x="279" y="97"/>
                                </a:cubicBezTo>
                                <a:cubicBezTo>
                                  <a:pt x="280" y="97"/>
                                  <a:pt x="280" y="97"/>
                                  <a:pt x="280" y="97"/>
                                </a:cubicBezTo>
                                <a:cubicBezTo>
                                  <a:pt x="280" y="96"/>
                                  <a:pt x="280" y="96"/>
                                  <a:pt x="280" y="95"/>
                                </a:cubicBezTo>
                                <a:cubicBezTo>
                                  <a:pt x="280" y="95"/>
                                  <a:pt x="280" y="95"/>
                                  <a:pt x="280" y="95"/>
                                </a:cubicBezTo>
                                <a:cubicBezTo>
                                  <a:pt x="280" y="95"/>
                                  <a:pt x="280" y="95"/>
                                  <a:pt x="280" y="94"/>
                                </a:cubicBezTo>
                                <a:cubicBezTo>
                                  <a:pt x="280" y="94"/>
                                  <a:pt x="280" y="94"/>
                                  <a:pt x="280" y="94"/>
                                </a:cubicBezTo>
                                <a:cubicBezTo>
                                  <a:pt x="280" y="94"/>
                                  <a:pt x="280" y="94"/>
                                  <a:pt x="280" y="94"/>
                                </a:cubicBezTo>
                                <a:cubicBezTo>
                                  <a:pt x="280" y="94"/>
                                  <a:pt x="280" y="94"/>
                                  <a:pt x="281" y="94"/>
                                </a:cubicBezTo>
                                <a:cubicBezTo>
                                  <a:pt x="281" y="94"/>
                                  <a:pt x="281" y="93"/>
                                  <a:pt x="281" y="93"/>
                                </a:cubicBezTo>
                                <a:cubicBezTo>
                                  <a:pt x="281" y="93"/>
                                  <a:pt x="281" y="93"/>
                                  <a:pt x="281" y="93"/>
                                </a:cubicBezTo>
                                <a:cubicBezTo>
                                  <a:pt x="281" y="94"/>
                                  <a:pt x="282" y="94"/>
                                  <a:pt x="283" y="94"/>
                                </a:cubicBezTo>
                                <a:moveTo>
                                  <a:pt x="251" y="86"/>
                                </a:moveTo>
                                <a:cubicBezTo>
                                  <a:pt x="251" y="86"/>
                                  <a:pt x="251" y="86"/>
                                  <a:pt x="251" y="86"/>
                                </a:cubicBezTo>
                                <a:cubicBezTo>
                                  <a:pt x="251" y="86"/>
                                  <a:pt x="251" y="86"/>
                                  <a:pt x="251" y="86"/>
                                </a:cubicBezTo>
                                <a:cubicBezTo>
                                  <a:pt x="251" y="86"/>
                                  <a:pt x="251" y="86"/>
                                  <a:pt x="251" y="85"/>
                                </a:cubicBezTo>
                                <a:cubicBezTo>
                                  <a:pt x="251" y="85"/>
                                  <a:pt x="251" y="85"/>
                                  <a:pt x="251" y="86"/>
                                </a:cubicBezTo>
                                <a:moveTo>
                                  <a:pt x="254" y="86"/>
                                </a:moveTo>
                                <a:cubicBezTo>
                                  <a:pt x="253" y="86"/>
                                  <a:pt x="253" y="86"/>
                                  <a:pt x="253" y="86"/>
                                </a:cubicBezTo>
                                <a:cubicBezTo>
                                  <a:pt x="254" y="86"/>
                                  <a:pt x="253" y="86"/>
                                  <a:pt x="254" y="86"/>
                                </a:cubicBezTo>
                                <a:moveTo>
                                  <a:pt x="183" y="69"/>
                                </a:moveTo>
                                <a:cubicBezTo>
                                  <a:pt x="183" y="69"/>
                                  <a:pt x="183" y="69"/>
                                  <a:pt x="183" y="69"/>
                                </a:cubicBezTo>
                                <a:cubicBezTo>
                                  <a:pt x="183" y="69"/>
                                  <a:pt x="182" y="69"/>
                                  <a:pt x="182" y="69"/>
                                </a:cubicBezTo>
                                <a:cubicBezTo>
                                  <a:pt x="182" y="69"/>
                                  <a:pt x="182" y="69"/>
                                  <a:pt x="182" y="68"/>
                                </a:cubicBezTo>
                                <a:cubicBezTo>
                                  <a:pt x="182" y="68"/>
                                  <a:pt x="183" y="69"/>
                                  <a:pt x="183" y="69"/>
                                </a:cubicBezTo>
                                <a:moveTo>
                                  <a:pt x="272" y="92"/>
                                </a:moveTo>
                                <a:cubicBezTo>
                                  <a:pt x="272" y="92"/>
                                  <a:pt x="272" y="91"/>
                                  <a:pt x="272" y="92"/>
                                </a:cubicBezTo>
                                <a:cubicBezTo>
                                  <a:pt x="272" y="92"/>
                                  <a:pt x="272" y="92"/>
                                  <a:pt x="272" y="92"/>
                                </a:cubicBezTo>
                                <a:cubicBezTo>
                                  <a:pt x="272" y="92"/>
                                  <a:pt x="271" y="92"/>
                                  <a:pt x="271" y="92"/>
                                </a:cubicBezTo>
                                <a:cubicBezTo>
                                  <a:pt x="272" y="92"/>
                                  <a:pt x="272" y="92"/>
                                  <a:pt x="272" y="91"/>
                                </a:cubicBezTo>
                                <a:cubicBezTo>
                                  <a:pt x="272" y="91"/>
                                  <a:pt x="272" y="91"/>
                                  <a:pt x="273" y="91"/>
                                </a:cubicBezTo>
                                <a:cubicBezTo>
                                  <a:pt x="273" y="92"/>
                                  <a:pt x="272" y="92"/>
                                  <a:pt x="272" y="94"/>
                                </a:cubicBezTo>
                                <a:cubicBezTo>
                                  <a:pt x="272" y="93"/>
                                  <a:pt x="271" y="93"/>
                                  <a:pt x="271" y="93"/>
                                </a:cubicBezTo>
                                <a:cubicBezTo>
                                  <a:pt x="271" y="94"/>
                                  <a:pt x="272" y="94"/>
                                  <a:pt x="272" y="95"/>
                                </a:cubicBezTo>
                                <a:cubicBezTo>
                                  <a:pt x="272" y="95"/>
                                  <a:pt x="272" y="95"/>
                                  <a:pt x="272" y="95"/>
                                </a:cubicBezTo>
                                <a:cubicBezTo>
                                  <a:pt x="272" y="95"/>
                                  <a:pt x="272" y="95"/>
                                  <a:pt x="272" y="96"/>
                                </a:cubicBezTo>
                                <a:cubicBezTo>
                                  <a:pt x="271" y="96"/>
                                  <a:pt x="272" y="96"/>
                                  <a:pt x="272" y="96"/>
                                </a:cubicBezTo>
                                <a:cubicBezTo>
                                  <a:pt x="272" y="96"/>
                                  <a:pt x="271" y="96"/>
                                  <a:pt x="271" y="96"/>
                                </a:cubicBezTo>
                                <a:cubicBezTo>
                                  <a:pt x="271" y="96"/>
                                  <a:pt x="271" y="96"/>
                                  <a:pt x="271" y="97"/>
                                </a:cubicBezTo>
                                <a:cubicBezTo>
                                  <a:pt x="271" y="97"/>
                                  <a:pt x="271" y="97"/>
                                  <a:pt x="271" y="97"/>
                                </a:cubicBezTo>
                                <a:cubicBezTo>
                                  <a:pt x="271" y="97"/>
                                  <a:pt x="271" y="97"/>
                                  <a:pt x="271" y="97"/>
                                </a:cubicBezTo>
                                <a:cubicBezTo>
                                  <a:pt x="271" y="97"/>
                                  <a:pt x="271" y="97"/>
                                  <a:pt x="271" y="97"/>
                                </a:cubicBezTo>
                                <a:cubicBezTo>
                                  <a:pt x="270" y="97"/>
                                  <a:pt x="270" y="98"/>
                                  <a:pt x="270" y="98"/>
                                </a:cubicBezTo>
                                <a:cubicBezTo>
                                  <a:pt x="270" y="99"/>
                                  <a:pt x="270" y="99"/>
                                  <a:pt x="270" y="99"/>
                                </a:cubicBezTo>
                                <a:cubicBezTo>
                                  <a:pt x="270" y="99"/>
                                  <a:pt x="270" y="99"/>
                                  <a:pt x="270" y="99"/>
                                </a:cubicBezTo>
                                <a:cubicBezTo>
                                  <a:pt x="270" y="99"/>
                                  <a:pt x="270" y="99"/>
                                  <a:pt x="270" y="100"/>
                                </a:cubicBezTo>
                                <a:cubicBezTo>
                                  <a:pt x="270" y="100"/>
                                  <a:pt x="270" y="101"/>
                                  <a:pt x="269" y="101"/>
                                </a:cubicBezTo>
                                <a:cubicBezTo>
                                  <a:pt x="269" y="101"/>
                                  <a:pt x="269" y="101"/>
                                  <a:pt x="268" y="101"/>
                                </a:cubicBezTo>
                                <a:cubicBezTo>
                                  <a:pt x="268" y="101"/>
                                  <a:pt x="269" y="101"/>
                                  <a:pt x="269" y="101"/>
                                </a:cubicBezTo>
                                <a:cubicBezTo>
                                  <a:pt x="268" y="101"/>
                                  <a:pt x="268" y="101"/>
                                  <a:pt x="268" y="101"/>
                                </a:cubicBezTo>
                                <a:cubicBezTo>
                                  <a:pt x="268" y="100"/>
                                  <a:pt x="268" y="100"/>
                                  <a:pt x="268" y="100"/>
                                </a:cubicBezTo>
                                <a:cubicBezTo>
                                  <a:pt x="268" y="100"/>
                                  <a:pt x="268" y="100"/>
                                  <a:pt x="267" y="100"/>
                                </a:cubicBezTo>
                                <a:cubicBezTo>
                                  <a:pt x="267" y="100"/>
                                  <a:pt x="268" y="99"/>
                                  <a:pt x="268" y="99"/>
                                </a:cubicBezTo>
                                <a:cubicBezTo>
                                  <a:pt x="268" y="99"/>
                                  <a:pt x="267" y="99"/>
                                  <a:pt x="267" y="99"/>
                                </a:cubicBezTo>
                                <a:cubicBezTo>
                                  <a:pt x="267" y="99"/>
                                  <a:pt x="267" y="99"/>
                                  <a:pt x="267" y="99"/>
                                </a:cubicBezTo>
                                <a:cubicBezTo>
                                  <a:pt x="267" y="100"/>
                                  <a:pt x="267" y="100"/>
                                  <a:pt x="267" y="100"/>
                                </a:cubicBezTo>
                                <a:cubicBezTo>
                                  <a:pt x="267" y="100"/>
                                  <a:pt x="267" y="100"/>
                                  <a:pt x="268" y="100"/>
                                </a:cubicBezTo>
                                <a:cubicBezTo>
                                  <a:pt x="267" y="101"/>
                                  <a:pt x="267" y="101"/>
                                  <a:pt x="267" y="101"/>
                                </a:cubicBezTo>
                                <a:cubicBezTo>
                                  <a:pt x="267" y="101"/>
                                  <a:pt x="267" y="101"/>
                                  <a:pt x="266" y="101"/>
                                </a:cubicBezTo>
                                <a:cubicBezTo>
                                  <a:pt x="266" y="101"/>
                                  <a:pt x="266" y="101"/>
                                  <a:pt x="266" y="101"/>
                                </a:cubicBezTo>
                                <a:cubicBezTo>
                                  <a:pt x="266" y="101"/>
                                  <a:pt x="266" y="100"/>
                                  <a:pt x="266" y="100"/>
                                </a:cubicBezTo>
                                <a:cubicBezTo>
                                  <a:pt x="266" y="100"/>
                                  <a:pt x="266" y="100"/>
                                  <a:pt x="266" y="100"/>
                                </a:cubicBezTo>
                                <a:cubicBezTo>
                                  <a:pt x="266" y="100"/>
                                  <a:pt x="266" y="100"/>
                                  <a:pt x="266" y="100"/>
                                </a:cubicBezTo>
                                <a:cubicBezTo>
                                  <a:pt x="266" y="100"/>
                                  <a:pt x="266" y="100"/>
                                  <a:pt x="266" y="100"/>
                                </a:cubicBezTo>
                                <a:cubicBezTo>
                                  <a:pt x="267" y="100"/>
                                  <a:pt x="267" y="99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8" y="97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8" y="98"/>
                                  <a:pt x="268" y="98"/>
                                  <a:pt x="268" y="98"/>
                                </a:cubicBezTo>
                                <a:cubicBezTo>
                                  <a:pt x="268" y="98"/>
                                  <a:pt x="268" y="98"/>
                                  <a:pt x="268" y="97"/>
                                </a:cubicBezTo>
                                <a:cubicBezTo>
                                  <a:pt x="268" y="97"/>
                                  <a:pt x="268" y="97"/>
                                  <a:pt x="268" y="97"/>
                                </a:cubicBezTo>
                                <a:cubicBezTo>
                                  <a:pt x="268" y="97"/>
                                  <a:pt x="269" y="97"/>
                                  <a:pt x="269" y="97"/>
                                </a:cubicBezTo>
                                <a:cubicBezTo>
                                  <a:pt x="268" y="97"/>
                                  <a:pt x="268" y="98"/>
                                  <a:pt x="268" y="98"/>
                                </a:cubicBezTo>
                                <a:cubicBezTo>
                                  <a:pt x="268" y="98"/>
                                  <a:pt x="269" y="98"/>
                                  <a:pt x="269" y="98"/>
                                </a:cubicBezTo>
                                <a:cubicBezTo>
                                  <a:pt x="269" y="97"/>
                                  <a:pt x="269" y="98"/>
                                  <a:pt x="270" y="97"/>
                                </a:cubicBezTo>
                                <a:cubicBezTo>
                                  <a:pt x="269" y="97"/>
                                  <a:pt x="269" y="97"/>
                                  <a:pt x="269" y="96"/>
                                </a:cubicBezTo>
                                <a:cubicBezTo>
                                  <a:pt x="269" y="96"/>
                                  <a:pt x="269" y="97"/>
                                  <a:pt x="268" y="97"/>
                                </a:cubicBezTo>
                                <a:cubicBezTo>
                                  <a:pt x="269" y="97"/>
                                  <a:pt x="269" y="96"/>
                                  <a:pt x="269" y="96"/>
                                </a:cubicBezTo>
                                <a:cubicBezTo>
                                  <a:pt x="268" y="96"/>
                                  <a:pt x="268" y="96"/>
                                  <a:pt x="268" y="96"/>
                                </a:cubicBezTo>
                                <a:cubicBezTo>
                                  <a:pt x="268" y="96"/>
                                  <a:pt x="268" y="96"/>
                                  <a:pt x="268" y="96"/>
                                </a:cubicBezTo>
                                <a:cubicBezTo>
                                  <a:pt x="269" y="96"/>
                                  <a:pt x="269" y="96"/>
                                  <a:pt x="269" y="96"/>
                                </a:cubicBezTo>
                                <a:cubicBezTo>
                                  <a:pt x="269" y="96"/>
                                  <a:pt x="269" y="96"/>
                                  <a:pt x="269" y="96"/>
                                </a:cubicBezTo>
                                <a:cubicBezTo>
                                  <a:pt x="269" y="95"/>
                                  <a:pt x="269" y="95"/>
                                  <a:pt x="269" y="95"/>
                                </a:cubicBezTo>
                                <a:cubicBezTo>
                                  <a:pt x="269" y="95"/>
                                  <a:pt x="269" y="95"/>
                                  <a:pt x="269" y="95"/>
                                </a:cubicBezTo>
                                <a:cubicBezTo>
                                  <a:pt x="269" y="94"/>
                                  <a:pt x="269" y="94"/>
                                  <a:pt x="270" y="93"/>
                                </a:cubicBezTo>
                                <a:cubicBezTo>
                                  <a:pt x="270" y="93"/>
                                  <a:pt x="269" y="93"/>
                                  <a:pt x="269" y="93"/>
                                </a:cubicBezTo>
                                <a:cubicBezTo>
                                  <a:pt x="270" y="93"/>
                                  <a:pt x="271" y="93"/>
                                  <a:pt x="271" y="93"/>
                                </a:cubicBezTo>
                                <a:cubicBezTo>
                                  <a:pt x="272" y="92"/>
                                  <a:pt x="271" y="93"/>
                                  <a:pt x="272" y="92"/>
                                </a:cubicBezTo>
                                <a:moveTo>
                                  <a:pt x="249" y="87"/>
                                </a:moveTo>
                                <a:cubicBezTo>
                                  <a:pt x="249" y="86"/>
                                  <a:pt x="249" y="86"/>
                                  <a:pt x="249" y="86"/>
                                </a:cubicBezTo>
                                <a:cubicBezTo>
                                  <a:pt x="250" y="86"/>
                                  <a:pt x="250" y="87"/>
                                  <a:pt x="250" y="87"/>
                                </a:cubicBezTo>
                                <a:cubicBezTo>
                                  <a:pt x="251" y="87"/>
                                  <a:pt x="251" y="87"/>
                                  <a:pt x="251" y="86"/>
                                </a:cubicBezTo>
                                <a:cubicBezTo>
                                  <a:pt x="251" y="86"/>
                                  <a:pt x="251" y="86"/>
                                  <a:pt x="252" y="86"/>
                                </a:cubicBezTo>
                                <a:cubicBezTo>
                                  <a:pt x="252" y="87"/>
                                  <a:pt x="252" y="87"/>
                                  <a:pt x="251" y="87"/>
                                </a:cubicBezTo>
                                <a:cubicBezTo>
                                  <a:pt x="251" y="87"/>
                                  <a:pt x="251" y="87"/>
                                  <a:pt x="251" y="87"/>
                                </a:cubicBezTo>
                                <a:cubicBezTo>
                                  <a:pt x="251" y="87"/>
                                  <a:pt x="251" y="87"/>
                                  <a:pt x="251" y="87"/>
                                </a:cubicBezTo>
                                <a:cubicBezTo>
                                  <a:pt x="251" y="87"/>
                                  <a:pt x="251" y="87"/>
                                  <a:pt x="250" y="87"/>
                                </a:cubicBezTo>
                                <a:cubicBezTo>
                                  <a:pt x="250" y="88"/>
                                  <a:pt x="250" y="88"/>
                                  <a:pt x="250" y="88"/>
                                </a:cubicBezTo>
                                <a:cubicBezTo>
                                  <a:pt x="250" y="88"/>
                                  <a:pt x="250" y="88"/>
                                  <a:pt x="249" y="88"/>
                                </a:cubicBezTo>
                                <a:cubicBezTo>
                                  <a:pt x="249" y="89"/>
                                  <a:pt x="249" y="88"/>
                                  <a:pt x="249" y="89"/>
                                </a:cubicBezTo>
                                <a:cubicBezTo>
                                  <a:pt x="249" y="88"/>
                                  <a:pt x="249" y="88"/>
                                  <a:pt x="249" y="88"/>
                                </a:cubicBezTo>
                                <a:cubicBezTo>
                                  <a:pt x="249" y="88"/>
                                  <a:pt x="249" y="88"/>
                                  <a:pt x="249" y="87"/>
                                </a:cubicBezTo>
                                <a:cubicBezTo>
                                  <a:pt x="249" y="87"/>
                                  <a:pt x="249" y="87"/>
                                  <a:pt x="249" y="87"/>
                                </a:cubicBezTo>
                                <a:moveTo>
                                  <a:pt x="252" y="86"/>
                                </a:moveTo>
                                <a:cubicBezTo>
                                  <a:pt x="252" y="86"/>
                                  <a:pt x="252" y="87"/>
                                  <a:pt x="252" y="87"/>
                                </a:cubicBezTo>
                                <a:cubicBezTo>
                                  <a:pt x="252" y="87"/>
                                  <a:pt x="252" y="87"/>
                                  <a:pt x="252" y="87"/>
                                </a:cubicBezTo>
                                <a:cubicBezTo>
                                  <a:pt x="252" y="87"/>
                                  <a:pt x="252" y="87"/>
                                  <a:pt x="253" y="86"/>
                                </a:cubicBezTo>
                                <a:cubicBezTo>
                                  <a:pt x="252" y="86"/>
                                  <a:pt x="252" y="86"/>
                                  <a:pt x="252" y="86"/>
                                </a:cubicBezTo>
                                <a:moveTo>
                                  <a:pt x="253" y="87"/>
                                </a:moveTo>
                                <a:cubicBezTo>
                                  <a:pt x="253" y="87"/>
                                  <a:pt x="253" y="87"/>
                                  <a:pt x="253" y="87"/>
                                </a:cubicBezTo>
                                <a:cubicBezTo>
                                  <a:pt x="253" y="87"/>
                                  <a:pt x="253" y="87"/>
                                  <a:pt x="253" y="87"/>
                                </a:cubicBezTo>
                                <a:moveTo>
                                  <a:pt x="286" y="95"/>
                                </a:moveTo>
                                <a:cubicBezTo>
                                  <a:pt x="286" y="95"/>
                                  <a:pt x="286" y="95"/>
                                  <a:pt x="286" y="95"/>
                                </a:cubicBezTo>
                                <a:cubicBezTo>
                                  <a:pt x="286" y="95"/>
                                  <a:pt x="286" y="95"/>
                                  <a:pt x="286" y="95"/>
                                </a:cubicBezTo>
                                <a:cubicBezTo>
                                  <a:pt x="286" y="95"/>
                                  <a:pt x="285" y="96"/>
                                  <a:pt x="285" y="95"/>
                                </a:cubicBezTo>
                                <a:cubicBezTo>
                                  <a:pt x="285" y="95"/>
                                  <a:pt x="286" y="95"/>
                                  <a:pt x="286" y="95"/>
                                </a:cubicBezTo>
                                <a:moveTo>
                                  <a:pt x="245" y="85"/>
                                </a:moveTo>
                                <a:cubicBezTo>
                                  <a:pt x="245" y="85"/>
                                  <a:pt x="245" y="85"/>
                                  <a:pt x="246" y="85"/>
                                </a:cubicBezTo>
                                <a:cubicBezTo>
                                  <a:pt x="245" y="86"/>
                                  <a:pt x="245" y="86"/>
                                  <a:pt x="245" y="86"/>
                                </a:cubicBezTo>
                                <a:cubicBezTo>
                                  <a:pt x="245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5" y="86"/>
                                  <a:pt x="245" y="85"/>
                                </a:cubicBezTo>
                                <a:cubicBezTo>
                                  <a:pt x="245" y="85"/>
                                  <a:pt x="245" y="85"/>
                                  <a:pt x="245" y="85"/>
                                </a:cubicBezTo>
                                <a:moveTo>
                                  <a:pt x="277" y="93"/>
                                </a:moveTo>
                                <a:cubicBezTo>
                                  <a:pt x="277" y="94"/>
                                  <a:pt x="277" y="94"/>
                                  <a:pt x="277" y="94"/>
                                </a:cubicBezTo>
                                <a:cubicBezTo>
                                  <a:pt x="277" y="94"/>
                                  <a:pt x="277" y="94"/>
                                  <a:pt x="277" y="94"/>
                                </a:cubicBezTo>
                                <a:cubicBezTo>
                                  <a:pt x="277" y="94"/>
                                  <a:pt x="278" y="94"/>
                                  <a:pt x="278" y="93"/>
                                </a:cubicBezTo>
                                <a:cubicBezTo>
                                  <a:pt x="278" y="93"/>
                                  <a:pt x="277" y="93"/>
                                  <a:pt x="277" y="93"/>
                                </a:cubicBezTo>
                                <a:moveTo>
                                  <a:pt x="168" y="66"/>
                                </a:moveTo>
                                <a:cubicBezTo>
                                  <a:pt x="168" y="66"/>
                                  <a:pt x="167" y="66"/>
                                  <a:pt x="167" y="66"/>
                                </a:cubicBezTo>
                                <a:cubicBezTo>
                                  <a:pt x="167" y="66"/>
                                  <a:pt x="168" y="66"/>
                                  <a:pt x="168" y="67"/>
                                </a:cubicBezTo>
                                <a:cubicBezTo>
                                  <a:pt x="168" y="66"/>
                                  <a:pt x="168" y="66"/>
                                  <a:pt x="168" y="66"/>
                                </a:cubicBezTo>
                                <a:cubicBezTo>
                                  <a:pt x="168" y="66"/>
                                  <a:pt x="168" y="66"/>
                                  <a:pt x="168" y="66"/>
                                </a:cubicBezTo>
                                <a:cubicBezTo>
                                  <a:pt x="169" y="66"/>
                                  <a:pt x="168" y="66"/>
                                  <a:pt x="168" y="66"/>
                                </a:cubicBezTo>
                                <a:moveTo>
                                  <a:pt x="183" y="69"/>
                                </a:moveTo>
                                <a:cubicBezTo>
                                  <a:pt x="182" y="70"/>
                                  <a:pt x="182" y="70"/>
                                  <a:pt x="182" y="70"/>
                                </a:cubicBezTo>
                                <a:cubicBezTo>
                                  <a:pt x="182" y="70"/>
                                  <a:pt x="182" y="70"/>
                                  <a:pt x="183" y="70"/>
                                </a:cubicBezTo>
                                <a:cubicBezTo>
                                  <a:pt x="183" y="70"/>
                                  <a:pt x="183" y="70"/>
                                  <a:pt x="183" y="70"/>
                                </a:cubicBezTo>
                                <a:cubicBezTo>
                                  <a:pt x="183" y="70"/>
                                  <a:pt x="183" y="70"/>
                                  <a:pt x="183" y="69"/>
                                </a:cubicBezTo>
                                <a:moveTo>
                                  <a:pt x="256" y="88"/>
                                </a:move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9"/>
                                  <a:pt x="255" y="89"/>
                                </a:cubicBezTo>
                                <a:cubicBezTo>
                                  <a:pt x="255" y="88"/>
                                  <a:pt x="255" y="88"/>
                                  <a:pt x="256" y="88"/>
                                </a:cubicBezTo>
                                <a:moveTo>
                                  <a:pt x="179" y="69"/>
                                </a:moveTo>
                                <a:cubicBezTo>
                                  <a:pt x="179" y="69"/>
                                  <a:pt x="179" y="69"/>
                                  <a:pt x="179" y="69"/>
                                </a:cubicBezTo>
                                <a:cubicBezTo>
                                  <a:pt x="179" y="69"/>
                                  <a:pt x="179" y="69"/>
                                  <a:pt x="178" y="69"/>
                                </a:cubicBezTo>
                                <a:cubicBezTo>
                                  <a:pt x="179" y="69"/>
                                  <a:pt x="179" y="69"/>
                                  <a:pt x="179" y="69"/>
                                </a:cubicBezTo>
                                <a:cubicBezTo>
                                  <a:pt x="179" y="69"/>
                                  <a:pt x="179" y="69"/>
                                  <a:pt x="179" y="69"/>
                                </a:cubicBezTo>
                                <a:moveTo>
                                  <a:pt x="285" y="96"/>
                                </a:moveTo>
                                <a:cubicBezTo>
                                  <a:pt x="285" y="96"/>
                                  <a:pt x="285" y="96"/>
                                  <a:pt x="285" y="96"/>
                                </a:cubicBezTo>
                                <a:cubicBezTo>
                                  <a:pt x="285" y="96"/>
                                  <a:pt x="285" y="97"/>
                                  <a:pt x="285" y="97"/>
                                </a:cubicBezTo>
                                <a:cubicBezTo>
                                  <a:pt x="285" y="97"/>
                                  <a:pt x="285" y="97"/>
                                  <a:pt x="285" y="97"/>
                                </a:cubicBezTo>
                                <a:cubicBezTo>
                                  <a:pt x="285" y="97"/>
                                  <a:pt x="284" y="97"/>
                                  <a:pt x="284" y="97"/>
                                </a:cubicBezTo>
                                <a:cubicBezTo>
                                  <a:pt x="284" y="97"/>
                                  <a:pt x="285" y="97"/>
                                  <a:pt x="285" y="97"/>
                                </a:cubicBezTo>
                                <a:cubicBezTo>
                                  <a:pt x="285" y="97"/>
                                  <a:pt x="285" y="97"/>
                                  <a:pt x="285" y="96"/>
                                </a:cubicBezTo>
                                <a:cubicBezTo>
                                  <a:pt x="285" y="96"/>
                                  <a:pt x="285" y="96"/>
                                  <a:pt x="285" y="96"/>
                                </a:cubicBezTo>
                                <a:moveTo>
                                  <a:pt x="174" y="68"/>
                                </a:moveTo>
                                <a:cubicBezTo>
                                  <a:pt x="174" y="69"/>
                                  <a:pt x="174" y="69"/>
                                  <a:pt x="174" y="69"/>
                                </a:cubicBezTo>
                                <a:cubicBezTo>
                                  <a:pt x="174" y="69"/>
                                  <a:pt x="174" y="68"/>
                                  <a:pt x="174" y="68"/>
                                </a:cubicBezTo>
                                <a:moveTo>
                                  <a:pt x="244" y="86"/>
                                </a:move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moveTo>
                                  <a:pt x="255" y="90"/>
                                </a:moveTo>
                                <a:cubicBezTo>
                                  <a:pt x="254" y="90"/>
                                  <a:pt x="254" y="90"/>
                                  <a:pt x="254" y="89"/>
                                </a:cubicBezTo>
                                <a:cubicBezTo>
                                  <a:pt x="254" y="89"/>
                                  <a:pt x="254" y="89"/>
                                  <a:pt x="254" y="89"/>
                                </a:cubicBezTo>
                                <a:cubicBezTo>
                                  <a:pt x="254" y="89"/>
                                  <a:pt x="254" y="89"/>
                                  <a:pt x="254" y="89"/>
                                </a:cubicBezTo>
                                <a:cubicBezTo>
                                  <a:pt x="254" y="89"/>
                                  <a:pt x="255" y="89"/>
                                  <a:pt x="255" y="89"/>
                                </a:cubicBezTo>
                                <a:cubicBezTo>
                                  <a:pt x="255" y="89"/>
                                  <a:pt x="255" y="89"/>
                                  <a:pt x="255" y="89"/>
                                </a:cubicBezTo>
                                <a:cubicBezTo>
                                  <a:pt x="255" y="89"/>
                                  <a:pt x="255" y="89"/>
                                  <a:pt x="255" y="89"/>
                                </a:cubicBezTo>
                                <a:cubicBezTo>
                                  <a:pt x="255" y="89"/>
                                  <a:pt x="254" y="90"/>
                                  <a:pt x="254" y="90"/>
                                </a:cubicBezTo>
                                <a:cubicBezTo>
                                  <a:pt x="255" y="90"/>
                                  <a:pt x="255" y="90"/>
                                  <a:pt x="255" y="90"/>
                                </a:cubicBezTo>
                                <a:moveTo>
                                  <a:pt x="248" y="87"/>
                                </a:moveTo>
                                <a:cubicBezTo>
                                  <a:pt x="248" y="87"/>
                                  <a:pt x="248" y="88"/>
                                  <a:pt x="248" y="88"/>
                                </a:cubicBezTo>
                                <a:cubicBezTo>
                                  <a:pt x="248" y="88"/>
                                  <a:pt x="248" y="88"/>
                                  <a:pt x="248" y="88"/>
                                </a:cubicBezTo>
                                <a:cubicBezTo>
                                  <a:pt x="248" y="88"/>
                                  <a:pt x="248" y="87"/>
                                  <a:pt x="248" y="87"/>
                                </a:cubicBezTo>
                                <a:cubicBezTo>
                                  <a:pt x="248" y="87"/>
                                  <a:pt x="248" y="87"/>
                                  <a:pt x="248" y="87"/>
                                </a:cubicBezTo>
                                <a:moveTo>
                                  <a:pt x="251" y="88"/>
                                </a:moveTo>
                                <a:cubicBezTo>
                                  <a:pt x="251" y="89"/>
                                  <a:pt x="251" y="88"/>
                                  <a:pt x="251" y="89"/>
                                </a:cubicBezTo>
                                <a:cubicBezTo>
                                  <a:pt x="251" y="88"/>
                                  <a:pt x="252" y="89"/>
                                  <a:pt x="251" y="88"/>
                                </a:cubicBezTo>
                                <a:moveTo>
                                  <a:pt x="271" y="94"/>
                                </a:move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cubicBezTo>
                                  <a:pt x="269" y="95"/>
                                  <a:pt x="270" y="94"/>
                                  <a:pt x="270" y="94"/>
                                </a:cubicBezTo>
                                <a:cubicBezTo>
                                  <a:pt x="270" y="94"/>
                                  <a:pt x="270" y="93"/>
                                  <a:pt x="271" y="93"/>
                                </a:cubicBezTo>
                                <a:cubicBezTo>
                                  <a:pt x="271" y="94"/>
                                  <a:pt x="271" y="94"/>
                                  <a:pt x="271" y="94"/>
                                </a:cubicBezTo>
                                <a:moveTo>
                                  <a:pt x="284" y="97"/>
                                </a:moveTo>
                                <a:cubicBezTo>
                                  <a:pt x="284" y="97"/>
                                  <a:pt x="284" y="98"/>
                                  <a:pt x="285" y="98"/>
                                </a:cubicBezTo>
                                <a:cubicBezTo>
                                  <a:pt x="285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3" y="98"/>
                                  <a:pt x="283" y="98"/>
                                  <a:pt x="283" y="98"/>
                                </a:cubicBezTo>
                                <a:cubicBezTo>
                                  <a:pt x="283" y="98"/>
                                  <a:pt x="283" y="98"/>
                                  <a:pt x="283" y="97"/>
                                </a:cubicBezTo>
                                <a:cubicBezTo>
                                  <a:pt x="283" y="97"/>
                                  <a:pt x="283" y="97"/>
                                  <a:pt x="283" y="97"/>
                                </a:cubicBezTo>
                                <a:cubicBezTo>
                                  <a:pt x="283" y="97"/>
                                  <a:pt x="283" y="97"/>
                                  <a:pt x="283" y="97"/>
                                </a:cubicBezTo>
                                <a:cubicBezTo>
                                  <a:pt x="283" y="97"/>
                                  <a:pt x="283" y="97"/>
                                  <a:pt x="283" y="97"/>
                                </a:cubicBezTo>
                                <a:cubicBezTo>
                                  <a:pt x="284" y="97"/>
                                  <a:pt x="284" y="97"/>
                                  <a:pt x="284" y="97"/>
                                </a:cubicBezTo>
                                <a:cubicBezTo>
                                  <a:pt x="284" y="97"/>
                                  <a:pt x="284" y="97"/>
                                  <a:pt x="284" y="97"/>
                                </a:cubicBezTo>
                                <a:cubicBezTo>
                                  <a:pt x="284" y="97"/>
                                  <a:pt x="284" y="97"/>
                                  <a:pt x="284" y="97"/>
                                </a:cubicBezTo>
                                <a:moveTo>
                                  <a:pt x="173" y="69"/>
                                </a:moveTo>
                                <a:cubicBezTo>
                                  <a:pt x="173" y="69"/>
                                  <a:pt x="173" y="70"/>
                                  <a:pt x="173" y="70"/>
                                </a:cubicBezTo>
                                <a:cubicBezTo>
                                  <a:pt x="173" y="70"/>
                                  <a:pt x="173" y="70"/>
                                  <a:pt x="173" y="70"/>
                                </a:cubicBezTo>
                                <a:cubicBezTo>
                                  <a:pt x="173" y="70"/>
                                  <a:pt x="173" y="70"/>
                                  <a:pt x="173" y="70"/>
                                </a:cubicBezTo>
                                <a:cubicBezTo>
                                  <a:pt x="174" y="69"/>
                                  <a:pt x="174" y="70"/>
                                  <a:pt x="174" y="69"/>
                                </a:cubicBezTo>
                                <a:cubicBezTo>
                                  <a:pt x="174" y="69"/>
                                  <a:pt x="174" y="69"/>
                                  <a:pt x="173" y="69"/>
                                </a:cubicBezTo>
                                <a:moveTo>
                                  <a:pt x="280" y="98"/>
                                </a:moveTo>
                                <a:cubicBezTo>
                                  <a:pt x="280" y="98"/>
                                  <a:pt x="280" y="98"/>
                                  <a:pt x="280" y="98"/>
                                </a:cubicBezTo>
                                <a:cubicBezTo>
                                  <a:pt x="281" y="98"/>
                                  <a:pt x="280" y="98"/>
                                  <a:pt x="280" y="98"/>
                                </a:cubicBezTo>
                                <a:cubicBezTo>
                                  <a:pt x="281" y="98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7"/>
                                  <a:pt x="281" y="96"/>
                                </a:cubicBezTo>
                                <a:cubicBezTo>
                                  <a:pt x="281" y="97"/>
                                  <a:pt x="281" y="97"/>
                                  <a:pt x="282" y="97"/>
                                </a:cubicBezTo>
                                <a:cubicBezTo>
                                  <a:pt x="282" y="97"/>
                                  <a:pt x="282" y="97"/>
                                  <a:pt x="282" y="97"/>
                                </a:cubicBezTo>
                                <a:cubicBezTo>
                                  <a:pt x="281" y="97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8"/>
                                  <a:pt x="281" y="98"/>
                                </a:cubicBezTo>
                                <a:cubicBezTo>
                                  <a:pt x="280" y="98"/>
                                  <a:pt x="281" y="98"/>
                                  <a:pt x="280" y="99"/>
                                </a:cubicBezTo>
                                <a:cubicBezTo>
                                  <a:pt x="280" y="98"/>
                                  <a:pt x="280" y="98"/>
                                  <a:pt x="280" y="98"/>
                                </a:cubicBezTo>
                                <a:moveTo>
                                  <a:pt x="167" y="68"/>
                                </a:moveTo>
                                <a:cubicBezTo>
                                  <a:pt x="166" y="68"/>
                                  <a:pt x="166" y="69"/>
                                  <a:pt x="166" y="69"/>
                                </a:cubicBezTo>
                                <a:cubicBezTo>
                                  <a:pt x="166" y="69"/>
                                  <a:pt x="166" y="69"/>
                                  <a:pt x="167" y="69"/>
                                </a:cubicBezTo>
                                <a:cubicBezTo>
                                  <a:pt x="167" y="69"/>
                                  <a:pt x="167" y="69"/>
                                  <a:pt x="167" y="69"/>
                                </a:cubicBezTo>
                                <a:cubicBezTo>
                                  <a:pt x="167" y="69"/>
                                  <a:pt x="167" y="69"/>
                                  <a:pt x="167" y="69"/>
                                </a:cubicBezTo>
                                <a:cubicBezTo>
                                  <a:pt x="167" y="69"/>
                                  <a:pt x="167" y="68"/>
                                  <a:pt x="167" y="68"/>
                                </a:cubicBezTo>
                                <a:cubicBezTo>
                                  <a:pt x="167" y="68"/>
                                  <a:pt x="166" y="68"/>
                                  <a:pt x="166" y="68"/>
                                </a:cubicBezTo>
                                <a:cubicBezTo>
                                  <a:pt x="166" y="68"/>
                                  <a:pt x="166" y="68"/>
                                  <a:pt x="167" y="68"/>
                                </a:cubicBezTo>
                                <a:moveTo>
                                  <a:pt x="172" y="69"/>
                                </a:moveTo>
                                <a:cubicBezTo>
                                  <a:pt x="172" y="70"/>
                                  <a:pt x="173" y="70"/>
                                  <a:pt x="173" y="70"/>
                                </a:cubicBezTo>
                                <a:cubicBezTo>
                                  <a:pt x="173" y="70"/>
                                  <a:pt x="172" y="69"/>
                                  <a:pt x="172" y="69"/>
                                </a:cubicBezTo>
                                <a:moveTo>
                                  <a:pt x="177" y="70"/>
                                </a:moveTo>
                                <a:cubicBezTo>
                                  <a:pt x="177" y="71"/>
                                  <a:pt x="177" y="71"/>
                                  <a:pt x="177" y="71"/>
                                </a:cubicBezTo>
                                <a:cubicBezTo>
                                  <a:pt x="177" y="71"/>
                                  <a:pt x="177" y="71"/>
                                  <a:pt x="177" y="71"/>
                                </a:cubicBezTo>
                                <a:cubicBezTo>
                                  <a:pt x="177" y="71"/>
                                  <a:pt x="177" y="71"/>
                                  <a:pt x="177" y="71"/>
                                </a:cubicBezTo>
                                <a:cubicBezTo>
                                  <a:pt x="177" y="71"/>
                                  <a:pt x="177" y="70"/>
                                  <a:pt x="177" y="70"/>
                                </a:cubicBezTo>
                                <a:moveTo>
                                  <a:pt x="287" y="99"/>
                                </a:moveTo>
                                <a:cubicBezTo>
                                  <a:pt x="287" y="99"/>
                                  <a:pt x="287" y="99"/>
                                  <a:pt x="287" y="99"/>
                                </a:cubicBezTo>
                                <a:cubicBezTo>
                                  <a:pt x="287" y="98"/>
                                  <a:pt x="287" y="99"/>
                                  <a:pt x="287" y="98"/>
                                </a:cubicBezTo>
                                <a:cubicBezTo>
                                  <a:pt x="287" y="98"/>
                                  <a:pt x="287" y="99"/>
                                  <a:pt x="287" y="99"/>
                                </a:cubicBezTo>
                                <a:moveTo>
                                  <a:pt x="248" y="89"/>
                                </a:moveTo>
                                <a:cubicBezTo>
                                  <a:pt x="248" y="89"/>
                                  <a:pt x="248" y="89"/>
                                  <a:pt x="248" y="89"/>
                                </a:cubicBezTo>
                                <a:cubicBezTo>
                                  <a:pt x="248" y="89"/>
                                  <a:pt x="249" y="89"/>
                                  <a:pt x="249" y="89"/>
                                </a:cubicBezTo>
                                <a:cubicBezTo>
                                  <a:pt x="248" y="89"/>
                                  <a:pt x="248" y="90"/>
                                  <a:pt x="248" y="90"/>
                                </a:cubicBezTo>
                                <a:cubicBezTo>
                                  <a:pt x="248" y="90"/>
                                  <a:pt x="248" y="89"/>
                                  <a:pt x="247" y="89"/>
                                </a:cubicBezTo>
                                <a:cubicBezTo>
                                  <a:pt x="247" y="90"/>
                                  <a:pt x="246" y="91"/>
                                  <a:pt x="246" y="91"/>
                                </a:cubicBezTo>
                                <a:cubicBezTo>
                                  <a:pt x="245" y="91"/>
                                  <a:pt x="245" y="91"/>
                                  <a:pt x="245" y="92"/>
                                </a:cubicBezTo>
                                <a:cubicBezTo>
                                  <a:pt x="245" y="92"/>
                                  <a:pt x="245" y="92"/>
                                  <a:pt x="246" y="92"/>
                                </a:cubicBezTo>
                                <a:cubicBezTo>
                                  <a:pt x="246" y="91"/>
                                  <a:pt x="247" y="90"/>
                                  <a:pt x="247" y="90"/>
                                </a:cubicBezTo>
                                <a:cubicBezTo>
                                  <a:pt x="247" y="90"/>
                                  <a:pt x="247" y="90"/>
                                  <a:pt x="247" y="90"/>
                                </a:cubicBezTo>
                                <a:cubicBezTo>
                                  <a:pt x="247" y="90"/>
                                  <a:pt x="247" y="90"/>
                                  <a:pt x="248" y="90"/>
                                </a:cubicBezTo>
                                <a:cubicBezTo>
                                  <a:pt x="247" y="90"/>
                                  <a:pt x="247" y="91"/>
                                  <a:pt x="247" y="91"/>
                                </a:cubicBezTo>
                                <a:cubicBezTo>
                                  <a:pt x="246" y="91"/>
                                  <a:pt x="246" y="91"/>
                                  <a:pt x="245" y="92"/>
                                </a:cubicBezTo>
                                <a:cubicBezTo>
                                  <a:pt x="245" y="92"/>
                                  <a:pt x="245" y="92"/>
                                  <a:pt x="244" y="92"/>
                                </a:cubicBezTo>
                                <a:cubicBezTo>
                                  <a:pt x="245" y="91"/>
                                  <a:pt x="246" y="90"/>
                                  <a:pt x="246" y="89"/>
                                </a:cubicBezTo>
                                <a:cubicBezTo>
                                  <a:pt x="247" y="89"/>
                                  <a:pt x="247" y="89"/>
                                  <a:pt x="247" y="88"/>
                                </a:cubicBezTo>
                                <a:cubicBezTo>
                                  <a:pt x="248" y="89"/>
                                  <a:pt x="248" y="89"/>
                                  <a:pt x="248" y="89"/>
                                </a:cubicBezTo>
                                <a:moveTo>
                                  <a:pt x="270" y="94"/>
                                </a:moveTo>
                                <a:cubicBezTo>
                                  <a:pt x="270" y="95"/>
                                  <a:pt x="270" y="95"/>
                                  <a:pt x="270" y="96"/>
                                </a:cubicBezTo>
                                <a:cubicBezTo>
                                  <a:pt x="270" y="96"/>
                                  <a:pt x="269" y="96"/>
                                  <a:pt x="269" y="96"/>
                                </a:cubicBezTo>
                                <a:cubicBezTo>
                                  <a:pt x="269" y="95"/>
                                  <a:pt x="270" y="95"/>
                                  <a:pt x="270" y="95"/>
                                </a:cubicBezTo>
                                <a:cubicBezTo>
                                  <a:pt x="270" y="95"/>
                                  <a:pt x="270" y="95"/>
                                  <a:pt x="269" y="95"/>
                                </a:cubicBezTo>
                                <a:cubicBezTo>
                                  <a:pt x="269" y="95"/>
                                  <a:pt x="269" y="94"/>
                                  <a:pt x="270" y="94"/>
                                </a:cubicBez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moveTo>
                                  <a:pt x="250" y="90"/>
                                </a:moveTo>
                                <a:cubicBezTo>
                                  <a:pt x="250" y="90"/>
                                  <a:pt x="250" y="90"/>
                                  <a:pt x="250" y="90"/>
                                </a:cubicBezTo>
                                <a:cubicBezTo>
                                  <a:pt x="250" y="90"/>
                                  <a:pt x="251" y="90"/>
                                  <a:pt x="251" y="90"/>
                                </a:cubicBezTo>
                                <a:cubicBezTo>
                                  <a:pt x="251" y="90"/>
                                  <a:pt x="251" y="90"/>
                                  <a:pt x="251" y="90"/>
                                </a:cubicBezTo>
                                <a:cubicBezTo>
                                  <a:pt x="251" y="90"/>
                                  <a:pt x="250" y="90"/>
                                  <a:pt x="250" y="90"/>
                                </a:cubicBezTo>
                                <a:moveTo>
                                  <a:pt x="252" y="90"/>
                                </a:moveTo>
                                <a:cubicBezTo>
                                  <a:pt x="252" y="90"/>
                                  <a:pt x="252" y="90"/>
                                  <a:pt x="252" y="90"/>
                                </a:cubicBezTo>
                                <a:cubicBezTo>
                                  <a:pt x="252" y="90"/>
                                  <a:pt x="252" y="90"/>
                                  <a:pt x="252" y="90"/>
                                </a:cubicBezTo>
                                <a:cubicBezTo>
                                  <a:pt x="252" y="90"/>
                                  <a:pt x="252" y="90"/>
                                  <a:pt x="252" y="90"/>
                                </a:cubicBezTo>
                                <a:cubicBezTo>
                                  <a:pt x="252" y="90"/>
                                  <a:pt x="252" y="90"/>
                                  <a:pt x="252" y="91"/>
                                </a:cubicBezTo>
                                <a:cubicBezTo>
                                  <a:pt x="252" y="91"/>
                                  <a:pt x="253" y="91"/>
                                  <a:pt x="253" y="91"/>
                                </a:cubicBezTo>
                                <a:cubicBezTo>
                                  <a:pt x="252" y="91"/>
                                  <a:pt x="253" y="91"/>
                                  <a:pt x="252" y="91"/>
                                </a:cubicBezTo>
                                <a:cubicBezTo>
                                  <a:pt x="252" y="91"/>
                                  <a:pt x="252" y="91"/>
                                  <a:pt x="252" y="91"/>
                                </a:cubicBezTo>
                                <a:cubicBezTo>
                                  <a:pt x="252" y="91"/>
                                  <a:pt x="252" y="91"/>
                                  <a:pt x="251" y="91"/>
                                </a:cubicBezTo>
                                <a:cubicBezTo>
                                  <a:pt x="252" y="91"/>
                                  <a:pt x="252" y="91"/>
                                  <a:pt x="252" y="90"/>
                                </a:cubicBezTo>
                                <a:moveTo>
                                  <a:pt x="284" y="100"/>
                                </a:moveTo>
                                <a:cubicBezTo>
                                  <a:pt x="284" y="100"/>
                                  <a:pt x="283" y="100"/>
                                  <a:pt x="283" y="99"/>
                                </a:cubicBezTo>
                                <a:cubicBezTo>
                                  <a:pt x="283" y="99"/>
                                  <a:pt x="283" y="99"/>
                                  <a:pt x="283" y="99"/>
                                </a:cubicBezTo>
                                <a:cubicBezTo>
                                  <a:pt x="283" y="99"/>
                                  <a:pt x="283" y="99"/>
                                  <a:pt x="283" y="99"/>
                                </a:cubicBezTo>
                                <a:cubicBezTo>
                                  <a:pt x="283" y="99"/>
                                  <a:pt x="284" y="99"/>
                                  <a:pt x="284" y="99"/>
                                </a:cubicBezTo>
                                <a:cubicBezTo>
                                  <a:pt x="283" y="99"/>
                                  <a:pt x="283" y="99"/>
                                  <a:pt x="283" y="99"/>
                                </a:cubicBezTo>
                                <a:cubicBezTo>
                                  <a:pt x="284" y="99"/>
                                  <a:pt x="284" y="99"/>
                                  <a:pt x="284" y="99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9"/>
                                  <a:pt x="284" y="99"/>
                                </a:cubicBezTo>
                                <a:cubicBezTo>
                                  <a:pt x="284" y="99"/>
                                  <a:pt x="284" y="99"/>
                                  <a:pt x="284" y="99"/>
                                </a:cubicBezTo>
                                <a:cubicBezTo>
                                  <a:pt x="284" y="99"/>
                                  <a:pt x="284" y="99"/>
                                  <a:pt x="284" y="100"/>
                                </a:cubicBezTo>
                                <a:moveTo>
                                  <a:pt x="286" y="101"/>
                                </a:moveTo>
                                <a:cubicBezTo>
                                  <a:pt x="286" y="100"/>
                                  <a:pt x="286" y="100"/>
                                  <a:pt x="287" y="100"/>
                                </a:cubicBezTo>
                                <a:cubicBezTo>
                                  <a:pt x="287" y="100"/>
                                  <a:pt x="287" y="99"/>
                                  <a:pt x="287" y="99"/>
                                </a:cubicBezTo>
                                <a:cubicBezTo>
                                  <a:pt x="287" y="100"/>
                                  <a:pt x="287" y="100"/>
                                  <a:pt x="287" y="100"/>
                                </a:cubicBezTo>
                                <a:cubicBezTo>
                                  <a:pt x="287" y="100"/>
                                  <a:pt x="288" y="100"/>
                                  <a:pt x="288" y="100"/>
                                </a:cubicBezTo>
                                <a:cubicBezTo>
                                  <a:pt x="287" y="100"/>
                                  <a:pt x="286" y="100"/>
                                  <a:pt x="287" y="101"/>
                                </a:cubicBezTo>
                                <a:cubicBezTo>
                                  <a:pt x="287" y="101"/>
                                  <a:pt x="286" y="101"/>
                                  <a:pt x="286" y="101"/>
                                </a:cubicBezTo>
                                <a:moveTo>
                                  <a:pt x="249" y="90"/>
                                </a:moveTo>
                                <a:cubicBezTo>
                                  <a:pt x="249" y="90"/>
                                  <a:pt x="249" y="90"/>
                                  <a:pt x="249" y="90"/>
                                </a:cubicBezTo>
                                <a:cubicBezTo>
                                  <a:pt x="249" y="90"/>
                                  <a:pt x="249" y="90"/>
                                  <a:pt x="250" y="90"/>
                                </a:cubicBezTo>
                                <a:cubicBezTo>
                                  <a:pt x="250" y="90"/>
                                  <a:pt x="249" y="91"/>
                                  <a:pt x="249" y="91"/>
                                </a:cubicBezTo>
                                <a:cubicBezTo>
                                  <a:pt x="249" y="91"/>
                                  <a:pt x="249" y="91"/>
                                  <a:pt x="249" y="91"/>
                                </a:cubicBezTo>
                                <a:cubicBezTo>
                                  <a:pt x="249" y="90"/>
                                  <a:pt x="249" y="90"/>
                                  <a:pt x="249" y="90"/>
                                </a:cubicBezTo>
                                <a:moveTo>
                                  <a:pt x="277" y="97"/>
                                </a:moveTo>
                                <a:cubicBezTo>
                                  <a:pt x="277" y="97"/>
                                  <a:pt x="277" y="97"/>
                                  <a:pt x="277" y="98"/>
                                </a:cubicBezTo>
                                <a:cubicBezTo>
                                  <a:pt x="277" y="98"/>
                                  <a:pt x="277" y="98"/>
                                  <a:pt x="277" y="98"/>
                                </a:cubicBezTo>
                                <a:cubicBezTo>
                                  <a:pt x="277" y="97"/>
                                  <a:pt x="277" y="97"/>
                                  <a:pt x="277" y="97"/>
                                </a:cubicBezTo>
                                <a:moveTo>
                                  <a:pt x="172" y="71"/>
                                </a:moveTo>
                                <a:cubicBezTo>
                                  <a:pt x="172" y="71"/>
                                  <a:pt x="172" y="71"/>
                                  <a:pt x="172" y="71"/>
                                </a:cubicBezTo>
                                <a:cubicBezTo>
                                  <a:pt x="172" y="71"/>
                                  <a:pt x="172" y="71"/>
                                  <a:pt x="172" y="72"/>
                                </a:cubicBezTo>
                                <a:cubicBezTo>
                                  <a:pt x="172" y="72"/>
                                  <a:pt x="172" y="72"/>
                                  <a:pt x="173" y="72"/>
                                </a:cubicBezTo>
                                <a:cubicBezTo>
                                  <a:pt x="173" y="73"/>
                                  <a:pt x="172" y="72"/>
                                  <a:pt x="172" y="73"/>
                                </a:cubicBezTo>
                                <a:cubicBezTo>
                                  <a:pt x="172" y="73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5"/>
                                  <a:pt x="172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0" y="75"/>
                                </a:cubicBezTo>
                                <a:cubicBezTo>
                                  <a:pt x="170" y="74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3"/>
                                  <a:pt x="171" y="73"/>
                                </a:cubicBezTo>
                                <a:cubicBezTo>
                                  <a:pt x="171" y="73"/>
                                  <a:pt x="171" y="73"/>
                                  <a:pt x="171" y="73"/>
                                </a:cubicBezTo>
                                <a:cubicBezTo>
                                  <a:pt x="171" y="73"/>
                                  <a:pt x="171" y="73"/>
                                  <a:pt x="171" y="73"/>
                                </a:cubicBezTo>
                                <a:cubicBezTo>
                                  <a:pt x="171" y="73"/>
                                  <a:pt x="171" y="72"/>
                                  <a:pt x="171" y="72"/>
                                </a:cubicBezTo>
                                <a:cubicBezTo>
                                  <a:pt x="171" y="72"/>
                                  <a:pt x="171" y="72"/>
                                  <a:pt x="171" y="72"/>
                                </a:cubicBezTo>
                                <a:cubicBezTo>
                                  <a:pt x="171" y="72"/>
                                  <a:pt x="172" y="72"/>
                                  <a:pt x="172" y="72"/>
                                </a:cubicBezTo>
                                <a:cubicBezTo>
                                  <a:pt x="172" y="71"/>
                                  <a:pt x="172" y="71"/>
                                  <a:pt x="172" y="71"/>
                                </a:cubicBezTo>
                                <a:moveTo>
                                  <a:pt x="166" y="70"/>
                                </a:moveTo>
                                <a:cubicBezTo>
                                  <a:pt x="166" y="70"/>
                                  <a:pt x="166" y="70"/>
                                  <a:pt x="166" y="70"/>
                                </a:cubicBezTo>
                                <a:cubicBezTo>
                                  <a:pt x="166" y="70"/>
                                  <a:pt x="166" y="70"/>
                                  <a:pt x="166" y="70"/>
                                </a:cubicBezTo>
                                <a:cubicBezTo>
                                  <a:pt x="166" y="70"/>
                                  <a:pt x="166" y="70"/>
                                  <a:pt x="166" y="69"/>
                                </a:cubicBezTo>
                                <a:cubicBezTo>
                                  <a:pt x="166" y="69"/>
                                  <a:pt x="166" y="70"/>
                                  <a:pt x="166" y="70"/>
                                </a:cubicBezTo>
                                <a:moveTo>
                                  <a:pt x="251" y="91"/>
                                </a:moveTo>
                                <a:cubicBezTo>
                                  <a:pt x="251" y="92"/>
                                  <a:pt x="251" y="92"/>
                                  <a:pt x="251" y="92"/>
                                </a:cubicBezTo>
                                <a:cubicBezTo>
                                  <a:pt x="251" y="92"/>
                                  <a:pt x="250" y="92"/>
                                  <a:pt x="250" y="92"/>
                                </a:cubicBezTo>
                                <a:cubicBezTo>
                                  <a:pt x="250" y="92"/>
                                  <a:pt x="250" y="92"/>
                                  <a:pt x="250" y="93"/>
                                </a:cubicBezTo>
                                <a:cubicBezTo>
                                  <a:pt x="250" y="93"/>
                                  <a:pt x="250" y="92"/>
                                  <a:pt x="250" y="92"/>
                                </a:cubicBezTo>
                                <a:cubicBezTo>
                                  <a:pt x="250" y="93"/>
                                  <a:pt x="250" y="93"/>
                                  <a:pt x="250" y="93"/>
                                </a:cubicBezTo>
                                <a:cubicBezTo>
                                  <a:pt x="250" y="93"/>
                                  <a:pt x="249" y="93"/>
                                  <a:pt x="249" y="93"/>
                                </a:cubicBezTo>
                                <a:cubicBezTo>
                                  <a:pt x="249" y="93"/>
                                  <a:pt x="249" y="93"/>
                                  <a:pt x="249" y="93"/>
                                </a:cubicBezTo>
                                <a:cubicBezTo>
                                  <a:pt x="249" y="93"/>
                                  <a:pt x="249" y="93"/>
                                  <a:pt x="249" y="93"/>
                                </a:cubicBezTo>
                                <a:cubicBezTo>
                                  <a:pt x="249" y="94"/>
                                  <a:pt x="249" y="94"/>
                                  <a:pt x="248" y="94"/>
                                </a:cubicBezTo>
                                <a:cubicBezTo>
                                  <a:pt x="248" y="94"/>
                                  <a:pt x="248" y="95"/>
                                  <a:pt x="248" y="95"/>
                                </a:cubicBezTo>
                                <a:cubicBezTo>
                                  <a:pt x="248" y="95"/>
                                  <a:pt x="248" y="95"/>
                                  <a:pt x="248" y="95"/>
                                </a:cubicBezTo>
                                <a:cubicBezTo>
                                  <a:pt x="248" y="94"/>
                                  <a:pt x="248" y="93"/>
                                  <a:pt x="249" y="93"/>
                                </a:cubicBezTo>
                                <a:cubicBezTo>
                                  <a:pt x="249" y="93"/>
                                  <a:pt x="249" y="93"/>
                                  <a:pt x="249" y="93"/>
                                </a:cubicBezTo>
                                <a:cubicBezTo>
                                  <a:pt x="249" y="93"/>
                                  <a:pt x="249" y="92"/>
                                  <a:pt x="250" y="92"/>
                                </a:cubicBezTo>
                                <a:cubicBezTo>
                                  <a:pt x="250" y="92"/>
                                  <a:pt x="250" y="92"/>
                                  <a:pt x="250" y="92"/>
                                </a:cubicBezTo>
                                <a:cubicBezTo>
                                  <a:pt x="250" y="92"/>
                                  <a:pt x="250" y="92"/>
                                  <a:pt x="251" y="91"/>
                                </a:cubicBezTo>
                                <a:cubicBezTo>
                                  <a:pt x="251" y="91"/>
                                  <a:pt x="251" y="91"/>
                                  <a:pt x="251" y="91"/>
                                </a:cubicBezTo>
                                <a:moveTo>
                                  <a:pt x="282" y="100"/>
                                </a:moveTo>
                                <a:cubicBezTo>
                                  <a:pt x="282" y="100"/>
                                  <a:pt x="282" y="100"/>
                                  <a:pt x="282" y="100"/>
                                </a:cubicBezTo>
                                <a:cubicBezTo>
                                  <a:pt x="282" y="100"/>
                                  <a:pt x="282" y="100"/>
                                  <a:pt x="283" y="100"/>
                                </a:cubicBezTo>
                                <a:cubicBezTo>
                                  <a:pt x="283" y="100"/>
                                  <a:pt x="283" y="99"/>
                                  <a:pt x="283" y="99"/>
                                </a:cubicBezTo>
                                <a:cubicBezTo>
                                  <a:pt x="282" y="99"/>
                                  <a:pt x="282" y="99"/>
                                  <a:pt x="282" y="99"/>
                                </a:cubicBezTo>
                                <a:cubicBezTo>
                                  <a:pt x="282" y="100"/>
                                  <a:pt x="282" y="100"/>
                                  <a:pt x="282" y="100"/>
                                </a:cubicBezTo>
                                <a:moveTo>
                                  <a:pt x="280" y="99"/>
                                </a:moveTo>
                                <a:cubicBezTo>
                                  <a:pt x="280" y="99"/>
                                  <a:pt x="280" y="99"/>
                                  <a:pt x="280" y="99"/>
                                </a:cubicBezTo>
                                <a:cubicBezTo>
                                  <a:pt x="280" y="100"/>
                                  <a:pt x="280" y="100"/>
                                  <a:pt x="280" y="100"/>
                                </a:cubicBezTo>
                                <a:cubicBezTo>
                                  <a:pt x="279" y="100"/>
                                  <a:pt x="279" y="100"/>
                                  <a:pt x="279" y="100"/>
                                </a:cubicBezTo>
                                <a:cubicBezTo>
                                  <a:pt x="279" y="100"/>
                                  <a:pt x="280" y="100"/>
                                  <a:pt x="280" y="99"/>
                                </a:cubicBezTo>
                                <a:moveTo>
                                  <a:pt x="286" y="102"/>
                                </a:moveTo>
                                <a:cubicBezTo>
                                  <a:pt x="286" y="103"/>
                                  <a:pt x="286" y="103"/>
                                  <a:pt x="286" y="104"/>
                                </a:cubicBezTo>
                                <a:cubicBezTo>
                                  <a:pt x="285" y="104"/>
                                  <a:pt x="285" y="105"/>
                                  <a:pt x="285" y="105"/>
                                </a:cubicBezTo>
                                <a:cubicBezTo>
                                  <a:pt x="285" y="105"/>
                                  <a:pt x="285" y="105"/>
                                  <a:pt x="285" y="105"/>
                                </a:cubicBezTo>
                                <a:cubicBezTo>
                                  <a:pt x="285" y="105"/>
                                  <a:pt x="285" y="105"/>
                                  <a:pt x="285" y="105"/>
                                </a:cubicBezTo>
                                <a:cubicBezTo>
                                  <a:pt x="285" y="106"/>
                                  <a:pt x="285" y="105"/>
                                  <a:pt x="285" y="106"/>
                                </a:cubicBezTo>
                                <a:cubicBezTo>
                                  <a:pt x="284" y="106"/>
                                  <a:pt x="285" y="106"/>
                                  <a:pt x="285" y="106"/>
                                </a:cubicBezTo>
                                <a:cubicBezTo>
                                  <a:pt x="285" y="107"/>
                                  <a:pt x="284" y="107"/>
                                  <a:pt x="284" y="107"/>
                                </a:cubicBezTo>
                                <a:cubicBezTo>
                                  <a:pt x="284" y="107"/>
                                  <a:pt x="284" y="107"/>
                                  <a:pt x="285" y="107"/>
                                </a:cubicBezTo>
                                <a:cubicBezTo>
                                  <a:pt x="284" y="108"/>
                                  <a:pt x="284" y="108"/>
                                  <a:pt x="284" y="108"/>
                                </a:cubicBezTo>
                                <a:cubicBezTo>
                                  <a:pt x="284" y="108"/>
                                  <a:pt x="284" y="108"/>
                                  <a:pt x="284" y="108"/>
                                </a:cubicBezTo>
                                <a:cubicBezTo>
                                  <a:pt x="284" y="108"/>
                                  <a:pt x="283" y="109"/>
                                  <a:pt x="283" y="109"/>
                                </a:cubicBezTo>
                                <a:cubicBezTo>
                                  <a:pt x="283" y="109"/>
                                  <a:pt x="283" y="110"/>
                                  <a:pt x="284" y="110"/>
                                </a:cubicBezTo>
                                <a:cubicBezTo>
                                  <a:pt x="284" y="109"/>
                                  <a:pt x="284" y="110"/>
                                  <a:pt x="284" y="110"/>
                                </a:cubicBezTo>
                                <a:cubicBezTo>
                                  <a:pt x="283" y="110"/>
                                  <a:pt x="284" y="110"/>
                                  <a:pt x="283" y="111"/>
                                </a:cubicBezTo>
                                <a:cubicBezTo>
                                  <a:pt x="283" y="111"/>
                                  <a:pt x="283" y="111"/>
                                  <a:pt x="283" y="111"/>
                                </a:cubicBezTo>
                                <a:cubicBezTo>
                                  <a:pt x="282" y="111"/>
                                  <a:pt x="283" y="111"/>
                                  <a:pt x="283" y="112"/>
                                </a:cubicBezTo>
                                <a:cubicBezTo>
                                  <a:pt x="282" y="112"/>
                                  <a:pt x="282" y="112"/>
                                  <a:pt x="282" y="112"/>
                                </a:cubicBezTo>
                                <a:cubicBezTo>
                                  <a:pt x="282" y="112"/>
                                  <a:pt x="282" y="112"/>
                                  <a:pt x="282" y="112"/>
                                </a:cubicBezTo>
                                <a:cubicBezTo>
                                  <a:pt x="282" y="112"/>
                                  <a:pt x="282" y="112"/>
                                  <a:pt x="282" y="112"/>
                                </a:cubicBezTo>
                                <a:cubicBezTo>
                                  <a:pt x="282" y="112"/>
                                  <a:pt x="282" y="111"/>
                                  <a:pt x="282" y="110"/>
                                </a:cubicBezTo>
                                <a:cubicBezTo>
                                  <a:pt x="282" y="110"/>
                                  <a:pt x="283" y="110"/>
                                  <a:pt x="283" y="110"/>
                                </a:cubicBezTo>
                                <a:cubicBezTo>
                                  <a:pt x="283" y="110"/>
                                  <a:pt x="282" y="110"/>
                                  <a:pt x="282" y="110"/>
                                </a:cubicBezTo>
                                <a:cubicBezTo>
                                  <a:pt x="282" y="109"/>
                                  <a:pt x="284" y="107"/>
                                  <a:pt x="283" y="107"/>
                                </a:cubicBezTo>
                                <a:cubicBezTo>
                                  <a:pt x="283" y="107"/>
                                  <a:pt x="284" y="107"/>
                                  <a:pt x="284" y="107"/>
                                </a:cubicBezTo>
                                <a:cubicBezTo>
                                  <a:pt x="284" y="107"/>
                                  <a:pt x="284" y="106"/>
                                  <a:pt x="284" y="106"/>
                                </a:cubicBezTo>
                                <a:cubicBezTo>
                                  <a:pt x="284" y="106"/>
                                  <a:pt x="284" y="106"/>
                                  <a:pt x="284" y="106"/>
                                </a:cubicBezTo>
                                <a:cubicBezTo>
                                  <a:pt x="284" y="106"/>
                                  <a:pt x="284" y="106"/>
                                  <a:pt x="284" y="106"/>
                                </a:cubicBezTo>
                                <a:cubicBezTo>
                                  <a:pt x="284" y="106"/>
                                  <a:pt x="284" y="106"/>
                                  <a:pt x="285" y="105"/>
                                </a:cubicBezTo>
                                <a:cubicBezTo>
                                  <a:pt x="285" y="105"/>
                                  <a:pt x="285" y="105"/>
                                  <a:pt x="285" y="105"/>
                                </a:cubicBezTo>
                                <a:cubicBezTo>
                                  <a:pt x="285" y="104"/>
                                  <a:pt x="285" y="104"/>
                                  <a:pt x="285" y="103"/>
                                </a:cubicBezTo>
                                <a:cubicBezTo>
                                  <a:pt x="285" y="103"/>
                                  <a:pt x="285" y="103"/>
                                  <a:pt x="285" y="103"/>
                                </a:cubicBezTo>
                                <a:cubicBezTo>
                                  <a:pt x="285" y="102"/>
                                  <a:pt x="285" y="102"/>
                                  <a:pt x="286" y="101"/>
                                </a:cubicBezTo>
                                <a:cubicBezTo>
                                  <a:pt x="286" y="101"/>
                                  <a:pt x="286" y="101"/>
                                  <a:pt x="287" y="101"/>
                                </a:cubicBezTo>
                                <a:cubicBezTo>
                                  <a:pt x="287" y="101"/>
                                  <a:pt x="288" y="101"/>
                                  <a:pt x="288" y="102"/>
                                </a:cubicBezTo>
                                <a:cubicBezTo>
                                  <a:pt x="288" y="102"/>
                                  <a:pt x="288" y="102"/>
                                  <a:pt x="288" y="102"/>
                                </a:cubicBezTo>
                                <a:cubicBezTo>
                                  <a:pt x="287" y="102"/>
                                  <a:pt x="287" y="102"/>
                                  <a:pt x="286" y="102"/>
                                </a:cubicBezTo>
                                <a:moveTo>
                                  <a:pt x="177" y="74"/>
                                </a:moveTo>
                                <a:cubicBezTo>
                                  <a:pt x="177" y="74"/>
                                  <a:pt x="177" y="74"/>
                                  <a:pt x="177" y="73"/>
                                </a:cubicBezTo>
                                <a:cubicBezTo>
                                  <a:pt x="178" y="74"/>
                                  <a:pt x="177" y="73"/>
                                  <a:pt x="177" y="74"/>
                                </a:cubicBezTo>
                                <a:moveTo>
                                  <a:pt x="283" y="101"/>
                                </a:moveTo>
                                <a:cubicBezTo>
                                  <a:pt x="283" y="101"/>
                                  <a:pt x="283" y="101"/>
                                  <a:pt x="283" y="101"/>
                                </a:cubicBezTo>
                                <a:cubicBezTo>
                                  <a:pt x="283" y="101"/>
                                  <a:pt x="283" y="101"/>
                                  <a:pt x="283" y="100"/>
                                </a:cubicBezTo>
                                <a:cubicBezTo>
                                  <a:pt x="283" y="100"/>
                                  <a:pt x="283" y="100"/>
                                  <a:pt x="283" y="100"/>
                                </a:cubicBezTo>
                                <a:cubicBezTo>
                                  <a:pt x="283" y="101"/>
                                  <a:pt x="283" y="101"/>
                                  <a:pt x="283" y="101"/>
                                </a:cubicBezTo>
                                <a:moveTo>
                                  <a:pt x="279" y="101"/>
                                </a:moveTo>
                                <a:cubicBezTo>
                                  <a:pt x="278" y="101"/>
                                  <a:pt x="278" y="101"/>
                                  <a:pt x="278" y="101"/>
                                </a:cubicBezTo>
                                <a:cubicBezTo>
                                  <a:pt x="278" y="101"/>
                                  <a:pt x="278" y="100"/>
                                  <a:pt x="278" y="100"/>
                                </a:cubicBezTo>
                                <a:cubicBezTo>
                                  <a:pt x="278" y="100"/>
                                  <a:pt x="278" y="100"/>
                                  <a:pt x="277" y="100"/>
                                </a:cubicBezTo>
                                <a:cubicBezTo>
                                  <a:pt x="278" y="100"/>
                                  <a:pt x="278" y="100"/>
                                  <a:pt x="278" y="99"/>
                                </a:cubicBezTo>
                                <a:cubicBezTo>
                                  <a:pt x="279" y="100"/>
                                  <a:pt x="278" y="99"/>
                                  <a:pt x="279" y="100"/>
                                </a:cubicBezTo>
                                <a:cubicBezTo>
                                  <a:pt x="279" y="100"/>
                                  <a:pt x="279" y="100"/>
                                  <a:pt x="279" y="101"/>
                                </a:cubicBezTo>
                                <a:moveTo>
                                  <a:pt x="252" y="93"/>
                                </a:moveTo>
                                <a:cubicBezTo>
                                  <a:pt x="252" y="93"/>
                                  <a:pt x="252" y="93"/>
                                  <a:pt x="252" y="93"/>
                                </a:cubicBezTo>
                                <a:cubicBezTo>
                                  <a:pt x="252" y="93"/>
                                  <a:pt x="252" y="94"/>
                                  <a:pt x="252" y="93"/>
                                </a:cubicBezTo>
                                <a:cubicBezTo>
                                  <a:pt x="252" y="93"/>
                                  <a:pt x="252" y="93"/>
                                  <a:pt x="252" y="93"/>
                                </a:cubicBezTo>
                                <a:cubicBezTo>
                                  <a:pt x="252" y="93"/>
                                  <a:pt x="252" y="93"/>
                                  <a:pt x="252" y="93"/>
                                </a:cubicBezTo>
                                <a:moveTo>
                                  <a:pt x="165" y="72"/>
                                </a:moveTo>
                                <a:cubicBezTo>
                                  <a:pt x="164" y="71"/>
                                  <a:pt x="165" y="72"/>
                                  <a:pt x="164" y="71"/>
                                </a:cubicBezTo>
                                <a:cubicBezTo>
                                  <a:pt x="165" y="71"/>
                                  <a:pt x="164" y="71"/>
                                  <a:pt x="165" y="71"/>
                                </a:cubicBezTo>
                                <a:cubicBezTo>
                                  <a:pt x="165" y="71"/>
                                  <a:pt x="165" y="71"/>
                                  <a:pt x="165" y="71"/>
                                </a:cubicBezTo>
                                <a:cubicBezTo>
                                  <a:pt x="165" y="72"/>
                                  <a:pt x="165" y="72"/>
                                  <a:pt x="165" y="72"/>
                                </a:cubicBezTo>
                                <a:cubicBezTo>
                                  <a:pt x="165" y="72"/>
                                  <a:pt x="165" y="72"/>
                                  <a:pt x="165" y="72"/>
                                </a:cubicBezTo>
                                <a:moveTo>
                                  <a:pt x="176" y="74"/>
                                </a:moveTo>
                                <a:cubicBezTo>
                                  <a:pt x="176" y="74"/>
                                  <a:pt x="176" y="74"/>
                                  <a:pt x="176" y="74"/>
                                </a:cubicBezTo>
                                <a:cubicBezTo>
                                  <a:pt x="176" y="74"/>
                                  <a:pt x="175" y="74"/>
                                  <a:pt x="175" y="74"/>
                                </a:cubicBezTo>
                                <a:cubicBezTo>
                                  <a:pt x="175" y="74"/>
                                  <a:pt x="176" y="74"/>
                                  <a:pt x="176" y="74"/>
                                </a:cubicBezTo>
                                <a:cubicBezTo>
                                  <a:pt x="176" y="74"/>
                                  <a:pt x="176" y="74"/>
                                  <a:pt x="176" y="74"/>
                                </a:cubicBezTo>
                                <a:moveTo>
                                  <a:pt x="240" y="91"/>
                                </a:moveTo>
                                <a:cubicBezTo>
                                  <a:pt x="240" y="91"/>
                                  <a:pt x="240" y="91"/>
                                  <a:pt x="240" y="90"/>
                                </a:cubicBezTo>
                                <a:cubicBezTo>
                                  <a:pt x="240" y="91"/>
                                  <a:pt x="240" y="91"/>
                                  <a:pt x="240" y="91"/>
                                </a:cubicBezTo>
                                <a:cubicBezTo>
                                  <a:pt x="240" y="91"/>
                                  <a:pt x="239" y="90"/>
                                  <a:pt x="239" y="90"/>
                                </a:cubicBezTo>
                                <a:cubicBezTo>
                                  <a:pt x="240" y="90"/>
                                  <a:pt x="240" y="91"/>
                                  <a:pt x="240" y="90"/>
                                </a:cubicBezTo>
                                <a:cubicBezTo>
                                  <a:pt x="240" y="90"/>
                                  <a:pt x="240" y="90"/>
                                  <a:pt x="240" y="91"/>
                                </a:cubicBezTo>
                                <a:moveTo>
                                  <a:pt x="248" y="92"/>
                                </a:moveTo>
                                <a:cubicBezTo>
                                  <a:pt x="248" y="92"/>
                                  <a:pt x="248" y="93"/>
                                  <a:pt x="248" y="93"/>
                                </a:cubicBezTo>
                                <a:cubicBezTo>
                                  <a:pt x="248" y="93"/>
                                  <a:pt x="249" y="93"/>
                                  <a:pt x="249" y="92"/>
                                </a:cubicBezTo>
                                <a:cubicBezTo>
                                  <a:pt x="249" y="92"/>
                                  <a:pt x="248" y="92"/>
                                  <a:pt x="248" y="92"/>
                                </a:cubicBezTo>
                                <a:moveTo>
                                  <a:pt x="172" y="73"/>
                                </a:moveTo>
                                <a:cubicBezTo>
                                  <a:pt x="172" y="74"/>
                                  <a:pt x="172" y="73"/>
                                  <a:pt x="172" y="74"/>
                                </a:cubicBezTo>
                                <a:cubicBezTo>
                                  <a:pt x="172" y="73"/>
                                  <a:pt x="172" y="74"/>
                                  <a:pt x="172" y="73"/>
                                </a:cubicBezTo>
                                <a:moveTo>
                                  <a:pt x="243" y="93"/>
                                </a:moveTo>
                                <a:cubicBezTo>
                                  <a:pt x="243" y="93"/>
                                  <a:pt x="243" y="93"/>
                                  <a:pt x="243" y="93"/>
                                </a:cubicBezTo>
                                <a:cubicBezTo>
                                  <a:pt x="242" y="93"/>
                                  <a:pt x="242" y="93"/>
                                  <a:pt x="242" y="93"/>
                                </a:cubicBezTo>
                                <a:cubicBezTo>
                                  <a:pt x="243" y="93"/>
                                  <a:pt x="243" y="93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4" y="92"/>
                                </a:cubicBezTo>
                                <a:cubicBezTo>
                                  <a:pt x="244" y="92"/>
                                  <a:pt x="244" y="92"/>
                                  <a:pt x="244" y="92"/>
                                </a:cubicBezTo>
                                <a:cubicBezTo>
                                  <a:pt x="244" y="92"/>
                                  <a:pt x="244" y="92"/>
                                  <a:pt x="244" y="92"/>
                                </a:cubicBezTo>
                                <a:cubicBezTo>
                                  <a:pt x="244" y="93"/>
                                  <a:pt x="244" y="93"/>
                                  <a:pt x="243" y="93"/>
                                </a:cubicBezTo>
                                <a:moveTo>
                                  <a:pt x="245" y="92"/>
                                </a:moveTo>
                                <a:cubicBezTo>
                                  <a:pt x="245" y="93"/>
                                  <a:pt x="245" y="93"/>
                                  <a:pt x="244" y="93"/>
                                </a:cubicBezTo>
                                <a:cubicBezTo>
                                  <a:pt x="244" y="93"/>
                                  <a:pt x="244" y="93"/>
                                  <a:pt x="244" y="93"/>
                                </a:cubicBezTo>
                                <a:cubicBezTo>
                                  <a:pt x="245" y="93"/>
                                  <a:pt x="245" y="93"/>
                                  <a:pt x="245" y="92"/>
                                </a:cubicBezTo>
                                <a:cubicBezTo>
                                  <a:pt x="245" y="92"/>
                                  <a:pt x="245" y="92"/>
                                  <a:pt x="245" y="92"/>
                                </a:cubicBezTo>
                                <a:moveTo>
                                  <a:pt x="181" y="76"/>
                                </a:moveTo>
                                <a:cubicBezTo>
                                  <a:pt x="181" y="76"/>
                                  <a:pt x="181" y="76"/>
                                  <a:pt x="181" y="76"/>
                                </a:cubicBezTo>
                                <a:cubicBezTo>
                                  <a:pt x="181" y="76"/>
                                  <a:pt x="181" y="76"/>
                                  <a:pt x="181" y="76"/>
                                </a:cubicBezTo>
                                <a:cubicBezTo>
                                  <a:pt x="181" y="76"/>
                                  <a:pt x="181" y="76"/>
                                  <a:pt x="181" y="77"/>
                                </a:cubicBezTo>
                                <a:cubicBezTo>
                                  <a:pt x="181" y="77"/>
                                  <a:pt x="181" y="77"/>
                                  <a:pt x="181" y="77"/>
                                </a:cubicBezTo>
                                <a:cubicBezTo>
                                  <a:pt x="181" y="76"/>
                                  <a:pt x="181" y="76"/>
                                  <a:pt x="181" y="76"/>
                                </a:cubicBezTo>
                                <a:moveTo>
                                  <a:pt x="276" y="103"/>
                                </a:moveTo>
                                <a:cubicBezTo>
                                  <a:pt x="277" y="103"/>
                                  <a:pt x="277" y="103"/>
                                  <a:pt x="277" y="103"/>
                                </a:cubicBezTo>
                                <a:cubicBezTo>
                                  <a:pt x="277" y="102"/>
                                  <a:pt x="277" y="102"/>
                                  <a:pt x="278" y="102"/>
                                </a:cubicBezTo>
                                <a:cubicBezTo>
                                  <a:pt x="278" y="102"/>
                                  <a:pt x="278" y="102"/>
                                  <a:pt x="277" y="102"/>
                                </a:cubicBezTo>
                                <a:cubicBezTo>
                                  <a:pt x="278" y="101"/>
                                  <a:pt x="278" y="101"/>
                                  <a:pt x="278" y="101"/>
                                </a:cubicBezTo>
                                <a:cubicBezTo>
                                  <a:pt x="279" y="101"/>
                                  <a:pt x="279" y="101"/>
                                  <a:pt x="279" y="101"/>
                                </a:cubicBezTo>
                                <a:cubicBezTo>
                                  <a:pt x="279" y="101"/>
                                  <a:pt x="279" y="101"/>
                                  <a:pt x="279" y="101"/>
                                </a:cubicBezTo>
                                <a:cubicBezTo>
                                  <a:pt x="278" y="102"/>
                                  <a:pt x="278" y="102"/>
                                  <a:pt x="277" y="103"/>
                                </a:cubicBezTo>
                                <a:cubicBezTo>
                                  <a:pt x="277" y="103"/>
                                  <a:pt x="278" y="103"/>
                                  <a:pt x="278" y="103"/>
                                </a:cubicBezTo>
                                <a:cubicBezTo>
                                  <a:pt x="277" y="103"/>
                                  <a:pt x="277" y="103"/>
                                  <a:pt x="277" y="103"/>
                                </a:cubicBezTo>
                                <a:cubicBezTo>
                                  <a:pt x="276" y="103"/>
                                  <a:pt x="276" y="103"/>
                                  <a:pt x="276" y="103"/>
                                </a:cubicBezTo>
                                <a:cubicBezTo>
                                  <a:pt x="276" y="104"/>
                                  <a:pt x="276" y="103"/>
                                  <a:pt x="276" y="103"/>
                                </a:cubicBezTo>
                                <a:moveTo>
                                  <a:pt x="281" y="102"/>
                                </a:moveTo>
                                <a:cubicBezTo>
                                  <a:pt x="281" y="102"/>
                                  <a:pt x="281" y="102"/>
                                  <a:pt x="281" y="102"/>
                                </a:cubicBezTo>
                                <a:cubicBezTo>
                                  <a:pt x="281" y="102"/>
                                  <a:pt x="281" y="102"/>
                                  <a:pt x="281" y="102"/>
                                </a:cubicBezTo>
                                <a:cubicBezTo>
                                  <a:pt x="281" y="102"/>
                                  <a:pt x="281" y="102"/>
                                  <a:pt x="281" y="102"/>
                                </a:cubicBezTo>
                                <a:moveTo>
                                  <a:pt x="282" y="102"/>
                                </a:moveTo>
                                <a:cubicBezTo>
                                  <a:pt x="283" y="102"/>
                                  <a:pt x="283" y="102"/>
                                  <a:pt x="283" y="103"/>
                                </a:cubicBezTo>
                                <a:cubicBezTo>
                                  <a:pt x="282" y="103"/>
                                  <a:pt x="282" y="103"/>
                                  <a:pt x="282" y="103"/>
                                </a:cubicBezTo>
                                <a:cubicBezTo>
                                  <a:pt x="282" y="102"/>
                                  <a:pt x="282" y="102"/>
                                  <a:pt x="282" y="102"/>
                                </a:cubicBezTo>
                                <a:moveTo>
                                  <a:pt x="176" y="76"/>
                                </a:moveTo>
                                <a:cubicBezTo>
                                  <a:pt x="176" y="76"/>
                                  <a:pt x="176" y="76"/>
                                  <a:pt x="176" y="76"/>
                                </a:cubicBezTo>
                                <a:cubicBezTo>
                                  <a:pt x="176" y="76"/>
                                  <a:pt x="177" y="76"/>
                                  <a:pt x="176" y="76"/>
                                </a:cubicBezTo>
                                <a:moveTo>
                                  <a:pt x="247" y="94"/>
                                </a:moveTo>
                                <a:cubicBezTo>
                                  <a:pt x="247" y="94"/>
                                  <a:pt x="247" y="94"/>
                                  <a:pt x="247" y="94"/>
                                </a:cubicBezTo>
                                <a:cubicBezTo>
                                  <a:pt x="247" y="94"/>
                                  <a:pt x="247" y="94"/>
                                  <a:pt x="247" y="94"/>
                                </a:cubicBezTo>
                                <a:moveTo>
                                  <a:pt x="273" y="101"/>
                                </a:moveTo>
                                <a:cubicBezTo>
                                  <a:pt x="273" y="101"/>
                                  <a:pt x="273" y="101"/>
                                  <a:pt x="272" y="101"/>
                                </a:cubicBezTo>
                                <a:cubicBezTo>
                                  <a:pt x="273" y="101"/>
                                  <a:pt x="273" y="101"/>
                                  <a:pt x="273" y="101"/>
                                </a:cubicBezTo>
                                <a:cubicBezTo>
                                  <a:pt x="273" y="101"/>
                                  <a:pt x="272" y="101"/>
                                  <a:pt x="272" y="101"/>
                                </a:cubicBezTo>
                                <a:cubicBezTo>
                                  <a:pt x="272" y="101"/>
                                  <a:pt x="272" y="100"/>
                                  <a:pt x="272" y="100"/>
                                </a:cubicBezTo>
                                <a:cubicBezTo>
                                  <a:pt x="273" y="100"/>
                                  <a:pt x="273" y="100"/>
                                  <a:pt x="273" y="101"/>
                                </a:cubicBezTo>
                                <a:cubicBezTo>
                                  <a:pt x="273" y="101"/>
                                  <a:pt x="273" y="101"/>
                                  <a:pt x="273" y="101"/>
                                </a:cubicBezTo>
                                <a:moveTo>
                                  <a:pt x="165" y="73"/>
                                </a:moveTo>
                                <a:cubicBezTo>
                                  <a:pt x="164" y="73"/>
                                  <a:pt x="164" y="74"/>
                                  <a:pt x="164" y="74"/>
                                </a:cubicBezTo>
                                <a:cubicBezTo>
                                  <a:pt x="164" y="74"/>
                                  <a:pt x="165" y="74"/>
                                  <a:pt x="165" y="74"/>
                                </a:cubicBezTo>
                                <a:cubicBezTo>
                                  <a:pt x="165" y="74"/>
                                  <a:pt x="165" y="74"/>
                                  <a:pt x="165" y="73"/>
                                </a:cubicBezTo>
                                <a:cubicBezTo>
                                  <a:pt x="165" y="73"/>
                                  <a:pt x="165" y="73"/>
                                  <a:pt x="165" y="73"/>
                                </a:cubicBezTo>
                                <a:moveTo>
                                  <a:pt x="172" y="75"/>
                                </a:moveTo>
                                <a:cubicBezTo>
                                  <a:pt x="172" y="75"/>
                                  <a:pt x="172" y="76"/>
                                  <a:pt x="172" y="76"/>
                                </a:cubicBezTo>
                                <a:cubicBezTo>
                                  <a:pt x="172" y="76"/>
                                  <a:pt x="172" y="76"/>
                                  <a:pt x="172" y="76"/>
                                </a:cubicBezTo>
                                <a:cubicBezTo>
                                  <a:pt x="172" y="76"/>
                                  <a:pt x="172" y="76"/>
                                  <a:pt x="172" y="76"/>
                                </a:cubicBezTo>
                                <a:cubicBezTo>
                                  <a:pt x="171" y="76"/>
                                  <a:pt x="171" y="76"/>
                                  <a:pt x="171" y="76"/>
                                </a:cubicBezTo>
                                <a:cubicBezTo>
                                  <a:pt x="171" y="76"/>
                                  <a:pt x="171" y="76"/>
                                  <a:pt x="171" y="76"/>
                                </a:cubicBezTo>
                                <a:cubicBezTo>
                                  <a:pt x="171" y="76"/>
                                  <a:pt x="171" y="76"/>
                                  <a:pt x="170" y="76"/>
                                </a:cubicBezTo>
                                <a:cubicBezTo>
                                  <a:pt x="171" y="76"/>
                                  <a:pt x="171" y="76"/>
                                  <a:pt x="171" y="75"/>
                                </a:cubicBezTo>
                                <a:cubicBezTo>
                                  <a:pt x="171" y="75"/>
                                  <a:pt x="171" y="76"/>
                                  <a:pt x="171" y="76"/>
                                </a:cubicBezTo>
                                <a:cubicBezTo>
                                  <a:pt x="172" y="75"/>
                                  <a:pt x="171" y="75"/>
                                  <a:pt x="172" y="75"/>
                                </a:cubicBezTo>
                                <a:moveTo>
                                  <a:pt x="244" y="94"/>
                                </a:moveTo>
                                <a:cubicBezTo>
                                  <a:pt x="244" y="94"/>
                                  <a:pt x="244" y="93"/>
                                  <a:pt x="244" y="93"/>
                                </a:cubicBezTo>
                                <a:cubicBezTo>
                                  <a:pt x="244" y="93"/>
                                  <a:pt x="244" y="93"/>
                                  <a:pt x="244" y="94"/>
                                </a:cubicBezTo>
                                <a:cubicBezTo>
                                  <a:pt x="244" y="94"/>
                                  <a:pt x="243" y="94"/>
                                  <a:pt x="243" y="95"/>
                                </a:cubicBezTo>
                                <a:cubicBezTo>
                                  <a:pt x="243" y="95"/>
                                  <a:pt x="242" y="95"/>
                                  <a:pt x="242" y="95"/>
                                </a:cubicBezTo>
                                <a:cubicBezTo>
                                  <a:pt x="242" y="95"/>
                                  <a:pt x="242" y="95"/>
                                  <a:pt x="242" y="96"/>
                                </a:cubicBezTo>
                                <a:cubicBezTo>
                                  <a:pt x="242" y="96"/>
                                  <a:pt x="241" y="96"/>
                                  <a:pt x="241" y="96"/>
                                </a:cubicBezTo>
                                <a:cubicBezTo>
                                  <a:pt x="241" y="97"/>
                                  <a:pt x="242" y="96"/>
                                  <a:pt x="241" y="97"/>
                                </a:cubicBezTo>
                                <a:cubicBezTo>
                                  <a:pt x="241" y="97"/>
                                  <a:pt x="241" y="97"/>
                                  <a:pt x="241" y="97"/>
                                </a:cubicBezTo>
                                <a:cubicBezTo>
                                  <a:pt x="241" y="97"/>
                                  <a:pt x="241" y="97"/>
                                  <a:pt x="240" y="98"/>
                                </a:cubicBezTo>
                                <a:cubicBezTo>
                                  <a:pt x="240" y="98"/>
                                  <a:pt x="240" y="97"/>
                                  <a:pt x="240" y="97"/>
                                </a:cubicBezTo>
                                <a:cubicBezTo>
                                  <a:pt x="239" y="99"/>
                                  <a:pt x="239" y="99"/>
                                  <a:pt x="239" y="99"/>
                                </a:cubicBezTo>
                                <a:cubicBezTo>
                                  <a:pt x="239" y="99"/>
                                  <a:pt x="239" y="99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8" y="100"/>
                                </a:cubicBezTo>
                                <a:cubicBezTo>
                                  <a:pt x="238" y="100"/>
                                  <a:pt x="238" y="100"/>
                                  <a:pt x="238" y="100"/>
                                </a:cubicBezTo>
                                <a:cubicBezTo>
                                  <a:pt x="237" y="100"/>
                                  <a:pt x="237" y="100"/>
                                  <a:pt x="237" y="100"/>
                                </a:cubicBezTo>
                                <a:cubicBezTo>
                                  <a:pt x="237" y="101"/>
                                  <a:pt x="237" y="101"/>
                                  <a:pt x="237" y="102"/>
                                </a:cubicBezTo>
                                <a:cubicBezTo>
                                  <a:pt x="237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5" y="102"/>
                                </a:cubicBezTo>
                                <a:cubicBezTo>
                                  <a:pt x="235" y="103"/>
                                  <a:pt x="235" y="103"/>
                                  <a:pt x="235" y="103"/>
                                </a:cubicBezTo>
                                <a:cubicBezTo>
                                  <a:pt x="235" y="103"/>
                                  <a:pt x="234" y="103"/>
                                  <a:pt x="234" y="103"/>
                                </a:cubicBezTo>
                                <a:cubicBezTo>
                                  <a:pt x="234" y="103"/>
                                  <a:pt x="234" y="104"/>
                                  <a:pt x="234" y="104"/>
                                </a:cubicBezTo>
                                <a:cubicBezTo>
                                  <a:pt x="234" y="104"/>
                                  <a:pt x="234" y="104"/>
                                  <a:pt x="234" y="104"/>
                                </a:cubicBezTo>
                                <a:cubicBezTo>
                                  <a:pt x="234" y="104"/>
                                  <a:pt x="234" y="104"/>
                                  <a:pt x="234" y="104"/>
                                </a:cubicBezTo>
                                <a:cubicBezTo>
                                  <a:pt x="233" y="104"/>
                                  <a:pt x="233" y="104"/>
                                  <a:pt x="233" y="104"/>
                                </a:cubicBezTo>
                                <a:cubicBezTo>
                                  <a:pt x="233" y="105"/>
                                  <a:pt x="233" y="105"/>
                                  <a:pt x="233" y="105"/>
                                </a:cubicBezTo>
                                <a:cubicBezTo>
                                  <a:pt x="233" y="105"/>
                                  <a:pt x="233" y="105"/>
                                  <a:pt x="233" y="105"/>
                                </a:cubicBezTo>
                                <a:cubicBezTo>
                                  <a:pt x="232" y="105"/>
                                  <a:pt x="232" y="105"/>
                                  <a:pt x="232" y="106"/>
                                </a:cubicBezTo>
                                <a:cubicBezTo>
                                  <a:pt x="232" y="106"/>
                                  <a:pt x="232" y="105"/>
                                  <a:pt x="231" y="106"/>
                                </a:cubicBezTo>
                                <a:cubicBezTo>
                                  <a:pt x="231" y="106"/>
                                  <a:pt x="231" y="106"/>
                                  <a:pt x="231" y="106"/>
                                </a:cubicBezTo>
                                <a:cubicBezTo>
                                  <a:pt x="231" y="106"/>
                                  <a:pt x="231" y="106"/>
                                  <a:pt x="231" y="106"/>
                                </a:cubicBezTo>
                                <a:cubicBezTo>
                                  <a:pt x="231" y="106"/>
                                  <a:pt x="231" y="106"/>
                                  <a:pt x="231" y="106"/>
                                </a:cubicBezTo>
                                <a:cubicBezTo>
                                  <a:pt x="231" y="106"/>
                                  <a:pt x="230" y="106"/>
                                  <a:pt x="230" y="106"/>
                                </a:cubicBezTo>
                                <a:cubicBezTo>
                                  <a:pt x="230" y="106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8"/>
                                  <a:pt x="230" y="108"/>
                                </a:cubicBezTo>
                                <a:cubicBezTo>
                                  <a:pt x="230" y="108"/>
                                  <a:pt x="230" y="108"/>
                                  <a:pt x="230" y="108"/>
                                </a:cubicBezTo>
                                <a:cubicBezTo>
                                  <a:pt x="230" y="108"/>
                                  <a:pt x="230" y="108"/>
                                  <a:pt x="229" y="108"/>
                                </a:cubicBezTo>
                                <a:cubicBezTo>
                                  <a:pt x="229" y="109"/>
                                  <a:pt x="228" y="109"/>
                                  <a:pt x="228" y="110"/>
                                </a:cubicBezTo>
                                <a:cubicBezTo>
                                  <a:pt x="228" y="110"/>
                                  <a:pt x="228" y="110"/>
                                  <a:pt x="229" y="110"/>
                                </a:cubicBezTo>
                                <a:cubicBezTo>
                                  <a:pt x="229" y="109"/>
                                  <a:pt x="229" y="110"/>
                                  <a:pt x="229" y="109"/>
                                </a:cubicBezTo>
                                <a:cubicBezTo>
                                  <a:pt x="229" y="109"/>
                                  <a:pt x="229" y="109"/>
                                  <a:pt x="229" y="109"/>
                                </a:cubicBezTo>
                                <a:cubicBezTo>
                                  <a:pt x="229" y="109"/>
                                  <a:pt x="229" y="109"/>
                                  <a:pt x="229" y="109"/>
                                </a:cubicBezTo>
                                <a:cubicBezTo>
                                  <a:pt x="229" y="110"/>
                                  <a:pt x="229" y="110"/>
                                  <a:pt x="228" y="110"/>
                                </a:cubicBezTo>
                                <a:cubicBezTo>
                                  <a:pt x="228" y="110"/>
                                  <a:pt x="228" y="110"/>
                                  <a:pt x="228" y="110"/>
                                </a:cubicBezTo>
                                <a:cubicBezTo>
                                  <a:pt x="228" y="109"/>
                                  <a:pt x="227" y="110"/>
                                  <a:pt x="227" y="111"/>
                                </a:cubicBezTo>
                                <a:cubicBezTo>
                                  <a:pt x="227" y="111"/>
                                  <a:pt x="226" y="111"/>
                                  <a:pt x="226" y="110"/>
                                </a:cubicBezTo>
                                <a:cubicBezTo>
                                  <a:pt x="226" y="110"/>
                                  <a:pt x="226" y="111"/>
                                  <a:pt x="226" y="110"/>
                                </a:cubicBezTo>
                                <a:cubicBezTo>
                                  <a:pt x="226" y="110"/>
                                  <a:pt x="226" y="110"/>
                                  <a:pt x="226" y="110"/>
                                </a:cubicBezTo>
                                <a:cubicBezTo>
                                  <a:pt x="226" y="110"/>
                                  <a:pt x="226" y="111"/>
                                  <a:pt x="225" y="111"/>
                                </a:cubicBezTo>
                                <a:cubicBezTo>
                                  <a:pt x="225" y="111"/>
                                  <a:pt x="225" y="111"/>
                                  <a:pt x="225" y="111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3"/>
                                  <a:pt x="224" y="113"/>
                                  <a:pt x="224" y="113"/>
                                </a:cubicBezTo>
                                <a:cubicBezTo>
                                  <a:pt x="224" y="113"/>
                                  <a:pt x="224" y="113"/>
                                  <a:pt x="224" y="113"/>
                                </a:cubicBezTo>
                                <a:cubicBezTo>
                                  <a:pt x="224" y="113"/>
                                  <a:pt x="224" y="114"/>
                                  <a:pt x="224" y="114"/>
                                </a:cubicBezTo>
                                <a:cubicBezTo>
                                  <a:pt x="223" y="114"/>
                                  <a:pt x="223" y="114"/>
                                  <a:pt x="223" y="114"/>
                                </a:cubicBezTo>
                                <a:cubicBezTo>
                                  <a:pt x="223" y="114"/>
                                  <a:pt x="223" y="114"/>
                                  <a:pt x="223" y="114"/>
                                </a:cubicBezTo>
                                <a:cubicBezTo>
                                  <a:pt x="223" y="114"/>
                                  <a:pt x="223" y="114"/>
                                  <a:pt x="223" y="114"/>
                                </a:cubicBezTo>
                                <a:cubicBezTo>
                                  <a:pt x="222" y="115"/>
                                  <a:pt x="222" y="115"/>
                                  <a:pt x="222" y="116"/>
                                </a:cubicBezTo>
                                <a:cubicBezTo>
                                  <a:pt x="222" y="116"/>
                                  <a:pt x="222" y="115"/>
                                  <a:pt x="222" y="115"/>
                                </a:cubicBezTo>
                                <a:cubicBezTo>
                                  <a:pt x="222" y="116"/>
                                  <a:pt x="221" y="116"/>
                                  <a:pt x="221" y="116"/>
                                </a:cubicBezTo>
                                <a:cubicBezTo>
                                  <a:pt x="221" y="116"/>
                                  <a:pt x="221" y="116"/>
                                  <a:pt x="221" y="116"/>
                                </a:cubicBezTo>
                                <a:cubicBezTo>
                                  <a:pt x="220" y="117"/>
                                  <a:pt x="220" y="117"/>
                                  <a:pt x="219" y="118"/>
                                </a:cubicBezTo>
                                <a:cubicBezTo>
                                  <a:pt x="219" y="118"/>
                                  <a:pt x="219" y="118"/>
                                  <a:pt x="218" y="118"/>
                                </a:cubicBezTo>
                                <a:cubicBezTo>
                                  <a:pt x="218" y="118"/>
                                  <a:pt x="218" y="118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7" y="119"/>
                                </a:cubicBezTo>
                                <a:cubicBezTo>
                                  <a:pt x="217" y="119"/>
                                  <a:pt x="217" y="119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19"/>
                                </a:cubicBezTo>
                                <a:cubicBezTo>
                                  <a:pt x="218" y="119"/>
                                  <a:pt x="218" y="119"/>
                                  <a:pt x="218" y="120"/>
                                </a:cubicBezTo>
                                <a:cubicBezTo>
                                  <a:pt x="218" y="120"/>
                                  <a:pt x="218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6" y="120"/>
                                  <a:pt x="216" y="120"/>
                                </a:cubicBezTo>
                                <a:cubicBezTo>
                                  <a:pt x="216" y="120"/>
                                  <a:pt x="217" y="121"/>
                                  <a:pt x="217" y="121"/>
                                </a:cubicBezTo>
                                <a:cubicBezTo>
                                  <a:pt x="216" y="121"/>
                                  <a:pt x="216" y="121"/>
                                  <a:pt x="216" y="121"/>
                                </a:cubicBezTo>
                                <a:cubicBezTo>
                                  <a:pt x="216" y="122"/>
                                  <a:pt x="216" y="122"/>
                                  <a:pt x="215" y="122"/>
                                </a:cubicBezTo>
                                <a:cubicBezTo>
                                  <a:pt x="214" y="123"/>
                                  <a:pt x="215" y="123"/>
                                  <a:pt x="215" y="123"/>
                                </a:cubicBezTo>
                                <a:cubicBezTo>
                                  <a:pt x="215" y="123"/>
                                  <a:pt x="215" y="123"/>
                                  <a:pt x="214" y="123"/>
                                </a:cubicBezTo>
                                <a:cubicBezTo>
                                  <a:pt x="214" y="122"/>
                                  <a:pt x="214" y="122"/>
                                  <a:pt x="214" y="122"/>
                                </a:cubicBezTo>
                                <a:cubicBezTo>
                                  <a:pt x="215" y="122"/>
                                  <a:pt x="215" y="122"/>
                                  <a:pt x="215" y="122"/>
                                </a:cubicBezTo>
                                <a:cubicBezTo>
                                  <a:pt x="215" y="121"/>
                                  <a:pt x="216" y="121"/>
                                  <a:pt x="216" y="120"/>
                                </a:cubicBezTo>
                                <a:cubicBezTo>
                                  <a:pt x="216" y="120"/>
                                  <a:pt x="216" y="120"/>
                                  <a:pt x="215" y="120"/>
                                </a:cubicBezTo>
                                <a:cubicBezTo>
                                  <a:pt x="216" y="119"/>
                                  <a:pt x="216" y="119"/>
                                  <a:pt x="216" y="119"/>
                                </a:cubicBezTo>
                                <a:cubicBezTo>
                                  <a:pt x="216" y="119"/>
                                  <a:pt x="216" y="119"/>
                                  <a:pt x="215" y="119"/>
                                </a:cubicBezTo>
                                <a:cubicBezTo>
                                  <a:pt x="216" y="118"/>
                                  <a:pt x="216" y="117"/>
                                  <a:pt x="217" y="117"/>
                                </a:cubicBezTo>
                                <a:cubicBezTo>
                                  <a:pt x="217" y="116"/>
                                  <a:pt x="217" y="116"/>
                                  <a:pt x="217" y="116"/>
                                </a:cubicBezTo>
                                <a:cubicBezTo>
                                  <a:pt x="218" y="117"/>
                                  <a:pt x="217" y="116"/>
                                  <a:pt x="217" y="117"/>
                                </a:cubicBezTo>
                                <a:cubicBezTo>
                                  <a:pt x="217" y="117"/>
                                  <a:pt x="217" y="117"/>
                                  <a:pt x="217" y="117"/>
                                </a:cubicBezTo>
                                <a:cubicBezTo>
                                  <a:pt x="218" y="117"/>
                                  <a:pt x="218" y="117"/>
                                  <a:pt x="218" y="116"/>
                                </a:cubicBezTo>
                                <a:cubicBezTo>
                                  <a:pt x="218" y="116"/>
                                  <a:pt x="218" y="117"/>
                                  <a:pt x="219" y="117"/>
                                </a:cubicBezTo>
                                <a:cubicBezTo>
                                  <a:pt x="219" y="117"/>
                                  <a:pt x="219" y="116"/>
                                  <a:pt x="219" y="116"/>
                                </a:cubicBezTo>
                                <a:cubicBezTo>
                                  <a:pt x="219" y="116"/>
                                  <a:pt x="219" y="116"/>
                                  <a:pt x="220" y="116"/>
                                </a:cubicBezTo>
                                <a:cubicBezTo>
                                  <a:pt x="220" y="116"/>
                                  <a:pt x="220" y="115"/>
                                  <a:pt x="220" y="115"/>
                                </a:cubicBezTo>
                                <a:cubicBezTo>
                                  <a:pt x="220" y="115"/>
                                  <a:pt x="220" y="115"/>
                                  <a:pt x="220" y="115"/>
                                </a:cubicBezTo>
                                <a:cubicBezTo>
                                  <a:pt x="220" y="115"/>
                                  <a:pt x="220" y="115"/>
                                  <a:pt x="220" y="115"/>
                                </a:cubicBezTo>
                                <a:cubicBezTo>
                                  <a:pt x="221" y="114"/>
                                  <a:pt x="221" y="114"/>
                                  <a:pt x="221" y="114"/>
                                </a:cubicBezTo>
                                <a:cubicBezTo>
                                  <a:pt x="221" y="114"/>
                                  <a:pt x="221" y="114"/>
                                  <a:pt x="221" y="114"/>
                                </a:cubicBezTo>
                                <a:cubicBezTo>
                                  <a:pt x="222" y="114"/>
                                  <a:pt x="222" y="114"/>
                                  <a:pt x="222" y="114"/>
                                </a:cubicBezTo>
                                <a:cubicBezTo>
                                  <a:pt x="222" y="113"/>
                                  <a:pt x="222" y="113"/>
                                  <a:pt x="222" y="113"/>
                                </a:cubicBezTo>
                                <a:cubicBezTo>
                                  <a:pt x="222" y="113"/>
                                  <a:pt x="222" y="113"/>
                                  <a:pt x="223" y="113"/>
                                </a:cubicBezTo>
                                <a:cubicBezTo>
                                  <a:pt x="223" y="112"/>
                                  <a:pt x="222" y="112"/>
                                  <a:pt x="222" y="112"/>
                                </a:cubicBezTo>
                                <a:cubicBezTo>
                                  <a:pt x="222" y="112"/>
                                  <a:pt x="223" y="111"/>
                                  <a:pt x="223" y="111"/>
                                </a:cubicBezTo>
                                <a:cubicBezTo>
                                  <a:pt x="223" y="111"/>
                                  <a:pt x="223" y="111"/>
                                  <a:pt x="223" y="111"/>
                                </a:cubicBezTo>
                                <a:cubicBezTo>
                                  <a:pt x="224" y="110"/>
                                  <a:pt x="224" y="111"/>
                                  <a:pt x="224" y="111"/>
                                </a:cubicBezTo>
                                <a:cubicBezTo>
                                  <a:pt x="224" y="111"/>
                                  <a:pt x="224" y="110"/>
                                  <a:pt x="224" y="110"/>
                                </a:cubicBezTo>
                                <a:cubicBezTo>
                                  <a:pt x="225" y="110"/>
                                  <a:pt x="225" y="110"/>
                                  <a:pt x="225" y="110"/>
                                </a:cubicBezTo>
                                <a:cubicBezTo>
                                  <a:pt x="225" y="110"/>
                                  <a:pt x="225" y="109"/>
                                  <a:pt x="225" y="109"/>
                                </a:cubicBezTo>
                                <a:cubicBezTo>
                                  <a:pt x="226" y="109"/>
                                  <a:pt x="226" y="109"/>
                                  <a:pt x="226" y="109"/>
                                </a:cubicBezTo>
                                <a:cubicBezTo>
                                  <a:pt x="226" y="109"/>
                                  <a:pt x="226" y="109"/>
                                  <a:pt x="226" y="108"/>
                                </a:cubicBezTo>
                                <a:cubicBezTo>
                                  <a:pt x="226" y="108"/>
                                  <a:pt x="226" y="108"/>
                                  <a:pt x="226" y="109"/>
                                </a:cubicBezTo>
                                <a:cubicBezTo>
                                  <a:pt x="226" y="108"/>
                                  <a:pt x="227" y="108"/>
                                  <a:pt x="227" y="108"/>
                                </a:cubicBezTo>
                                <a:cubicBezTo>
                                  <a:pt x="227" y="108"/>
                                  <a:pt x="227" y="108"/>
                                  <a:pt x="227" y="108"/>
                                </a:cubicBezTo>
                                <a:cubicBezTo>
                                  <a:pt x="228" y="108"/>
                                  <a:pt x="228" y="107"/>
                                  <a:pt x="228" y="107"/>
                                </a:cubicBezTo>
                                <a:cubicBezTo>
                                  <a:pt x="228" y="107"/>
                                  <a:pt x="228" y="107"/>
                                  <a:pt x="228" y="107"/>
                                </a:cubicBezTo>
                                <a:cubicBezTo>
                                  <a:pt x="228" y="107"/>
                                  <a:pt x="227" y="107"/>
                                  <a:pt x="227" y="107"/>
                                </a:cubicBezTo>
                                <a:cubicBezTo>
                                  <a:pt x="228" y="107"/>
                                  <a:pt x="227" y="107"/>
                                  <a:pt x="228" y="107"/>
                                </a:cubicBezTo>
                                <a:cubicBezTo>
                                  <a:pt x="228" y="107"/>
                                  <a:pt x="228" y="106"/>
                                  <a:pt x="228" y="106"/>
                                </a:cubicBezTo>
                                <a:cubicBezTo>
                                  <a:pt x="228" y="107"/>
                                  <a:pt x="228" y="107"/>
                                  <a:pt x="229" y="107"/>
                                </a:cubicBezTo>
                                <a:cubicBezTo>
                                  <a:pt x="229" y="107"/>
                                  <a:pt x="229" y="107"/>
                                  <a:pt x="229" y="107"/>
                                </a:cubicBezTo>
                                <a:cubicBezTo>
                                  <a:pt x="229" y="108"/>
                                  <a:pt x="229" y="108"/>
                                  <a:pt x="229" y="108"/>
                                </a:cubicBezTo>
                                <a:cubicBezTo>
                                  <a:pt x="229" y="108"/>
                                  <a:pt x="229" y="108"/>
                                  <a:pt x="229" y="108"/>
                                </a:cubicBezTo>
                                <a:cubicBezTo>
                                  <a:pt x="229" y="108"/>
                                  <a:pt x="229" y="107"/>
                                  <a:pt x="229" y="107"/>
                                </a:cubicBezTo>
                                <a:cubicBezTo>
                                  <a:pt x="229" y="107"/>
                                  <a:pt x="230" y="107"/>
                                  <a:pt x="230" y="107"/>
                                </a:cubicBezTo>
                                <a:cubicBezTo>
                                  <a:pt x="230" y="106"/>
                                  <a:pt x="230" y="106"/>
                                  <a:pt x="230" y="106"/>
                                </a:cubicBezTo>
                                <a:cubicBezTo>
                                  <a:pt x="231" y="106"/>
                                  <a:pt x="231" y="106"/>
                                  <a:pt x="232" y="105"/>
                                </a:cubicBezTo>
                                <a:cubicBezTo>
                                  <a:pt x="232" y="105"/>
                                  <a:pt x="232" y="105"/>
                                  <a:pt x="232" y="105"/>
                                </a:cubicBezTo>
                                <a:cubicBezTo>
                                  <a:pt x="232" y="105"/>
                                  <a:pt x="232" y="105"/>
                                  <a:pt x="232" y="105"/>
                                </a:cubicBezTo>
                                <a:cubicBezTo>
                                  <a:pt x="232" y="105"/>
                                  <a:pt x="232" y="104"/>
                                  <a:pt x="232" y="104"/>
                                </a:cubicBezTo>
                                <a:cubicBezTo>
                                  <a:pt x="232" y="104"/>
                                  <a:pt x="233" y="104"/>
                                  <a:pt x="233" y="104"/>
                                </a:cubicBezTo>
                                <a:cubicBezTo>
                                  <a:pt x="233" y="104"/>
                                  <a:pt x="233" y="104"/>
                                  <a:pt x="233" y="104"/>
                                </a:cubicBezTo>
                                <a:cubicBezTo>
                                  <a:pt x="233" y="104"/>
                                  <a:pt x="233" y="104"/>
                                  <a:pt x="233" y="104"/>
                                </a:cubicBezTo>
                                <a:cubicBezTo>
                                  <a:pt x="233" y="104"/>
                                  <a:pt x="233" y="103"/>
                                  <a:pt x="233" y="103"/>
                                </a:cubicBezTo>
                                <a:cubicBezTo>
                                  <a:pt x="233" y="103"/>
                                  <a:pt x="233" y="103"/>
                                  <a:pt x="233" y="103"/>
                                </a:cubicBezTo>
                                <a:cubicBezTo>
                                  <a:pt x="234" y="103"/>
                                  <a:pt x="234" y="102"/>
                                  <a:pt x="235" y="102"/>
                                </a:cubicBezTo>
                                <a:cubicBezTo>
                                  <a:pt x="235" y="101"/>
                                  <a:pt x="235" y="101"/>
                                  <a:pt x="235" y="101"/>
                                </a:cubicBezTo>
                                <a:cubicBezTo>
                                  <a:pt x="235" y="101"/>
                                  <a:pt x="235" y="101"/>
                                  <a:pt x="235" y="101"/>
                                </a:cubicBezTo>
                                <a:cubicBezTo>
                                  <a:pt x="234" y="102"/>
                                  <a:pt x="234" y="101"/>
                                  <a:pt x="234" y="103"/>
                                </a:cubicBezTo>
                                <a:cubicBezTo>
                                  <a:pt x="234" y="103"/>
                                  <a:pt x="234" y="103"/>
                                  <a:pt x="233" y="103"/>
                                </a:cubicBezTo>
                                <a:cubicBezTo>
                                  <a:pt x="233" y="102"/>
                                  <a:pt x="233" y="102"/>
                                  <a:pt x="233" y="102"/>
                                </a:cubicBezTo>
                                <a:cubicBezTo>
                                  <a:pt x="233" y="102"/>
                                  <a:pt x="234" y="102"/>
                                  <a:pt x="234" y="101"/>
                                </a:cubicBezTo>
                                <a:cubicBezTo>
                                  <a:pt x="234" y="102"/>
                                  <a:pt x="234" y="102"/>
                                  <a:pt x="234" y="102"/>
                                </a:cubicBezTo>
                                <a:cubicBezTo>
                                  <a:pt x="234" y="101"/>
                                  <a:pt x="234" y="101"/>
                                  <a:pt x="234" y="101"/>
                                </a:cubicBezTo>
                                <a:cubicBezTo>
                                  <a:pt x="234" y="101"/>
                                  <a:pt x="234" y="101"/>
                                  <a:pt x="235" y="101"/>
                                </a:cubicBezTo>
                                <a:cubicBezTo>
                                  <a:pt x="235" y="101"/>
                                  <a:pt x="235" y="100"/>
                                  <a:pt x="235" y="100"/>
                                </a:cubicBezTo>
                                <a:cubicBezTo>
                                  <a:pt x="235" y="100"/>
                                  <a:pt x="235" y="100"/>
                                  <a:pt x="235" y="100"/>
                                </a:cubicBezTo>
                                <a:cubicBezTo>
                                  <a:pt x="235" y="100"/>
                                  <a:pt x="236" y="99"/>
                                  <a:pt x="236" y="99"/>
                                </a:cubicBezTo>
                                <a:cubicBezTo>
                                  <a:pt x="236" y="99"/>
                                  <a:pt x="237" y="99"/>
                                  <a:pt x="237" y="99"/>
                                </a:cubicBezTo>
                                <a:cubicBezTo>
                                  <a:pt x="237" y="98"/>
                                  <a:pt x="237" y="98"/>
                                  <a:pt x="237" y="98"/>
                                </a:cubicBezTo>
                                <a:cubicBezTo>
                                  <a:pt x="237" y="98"/>
                                  <a:pt x="237" y="98"/>
                                  <a:pt x="237" y="98"/>
                                </a:cubicBezTo>
                                <a:cubicBezTo>
                                  <a:pt x="238" y="98"/>
                                  <a:pt x="238" y="97"/>
                                  <a:pt x="238" y="97"/>
                                </a:cubicBezTo>
                                <a:cubicBezTo>
                                  <a:pt x="238" y="97"/>
                                  <a:pt x="238" y="97"/>
                                  <a:pt x="238" y="97"/>
                                </a:cubicBezTo>
                                <a:cubicBezTo>
                                  <a:pt x="238" y="97"/>
                                  <a:pt x="238" y="97"/>
                                  <a:pt x="238" y="97"/>
                                </a:cubicBezTo>
                                <a:cubicBezTo>
                                  <a:pt x="239" y="97"/>
                                  <a:pt x="239" y="97"/>
                                  <a:pt x="239" y="97"/>
                                </a:cubicBezTo>
                                <a:cubicBezTo>
                                  <a:pt x="239" y="97"/>
                                  <a:pt x="239" y="96"/>
                                  <a:pt x="239" y="96"/>
                                </a:cubicBezTo>
                                <a:cubicBezTo>
                                  <a:pt x="239" y="96"/>
                                  <a:pt x="240" y="96"/>
                                  <a:pt x="240" y="96"/>
                                </a:cubicBezTo>
                                <a:cubicBezTo>
                                  <a:pt x="240" y="96"/>
                                  <a:pt x="240" y="96"/>
                                  <a:pt x="240" y="96"/>
                                </a:cubicBezTo>
                                <a:cubicBezTo>
                                  <a:pt x="240" y="96"/>
                                  <a:pt x="241" y="96"/>
                                  <a:pt x="240" y="96"/>
                                </a:cubicBezTo>
                                <a:cubicBezTo>
                                  <a:pt x="240" y="97"/>
                                  <a:pt x="240" y="96"/>
                                  <a:pt x="240" y="97"/>
                                </a:cubicBezTo>
                                <a:cubicBezTo>
                                  <a:pt x="240" y="97"/>
                                  <a:pt x="240" y="97"/>
                                  <a:pt x="240" y="97"/>
                                </a:cubicBezTo>
                                <a:cubicBezTo>
                                  <a:pt x="241" y="96"/>
                                  <a:pt x="241" y="96"/>
                                  <a:pt x="241" y="96"/>
                                </a:cubicBezTo>
                                <a:cubicBezTo>
                                  <a:pt x="241" y="96"/>
                                  <a:pt x="241" y="96"/>
                                  <a:pt x="241" y="96"/>
                                </a:cubicBezTo>
                                <a:cubicBezTo>
                                  <a:pt x="241" y="96"/>
                                  <a:pt x="241" y="96"/>
                                  <a:pt x="241" y="96"/>
                                </a:cubicBezTo>
                                <a:cubicBezTo>
                                  <a:pt x="241" y="95"/>
                                  <a:pt x="241" y="96"/>
                                  <a:pt x="241" y="96"/>
                                </a:cubicBezTo>
                                <a:cubicBezTo>
                                  <a:pt x="240" y="96"/>
                                  <a:pt x="240" y="96"/>
                                  <a:pt x="240" y="96"/>
                                </a:cubicBezTo>
                                <a:cubicBezTo>
                                  <a:pt x="240" y="96"/>
                                  <a:pt x="240" y="96"/>
                                  <a:pt x="240" y="95"/>
                                </a:cubicBezTo>
                                <a:cubicBezTo>
                                  <a:pt x="240" y="95"/>
                                  <a:pt x="240" y="95"/>
                                  <a:pt x="240" y="95"/>
                                </a:cubicBezTo>
                                <a:cubicBezTo>
                                  <a:pt x="240" y="95"/>
                                  <a:pt x="241" y="95"/>
                                  <a:pt x="242" y="95"/>
                                </a:cubicBezTo>
                                <a:cubicBezTo>
                                  <a:pt x="242" y="94"/>
                                  <a:pt x="242" y="94"/>
                                  <a:pt x="242" y="94"/>
                                </a:cubicBezTo>
                                <a:cubicBezTo>
                                  <a:pt x="242" y="94"/>
                                  <a:pt x="243" y="94"/>
                                  <a:pt x="244" y="94"/>
                                </a:cubicBezTo>
                                <a:moveTo>
                                  <a:pt x="164" y="73"/>
                                </a:moveTo>
                                <a:cubicBezTo>
                                  <a:pt x="163" y="74"/>
                                  <a:pt x="163" y="75"/>
                                  <a:pt x="163" y="76"/>
                                </a:cubicBezTo>
                                <a:cubicBezTo>
                                  <a:pt x="163" y="76"/>
                                  <a:pt x="163" y="76"/>
                                  <a:pt x="164" y="76"/>
                                </a:cubicBezTo>
                                <a:cubicBezTo>
                                  <a:pt x="163" y="76"/>
                                  <a:pt x="164" y="76"/>
                                  <a:pt x="163" y="76"/>
                                </a:cubicBezTo>
                                <a:cubicBezTo>
                                  <a:pt x="162" y="77"/>
                                  <a:pt x="162" y="77"/>
                                  <a:pt x="162" y="78"/>
                                </a:cubicBezTo>
                                <a:cubicBezTo>
                                  <a:pt x="162" y="78"/>
                                  <a:pt x="162" y="78"/>
                                  <a:pt x="162" y="78"/>
                                </a:cubicBezTo>
                                <a:cubicBezTo>
                                  <a:pt x="162" y="78"/>
                                  <a:pt x="162" y="79"/>
                                  <a:pt x="162" y="79"/>
                                </a:cubicBezTo>
                                <a:cubicBezTo>
                                  <a:pt x="162" y="79"/>
                                  <a:pt x="162" y="79"/>
                                  <a:pt x="162" y="79"/>
                                </a:cubicBezTo>
                                <a:cubicBezTo>
                                  <a:pt x="161" y="79"/>
                                  <a:pt x="161" y="80"/>
                                  <a:pt x="161" y="80"/>
                                </a:cubicBezTo>
                                <a:cubicBezTo>
                                  <a:pt x="161" y="80"/>
                                  <a:pt x="161" y="80"/>
                                  <a:pt x="160" y="80"/>
                                </a:cubicBezTo>
                                <a:cubicBezTo>
                                  <a:pt x="160" y="79"/>
                                  <a:pt x="160" y="79"/>
                                  <a:pt x="160" y="79"/>
                                </a:cubicBezTo>
                                <a:cubicBezTo>
                                  <a:pt x="160" y="79"/>
                                  <a:pt x="160" y="79"/>
                                  <a:pt x="161" y="79"/>
                                </a:cubicBezTo>
                                <a:cubicBezTo>
                                  <a:pt x="161" y="79"/>
                                  <a:pt x="161" y="78"/>
                                  <a:pt x="161" y="78"/>
                                </a:cubicBezTo>
                                <a:cubicBezTo>
                                  <a:pt x="161" y="78"/>
                                  <a:pt x="161" y="78"/>
                                  <a:pt x="161" y="78"/>
                                </a:cubicBezTo>
                                <a:cubicBezTo>
                                  <a:pt x="162" y="76"/>
                                  <a:pt x="162" y="75"/>
                                  <a:pt x="163" y="73"/>
                                </a:cubicBezTo>
                                <a:cubicBezTo>
                                  <a:pt x="163" y="73"/>
                                  <a:pt x="164" y="73"/>
                                  <a:pt x="164" y="73"/>
                                </a:cubicBezTo>
                                <a:moveTo>
                                  <a:pt x="281" y="105"/>
                                </a:moveTo>
                                <a:cubicBezTo>
                                  <a:pt x="281" y="105"/>
                                  <a:pt x="281" y="105"/>
                                  <a:pt x="281" y="105"/>
                                </a:cubicBezTo>
                                <a:cubicBezTo>
                                  <a:pt x="281" y="105"/>
                                  <a:pt x="281" y="104"/>
                                  <a:pt x="282" y="104"/>
                                </a:cubicBezTo>
                                <a:cubicBezTo>
                                  <a:pt x="282" y="104"/>
                                  <a:pt x="282" y="104"/>
                                  <a:pt x="282" y="104"/>
                                </a:cubicBezTo>
                                <a:cubicBezTo>
                                  <a:pt x="282" y="104"/>
                                  <a:pt x="282" y="105"/>
                                  <a:pt x="281" y="105"/>
                                </a:cubicBezTo>
                                <a:moveTo>
                                  <a:pt x="238" y="93"/>
                                </a:moveTo>
                                <a:cubicBezTo>
                                  <a:pt x="237" y="94"/>
                                  <a:pt x="237" y="94"/>
                                  <a:pt x="236" y="94"/>
                                </a:cubicBezTo>
                                <a:cubicBezTo>
                                  <a:pt x="236" y="94"/>
                                  <a:pt x="236" y="94"/>
                                  <a:pt x="236" y="94"/>
                                </a:cubicBezTo>
                                <a:cubicBezTo>
                                  <a:pt x="236" y="94"/>
                                  <a:pt x="236" y="94"/>
                                  <a:pt x="236" y="94"/>
                                </a:cubicBezTo>
                                <a:cubicBezTo>
                                  <a:pt x="236" y="93"/>
                                  <a:pt x="237" y="93"/>
                                  <a:pt x="237" y="93"/>
                                </a:cubicBezTo>
                                <a:cubicBezTo>
                                  <a:pt x="237" y="93"/>
                                  <a:pt x="237" y="93"/>
                                  <a:pt x="238" y="93"/>
                                </a:cubicBezTo>
                                <a:moveTo>
                                  <a:pt x="281" y="104"/>
                                </a:moveTo>
                                <a:cubicBezTo>
                                  <a:pt x="281" y="104"/>
                                  <a:pt x="281" y="104"/>
                                  <a:pt x="281" y="104"/>
                                </a:cubicBezTo>
                                <a:cubicBezTo>
                                  <a:pt x="281" y="104"/>
                                  <a:pt x="280" y="104"/>
                                  <a:pt x="280" y="104"/>
                                </a:cubicBezTo>
                                <a:cubicBezTo>
                                  <a:pt x="280" y="104"/>
                                  <a:pt x="280" y="104"/>
                                  <a:pt x="280" y="104"/>
                                </a:cubicBezTo>
                                <a:cubicBezTo>
                                  <a:pt x="280" y="104"/>
                                  <a:pt x="279" y="105"/>
                                  <a:pt x="279" y="105"/>
                                </a:cubicBezTo>
                                <a:cubicBezTo>
                                  <a:pt x="280" y="105"/>
                                  <a:pt x="280" y="105"/>
                                  <a:pt x="280" y="105"/>
                                </a:cubicBezTo>
                                <a:cubicBezTo>
                                  <a:pt x="281" y="105"/>
                                  <a:pt x="281" y="104"/>
                                  <a:pt x="281" y="104"/>
                                </a:cubicBezTo>
                                <a:moveTo>
                                  <a:pt x="286" y="106"/>
                                </a:moveTo>
                                <a:cubicBezTo>
                                  <a:pt x="286" y="106"/>
                                  <a:pt x="286" y="106"/>
                                  <a:pt x="286" y="106"/>
                                </a:cubicBezTo>
                                <a:cubicBezTo>
                                  <a:pt x="286" y="105"/>
                                  <a:pt x="286" y="106"/>
                                  <a:pt x="286" y="105"/>
                                </a:cubicBezTo>
                                <a:cubicBezTo>
                                  <a:pt x="286" y="105"/>
                                  <a:pt x="286" y="106"/>
                                  <a:pt x="286" y="106"/>
                                </a:cubicBezTo>
                                <a:moveTo>
                                  <a:pt x="164" y="75"/>
                                </a:moveTo>
                                <a:cubicBezTo>
                                  <a:pt x="164" y="75"/>
                                  <a:pt x="164" y="75"/>
                                  <a:pt x="164" y="75"/>
                                </a:cubicBezTo>
                                <a:cubicBezTo>
                                  <a:pt x="164" y="75"/>
                                  <a:pt x="164" y="75"/>
                                  <a:pt x="164" y="75"/>
                                </a:cubicBezTo>
                                <a:cubicBezTo>
                                  <a:pt x="164" y="75"/>
                                  <a:pt x="163" y="75"/>
                                  <a:pt x="164" y="75"/>
                                </a:cubicBezTo>
                                <a:cubicBezTo>
                                  <a:pt x="164" y="75"/>
                                  <a:pt x="164" y="75"/>
                                  <a:pt x="164" y="75"/>
                                </a:cubicBezTo>
                                <a:moveTo>
                                  <a:pt x="246" y="96"/>
                                </a:moveTo>
                                <a:cubicBezTo>
                                  <a:pt x="247" y="95"/>
                                  <a:pt x="246" y="96"/>
                                  <a:pt x="247" y="96"/>
                                </a:cubicBezTo>
                                <a:cubicBezTo>
                                  <a:pt x="247" y="96"/>
                                  <a:pt x="247" y="96"/>
                                  <a:pt x="247" y="96"/>
                                </a:cubicBezTo>
                                <a:cubicBezTo>
                                  <a:pt x="246" y="97"/>
                                  <a:pt x="247" y="96"/>
                                  <a:pt x="246" y="96"/>
                                </a:cubicBezTo>
                                <a:cubicBezTo>
                                  <a:pt x="246" y="97"/>
                                  <a:pt x="246" y="97"/>
                                  <a:pt x="246" y="97"/>
                                </a:cubicBezTo>
                                <a:cubicBezTo>
                                  <a:pt x="246" y="97"/>
                                  <a:pt x="246" y="97"/>
                                  <a:pt x="246" y="97"/>
                                </a:cubicBezTo>
                                <a:cubicBezTo>
                                  <a:pt x="246" y="97"/>
                                  <a:pt x="246" y="97"/>
                                  <a:pt x="246" y="97"/>
                                </a:cubicBezTo>
                                <a:cubicBezTo>
                                  <a:pt x="246" y="98"/>
                                  <a:pt x="246" y="98"/>
                                  <a:pt x="246" y="98"/>
                                </a:cubicBezTo>
                                <a:cubicBezTo>
                                  <a:pt x="246" y="98"/>
                                  <a:pt x="246" y="98"/>
                                  <a:pt x="247" y="98"/>
                                </a:cubicBezTo>
                                <a:cubicBezTo>
                                  <a:pt x="247" y="98"/>
                                  <a:pt x="247" y="98"/>
                                  <a:pt x="247" y="98"/>
                                </a:cubicBezTo>
                                <a:cubicBezTo>
                                  <a:pt x="247" y="99"/>
                                  <a:pt x="247" y="99"/>
                                  <a:pt x="247" y="99"/>
                                </a:cubicBezTo>
                                <a:cubicBezTo>
                                  <a:pt x="247" y="99"/>
                                  <a:pt x="247" y="99"/>
                                  <a:pt x="246" y="99"/>
                                </a:cubicBezTo>
                                <a:cubicBezTo>
                                  <a:pt x="246" y="99"/>
                                  <a:pt x="246" y="99"/>
                                  <a:pt x="246" y="99"/>
                                </a:cubicBezTo>
                                <a:cubicBezTo>
                                  <a:pt x="246" y="99"/>
                                  <a:pt x="246" y="99"/>
                                  <a:pt x="246" y="99"/>
                                </a:cubicBezTo>
                                <a:cubicBezTo>
                                  <a:pt x="246" y="99"/>
                                  <a:pt x="246" y="99"/>
                                  <a:pt x="246" y="100"/>
                                </a:cubicBezTo>
                                <a:cubicBezTo>
                                  <a:pt x="246" y="100"/>
                                  <a:pt x="246" y="100"/>
                                  <a:pt x="246" y="100"/>
                                </a:cubicBezTo>
                                <a:cubicBezTo>
                                  <a:pt x="246" y="100"/>
                                  <a:pt x="246" y="100"/>
                                  <a:pt x="245" y="100"/>
                                </a:cubicBezTo>
                                <a:cubicBezTo>
                                  <a:pt x="245" y="100"/>
                                  <a:pt x="245" y="100"/>
                                  <a:pt x="245" y="101"/>
                                </a:cubicBezTo>
                                <a:cubicBezTo>
                                  <a:pt x="245" y="101"/>
                                  <a:pt x="245" y="101"/>
                                  <a:pt x="244" y="101"/>
                                </a:cubicBezTo>
                                <a:cubicBezTo>
                                  <a:pt x="244" y="101"/>
                                  <a:pt x="244" y="101"/>
                                  <a:pt x="244" y="102"/>
                                </a:cubicBezTo>
                                <a:cubicBezTo>
                                  <a:pt x="244" y="102"/>
                                  <a:pt x="244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1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2" y="101"/>
                                </a:cubicBezTo>
                                <a:cubicBezTo>
                                  <a:pt x="242" y="101"/>
                                  <a:pt x="242" y="101"/>
                                  <a:pt x="242" y="101"/>
                                </a:cubicBezTo>
                                <a:cubicBezTo>
                                  <a:pt x="242" y="101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2" y="103"/>
                                </a:cubicBezTo>
                                <a:cubicBezTo>
                                  <a:pt x="242" y="103"/>
                                  <a:pt x="242" y="103"/>
                                  <a:pt x="242" y="103"/>
                                </a:cubicBezTo>
                                <a:cubicBezTo>
                                  <a:pt x="242" y="103"/>
                                  <a:pt x="242" y="103"/>
                                  <a:pt x="242" y="103"/>
                                </a:cubicBezTo>
                                <a:cubicBezTo>
                                  <a:pt x="242" y="103"/>
                                  <a:pt x="242" y="103"/>
                                  <a:pt x="242" y="103"/>
                                </a:cubicBezTo>
                                <a:cubicBezTo>
                                  <a:pt x="241" y="102"/>
                                  <a:pt x="242" y="102"/>
                                  <a:pt x="242" y="102"/>
                                </a:cubicBezTo>
                                <a:cubicBezTo>
                                  <a:pt x="242" y="102"/>
                                  <a:pt x="242" y="102"/>
                                  <a:pt x="242" y="102"/>
                                </a:cubicBezTo>
                                <a:cubicBezTo>
                                  <a:pt x="242" y="102"/>
                                  <a:pt x="242" y="102"/>
                                  <a:pt x="242" y="102"/>
                                </a:cubicBezTo>
                                <a:cubicBezTo>
                                  <a:pt x="242" y="102"/>
                                  <a:pt x="241" y="102"/>
                                  <a:pt x="241" y="102"/>
                                </a:cubicBezTo>
                                <a:cubicBezTo>
                                  <a:pt x="241" y="101"/>
                                  <a:pt x="241" y="101"/>
                                  <a:pt x="241" y="101"/>
                                </a:cubicBezTo>
                                <a:cubicBezTo>
                                  <a:pt x="241" y="101"/>
                                  <a:pt x="241" y="101"/>
                                  <a:pt x="242" y="100"/>
                                </a:cubicBezTo>
                                <a:cubicBezTo>
                                  <a:pt x="242" y="100"/>
                                  <a:pt x="242" y="100"/>
                                  <a:pt x="242" y="100"/>
                                </a:cubicBezTo>
                                <a:cubicBezTo>
                                  <a:pt x="242" y="100"/>
                                  <a:pt x="242" y="100"/>
                                  <a:pt x="242" y="100"/>
                                </a:cubicBezTo>
                                <a:cubicBezTo>
                                  <a:pt x="242" y="100"/>
                                  <a:pt x="242" y="101"/>
                                  <a:pt x="242" y="101"/>
                                </a:cubicBezTo>
                                <a:cubicBezTo>
                                  <a:pt x="242" y="101"/>
                                  <a:pt x="243" y="101"/>
                                  <a:pt x="244" y="101"/>
                                </a:cubicBezTo>
                                <a:cubicBezTo>
                                  <a:pt x="244" y="101"/>
                                  <a:pt x="244" y="101"/>
                                  <a:pt x="244" y="100"/>
                                </a:cubicBezTo>
                                <a:cubicBezTo>
                                  <a:pt x="244" y="100"/>
                                  <a:pt x="244" y="100"/>
                                  <a:pt x="245" y="100"/>
                                </a:cubicBezTo>
                                <a:cubicBezTo>
                                  <a:pt x="245" y="99"/>
                                  <a:pt x="245" y="100"/>
                                  <a:pt x="245" y="99"/>
                                </a:cubicBezTo>
                                <a:cubicBezTo>
                                  <a:pt x="245" y="99"/>
                                  <a:pt x="245" y="99"/>
                                  <a:pt x="245" y="99"/>
                                </a:cubicBezTo>
                                <a:cubicBezTo>
                                  <a:pt x="245" y="99"/>
                                  <a:pt x="245" y="99"/>
                                  <a:pt x="245" y="99"/>
                                </a:cubicBezTo>
                                <a:cubicBezTo>
                                  <a:pt x="245" y="99"/>
                                  <a:pt x="245" y="98"/>
                                  <a:pt x="244" y="98"/>
                                </a:cubicBezTo>
                                <a:cubicBezTo>
                                  <a:pt x="244" y="99"/>
                                  <a:pt x="244" y="99"/>
                                  <a:pt x="244" y="99"/>
                                </a:cubicBezTo>
                                <a:cubicBezTo>
                                  <a:pt x="243" y="99"/>
                                  <a:pt x="244" y="99"/>
                                  <a:pt x="243" y="99"/>
                                </a:cubicBezTo>
                                <a:cubicBezTo>
                                  <a:pt x="243" y="99"/>
                                  <a:pt x="243" y="99"/>
                                  <a:pt x="243" y="99"/>
                                </a:cubicBezTo>
                                <a:cubicBezTo>
                                  <a:pt x="243" y="99"/>
                                  <a:pt x="243" y="99"/>
                                  <a:pt x="243" y="98"/>
                                </a:cubicBezTo>
                                <a:cubicBezTo>
                                  <a:pt x="243" y="98"/>
                                  <a:pt x="244" y="98"/>
                                  <a:pt x="244" y="98"/>
                                </a:cubicBezTo>
                                <a:cubicBezTo>
                                  <a:pt x="244" y="98"/>
                                  <a:pt x="244" y="98"/>
                                  <a:pt x="244" y="98"/>
                                </a:cubicBezTo>
                                <a:cubicBezTo>
                                  <a:pt x="244" y="98"/>
                                  <a:pt x="244" y="98"/>
                                  <a:pt x="244" y="98"/>
                                </a:cubicBezTo>
                                <a:cubicBezTo>
                                  <a:pt x="245" y="97"/>
                                  <a:pt x="245" y="96"/>
                                  <a:pt x="246" y="96"/>
                                </a:cubicBezTo>
                                <a:moveTo>
                                  <a:pt x="247" y="96"/>
                                </a:moveTo>
                                <a:cubicBezTo>
                                  <a:pt x="247" y="96"/>
                                  <a:pt x="247" y="96"/>
                                  <a:pt x="247" y="96"/>
                                </a:cubicBezTo>
                                <a:cubicBezTo>
                                  <a:pt x="247" y="96"/>
                                  <a:pt x="248" y="96"/>
                                  <a:pt x="248" y="96"/>
                                </a:cubicBezTo>
                                <a:cubicBezTo>
                                  <a:pt x="248" y="96"/>
                                  <a:pt x="248" y="96"/>
                                  <a:pt x="248" y="96"/>
                                </a:cubicBezTo>
                                <a:cubicBezTo>
                                  <a:pt x="248" y="96"/>
                                  <a:pt x="247" y="96"/>
                                  <a:pt x="247" y="96"/>
                                </a:cubicBezTo>
                                <a:moveTo>
                                  <a:pt x="265" y="101"/>
                                </a:moveTo>
                                <a:cubicBezTo>
                                  <a:pt x="265" y="101"/>
                                  <a:pt x="265" y="101"/>
                                  <a:pt x="265" y="101"/>
                                </a:cubicBezTo>
                                <a:cubicBezTo>
                                  <a:pt x="265" y="101"/>
                                  <a:pt x="265" y="101"/>
                                  <a:pt x="265" y="101"/>
                                </a:cubicBezTo>
                                <a:cubicBezTo>
                                  <a:pt x="265" y="102"/>
                                  <a:pt x="265" y="102"/>
                                  <a:pt x="266" y="102"/>
                                </a:cubicBezTo>
                                <a:cubicBezTo>
                                  <a:pt x="266" y="102"/>
                                  <a:pt x="266" y="102"/>
                                  <a:pt x="266" y="101"/>
                                </a:cubicBezTo>
                                <a:cubicBezTo>
                                  <a:pt x="266" y="101"/>
                                  <a:pt x="266" y="101"/>
                                  <a:pt x="265" y="101"/>
                                </a:cubicBezTo>
                                <a:moveTo>
                                  <a:pt x="265" y="104"/>
                                </a:move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cubicBezTo>
                                  <a:pt x="265" y="104"/>
                                  <a:pt x="265" y="103"/>
                                  <a:pt x="266" y="103"/>
                                </a:cubicBezTo>
                                <a:cubicBezTo>
                                  <a:pt x="266" y="103"/>
                                  <a:pt x="266" y="103"/>
                                  <a:pt x="266" y="103"/>
                                </a:cubicBezTo>
                                <a:cubicBezTo>
                                  <a:pt x="266" y="102"/>
                                  <a:pt x="266" y="102"/>
                                  <a:pt x="266" y="102"/>
                                </a:cubicBezTo>
                                <a:cubicBezTo>
                                  <a:pt x="266" y="102"/>
                                  <a:pt x="267" y="102"/>
                                  <a:pt x="267" y="102"/>
                                </a:cubicBezTo>
                                <a:cubicBezTo>
                                  <a:pt x="267" y="102"/>
                                  <a:pt x="267" y="102"/>
                                  <a:pt x="267" y="102"/>
                                </a:cubicBezTo>
                                <a:cubicBezTo>
                                  <a:pt x="267" y="102"/>
                                  <a:pt x="267" y="102"/>
                                  <a:pt x="267" y="102"/>
                                </a:cubicBezTo>
                                <a:cubicBezTo>
                                  <a:pt x="268" y="102"/>
                                  <a:pt x="267" y="102"/>
                                  <a:pt x="268" y="101"/>
                                </a:cubicBezTo>
                                <a:cubicBezTo>
                                  <a:pt x="268" y="102"/>
                                  <a:pt x="268" y="102"/>
                                  <a:pt x="268" y="102"/>
                                </a:cubicBezTo>
                                <a:cubicBezTo>
                                  <a:pt x="269" y="102"/>
                                  <a:pt x="269" y="102"/>
                                  <a:pt x="269" y="103"/>
                                </a:cubicBezTo>
                                <a:cubicBezTo>
                                  <a:pt x="269" y="103"/>
                                  <a:pt x="269" y="103"/>
                                  <a:pt x="268" y="103"/>
                                </a:cubicBezTo>
                                <a:cubicBezTo>
                                  <a:pt x="269" y="103"/>
                                  <a:pt x="269" y="103"/>
                                  <a:pt x="269" y="103"/>
                                </a:cubicBezTo>
                                <a:cubicBezTo>
                                  <a:pt x="269" y="104"/>
                                  <a:pt x="268" y="104"/>
                                  <a:pt x="268" y="104"/>
                                </a:cubicBezTo>
                                <a:cubicBezTo>
                                  <a:pt x="268" y="104"/>
                                  <a:pt x="268" y="104"/>
                                  <a:pt x="268" y="105"/>
                                </a:cubicBezTo>
                                <a:cubicBezTo>
                                  <a:pt x="268" y="105"/>
                                  <a:pt x="268" y="105"/>
                                  <a:pt x="268" y="105"/>
                                </a:cubicBezTo>
                                <a:cubicBezTo>
                                  <a:pt x="268" y="105"/>
                                  <a:pt x="268" y="105"/>
                                  <a:pt x="268" y="105"/>
                                </a:cubicBezTo>
                                <a:cubicBezTo>
                                  <a:pt x="268" y="105"/>
                                  <a:pt x="268" y="105"/>
                                  <a:pt x="268" y="105"/>
                                </a:cubicBezTo>
                                <a:cubicBezTo>
                                  <a:pt x="268" y="105"/>
                                  <a:pt x="268" y="106"/>
                                  <a:pt x="268" y="106"/>
                                </a:cubicBezTo>
                                <a:cubicBezTo>
                                  <a:pt x="268" y="106"/>
                                  <a:pt x="268" y="106"/>
                                  <a:pt x="268" y="107"/>
                                </a:cubicBezTo>
                                <a:cubicBezTo>
                                  <a:pt x="267" y="107"/>
                                  <a:pt x="267" y="107"/>
                                  <a:pt x="267" y="107"/>
                                </a:cubicBezTo>
                                <a:cubicBezTo>
                                  <a:pt x="267" y="108"/>
                                  <a:pt x="267" y="108"/>
                                  <a:pt x="266" y="109"/>
                                </a:cubicBezTo>
                                <a:cubicBezTo>
                                  <a:pt x="266" y="109"/>
                                  <a:pt x="266" y="109"/>
                                  <a:pt x="266" y="109"/>
                                </a:cubicBezTo>
                                <a:cubicBezTo>
                                  <a:pt x="265" y="110"/>
                                  <a:pt x="265" y="110"/>
                                  <a:pt x="265" y="111"/>
                                </a:cubicBezTo>
                                <a:cubicBezTo>
                                  <a:pt x="265" y="111"/>
                                  <a:pt x="265" y="111"/>
                                  <a:pt x="266" y="111"/>
                                </a:cubicBezTo>
                                <a:cubicBezTo>
                                  <a:pt x="265" y="111"/>
                                  <a:pt x="265" y="111"/>
                                  <a:pt x="265" y="111"/>
                                </a:cubicBezTo>
                                <a:cubicBezTo>
                                  <a:pt x="265" y="111"/>
                                  <a:pt x="265" y="112"/>
                                  <a:pt x="265" y="112"/>
                                </a:cubicBezTo>
                                <a:cubicBezTo>
                                  <a:pt x="264" y="112"/>
                                  <a:pt x="264" y="112"/>
                                  <a:pt x="264" y="112"/>
                                </a:cubicBezTo>
                                <a:cubicBezTo>
                                  <a:pt x="264" y="112"/>
                                  <a:pt x="265" y="112"/>
                                  <a:pt x="265" y="112"/>
                                </a:cubicBezTo>
                                <a:cubicBezTo>
                                  <a:pt x="264" y="114"/>
                                  <a:pt x="264" y="114"/>
                                  <a:pt x="264" y="115"/>
                                </a:cubicBezTo>
                                <a:cubicBezTo>
                                  <a:pt x="264" y="115"/>
                                  <a:pt x="264" y="115"/>
                                  <a:pt x="263" y="115"/>
                                </a:cubicBezTo>
                                <a:cubicBezTo>
                                  <a:pt x="263" y="115"/>
                                  <a:pt x="263" y="115"/>
                                  <a:pt x="263" y="116"/>
                                </a:cubicBezTo>
                                <a:cubicBezTo>
                                  <a:pt x="263" y="116"/>
                                  <a:pt x="263" y="116"/>
                                  <a:pt x="264" y="116"/>
                                </a:cubicBezTo>
                                <a:cubicBezTo>
                                  <a:pt x="263" y="116"/>
                                  <a:pt x="263" y="117"/>
                                  <a:pt x="263" y="117"/>
                                </a:cubicBezTo>
                                <a:cubicBezTo>
                                  <a:pt x="263" y="117"/>
                                  <a:pt x="263" y="117"/>
                                  <a:pt x="263" y="117"/>
                                </a:cubicBezTo>
                                <a:cubicBezTo>
                                  <a:pt x="262" y="117"/>
                                  <a:pt x="262" y="118"/>
                                  <a:pt x="262" y="118"/>
                                </a:cubicBezTo>
                                <a:cubicBezTo>
                                  <a:pt x="262" y="118"/>
                                  <a:pt x="262" y="118"/>
                                  <a:pt x="262" y="118"/>
                                </a:cubicBezTo>
                                <a:cubicBezTo>
                                  <a:pt x="262" y="118"/>
                                  <a:pt x="262" y="119"/>
                                  <a:pt x="262" y="119"/>
                                </a:cubicBezTo>
                                <a:cubicBezTo>
                                  <a:pt x="262" y="119"/>
                                  <a:pt x="261" y="119"/>
                                  <a:pt x="261" y="119"/>
                                </a:cubicBezTo>
                                <a:cubicBezTo>
                                  <a:pt x="261" y="119"/>
                                  <a:pt x="261" y="118"/>
                                  <a:pt x="262" y="118"/>
                                </a:cubicBezTo>
                                <a:cubicBezTo>
                                  <a:pt x="261" y="118"/>
                                  <a:pt x="261" y="118"/>
                                  <a:pt x="261" y="118"/>
                                </a:cubicBezTo>
                                <a:cubicBezTo>
                                  <a:pt x="262" y="118"/>
                                  <a:pt x="262" y="117"/>
                                  <a:pt x="262" y="117"/>
                                </a:cubicBezTo>
                                <a:cubicBezTo>
                                  <a:pt x="262" y="117"/>
                                  <a:pt x="261" y="117"/>
                                  <a:pt x="261" y="117"/>
                                </a:cubicBezTo>
                                <a:cubicBezTo>
                                  <a:pt x="261" y="117"/>
                                  <a:pt x="261" y="117"/>
                                  <a:pt x="260" y="117"/>
                                </a:cubicBezTo>
                                <a:cubicBezTo>
                                  <a:pt x="260" y="117"/>
                                  <a:pt x="261" y="117"/>
                                  <a:pt x="261" y="118"/>
                                </a:cubicBezTo>
                                <a:cubicBezTo>
                                  <a:pt x="261" y="118"/>
                                  <a:pt x="261" y="118"/>
                                  <a:pt x="261" y="118"/>
                                </a:cubicBezTo>
                                <a:cubicBezTo>
                                  <a:pt x="260" y="118"/>
                                  <a:pt x="260" y="118"/>
                                  <a:pt x="260" y="119"/>
                                </a:cubicBezTo>
                                <a:cubicBezTo>
                                  <a:pt x="260" y="119"/>
                                  <a:pt x="260" y="119"/>
                                  <a:pt x="260" y="118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20"/>
                                  <a:pt x="259" y="120"/>
                                  <a:pt x="259" y="121"/>
                                </a:cubicBezTo>
                                <a:cubicBezTo>
                                  <a:pt x="259" y="121"/>
                                  <a:pt x="258" y="121"/>
                                  <a:pt x="259" y="121"/>
                                </a:cubicBezTo>
                                <a:cubicBezTo>
                                  <a:pt x="259" y="121"/>
                                  <a:pt x="259" y="121"/>
                                  <a:pt x="259" y="121"/>
                                </a:cubicBezTo>
                                <a:cubicBezTo>
                                  <a:pt x="259" y="121"/>
                                  <a:pt x="259" y="121"/>
                                  <a:pt x="259" y="121"/>
                                </a:cubicBezTo>
                                <a:cubicBezTo>
                                  <a:pt x="259" y="121"/>
                                  <a:pt x="258" y="121"/>
                                  <a:pt x="258" y="121"/>
                                </a:cubicBezTo>
                                <a:cubicBezTo>
                                  <a:pt x="258" y="120"/>
                                  <a:pt x="259" y="120"/>
                                  <a:pt x="259" y="120"/>
                                </a:cubicBezTo>
                                <a:cubicBezTo>
                                  <a:pt x="259" y="120"/>
                                  <a:pt x="259" y="120"/>
                                  <a:pt x="259" y="120"/>
                                </a:cubicBezTo>
                                <a:cubicBezTo>
                                  <a:pt x="259" y="120"/>
                                  <a:pt x="259" y="119"/>
                                  <a:pt x="259" y="119"/>
                                </a:cubicBezTo>
                                <a:cubicBezTo>
                                  <a:pt x="259" y="119"/>
                                  <a:pt x="259" y="119"/>
                                  <a:pt x="259" y="119"/>
                                </a:cubicBezTo>
                                <a:cubicBezTo>
                                  <a:pt x="259" y="119"/>
                                  <a:pt x="259" y="119"/>
                                  <a:pt x="259" y="119"/>
                                </a:cubicBezTo>
                                <a:cubicBezTo>
                                  <a:pt x="259" y="118"/>
                                  <a:pt x="259" y="119"/>
                                  <a:pt x="259" y="118"/>
                                </a:cubicBezTo>
                                <a:cubicBezTo>
                                  <a:pt x="259" y="118"/>
                                  <a:pt x="259" y="118"/>
                                  <a:pt x="259" y="118"/>
                                </a:cubicBezTo>
                                <a:cubicBezTo>
                                  <a:pt x="259" y="118"/>
                                  <a:pt x="259" y="118"/>
                                  <a:pt x="260" y="118"/>
                                </a:cubicBezTo>
                                <a:cubicBezTo>
                                  <a:pt x="259" y="117"/>
                                  <a:pt x="259" y="117"/>
                                  <a:pt x="259" y="117"/>
                                </a:cubicBezTo>
                                <a:cubicBezTo>
                                  <a:pt x="259" y="117"/>
                                  <a:pt x="260" y="117"/>
                                  <a:pt x="260" y="117"/>
                                </a:cubicBezTo>
                                <a:cubicBezTo>
                                  <a:pt x="260" y="117"/>
                                  <a:pt x="260" y="117"/>
                                  <a:pt x="260" y="117"/>
                                </a:cubicBezTo>
                                <a:cubicBezTo>
                                  <a:pt x="260" y="117"/>
                                  <a:pt x="260" y="117"/>
                                  <a:pt x="260" y="117"/>
                                </a:cubicBezTo>
                                <a:cubicBezTo>
                                  <a:pt x="260" y="117"/>
                                  <a:pt x="260" y="117"/>
                                  <a:pt x="260" y="117"/>
                                </a:cubicBezTo>
                                <a:cubicBezTo>
                                  <a:pt x="260" y="116"/>
                                  <a:pt x="260" y="115"/>
                                  <a:pt x="260" y="115"/>
                                </a:cubicBezTo>
                                <a:cubicBezTo>
                                  <a:pt x="260" y="115"/>
                                  <a:pt x="261" y="115"/>
                                  <a:pt x="261" y="115"/>
                                </a:cubicBezTo>
                                <a:cubicBezTo>
                                  <a:pt x="261" y="114"/>
                                  <a:pt x="261" y="114"/>
                                  <a:pt x="261" y="114"/>
                                </a:cubicBezTo>
                                <a:cubicBezTo>
                                  <a:pt x="261" y="114"/>
                                  <a:pt x="261" y="114"/>
                                  <a:pt x="261" y="114"/>
                                </a:cubicBezTo>
                                <a:cubicBezTo>
                                  <a:pt x="262" y="114"/>
                                  <a:pt x="262" y="113"/>
                                  <a:pt x="262" y="113"/>
                                </a:cubicBezTo>
                                <a:cubicBezTo>
                                  <a:pt x="262" y="113"/>
                                  <a:pt x="262" y="113"/>
                                  <a:pt x="262" y="113"/>
                                </a:cubicBezTo>
                                <a:cubicBezTo>
                                  <a:pt x="263" y="113"/>
                                  <a:pt x="262" y="113"/>
                                  <a:pt x="263" y="113"/>
                                </a:cubicBezTo>
                                <a:cubicBezTo>
                                  <a:pt x="263" y="113"/>
                                  <a:pt x="264" y="113"/>
                                  <a:pt x="264" y="112"/>
                                </a:cubicBezTo>
                                <a:cubicBezTo>
                                  <a:pt x="263" y="112"/>
                                  <a:pt x="263" y="112"/>
                                  <a:pt x="263" y="112"/>
                                </a:cubicBezTo>
                                <a:cubicBezTo>
                                  <a:pt x="262" y="112"/>
                                  <a:pt x="263" y="112"/>
                                  <a:pt x="262" y="112"/>
                                </a:cubicBezTo>
                                <a:cubicBezTo>
                                  <a:pt x="262" y="113"/>
                                  <a:pt x="262" y="112"/>
                                  <a:pt x="262" y="113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1"/>
                                  <a:pt x="262" y="110"/>
                                  <a:pt x="262" y="110"/>
                                </a:cubicBezTo>
                                <a:cubicBezTo>
                                  <a:pt x="262" y="110"/>
                                  <a:pt x="262" y="110"/>
                                  <a:pt x="262" y="110"/>
                                </a:cubicBezTo>
                                <a:cubicBezTo>
                                  <a:pt x="263" y="109"/>
                                  <a:pt x="263" y="108"/>
                                  <a:pt x="264" y="107"/>
                                </a:cubicBezTo>
                                <a:cubicBezTo>
                                  <a:pt x="264" y="107"/>
                                  <a:pt x="264" y="107"/>
                                  <a:pt x="265" y="107"/>
                                </a:cubicBezTo>
                                <a:cubicBezTo>
                                  <a:pt x="265" y="106"/>
                                  <a:pt x="265" y="106"/>
                                  <a:pt x="265" y="105"/>
                                </a:cubicBezTo>
                                <a:cubicBezTo>
                                  <a:pt x="264" y="105"/>
                                  <a:pt x="264" y="105"/>
                                  <a:pt x="264" y="104"/>
                                </a:cubicBezTo>
                                <a:cubicBezTo>
                                  <a:pt x="264" y="104"/>
                                  <a:pt x="264" y="104"/>
                                  <a:pt x="264" y="103"/>
                                </a:cubicBezTo>
                                <a:cubicBezTo>
                                  <a:pt x="264" y="103"/>
                                  <a:pt x="264" y="103"/>
                                  <a:pt x="265" y="103"/>
                                </a:cubicBezTo>
                                <a:cubicBezTo>
                                  <a:pt x="264" y="104"/>
                                  <a:pt x="264" y="104"/>
                                  <a:pt x="264" y="104"/>
                                </a:cubicBez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cubicBezTo>
                                  <a:pt x="265" y="104"/>
                                  <a:pt x="266" y="104"/>
                                  <a:pt x="266" y="104"/>
                                </a:cubicBezTo>
                                <a:cubicBezTo>
                                  <a:pt x="266" y="104"/>
                                  <a:pt x="266" y="104"/>
                                  <a:pt x="266" y="105"/>
                                </a:cubicBezTo>
                                <a:cubicBezTo>
                                  <a:pt x="266" y="105"/>
                                  <a:pt x="266" y="105"/>
                                  <a:pt x="266" y="105"/>
                                </a:cubicBezTo>
                                <a:cubicBezTo>
                                  <a:pt x="266" y="104"/>
                                  <a:pt x="267" y="104"/>
                                  <a:pt x="267" y="103"/>
                                </a:cubicBezTo>
                                <a:cubicBezTo>
                                  <a:pt x="267" y="103"/>
                                  <a:pt x="267" y="103"/>
                                  <a:pt x="266" y="103"/>
                                </a:cubicBezTo>
                                <a:cubicBezTo>
                                  <a:pt x="266" y="104"/>
                                  <a:pt x="266" y="104"/>
                                  <a:pt x="265" y="104"/>
                                </a:cubicBez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moveTo>
                                  <a:pt x="265" y="101"/>
                                </a:moveTo>
                                <a:cubicBezTo>
                                  <a:pt x="266" y="101"/>
                                  <a:pt x="266" y="101"/>
                                  <a:pt x="266" y="101"/>
                                </a:cubicBezTo>
                                <a:cubicBezTo>
                                  <a:pt x="266" y="101"/>
                                  <a:pt x="266" y="101"/>
                                  <a:pt x="266" y="102"/>
                                </a:cubicBezTo>
                                <a:cubicBezTo>
                                  <a:pt x="266" y="101"/>
                                  <a:pt x="266" y="101"/>
                                  <a:pt x="266" y="101"/>
                                </a:cubicBezTo>
                                <a:cubicBezTo>
                                  <a:pt x="265" y="102"/>
                                  <a:pt x="265" y="102"/>
                                  <a:pt x="265" y="102"/>
                                </a:cubicBezTo>
                                <a:cubicBezTo>
                                  <a:pt x="265" y="101"/>
                                  <a:pt x="265" y="102"/>
                                  <a:pt x="265" y="101"/>
                                </a:cubicBezTo>
                                <a:moveTo>
                                  <a:pt x="174" y="78"/>
                                </a:moveTo>
                                <a:cubicBezTo>
                                  <a:pt x="174" y="79"/>
                                  <a:pt x="174" y="79"/>
                                  <a:pt x="174" y="79"/>
                                </a:cubicBezTo>
                                <a:cubicBezTo>
                                  <a:pt x="174" y="79"/>
                                  <a:pt x="174" y="79"/>
                                  <a:pt x="174" y="79"/>
                                </a:cubicBezTo>
                                <a:cubicBezTo>
                                  <a:pt x="174" y="79"/>
                                  <a:pt x="174" y="80"/>
                                  <a:pt x="174" y="80"/>
                                </a:cubicBezTo>
                                <a:cubicBezTo>
                                  <a:pt x="174" y="80"/>
                                  <a:pt x="174" y="80"/>
                                  <a:pt x="174" y="80"/>
                                </a:cubicBezTo>
                                <a:cubicBezTo>
                                  <a:pt x="174" y="80"/>
                                  <a:pt x="174" y="80"/>
                                  <a:pt x="174" y="80"/>
                                </a:cubicBezTo>
                                <a:cubicBezTo>
                                  <a:pt x="174" y="80"/>
                                  <a:pt x="174" y="80"/>
                                  <a:pt x="174" y="80"/>
                                </a:cubicBezTo>
                                <a:cubicBezTo>
                                  <a:pt x="174" y="79"/>
                                  <a:pt x="174" y="79"/>
                                  <a:pt x="175" y="78"/>
                                </a:cubicBezTo>
                                <a:cubicBezTo>
                                  <a:pt x="174" y="78"/>
                                  <a:pt x="174" y="78"/>
                                  <a:pt x="174" y="78"/>
                                </a:cubicBezTo>
                                <a:moveTo>
                                  <a:pt x="276" y="105"/>
                                </a:moveTo>
                                <a:cubicBezTo>
                                  <a:pt x="276" y="105"/>
                                  <a:pt x="276" y="105"/>
                                  <a:pt x="275" y="105"/>
                                </a:cubicBezTo>
                                <a:cubicBezTo>
                                  <a:pt x="276" y="105"/>
                                  <a:pt x="276" y="105"/>
                                  <a:pt x="276" y="105"/>
                                </a:cubicBezTo>
                                <a:cubicBezTo>
                                  <a:pt x="276" y="105"/>
                                  <a:pt x="276" y="105"/>
                                  <a:pt x="276" y="105"/>
                                </a:cubicBezTo>
                                <a:cubicBezTo>
                                  <a:pt x="276" y="105"/>
                                  <a:pt x="276" y="105"/>
                                  <a:pt x="276" y="104"/>
                                </a:cubicBezTo>
                                <a:cubicBezTo>
                                  <a:pt x="276" y="104"/>
                                  <a:pt x="276" y="104"/>
                                  <a:pt x="277" y="105"/>
                                </a:cubicBezTo>
                                <a:cubicBezTo>
                                  <a:pt x="276" y="105"/>
                                  <a:pt x="276" y="105"/>
                                  <a:pt x="276" y="105"/>
                                </a:cubicBezTo>
                                <a:cubicBezTo>
                                  <a:pt x="276" y="105"/>
                                  <a:pt x="276" y="105"/>
                                  <a:pt x="277" y="105"/>
                                </a:cubicBezTo>
                                <a:cubicBezTo>
                                  <a:pt x="276" y="105"/>
                                  <a:pt x="276" y="105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5"/>
                                  <a:pt x="276" y="105"/>
                                </a:cubicBezTo>
                                <a:moveTo>
                                  <a:pt x="280" y="106"/>
                                </a:moveTo>
                                <a:cubicBezTo>
                                  <a:pt x="280" y="106"/>
                                  <a:pt x="280" y="106"/>
                                  <a:pt x="280" y="106"/>
                                </a:cubicBezTo>
                                <a:cubicBezTo>
                                  <a:pt x="280" y="106"/>
                                  <a:pt x="280" y="106"/>
                                  <a:pt x="280" y="106"/>
                                </a:cubicBezTo>
                                <a:cubicBezTo>
                                  <a:pt x="280" y="106"/>
                                  <a:pt x="280" y="106"/>
                                  <a:pt x="280" y="106"/>
                                </a:cubicBezTo>
                                <a:moveTo>
                                  <a:pt x="140" y="71"/>
                                </a:moveTo>
                                <a:cubicBezTo>
                                  <a:pt x="140" y="71"/>
                                  <a:pt x="140" y="71"/>
                                  <a:pt x="140" y="70"/>
                                </a:cubicBezTo>
                                <a:cubicBezTo>
                                  <a:pt x="139" y="71"/>
                                  <a:pt x="140" y="70"/>
                                  <a:pt x="140" y="71"/>
                                </a:cubicBezTo>
                                <a:cubicBezTo>
                                  <a:pt x="139" y="71"/>
                                  <a:pt x="139" y="71"/>
                                  <a:pt x="139" y="71"/>
                                </a:cubicBezTo>
                                <a:cubicBezTo>
                                  <a:pt x="139" y="71"/>
                                  <a:pt x="139" y="71"/>
                                  <a:pt x="140" y="71"/>
                                </a:cubicBezTo>
                                <a:moveTo>
                                  <a:pt x="163" y="77"/>
                                </a:moveTo>
                                <a:cubicBezTo>
                                  <a:pt x="163" y="77"/>
                                  <a:pt x="163" y="77"/>
                                  <a:pt x="163" y="77"/>
                                </a:cubicBezTo>
                                <a:cubicBezTo>
                                  <a:pt x="163" y="77"/>
                                  <a:pt x="163" y="78"/>
                                  <a:pt x="163" y="78"/>
                                </a:cubicBezTo>
                                <a:cubicBezTo>
                                  <a:pt x="163" y="78"/>
                                  <a:pt x="163" y="78"/>
                                  <a:pt x="163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63" y="79"/>
                                  <a:pt x="163" y="78"/>
                                  <a:pt x="163" y="78"/>
                                </a:cubicBezTo>
                                <a:cubicBezTo>
                                  <a:pt x="163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7"/>
                                  <a:pt x="163" y="77"/>
                                  <a:pt x="163" y="77"/>
                                </a:cubicBezTo>
                                <a:moveTo>
                                  <a:pt x="171" y="79"/>
                                </a:move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2" y="80"/>
                                  <a:pt x="171" y="80"/>
                                  <a:pt x="171" y="79"/>
                                </a:cubicBezTo>
                                <a:moveTo>
                                  <a:pt x="241" y="97"/>
                                </a:move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7"/>
                                  <a:pt x="241" y="97"/>
                                </a:cubicBezTo>
                                <a:moveTo>
                                  <a:pt x="170" y="81"/>
                                </a:moveTo>
                                <a:cubicBezTo>
                                  <a:pt x="169" y="81"/>
                                  <a:pt x="170" y="81"/>
                                  <a:pt x="169" y="81"/>
                                </a:cubicBezTo>
                                <a:cubicBezTo>
                                  <a:pt x="169" y="81"/>
                                  <a:pt x="169" y="81"/>
                                  <a:pt x="169" y="81"/>
                                </a:cubicBezTo>
                                <a:cubicBezTo>
                                  <a:pt x="169" y="81"/>
                                  <a:pt x="169" y="81"/>
                                  <a:pt x="169" y="81"/>
                                </a:cubicBezTo>
                                <a:cubicBezTo>
                                  <a:pt x="169" y="81"/>
                                  <a:pt x="169" y="80"/>
                                  <a:pt x="169" y="80"/>
                                </a:cubicBezTo>
                                <a:cubicBezTo>
                                  <a:pt x="169" y="80"/>
                                  <a:pt x="169" y="80"/>
                                  <a:pt x="169" y="80"/>
                                </a:cubicBezTo>
                                <a:cubicBezTo>
                                  <a:pt x="169" y="80"/>
                                  <a:pt x="169" y="80"/>
                                  <a:pt x="169" y="80"/>
                                </a:cubicBezTo>
                                <a:cubicBezTo>
                                  <a:pt x="169" y="80"/>
                                  <a:pt x="169" y="80"/>
                                  <a:pt x="170" y="80"/>
                                </a:cubicBezTo>
                                <a:cubicBezTo>
                                  <a:pt x="169" y="80"/>
                                  <a:pt x="169" y="80"/>
                                  <a:pt x="169" y="80"/>
                                </a:cubicBezTo>
                                <a:cubicBezTo>
                                  <a:pt x="170" y="81"/>
                                  <a:pt x="170" y="80"/>
                                  <a:pt x="170" y="81"/>
                                </a:cubicBezTo>
                                <a:moveTo>
                                  <a:pt x="278" y="108"/>
                                </a:moveTo>
                                <a:cubicBezTo>
                                  <a:pt x="278" y="108"/>
                                  <a:pt x="279" y="108"/>
                                  <a:pt x="279" y="108"/>
                                </a:cubicBezTo>
                                <a:cubicBezTo>
                                  <a:pt x="279" y="107"/>
                                  <a:pt x="279" y="108"/>
                                  <a:pt x="279" y="107"/>
                                </a:cubicBezTo>
                                <a:cubicBezTo>
                                  <a:pt x="279" y="107"/>
                                  <a:pt x="278" y="108"/>
                                  <a:pt x="278" y="108"/>
                                </a:cubicBezTo>
                                <a:moveTo>
                                  <a:pt x="175" y="81"/>
                                </a:moveTo>
                                <a:cubicBezTo>
                                  <a:pt x="175" y="82"/>
                                  <a:pt x="175" y="81"/>
                                  <a:pt x="175" y="82"/>
                                </a:cubicBezTo>
                                <a:cubicBezTo>
                                  <a:pt x="175" y="81"/>
                                  <a:pt x="175" y="82"/>
                                  <a:pt x="175" y="81"/>
                                </a:cubicBezTo>
                                <a:moveTo>
                                  <a:pt x="239" y="98"/>
                                </a:moveTo>
                                <a:cubicBezTo>
                                  <a:pt x="239" y="98"/>
                                  <a:pt x="238" y="98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8" y="98"/>
                                </a:cubicBezTo>
                                <a:cubicBezTo>
                                  <a:pt x="238" y="98"/>
                                  <a:pt x="238" y="98"/>
                                  <a:pt x="238" y="98"/>
                                </a:cubicBezTo>
                                <a:cubicBezTo>
                                  <a:pt x="238" y="98"/>
                                  <a:pt x="238" y="98"/>
                                  <a:pt x="238" y="98"/>
                                </a:cubicBezTo>
                                <a:cubicBezTo>
                                  <a:pt x="238" y="98"/>
                                  <a:pt x="239" y="98"/>
                                  <a:pt x="239" y="98"/>
                                </a:cubicBezTo>
                                <a:cubicBezTo>
                                  <a:pt x="239" y="97"/>
                                  <a:pt x="239" y="98"/>
                                  <a:pt x="239" y="98"/>
                                </a:cubicBezTo>
                                <a:moveTo>
                                  <a:pt x="280" y="108"/>
                                </a:moveTo>
                                <a:cubicBezTo>
                                  <a:pt x="279" y="108"/>
                                  <a:pt x="279" y="108"/>
                                  <a:pt x="279" y="108"/>
                                </a:cubicBezTo>
                                <a:cubicBezTo>
                                  <a:pt x="279" y="108"/>
                                  <a:pt x="279" y="108"/>
                                  <a:pt x="279" y="108"/>
                                </a:cubicBezTo>
                                <a:cubicBezTo>
                                  <a:pt x="279" y="108"/>
                                  <a:pt x="279" y="108"/>
                                  <a:pt x="279" y="108"/>
                                </a:cubicBezTo>
                                <a:cubicBezTo>
                                  <a:pt x="279" y="108"/>
                                  <a:pt x="279" y="108"/>
                                  <a:pt x="280" y="108"/>
                                </a:cubicBezTo>
                                <a:moveTo>
                                  <a:pt x="179" y="83"/>
                                </a:moveTo>
                                <a:cubicBezTo>
                                  <a:pt x="179" y="83"/>
                                  <a:pt x="179" y="83"/>
                                  <a:pt x="179" y="83"/>
                                </a:cubicBezTo>
                                <a:cubicBezTo>
                                  <a:pt x="178" y="83"/>
                                  <a:pt x="178" y="83"/>
                                  <a:pt x="179" y="82"/>
                                </a:cubicBezTo>
                                <a:cubicBezTo>
                                  <a:pt x="179" y="83"/>
                                  <a:pt x="179" y="83"/>
                                  <a:pt x="179" y="83"/>
                                </a:cubicBezTo>
                                <a:moveTo>
                                  <a:pt x="273" y="107"/>
                                </a:moveTo>
                                <a:cubicBezTo>
                                  <a:pt x="273" y="107"/>
                                  <a:pt x="273" y="107"/>
                                  <a:pt x="273" y="107"/>
                                </a:cubicBezTo>
                                <a:cubicBezTo>
                                  <a:pt x="272" y="107"/>
                                  <a:pt x="273" y="107"/>
                                  <a:pt x="272" y="107"/>
                                </a:cubicBezTo>
                                <a:cubicBezTo>
                                  <a:pt x="272" y="107"/>
                                  <a:pt x="272" y="107"/>
                                  <a:pt x="273" y="107"/>
                                </a:cubicBezTo>
                                <a:cubicBezTo>
                                  <a:pt x="272" y="107"/>
                                  <a:pt x="272" y="108"/>
                                  <a:pt x="272" y="108"/>
                                </a:cubicBezTo>
                                <a:cubicBezTo>
                                  <a:pt x="273" y="108"/>
                                  <a:pt x="273" y="108"/>
                                  <a:pt x="273" y="108"/>
                                </a:cubicBezTo>
                                <a:cubicBezTo>
                                  <a:pt x="273" y="107"/>
                                  <a:pt x="273" y="107"/>
                                  <a:pt x="273" y="106"/>
                                </a:cubicBezTo>
                                <a:cubicBezTo>
                                  <a:pt x="273" y="106"/>
                                  <a:pt x="272" y="106"/>
                                  <a:pt x="273" y="107"/>
                                </a:cubicBezTo>
                                <a:moveTo>
                                  <a:pt x="244" y="99"/>
                                </a:moveTo>
                                <a:cubicBezTo>
                                  <a:pt x="244" y="100"/>
                                  <a:pt x="244" y="100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3" y="101"/>
                                </a:cubicBezTo>
                                <a:cubicBezTo>
                                  <a:pt x="243" y="100"/>
                                  <a:pt x="243" y="100"/>
                                  <a:pt x="243" y="100"/>
                                </a:cubicBezTo>
                                <a:cubicBezTo>
                                  <a:pt x="243" y="100"/>
                                  <a:pt x="243" y="100"/>
                                  <a:pt x="244" y="99"/>
                                </a:cubicBezTo>
                                <a:cubicBezTo>
                                  <a:pt x="244" y="99"/>
                                  <a:pt x="244" y="99"/>
                                  <a:pt x="244" y="99"/>
                                </a:cubicBezTo>
                                <a:moveTo>
                                  <a:pt x="274" y="108"/>
                                </a:moveTo>
                                <a:cubicBezTo>
                                  <a:pt x="274" y="108"/>
                                  <a:pt x="274" y="108"/>
                                  <a:pt x="274" y="108"/>
                                </a:cubicBezTo>
                                <a:cubicBezTo>
                                  <a:pt x="274" y="107"/>
                                  <a:pt x="274" y="107"/>
                                  <a:pt x="274" y="107"/>
                                </a:cubicBezTo>
                                <a:cubicBezTo>
                                  <a:pt x="274" y="107"/>
                                  <a:pt x="274" y="107"/>
                                  <a:pt x="274" y="108"/>
                                </a:cubicBezTo>
                                <a:moveTo>
                                  <a:pt x="278" y="109"/>
                                </a:move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cubicBezTo>
                                  <a:pt x="278" y="108"/>
                                  <a:pt x="279" y="108"/>
                                  <a:pt x="278" y="108"/>
                                </a:cubicBezTo>
                                <a:cubicBezTo>
                                  <a:pt x="278" y="108"/>
                                  <a:pt x="278" y="108"/>
                                  <a:pt x="278" y="109"/>
                                </a:cubicBezTo>
                                <a:moveTo>
                                  <a:pt x="163" y="80"/>
                                </a:moveTo>
                                <a:cubicBezTo>
                                  <a:pt x="163" y="79"/>
                                  <a:pt x="163" y="80"/>
                                  <a:pt x="163" y="79"/>
                                </a:cubicBezTo>
                                <a:cubicBezTo>
                                  <a:pt x="163" y="79"/>
                                  <a:pt x="163" y="80"/>
                                  <a:pt x="163" y="80"/>
                                </a:cubicBezTo>
                                <a:moveTo>
                                  <a:pt x="233" y="97"/>
                                </a:moveTo>
                                <a:cubicBezTo>
                                  <a:pt x="233" y="97"/>
                                  <a:pt x="233" y="97"/>
                                  <a:pt x="233" y="98"/>
                                </a:cubicBezTo>
                                <a:cubicBezTo>
                                  <a:pt x="233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7"/>
                                </a:cubicBezTo>
                                <a:cubicBezTo>
                                  <a:pt x="232" y="97"/>
                                  <a:pt x="232" y="97"/>
                                  <a:pt x="232" y="98"/>
                                </a:cubicBezTo>
                                <a:cubicBezTo>
                                  <a:pt x="232" y="97"/>
                                  <a:pt x="233" y="97"/>
                                  <a:pt x="233" y="97"/>
                                </a:cubicBezTo>
                                <a:cubicBezTo>
                                  <a:pt x="233" y="97"/>
                                  <a:pt x="233" y="97"/>
                                  <a:pt x="233" y="97"/>
                                </a:cubicBezTo>
                                <a:moveTo>
                                  <a:pt x="240" y="100"/>
                                </a:moveTo>
                                <a:cubicBezTo>
                                  <a:pt x="239" y="100"/>
                                  <a:pt x="239" y="100"/>
                                  <a:pt x="238" y="100"/>
                                </a:cubicBezTo>
                                <a:cubicBezTo>
                                  <a:pt x="238" y="100"/>
                                  <a:pt x="238" y="100"/>
                                  <a:pt x="238" y="100"/>
                                </a:cubicBezTo>
                                <a:cubicBezTo>
                                  <a:pt x="238" y="101"/>
                                  <a:pt x="237" y="101"/>
                                  <a:pt x="237" y="101"/>
                                </a:cubicBezTo>
                                <a:cubicBezTo>
                                  <a:pt x="237" y="101"/>
                                  <a:pt x="237" y="101"/>
                                  <a:pt x="237" y="101"/>
                                </a:cubicBezTo>
                                <a:cubicBezTo>
                                  <a:pt x="237" y="101"/>
                                  <a:pt x="237" y="101"/>
                                  <a:pt x="237" y="101"/>
                                </a:cubicBezTo>
                                <a:cubicBezTo>
                                  <a:pt x="238" y="101"/>
                                  <a:pt x="238" y="101"/>
                                  <a:pt x="239" y="101"/>
                                </a:cubicBezTo>
                                <a:cubicBezTo>
                                  <a:pt x="239" y="101"/>
                                  <a:pt x="239" y="101"/>
                                  <a:pt x="239" y="101"/>
                                </a:cubicBezTo>
                                <a:cubicBezTo>
                                  <a:pt x="239" y="101"/>
                                  <a:pt x="239" y="101"/>
                                  <a:pt x="240" y="101"/>
                                </a:cubicBezTo>
                                <a:cubicBezTo>
                                  <a:pt x="240" y="101"/>
                                  <a:pt x="240" y="101"/>
                                  <a:pt x="240" y="101"/>
                                </a:cubicBezTo>
                                <a:cubicBezTo>
                                  <a:pt x="239" y="100"/>
                                  <a:pt x="239" y="101"/>
                                  <a:pt x="240" y="100"/>
                                </a:cubicBezTo>
                                <a:cubicBezTo>
                                  <a:pt x="240" y="100"/>
                                  <a:pt x="240" y="99"/>
                                  <a:pt x="241" y="99"/>
                                </a:cubicBezTo>
                                <a:cubicBezTo>
                                  <a:pt x="241" y="99"/>
                                  <a:pt x="240" y="99"/>
                                  <a:pt x="240" y="99"/>
                                </a:cubicBezTo>
                                <a:cubicBezTo>
                                  <a:pt x="240" y="99"/>
                                  <a:pt x="240" y="99"/>
                                  <a:pt x="240" y="99"/>
                                </a:cubicBezTo>
                                <a:cubicBezTo>
                                  <a:pt x="240" y="99"/>
                                  <a:pt x="240" y="99"/>
                                  <a:pt x="240" y="99"/>
                                </a:cubicBezTo>
                                <a:cubicBezTo>
                                  <a:pt x="240" y="99"/>
                                  <a:pt x="240" y="100"/>
                                  <a:pt x="240" y="100"/>
                                </a:cubicBezTo>
                                <a:moveTo>
                                  <a:pt x="243" y="100"/>
                                </a:moveTo>
                                <a:cubicBezTo>
                                  <a:pt x="243" y="100"/>
                                  <a:pt x="243" y="100"/>
                                  <a:pt x="243" y="100"/>
                                </a:cubicBezTo>
                                <a:cubicBezTo>
                                  <a:pt x="242" y="100"/>
                                  <a:pt x="243" y="100"/>
                                  <a:pt x="242" y="100"/>
                                </a:cubicBezTo>
                                <a:cubicBezTo>
                                  <a:pt x="242" y="100"/>
                                  <a:pt x="242" y="99"/>
                                  <a:pt x="242" y="99"/>
                                </a:cubicBezTo>
                                <a:cubicBezTo>
                                  <a:pt x="243" y="100"/>
                                  <a:pt x="243" y="99"/>
                                  <a:pt x="243" y="100"/>
                                </a:cubicBezTo>
                                <a:moveTo>
                                  <a:pt x="279" y="109"/>
                                </a:move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80" y="109"/>
                                  <a:pt x="280" y="109"/>
                                  <a:pt x="280" y="109"/>
                                </a:cubicBezTo>
                                <a:cubicBezTo>
                                  <a:pt x="280" y="109"/>
                                  <a:pt x="279" y="108"/>
                                  <a:pt x="279" y="109"/>
                                </a:cubicBezTo>
                                <a:moveTo>
                                  <a:pt x="279" y="109"/>
                                </a:move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moveTo>
                                  <a:pt x="285" y="111"/>
                                </a:moveTo>
                                <a:cubicBezTo>
                                  <a:pt x="284" y="110"/>
                                  <a:pt x="285" y="111"/>
                                  <a:pt x="284" y="110"/>
                                </a:cubicBezTo>
                                <a:cubicBezTo>
                                  <a:pt x="285" y="110"/>
                                  <a:pt x="285" y="110"/>
                                  <a:pt x="285" y="111"/>
                                </a:cubicBezTo>
                                <a:moveTo>
                                  <a:pt x="169" y="81"/>
                                </a:moveTo>
                                <a:cubicBezTo>
                                  <a:pt x="169" y="82"/>
                                  <a:pt x="169" y="82"/>
                                  <a:pt x="169" y="82"/>
                                </a:cubicBezTo>
                                <a:cubicBezTo>
                                  <a:pt x="169" y="82"/>
                                  <a:pt x="169" y="82"/>
                                  <a:pt x="169" y="83"/>
                                </a:cubicBezTo>
                                <a:cubicBezTo>
                                  <a:pt x="169" y="82"/>
                                  <a:pt x="169" y="82"/>
                                  <a:pt x="169" y="82"/>
                                </a:cubicBezTo>
                                <a:cubicBezTo>
                                  <a:pt x="169" y="82"/>
                                  <a:pt x="169" y="82"/>
                                  <a:pt x="170" y="82"/>
                                </a:cubicBezTo>
                                <a:cubicBezTo>
                                  <a:pt x="170" y="82"/>
                                  <a:pt x="170" y="82"/>
                                  <a:pt x="170" y="81"/>
                                </a:cubicBezTo>
                                <a:cubicBezTo>
                                  <a:pt x="170" y="81"/>
                                  <a:pt x="170" y="81"/>
                                  <a:pt x="170" y="81"/>
                                </a:cubicBezTo>
                                <a:cubicBezTo>
                                  <a:pt x="169" y="82"/>
                                  <a:pt x="169" y="81"/>
                                  <a:pt x="169" y="81"/>
                                </a:cubicBezTo>
                                <a:moveTo>
                                  <a:pt x="230" y="97"/>
                                </a:move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moveTo>
                                  <a:pt x="264" y="105"/>
                                </a:move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5"/>
                                </a:cubicBezTo>
                                <a:cubicBezTo>
                                  <a:pt x="264" y="105"/>
                                  <a:pt x="264" y="105"/>
                                  <a:pt x="264" y="105"/>
                                </a:cubicBezTo>
                                <a:moveTo>
                                  <a:pt x="278" y="109"/>
                                </a:move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moveTo>
                                  <a:pt x="237" y="99"/>
                                </a:moveTo>
                                <a:cubicBezTo>
                                  <a:pt x="237" y="99"/>
                                  <a:pt x="237" y="99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7" y="99"/>
                                </a:cubicBezTo>
                                <a:cubicBezTo>
                                  <a:pt x="237" y="99"/>
                                  <a:pt x="237" y="99"/>
                                  <a:pt x="237" y="99"/>
                                </a:cubicBezTo>
                                <a:moveTo>
                                  <a:pt x="265" y="106"/>
                                </a:moveTo>
                                <a:cubicBezTo>
                                  <a:pt x="265" y="106"/>
                                  <a:pt x="266" y="106"/>
                                  <a:pt x="266" y="106"/>
                                </a:cubicBezTo>
                                <a:cubicBezTo>
                                  <a:pt x="266" y="106"/>
                                  <a:pt x="266" y="106"/>
                                  <a:pt x="266" y="107"/>
                                </a:cubicBezTo>
                                <a:cubicBezTo>
                                  <a:pt x="266" y="107"/>
                                  <a:pt x="266" y="106"/>
                                  <a:pt x="265" y="106"/>
                                </a:cubicBezTo>
                                <a:cubicBezTo>
                                  <a:pt x="265" y="107"/>
                                  <a:pt x="265" y="107"/>
                                  <a:pt x="265" y="107"/>
                                </a:cubicBezTo>
                                <a:cubicBezTo>
                                  <a:pt x="265" y="106"/>
                                  <a:pt x="265" y="106"/>
                                  <a:pt x="265" y="106"/>
                                </a:cubicBezTo>
                                <a:moveTo>
                                  <a:pt x="163" y="80"/>
                                </a:moveTo>
                                <a:cubicBezTo>
                                  <a:pt x="162" y="81"/>
                                  <a:pt x="162" y="81"/>
                                  <a:pt x="162" y="81"/>
                                </a:cubicBezTo>
                                <a:cubicBezTo>
                                  <a:pt x="162" y="81"/>
                                  <a:pt x="162" y="81"/>
                                  <a:pt x="161" y="81"/>
                                </a:cubicBezTo>
                                <a:cubicBezTo>
                                  <a:pt x="162" y="81"/>
                                  <a:pt x="162" y="81"/>
                                  <a:pt x="162" y="80"/>
                                </a:cubicBezTo>
                                <a:cubicBezTo>
                                  <a:pt x="163" y="80"/>
                                  <a:pt x="163" y="80"/>
                                  <a:pt x="163" y="80"/>
                                </a:cubicBezTo>
                                <a:moveTo>
                                  <a:pt x="275" y="109"/>
                                </a:move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4" y="109"/>
                                  <a:pt x="275" y="109"/>
                                  <a:pt x="275" y="109"/>
                                </a:cubicBezTo>
                                <a:moveTo>
                                  <a:pt x="237" y="99"/>
                                </a:moveTo>
                                <a:cubicBezTo>
                                  <a:pt x="237" y="100"/>
                                  <a:pt x="237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7" y="100"/>
                                  <a:pt x="236" y="100"/>
                                  <a:pt x="237" y="99"/>
                                </a:cubicBezTo>
                                <a:moveTo>
                                  <a:pt x="278" y="110"/>
                                </a:moveTo>
                                <a:cubicBezTo>
                                  <a:pt x="278" y="110"/>
                                  <a:pt x="278" y="110"/>
                                  <a:pt x="277" y="110"/>
                                </a:cubicBezTo>
                                <a:cubicBezTo>
                                  <a:pt x="277" y="111"/>
                                  <a:pt x="277" y="111"/>
                                  <a:pt x="277" y="111"/>
                                </a:cubicBezTo>
                                <a:cubicBezTo>
                                  <a:pt x="277" y="111"/>
                                  <a:pt x="277" y="111"/>
                                  <a:pt x="277" y="111"/>
                                </a:cubicBezTo>
                                <a:cubicBezTo>
                                  <a:pt x="277" y="111"/>
                                  <a:pt x="277" y="112"/>
                                  <a:pt x="277" y="112"/>
                                </a:cubicBezTo>
                                <a:cubicBezTo>
                                  <a:pt x="277" y="112"/>
                                  <a:pt x="277" y="112"/>
                                  <a:pt x="277" y="112"/>
                                </a:cubicBezTo>
                                <a:cubicBezTo>
                                  <a:pt x="276" y="112"/>
                                  <a:pt x="276" y="112"/>
                                  <a:pt x="276" y="112"/>
                                </a:cubicBezTo>
                                <a:cubicBezTo>
                                  <a:pt x="277" y="112"/>
                                  <a:pt x="277" y="112"/>
                                  <a:pt x="277" y="112"/>
                                </a:cubicBezTo>
                                <a:cubicBezTo>
                                  <a:pt x="277" y="112"/>
                                  <a:pt x="278" y="112"/>
                                  <a:pt x="278" y="111"/>
                                </a:cubicBezTo>
                                <a:cubicBezTo>
                                  <a:pt x="278" y="111"/>
                                  <a:pt x="278" y="111"/>
                                  <a:pt x="278" y="111"/>
                                </a:cubicBezTo>
                                <a:cubicBezTo>
                                  <a:pt x="278" y="111"/>
                                  <a:pt x="278" y="111"/>
                                  <a:pt x="278" y="111"/>
                                </a:cubicBezTo>
                                <a:cubicBezTo>
                                  <a:pt x="278" y="111"/>
                                  <a:pt x="278" y="111"/>
                                  <a:pt x="279" y="111"/>
                                </a:cubicBezTo>
                                <a:cubicBezTo>
                                  <a:pt x="279" y="111"/>
                                  <a:pt x="279" y="111"/>
                                  <a:pt x="279" y="111"/>
                                </a:cubicBezTo>
                                <a:cubicBezTo>
                                  <a:pt x="279" y="111"/>
                                  <a:pt x="279" y="111"/>
                                  <a:pt x="279" y="111"/>
                                </a:cubicBezTo>
                                <a:cubicBezTo>
                                  <a:pt x="279" y="110"/>
                                  <a:pt x="279" y="110"/>
                                  <a:pt x="279" y="110"/>
                                </a:cubicBezTo>
                                <a:cubicBezTo>
                                  <a:pt x="279" y="110"/>
                                  <a:pt x="279" y="111"/>
                                  <a:pt x="279" y="110"/>
                                </a:cubicBezTo>
                                <a:cubicBezTo>
                                  <a:pt x="279" y="110"/>
                                  <a:pt x="279" y="110"/>
                                  <a:pt x="279" y="110"/>
                                </a:cubicBezTo>
                                <a:cubicBezTo>
                                  <a:pt x="279" y="110"/>
                                  <a:pt x="278" y="110"/>
                                  <a:pt x="278" y="110"/>
                                </a:cubicBezTo>
                                <a:cubicBezTo>
                                  <a:pt x="278" y="110"/>
                                  <a:pt x="278" y="110"/>
                                  <a:pt x="278" y="110"/>
                                </a:cubicBezTo>
                                <a:moveTo>
                                  <a:pt x="177" y="85"/>
                                </a:move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moveTo>
                                  <a:pt x="273" y="114"/>
                                </a:moveTo>
                                <a:cubicBezTo>
                                  <a:pt x="273" y="114"/>
                                  <a:pt x="273" y="114"/>
                                  <a:pt x="273" y="114"/>
                                </a:cubicBezTo>
                                <a:cubicBezTo>
                                  <a:pt x="273" y="114"/>
                                  <a:pt x="273" y="114"/>
                                  <a:pt x="273" y="114"/>
                                </a:cubicBezTo>
                                <a:cubicBezTo>
                                  <a:pt x="273" y="114"/>
                                  <a:pt x="274" y="114"/>
                                  <a:pt x="273" y="115"/>
                                </a:cubicBezTo>
                                <a:cubicBezTo>
                                  <a:pt x="273" y="115"/>
                                  <a:pt x="273" y="115"/>
                                  <a:pt x="273" y="115"/>
                                </a:cubicBezTo>
                                <a:cubicBezTo>
                                  <a:pt x="273" y="115"/>
                                  <a:pt x="273" y="115"/>
                                  <a:pt x="273" y="115"/>
                                </a:cubicBezTo>
                                <a:cubicBezTo>
                                  <a:pt x="273" y="115"/>
                                  <a:pt x="272" y="115"/>
                                  <a:pt x="272" y="115"/>
                                </a:cubicBezTo>
                                <a:cubicBezTo>
                                  <a:pt x="272" y="115"/>
                                  <a:pt x="272" y="115"/>
                                  <a:pt x="273" y="114"/>
                                </a:cubicBezTo>
                                <a:cubicBezTo>
                                  <a:pt x="273" y="114"/>
                                  <a:pt x="272" y="114"/>
                                  <a:pt x="272" y="114"/>
                                </a:cubicBezTo>
                                <a:cubicBezTo>
                                  <a:pt x="272" y="114"/>
                                  <a:pt x="272" y="114"/>
                                  <a:pt x="272" y="114"/>
                                </a:cubicBezTo>
                                <a:cubicBezTo>
                                  <a:pt x="272" y="114"/>
                                  <a:pt x="272" y="114"/>
                                  <a:pt x="271" y="114"/>
                                </a:cubicBezTo>
                                <a:cubicBezTo>
                                  <a:pt x="272" y="114"/>
                                  <a:pt x="272" y="113"/>
                                  <a:pt x="272" y="113"/>
                                </a:cubicBezTo>
                                <a:cubicBezTo>
                                  <a:pt x="272" y="113"/>
                                  <a:pt x="272" y="113"/>
                                  <a:pt x="272" y="113"/>
                                </a:cubicBezTo>
                                <a:cubicBezTo>
                                  <a:pt x="273" y="113"/>
                                  <a:pt x="272" y="113"/>
                                  <a:pt x="273" y="113"/>
                                </a:cubicBezTo>
                                <a:cubicBezTo>
                                  <a:pt x="273" y="113"/>
                                  <a:pt x="273" y="113"/>
                                  <a:pt x="273" y="113"/>
                                </a:cubicBezTo>
                                <a:cubicBezTo>
                                  <a:pt x="273" y="113"/>
                                  <a:pt x="273" y="113"/>
                                  <a:pt x="273" y="113"/>
                                </a:cubicBezTo>
                                <a:cubicBezTo>
                                  <a:pt x="273" y="112"/>
                                  <a:pt x="274" y="111"/>
                                  <a:pt x="274" y="110"/>
                                </a:cubicBezTo>
                                <a:cubicBezTo>
                                  <a:pt x="274" y="110"/>
                                  <a:pt x="274" y="110"/>
                                  <a:pt x="274" y="110"/>
                                </a:cubicBezTo>
                                <a:cubicBezTo>
                                  <a:pt x="274" y="110"/>
                                  <a:pt x="274" y="110"/>
                                  <a:pt x="274" y="110"/>
                                </a:cubicBezTo>
                                <a:cubicBezTo>
                                  <a:pt x="275" y="110"/>
                                  <a:pt x="274" y="110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10"/>
                                  <a:pt x="275" y="110"/>
                                </a:cubicBezTo>
                                <a:cubicBezTo>
                                  <a:pt x="275" y="110"/>
                                  <a:pt x="275" y="110"/>
                                  <a:pt x="275" y="110"/>
                                </a:cubicBezTo>
                                <a:cubicBezTo>
                                  <a:pt x="275" y="110"/>
                                  <a:pt x="274" y="111"/>
                                  <a:pt x="274" y="112"/>
                                </a:cubicBezTo>
                                <a:cubicBezTo>
                                  <a:pt x="274" y="112"/>
                                  <a:pt x="274" y="112"/>
                                  <a:pt x="273" y="112"/>
                                </a:cubicBezTo>
                                <a:cubicBezTo>
                                  <a:pt x="273" y="112"/>
                                  <a:pt x="273" y="112"/>
                                  <a:pt x="273" y="112"/>
                                </a:cubicBezTo>
                                <a:cubicBezTo>
                                  <a:pt x="274" y="113"/>
                                  <a:pt x="274" y="113"/>
                                  <a:pt x="273" y="114"/>
                                </a:cubicBezTo>
                                <a:moveTo>
                                  <a:pt x="231" y="99"/>
                                </a:moveTo>
                                <a:cubicBezTo>
                                  <a:pt x="231" y="99"/>
                                  <a:pt x="231" y="99"/>
                                  <a:pt x="231" y="99"/>
                                </a:cubicBezTo>
                                <a:cubicBezTo>
                                  <a:pt x="231" y="99"/>
                                  <a:pt x="231" y="99"/>
                                  <a:pt x="230" y="99"/>
                                </a:cubicBezTo>
                                <a:cubicBezTo>
                                  <a:pt x="230" y="99"/>
                                  <a:pt x="230" y="99"/>
                                  <a:pt x="230" y="99"/>
                                </a:cubicBezTo>
                                <a:cubicBezTo>
                                  <a:pt x="231" y="99"/>
                                  <a:pt x="230" y="99"/>
                                  <a:pt x="231" y="99"/>
                                </a:cubicBezTo>
                                <a:moveTo>
                                  <a:pt x="160" y="81"/>
                                </a:moveTo>
                                <a:cubicBezTo>
                                  <a:pt x="160" y="82"/>
                                  <a:pt x="160" y="82"/>
                                  <a:pt x="159" y="83"/>
                                </a:cubicBezTo>
                                <a:cubicBezTo>
                                  <a:pt x="159" y="83"/>
                                  <a:pt x="160" y="83"/>
                                  <a:pt x="160" y="83"/>
                                </a:cubicBezTo>
                                <a:cubicBezTo>
                                  <a:pt x="160" y="83"/>
                                  <a:pt x="160" y="83"/>
                                  <a:pt x="160" y="83"/>
                                </a:cubicBezTo>
                                <a:cubicBezTo>
                                  <a:pt x="160" y="83"/>
                                  <a:pt x="161" y="83"/>
                                  <a:pt x="161" y="83"/>
                                </a:cubicBezTo>
                                <a:cubicBezTo>
                                  <a:pt x="161" y="83"/>
                                  <a:pt x="161" y="82"/>
                                  <a:pt x="161" y="82"/>
                                </a:cubicBezTo>
                                <a:cubicBezTo>
                                  <a:pt x="161" y="82"/>
                                  <a:pt x="161" y="82"/>
                                  <a:pt x="160" y="82"/>
                                </a:cubicBezTo>
                                <a:cubicBezTo>
                                  <a:pt x="161" y="82"/>
                                  <a:pt x="161" y="82"/>
                                  <a:pt x="161" y="82"/>
                                </a:cubicBezTo>
                                <a:cubicBezTo>
                                  <a:pt x="161" y="82"/>
                                  <a:pt x="161" y="82"/>
                                  <a:pt x="160" y="81"/>
                                </a:cubicBezTo>
                                <a:moveTo>
                                  <a:pt x="228" y="99"/>
                                </a:move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moveTo>
                                  <a:pt x="240" y="102"/>
                                </a:moveTo>
                                <a:cubicBezTo>
                                  <a:pt x="240" y="102"/>
                                  <a:pt x="240" y="102"/>
                                  <a:pt x="240" y="102"/>
                                </a:cubicBezTo>
                                <a:cubicBezTo>
                                  <a:pt x="240" y="102"/>
                                  <a:pt x="240" y="102"/>
                                  <a:pt x="240" y="102"/>
                                </a:cubicBezTo>
                                <a:cubicBezTo>
                                  <a:pt x="240" y="102"/>
                                  <a:pt x="240" y="102"/>
                                  <a:pt x="241" y="102"/>
                                </a:cubicBezTo>
                                <a:cubicBezTo>
                                  <a:pt x="240" y="102"/>
                                  <a:pt x="240" y="102"/>
                                  <a:pt x="240" y="102"/>
                                </a:cubicBezTo>
                                <a:moveTo>
                                  <a:pt x="281" y="112"/>
                                </a:moveTo>
                                <a:cubicBezTo>
                                  <a:pt x="282" y="113"/>
                                  <a:pt x="282" y="113"/>
                                  <a:pt x="282" y="114"/>
                                </a:cubicBezTo>
                                <a:cubicBezTo>
                                  <a:pt x="282" y="113"/>
                                  <a:pt x="282" y="113"/>
                                  <a:pt x="282" y="113"/>
                                </a:cubicBezTo>
                                <a:cubicBezTo>
                                  <a:pt x="281" y="113"/>
                                  <a:pt x="281" y="113"/>
                                  <a:pt x="281" y="113"/>
                                </a:cubicBezTo>
                                <a:cubicBezTo>
                                  <a:pt x="281" y="113"/>
                                  <a:pt x="281" y="113"/>
                                  <a:pt x="281" y="113"/>
                                </a:cubicBezTo>
                                <a:cubicBezTo>
                                  <a:pt x="281" y="113"/>
                                  <a:pt x="281" y="113"/>
                                  <a:pt x="281" y="113"/>
                                </a:cubicBezTo>
                                <a:cubicBezTo>
                                  <a:pt x="281" y="113"/>
                                  <a:pt x="281" y="113"/>
                                  <a:pt x="281" y="112"/>
                                </a:cubicBezTo>
                                <a:moveTo>
                                  <a:pt x="230" y="100"/>
                                </a:moveTo>
                                <a:cubicBezTo>
                                  <a:pt x="229" y="100"/>
                                  <a:pt x="229" y="100"/>
                                  <a:pt x="229" y="100"/>
                                </a:cubicBezTo>
                                <a:cubicBezTo>
                                  <a:pt x="229" y="100"/>
                                  <a:pt x="229" y="101"/>
                                  <a:pt x="229" y="101"/>
                                </a:cubicBezTo>
                                <a:cubicBezTo>
                                  <a:pt x="229" y="101"/>
                                  <a:pt x="229" y="101"/>
                                  <a:pt x="230" y="101"/>
                                </a:cubicBezTo>
                                <a:cubicBezTo>
                                  <a:pt x="230" y="101"/>
                                  <a:pt x="229" y="101"/>
                                  <a:pt x="229" y="101"/>
                                </a:cubicBezTo>
                                <a:cubicBezTo>
                                  <a:pt x="230" y="100"/>
                                  <a:pt x="230" y="100"/>
                                  <a:pt x="230" y="100"/>
                                </a:cubicBezTo>
                                <a:cubicBezTo>
                                  <a:pt x="230" y="100"/>
                                  <a:pt x="230" y="100"/>
                                  <a:pt x="230" y="100"/>
                                </a:cubicBezTo>
                                <a:cubicBezTo>
                                  <a:pt x="230" y="100"/>
                                  <a:pt x="230" y="100"/>
                                  <a:pt x="230" y="100"/>
                                </a:cubicBezTo>
                                <a:moveTo>
                                  <a:pt x="236" y="101"/>
                                </a:moveTo>
                                <a:cubicBezTo>
                                  <a:pt x="236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6" y="101"/>
                                </a:cubicBezTo>
                                <a:moveTo>
                                  <a:pt x="176" y="87"/>
                                </a:moveTo>
                                <a:cubicBezTo>
                                  <a:pt x="176" y="87"/>
                                  <a:pt x="176" y="87"/>
                                  <a:pt x="176" y="87"/>
                                </a:cubicBezTo>
                                <a:cubicBezTo>
                                  <a:pt x="176" y="87"/>
                                  <a:pt x="176" y="87"/>
                                  <a:pt x="176" y="87"/>
                                </a:cubicBezTo>
                                <a:cubicBezTo>
                                  <a:pt x="176" y="87"/>
                                  <a:pt x="176" y="87"/>
                                  <a:pt x="176" y="87"/>
                                </a:cubicBezTo>
                                <a:cubicBezTo>
                                  <a:pt x="176" y="87"/>
                                  <a:pt x="175" y="87"/>
                                  <a:pt x="176" y="87"/>
                                </a:cubicBezTo>
                                <a:moveTo>
                                  <a:pt x="224" y="102"/>
                                </a:moveTo>
                                <a:cubicBezTo>
                                  <a:pt x="224" y="102"/>
                                  <a:pt x="224" y="102"/>
                                  <a:pt x="225" y="102"/>
                                </a:cubicBezTo>
                                <a:cubicBezTo>
                                  <a:pt x="225" y="102"/>
                                  <a:pt x="225" y="102"/>
                                  <a:pt x="225" y="101"/>
                                </a:cubicBezTo>
                                <a:cubicBezTo>
                                  <a:pt x="225" y="101"/>
                                  <a:pt x="225" y="101"/>
                                  <a:pt x="225" y="101"/>
                                </a:cubicBezTo>
                                <a:cubicBezTo>
                                  <a:pt x="225" y="101"/>
                                  <a:pt x="226" y="101"/>
                                  <a:pt x="226" y="100"/>
                                </a:cubicBezTo>
                                <a:cubicBezTo>
                                  <a:pt x="226" y="100"/>
                                  <a:pt x="226" y="100"/>
                                  <a:pt x="227" y="100"/>
                                </a:cubicBezTo>
                                <a:cubicBezTo>
                                  <a:pt x="227" y="100"/>
                                  <a:pt x="227" y="100"/>
                                  <a:pt x="227" y="100"/>
                                </a:cubicBezTo>
                                <a:cubicBezTo>
                                  <a:pt x="227" y="100"/>
                                  <a:pt x="227" y="100"/>
                                  <a:pt x="227" y="100"/>
                                </a:cubicBezTo>
                                <a:cubicBezTo>
                                  <a:pt x="227" y="101"/>
                                  <a:pt x="226" y="101"/>
                                  <a:pt x="226" y="101"/>
                                </a:cubicBezTo>
                                <a:cubicBezTo>
                                  <a:pt x="226" y="101"/>
                                  <a:pt x="226" y="101"/>
                                  <a:pt x="226" y="101"/>
                                </a:cubicBezTo>
                                <a:cubicBezTo>
                                  <a:pt x="226" y="101"/>
                                  <a:pt x="226" y="102"/>
                                  <a:pt x="225" y="102"/>
                                </a:cubicBezTo>
                                <a:cubicBezTo>
                                  <a:pt x="225" y="102"/>
                                  <a:pt x="225" y="102"/>
                                  <a:pt x="225" y="102"/>
                                </a:cubicBezTo>
                                <a:cubicBezTo>
                                  <a:pt x="225" y="102"/>
                                  <a:pt x="225" y="102"/>
                                  <a:pt x="225" y="103"/>
                                </a:cubicBezTo>
                                <a:cubicBezTo>
                                  <a:pt x="225" y="103"/>
                                  <a:pt x="225" y="103"/>
                                  <a:pt x="225" y="103"/>
                                </a:cubicBezTo>
                                <a:cubicBezTo>
                                  <a:pt x="224" y="103"/>
                                  <a:pt x="224" y="103"/>
                                  <a:pt x="224" y="103"/>
                                </a:cubicBezTo>
                                <a:cubicBezTo>
                                  <a:pt x="224" y="103"/>
                                  <a:pt x="224" y="103"/>
                                  <a:pt x="224" y="103"/>
                                </a:cubicBezTo>
                                <a:cubicBezTo>
                                  <a:pt x="224" y="104"/>
                                  <a:pt x="224" y="104"/>
                                  <a:pt x="224" y="104"/>
                                </a:cubicBezTo>
                                <a:cubicBezTo>
                                  <a:pt x="224" y="104"/>
                                  <a:pt x="224" y="104"/>
                                  <a:pt x="224" y="104"/>
                                </a:cubicBezTo>
                                <a:cubicBezTo>
                                  <a:pt x="223" y="104"/>
                                  <a:pt x="223" y="104"/>
                                  <a:pt x="223" y="104"/>
                                </a:cubicBezTo>
                                <a:cubicBezTo>
                                  <a:pt x="223" y="104"/>
                                  <a:pt x="223" y="104"/>
                                  <a:pt x="223" y="104"/>
                                </a:cubicBezTo>
                                <a:cubicBezTo>
                                  <a:pt x="223" y="104"/>
                                  <a:pt x="223" y="105"/>
                                  <a:pt x="222" y="105"/>
                                </a:cubicBezTo>
                                <a:cubicBezTo>
                                  <a:pt x="222" y="105"/>
                                  <a:pt x="222" y="105"/>
                                  <a:pt x="221" y="105"/>
                                </a:cubicBezTo>
                                <a:cubicBezTo>
                                  <a:pt x="221" y="106"/>
                                  <a:pt x="221" y="106"/>
                                  <a:pt x="221" y="107"/>
                                </a:cubicBezTo>
                                <a:cubicBezTo>
                                  <a:pt x="221" y="107"/>
                                  <a:pt x="221" y="107"/>
                                  <a:pt x="220" y="107"/>
                                </a:cubicBezTo>
                                <a:cubicBezTo>
                                  <a:pt x="220" y="107"/>
                                  <a:pt x="220" y="107"/>
                                  <a:pt x="220" y="107"/>
                                </a:cubicBezTo>
                                <a:cubicBezTo>
                                  <a:pt x="221" y="107"/>
                                  <a:pt x="221" y="107"/>
                                  <a:pt x="221" y="107"/>
                                </a:cubicBezTo>
                                <a:cubicBezTo>
                                  <a:pt x="221" y="108"/>
                                  <a:pt x="221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7"/>
                                  <a:pt x="220" y="107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19" y="108"/>
                                </a:cubicBezTo>
                                <a:cubicBezTo>
                                  <a:pt x="219" y="108"/>
                                  <a:pt x="219" y="108"/>
                                  <a:pt x="219" y="108"/>
                                </a:cubicBezTo>
                                <a:cubicBezTo>
                                  <a:pt x="219" y="109"/>
                                  <a:pt x="219" y="109"/>
                                  <a:pt x="218" y="109"/>
                                </a:cubicBezTo>
                                <a:cubicBezTo>
                                  <a:pt x="218" y="109"/>
                                  <a:pt x="218" y="109"/>
                                  <a:pt x="218" y="109"/>
                                </a:cubicBezTo>
                                <a:cubicBezTo>
                                  <a:pt x="218" y="109"/>
                                  <a:pt x="218" y="109"/>
                                  <a:pt x="218" y="109"/>
                                </a:cubicBezTo>
                                <a:cubicBezTo>
                                  <a:pt x="218" y="110"/>
                                  <a:pt x="218" y="110"/>
                                  <a:pt x="218" y="110"/>
                                </a:cubicBezTo>
                                <a:cubicBezTo>
                                  <a:pt x="218" y="110"/>
                                  <a:pt x="218" y="110"/>
                                  <a:pt x="218" y="110"/>
                                </a:cubicBezTo>
                                <a:cubicBezTo>
                                  <a:pt x="218" y="110"/>
                                  <a:pt x="218" y="110"/>
                                  <a:pt x="218" y="110"/>
                                </a:cubicBezTo>
                                <a:cubicBezTo>
                                  <a:pt x="218" y="110"/>
                                  <a:pt x="218" y="110"/>
                                  <a:pt x="219" y="110"/>
                                </a:cubicBezTo>
                                <a:cubicBezTo>
                                  <a:pt x="218" y="110"/>
                                  <a:pt x="218" y="110"/>
                                  <a:pt x="218" y="111"/>
                                </a:cubicBezTo>
                                <a:cubicBezTo>
                                  <a:pt x="218" y="111"/>
                                  <a:pt x="218" y="111"/>
                                  <a:pt x="218" y="111"/>
                                </a:cubicBezTo>
                                <a:cubicBezTo>
                                  <a:pt x="217" y="111"/>
                                  <a:pt x="218" y="110"/>
                                  <a:pt x="217" y="110"/>
                                </a:cubicBezTo>
                                <a:cubicBezTo>
                                  <a:pt x="217" y="110"/>
                                  <a:pt x="217" y="110"/>
                                  <a:pt x="217" y="110"/>
                                </a:cubicBezTo>
                                <a:cubicBezTo>
                                  <a:pt x="217" y="110"/>
                                  <a:pt x="217" y="111"/>
                                  <a:pt x="216" y="111"/>
                                </a:cubicBezTo>
                                <a:cubicBezTo>
                                  <a:pt x="217" y="111"/>
                                  <a:pt x="217" y="111"/>
                                  <a:pt x="217" y="111"/>
                                </a:cubicBezTo>
                                <a:cubicBezTo>
                                  <a:pt x="217" y="111"/>
                                  <a:pt x="217" y="111"/>
                                  <a:pt x="217" y="111"/>
                                </a:cubicBezTo>
                                <a:cubicBezTo>
                                  <a:pt x="216" y="111"/>
                                  <a:pt x="216" y="111"/>
                                  <a:pt x="216" y="111"/>
                                </a:cubicBezTo>
                                <a:cubicBezTo>
                                  <a:pt x="216" y="112"/>
                                  <a:pt x="216" y="112"/>
                                  <a:pt x="215" y="112"/>
                                </a:cubicBezTo>
                                <a:cubicBezTo>
                                  <a:pt x="215" y="112"/>
                                  <a:pt x="215" y="112"/>
                                  <a:pt x="215" y="112"/>
                                </a:cubicBezTo>
                                <a:cubicBezTo>
                                  <a:pt x="214" y="113"/>
                                  <a:pt x="214" y="113"/>
                                  <a:pt x="213" y="114"/>
                                </a:cubicBezTo>
                                <a:cubicBezTo>
                                  <a:pt x="212" y="114"/>
                                  <a:pt x="213" y="115"/>
                                  <a:pt x="212" y="116"/>
                                </a:cubicBezTo>
                                <a:cubicBezTo>
                                  <a:pt x="211" y="116"/>
                                  <a:pt x="211" y="116"/>
                                  <a:pt x="211" y="116"/>
                                </a:cubicBezTo>
                                <a:cubicBezTo>
                                  <a:pt x="210" y="117"/>
                                  <a:pt x="210" y="118"/>
                                  <a:pt x="209" y="118"/>
                                </a:cubicBezTo>
                                <a:cubicBezTo>
                                  <a:pt x="209" y="118"/>
                                  <a:pt x="210" y="119"/>
                                  <a:pt x="210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20"/>
                                  <a:pt x="209" y="120"/>
                                </a:cubicBezTo>
                                <a:cubicBezTo>
                                  <a:pt x="209" y="120"/>
                                  <a:pt x="209" y="120"/>
                                  <a:pt x="209" y="120"/>
                                </a:cubicBezTo>
                                <a:cubicBezTo>
                                  <a:pt x="208" y="121"/>
                                  <a:pt x="208" y="121"/>
                                  <a:pt x="208" y="121"/>
                                </a:cubicBezTo>
                                <a:cubicBezTo>
                                  <a:pt x="208" y="121"/>
                                  <a:pt x="208" y="121"/>
                                  <a:pt x="208" y="121"/>
                                </a:cubicBezTo>
                                <a:cubicBezTo>
                                  <a:pt x="208" y="121"/>
                                  <a:pt x="208" y="122"/>
                                  <a:pt x="208" y="122"/>
                                </a:cubicBezTo>
                                <a:cubicBezTo>
                                  <a:pt x="208" y="122"/>
                                  <a:pt x="207" y="122"/>
                                  <a:pt x="207" y="122"/>
                                </a:cubicBezTo>
                                <a:cubicBezTo>
                                  <a:pt x="207" y="122"/>
                                  <a:pt x="206" y="122"/>
                                  <a:pt x="206" y="122"/>
                                </a:cubicBezTo>
                                <a:cubicBezTo>
                                  <a:pt x="206" y="122"/>
                                  <a:pt x="206" y="122"/>
                                  <a:pt x="206" y="122"/>
                                </a:cubicBezTo>
                                <a:cubicBezTo>
                                  <a:pt x="205" y="123"/>
                                  <a:pt x="204" y="124"/>
                                  <a:pt x="203" y="124"/>
                                </a:cubicBezTo>
                                <a:cubicBezTo>
                                  <a:pt x="203" y="124"/>
                                  <a:pt x="203" y="124"/>
                                  <a:pt x="203" y="124"/>
                                </a:cubicBezTo>
                                <a:cubicBezTo>
                                  <a:pt x="203" y="125"/>
                                  <a:pt x="203" y="125"/>
                                  <a:pt x="202" y="126"/>
                                </a:cubicBezTo>
                                <a:cubicBezTo>
                                  <a:pt x="202" y="126"/>
                                  <a:pt x="202" y="126"/>
                                  <a:pt x="202" y="126"/>
                                </a:cubicBezTo>
                                <a:cubicBezTo>
                                  <a:pt x="202" y="126"/>
                                  <a:pt x="202" y="126"/>
                                  <a:pt x="202" y="126"/>
                                </a:cubicBezTo>
                                <a:cubicBezTo>
                                  <a:pt x="202" y="126"/>
                                  <a:pt x="202" y="126"/>
                                  <a:pt x="201" y="126"/>
                                </a:cubicBezTo>
                                <a:cubicBezTo>
                                  <a:pt x="201" y="126"/>
                                  <a:pt x="201" y="126"/>
                                  <a:pt x="201" y="127"/>
                                </a:cubicBezTo>
                                <a:cubicBezTo>
                                  <a:pt x="201" y="126"/>
                                  <a:pt x="201" y="126"/>
                                  <a:pt x="201" y="126"/>
                                </a:cubicBezTo>
                                <a:cubicBezTo>
                                  <a:pt x="201" y="126"/>
                                  <a:pt x="201" y="126"/>
                                  <a:pt x="201" y="126"/>
                                </a:cubicBezTo>
                                <a:cubicBezTo>
                                  <a:pt x="201" y="125"/>
                                  <a:pt x="202" y="125"/>
                                  <a:pt x="203" y="124"/>
                                </a:cubicBezTo>
                                <a:cubicBezTo>
                                  <a:pt x="203" y="124"/>
                                  <a:pt x="202" y="124"/>
                                  <a:pt x="202" y="124"/>
                                </a:cubicBezTo>
                                <a:cubicBezTo>
                                  <a:pt x="203" y="124"/>
                                  <a:pt x="203" y="124"/>
                                  <a:pt x="203" y="124"/>
                                </a:cubicBezTo>
                                <a:cubicBezTo>
                                  <a:pt x="203" y="124"/>
                                  <a:pt x="204" y="123"/>
                                  <a:pt x="204" y="123"/>
                                </a:cubicBezTo>
                                <a:cubicBezTo>
                                  <a:pt x="204" y="123"/>
                                  <a:pt x="204" y="123"/>
                                  <a:pt x="204" y="123"/>
                                </a:cubicBezTo>
                                <a:cubicBezTo>
                                  <a:pt x="204" y="123"/>
                                  <a:pt x="204" y="123"/>
                                  <a:pt x="204" y="122"/>
                                </a:cubicBezTo>
                                <a:cubicBezTo>
                                  <a:pt x="205" y="122"/>
                                  <a:pt x="205" y="122"/>
                                  <a:pt x="205" y="122"/>
                                </a:cubicBezTo>
                                <a:cubicBezTo>
                                  <a:pt x="206" y="121"/>
                                  <a:pt x="205" y="121"/>
                                  <a:pt x="206" y="120"/>
                                </a:cubicBezTo>
                                <a:cubicBezTo>
                                  <a:pt x="206" y="120"/>
                                  <a:pt x="206" y="120"/>
                                  <a:pt x="207" y="120"/>
                                </a:cubicBezTo>
                                <a:cubicBezTo>
                                  <a:pt x="207" y="119"/>
                                  <a:pt x="207" y="119"/>
                                  <a:pt x="207" y="119"/>
                                </a:cubicBezTo>
                                <a:cubicBezTo>
                                  <a:pt x="207" y="119"/>
                                  <a:pt x="208" y="119"/>
                                  <a:pt x="208" y="119"/>
                                </a:cubicBezTo>
                                <a:cubicBezTo>
                                  <a:pt x="208" y="118"/>
                                  <a:pt x="208" y="118"/>
                                  <a:pt x="208" y="118"/>
                                </a:cubicBezTo>
                                <a:cubicBezTo>
                                  <a:pt x="208" y="118"/>
                                  <a:pt x="208" y="118"/>
                                  <a:pt x="209" y="118"/>
                                </a:cubicBezTo>
                                <a:cubicBezTo>
                                  <a:pt x="209" y="117"/>
                                  <a:pt x="209" y="117"/>
                                  <a:pt x="210" y="116"/>
                                </a:cubicBezTo>
                                <a:cubicBezTo>
                                  <a:pt x="210" y="116"/>
                                  <a:pt x="210" y="116"/>
                                  <a:pt x="211" y="116"/>
                                </a:cubicBezTo>
                                <a:cubicBezTo>
                                  <a:pt x="211" y="115"/>
                                  <a:pt x="211" y="115"/>
                                  <a:pt x="212" y="115"/>
                                </a:cubicBezTo>
                                <a:cubicBezTo>
                                  <a:pt x="212" y="115"/>
                                  <a:pt x="212" y="115"/>
                                  <a:pt x="212" y="114"/>
                                </a:cubicBezTo>
                                <a:cubicBezTo>
                                  <a:pt x="212" y="115"/>
                                  <a:pt x="212" y="114"/>
                                  <a:pt x="211" y="115"/>
                                </a:cubicBezTo>
                                <a:cubicBezTo>
                                  <a:pt x="211" y="115"/>
                                  <a:pt x="211" y="115"/>
                                  <a:pt x="211" y="115"/>
                                </a:cubicBezTo>
                                <a:cubicBezTo>
                                  <a:pt x="211" y="114"/>
                                  <a:pt x="211" y="114"/>
                                  <a:pt x="212" y="114"/>
                                </a:cubicBezTo>
                                <a:cubicBezTo>
                                  <a:pt x="212" y="114"/>
                                  <a:pt x="212" y="114"/>
                                  <a:pt x="212" y="114"/>
                                </a:cubicBezTo>
                                <a:cubicBezTo>
                                  <a:pt x="212" y="114"/>
                                  <a:pt x="212" y="114"/>
                                  <a:pt x="212" y="114"/>
                                </a:cubicBezTo>
                                <a:cubicBezTo>
                                  <a:pt x="213" y="113"/>
                                  <a:pt x="213" y="113"/>
                                  <a:pt x="214" y="113"/>
                                </a:cubicBezTo>
                                <a:cubicBezTo>
                                  <a:pt x="214" y="113"/>
                                  <a:pt x="214" y="112"/>
                                  <a:pt x="214" y="112"/>
                                </a:cubicBezTo>
                                <a:cubicBezTo>
                                  <a:pt x="214" y="112"/>
                                  <a:pt x="214" y="112"/>
                                  <a:pt x="214" y="112"/>
                                </a:cubicBezTo>
                                <a:cubicBezTo>
                                  <a:pt x="214" y="112"/>
                                  <a:pt x="214" y="112"/>
                                  <a:pt x="214" y="112"/>
                                </a:cubicBezTo>
                                <a:cubicBezTo>
                                  <a:pt x="214" y="111"/>
                                  <a:pt x="215" y="111"/>
                                  <a:pt x="215" y="111"/>
                                </a:cubicBezTo>
                                <a:cubicBezTo>
                                  <a:pt x="215" y="111"/>
                                  <a:pt x="215" y="111"/>
                                  <a:pt x="215" y="111"/>
                                </a:cubicBezTo>
                                <a:cubicBezTo>
                                  <a:pt x="216" y="110"/>
                                  <a:pt x="217" y="110"/>
                                  <a:pt x="217" y="108"/>
                                </a:cubicBezTo>
                                <a:cubicBezTo>
                                  <a:pt x="218" y="108"/>
                                  <a:pt x="218" y="108"/>
                                  <a:pt x="218" y="108"/>
                                </a:cubicBezTo>
                                <a:cubicBezTo>
                                  <a:pt x="218" y="108"/>
                                  <a:pt x="218" y="107"/>
                                  <a:pt x="219" y="107"/>
                                </a:cubicBezTo>
                                <a:cubicBezTo>
                                  <a:pt x="219" y="107"/>
                                  <a:pt x="219" y="107"/>
                                  <a:pt x="220" y="107"/>
                                </a:cubicBezTo>
                                <a:cubicBezTo>
                                  <a:pt x="220" y="107"/>
                                  <a:pt x="220" y="107"/>
                                  <a:pt x="220" y="107"/>
                                </a:cubicBezTo>
                                <a:cubicBezTo>
                                  <a:pt x="220" y="107"/>
                                  <a:pt x="219" y="107"/>
                                  <a:pt x="219" y="107"/>
                                </a:cubicBezTo>
                                <a:cubicBezTo>
                                  <a:pt x="219" y="106"/>
                                  <a:pt x="219" y="106"/>
                                  <a:pt x="219" y="106"/>
                                </a:cubicBezTo>
                                <a:cubicBezTo>
                                  <a:pt x="220" y="106"/>
                                  <a:pt x="220" y="106"/>
                                  <a:pt x="220" y="106"/>
                                </a:cubicBezTo>
                                <a:cubicBezTo>
                                  <a:pt x="221" y="105"/>
                                  <a:pt x="221" y="105"/>
                                  <a:pt x="221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3" y="104"/>
                                  <a:pt x="223" y="104"/>
                                  <a:pt x="223" y="104"/>
                                </a:cubicBezTo>
                                <a:cubicBezTo>
                                  <a:pt x="223" y="103"/>
                                  <a:pt x="224" y="103"/>
                                  <a:pt x="224" y="102"/>
                                </a:cubicBezTo>
                                <a:moveTo>
                                  <a:pt x="237" y="106"/>
                                </a:moveTo>
                                <a:cubicBezTo>
                                  <a:pt x="237" y="106"/>
                                  <a:pt x="237" y="106"/>
                                  <a:pt x="237" y="106"/>
                                </a:cubicBezTo>
                                <a:cubicBezTo>
                                  <a:pt x="237" y="105"/>
                                  <a:pt x="237" y="104"/>
                                  <a:pt x="237" y="103"/>
                                </a:cubicBezTo>
                                <a:cubicBezTo>
                                  <a:pt x="237" y="103"/>
                                  <a:pt x="237" y="103"/>
                                  <a:pt x="237" y="103"/>
                                </a:cubicBezTo>
                                <a:cubicBezTo>
                                  <a:pt x="237" y="103"/>
                                  <a:pt x="237" y="103"/>
                                  <a:pt x="237" y="103"/>
                                </a:cubicBezTo>
                                <a:cubicBezTo>
                                  <a:pt x="237" y="103"/>
                                  <a:pt x="238" y="103"/>
                                  <a:pt x="238" y="103"/>
                                </a:cubicBezTo>
                                <a:cubicBezTo>
                                  <a:pt x="237" y="104"/>
                                  <a:pt x="238" y="103"/>
                                  <a:pt x="238" y="103"/>
                                </a:cubicBezTo>
                                <a:cubicBezTo>
                                  <a:pt x="239" y="103"/>
                                  <a:pt x="239" y="103"/>
                                  <a:pt x="239" y="103"/>
                                </a:cubicBezTo>
                                <a:cubicBezTo>
                                  <a:pt x="239" y="103"/>
                                  <a:pt x="239" y="103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8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8" y="104"/>
                                  <a:pt x="238" y="104"/>
                                  <a:pt x="238" y="104"/>
                                </a:cubicBezTo>
                                <a:cubicBezTo>
                                  <a:pt x="238" y="104"/>
                                  <a:pt x="238" y="105"/>
                                  <a:pt x="238" y="105"/>
                                </a:cubicBezTo>
                                <a:cubicBezTo>
                                  <a:pt x="238" y="105"/>
                                  <a:pt x="238" y="105"/>
                                  <a:pt x="238" y="105"/>
                                </a:cubicBezTo>
                                <a:cubicBezTo>
                                  <a:pt x="238" y="105"/>
                                  <a:pt x="238" y="105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8" y="105"/>
                                  <a:pt x="238" y="106"/>
                                  <a:pt x="237" y="106"/>
                                </a:cubicBezTo>
                                <a:cubicBezTo>
                                  <a:pt x="237" y="107"/>
                                  <a:pt x="237" y="106"/>
                                  <a:pt x="237" y="107"/>
                                </a:cubicBezTo>
                                <a:cubicBezTo>
                                  <a:pt x="237" y="107"/>
                                  <a:pt x="237" y="107"/>
                                  <a:pt x="237" y="107"/>
                                </a:cubicBezTo>
                                <a:cubicBezTo>
                                  <a:pt x="237" y="107"/>
                                  <a:pt x="237" y="107"/>
                                  <a:pt x="238" y="107"/>
                                </a:cubicBezTo>
                                <a:cubicBezTo>
                                  <a:pt x="237" y="107"/>
                                  <a:pt x="237" y="108"/>
                                  <a:pt x="237" y="108"/>
                                </a:cubicBezTo>
                                <a:cubicBezTo>
                                  <a:pt x="237" y="108"/>
                                  <a:pt x="237" y="108"/>
                                  <a:pt x="237" y="107"/>
                                </a:cubicBezTo>
                                <a:cubicBezTo>
                                  <a:pt x="236" y="107"/>
                                  <a:pt x="235" y="108"/>
                                  <a:pt x="234" y="108"/>
                                </a:cubicBezTo>
                                <a:cubicBezTo>
                                  <a:pt x="234" y="108"/>
                                  <a:pt x="234" y="109"/>
                                  <a:pt x="233" y="109"/>
                                </a:cubicBezTo>
                                <a:cubicBezTo>
                                  <a:pt x="234" y="109"/>
                                  <a:pt x="234" y="109"/>
                                  <a:pt x="234" y="109"/>
                                </a:cubicBezTo>
                                <a:cubicBezTo>
                                  <a:pt x="234" y="109"/>
                                  <a:pt x="234" y="109"/>
                                  <a:pt x="234" y="109"/>
                                </a:cubicBezTo>
                                <a:cubicBezTo>
                                  <a:pt x="235" y="109"/>
                                  <a:pt x="235" y="109"/>
                                  <a:pt x="235" y="109"/>
                                </a:cubicBezTo>
                                <a:cubicBezTo>
                                  <a:pt x="235" y="109"/>
                                  <a:pt x="235" y="110"/>
                                  <a:pt x="235" y="110"/>
                                </a:cubicBezTo>
                                <a:cubicBezTo>
                                  <a:pt x="234" y="110"/>
                                  <a:pt x="234" y="110"/>
                                  <a:pt x="234" y="110"/>
                                </a:cubicBezTo>
                                <a:cubicBezTo>
                                  <a:pt x="233" y="110"/>
                                  <a:pt x="233" y="110"/>
                                  <a:pt x="233" y="110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2" y="111"/>
                                </a:cubicBezTo>
                                <a:cubicBezTo>
                                  <a:pt x="232" y="111"/>
                                  <a:pt x="231" y="111"/>
                                  <a:pt x="231" y="112"/>
                                </a:cubicBezTo>
                                <a:cubicBezTo>
                                  <a:pt x="231" y="112"/>
                                  <a:pt x="231" y="112"/>
                                  <a:pt x="231" y="112"/>
                                </a:cubicBezTo>
                                <a:cubicBezTo>
                                  <a:pt x="231" y="113"/>
                                  <a:pt x="231" y="112"/>
                                  <a:pt x="231" y="113"/>
                                </a:cubicBezTo>
                                <a:cubicBezTo>
                                  <a:pt x="232" y="112"/>
                                  <a:pt x="232" y="113"/>
                                  <a:pt x="232" y="112"/>
                                </a:cubicBezTo>
                                <a:cubicBezTo>
                                  <a:pt x="232" y="112"/>
                                  <a:pt x="232" y="112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2"/>
                                  <a:pt x="233" y="112"/>
                                  <a:pt x="232" y="112"/>
                                </a:cubicBezTo>
                                <a:cubicBezTo>
                                  <a:pt x="232" y="113"/>
                                  <a:pt x="232" y="113"/>
                                  <a:pt x="231" y="113"/>
                                </a:cubicBezTo>
                                <a:cubicBezTo>
                                  <a:pt x="231" y="113"/>
                                  <a:pt x="231" y="113"/>
                                  <a:pt x="231" y="113"/>
                                </a:cubicBezTo>
                                <a:cubicBezTo>
                                  <a:pt x="231" y="113"/>
                                  <a:pt x="231" y="114"/>
                                  <a:pt x="231" y="114"/>
                                </a:cubicBezTo>
                                <a:cubicBezTo>
                                  <a:pt x="231" y="114"/>
                                  <a:pt x="231" y="114"/>
                                  <a:pt x="231" y="114"/>
                                </a:cubicBezTo>
                                <a:cubicBezTo>
                                  <a:pt x="231" y="113"/>
                                  <a:pt x="231" y="113"/>
                                  <a:pt x="230" y="112"/>
                                </a:cubicBezTo>
                                <a:cubicBezTo>
                                  <a:pt x="230" y="113"/>
                                  <a:pt x="230" y="113"/>
                                  <a:pt x="230" y="113"/>
                                </a:cubicBezTo>
                                <a:cubicBezTo>
                                  <a:pt x="229" y="113"/>
                                  <a:pt x="229" y="113"/>
                                  <a:pt x="229" y="113"/>
                                </a:cubicBezTo>
                                <a:cubicBezTo>
                                  <a:pt x="229" y="113"/>
                                  <a:pt x="228" y="113"/>
                                  <a:pt x="228" y="113"/>
                                </a:cubicBezTo>
                                <a:cubicBezTo>
                                  <a:pt x="228" y="113"/>
                                  <a:pt x="228" y="113"/>
                                  <a:pt x="228" y="113"/>
                                </a:cubicBezTo>
                                <a:cubicBezTo>
                                  <a:pt x="228" y="113"/>
                                  <a:pt x="229" y="113"/>
                                  <a:pt x="229" y="113"/>
                                </a:cubicBezTo>
                                <a:cubicBezTo>
                                  <a:pt x="229" y="113"/>
                                  <a:pt x="229" y="113"/>
                                  <a:pt x="229" y="112"/>
                                </a:cubicBezTo>
                                <a:cubicBezTo>
                                  <a:pt x="229" y="112"/>
                                  <a:pt x="229" y="112"/>
                                  <a:pt x="230" y="112"/>
                                </a:cubicBezTo>
                                <a:cubicBezTo>
                                  <a:pt x="230" y="112"/>
                                  <a:pt x="230" y="112"/>
                                  <a:pt x="230" y="111"/>
                                </a:cubicBezTo>
                                <a:cubicBezTo>
                                  <a:pt x="230" y="111"/>
                                  <a:pt x="230" y="111"/>
                                  <a:pt x="231" y="111"/>
                                </a:cubicBezTo>
                                <a:cubicBezTo>
                                  <a:pt x="231" y="111"/>
                                  <a:pt x="231" y="111"/>
                                  <a:pt x="231" y="111"/>
                                </a:cubicBezTo>
                                <a:cubicBezTo>
                                  <a:pt x="230" y="110"/>
                                  <a:pt x="231" y="111"/>
                                  <a:pt x="230" y="111"/>
                                </a:cubicBezTo>
                                <a:cubicBezTo>
                                  <a:pt x="230" y="110"/>
                                  <a:pt x="230" y="111"/>
                                  <a:pt x="230" y="110"/>
                                </a:cubicBezTo>
                                <a:cubicBezTo>
                                  <a:pt x="230" y="110"/>
                                  <a:pt x="231" y="109"/>
                                  <a:pt x="231" y="110"/>
                                </a:cubicBezTo>
                                <a:cubicBezTo>
                                  <a:pt x="231" y="110"/>
                                  <a:pt x="231" y="110"/>
                                  <a:pt x="231" y="110"/>
                                </a:cubicBezTo>
                                <a:cubicBezTo>
                                  <a:pt x="231" y="110"/>
                                  <a:pt x="231" y="110"/>
                                  <a:pt x="231" y="110"/>
                                </a:cubicBezTo>
                                <a:cubicBezTo>
                                  <a:pt x="231" y="110"/>
                                  <a:pt x="231" y="110"/>
                                  <a:pt x="231" y="110"/>
                                </a:cubicBezTo>
                                <a:cubicBezTo>
                                  <a:pt x="232" y="110"/>
                                  <a:pt x="232" y="109"/>
                                  <a:pt x="233" y="109"/>
                                </a:cubicBezTo>
                                <a:cubicBezTo>
                                  <a:pt x="233" y="109"/>
                                  <a:pt x="233" y="109"/>
                                  <a:pt x="233" y="109"/>
                                </a:cubicBezTo>
                                <a:cubicBezTo>
                                  <a:pt x="233" y="108"/>
                                  <a:pt x="232" y="108"/>
                                  <a:pt x="232" y="108"/>
                                </a:cubicBezTo>
                                <a:cubicBezTo>
                                  <a:pt x="232" y="108"/>
                                  <a:pt x="232" y="108"/>
                                  <a:pt x="233" y="108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3" y="107"/>
                                  <a:pt x="233" y="107"/>
                                </a:cubicBezTo>
                                <a:cubicBezTo>
                                  <a:pt x="233" y="107"/>
                                  <a:pt x="233" y="107"/>
                                  <a:pt x="233" y="107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4" y="108"/>
                                  <a:pt x="234" y="108"/>
                                </a:cubicBezTo>
                                <a:cubicBezTo>
                                  <a:pt x="234" y="107"/>
                                  <a:pt x="234" y="107"/>
                                  <a:pt x="234" y="106"/>
                                </a:cubicBezTo>
                                <a:cubicBezTo>
                                  <a:pt x="235" y="106"/>
                                  <a:pt x="235" y="106"/>
                                  <a:pt x="235" y="106"/>
                                </a:cubicBezTo>
                                <a:cubicBezTo>
                                  <a:pt x="236" y="106"/>
                                  <a:pt x="235" y="106"/>
                                  <a:pt x="236" y="106"/>
                                </a:cubicBezTo>
                                <a:cubicBezTo>
                                  <a:pt x="236" y="106"/>
                                  <a:pt x="236" y="106"/>
                                  <a:pt x="236" y="106"/>
                                </a:cubicBezTo>
                                <a:cubicBezTo>
                                  <a:pt x="236" y="106"/>
                                  <a:pt x="236" y="106"/>
                                  <a:pt x="236" y="106"/>
                                </a:cubicBezTo>
                                <a:cubicBezTo>
                                  <a:pt x="236" y="106"/>
                                  <a:pt x="236" y="106"/>
                                  <a:pt x="236" y="106"/>
                                </a:cubicBezTo>
                                <a:cubicBezTo>
                                  <a:pt x="235" y="106"/>
                                  <a:pt x="235" y="107"/>
                                  <a:pt x="235" y="107"/>
                                </a:cubicBezTo>
                                <a:cubicBezTo>
                                  <a:pt x="235" y="107"/>
                                  <a:pt x="235" y="107"/>
                                  <a:pt x="235" y="107"/>
                                </a:cubicBezTo>
                                <a:cubicBezTo>
                                  <a:pt x="236" y="107"/>
                                  <a:pt x="236" y="107"/>
                                  <a:pt x="236" y="106"/>
                                </a:cubicBezTo>
                                <a:cubicBezTo>
                                  <a:pt x="237" y="106"/>
                                  <a:pt x="236" y="106"/>
                                  <a:pt x="237" y="106"/>
                                </a:cubicBezTo>
                                <a:moveTo>
                                  <a:pt x="266" y="110"/>
                                </a:move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moveTo>
                                  <a:pt x="160" y="83"/>
                                </a:moveTo>
                                <a:cubicBezTo>
                                  <a:pt x="160" y="83"/>
                                  <a:pt x="160" y="83"/>
                                  <a:pt x="160" y="83"/>
                                </a:cubicBezTo>
                                <a:cubicBezTo>
                                  <a:pt x="160" y="84"/>
                                  <a:pt x="160" y="84"/>
                                  <a:pt x="160" y="85"/>
                                </a:cubicBezTo>
                                <a:cubicBezTo>
                                  <a:pt x="160" y="85"/>
                                  <a:pt x="160" y="85"/>
                                  <a:pt x="160" y="85"/>
                                </a:cubicBezTo>
                                <a:cubicBezTo>
                                  <a:pt x="160" y="85"/>
                                  <a:pt x="160" y="85"/>
                                  <a:pt x="159" y="85"/>
                                </a:cubicBezTo>
                                <a:cubicBezTo>
                                  <a:pt x="159" y="85"/>
                                  <a:pt x="159" y="85"/>
                                  <a:pt x="159" y="85"/>
                                </a:cubicBezTo>
                                <a:cubicBezTo>
                                  <a:pt x="159" y="85"/>
                                  <a:pt x="159" y="84"/>
                                  <a:pt x="160" y="84"/>
                                </a:cubicBezTo>
                                <a:cubicBezTo>
                                  <a:pt x="159" y="84"/>
                                  <a:pt x="159" y="84"/>
                                  <a:pt x="159" y="84"/>
                                </a:cubicBezTo>
                                <a:cubicBezTo>
                                  <a:pt x="159" y="84"/>
                                  <a:pt x="159" y="84"/>
                                  <a:pt x="159" y="84"/>
                                </a:cubicBezTo>
                                <a:cubicBezTo>
                                  <a:pt x="159" y="84"/>
                                  <a:pt x="159" y="84"/>
                                  <a:pt x="160" y="84"/>
                                </a:cubicBezTo>
                                <a:cubicBezTo>
                                  <a:pt x="160" y="84"/>
                                  <a:pt x="160" y="83"/>
                                  <a:pt x="160" y="83"/>
                                </a:cubicBezTo>
                                <a:moveTo>
                                  <a:pt x="175" y="87"/>
                                </a:moveTo>
                                <a:cubicBezTo>
                                  <a:pt x="175" y="87"/>
                                  <a:pt x="175" y="87"/>
                                  <a:pt x="175" y="88"/>
                                </a:cubicBezTo>
                                <a:cubicBezTo>
                                  <a:pt x="175" y="88"/>
                                  <a:pt x="175" y="88"/>
                                  <a:pt x="175" y="88"/>
                                </a:cubicBezTo>
                                <a:cubicBezTo>
                                  <a:pt x="175" y="87"/>
                                  <a:pt x="175" y="87"/>
                                  <a:pt x="175" y="87"/>
                                </a:cubicBezTo>
                                <a:cubicBezTo>
                                  <a:pt x="175" y="87"/>
                                  <a:pt x="175" y="87"/>
                                  <a:pt x="175" y="87"/>
                                </a:cubicBezTo>
                                <a:moveTo>
                                  <a:pt x="265" y="110"/>
                                </a:moveTo>
                                <a:cubicBezTo>
                                  <a:pt x="265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3" y="110"/>
                                  <a:pt x="263" y="110"/>
                                  <a:pt x="263" y="110"/>
                                </a:cubicBezTo>
                                <a:cubicBezTo>
                                  <a:pt x="263" y="110"/>
                                  <a:pt x="263" y="110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2"/>
                                  <a:pt x="263" y="112"/>
                                </a:cubicBezTo>
                                <a:cubicBezTo>
                                  <a:pt x="264" y="111"/>
                                  <a:pt x="264" y="111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5" y="110"/>
                                  <a:pt x="265" y="110"/>
                                </a:cubicBezTo>
                                <a:moveTo>
                                  <a:pt x="239" y="104"/>
                                </a:move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moveTo>
                                  <a:pt x="277" y="115"/>
                                </a:moveTo>
                                <a:cubicBezTo>
                                  <a:pt x="277" y="115"/>
                                  <a:pt x="277" y="115"/>
                                  <a:pt x="277" y="115"/>
                                </a:cubicBezTo>
                                <a:cubicBezTo>
                                  <a:pt x="278" y="115"/>
                                  <a:pt x="278" y="114"/>
                                  <a:pt x="278" y="114"/>
                                </a:cubicBezTo>
                                <a:cubicBezTo>
                                  <a:pt x="278" y="114"/>
                                  <a:pt x="278" y="113"/>
                                  <a:pt x="278" y="113"/>
                                </a:cubicBezTo>
                                <a:cubicBezTo>
                                  <a:pt x="277" y="114"/>
                                  <a:pt x="277" y="114"/>
                                  <a:pt x="277" y="115"/>
                                </a:cubicBezTo>
                                <a:moveTo>
                                  <a:pt x="161" y="85"/>
                                </a:moveTo>
                                <a:cubicBezTo>
                                  <a:pt x="161" y="85"/>
                                  <a:pt x="161" y="85"/>
                                  <a:pt x="161" y="85"/>
                                </a:cubicBezTo>
                                <a:cubicBezTo>
                                  <a:pt x="161" y="85"/>
                                  <a:pt x="161" y="84"/>
                                  <a:pt x="161" y="84"/>
                                </a:cubicBezTo>
                                <a:cubicBezTo>
                                  <a:pt x="161" y="84"/>
                                  <a:pt x="161" y="84"/>
                                  <a:pt x="161" y="84"/>
                                </a:cubicBezTo>
                                <a:cubicBezTo>
                                  <a:pt x="161" y="84"/>
                                  <a:pt x="161" y="84"/>
                                  <a:pt x="161" y="84"/>
                                </a:cubicBezTo>
                                <a:cubicBezTo>
                                  <a:pt x="161" y="84"/>
                                  <a:pt x="161" y="84"/>
                                  <a:pt x="161" y="84"/>
                                </a:cubicBezTo>
                                <a:cubicBezTo>
                                  <a:pt x="161" y="85"/>
                                  <a:pt x="161" y="85"/>
                                  <a:pt x="161" y="86"/>
                                </a:cubicBezTo>
                                <a:cubicBezTo>
                                  <a:pt x="161" y="86"/>
                                  <a:pt x="161" y="86"/>
                                  <a:pt x="161" y="86"/>
                                </a:cubicBezTo>
                                <a:cubicBezTo>
                                  <a:pt x="161" y="86"/>
                                  <a:pt x="161" y="86"/>
                                  <a:pt x="161" y="86"/>
                                </a:cubicBezTo>
                                <a:cubicBezTo>
                                  <a:pt x="161" y="86"/>
                                  <a:pt x="161" y="86"/>
                                  <a:pt x="160" y="86"/>
                                </a:cubicBezTo>
                                <a:cubicBezTo>
                                  <a:pt x="160" y="86"/>
                                  <a:pt x="160" y="85"/>
                                  <a:pt x="160" y="85"/>
                                </a:cubicBezTo>
                                <a:cubicBezTo>
                                  <a:pt x="161" y="85"/>
                                  <a:pt x="161" y="85"/>
                                  <a:pt x="161" y="85"/>
                                </a:cubicBezTo>
                                <a:moveTo>
                                  <a:pt x="240" y="105"/>
                                </a:moveTo>
                                <a:cubicBezTo>
                                  <a:pt x="240" y="105"/>
                                  <a:pt x="240" y="105"/>
                                  <a:pt x="240" y="105"/>
                                </a:cubicBezTo>
                                <a:cubicBezTo>
                                  <a:pt x="239" y="105"/>
                                  <a:pt x="239" y="105"/>
                                  <a:pt x="239" y="105"/>
                                </a:cubicBezTo>
                                <a:cubicBezTo>
                                  <a:pt x="239" y="104"/>
                                  <a:pt x="239" y="105"/>
                                  <a:pt x="240" y="105"/>
                                </a:cubicBezTo>
                                <a:moveTo>
                                  <a:pt x="173" y="89"/>
                                </a:moveTo>
                                <a:cubicBezTo>
                                  <a:pt x="173" y="89"/>
                                  <a:pt x="173" y="89"/>
                                  <a:pt x="173" y="90"/>
                                </a:cubicBezTo>
                                <a:cubicBezTo>
                                  <a:pt x="173" y="90"/>
                                  <a:pt x="173" y="90"/>
                                  <a:pt x="173" y="90"/>
                                </a:cubicBezTo>
                                <a:cubicBezTo>
                                  <a:pt x="173" y="90"/>
                                  <a:pt x="173" y="90"/>
                                  <a:pt x="173" y="90"/>
                                </a:cubicBezTo>
                                <a:cubicBezTo>
                                  <a:pt x="172" y="90"/>
                                  <a:pt x="173" y="90"/>
                                  <a:pt x="172" y="90"/>
                                </a:cubicBezTo>
                                <a:cubicBezTo>
                                  <a:pt x="172" y="90"/>
                                  <a:pt x="172" y="90"/>
                                  <a:pt x="172" y="90"/>
                                </a:cubicBezTo>
                                <a:cubicBezTo>
                                  <a:pt x="172" y="90"/>
                                  <a:pt x="172" y="89"/>
                                  <a:pt x="172" y="89"/>
                                </a:cubicBezTo>
                                <a:cubicBezTo>
                                  <a:pt x="172" y="89"/>
                                  <a:pt x="172" y="89"/>
                                  <a:pt x="172" y="89"/>
                                </a:cubicBezTo>
                                <a:cubicBezTo>
                                  <a:pt x="172" y="89"/>
                                  <a:pt x="172" y="88"/>
                                  <a:pt x="172" y="88"/>
                                </a:cubicBezTo>
                                <a:cubicBezTo>
                                  <a:pt x="172" y="88"/>
                                  <a:pt x="173" y="88"/>
                                  <a:pt x="173" y="88"/>
                                </a:cubicBezTo>
                                <a:cubicBezTo>
                                  <a:pt x="173" y="89"/>
                                  <a:pt x="173" y="89"/>
                                  <a:pt x="173" y="89"/>
                                </a:cubicBezTo>
                                <a:moveTo>
                                  <a:pt x="221" y="100"/>
                                </a:moveTo>
                                <a:cubicBezTo>
                                  <a:pt x="221" y="100"/>
                                  <a:pt x="221" y="101"/>
                                  <a:pt x="221" y="101"/>
                                </a:cubicBezTo>
                                <a:cubicBezTo>
                                  <a:pt x="221" y="101"/>
                                  <a:pt x="221" y="101"/>
                                  <a:pt x="221" y="101"/>
                                </a:cubicBezTo>
                                <a:cubicBezTo>
                                  <a:pt x="221" y="101"/>
                                  <a:pt x="221" y="101"/>
                                  <a:pt x="222" y="101"/>
                                </a:cubicBezTo>
                                <a:cubicBezTo>
                                  <a:pt x="221" y="100"/>
                                  <a:pt x="222" y="101"/>
                                  <a:pt x="221" y="100"/>
                                </a:cubicBezTo>
                                <a:moveTo>
                                  <a:pt x="168" y="87"/>
                                </a:moveTo>
                                <a:cubicBezTo>
                                  <a:pt x="168" y="87"/>
                                  <a:pt x="168" y="87"/>
                                  <a:pt x="167" y="87"/>
                                </a:cubicBezTo>
                                <a:cubicBezTo>
                                  <a:pt x="167" y="87"/>
                                  <a:pt x="167" y="87"/>
                                  <a:pt x="167" y="87"/>
                                </a:cubicBezTo>
                                <a:cubicBezTo>
                                  <a:pt x="167" y="87"/>
                                  <a:pt x="167" y="87"/>
                                  <a:pt x="167" y="88"/>
                                </a:cubicBezTo>
                                <a:cubicBezTo>
                                  <a:pt x="167" y="88"/>
                                  <a:pt x="167" y="88"/>
                                  <a:pt x="167" y="88"/>
                                </a:cubicBezTo>
                                <a:cubicBezTo>
                                  <a:pt x="167" y="88"/>
                                  <a:pt x="167" y="88"/>
                                  <a:pt x="167" y="88"/>
                                </a:cubicBezTo>
                                <a:cubicBezTo>
                                  <a:pt x="167" y="88"/>
                                  <a:pt x="167" y="88"/>
                                  <a:pt x="167" y="88"/>
                                </a:cubicBezTo>
                                <a:cubicBezTo>
                                  <a:pt x="168" y="88"/>
                                  <a:pt x="167" y="88"/>
                                  <a:pt x="168" y="88"/>
                                </a:cubicBezTo>
                                <a:cubicBezTo>
                                  <a:pt x="168" y="88"/>
                                  <a:pt x="168" y="88"/>
                                  <a:pt x="168" y="88"/>
                                </a:cubicBezTo>
                                <a:cubicBezTo>
                                  <a:pt x="168" y="88"/>
                                  <a:pt x="168" y="88"/>
                                  <a:pt x="168" y="88"/>
                                </a:cubicBezTo>
                                <a:cubicBezTo>
                                  <a:pt x="168" y="88"/>
                                  <a:pt x="168" y="88"/>
                                  <a:pt x="168" y="88"/>
                                </a:cubicBezTo>
                                <a:cubicBezTo>
                                  <a:pt x="168" y="88"/>
                                  <a:pt x="168" y="87"/>
                                  <a:pt x="168" y="87"/>
                                </a:cubicBezTo>
                                <a:moveTo>
                                  <a:pt x="228" y="102"/>
                                </a:moveTo>
                                <a:cubicBezTo>
                                  <a:pt x="227" y="102"/>
                                  <a:pt x="227" y="103"/>
                                  <a:pt x="227" y="103"/>
                                </a:cubicBezTo>
                                <a:cubicBezTo>
                                  <a:pt x="227" y="103"/>
                                  <a:pt x="227" y="103"/>
                                  <a:pt x="226" y="103"/>
                                </a:cubicBezTo>
                                <a:cubicBezTo>
                                  <a:pt x="227" y="103"/>
                                  <a:pt x="227" y="102"/>
                                  <a:pt x="227" y="102"/>
                                </a:cubicBezTo>
                                <a:cubicBezTo>
                                  <a:pt x="227" y="102"/>
                                  <a:pt x="227" y="102"/>
                                  <a:pt x="228" y="102"/>
                                </a:cubicBezTo>
                                <a:moveTo>
                                  <a:pt x="159" y="85"/>
                                </a:moveTo>
                                <a:cubicBezTo>
                                  <a:pt x="159" y="86"/>
                                  <a:pt x="158" y="86"/>
                                  <a:pt x="158" y="86"/>
                                </a:cubicBezTo>
                                <a:cubicBezTo>
                                  <a:pt x="159" y="86"/>
                                  <a:pt x="159" y="86"/>
                                  <a:pt x="159" y="86"/>
                                </a:cubicBezTo>
                                <a:cubicBezTo>
                                  <a:pt x="159" y="86"/>
                                  <a:pt x="159" y="86"/>
                                  <a:pt x="159" y="85"/>
                                </a:cubicBezTo>
                                <a:cubicBezTo>
                                  <a:pt x="159" y="85"/>
                                  <a:pt x="159" y="85"/>
                                  <a:pt x="159" y="85"/>
                                </a:cubicBezTo>
                                <a:moveTo>
                                  <a:pt x="230" y="103"/>
                                </a:moveTo>
                                <a:cubicBezTo>
                                  <a:pt x="230" y="103"/>
                                  <a:pt x="230" y="104"/>
                                  <a:pt x="230" y="104"/>
                                </a:cubicBezTo>
                                <a:cubicBezTo>
                                  <a:pt x="230" y="104"/>
                                  <a:pt x="230" y="104"/>
                                  <a:pt x="230" y="104"/>
                                </a:cubicBezTo>
                                <a:cubicBezTo>
                                  <a:pt x="230" y="104"/>
                                  <a:pt x="230" y="104"/>
                                  <a:pt x="230" y="103"/>
                                </a:cubicBezTo>
                                <a:cubicBezTo>
                                  <a:pt x="230" y="103"/>
                                  <a:pt x="230" y="103"/>
                                  <a:pt x="230" y="103"/>
                                </a:cubicBezTo>
                                <a:moveTo>
                                  <a:pt x="239" y="106"/>
                                </a:move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cubicBezTo>
                                  <a:pt x="239" y="106"/>
                                  <a:pt x="239" y="106"/>
                                  <a:pt x="238" y="106"/>
                                </a:cubicBez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moveTo>
                                  <a:pt x="270" y="114"/>
                                </a:moveTo>
                                <a:cubicBezTo>
                                  <a:pt x="270" y="114"/>
                                  <a:pt x="270" y="114"/>
                                  <a:pt x="270" y="114"/>
                                </a:cubicBezTo>
                                <a:cubicBezTo>
                                  <a:pt x="270" y="114"/>
                                  <a:pt x="270" y="115"/>
                                  <a:pt x="270" y="115"/>
                                </a:cubicBezTo>
                                <a:cubicBezTo>
                                  <a:pt x="270" y="114"/>
                                  <a:pt x="270" y="115"/>
                                  <a:pt x="270" y="114"/>
                                </a:cubicBezTo>
                                <a:moveTo>
                                  <a:pt x="137" y="81"/>
                                </a:move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moveTo>
                                  <a:pt x="165" y="89"/>
                                </a:moveTo>
                                <a:cubicBezTo>
                                  <a:pt x="165" y="88"/>
                                  <a:pt x="166" y="88"/>
                                  <a:pt x="166" y="88"/>
                                </a:cubicBezTo>
                                <a:cubicBezTo>
                                  <a:pt x="166" y="88"/>
                                  <a:pt x="165" y="88"/>
                                  <a:pt x="165" y="88"/>
                                </a:cubicBezTo>
                                <a:cubicBezTo>
                                  <a:pt x="165" y="88"/>
                                  <a:pt x="165" y="88"/>
                                  <a:pt x="165" y="89"/>
                                </a:cubicBezTo>
                                <a:cubicBezTo>
                                  <a:pt x="165" y="89"/>
                                  <a:pt x="165" y="89"/>
                                  <a:pt x="165" y="89"/>
                                </a:cubicBezTo>
                                <a:cubicBezTo>
                                  <a:pt x="165" y="89"/>
                                  <a:pt x="165" y="89"/>
                                  <a:pt x="165" y="89"/>
                                </a:cubicBezTo>
                                <a:cubicBezTo>
                                  <a:pt x="166" y="89"/>
                                  <a:pt x="166" y="89"/>
                                  <a:pt x="166" y="89"/>
                                </a:cubicBezTo>
                                <a:cubicBezTo>
                                  <a:pt x="166" y="89"/>
                                  <a:pt x="166" y="89"/>
                                  <a:pt x="166" y="89"/>
                                </a:cubicBezTo>
                                <a:cubicBezTo>
                                  <a:pt x="166" y="89"/>
                                  <a:pt x="166" y="89"/>
                                  <a:pt x="165" y="89"/>
                                </a:cubicBezTo>
                                <a:moveTo>
                                  <a:pt x="172" y="90"/>
                                </a:moveTo>
                                <a:cubicBezTo>
                                  <a:pt x="172" y="90"/>
                                  <a:pt x="172" y="90"/>
                                  <a:pt x="172" y="90"/>
                                </a:cubicBezTo>
                                <a:cubicBezTo>
                                  <a:pt x="172" y="90"/>
                                  <a:pt x="171" y="90"/>
                                  <a:pt x="171" y="90"/>
                                </a:cubicBezTo>
                                <a:cubicBezTo>
                                  <a:pt x="171" y="90"/>
                                  <a:pt x="171" y="91"/>
                                  <a:pt x="171" y="91"/>
                                </a:cubicBezTo>
                                <a:cubicBezTo>
                                  <a:pt x="171" y="91"/>
                                  <a:pt x="171" y="91"/>
                                  <a:pt x="171" y="91"/>
                                </a:cubicBezTo>
                                <a:cubicBezTo>
                                  <a:pt x="171" y="90"/>
                                  <a:pt x="171" y="90"/>
                                  <a:pt x="171" y="90"/>
                                </a:cubicBezTo>
                                <a:cubicBezTo>
                                  <a:pt x="171" y="90"/>
                                  <a:pt x="171" y="90"/>
                                  <a:pt x="171" y="90"/>
                                </a:cubicBezTo>
                                <a:cubicBezTo>
                                  <a:pt x="172" y="90"/>
                                  <a:pt x="172" y="90"/>
                                  <a:pt x="172" y="90"/>
                                </a:cubicBezTo>
                                <a:moveTo>
                                  <a:pt x="272" y="116"/>
                                </a:moveTo>
                                <a:cubicBezTo>
                                  <a:pt x="272" y="116"/>
                                  <a:pt x="273" y="116"/>
                                  <a:pt x="273" y="116"/>
                                </a:cubicBezTo>
                                <a:cubicBezTo>
                                  <a:pt x="272" y="115"/>
                                  <a:pt x="272" y="115"/>
                                  <a:pt x="272" y="115"/>
                                </a:cubicBezTo>
                                <a:cubicBezTo>
                                  <a:pt x="272" y="116"/>
                                  <a:pt x="272" y="115"/>
                                  <a:pt x="272" y="116"/>
                                </a:cubicBezTo>
                                <a:moveTo>
                                  <a:pt x="159" y="87"/>
                                </a:moveTo>
                                <a:cubicBezTo>
                                  <a:pt x="159" y="88"/>
                                  <a:pt x="159" y="87"/>
                                  <a:pt x="159" y="87"/>
                                </a:cubicBezTo>
                                <a:cubicBezTo>
                                  <a:pt x="159" y="88"/>
                                  <a:pt x="159" y="88"/>
                                  <a:pt x="159" y="88"/>
                                </a:cubicBezTo>
                                <a:cubicBezTo>
                                  <a:pt x="159" y="88"/>
                                  <a:pt x="158" y="88"/>
                                  <a:pt x="158" y="88"/>
                                </a:cubicBezTo>
                                <a:cubicBezTo>
                                  <a:pt x="158" y="87"/>
                                  <a:pt x="159" y="87"/>
                                  <a:pt x="159" y="87"/>
                                </a:cubicBezTo>
                                <a:cubicBezTo>
                                  <a:pt x="159" y="87"/>
                                  <a:pt x="159" y="87"/>
                                  <a:pt x="159" y="87"/>
                                </a:cubicBezTo>
                                <a:moveTo>
                                  <a:pt x="160" y="87"/>
                                </a:moveTo>
                                <a:cubicBezTo>
                                  <a:pt x="160" y="87"/>
                                  <a:pt x="160" y="87"/>
                                  <a:pt x="159" y="87"/>
                                </a:cubicBezTo>
                                <a:cubicBezTo>
                                  <a:pt x="159" y="88"/>
                                  <a:pt x="159" y="88"/>
                                  <a:pt x="159" y="88"/>
                                </a:cubicBezTo>
                                <a:cubicBezTo>
                                  <a:pt x="159" y="88"/>
                                  <a:pt x="160" y="88"/>
                                  <a:pt x="160" y="88"/>
                                </a:cubicBezTo>
                                <a:cubicBezTo>
                                  <a:pt x="160" y="88"/>
                                  <a:pt x="160" y="88"/>
                                  <a:pt x="160" y="87"/>
                                </a:cubicBezTo>
                                <a:moveTo>
                                  <a:pt x="225" y="105"/>
                                </a:moveTo>
                                <a:cubicBezTo>
                                  <a:pt x="225" y="104"/>
                                  <a:pt x="225" y="104"/>
                                  <a:pt x="226" y="104"/>
                                </a:cubicBezTo>
                                <a:cubicBezTo>
                                  <a:pt x="226" y="104"/>
                                  <a:pt x="226" y="104"/>
                                  <a:pt x="226" y="104"/>
                                </a:cubicBezTo>
                                <a:cubicBezTo>
                                  <a:pt x="226" y="104"/>
                                  <a:pt x="226" y="104"/>
                                  <a:pt x="225" y="105"/>
                                </a:cubicBezTo>
                                <a:cubicBezTo>
                                  <a:pt x="225" y="105"/>
                                  <a:pt x="225" y="105"/>
                                  <a:pt x="225" y="105"/>
                                </a:cubicBezTo>
                                <a:moveTo>
                                  <a:pt x="232" y="106"/>
                                </a:moveTo>
                                <a:cubicBezTo>
                                  <a:pt x="232" y="106"/>
                                  <a:pt x="232" y="106"/>
                                  <a:pt x="232" y="107"/>
                                </a:cubicBezTo>
                                <a:cubicBezTo>
                                  <a:pt x="232" y="107"/>
                                  <a:pt x="232" y="107"/>
                                  <a:pt x="232" y="107"/>
                                </a:cubicBezTo>
                                <a:cubicBezTo>
                                  <a:pt x="232" y="107"/>
                                  <a:pt x="232" y="106"/>
                                  <a:pt x="232" y="106"/>
                                </a:cubicBezTo>
                                <a:cubicBezTo>
                                  <a:pt x="232" y="106"/>
                                  <a:pt x="233" y="106"/>
                                  <a:pt x="233" y="106"/>
                                </a:cubicBezTo>
                                <a:cubicBezTo>
                                  <a:pt x="232" y="106"/>
                                  <a:pt x="232" y="106"/>
                                  <a:pt x="232" y="106"/>
                                </a:cubicBezTo>
                                <a:moveTo>
                                  <a:pt x="271" y="117"/>
                                </a:move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3" y="116"/>
                                  <a:pt x="272" y="116"/>
                                  <a:pt x="272" y="116"/>
                                </a:cubicBezTo>
                                <a:cubicBezTo>
                                  <a:pt x="271" y="116"/>
                                  <a:pt x="271" y="117"/>
                                  <a:pt x="271" y="117"/>
                                </a:cubicBezTo>
                                <a:moveTo>
                                  <a:pt x="271" y="117"/>
                                </a:moveTo>
                                <a:cubicBezTo>
                                  <a:pt x="271" y="117"/>
                                  <a:pt x="271" y="117"/>
                                  <a:pt x="271" y="117"/>
                                </a:cubicBezTo>
                                <a:cubicBezTo>
                                  <a:pt x="271" y="116"/>
                                  <a:pt x="271" y="116"/>
                                  <a:pt x="271" y="116"/>
                                </a:cubicBezTo>
                                <a:cubicBezTo>
                                  <a:pt x="271" y="116"/>
                                  <a:pt x="271" y="116"/>
                                  <a:pt x="271" y="116"/>
                                </a:cubicBezTo>
                                <a:cubicBezTo>
                                  <a:pt x="271" y="116"/>
                                  <a:pt x="271" y="117"/>
                                  <a:pt x="271" y="117"/>
                                </a:cubicBezTo>
                                <a:moveTo>
                                  <a:pt x="275" y="117"/>
                                </a:moveTo>
                                <a:cubicBezTo>
                                  <a:pt x="275" y="117"/>
                                  <a:pt x="275" y="117"/>
                                  <a:pt x="275" y="118"/>
                                </a:cubicBezTo>
                                <a:cubicBezTo>
                                  <a:pt x="275" y="117"/>
                                  <a:pt x="275" y="117"/>
                                  <a:pt x="275" y="117"/>
                                </a:cubicBezTo>
                                <a:cubicBezTo>
                                  <a:pt x="275" y="117"/>
                                  <a:pt x="275" y="117"/>
                                  <a:pt x="275" y="117"/>
                                </a:cubicBezTo>
                                <a:moveTo>
                                  <a:pt x="229" y="106"/>
                                </a:moveTo>
                                <a:cubicBezTo>
                                  <a:pt x="229" y="106"/>
                                  <a:pt x="229" y="106"/>
                                  <a:pt x="229" y="106"/>
                                </a:cubicBezTo>
                                <a:cubicBezTo>
                                  <a:pt x="229" y="106"/>
                                  <a:pt x="229" y="106"/>
                                  <a:pt x="229" y="106"/>
                                </a:cubicBezTo>
                                <a:cubicBezTo>
                                  <a:pt x="229" y="106"/>
                                  <a:pt x="229" y="106"/>
                                  <a:pt x="229" y="106"/>
                                </a:cubicBezTo>
                                <a:cubicBezTo>
                                  <a:pt x="229" y="106"/>
                                  <a:pt x="230" y="106"/>
                                  <a:pt x="230" y="106"/>
                                </a:cubicBezTo>
                                <a:cubicBezTo>
                                  <a:pt x="230" y="106"/>
                                  <a:pt x="229" y="106"/>
                                  <a:pt x="229" y="106"/>
                                </a:cubicBezTo>
                                <a:moveTo>
                                  <a:pt x="235" y="107"/>
                                </a:moveTo>
                                <a:cubicBezTo>
                                  <a:pt x="235" y="107"/>
                                  <a:pt x="235" y="107"/>
                                  <a:pt x="235" y="108"/>
                                </a:cubicBezTo>
                                <a:cubicBezTo>
                                  <a:pt x="235" y="108"/>
                                  <a:pt x="235" y="108"/>
                                  <a:pt x="235" y="108"/>
                                </a:cubicBezTo>
                                <a:cubicBezTo>
                                  <a:pt x="235" y="107"/>
                                  <a:pt x="235" y="107"/>
                                  <a:pt x="235" y="107"/>
                                </a:cubicBezTo>
                                <a:moveTo>
                                  <a:pt x="159" y="88"/>
                                </a:moveTo>
                                <a:cubicBezTo>
                                  <a:pt x="158" y="89"/>
                                  <a:pt x="158" y="89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89"/>
                                  <a:pt x="158" y="89"/>
                                  <a:pt x="158" y="88"/>
                                </a:cubicBezTo>
                                <a:cubicBezTo>
                                  <a:pt x="158" y="88"/>
                                  <a:pt x="158" y="88"/>
                                  <a:pt x="159" y="88"/>
                                </a:cubicBezTo>
                                <a:moveTo>
                                  <a:pt x="160" y="89"/>
                                </a:moveTo>
                                <a:cubicBezTo>
                                  <a:pt x="160" y="89"/>
                                  <a:pt x="160" y="89"/>
                                  <a:pt x="160" y="89"/>
                                </a:cubicBezTo>
                                <a:cubicBezTo>
                                  <a:pt x="160" y="89"/>
                                  <a:pt x="160" y="89"/>
                                  <a:pt x="160" y="89"/>
                                </a:cubicBezTo>
                                <a:cubicBezTo>
                                  <a:pt x="160" y="89"/>
                                  <a:pt x="160" y="88"/>
                                  <a:pt x="160" y="88"/>
                                </a:cubicBezTo>
                                <a:cubicBezTo>
                                  <a:pt x="160" y="89"/>
                                  <a:pt x="160" y="88"/>
                                  <a:pt x="160" y="89"/>
                                </a:cubicBezTo>
                                <a:moveTo>
                                  <a:pt x="172" y="92"/>
                                </a:moveTo>
                                <a:cubicBezTo>
                                  <a:pt x="172" y="92"/>
                                  <a:pt x="172" y="92"/>
                                  <a:pt x="172" y="92"/>
                                </a:cubicBezTo>
                                <a:cubicBezTo>
                                  <a:pt x="172" y="92"/>
                                  <a:pt x="172" y="92"/>
                                  <a:pt x="171" y="92"/>
                                </a:cubicBezTo>
                                <a:cubicBezTo>
                                  <a:pt x="171" y="93"/>
                                  <a:pt x="171" y="93"/>
                                  <a:pt x="171" y="93"/>
                                </a:cubicBezTo>
                                <a:cubicBezTo>
                                  <a:pt x="171" y="93"/>
                                  <a:pt x="171" y="93"/>
                                  <a:pt x="171" y="93"/>
                                </a:cubicBezTo>
                                <a:cubicBezTo>
                                  <a:pt x="171" y="93"/>
                                  <a:pt x="171" y="93"/>
                                  <a:pt x="171" y="93"/>
                                </a:cubicBezTo>
                                <a:cubicBezTo>
                                  <a:pt x="170" y="93"/>
                                  <a:pt x="170" y="93"/>
                                  <a:pt x="170" y="93"/>
                                </a:cubicBezTo>
                                <a:cubicBezTo>
                                  <a:pt x="170" y="92"/>
                                  <a:pt x="170" y="92"/>
                                  <a:pt x="171" y="92"/>
                                </a:cubicBez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cubicBezTo>
                                  <a:pt x="171" y="92"/>
                                  <a:pt x="171" y="91"/>
                                  <a:pt x="171" y="91"/>
                                </a:cubicBezTo>
                                <a:cubicBezTo>
                                  <a:pt x="172" y="91"/>
                                  <a:pt x="172" y="91"/>
                                  <a:pt x="172" y="92"/>
                                </a:cubicBezTo>
                                <a:moveTo>
                                  <a:pt x="262" y="116"/>
                                </a:moveTo>
                                <a:cubicBezTo>
                                  <a:pt x="262" y="115"/>
                                  <a:pt x="263" y="115"/>
                                  <a:pt x="263" y="115"/>
                                </a:cubicBezTo>
                                <a:cubicBezTo>
                                  <a:pt x="263" y="115"/>
                                  <a:pt x="263" y="115"/>
                                  <a:pt x="263" y="115"/>
                                </a:cubicBezTo>
                                <a:cubicBezTo>
                                  <a:pt x="263" y="115"/>
                                  <a:pt x="263" y="115"/>
                                  <a:pt x="263" y="114"/>
                                </a:cubicBezTo>
                                <a:cubicBezTo>
                                  <a:pt x="262" y="114"/>
                                  <a:pt x="262" y="114"/>
                                  <a:pt x="261" y="114"/>
                                </a:cubicBezTo>
                                <a:cubicBezTo>
                                  <a:pt x="261" y="115"/>
                                  <a:pt x="261" y="115"/>
                                  <a:pt x="261" y="115"/>
                                </a:cubicBezTo>
                                <a:cubicBezTo>
                                  <a:pt x="262" y="116"/>
                                  <a:pt x="262" y="116"/>
                                  <a:pt x="262" y="116"/>
                                </a:cubicBezTo>
                                <a:moveTo>
                                  <a:pt x="260" y="114"/>
                                </a:moveTo>
                                <a:cubicBezTo>
                                  <a:pt x="260" y="114"/>
                                  <a:pt x="260" y="114"/>
                                  <a:pt x="260" y="115"/>
                                </a:cubicBezTo>
                                <a:cubicBezTo>
                                  <a:pt x="260" y="115"/>
                                  <a:pt x="260" y="115"/>
                                  <a:pt x="260" y="115"/>
                                </a:cubicBezTo>
                                <a:cubicBezTo>
                                  <a:pt x="260" y="114"/>
                                  <a:pt x="260" y="114"/>
                                  <a:pt x="260" y="114"/>
                                </a:cubicBezTo>
                                <a:cubicBezTo>
                                  <a:pt x="260" y="114"/>
                                  <a:pt x="260" y="114"/>
                                  <a:pt x="260" y="114"/>
                                </a:cubicBezTo>
                                <a:moveTo>
                                  <a:pt x="170" y="92"/>
                                </a:moveTo>
                                <a:cubicBezTo>
                                  <a:pt x="170" y="92"/>
                                  <a:pt x="170" y="92"/>
                                  <a:pt x="170" y="92"/>
                                </a:cubicBezTo>
                                <a:cubicBezTo>
                                  <a:pt x="170" y="92"/>
                                  <a:pt x="170" y="92"/>
                                  <a:pt x="170" y="92"/>
                                </a:cubicBezTo>
                                <a:cubicBezTo>
                                  <a:pt x="170" y="92"/>
                                  <a:pt x="170" y="92"/>
                                  <a:pt x="170" y="91"/>
                                </a:cubicBezTo>
                                <a:cubicBezTo>
                                  <a:pt x="170" y="91"/>
                                  <a:pt x="170" y="92"/>
                                  <a:pt x="170" y="92"/>
                                </a:cubicBezTo>
                                <a:moveTo>
                                  <a:pt x="171" y="92"/>
                                </a:move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moveTo>
                                  <a:pt x="271" y="118"/>
                                </a:moveTo>
                                <a:cubicBezTo>
                                  <a:pt x="271" y="118"/>
                                  <a:pt x="271" y="118"/>
                                  <a:pt x="270" y="118"/>
                                </a:cubicBezTo>
                                <a:cubicBezTo>
                                  <a:pt x="271" y="118"/>
                                  <a:pt x="271" y="118"/>
                                  <a:pt x="271" y="119"/>
                                </a:cubicBezTo>
                                <a:cubicBezTo>
                                  <a:pt x="271" y="118"/>
                                  <a:pt x="271" y="117"/>
                                  <a:pt x="272" y="118"/>
                                </a:cubicBezTo>
                                <a:cubicBezTo>
                                  <a:pt x="272" y="118"/>
                                  <a:pt x="272" y="118"/>
                                  <a:pt x="272" y="118"/>
                                </a:cubicBezTo>
                                <a:cubicBezTo>
                                  <a:pt x="272" y="118"/>
                                  <a:pt x="272" y="118"/>
                                  <a:pt x="272" y="117"/>
                                </a:cubicBezTo>
                                <a:cubicBezTo>
                                  <a:pt x="271" y="117"/>
                                  <a:pt x="271" y="117"/>
                                  <a:pt x="271" y="118"/>
                                </a:cubicBezTo>
                                <a:moveTo>
                                  <a:pt x="275" y="118"/>
                                </a:moveTo>
                                <a:cubicBezTo>
                                  <a:pt x="275" y="118"/>
                                  <a:pt x="275" y="118"/>
                                  <a:pt x="275" y="118"/>
                                </a:cubicBezTo>
                                <a:cubicBezTo>
                                  <a:pt x="275" y="119"/>
                                  <a:pt x="275" y="119"/>
                                  <a:pt x="274" y="119"/>
                                </a:cubicBezTo>
                                <a:cubicBezTo>
                                  <a:pt x="275" y="119"/>
                                  <a:pt x="275" y="119"/>
                                  <a:pt x="275" y="119"/>
                                </a:cubicBezTo>
                                <a:cubicBezTo>
                                  <a:pt x="275" y="119"/>
                                  <a:pt x="275" y="119"/>
                                  <a:pt x="275" y="118"/>
                                </a:cubicBezTo>
                                <a:moveTo>
                                  <a:pt x="231" y="107"/>
                                </a:moveTo>
                                <a:cubicBezTo>
                                  <a:pt x="231" y="108"/>
                                  <a:pt x="230" y="108"/>
                                  <a:pt x="230" y="108"/>
                                </a:cubicBezTo>
                                <a:cubicBezTo>
                                  <a:pt x="230" y="108"/>
                                  <a:pt x="231" y="108"/>
                                  <a:pt x="231" y="107"/>
                                </a:cubicBezTo>
                                <a:cubicBezTo>
                                  <a:pt x="231" y="107"/>
                                  <a:pt x="231" y="107"/>
                                  <a:pt x="231" y="107"/>
                                </a:cubicBezTo>
                                <a:moveTo>
                                  <a:pt x="274" y="118"/>
                                </a:move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8"/>
                                  <a:pt x="274" y="118"/>
                                  <a:pt x="274" y="118"/>
                                </a:cubicBezTo>
                                <a:moveTo>
                                  <a:pt x="166" y="92"/>
                                </a:moveTo>
                                <a:cubicBezTo>
                                  <a:pt x="166" y="92"/>
                                  <a:pt x="166" y="92"/>
                                  <a:pt x="166" y="92"/>
                                </a:cubicBezTo>
                                <a:cubicBezTo>
                                  <a:pt x="165" y="92"/>
                                  <a:pt x="165" y="92"/>
                                  <a:pt x="165" y="92"/>
                                </a:cubicBezTo>
                                <a:cubicBezTo>
                                  <a:pt x="165" y="92"/>
                                  <a:pt x="165" y="92"/>
                                  <a:pt x="165" y="92"/>
                                </a:cubicBezTo>
                                <a:cubicBezTo>
                                  <a:pt x="165" y="91"/>
                                  <a:pt x="165" y="92"/>
                                  <a:pt x="165" y="91"/>
                                </a:cubicBezTo>
                                <a:cubicBezTo>
                                  <a:pt x="166" y="91"/>
                                  <a:pt x="166" y="92"/>
                                  <a:pt x="166" y="92"/>
                                </a:cubicBezTo>
                                <a:moveTo>
                                  <a:pt x="224" y="106"/>
                                </a:moveTo>
                                <a:cubicBezTo>
                                  <a:pt x="224" y="107"/>
                                  <a:pt x="223" y="107"/>
                                  <a:pt x="223" y="107"/>
                                </a:cubicBezTo>
                                <a:cubicBezTo>
                                  <a:pt x="223" y="107"/>
                                  <a:pt x="222" y="107"/>
                                  <a:pt x="223" y="107"/>
                                </a:cubicBezTo>
                                <a:cubicBezTo>
                                  <a:pt x="223" y="107"/>
                                  <a:pt x="223" y="107"/>
                                  <a:pt x="223" y="107"/>
                                </a:cubicBezTo>
                                <a:cubicBezTo>
                                  <a:pt x="223" y="107"/>
                                  <a:pt x="223" y="106"/>
                                  <a:pt x="223" y="106"/>
                                </a:cubicBezTo>
                                <a:cubicBezTo>
                                  <a:pt x="223" y="106"/>
                                  <a:pt x="224" y="106"/>
                                  <a:pt x="224" y="106"/>
                                </a:cubicBezTo>
                                <a:moveTo>
                                  <a:pt x="164" y="92"/>
                                </a:moveTo>
                                <a:cubicBezTo>
                                  <a:pt x="164" y="92"/>
                                  <a:pt x="164" y="92"/>
                                  <a:pt x="165" y="92"/>
                                </a:cubicBezTo>
                                <a:cubicBezTo>
                                  <a:pt x="165" y="92"/>
                                  <a:pt x="165" y="92"/>
                                  <a:pt x="165" y="92"/>
                                </a:cubicBezTo>
                                <a:cubicBezTo>
                                  <a:pt x="164" y="91"/>
                                  <a:pt x="165" y="92"/>
                                  <a:pt x="164" y="91"/>
                                </a:cubicBezTo>
                                <a:cubicBezTo>
                                  <a:pt x="164" y="91"/>
                                  <a:pt x="164" y="91"/>
                                  <a:pt x="164" y="91"/>
                                </a:cubicBezTo>
                                <a:cubicBezTo>
                                  <a:pt x="164" y="92"/>
                                  <a:pt x="164" y="92"/>
                                  <a:pt x="164" y="92"/>
                                </a:cubicBezTo>
                                <a:moveTo>
                                  <a:pt x="227" y="107"/>
                                </a:moveTo>
                                <a:cubicBezTo>
                                  <a:pt x="227" y="107"/>
                                  <a:pt x="227" y="107"/>
                                  <a:pt x="227" y="107"/>
                                </a:cubicBezTo>
                                <a:cubicBezTo>
                                  <a:pt x="227" y="107"/>
                                  <a:pt x="226" y="107"/>
                                  <a:pt x="226" y="107"/>
                                </a:cubicBezTo>
                                <a:cubicBezTo>
                                  <a:pt x="226" y="108"/>
                                  <a:pt x="226" y="108"/>
                                  <a:pt x="226" y="108"/>
                                </a:cubicBezTo>
                                <a:cubicBezTo>
                                  <a:pt x="226" y="108"/>
                                  <a:pt x="227" y="108"/>
                                  <a:pt x="226" y="108"/>
                                </a:cubicBezTo>
                                <a:cubicBezTo>
                                  <a:pt x="226" y="108"/>
                                  <a:pt x="226" y="108"/>
                                  <a:pt x="226" y="108"/>
                                </a:cubicBezTo>
                                <a:cubicBezTo>
                                  <a:pt x="226" y="108"/>
                                  <a:pt x="226" y="108"/>
                                  <a:pt x="225" y="108"/>
                                </a:cubicBezTo>
                                <a:cubicBezTo>
                                  <a:pt x="225" y="108"/>
                                  <a:pt x="225" y="108"/>
                                  <a:pt x="225" y="109"/>
                                </a:cubicBezTo>
                                <a:cubicBezTo>
                                  <a:pt x="225" y="109"/>
                                  <a:pt x="225" y="108"/>
                                  <a:pt x="225" y="108"/>
                                </a:cubicBezTo>
                                <a:cubicBezTo>
                                  <a:pt x="225" y="108"/>
                                  <a:pt x="226" y="108"/>
                                  <a:pt x="226" y="107"/>
                                </a:cubicBezTo>
                                <a:cubicBezTo>
                                  <a:pt x="226" y="107"/>
                                  <a:pt x="226" y="107"/>
                                  <a:pt x="227" y="107"/>
                                </a:cubicBezTo>
                                <a:moveTo>
                                  <a:pt x="270" y="119"/>
                                </a:moveTo>
                                <a:cubicBezTo>
                                  <a:pt x="270" y="119"/>
                                  <a:pt x="270" y="119"/>
                                  <a:pt x="270" y="119"/>
                                </a:cubicBezTo>
                                <a:cubicBezTo>
                                  <a:pt x="270" y="119"/>
                                  <a:pt x="270" y="119"/>
                                  <a:pt x="270" y="119"/>
                                </a:cubicBezTo>
                                <a:cubicBezTo>
                                  <a:pt x="270" y="119"/>
                                  <a:pt x="270" y="120"/>
                                  <a:pt x="270" y="120"/>
                                </a:cubicBezTo>
                                <a:cubicBezTo>
                                  <a:pt x="270" y="120"/>
                                  <a:pt x="270" y="120"/>
                                  <a:pt x="270" y="120"/>
                                </a:cubicBezTo>
                                <a:cubicBezTo>
                                  <a:pt x="270" y="120"/>
                                  <a:pt x="270" y="120"/>
                                  <a:pt x="270" y="120"/>
                                </a:cubicBezTo>
                                <a:cubicBezTo>
                                  <a:pt x="270" y="121"/>
                                  <a:pt x="270" y="121"/>
                                  <a:pt x="270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70" y="122"/>
                                  <a:pt x="270" y="122"/>
                                </a:cubicBezTo>
                                <a:cubicBezTo>
                                  <a:pt x="270" y="122"/>
                                  <a:pt x="270" y="122"/>
                                  <a:pt x="270" y="122"/>
                                </a:cubicBezTo>
                                <a:cubicBezTo>
                                  <a:pt x="270" y="122"/>
                                  <a:pt x="270" y="122"/>
                                  <a:pt x="270" y="122"/>
                                </a:cubicBezTo>
                                <a:cubicBezTo>
                                  <a:pt x="270" y="122"/>
                                  <a:pt x="271" y="122"/>
                                  <a:pt x="271" y="121"/>
                                </a:cubicBezTo>
                                <a:cubicBezTo>
                                  <a:pt x="271" y="121"/>
                                  <a:pt x="271" y="121"/>
                                  <a:pt x="271" y="121"/>
                                </a:cubicBezTo>
                                <a:cubicBezTo>
                                  <a:pt x="271" y="121"/>
                                  <a:pt x="271" y="121"/>
                                  <a:pt x="271" y="121"/>
                                </a:cubicBezTo>
                                <a:cubicBezTo>
                                  <a:pt x="271" y="121"/>
                                  <a:pt x="271" y="121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19"/>
                                </a:cubicBezTo>
                                <a:cubicBezTo>
                                  <a:pt x="271" y="119"/>
                                  <a:pt x="271" y="119"/>
                                  <a:pt x="271" y="119"/>
                                </a:cubicBezTo>
                                <a:cubicBezTo>
                                  <a:pt x="272" y="119"/>
                                  <a:pt x="272" y="119"/>
                                  <a:pt x="272" y="119"/>
                                </a:cubicBezTo>
                                <a:cubicBezTo>
                                  <a:pt x="272" y="119"/>
                                  <a:pt x="271" y="119"/>
                                  <a:pt x="271" y="119"/>
                                </a:cubicBezTo>
                                <a:cubicBezTo>
                                  <a:pt x="271" y="119"/>
                                  <a:pt x="271" y="119"/>
                                  <a:pt x="271" y="119"/>
                                </a:cubicBezTo>
                                <a:cubicBezTo>
                                  <a:pt x="270" y="119"/>
                                  <a:pt x="270" y="119"/>
                                  <a:pt x="270" y="119"/>
                                </a:cubicBezTo>
                                <a:moveTo>
                                  <a:pt x="158" y="90"/>
                                </a:moveTo>
                                <a:cubicBezTo>
                                  <a:pt x="158" y="91"/>
                                  <a:pt x="158" y="90"/>
                                  <a:pt x="158" y="91"/>
                                </a:cubicBezTo>
                                <a:cubicBezTo>
                                  <a:pt x="158" y="90"/>
                                  <a:pt x="158" y="91"/>
                                  <a:pt x="158" y="90"/>
                                </a:cubicBezTo>
                                <a:moveTo>
                                  <a:pt x="169" y="95"/>
                                </a:moveTo>
                                <a:cubicBezTo>
                                  <a:pt x="169" y="95"/>
                                  <a:pt x="169" y="96"/>
                                  <a:pt x="169" y="96"/>
                                </a:cubicBezTo>
                                <a:cubicBezTo>
                                  <a:pt x="169" y="95"/>
                                  <a:pt x="169" y="95"/>
                                  <a:pt x="169" y="95"/>
                                </a:cubicBezTo>
                                <a:cubicBezTo>
                                  <a:pt x="169" y="95"/>
                                  <a:pt x="169" y="94"/>
                                  <a:pt x="169" y="94"/>
                                </a:cubicBezTo>
                                <a:cubicBezTo>
                                  <a:pt x="169" y="94"/>
                                  <a:pt x="169" y="94"/>
                                  <a:pt x="169" y="94"/>
                                </a:cubicBezTo>
                                <a:cubicBezTo>
                                  <a:pt x="169" y="93"/>
                                  <a:pt x="169" y="93"/>
                                  <a:pt x="169" y="93"/>
                                </a:cubicBezTo>
                                <a:cubicBezTo>
                                  <a:pt x="169" y="93"/>
                                  <a:pt x="169" y="93"/>
                                  <a:pt x="170" y="93"/>
                                </a:cubicBezTo>
                                <a:cubicBezTo>
                                  <a:pt x="170" y="94"/>
                                  <a:pt x="170" y="94"/>
                                  <a:pt x="170" y="94"/>
                                </a:cubicBezTo>
                                <a:cubicBezTo>
                                  <a:pt x="169" y="94"/>
                                  <a:pt x="169" y="94"/>
                                  <a:pt x="169" y="94"/>
                                </a:cubicBezTo>
                                <a:cubicBezTo>
                                  <a:pt x="169" y="94"/>
                                  <a:pt x="169" y="94"/>
                                  <a:pt x="169" y="95"/>
                                </a:cubicBezTo>
                                <a:cubicBezTo>
                                  <a:pt x="170" y="95"/>
                                  <a:pt x="169" y="95"/>
                                  <a:pt x="170" y="94"/>
                                </a:cubicBezTo>
                                <a:cubicBezTo>
                                  <a:pt x="170" y="94"/>
                                  <a:pt x="170" y="95"/>
                                  <a:pt x="170" y="95"/>
                                </a:cubicBezTo>
                                <a:cubicBezTo>
                                  <a:pt x="170" y="94"/>
                                  <a:pt x="170" y="94"/>
                                  <a:pt x="170" y="94"/>
                                </a:cubicBezTo>
                                <a:cubicBezTo>
                                  <a:pt x="170" y="94"/>
                                  <a:pt x="170" y="94"/>
                                  <a:pt x="170" y="94"/>
                                </a:cubicBezTo>
                                <a:cubicBezTo>
                                  <a:pt x="170" y="94"/>
                                  <a:pt x="171" y="94"/>
                                  <a:pt x="171" y="94"/>
                                </a:cubicBezTo>
                                <a:cubicBezTo>
                                  <a:pt x="171" y="95"/>
                                  <a:pt x="171" y="94"/>
                                  <a:pt x="171" y="95"/>
                                </a:cubicBezTo>
                                <a:cubicBezTo>
                                  <a:pt x="171" y="95"/>
                                  <a:pt x="170" y="95"/>
                                  <a:pt x="170" y="95"/>
                                </a:cubicBezTo>
                                <a:cubicBezTo>
                                  <a:pt x="170" y="97"/>
                                  <a:pt x="169" y="98"/>
                                  <a:pt x="169" y="99"/>
                                </a:cubicBezTo>
                                <a:cubicBezTo>
                                  <a:pt x="169" y="99"/>
                                  <a:pt x="170" y="99"/>
                                  <a:pt x="170" y="99"/>
                                </a:cubicBezTo>
                                <a:cubicBezTo>
                                  <a:pt x="170" y="99"/>
                                  <a:pt x="170" y="99"/>
                                  <a:pt x="169" y="99"/>
                                </a:cubicBezTo>
                                <a:cubicBezTo>
                                  <a:pt x="169" y="99"/>
                                  <a:pt x="169" y="99"/>
                                  <a:pt x="169" y="99"/>
                                </a:cubicBezTo>
                                <a:cubicBezTo>
                                  <a:pt x="169" y="100"/>
                                  <a:pt x="169" y="100"/>
                                  <a:pt x="169" y="100"/>
                                </a:cubicBezTo>
                                <a:cubicBezTo>
                                  <a:pt x="169" y="100"/>
                                  <a:pt x="169" y="100"/>
                                  <a:pt x="169" y="100"/>
                                </a:cubicBezTo>
                                <a:cubicBezTo>
                                  <a:pt x="169" y="101"/>
                                  <a:pt x="169" y="101"/>
                                  <a:pt x="169" y="101"/>
                                </a:cubicBezTo>
                                <a:cubicBezTo>
                                  <a:pt x="168" y="101"/>
                                  <a:pt x="168" y="101"/>
                                  <a:pt x="168" y="101"/>
                                </a:cubicBezTo>
                                <a:cubicBezTo>
                                  <a:pt x="168" y="101"/>
                                  <a:pt x="168" y="100"/>
                                  <a:pt x="168" y="100"/>
                                </a:cubicBezTo>
                                <a:cubicBezTo>
                                  <a:pt x="168" y="100"/>
                                  <a:pt x="168" y="100"/>
                                  <a:pt x="168" y="100"/>
                                </a:cubicBezTo>
                                <a:cubicBezTo>
                                  <a:pt x="168" y="99"/>
                                  <a:pt x="168" y="99"/>
                                  <a:pt x="168" y="99"/>
                                </a:cubicBezTo>
                                <a:cubicBezTo>
                                  <a:pt x="168" y="99"/>
                                  <a:pt x="168" y="99"/>
                                  <a:pt x="168" y="99"/>
                                </a:cubicBezTo>
                                <a:cubicBezTo>
                                  <a:pt x="168" y="99"/>
                                  <a:pt x="168" y="100"/>
                                  <a:pt x="167" y="100"/>
                                </a:cubicBezTo>
                                <a:cubicBezTo>
                                  <a:pt x="167" y="100"/>
                                  <a:pt x="167" y="100"/>
                                  <a:pt x="167" y="100"/>
                                </a:cubicBezTo>
                                <a:cubicBezTo>
                                  <a:pt x="167" y="101"/>
                                  <a:pt x="167" y="99"/>
                                  <a:pt x="167" y="98"/>
                                </a:cubicBezTo>
                                <a:cubicBezTo>
                                  <a:pt x="166" y="98"/>
                                  <a:pt x="166" y="98"/>
                                  <a:pt x="166" y="98"/>
                                </a:cubicBezTo>
                                <a:cubicBezTo>
                                  <a:pt x="166" y="98"/>
                                  <a:pt x="166" y="98"/>
                                  <a:pt x="166" y="98"/>
                                </a:cubicBezTo>
                                <a:cubicBezTo>
                                  <a:pt x="166" y="98"/>
                                  <a:pt x="166" y="98"/>
                                  <a:pt x="166" y="98"/>
                                </a:cubicBezTo>
                                <a:cubicBezTo>
                                  <a:pt x="167" y="97"/>
                                  <a:pt x="167" y="98"/>
                                  <a:pt x="167" y="97"/>
                                </a:cubicBezTo>
                                <a:cubicBezTo>
                                  <a:pt x="167" y="97"/>
                                  <a:pt x="167" y="97"/>
                                  <a:pt x="167" y="97"/>
                                </a:cubicBezTo>
                                <a:cubicBezTo>
                                  <a:pt x="167" y="96"/>
                                  <a:pt x="167" y="95"/>
                                  <a:pt x="167" y="95"/>
                                </a:cubicBezTo>
                                <a:cubicBezTo>
                                  <a:pt x="167" y="95"/>
                                  <a:pt x="167" y="95"/>
                                  <a:pt x="167" y="95"/>
                                </a:cubicBezTo>
                                <a:cubicBezTo>
                                  <a:pt x="168" y="94"/>
                                  <a:pt x="168" y="94"/>
                                  <a:pt x="168" y="94"/>
                                </a:cubicBezTo>
                                <a:cubicBezTo>
                                  <a:pt x="168" y="94"/>
                                  <a:pt x="168" y="94"/>
                                  <a:pt x="168" y="94"/>
                                </a:cubicBezTo>
                                <a:cubicBezTo>
                                  <a:pt x="168" y="94"/>
                                  <a:pt x="168" y="95"/>
                                  <a:pt x="168" y="95"/>
                                </a:cubicBezTo>
                                <a:cubicBezTo>
                                  <a:pt x="168" y="95"/>
                                  <a:pt x="168" y="95"/>
                                  <a:pt x="168" y="96"/>
                                </a:cubicBezTo>
                                <a:cubicBezTo>
                                  <a:pt x="168" y="96"/>
                                  <a:pt x="168" y="96"/>
                                  <a:pt x="168" y="96"/>
                                </a:cubicBezTo>
                                <a:cubicBezTo>
                                  <a:pt x="168" y="96"/>
                                  <a:pt x="168" y="97"/>
                                  <a:pt x="167" y="97"/>
                                </a:cubicBezTo>
                                <a:cubicBezTo>
                                  <a:pt x="168" y="97"/>
                                  <a:pt x="168" y="97"/>
                                  <a:pt x="168" y="97"/>
                                </a:cubicBezTo>
                                <a:cubicBezTo>
                                  <a:pt x="168" y="97"/>
                                  <a:pt x="168" y="96"/>
                                  <a:pt x="168" y="96"/>
                                </a:cubicBezTo>
                                <a:cubicBezTo>
                                  <a:pt x="168" y="96"/>
                                  <a:pt x="169" y="96"/>
                                  <a:pt x="169" y="96"/>
                                </a:cubicBezTo>
                                <a:cubicBezTo>
                                  <a:pt x="169" y="96"/>
                                  <a:pt x="169" y="95"/>
                                  <a:pt x="169" y="95"/>
                                </a:cubicBezTo>
                                <a:moveTo>
                                  <a:pt x="159" y="92"/>
                                </a:moveTo>
                                <a:cubicBezTo>
                                  <a:pt x="159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1"/>
                                  <a:pt x="160" y="91"/>
                                </a:cubicBezTo>
                                <a:cubicBezTo>
                                  <a:pt x="160" y="91"/>
                                  <a:pt x="160" y="91"/>
                                  <a:pt x="160" y="91"/>
                                </a:cubicBezTo>
                                <a:cubicBezTo>
                                  <a:pt x="160" y="91"/>
                                  <a:pt x="160" y="91"/>
                                  <a:pt x="160" y="91"/>
                                </a:cubicBezTo>
                                <a:cubicBezTo>
                                  <a:pt x="159" y="92"/>
                                  <a:pt x="159" y="91"/>
                                  <a:pt x="159" y="92"/>
                                </a:cubicBezTo>
                                <a:moveTo>
                                  <a:pt x="221" y="107"/>
                                </a:moveTo>
                                <a:cubicBezTo>
                                  <a:pt x="221" y="107"/>
                                  <a:pt x="221" y="107"/>
                                  <a:pt x="221" y="107"/>
                                </a:cubicBezTo>
                                <a:cubicBezTo>
                                  <a:pt x="221" y="107"/>
                                  <a:pt x="222" y="107"/>
                                  <a:pt x="222" y="107"/>
                                </a:cubicBezTo>
                                <a:cubicBezTo>
                                  <a:pt x="222" y="107"/>
                                  <a:pt x="222" y="107"/>
                                  <a:pt x="222" y="107"/>
                                </a:cubicBezTo>
                                <a:cubicBezTo>
                                  <a:pt x="222" y="107"/>
                                  <a:pt x="222" y="107"/>
                                  <a:pt x="221" y="107"/>
                                </a:cubicBezTo>
                                <a:moveTo>
                                  <a:pt x="157" y="93"/>
                                </a:moveTo>
                                <a:cubicBezTo>
                                  <a:pt x="157" y="92"/>
                                  <a:pt x="157" y="93"/>
                                  <a:pt x="156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8" y="92"/>
                                  <a:pt x="157" y="92"/>
                                  <a:pt x="158" y="92"/>
                                </a:cubicBezTo>
                                <a:cubicBezTo>
                                  <a:pt x="158" y="91"/>
                                  <a:pt x="158" y="91"/>
                                  <a:pt x="158" y="91"/>
                                </a:cubicBezTo>
                                <a:cubicBezTo>
                                  <a:pt x="158" y="91"/>
                                  <a:pt x="158" y="91"/>
                                  <a:pt x="157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7" y="91"/>
                                  <a:pt x="157" y="91"/>
                                  <a:pt x="157" y="91"/>
                                </a:cubicBezTo>
                                <a:cubicBezTo>
                                  <a:pt x="158" y="91"/>
                                  <a:pt x="157" y="91"/>
                                  <a:pt x="158" y="91"/>
                                </a:cubicBezTo>
                                <a:cubicBezTo>
                                  <a:pt x="158" y="91"/>
                                  <a:pt x="158" y="91"/>
                                  <a:pt x="159" y="91"/>
                                </a:cubicBezTo>
                                <a:cubicBezTo>
                                  <a:pt x="159" y="92"/>
                                  <a:pt x="159" y="92"/>
                                  <a:pt x="158" y="92"/>
                                </a:cubicBezTo>
                                <a:cubicBezTo>
                                  <a:pt x="158" y="92"/>
                                  <a:pt x="158" y="92"/>
                                  <a:pt x="158" y="92"/>
                                </a:cubicBezTo>
                                <a:cubicBezTo>
                                  <a:pt x="158" y="92"/>
                                  <a:pt x="158" y="93"/>
                                  <a:pt x="158" y="93"/>
                                </a:cubicBezTo>
                                <a:cubicBezTo>
                                  <a:pt x="158" y="93"/>
                                  <a:pt x="158" y="93"/>
                                  <a:pt x="158" y="93"/>
                                </a:cubicBezTo>
                                <a:cubicBezTo>
                                  <a:pt x="158" y="93"/>
                                  <a:pt x="158" y="93"/>
                                  <a:pt x="158" y="93"/>
                                </a:cubicBezTo>
                                <a:cubicBezTo>
                                  <a:pt x="157" y="93"/>
                                  <a:pt x="158" y="93"/>
                                  <a:pt x="158" y="93"/>
                                </a:cubicBezTo>
                                <a:cubicBezTo>
                                  <a:pt x="158" y="93"/>
                                  <a:pt x="158" y="93"/>
                                  <a:pt x="158" y="92"/>
                                </a:cubicBezTo>
                                <a:cubicBezTo>
                                  <a:pt x="158" y="93"/>
                                  <a:pt x="157" y="93"/>
                                  <a:pt x="157" y="93"/>
                                </a:cubicBezTo>
                                <a:cubicBezTo>
                                  <a:pt x="157" y="93"/>
                                  <a:pt x="157" y="93"/>
                                  <a:pt x="157" y="93"/>
                                </a:cubicBezTo>
                                <a:moveTo>
                                  <a:pt x="173" y="95"/>
                                </a:moveTo>
                                <a:cubicBezTo>
                                  <a:pt x="173" y="95"/>
                                  <a:pt x="173" y="95"/>
                                  <a:pt x="173" y="96"/>
                                </a:cubicBezTo>
                                <a:cubicBezTo>
                                  <a:pt x="173" y="96"/>
                                  <a:pt x="173" y="96"/>
                                  <a:pt x="173" y="96"/>
                                </a:cubicBezTo>
                                <a:cubicBezTo>
                                  <a:pt x="173" y="96"/>
                                  <a:pt x="174" y="95"/>
                                  <a:pt x="174" y="95"/>
                                </a:cubicBezTo>
                                <a:cubicBezTo>
                                  <a:pt x="173" y="95"/>
                                  <a:pt x="173" y="95"/>
                                  <a:pt x="173" y="95"/>
                                </a:cubicBezTo>
                                <a:moveTo>
                                  <a:pt x="278" y="123"/>
                                </a:moveTo>
                                <a:cubicBezTo>
                                  <a:pt x="278" y="122"/>
                                  <a:pt x="278" y="123"/>
                                  <a:pt x="278" y="122"/>
                                </a:cubicBezTo>
                                <a:cubicBezTo>
                                  <a:pt x="278" y="122"/>
                                  <a:pt x="278" y="122"/>
                                  <a:pt x="278" y="122"/>
                                </a:cubicBezTo>
                                <a:cubicBezTo>
                                  <a:pt x="277" y="123"/>
                                  <a:pt x="277" y="123"/>
                                  <a:pt x="277" y="123"/>
                                </a:cubicBezTo>
                                <a:cubicBezTo>
                                  <a:pt x="277" y="123"/>
                                  <a:pt x="277" y="124"/>
                                  <a:pt x="277" y="124"/>
                                </a:cubicBezTo>
                                <a:cubicBezTo>
                                  <a:pt x="277" y="124"/>
                                  <a:pt x="277" y="124"/>
                                  <a:pt x="277" y="124"/>
                                </a:cubicBezTo>
                                <a:cubicBezTo>
                                  <a:pt x="276" y="125"/>
                                  <a:pt x="277" y="124"/>
                                  <a:pt x="276" y="125"/>
                                </a:cubicBezTo>
                                <a:cubicBezTo>
                                  <a:pt x="276" y="125"/>
                                  <a:pt x="276" y="125"/>
                                  <a:pt x="276" y="125"/>
                                </a:cubicBezTo>
                                <a:cubicBezTo>
                                  <a:pt x="276" y="125"/>
                                  <a:pt x="277" y="125"/>
                                  <a:pt x="276" y="126"/>
                                </a:cubicBezTo>
                                <a:cubicBezTo>
                                  <a:pt x="276" y="126"/>
                                  <a:pt x="276" y="126"/>
                                  <a:pt x="276" y="126"/>
                                </a:cubicBezTo>
                                <a:cubicBezTo>
                                  <a:pt x="276" y="126"/>
                                  <a:pt x="276" y="127"/>
                                  <a:pt x="276" y="127"/>
                                </a:cubicBezTo>
                                <a:cubicBezTo>
                                  <a:pt x="276" y="127"/>
                                  <a:pt x="276" y="127"/>
                                  <a:pt x="276" y="127"/>
                                </a:cubicBezTo>
                                <a:cubicBezTo>
                                  <a:pt x="276" y="127"/>
                                  <a:pt x="276" y="127"/>
                                  <a:pt x="276" y="127"/>
                                </a:cubicBezTo>
                                <a:cubicBezTo>
                                  <a:pt x="277" y="127"/>
                                  <a:pt x="276" y="127"/>
                                  <a:pt x="277" y="127"/>
                                </a:cubicBezTo>
                                <a:cubicBezTo>
                                  <a:pt x="277" y="127"/>
                                  <a:pt x="277" y="127"/>
                                  <a:pt x="277" y="127"/>
                                </a:cubicBezTo>
                                <a:cubicBezTo>
                                  <a:pt x="277" y="127"/>
                                  <a:pt x="277" y="127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7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6"/>
                                  <a:pt x="277" y="125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5"/>
                                  <a:pt x="277" y="124"/>
                                  <a:pt x="278" y="123"/>
                                </a:cubicBezTo>
                                <a:cubicBezTo>
                                  <a:pt x="278" y="123"/>
                                  <a:pt x="278" y="123"/>
                                  <a:pt x="278" y="123"/>
                                </a:cubicBezTo>
                                <a:cubicBezTo>
                                  <a:pt x="279" y="123"/>
                                  <a:pt x="279" y="123"/>
                                  <a:pt x="279" y="123"/>
                                </a:cubicBezTo>
                                <a:cubicBezTo>
                                  <a:pt x="279" y="123"/>
                                  <a:pt x="279" y="123"/>
                                  <a:pt x="279" y="123"/>
                                </a:cubicBezTo>
                                <a:cubicBezTo>
                                  <a:pt x="279" y="122"/>
                                  <a:pt x="279" y="122"/>
                                  <a:pt x="279" y="122"/>
                                </a:cubicBezTo>
                                <a:cubicBezTo>
                                  <a:pt x="279" y="122"/>
                                  <a:pt x="279" y="122"/>
                                  <a:pt x="279" y="122"/>
                                </a:cubicBezTo>
                                <a:cubicBezTo>
                                  <a:pt x="279" y="122"/>
                                  <a:pt x="278" y="122"/>
                                  <a:pt x="278" y="123"/>
                                </a:cubicBezTo>
                                <a:moveTo>
                                  <a:pt x="166" y="93"/>
                                </a:moveTo>
                                <a:cubicBezTo>
                                  <a:pt x="166" y="94"/>
                                  <a:pt x="166" y="94"/>
                                  <a:pt x="165" y="94"/>
                                </a:cubicBezTo>
                                <a:cubicBezTo>
                                  <a:pt x="165" y="94"/>
                                  <a:pt x="165" y="94"/>
                                  <a:pt x="165" y="94"/>
                                </a:cubicBezTo>
                                <a:cubicBezTo>
                                  <a:pt x="165" y="94"/>
                                  <a:pt x="165" y="94"/>
                                  <a:pt x="165" y="93"/>
                                </a:cubicBezTo>
                                <a:cubicBezTo>
                                  <a:pt x="165" y="93"/>
                                  <a:pt x="165" y="93"/>
                                  <a:pt x="165" y="93"/>
                                </a:cubicBezTo>
                                <a:cubicBezTo>
                                  <a:pt x="165" y="94"/>
                                  <a:pt x="165" y="94"/>
                                  <a:pt x="165" y="95"/>
                                </a:cubicBezTo>
                                <a:cubicBezTo>
                                  <a:pt x="165" y="95"/>
                                  <a:pt x="165" y="95"/>
                                  <a:pt x="164" y="95"/>
                                </a:cubicBezTo>
                                <a:cubicBezTo>
                                  <a:pt x="164" y="95"/>
                                  <a:pt x="165" y="95"/>
                                  <a:pt x="165" y="95"/>
                                </a:cubicBezTo>
                                <a:cubicBezTo>
                                  <a:pt x="165" y="95"/>
                                  <a:pt x="164" y="95"/>
                                  <a:pt x="164" y="96"/>
                                </a:cubicBezTo>
                                <a:cubicBezTo>
                                  <a:pt x="165" y="96"/>
                                  <a:pt x="165" y="96"/>
                                  <a:pt x="165" y="96"/>
                                </a:cubicBezTo>
                                <a:cubicBezTo>
                                  <a:pt x="165" y="95"/>
                                  <a:pt x="165" y="95"/>
                                  <a:pt x="165" y="95"/>
                                </a:cubicBezTo>
                                <a:cubicBezTo>
                                  <a:pt x="165" y="96"/>
                                  <a:pt x="165" y="95"/>
                                  <a:pt x="165" y="96"/>
                                </a:cubicBezTo>
                                <a:cubicBezTo>
                                  <a:pt x="165" y="96"/>
                                  <a:pt x="165" y="97"/>
                                  <a:pt x="165" y="97"/>
                                </a:cubicBezTo>
                                <a:cubicBezTo>
                                  <a:pt x="164" y="97"/>
                                  <a:pt x="164" y="97"/>
                                  <a:pt x="164" y="97"/>
                                </a:cubicBezTo>
                                <a:cubicBezTo>
                                  <a:pt x="164" y="97"/>
                                  <a:pt x="164" y="97"/>
                                  <a:pt x="164" y="96"/>
                                </a:cubicBezTo>
                                <a:cubicBezTo>
                                  <a:pt x="164" y="96"/>
                                  <a:pt x="164" y="97"/>
                                  <a:pt x="164" y="97"/>
                                </a:cubicBez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cubicBezTo>
                                  <a:pt x="164" y="95"/>
                                  <a:pt x="164" y="96"/>
                                  <a:pt x="164" y="96"/>
                                </a:cubicBezTo>
                                <a:cubicBezTo>
                                  <a:pt x="164" y="95"/>
                                  <a:pt x="164" y="95"/>
                                  <a:pt x="163" y="95"/>
                                </a:cubicBezTo>
                                <a:cubicBezTo>
                                  <a:pt x="164" y="95"/>
                                  <a:pt x="164" y="94"/>
                                  <a:pt x="165" y="94"/>
                                </a:cubicBezTo>
                                <a:cubicBezTo>
                                  <a:pt x="165" y="94"/>
                                  <a:pt x="164" y="94"/>
                                  <a:pt x="164" y="93"/>
                                </a:cubicBezTo>
                                <a:cubicBezTo>
                                  <a:pt x="165" y="93"/>
                                  <a:pt x="165" y="93"/>
                                  <a:pt x="166" y="93"/>
                                </a:cubicBezTo>
                                <a:moveTo>
                                  <a:pt x="269" y="120"/>
                                </a:moveTo>
                                <a:cubicBezTo>
                                  <a:pt x="269" y="120"/>
                                  <a:pt x="269" y="120"/>
                                  <a:pt x="269" y="120"/>
                                </a:cubicBezTo>
                                <a:cubicBezTo>
                                  <a:pt x="269" y="120"/>
                                  <a:pt x="269" y="120"/>
                                  <a:pt x="269" y="121"/>
                                </a:cubicBezTo>
                                <a:cubicBezTo>
                                  <a:pt x="269" y="121"/>
                                  <a:pt x="269" y="121"/>
                                  <a:pt x="269" y="121"/>
                                </a:cubicBezTo>
                                <a:cubicBezTo>
                                  <a:pt x="270" y="120"/>
                                  <a:pt x="270" y="120"/>
                                  <a:pt x="269" y="119"/>
                                </a:cubicBezTo>
                                <a:cubicBezTo>
                                  <a:pt x="269" y="120"/>
                                  <a:pt x="269" y="120"/>
                                  <a:pt x="269" y="120"/>
                                </a:cubicBezTo>
                                <a:moveTo>
                                  <a:pt x="272" y="123"/>
                                </a:moveTo>
                                <a:cubicBezTo>
                                  <a:pt x="272" y="123"/>
                                  <a:pt x="272" y="123"/>
                                  <a:pt x="272" y="123"/>
                                </a:cubicBezTo>
                                <a:cubicBezTo>
                                  <a:pt x="273" y="123"/>
                                  <a:pt x="273" y="123"/>
                                  <a:pt x="273" y="122"/>
                                </a:cubicBezTo>
                                <a:cubicBezTo>
                                  <a:pt x="273" y="122"/>
                                  <a:pt x="273" y="122"/>
                                  <a:pt x="274" y="122"/>
                                </a:cubicBezTo>
                                <a:cubicBezTo>
                                  <a:pt x="274" y="122"/>
                                  <a:pt x="274" y="122"/>
                                  <a:pt x="274" y="122"/>
                                </a:cubicBezTo>
                                <a:cubicBezTo>
                                  <a:pt x="273" y="122"/>
                                  <a:pt x="273" y="122"/>
                                  <a:pt x="273" y="121"/>
                                </a:cubicBezTo>
                                <a:cubicBezTo>
                                  <a:pt x="273" y="121"/>
                                  <a:pt x="273" y="121"/>
                                  <a:pt x="273" y="120"/>
                                </a:cubicBezTo>
                                <a:cubicBezTo>
                                  <a:pt x="273" y="120"/>
                                  <a:pt x="273" y="120"/>
                                  <a:pt x="273" y="120"/>
                                </a:cubicBezTo>
                                <a:cubicBezTo>
                                  <a:pt x="272" y="122"/>
                                  <a:pt x="272" y="123"/>
                                  <a:pt x="272" y="123"/>
                                </a:cubicBezTo>
                                <a:moveTo>
                                  <a:pt x="167" y="95"/>
                                </a:moveTo>
                                <a:cubicBezTo>
                                  <a:pt x="167" y="95"/>
                                  <a:pt x="167" y="95"/>
                                  <a:pt x="167" y="95"/>
                                </a:cubicBezTo>
                                <a:cubicBezTo>
                                  <a:pt x="166" y="95"/>
                                  <a:pt x="166" y="95"/>
                                  <a:pt x="166" y="95"/>
                                </a:cubicBezTo>
                                <a:cubicBezTo>
                                  <a:pt x="166" y="95"/>
                                  <a:pt x="166" y="95"/>
                                  <a:pt x="166" y="94"/>
                                </a:cubicBezTo>
                                <a:cubicBezTo>
                                  <a:pt x="167" y="94"/>
                                  <a:pt x="167" y="95"/>
                                  <a:pt x="167" y="95"/>
                                </a:cubicBezTo>
                                <a:moveTo>
                                  <a:pt x="268" y="120"/>
                                </a:moveTo>
                                <a:cubicBezTo>
                                  <a:pt x="269" y="121"/>
                                  <a:pt x="269" y="121"/>
                                  <a:pt x="269" y="121"/>
                                </a:cubicBezTo>
                                <a:cubicBezTo>
                                  <a:pt x="269" y="121"/>
                                  <a:pt x="269" y="121"/>
                                  <a:pt x="269" y="121"/>
                                </a:cubicBezTo>
                                <a:cubicBezTo>
                                  <a:pt x="269" y="120"/>
                                  <a:pt x="269" y="120"/>
                                  <a:pt x="268" y="120"/>
                                </a:cubicBezTo>
                                <a:moveTo>
                                  <a:pt x="166" y="95"/>
                                </a:moveTo>
                                <a:cubicBezTo>
                                  <a:pt x="166" y="95"/>
                                  <a:pt x="166" y="95"/>
                                  <a:pt x="165" y="95"/>
                                </a:cubicBezTo>
                                <a:cubicBezTo>
                                  <a:pt x="165" y="95"/>
                                  <a:pt x="165" y="95"/>
                                  <a:pt x="165" y="95"/>
                                </a:cubicBezTo>
                                <a:cubicBezTo>
                                  <a:pt x="165" y="95"/>
                                  <a:pt x="165" y="95"/>
                                  <a:pt x="165" y="94"/>
                                </a:cubicBezTo>
                                <a:cubicBezTo>
                                  <a:pt x="165" y="94"/>
                                  <a:pt x="166" y="95"/>
                                  <a:pt x="166" y="95"/>
                                </a:cubicBezTo>
                                <a:moveTo>
                                  <a:pt x="261" y="120"/>
                                </a:moveTo>
                                <a:cubicBezTo>
                                  <a:pt x="261" y="120"/>
                                  <a:pt x="261" y="119"/>
                                  <a:pt x="261" y="119"/>
                                </a:cubicBezTo>
                                <a:cubicBezTo>
                                  <a:pt x="261" y="119"/>
                                  <a:pt x="261" y="119"/>
                                  <a:pt x="261" y="119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19"/>
                                  <a:pt x="260" y="120"/>
                                  <a:pt x="260" y="120"/>
                                </a:cubicBezTo>
                                <a:cubicBezTo>
                                  <a:pt x="260" y="120"/>
                                  <a:pt x="260" y="120"/>
                                  <a:pt x="260" y="120"/>
                                </a:cubicBezTo>
                                <a:cubicBezTo>
                                  <a:pt x="260" y="120"/>
                                  <a:pt x="260" y="120"/>
                                  <a:pt x="260" y="120"/>
                                </a:cubicBezTo>
                                <a:cubicBezTo>
                                  <a:pt x="261" y="120"/>
                                  <a:pt x="261" y="120"/>
                                  <a:pt x="261" y="120"/>
                                </a:cubicBezTo>
                                <a:moveTo>
                                  <a:pt x="166" y="96"/>
                                </a:moveTo>
                                <a:cubicBezTo>
                                  <a:pt x="166" y="96"/>
                                  <a:pt x="166" y="96"/>
                                  <a:pt x="166" y="96"/>
                                </a:cubicBezTo>
                                <a:cubicBezTo>
                                  <a:pt x="166" y="96"/>
                                  <a:pt x="166" y="96"/>
                                  <a:pt x="166" y="97"/>
                                </a:cubicBezTo>
                                <a:cubicBezTo>
                                  <a:pt x="166" y="97"/>
                                  <a:pt x="166" y="97"/>
                                  <a:pt x="166" y="97"/>
                                </a:cubicBezTo>
                                <a:cubicBezTo>
                                  <a:pt x="166" y="97"/>
                                  <a:pt x="166" y="97"/>
                                  <a:pt x="166" y="97"/>
                                </a:cubicBezTo>
                                <a:cubicBezTo>
                                  <a:pt x="166" y="97"/>
                                  <a:pt x="166" y="97"/>
                                  <a:pt x="166" y="96"/>
                                </a:cubicBezTo>
                                <a:cubicBezTo>
                                  <a:pt x="166" y="96"/>
                                  <a:pt x="166" y="96"/>
                                  <a:pt x="166" y="96"/>
                                </a:cubicBezTo>
                                <a:cubicBezTo>
                                  <a:pt x="166" y="95"/>
                                  <a:pt x="166" y="95"/>
                                  <a:pt x="166" y="95"/>
                                </a:cubicBezTo>
                                <a:cubicBezTo>
                                  <a:pt x="166" y="95"/>
                                  <a:pt x="166" y="95"/>
                                  <a:pt x="166" y="95"/>
                                </a:cubicBezTo>
                                <a:cubicBezTo>
                                  <a:pt x="166" y="96"/>
                                  <a:pt x="166" y="96"/>
                                  <a:pt x="166" y="96"/>
                                </a:cubicBezTo>
                                <a:moveTo>
                                  <a:pt x="228" y="111"/>
                                </a:moveTo>
                                <a:cubicBezTo>
                                  <a:pt x="228" y="111"/>
                                  <a:pt x="228" y="111"/>
                                  <a:pt x="227" y="111"/>
                                </a:cubicBezTo>
                                <a:cubicBezTo>
                                  <a:pt x="227" y="111"/>
                                  <a:pt x="227" y="111"/>
                                  <a:pt x="227" y="111"/>
                                </a:cubicBezTo>
                                <a:cubicBezTo>
                                  <a:pt x="227" y="111"/>
                                  <a:pt x="227" y="111"/>
                                  <a:pt x="227" y="111"/>
                                </a:cubicBezTo>
                                <a:cubicBezTo>
                                  <a:pt x="227" y="111"/>
                                  <a:pt x="227" y="111"/>
                                  <a:pt x="228" y="111"/>
                                </a:cubicBezTo>
                                <a:moveTo>
                                  <a:pt x="229" y="111"/>
                                </a:moveTo>
                                <a:cubicBezTo>
                                  <a:pt x="229" y="111"/>
                                  <a:pt x="229" y="112"/>
                                  <a:pt x="229" y="112"/>
                                </a:cubicBezTo>
                                <a:cubicBezTo>
                                  <a:pt x="229" y="112"/>
                                  <a:pt x="229" y="112"/>
                                  <a:pt x="229" y="112"/>
                                </a:cubicBezTo>
                                <a:cubicBezTo>
                                  <a:pt x="229" y="112"/>
                                  <a:pt x="229" y="111"/>
                                  <a:pt x="229" y="111"/>
                                </a:cubicBezTo>
                                <a:cubicBezTo>
                                  <a:pt x="229" y="111"/>
                                  <a:pt x="229" y="111"/>
                                  <a:pt x="229" y="111"/>
                                </a:cubicBezTo>
                                <a:moveTo>
                                  <a:pt x="269" y="122"/>
                                </a:moveTo>
                                <a:cubicBezTo>
                                  <a:pt x="268" y="123"/>
                                  <a:pt x="268" y="123"/>
                                  <a:pt x="268" y="123"/>
                                </a:cubicBezTo>
                                <a:cubicBezTo>
                                  <a:pt x="268" y="123"/>
                                  <a:pt x="268" y="123"/>
                                  <a:pt x="268" y="122"/>
                                </a:cubicBezTo>
                                <a:cubicBezTo>
                                  <a:pt x="268" y="122"/>
                                  <a:pt x="268" y="122"/>
                                  <a:pt x="268" y="122"/>
                                </a:cubicBezTo>
                                <a:cubicBezTo>
                                  <a:pt x="268" y="122"/>
                                  <a:pt x="268" y="122"/>
                                  <a:pt x="269" y="122"/>
                                </a:cubicBezTo>
                                <a:cubicBezTo>
                                  <a:pt x="269" y="122"/>
                                  <a:pt x="269" y="121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moveTo>
                                  <a:pt x="158" y="95"/>
                                </a:moveTo>
                                <a:cubicBezTo>
                                  <a:pt x="158" y="94"/>
                                  <a:pt x="158" y="94"/>
                                  <a:pt x="158" y="94"/>
                                </a:cubicBezTo>
                                <a:cubicBezTo>
                                  <a:pt x="158" y="94"/>
                                  <a:pt x="158" y="94"/>
                                  <a:pt x="158" y="94"/>
                                </a:cubicBezTo>
                                <a:cubicBezTo>
                                  <a:pt x="157" y="94"/>
                                  <a:pt x="158" y="94"/>
                                  <a:pt x="157" y="94"/>
                                </a:cubicBezTo>
                                <a:cubicBezTo>
                                  <a:pt x="158" y="94"/>
                                  <a:pt x="158" y="95"/>
                                  <a:pt x="158" y="95"/>
                                </a:cubicBezTo>
                                <a:moveTo>
                                  <a:pt x="156" y="95"/>
                                </a:moveTo>
                                <a:cubicBezTo>
                                  <a:pt x="156" y="95"/>
                                  <a:pt x="157" y="95"/>
                                  <a:pt x="157" y="94"/>
                                </a:cubicBezTo>
                                <a:cubicBezTo>
                                  <a:pt x="157" y="94"/>
                                  <a:pt x="156" y="94"/>
                                  <a:pt x="156" y="94"/>
                                </a:cubicBezTo>
                                <a:cubicBezTo>
                                  <a:pt x="156" y="94"/>
                                  <a:pt x="156" y="94"/>
                                  <a:pt x="156" y="94"/>
                                </a:cubicBezTo>
                                <a:cubicBezTo>
                                  <a:pt x="156" y="94"/>
                                  <a:pt x="156" y="94"/>
                                  <a:pt x="156" y="94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6" y="96"/>
                                  <a:pt x="156" y="95"/>
                                  <a:pt x="156" y="96"/>
                                </a:cubicBezTo>
                                <a:cubicBezTo>
                                  <a:pt x="156" y="96"/>
                                  <a:pt x="156" y="96"/>
                                  <a:pt x="156" y="95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5" y="95"/>
                                  <a:pt x="156" y="95"/>
                                  <a:pt x="156" y="95"/>
                                </a:cubicBezTo>
                                <a:moveTo>
                                  <a:pt x="163" y="96"/>
                                </a:move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moveTo>
                                  <a:pt x="164" y="96"/>
                                </a:move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moveTo>
                                  <a:pt x="212" y="108"/>
                                </a:moveTo>
                                <a:cubicBezTo>
                                  <a:pt x="212" y="108"/>
                                  <a:pt x="212" y="109"/>
                                  <a:pt x="212" y="109"/>
                                </a:cubicBezTo>
                                <a:cubicBezTo>
                                  <a:pt x="212" y="109"/>
                                  <a:pt x="212" y="109"/>
                                  <a:pt x="213" y="109"/>
                                </a:cubicBezTo>
                                <a:cubicBezTo>
                                  <a:pt x="213" y="109"/>
                                  <a:pt x="213" y="109"/>
                                  <a:pt x="213" y="108"/>
                                </a:cubicBezTo>
                                <a:cubicBezTo>
                                  <a:pt x="213" y="108"/>
                                  <a:pt x="212" y="108"/>
                                  <a:pt x="212" y="108"/>
                                </a:cubicBezTo>
                                <a:moveTo>
                                  <a:pt x="219" y="110"/>
                                </a:moveTo>
                                <a:cubicBezTo>
                                  <a:pt x="219" y="110"/>
                                  <a:pt x="219" y="111"/>
                                  <a:pt x="219" y="111"/>
                                </a:cubicBezTo>
                                <a:cubicBezTo>
                                  <a:pt x="219" y="111"/>
                                  <a:pt x="219" y="111"/>
                                  <a:pt x="219" y="111"/>
                                </a:cubicBezTo>
                                <a:cubicBezTo>
                                  <a:pt x="219" y="111"/>
                                  <a:pt x="219" y="111"/>
                                  <a:pt x="219" y="111"/>
                                </a:cubicBezTo>
                                <a:cubicBezTo>
                                  <a:pt x="219" y="110"/>
                                  <a:pt x="219" y="110"/>
                                  <a:pt x="220" y="110"/>
                                </a:cubicBezTo>
                                <a:cubicBezTo>
                                  <a:pt x="220" y="110"/>
                                  <a:pt x="220" y="110"/>
                                  <a:pt x="219" y="110"/>
                                </a:cubicBezTo>
                                <a:cubicBezTo>
                                  <a:pt x="219" y="110"/>
                                  <a:pt x="219" y="110"/>
                                  <a:pt x="219" y="110"/>
                                </a:cubicBezTo>
                                <a:moveTo>
                                  <a:pt x="261" y="120"/>
                                </a:moveTo>
                                <a:cubicBezTo>
                                  <a:pt x="261" y="121"/>
                                  <a:pt x="261" y="121"/>
                                  <a:pt x="261" y="121"/>
                                </a:cubicBezTo>
                                <a:cubicBezTo>
                                  <a:pt x="261" y="121"/>
                                  <a:pt x="261" y="121"/>
                                  <a:pt x="262" y="121"/>
                                </a:cubicBezTo>
                                <a:cubicBezTo>
                                  <a:pt x="261" y="122"/>
                                  <a:pt x="261" y="122"/>
                                  <a:pt x="261" y="123"/>
                                </a:cubicBezTo>
                                <a:cubicBezTo>
                                  <a:pt x="261" y="123"/>
                                  <a:pt x="261" y="123"/>
                                  <a:pt x="261" y="123"/>
                                </a:cubicBezTo>
                                <a:cubicBezTo>
                                  <a:pt x="261" y="123"/>
                                  <a:pt x="261" y="123"/>
                                  <a:pt x="261" y="123"/>
                                </a:cubicBezTo>
                                <a:cubicBezTo>
                                  <a:pt x="261" y="123"/>
                                  <a:pt x="261" y="123"/>
                                  <a:pt x="260" y="123"/>
                                </a:cubicBezTo>
                                <a:cubicBezTo>
                                  <a:pt x="260" y="123"/>
                                  <a:pt x="261" y="123"/>
                                  <a:pt x="261" y="123"/>
                                </a:cubicBezTo>
                                <a:cubicBezTo>
                                  <a:pt x="261" y="123"/>
                                  <a:pt x="260" y="123"/>
                                  <a:pt x="260" y="122"/>
                                </a:cubicBezTo>
                                <a:cubicBezTo>
                                  <a:pt x="260" y="122"/>
                                  <a:pt x="261" y="122"/>
                                  <a:pt x="261" y="122"/>
                                </a:cubicBezTo>
                                <a:cubicBezTo>
                                  <a:pt x="261" y="121"/>
                                  <a:pt x="260" y="121"/>
                                  <a:pt x="260" y="121"/>
                                </a:cubicBezTo>
                                <a:cubicBezTo>
                                  <a:pt x="260" y="121"/>
                                  <a:pt x="260" y="121"/>
                                  <a:pt x="260" y="121"/>
                                </a:cubicBezTo>
                                <a:cubicBezTo>
                                  <a:pt x="260" y="121"/>
                                  <a:pt x="260" y="121"/>
                                  <a:pt x="260" y="121"/>
                                </a:cubicBezTo>
                                <a:cubicBezTo>
                                  <a:pt x="260" y="121"/>
                                  <a:pt x="260" y="120"/>
                                  <a:pt x="260" y="120"/>
                                </a:cubicBezTo>
                                <a:cubicBezTo>
                                  <a:pt x="261" y="120"/>
                                  <a:pt x="261" y="120"/>
                                  <a:pt x="261" y="120"/>
                                </a:cubicBezTo>
                                <a:moveTo>
                                  <a:pt x="272" y="125"/>
                                </a:moveTo>
                                <a:cubicBezTo>
                                  <a:pt x="272" y="125"/>
                                  <a:pt x="272" y="125"/>
                                  <a:pt x="272" y="125"/>
                                </a:cubicBezTo>
                                <a:cubicBezTo>
                                  <a:pt x="272" y="126"/>
                                  <a:pt x="272" y="126"/>
                                  <a:pt x="272" y="126"/>
                                </a:cubicBezTo>
                                <a:cubicBezTo>
                                  <a:pt x="272" y="125"/>
                                  <a:pt x="273" y="125"/>
                                  <a:pt x="273" y="125"/>
                                </a:cubicBezTo>
                                <a:cubicBezTo>
                                  <a:pt x="273" y="125"/>
                                  <a:pt x="274" y="124"/>
                                  <a:pt x="274" y="124"/>
                                </a:cubicBezTo>
                                <a:cubicBezTo>
                                  <a:pt x="273" y="124"/>
                                  <a:pt x="273" y="125"/>
                                  <a:pt x="272" y="125"/>
                                </a:cubicBezTo>
                                <a:moveTo>
                                  <a:pt x="270" y="123"/>
                                </a:moveTo>
                                <a:cubicBezTo>
                                  <a:pt x="270" y="124"/>
                                  <a:pt x="270" y="124"/>
                                  <a:pt x="270" y="124"/>
                                </a:cubicBezTo>
                                <a:cubicBezTo>
                                  <a:pt x="269" y="124"/>
                                  <a:pt x="269" y="124"/>
                                  <a:pt x="269" y="124"/>
                                </a:cubicBezTo>
                                <a:cubicBezTo>
                                  <a:pt x="269" y="124"/>
                                  <a:pt x="269" y="124"/>
                                  <a:pt x="269" y="124"/>
                                </a:cubicBezTo>
                                <a:cubicBezTo>
                                  <a:pt x="269" y="124"/>
                                  <a:pt x="269" y="124"/>
                                  <a:pt x="269" y="124"/>
                                </a:cubicBezTo>
                                <a:cubicBezTo>
                                  <a:pt x="269" y="125"/>
                                  <a:pt x="269" y="124"/>
                                  <a:pt x="269" y="125"/>
                                </a:cubicBezTo>
                                <a:cubicBezTo>
                                  <a:pt x="269" y="125"/>
                                  <a:pt x="269" y="125"/>
                                  <a:pt x="269" y="125"/>
                                </a:cubicBezTo>
                                <a:cubicBezTo>
                                  <a:pt x="268" y="125"/>
                                  <a:pt x="268" y="126"/>
                                  <a:pt x="268" y="125"/>
                                </a:cubicBezTo>
                                <a:cubicBezTo>
                                  <a:pt x="268" y="125"/>
                                  <a:pt x="267" y="126"/>
                                  <a:pt x="267" y="126"/>
                                </a:cubicBezTo>
                                <a:cubicBezTo>
                                  <a:pt x="268" y="126"/>
                                  <a:pt x="268" y="126"/>
                                  <a:pt x="269" y="126"/>
                                </a:cubicBezTo>
                                <a:cubicBezTo>
                                  <a:pt x="269" y="126"/>
                                  <a:pt x="269" y="126"/>
                                  <a:pt x="269" y="127"/>
                                </a:cubicBezTo>
                                <a:cubicBezTo>
                                  <a:pt x="268" y="126"/>
                                  <a:pt x="268" y="126"/>
                                  <a:pt x="268" y="126"/>
                                </a:cubicBezTo>
                                <a:cubicBezTo>
                                  <a:pt x="268" y="127"/>
                                  <a:pt x="268" y="127"/>
                                  <a:pt x="268" y="127"/>
                                </a:cubicBezTo>
                                <a:cubicBezTo>
                                  <a:pt x="268" y="127"/>
                                  <a:pt x="268" y="127"/>
                                  <a:pt x="267" y="127"/>
                                </a:cubicBezTo>
                                <a:cubicBezTo>
                                  <a:pt x="267" y="127"/>
                                  <a:pt x="268" y="126"/>
                                  <a:pt x="268" y="126"/>
                                </a:cubicBezTo>
                                <a:cubicBezTo>
                                  <a:pt x="267" y="126"/>
                                  <a:pt x="267" y="126"/>
                                  <a:pt x="267" y="126"/>
                                </a:cubicBezTo>
                                <a:cubicBezTo>
                                  <a:pt x="267" y="124"/>
                                  <a:pt x="267" y="125"/>
                                  <a:pt x="268" y="124"/>
                                </a:cubicBezTo>
                                <a:cubicBezTo>
                                  <a:pt x="268" y="124"/>
                                  <a:pt x="268" y="124"/>
                                  <a:pt x="268" y="124"/>
                                </a:cubicBezTo>
                                <a:cubicBezTo>
                                  <a:pt x="268" y="124"/>
                                  <a:pt x="268" y="124"/>
                                  <a:pt x="268" y="124"/>
                                </a:cubicBezTo>
                                <a:cubicBezTo>
                                  <a:pt x="268" y="124"/>
                                  <a:pt x="269" y="123"/>
                                  <a:pt x="269" y="123"/>
                                </a:cubicBezTo>
                                <a:cubicBezTo>
                                  <a:pt x="269" y="123"/>
                                  <a:pt x="270" y="123"/>
                                  <a:pt x="270" y="123"/>
                                </a:cubicBezTo>
                                <a:cubicBezTo>
                                  <a:pt x="270" y="123"/>
                                  <a:pt x="270" y="123"/>
                                  <a:pt x="269" y="123"/>
                                </a:cubicBezTo>
                                <a:cubicBezTo>
                                  <a:pt x="269" y="123"/>
                                  <a:pt x="270" y="123"/>
                                  <a:pt x="270" y="123"/>
                                </a:cubicBezTo>
                                <a:moveTo>
                                  <a:pt x="273" y="124"/>
                                </a:moveTo>
                                <a:cubicBezTo>
                                  <a:pt x="273" y="124"/>
                                  <a:pt x="273" y="124"/>
                                  <a:pt x="273" y="124"/>
                                </a:cubicBezTo>
                                <a:cubicBezTo>
                                  <a:pt x="273" y="124"/>
                                  <a:pt x="273" y="124"/>
                                  <a:pt x="273" y="124"/>
                                </a:cubicBezTo>
                                <a:cubicBezTo>
                                  <a:pt x="273" y="124"/>
                                  <a:pt x="273" y="124"/>
                                  <a:pt x="273" y="124"/>
                                </a:cubicBezTo>
                                <a:moveTo>
                                  <a:pt x="223" y="112"/>
                                </a:moveTo>
                                <a:cubicBezTo>
                                  <a:pt x="223" y="112"/>
                                  <a:pt x="223" y="112"/>
                                  <a:pt x="223" y="112"/>
                                </a:cubicBezTo>
                                <a:cubicBezTo>
                                  <a:pt x="223" y="112"/>
                                  <a:pt x="223" y="112"/>
                                  <a:pt x="223" y="112"/>
                                </a:cubicBezTo>
                                <a:cubicBezTo>
                                  <a:pt x="223" y="112"/>
                                  <a:pt x="223" y="112"/>
                                  <a:pt x="223" y="112"/>
                                </a:cubicBezTo>
                                <a:moveTo>
                                  <a:pt x="165" y="98"/>
                                </a:moveTo>
                                <a:cubicBezTo>
                                  <a:pt x="164" y="98"/>
                                  <a:pt x="164" y="98"/>
                                  <a:pt x="164" y="99"/>
                                </a:cubicBezTo>
                                <a:cubicBezTo>
                                  <a:pt x="163" y="99"/>
                                  <a:pt x="164" y="99"/>
                                  <a:pt x="163" y="98"/>
                                </a:cubicBezTo>
                                <a:cubicBezTo>
                                  <a:pt x="163" y="99"/>
                                  <a:pt x="163" y="98"/>
                                  <a:pt x="163" y="99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9"/>
                                  <a:pt x="163" y="100"/>
                                  <a:pt x="163" y="100"/>
                                </a:cubicBezTo>
                                <a:cubicBezTo>
                                  <a:pt x="163" y="100"/>
                                  <a:pt x="163" y="100"/>
                                  <a:pt x="163" y="100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8"/>
                                  <a:pt x="163" y="99"/>
                                  <a:pt x="163" y="98"/>
                                </a:cubicBezTo>
                                <a:cubicBezTo>
                                  <a:pt x="163" y="97"/>
                                  <a:pt x="163" y="97"/>
                                  <a:pt x="164" y="97"/>
                                </a:cubicBezTo>
                                <a:cubicBezTo>
                                  <a:pt x="164" y="97"/>
                                  <a:pt x="164" y="97"/>
                                  <a:pt x="165" y="98"/>
                                </a:cubicBezTo>
                                <a:moveTo>
                                  <a:pt x="217" y="113"/>
                                </a:moveTo>
                                <a:cubicBezTo>
                                  <a:pt x="217" y="113"/>
                                  <a:pt x="217" y="113"/>
                                  <a:pt x="217" y="113"/>
                                </a:cubicBezTo>
                                <a:cubicBezTo>
                                  <a:pt x="217" y="113"/>
                                  <a:pt x="217" y="113"/>
                                  <a:pt x="217" y="113"/>
                                </a:cubicBezTo>
                                <a:cubicBezTo>
                                  <a:pt x="217" y="112"/>
                                  <a:pt x="218" y="112"/>
                                  <a:pt x="218" y="111"/>
                                </a:cubicBezTo>
                                <a:cubicBezTo>
                                  <a:pt x="218" y="111"/>
                                  <a:pt x="218" y="111"/>
                                  <a:pt x="218" y="111"/>
                                </a:cubicBezTo>
                                <a:cubicBezTo>
                                  <a:pt x="218" y="111"/>
                                  <a:pt x="218" y="111"/>
                                  <a:pt x="219" y="111"/>
                                </a:cubicBezTo>
                                <a:cubicBezTo>
                                  <a:pt x="218" y="112"/>
                                  <a:pt x="218" y="112"/>
                                  <a:pt x="217" y="113"/>
                                </a:cubicBezTo>
                                <a:moveTo>
                                  <a:pt x="271" y="124"/>
                                </a:moveTo>
                                <a:cubicBezTo>
                                  <a:pt x="271" y="124"/>
                                  <a:pt x="271" y="124"/>
                                  <a:pt x="271" y="124"/>
                                </a:cubicBezTo>
                                <a:cubicBezTo>
                                  <a:pt x="271" y="124"/>
                                  <a:pt x="271" y="125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cubicBezTo>
                                  <a:pt x="271" y="124"/>
                                  <a:pt x="271" y="125"/>
                                  <a:pt x="271" y="124"/>
                                </a:cubicBezTo>
                                <a:moveTo>
                                  <a:pt x="230" y="114"/>
                                </a:moveTo>
                                <a:cubicBezTo>
                                  <a:pt x="230" y="114"/>
                                  <a:pt x="230" y="115"/>
                                  <a:pt x="230" y="115"/>
                                </a:cubicBezTo>
                                <a:cubicBezTo>
                                  <a:pt x="230" y="115"/>
                                  <a:pt x="231" y="114"/>
                                  <a:pt x="230" y="114"/>
                                </a:cubicBezTo>
                                <a:cubicBezTo>
                                  <a:pt x="230" y="114"/>
                                  <a:pt x="230" y="114"/>
                                  <a:pt x="230" y="114"/>
                                </a:cubicBezTo>
                                <a:moveTo>
                                  <a:pt x="258" y="122"/>
                                </a:moveTo>
                                <a:cubicBezTo>
                                  <a:pt x="259" y="122"/>
                                  <a:pt x="259" y="122"/>
                                  <a:pt x="259" y="122"/>
                                </a:cubicBezTo>
                                <a:cubicBezTo>
                                  <a:pt x="259" y="122"/>
                                  <a:pt x="259" y="122"/>
                                  <a:pt x="259" y="122"/>
                                </a:cubicBezTo>
                                <a:cubicBezTo>
                                  <a:pt x="259" y="122"/>
                                  <a:pt x="259" y="122"/>
                                  <a:pt x="259" y="122"/>
                                </a:cubicBezTo>
                                <a:cubicBezTo>
                                  <a:pt x="258" y="124"/>
                                  <a:pt x="257" y="127"/>
                                  <a:pt x="256" y="129"/>
                                </a:cubicBezTo>
                                <a:cubicBezTo>
                                  <a:pt x="256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6" y="129"/>
                                  <a:pt x="256" y="129"/>
                                  <a:pt x="255" y="129"/>
                                </a:cubicBezTo>
                                <a:cubicBezTo>
                                  <a:pt x="256" y="129"/>
                                  <a:pt x="256" y="128"/>
                                  <a:pt x="256" y="128"/>
                                </a:cubicBezTo>
                                <a:cubicBezTo>
                                  <a:pt x="256" y="128"/>
                                  <a:pt x="256" y="127"/>
                                  <a:pt x="255" y="127"/>
                                </a:cubicBezTo>
                                <a:cubicBezTo>
                                  <a:pt x="255" y="127"/>
                                  <a:pt x="256" y="127"/>
                                  <a:pt x="256" y="127"/>
                                </a:cubicBezTo>
                                <a:cubicBezTo>
                                  <a:pt x="255" y="127"/>
                                  <a:pt x="255" y="127"/>
                                  <a:pt x="255" y="127"/>
                                </a:cubicBezTo>
                                <a:cubicBezTo>
                                  <a:pt x="255" y="127"/>
                                  <a:pt x="255" y="127"/>
                                  <a:pt x="255" y="126"/>
                                </a:cubicBezTo>
                                <a:cubicBezTo>
                                  <a:pt x="255" y="127"/>
                                  <a:pt x="256" y="127"/>
                                  <a:pt x="256" y="127"/>
                                </a:cubicBezTo>
                                <a:cubicBezTo>
                                  <a:pt x="256" y="127"/>
                                  <a:pt x="256" y="126"/>
                                  <a:pt x="256" y="126"/>
                                </a:cubicBezTo>
                                <a:cubicBezTo>
                                  <a:pt x="256" y="126"/>
                                  <a:pt x="256" y="126"/>
                                  <a:pt x="255" y="126"/>
                                </a:cubicBezTo>
                                <a:cubicBezTo>
                                  <a:pt x="255" y="126"/>
                                  <a:pt x="255" y="126"/>
                                  <a:pt x="255" y="126"/>
                                </a:cubicBezTo>
                                <a:cubicBezTo>
                                  <a:pt x="255" y="126"/>
                                  <a:pt x="255" y="125"/>
                                  <a:pt x="256" y="125"/>
                                </a:cubicBezTo>
                                <a:cubicBezTo>
                                  <a:pt x="256" y="125"/>
                                  <a:pt x="257" y="125"/>
                                  <a:pt x="257" y="125"/>
                                </a:cubicBezTo>
                                <a:cubicBezTo>
                                  <a:pt x="257" y="125"/>
                                  <a:pt x="257" y="125"/>
                                  <a:pt x="257" y="125"/>
                                </a:cubicBezTo>
                                <a:cubicBezTo>
                                  <a:pt x="257" y="125"/>
                                  <a:pt x="257" y="125"/>
                                  <a:pt x="256" y="125"/>
                                </a:cubicBezTo>
                                <a:cubicBezTo>
                                  <a:pt x="257" y="124"/>
                                  <a:pt x="257" y="124"/>
                                  <a:pt x="257" y="123"/>
                                </a:cubicBezTo>
                                <a:cubicBezTo>
                                  <a:pt x="257" y="123"/>
                                  <a:pt x="256" y="123"/>
                                  <a:pt x="257" y="123"/>
                                </a:cubicBezTo>
                                <a:cubicBezTo>
                                  <a:pt x="257" y="123"/>
                                  <a:pt x="257" y="123"/>
                                  <a:pt x="257" y="123"/>
                                </a:cubicBezTo>
                                <a:cubicBezTo>
                                  <a:pt x="258" y="122"/>
                                  <a:pt x="258" y="122"/>
                                  <a:pt x="258" y="122"/>
                                </a:cubicBezTo>
                                <a:cubicBezTo>
                                  <a:pt x="258" y="122"/>
                                  <a:pt x="258" y="122"/>
                                  <a:pt x="258" y="122"/>
                                </a:cubicBezTo>
                                <a:moveTo>
                                  <a:pt x="271" y="125"/>
                                </a:moveTo>
                                <a:cubicBezTo>
                                  <a:pt x="272" y="125"/>
                                  <a:pt x="272" y="125"/>
                                  <a:pt x="272" y="125"/>
                                </a:cubicBezTo>
                                <a:cubicBezTo>
                                  <a:pt x="272" y="125"/>
                                  <a:pt x="272" y="125"/>
                                  <a:pt x="271" y="126"/>
                                </a:cubicBezTo>
                                <a:cubicBezTo>
                                  <a:pt x="271" y="126"/>
                                  <a:pt x="271" y="126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moveTo>
                                  <a:pt x="221" y="112"/>
                                </a:moveTo>
                                <a:cubicBezTo>
                                  <a:pt x="221" y="113"/>
                                  <a:pt x="221" y="113"/>
                                  <a:pt x="221" y="113"/>
                                </a:cubicBezTo>
                                <a:cubicBezTo>
                                  <a:pt x="221" y="113"/>
                                  <a:pt x="221" y="113"/>
                                  <a:pt x="221" y="113"/>
                                </a:cubicBezTo>
                                <a:cubicBezTo>
                                  <a:pt x="220" y="113"/>
                                  <a:pt x="220" y="113"/>
                                  <a:pt x="220" y="113"/>
                                </a:cubicBezTo>
                                <a:cubicBezTo>
                                  <a:pt x="221" y="113"/>
                                  <a:pt x="221" y="113"/>
                                  <a:pt x="221" y="112"/>
                                </a:cubicBezTo>
                                <a:cubicBezTo>
                                  <a:pt x="221" y="112"/>
                                  <a:pt x="221" y="112"/>
                                  <a:pt x="221" y="112"/>
                                </a:cubicBezTo>
                                <a:moveTo>
                                  <a:pt x="156" y="96"/>
                                </a:moveTo>
                                <a:cubicBezTo>
                                  <a:pt x="156" y="97"/>
                                  <a:pt x="156" y="96"/>
                                  <a:pt x="157" y="97"/>
                                </a:cubicBezTo>
                                <a:cubicBezTo>
                                  <a:pt x="157" y="97"/>
                                  <a:pt x="157" y="97"/>
                                  <a:pt x="157" y="97"/>
                                </a:cubicBezTo>
                                <a:cubicBezTo>
                                  <a:pt x="157" y="97"/>
                                  <a:pt x="157" y="97"/>
                                  <a:pt x="157" y="97"/>
                                </a:cubicBezTo>
                                <a:cubicBezTo>
                                  <a:pt x="157" y="97"/>
                                  <a:pt x="157" y="97"/>
                                  <a:pt x="157" y="96"/>
                                </a:cubicBezTo>
                                <a:cubicBezTo>
                                  <a:pt x="157" y="96"/>
                                  <a:pt x="157" y="96"/>
                                  <a:pt x="157" y="96"/>
                                </a:cubicBezTo>
                                <a:cubicBezTo>
                                  <a:pt x="157" y="96"/>
                                  <a:pt x="157" y="96"/>
                                  <a:pt x="157" y="97"/>
                                </a:cubicBezTo>
                                <a:cubicBezTo>
                                  <a:pt x="157" y="96"/>
                                  <a:pt x="156" y="96"/>
                                  <a:pt x="156" y="96"/>
                                </a:cubicBezTo>
                                <a:moveTo>
                                  <a:pt x="158" y="97"/>
                                </a:moveTo>
                                <a:cubicBezTo>
                                  <a:pt x="158" y="97"/>
                                  <a:pt x="158" y="98"/>
                                  <a:pt x="158" y="98"/>
                                </a:cubicBezTo>
                                <a:cubicBezTo>
                                  <a:pt x="158" y="98"/>
                                  <a:pt x="158" y="98"/>
                                  <a:pt x="157" y="98"/>
                                </a:cubicBezTo>
                                <a:cubicBezTo>
                                  <a:pt x="157" y="98"/>
                                  <a:pt x="158" y="97"/>
                                  <a:pt x="158" y="97"/>
                                </a:cubicBezTo>
                                <a:cubicBezTo>
                                  <a:pt x="158" y="97"/>
                                  <a:pt x="158" y="97"/>
                                  <a:pt x="158" y="97"/>
                                </a:cubicBezTo>
                                <a:moveTo>
                                  <a:pt x="273" y="127"/>
                                </a:moveTo>
                                <a:cubicBezTo>
                                  <a:pt x="273" y="127"/>
                                  <a:pt x="273" y="127"/>
                                  <a:pt x="273" y="126"/>
                                </a:cubicBezTo>
                                <a:cubicBezTo>
                                  <a:pt x="272" y="126"/>
                                  <a:pt x="272" y="126"/>
                                  <a:pt x="272" y="126"/>
                                </a:cubicBezTo>
                                <a:cubicBezTo>
                                  <a:pt x="272" y="127"/>
                                  <a:pt x="272" y="127"/>
                                  <a:pt x="272" y="128"/>
                                </a:cubicBezTo>
                                <a:cubicBezTo>
                                  <a:pt x="272" y="128"/>
                                  <a:pt x="272" y="128"/>
                                  <a:pt x="272" y="128"/>
                                </a:cubicBezTo>
                                <a:cubicBezTo>
                                  <a:pt x="272" y="128"/>
                                  <a:pt x="272" y="128"/>
                                  <a:pt x="272" y="128"/>
                                </a:cubicBezTo>
                                <a:cubicBezTo>
                                  <a:pt x="272" y="128"/>
                                  <a:pt x="273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3" y="127"/>
                                </a:cubicBezTo>
                                <a:moveTo>
                                  <a:pt x="165" y="100"/>
                                </a:moveTo>
                                <a:cubicBezTo>
                                  <a:pt x="165" y="100"/>
                                  <a:pt x="165" y="100"/>
                                  <a:pt x="165" y="100"/>
                                </a:cubicBezTo>
                                <a:cubicBezTo>
                                  <a:pt x="164" y="100"/>
                                  <a:pt x="165" y="100"/>
                                  <a:pt x="164" y="100"/>
                                </a:cubicBezTo>
                                <a:cubicBezTo>
                                  <a:pt x="164" y="100"/>
                                  <a:pt x="165" y="99"/>
                                  <a:pt x="165" y="99"/>
                                </a:cubicBezTo>
                                <a:cubicBezTo>
                                  <a:pt x="165" y="100"/>
                                  <a:pt x="165" y="99"/>
                                  <a:pt x="165" y="100"/>
                                </a:cubicBezTo>
                                <a:moveTo>
                                  <a:pt x="259" y="124"/>
                                </a:moveTo>
                                <a:cubicBezTo>
                                  <a:pt x="259" y="124"/>
                                  <a:pt x="259" y="124"/>
                                  <a:pt x="259" y="124"/>
                                </a:cubicBezTo>
                                <a:cubicBezTo>
                                  <a:pt x="259" y="124"/>
                                  <a:pt x="259" y="124"/>
                                  <a:pt x="259" y="124"/>
                                </a:cubicBezTo>
                                <a:moveTo>
                                  <a:pt x="277" y="128"/>
                                </a:move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9"/>
                                  <a:pt x="277" y="130"/>
                                  <a:pt x="276" y="131"/>
                                </a:cubicBezTo>
                                <a:cubicBezTo>
                                  <a:pt x="276" y="131"/>
                                  <a:pt x="276" y="131"/>
                                  <a:pt x="276" y="131"/>
                                </a:cubicBezTo>
                                <a:cubicBezTo>
                                  <a:pt x="276" y="131"/>
                                  <a:pt x="276" y="131"/>
                                  <a:pt x="276" y="130"/>
                                </a:cubicBezTo>
                                <a:cubicBezTo>
                                  <a:pt x="276" y="130"/>
                                  <a:pt x="276" y="130"/>
                                  <a:pt x="275" y="130"/>
                                </a:cubicBezTo>
                                <a:cubicBezTo>
                                  <a:pt x="275" y="130"/>
                                  <a:pt x="275" y="130"/>
                                  <a:pt x="275" y="131"/>
                                </a:cubicBezTo>
                                <a:cubicBezTo>
                                  <a:pt x="275" y="131"/>
                                  <a:pt x="275" y="131"/>
                                  <a:pt x="275" y="131"/>
                                </a:cubicBezTo>
                                <a:cubicBezTo>
                                  <a:pt x="275" y="129"/>
                                  <a:pt x="275" y="129"/>
                                  <a:pt x="276" y="128"/>
                                </a:cubicBezTo>
                                <a:cubicBezTo>
                                  <a:pt x="276" y="128"/>
                                  <a:pt x="277" y="128"/>
                                  <a:pt x="277" y="128"/>
                                </a:cubicBezTo>
                                <a:moveTo>
                                  <a:pt x="158" y="99"/>
                                </a:moveTo>
                                <a:cubicBezTo>
                                  <a:pt x="158" y="99"/>
                                  <a:pt x="158" y="98"/>
                                  <a:pt x="158" y="98"/>
                                </a:cubicBezTo>
                                <a:cubicBezTo>
                                  <a:pt x="158" y="98"/>
                                  <a:pt x="158" y="98"/>
                                  <a:pt x="158" y="98"/>
                                </a:cubicBezTo>
                                <a:cubicBezTo>
                                  <a:pt x="157" y="98"/>
                                  <a:pt x="158" y="98"/>
                                  <a:pt x="157" y="98"/>
                                </a:cubicBezTo>
                                <a:cubicBezTo>
                                  <a:pt x="157" y="98"/>
                                  <a:pt x="157" y="99"/>
                                  <a:pt x="157" y="99"/>
                                </a:cubicBezTo>
                                <a:cubicBezTo>
                                  <a:pt x="157" y="99"/>
                                  <a:pt x="157" y="99"/>
                                  <a:pt x="158" y="99"/>
                                </a:cubicBezTo>
                                <a:moveTo>
                                  <a:pt x="215" y="113"/>
                                </a:moveTo>
                                <a:cubicBezTo>
                                  <a:pt x="215" y="113"/>
                                  <a:pt x="215" y="113"/>
                                  <a:pt x="215" y="113"/>
                                </a:cubicBezTo>
                                <a:cubicBezTo>
                                  <a:pt x="215" y="113"/>
                                  <a:pt x="215" y="113"/>
                                  <a:pt x="215" y="113"/>
                                </a:cubicBezTo>
                                <a:cubicBezTo>
                                  <a:pt x="215" y="113"/>
                                  <a:pt x="215" y="113"/>
                                  <a:pt x="216" y="113"/>
                                </a:cubicBezTo>
                                <a:cubicBezTo>
                                  <a:pt x="215" y="113"/>
                                  <a:pt x="215" y="113"/>
                                  <a:pt x="215" y="113"/>
                                </a:cubicBezTo>
                                <a:moveTo>
                                  <a:pt x="261" y="124"/>
                                </a:moveTo>
                                <a:cubicBezTo>
                                  <a:pt x="261" y="124"/>
                                  <a:pt x="260" y="125"/>
                                  <a:pt x="260" y="125"/>
                                </a:cubicBezTo>
                                <a:cubicBezTo>
                                  <a:pt x="260" y="125"/>
                                  <a:pt x="260" y="125"/>
                                  <a:pt x="260" y="125"/>
                                </a:cubicBezTo>
                                <a:cubicBezTo>
                                  <a:pt x="260" y="124"/>
                                  <a:pt x="260" y="124"/>
                                  <a:pt x="260" y="124"/>
                                </a:cubicBezTo>
                                <a:cubicBezTo>
                                  <a:pt x="260" y="124"/>
                                  <a:pt x="260" y="124"/>
                                  <a:pt x="261" y="124"/>
                                </a:cubicBezTo>
                                <a:moveTo>
                                  <a:pt x="265" y="126"/>
                                </a:moveTo>
                                <a:cubicBezTo>
                                  <a:pt x="265" y="126"/>
                                  <a:pt x="265" y="126"/>
                                  <a:pt x="265" y="126"/>
                                </a:cubicBezTo>
                                <a:cubicBezTo>
                                  <a:pt x="265" y="126"/>
                                  <a:pt x="265" y="126"/>
                                  <a:pt x="265" y="126"/>
                                </a:cubicBezTo>
                                <a:cubicBezTo>
                                  <a:pt x="265" y="126"/>
                                  <a:pt x="265" y="126"/>
                                  <a:pt x="266" y="126"/>
                                </a:cubicBezTo>
                                <a:cubicBezTo>
                                  <a:pt x="266" y="126"/>
                                  <a:pt x="266" y="126"/>
                                  <a:pt x="266" y="126"/>
                                </a:cubicBezTo>
                                <a:cubicBezTo>
                                  <a:pt x="265" y="126"/>
                                  <a:pt x="266" y="125"/>
                                  <a:pt x="265" y="126"/>
                                </a:cubicBezTo>
                                <a:moveTo>
                                  <a:pt x="271" y="127"/>
                                </a:moveTo>
                                <a:cubicBezTo>
                                  <a:pt x="271" y="127"/>
                                  <a:pt x="271" y="127"/>
                                  <a:pt x="271" y="127"/>
                                </a:cubicBezTo>
                                <a:cubicBezTo>
                                  <a:pt x="271" y="127"/>
                                  <a:pt x="271" y="127"/>
                                  <a:pt x="271" y="127"/>
                                </a:cubicBezTo>
                                <a:cubicBezTo>
                                  <a:pt x="271" y="127"/>
                                  <a:pt x="271" y="127"/>
                                  <a:pt x="270" y="127"/>
                                </a:cubicBezTo>
                                <a:cubicBezTo>
                                  <a:pt x="270" y="127"/>
                                  <a:pt x="270" y="127"/>
                                  <a:pt x="270" y="127"/>
                                </a:cubicBezTo>
                                <a:cubicBezTo>
                                  <a:pt x="270" y="128"/>
                                  <a:pt x="270" y="128"/>
                                  <a:pt x="270" y="128"/>
                                </a:cubicBezTo>
                                <a:cubicBezTo>
                                  <a:pt x="270" y="128"/>
                                  <a:pt x="270" y="128"/>
                                  <a:pt x="270" y="128"/>
                                </a:cubicBezTo>
                                <a:cubicBezTo>
                                  <a:pt x="270" y="128"/>
                                  <a:pt x="270" y="128"/>
                                  <a:pt x="270" y="128"/>
                                </a:cubicBezTo>
                                <a:cubicBezTo>
                                  <a:pt x="271" y="128"/>
                                  <a:pt x="271" y="128"/>
                                  <a:pt x="271" y="127"/>
                                </a:cubicBezTo>
                                <a:moveTo>
                                  <a:pt x="157" y="98"/>
                                </a:moveTo>
                                <a:cubicBezTo>
                                  <a:pt x="157" y="99"/>
                                  <a:pt x="157" y="99"/>
                                  <a:pt x="157" y="100"/>
                                </a:cubicBezTo>
                                <a:cubicBezTo>
                                  <a:pt x="156" y="100"/>
                                  <a:pt x="156" y="100"/>
                                  <a:pt x="156" y="100"/>
                                </a:cubicBezTo>
                                <a:cubicBezTo>
                                  <a:pt x="156" y="100"/>
                                  <a:pt x="156" y="100"/>
                                  <a:pt x="156" y="100"/>
                                </a:cubicBezTo>
                                <a:cubicBezTo>
                                  <a:pt x="156" y="100"/>
                                  <a:pt x="156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6" y="99"/>
                                  <a:pt x="155" y="99"/>
                                  <a:pt x="156" y="99"/>
                                </a:cubicBezTo>
                                <a:cubicBezTo>
                                  <a:pt x="156" y="99"/>
                                  <a:pt x="156" y="99"/>
                                  <a:pt x="156" y="99"/>
                                </a:cubicBezTo>
                                <a:cubicBezTo>
                                  <a:pt x="156" y="99"/>
                                  <a:pt x="156" y="98"/>
                                  <a:pt x="156" y="98"/>
                                </a:cubicBezTo>
                                <a:cubicBezTo>
                                  <a:pt x="156" y="98"/>
                                  <a:pt x="157" y="98"/>
                                  <a:pt x="157" y="98"/>
                                </a:cubicBezTo>
                                <a:moveTo>
                                  <a:pt x="162" y="100"/>
                                </a:moveTo>
                                <a:cubicBezTo>
                                  <a:pt x="162" y="100"/>
                                  <a:pt x="162" y="100"/>
                                  <a:pt x="162" y="101"/>
                                </a:cubicBezTo>
                                <a:cubicBezTo>
                                  <a:pt x="162" y="101"/>
                                  <a:pt x="162" y="100"/>
                                  <a:pt x="161" y="100"/>
                                </a:cubicBezTo>
                                <a:cubicBezTo>
                                  <a:pt x="161" y="100"/>
                                  <a:pt x="161" y="100"/>
                                  <a:pt x="161" y="100"/>
                                </a:cubicBezTo>
                                <a:cubicBezTo>
                                  <a:pt x="162" y="100"/>
                                  <a:pt x="162" y="100"/>
                                  <a:pt x="162" y="100"/>
                                </a:cubicBezTo>
                                <a:moveTo>
                                  <a:pt x="162" y="100"/>
                                </a:moveTo>
                                <a:cubicBezTo>
                                  <a:pt x="162" y="101"/>
                                  <a:pt x="162" y="101"/>
                                  <a:pt x="162" y="101"/>
                                </a:cubicBezTo>
                                <a:cubicBezTo>
                                  <a:pt x="162" y="101"/>
                                  <a:pt x="162" y="101"/>
                                  <a:pt x="162" y="101"/>
                                </a:cubicBezTo>
                                <a:cubicBezTo>
                                  <a:pt x="162" y="101"/>
                                  <a:pt x="161" y="102"/>
                                  <a:pt x="161" y="102"/>
                                </a:cubicBezTo>
                                <a:cubicBezTo>
                                  <a:pt x="161" y="102"/>
                                  <a:pt x="162" y="102"/>
                                  <a:pt x="162" y="102"/>
                                </a:cubicBezTo>
                                <a:cubicBezTo>
                                  <a:pt x="162" y="102"/>
                                  <a:pt x="161" y="103"/>
                                  <a:pt x="161" y="103"/>
                                </a:cubicBezTo>
                                <a:cubicBezTo>
                                  <a:pt x="161" y="103"/>
                                  <a:pt x="161" y="103"/>
                                  <a:pt x="161" y="103"/>
                                </a:cubicBezTo>
                                <a:cubicBezTo>
                                  <a:pt x="161" y="103"/>
                                  <a:pt x="162" y="104"/>
                                  <a:pt x="162" y="104"/>
                                </a:cubicBezTo>
                                <a:cubicBezTo>
                                  <a:pt x="162" y="103"/>
                                  <a:pt x="162" y="103"/>
                                  <a:pt x="162" y="103"/>
                                </a:cubicBezTo>
                                <a:cubicBezTo>
                                  <a:pt x="162" y="103"/>
                                  <a:pt x="162" y="103"/>
                                  <a:pt x="162" y="103"/>
                                </a:cubicBezTo>
                                <a:cubicBezTo>
                                  <a:pt x="162" y="102"/>
                                  <a:pt x="162" y="102"/>
                                  <a:pt x="162" y="102"/>
                                </a:cubicBezTo>
                                <a:cubicBezTo>
                                  <a:pt x="162" y="102"/>
                                  <a:pt x="162" y="102"/>
                                  <a:pt x="162" y="102"/>
                                </a:cubicBezTo>
                                <a:cubicBezTo>
                                  <a:pt x="162" y="103"/>
                                  <a:pt x="162" y="103"/>
                                  <a:pt x="162" y="103"/>
                                </a:cubicBezTo>
                                <a:cubicBezTo>
                                  <a:pt x="162" y="103"/>
                                  <a:pt x="163" y="103"/>
                                  <a:pt x="163" y="103"/>
                                </a:cubicBezTo>
                                <a:cubicBezTo>
                                  <a:pt x="163" y="103"/>
                                  <a:pt x="163" y="103"/>
                                  <a:pt x="163" y="103"/>
                                </a:cubicBezTo>
                                <a:cubicBezTo>
                                  <a:pt x="162" y="102"/>
                                  <a:pt x="162" y="102"/>
                                  <a:pt x="162" y="102"/>
                                </a:cubicBezTo>
                                <a:cubicBezTo>
                                  <a:pt x="163" y="102"/>
                                  <a:pt x="163" y="102"/>
                                  <a:pt x="163" y="102"/>
                                </a:cubicBezTo>
                                <a:cubicBezTo>
                                  <a:pt x="163" y="102"/>
                                  <a:pt x="164" y="101"/>
                                  <a:pt x="164" y="101"/>
                                </a:cubicBezTo>
                                <a:cubicBezTo>
                                  <a:pt x="164" y="100"/>
                                  <a:pt x="164" y="101"/>
                                  <a:pt x="164" y="100"/>
                                </a:cubicBezTo>
                                <a:cubicBezTo>
                                  <a:pt x="164" y="100"/>
                                  <a:pt x="163" y="100"/>
                                  <a:pt x="163" y="100"/>
                                </a:cubicBezTo>
                                <a:cubicBezTo>
                                  <a:pt x="163" y="101"/>
                                  <a:pt x="163" y="101"/>
                                  <a:pt x="163" y="101"/>
                                </a:cubicBezTo>
                                <a:cubicBezTo>
                                  <a:pt x="163" y="101"/>
                                  <a:pt x="163" y="101"/>
                                  <a:pt x="163" y="101"/>
                                </a:cubicBezTo>
                                <a:cubicBezTo>
                                  <a:pt x="163" y="101"/>
                                  <a:pt x="163" y="101"/>
                                  <a:pt x="163" y="100"/>
                                </a:cubicBezTo>
                                <a:cubicBezTo>
                                  <a:pt x="163" y="100"/>
                                  <a:pt x="162" y="100"/>
                                  <a:pt x="162" y="100"/>
                                </a:cubicBezTo>
                                <a:moveTo>
                                  <a:pt x="171" y="103"/>
                                </a:moveTo>
                                <a:cubicBezTo>
                                  <a:pt x="171" y="103"/>
                                  <a:pt x="171" y="103"/>
                                  <a:pt x="171" y="103"/>
                                </a:cubicBezTo>
                                <a:cubicBezTo>
                                  <a:pt x="171" y="103"/>
                                  <a:pt x="171" y="103"/>
                                  <a:pt x="171" y="103"/>
                                </a:cubicBezTo>
                                <a:cubicBezTo>
                                  <a:pt x="171" y="102"/>
                                  <a:pt x="171" y="103"/>
                                  <a:pt x="171" y="102"/>
                                </a:cubicBezTo>
                                <a:cubicBezTo>
                                  <a:pt x="171" y="102"/>
                                  <a:pt x="171" y="102"/>
                                  <a:pt x="171" y="102"/>
                                </a:cubicBezTo>
                                <a:cubicBezTo>
                                  <a:pt x="171" y="102"/>
                                  <a:pt x="171" y="103"/>
                                  <a:pt x="171" y="103"/>
                                </a:cubicBezTo>
                                <a:moveTo>
                                  <a:pt x="257" y="124"/>
                                </a:moveTo>
                                <a:cubicBezTo>
                                  <a:pt x="257" y="124"/>
                                  <a:pt x="258" y="124"/>
                                  <a:pt x="258" y="124"/>
                                </a:cubicBezTo>
                                <a:cubicBezTo>
                                  <a:pt x="258" y="124"/>
                                  <a:pt x="258" y="125"/>
                                  <a:pt x="258" y="125"/>
                                </a:cubicBezTo>
                                <a:cubicBezTo>
                                  <a:pt x="258" y="125"/>
                                  <a:pt x="258" y="125"/>
                                  <a:pt x="257" y="125"/>
                                </a:cubicBezTo>
                                <a:cubicBezTo>
                                  <a:pt x="257" y="125"/>
                                  <a:pt x="257" y="125"/>
                                  <a:pt x="257" y="125"/>
                                </a:cubicBezTo>
                                <a:cubicBezTo>
                                  <a:pt x="257" y="124"/>
                                  <a:pt x="257" y="125"/>
                                  <a:pt x="257" y="124"/>
                                </a:cubicBezTo>
                                <a:moveTo>
                                  <a:pt x="265" y="126"/>
                                </a:moveTo>
                                <a:cubicBezTo>
                                  <a:pt x="266" y="127"/>
                                  <a:pt x="265" y="126"/>
                                  <a:pt x="265" y="127"/>
                                </a:cubicBezTo>
                                <a:cubicBezTo>
                                  <a:pt x="265" y="127"/>
                                  <a:pt x="265" y="127"/>
                                  <a:pt x="265" y="127"/>
                                </a:cubicBezTo>
                                <a:cubicBezTo>
                                  <a:pt x="265" y="127"/>
                                  <a:pt x="265" y="126"/>
                                  <a:pt x="265" y="126"/>
                                </a:cubicBezTo>
                                <a:moveTo>
                                  <a:pt x="269" y="128"/>
                                </a:moveTo>
                                <a:cubicBezTo>
                                  <a:pt x="269" y="128"/>
                                  <a:pt x="269" y="128"/>
                                  <a:pt x="269" y="127"/>
                                </a:cubicBezTo>
                                <a:cubicBezTo>
                                  <a:pt x="268" y="127"/>
                                  <a:pt x="268" y="127"/>
                                  <a:pt x="268" y="127"/>
                                </a:cubicBezTo>
                                <a:cubicBezTo>
                                  <a:pt x="268" y="127"/>
                                  <a:pt x="268" y="127"/>
                                  <a:pt x="269" y="128"/>
                                </a:cubicBezTo>
                                <a:moveTo>
                                  <a:pt x="155" y="100"/>
                                </a:move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4" y="100"/>
                                  <a:pt x="154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4" y="100"/>
                                  <a:pt x="155" y="101"/>
                                  <a:pt x="154" y="101"/>
                                </a:cubicBezTo>
                                <a:cubicBezTo>
                                  <a:pt x="154" y="101"/>
                                  <a:pt x="154" y="100"/>
                                  <a:pt x="154" y="100"/>
                                </a:cubicBezTo>
                                <a:cubicBezTo>
                                  <a:pt x="154" y="101"/>
                                  <a:pt x="153" y="101"/>
                                  <a:pt x="153" y="101"/>
                                </a:cubicBezTo>
                                <a:cubicBezTo>
                                  <a:pt x="153" y="101"/>
                                  <a:pt x="153" y="101"/>
                                  <a:pt x="153" y="101"/>
                                </a:cubicBezTo>
                                <a:cubicBezTo>
                                  <a:pt x="153" y="100"/>
                                  <a:pt x="154" y="100"/>
                                  <a:pt x="154" y="100"/>
                                </a:cubicBezTo>
                                <a:cubicBezTo>
                                  <a:pt x="153" y="100"/>
                                  <a:pt x="153" y="100"/>
                                  <a:pt x="153" y="100"/>
                                </a:cubicBezTo>
                                <a:cubicBezTo>
                                  <a:pt x="153" y="99"/>
                                  <a:pt x="153" y="99"/>
                                  <a:pt x="154" y="99"/>
                                </a:cubicBezTo>
                                <a:cubicBezTo>
                                  <a:pt x="154" y="99"/>
                                  <a:pt x="154" y="99"/>
                                  <a:pt x="154" y="99"/>
                                </a:cubicBezTo>
                                <a:cubicBezTo>
                                  <a:pt x="154" y="99"/>
                                  <a:pt x="154" y="99"/>
                                  <a:pt x="154" y="99"/>
                                </a:cubicBezTo>
                                <a:cubicBezTo>
                                  <a:pt x="154" y="99"/>
                                  <a:pt x="154" y="99"/>
                                  <a:pt x="155" y="99"/>
                                </a:cubicBezTo>
                                <a:cubicBezTo>
                                  <a:pt x="155" y="99"/>
                                  <a:pt x="155" y="99"/>
                                  <a:pt x="155" y="98"/>
                                </a:cubicBezTo>
                                <a:cubicBezTo>
                                  <a:pt x="155" y="99"/>
                                  <a:pt x="155" y="99"/>
                                  <a:pt x="155" y="100"/>
                                </a:cubicBezTo>
                                <a:moveTo>
                                  <a:pt x="212" y="116"/>
                                </a:moveTo>
                                <a:cubicBezTo>
                                  <a:pt x="213" y="115"/>
                                  <a:pt x="213" y="115"/>
                                  <a:pt x="214" y="114"/>
                                </a:cubicBezTo>
                                <a:cubicBezTo>
                                  <a:pt x="214" y="114"/>
                                  <a:pt x="214" y="114"/>
                                  <a:pt x="214" y="114"/>
                                </a:cubicBezTo>
                                <a:cubicBezTo>
                                  <a:pt x="214" y="114"/>
                                  <a:pt x="214" y="114"/>
                                  <a:pt x="214" y="114"/>
                                </a:cubicBezTo>
                                <a:cubicBezTo>
                                  <a:pt x="214" y="114"/>
                                  <a:pt x="214" y="115"/>
                                  <a:pt x="213" y="115"/>
                                </a:cubicBezTo>
                                <a:cubicBezTo>
                                  <a:pt x="213" y="115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2" y="116"/>
                                </a:cubicBezTo>
                                <a:cubicBezTo>
                                  <a:pt x="212" y="116"/>
                                  <a:pt x="212" y="116"/>
                                  <a:pt x="212" y="116"/>
                                </a:cubicBezTo>
                                <a:moveTo>
                                  <a:pt x="258" y="126"/>
                                </a:moveTo>
                                <a:cubicBezTo>
                                  <a:pt x="258" y="126"/>
                                  <a:pt x="258" y="126"/>
                                  <a:pt x="258" y="126"/>
                                </a:cubicBezTo>
                                <a:cubicBezTo>
                                  <a:pt x="259" y="126"/>
                                  <a:pt x="259" y="125"/>
                                  <a:pt x="258" y="126"/>
                                </a:cubicBezTo>
                                <a:cubicBezTo>
                                  <a:pt x="258" y="126"/>
                                  <a:pt x="258" y="126"/>
                                  <a:pt x="258" y="126"/>
                                </a:cubicBezTo>
                                <a:cubicBezTo>
                                  <a:pt x="259" y="125"/>
                                  <a:pt x="259" y="126"/>
                                  <a:pt x="259" y="125"/>
                                </a:cubicBezTo>
                                <a:cubicBezTo>
                                  <a:pt x="259" y="125"/>
                                  <a:pt x="259" y="125"/>
                                  <a:pt x="260" y="125"/>
                                </a:cubicBezTo>
                                <a:cubicBezTo>
                                  <a:pt x="260" y="126"/>
                                  <a:pt x="260" y="126"/>
                                  <a:pt x="260" y="126"/>
                                </a:cubicBezTo>
                                <a:cubicBezTo>
                                  <a:pt x="259" y="127"/>
                                  <a:pt x="259" y="126"/>
                                  <a:pt x="259" y="127"/>
                                </a:cubicBezTo>
                                <a:cubicBezTo>
                                  <a:pt x="259" y="127"/>
                                  <a:pt x="259" y="127"/>
                                  <a:pt x="258" y="127"/>
                                </a:cubicBezTo>
                                <a:cubicBezTo>
                                  <a:pt x="258" y="127"/>
                                  <a:pt x="258" y="128"/>
                                  <a:pt x="258" y="128"/>
                                </a:cubicBezTo>
                                <a:cubicBezTo>
                                  <a:pt x="259" y="128"/>
                                  <a:pt x="258" y="128"/>
                                  <a:pt x="259" y="128"/>
                                </a:cubicBezTo>
                                <a:cubicBezTo>
                                  <a:pt x="259" y="128"/>
                                  <a:pt x="259" y="129"/>
                                  <a:pt x="258" y="129"/>
                                </a:cubicBezTo>
                                <a:cubicBezTo>
                                  <a:pt x="258" y="129"/>
                                  <a:pt x="258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8"/>
                                  <a:pt x="258" y="128"/>
                                  <a:pt x="258" y="127"/>
                                </a:cubicBezTo>
                                <a:cubicBezTo>
                                  <a:pt x="258" y="127"/>
                                  <a:pt x="258" y="127"/>
                                  <a:pt x="257" y="127"/>
                                </a:cubicBezTo>
                                <a:cubicBezTo>
                                  <a:pt x="258" y="127"/>
                                  <a:pt x="258" y="127"/>
                                  <a:pt x="258" y="127"/>
                                </a:cubicBezTo>
                                <a:cubicBezTo>
                                  <a:pt x="258" y="127"/>
                                  <a:pt x="258" y="127"/>
                                  <a:pt x="258" y="126"/>
                                </a:cubicBezTo>
                                <a:moveTo>
                                  <a:pt x="208" y="112"/>
                                </a:moveTo>
                                <a:cubicBezTo>
                                  <a:pt x="208" y="112"/>
                                  <a:pt x="208" y="113"/>
                                  <a:pt x="207" y="113"/>
                                </a:cubicBezTo>
                                <a:cubicBezTo>
                                  <a:pt x="208" y="113"/>
                                  <a:pt x="208" y="113"/>
                                  <a:pt x="208" y="113"/>
                                </a:cubicBezTo>
                                <a:cubicBezTo>
                                  <a:pt x="208" y="113"/>
                                  <a:pt x="208" y="113"/>
                                  <a:pt x="209" y="113"/>
                                </a:cubicBezTo>
                                <a:cubicBezTo>
                                  <a:pt x="209" y="113"/>
                                  <a:pt x="209" y="113"/>
                                  <a:pt x="209" y="112"/>
                                </a:cubicBezTo>
                                <a:cubicBezTo>
                                  <a:pt x="209" y="112"/>
                                  <a:pt x="208" y="112"/>
                                  <a:pt x="208" y="112"/>
                                </a:cubicBezTo>
                                <a:moveTo>
                                  <a:pt x="218" y="115"/>
                                </a:moveTo>
                                <a:cubicBezTo>
                                  <a:pt x="218" y="115"/>
                                  <a:pt x="219" y="116"/>
                                  <a:pt x="219" y="116"/>
                                </a:cubicBezTo>
                                <a:cubicBezTo>
                                  <a:pt x="219" y="116"/>
                                  <a:pt x="219" y="116"/>
                                  <a:pt x="219" y="116"/>
                                </a:cubicBezTo>
                                <a:cubicBezTo>
                                  <a:pt x="219" y="116"/>
                                  <a:pt x="219" y="115"/>
                                  <a:pt x="218" y="115"/>
                                </a:cubicBezTo>
                                <a:moveTo>
                                  <a:pt x="268" y="128"/>
                                </a:moveTo>
                                <a:cubicBezTo>
                                  <a:pt x="269" y="128"/>
                                  <a:pt x="269" y="128"/>
                                  <a:pt x="269" y="129"/>
                                </a:cubicBezTo>
                                <a:cubicBezTo>
                                  <a:pt x="269" y="128"/>
                                  <a:pt x="269" y="128"/>
                                  <a:pt x="269" y="128"/>
                                </a:cubicBezTo>
                                <a:cubicBezTo>
                                  <a:pt x="269" y="128"/>
                                  <a:pt x="269" y="128"/>
                                  <a:pt x="268" y="128"/>
                                </a:cubicBezTo>
                                <a:moveTo>
                                  <a:pt x="272" y="129"/>
                                </a:moveTo>
                                <a:cubicBezTo>
                                  <a:pt x="272" y="130"/>
                                  <a:pt x="271" y="130"/>
                                  <a:pt x="271" y="131"/>
                                </a:cubicBezTo>
                                <a:cubicBezTo>
                                  <a:pt x="271" y="131"/>
                                  <a:pt x="271" y="131"/>
                                  <a:pt x="271" y="131"/>
                                </a:cubicBezTo>
                                <a:cubicBezTo>
                                  <a:pt x="271" y="130"/>
                                  <a:pt x="271" y="130"/>
                                  <a:pt x="271" y="129"/>
                                </a:cubicBezTo>
                                <a:cubicBezTo>
                                  <a:pt x="271" y="129"/>
                                  <a:pt x="271" y="129"/>
                                  <a:pt x="271" y="129"/>
                                </a:cubicBezTo>
                                <a:cubicBezTo>
                                  <a:pt x="271" y="129"/>
                                  <a:pt x="271" y="129"/>
                                  <a:pt x="271" y="129"/>
                                </a:cubicBezTo>
                                <a:cubicBezTo>
                                  <a:pt x="271" y="129"/>
                                  <a:pt x="271" y="129"/>
                                  <a:pt x="271" y="129"/>
                                </a:cubicBezTo>
                                <a:cubicBezTo>
                                  <a:pt x="272" y="129"/>
                                  <a:pt x="271" y="129"/>
                                  <a:pt x="272" y="129"/>
                                </a:cubicBezTo>
                                <a:moveTo>
                                  <a:pt x="166" y="102"/>
                                </a:moveTo>
                                <a:cubicBezTo>
                                  <a:pt x="166" y="102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5" y="103"/>
                                </a:cubicBezTo>
                                <a:cubicBezTo>
                                  <a:pt x="166" y="104"/>
                                  <a:pt x="165" y="103"/>
                                  <a:pt x="166" y="104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2"/>
                                  <a:pt x="166" y="102"/>
                                  <a:pt x="166" y="102"/>
                                </a:cubicBezTo>
                                <a:moveTo>
                                  <a:pt x="223" y="117"/>
                                </a:moveTo>
                                <a:cubicBezTo>
                                  <a:pt x="223" y="117"/>
                                  <a:pt x="223" y="117"/>
                                  <a:pt x="223" y="117"/>
                                </a:cubicBezTo>
                                <a:cubicBezTo>
                                  <a:pt x="223" y="117"/>
                                  <a:pt x="223" y="118"/>
                                  <a:pt x="223" y="118"/>
                                </a:cubicBezTo>
                                <a:cubicBezTo>
                                  <a:pt x="223" y="117"/>
                                  <a:pt x="223" y="117"/>
                                  <a:pt x="223" y="117"/>
                                </a:cubicBezTo>
                                <a:cubicBezTo>
                                  <a:pt x="223" y="117"/>
                                  <a:pt x="224" y="117"/>
                                  <a:pt x="224" y="117"/>
                                </a:cubicBezTo>
                                <a:cubicBezTo>
                                  <a:pt x="224" y="117"/>
                                  <a:pt x="224" y="117"/>
                                  <a:pt x="223" y="117"/>
                                </a:cubicBezTo>
                                <a:moveTo>
                                  <a:pt x="167" y="104"/>
                                </a:moveTo>
                                <a:cubicBezTo>
                                  <a:pt x="167" y="104"/>
                                  <a:pt x="167" y="104"/>
                                  <a:pt x="166" y="104"/>
                                </a:cubicBezTo>
                                <a:cubicBezTo>
                                  <a:pt x="167" y="104"/>
                                  <a:pt x="167" y="103"/>
                                  <a:pt x="167" y="103"/>
                                </a:cubicBezTo>
                                <a:cubicBezTo>
                                  <a:pt x="167" y="103"/>
                                  <a:pt x="167" y="103"/>
                                  <a:pt x="167" y="103"/>
                                </a:cubicBezTo>
                                <a:cubicBezTo>
                                  <a:pt x="167" y="103"/>
                                  <a:pt x="167" y="103"/>
                                  <a:pt x="167" y="103"/>
                                </a:cubicBezTo>
                                <a:cubicBezTo>
                                  <a:pt x="167" y="103"/>
                                  <a:pt x="167" y="103"/>
                                  <a:pt x="168" y="103"/>
                                </a:cubicBezTo>
                                <a:cubicBezTo>
                                  <a:pt x="168" y="103"/>
                                  <a:pt x="168" y="103"/>
                                  <a:pt x="168" y="103"/>
                                </a:cubicBezTo>
                                <a:cubicBezTo>
                                  <a:pt x="168" y="103"/>
                                  <a:pt x="168" y="103"/>
                                  <a:pt x="168" y="103"/>
                                </a:cubicBezTo>
                                <a:cubicBezTo>
                                  <a:pt x="168" y="103"/>
                                  <a:pt x="168" y="103"/>
                                  <a:pt x="168" y="103"/>
                                </a:cubicBezTo>
                                <a:cubicBezTo>
                                  <a:pt x="168" y="103"/>
                                  <a:pt x="168" y="104"/>
                                  <a:pt x="167" y="104"/>
                                </a:cubicBezTo>
                                <a:cubicBezTo>
                                  <a:pt x="168" y="104"/>
                                  <a:pt x="168" y="104"/>
                                  <a:pt x="168" y="104"/>
                                </a:cubicBezTo>
                                <a:cubicBezTo>
                                  <a:pt x="167" y="106"/>
                                  <a:pt x="167" y="105"/>
                                  <a:pt x="166" y="105"/>
                                </a:cubicBezTo>
                                <a:cubicBezTo>
                                  <a:pt x="166" y="106"/>
                                  <a:pt x="166" y="106"/>
                                  <a:pt x="166" y="107"/>
                                </a:cubicBezTo>
                                <a:cubicBezTo>
                                  <a:pt x="166" y="107"/>
                                  <a:pt x="166" y="107"/>
                                  <a:pt x="166" y="107"/>
                                </a:cubicBezTo>
                                <a:cubicBezTo>
                                  <a:pt x="166" y="107"/>
                                  <a:pt x="166" y="107"/>
                                  <a:pt x="166" y="107"/>
                                </a:cubicBezTo>
                                <a:cubicBezTo>
                                  <a:pt x="166" y="108"/>
                                  <a:pt x="166" y="108"/>
                                  <a:pt x="165" y="109"/>
                                </a:cubicBezTo>
                                <a:cubicBezTo>
                                  <a:pt x="166" y="109"/>
                                  <a:pt x="166" y="109"/>
                                  <a:pt x="166" y="109"/>
                                </a:cubicBezTo>
                                <a:cubicBezTo>
                                  <a:pt x="166" y="109"/>
                                  <a:pt x="166" y="110"/>
                                  <a:pt x="165" y="110"/>
                                </a:cubicBezTo>
                                <a:cubicBezTo>
                                  <a:pt x="166" y="111"/>
                                  <a:pt x="166" y="111"/>
                                  <a:pt x="166" y="111"/>
                                </a:cubicBezTo>
                                <a:cubicBezTo>
                                  <a:pt x="166" y="111"/>
                                  <a:pt x="165" y="112"/>
                                  <a:pt x="165" y="112"/>
                                </a:cubicBezTo>
                                <a:cubicBezTo>
                                  <a:pt x="165" y="112"/>
                                  <a:pt x="165" y="113"/>
                                  <a:pt x="164" y="113"/>
                                </a:cubicBezTo>
                                <a:cubicBezTo>
                                  <a:pt x="165" y="113"/>
                                  <a:pt x="165" y="113"/>
                                  <a:pt x="165" y="113"/>
                                </a:cubicBezTo>
                                <a:cubicBezTo>
                                  <a:pt x="164" y="114"/>
                                  <a:pt x="165" y="113"/>
                                  <a:pt x="164" y="114"/>
                                </a:cubicBezTo>
                                <a:cubicBezTo>
                                  <a:pt x="164" y="114"/>
                                  <a:pt x="164" y="114"/>
                                  <a:pt x="163" y="114"/>
                                </a:cubicBezTo>
                                <a:cubicBezTo>
                                  <a:pt x="163" y="114"/>
                                  <a:pt x="164" y="113"/>
                                  <a:pt x="163" y="113"/>
                                </a:cubicBezTo>
                                <a:cubicBezTo>
                                  <a:pt x="163" y="112"/>
                                  <a:pt x="163" y="112"/>
                                  <a:pt x="163" y="112"/>
                                </a:cubicBezTo>
                                <a:cubicBezTo>
                                  <a:pt x="163" y="112"/>
                                  <a:pt x="163" y="112"/>
                                  <a:pt x="163" y="112"/>
                                </a:cubicBezTo>
                                <a:cubicBezTo>
                                  <a:pt x="163" y="112"/>
                                  <a:pt x="163" y="112"/>
                                  <a:pt x="163" y="112"/>
                                </a:cubicBezTo>
                                <a:cubicBezTo>
                                  <a:pt x="163" y="113"/>
                                  <a:pt x="163" y="113"/>
                                  <a:pt x="163" y="113"/>
                                </a:cubicBezTo>
                                <a:cubicBezTo>
                                  <a:pt x="163" y="113"/>
                                  <a:pt x="163" y="113"/>
                                  <a:pt x="163" y="113"/>
                                </a:cubicBezTo>
                                <a:cubicBezTo>
                                  <a:pt x="163" y="113"/>
                                  <a:pt x="163" y="113"/>
                                  <a:pt x="162" y="113"/>
                                </a:cubicBezTo>
                                <a:cubicBezTo>
                                  <a:pt x="163" y="112"/>
                                  <a:pt x="163" y="112"/>
                                  <a:pt x="163" y="111"/>
                                </a:cubicBezTo>
                                <a:cubicBezTo>
                                  <a:pt x="163" y="111"/>
                                  <a:pt x="164" y="111"/>
                                  <a:pt x="164" y="111"/>
                                </a:cubicBezTo>
                                <a:cubicBezTo>
                                  <a:pt x="164" y="111"/>
                                  <a:pt x="164" y="111"/>
                                  <a:pt x="164" y="111"/>
                                </a:cubicBezTo>
                                <a:cubicBezTo>
                                  <a:pt x="164" y="111"/>
                                  <a:pt x="164" y="111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09"/>
                                  <a:pt x="163" y="109"/>
                                  <a:pt x="164" y="109"/>
                                </a:cubicBezTo>
                                <a:cubicBezTo>
                                  <a:pt x="164" y="109"/>
                                  <a:pt x="164" y="109"/>
                                  <a:pt x="164" y="109"/>
                                </a:cubicBezTo>
                                <a:cubicBezTo>
                                  <a:pt x="164" y="109"/>
                                  <a:pt x="164" y="109"/>
                                  <a:pt x="164" y="109"/>
                                </a:cubicBezTo>
                                <a:cubicBezTo>
                                  <a:pt x="164" y="109"/>
                                  <a:pt x="164" y="110"/>
                                  <a:pt x="164" y="110"/>
                                </a:cubicBezTo>
                                <a:cubicBezTo>
                                  <a:pt x="165" y="110"/>
                                  <a:pt x="164" y="109"/>
                                  <a:pt x="165" y="108"/>
                                </a:cubicBezTo>
                                <a:cubicBezTo>
                                  <a:pt x="165" y="108"/>
                                  <a:pt x="165" y="108"/>
                                  <a:pt x="166" y="108"/>
                                </a:cubicBezTo>
                                <a:cubicBezTo>
                                  <a:pt x="166" y="108"/>
                                  <a:pt x="165" y="108"/>
                                  <a:pt x="165" y="108"/>
                                </a:cubicBezTo>
                                <a:cubicBezTo>
                                  <a:pt x="165" y="108"/>
                                  <a:pt x="165" y="107"/>
                                  <a:pt x="165" y="107"/>
                                </a:cubicBezTo>
                                <a:cubicBezTo>
                                  <a:pt x="165" y="107"/>
                                  <a:pt x="165" y="107"/>
                                  <a:pt x="165" y="107"/>
                                </a:cubicBezTo>
                                <a:cubicBezTo>
                                  <a:pt x="165" y="108"/>
                                  <a:pt x="165" y="108"/>
                                  <a:pt x="164" y="108"/>
                                </a:cubicBezTo>
                                <a:cubicBezTo>
                                  <a:pt x="164" y="108"/>
                                  <a:pt x="164" y="108"/>
                                  <a:pt x="164" y="108"/>
                                </a:cubicBezTo>
                                <a:cubicBezTo>
                                  <a:pt x="164" y="108"/>
                                  <a:pt x="164" y="107"/>
                                  <a:pt x="165" y="107"/>
                                </a:cubicBezTo>
                                <a:cubicBezTo>
                                  <a:pt x="165" y="107"/>
                                  <a:pt x="165" y="107"/>
                                  <a:pt x="165" y="106"/>
                                </a:cubicBezTo>
                                <a:cubicBezTo>
                                  <a:pt x="165" y="106"/>
                                  <a:pt x="165" y="106"/>
                                  <a:pt x="165" y="106"/>
                                </a:cubicBezTo>
                                <a:cubicBezTo>
                                  <a:pt x="165" y="106"/>
                                  <a:pt x="165" y="106"/>
                                  <a:pt x="165" y="106"/>
                                </a:cubicBezTo>
                                <a:cubicBezTo>
                                  <a:pt x="165" y="106"/>
                                  <a:pt x="165" y="106"/>
                                  <a:pt x="165" y="105"/>
                                </a:cubicBezTo>
                                <a:cubicBezTo>
                                  <a:pt x="165" y="105"/>
                                  <a:pt x="166" y="105"/>
                                  <a:pt x="166" y="105"/>
                                </a:cubicBezTo>
                                <a:cubicBezTo>
                                  <a:pt x="166" y="105"/>
                                  <a:pt x="166" y="105"/>
                                  <a:pt x="166" y="105"/>
                                </a:cubicBezTo>
                                <a:cubicBezTo>
                                  <a:pt x="166" y="105"/>
                                  <a:pt x="166" y="105"/>
                                  <a:pt x="166" y="105"/>
                                </a:cubicBezTo>
                                <a:cubicBezTo>
                                  <a:pt x="167" y="105"/>
                                  <a:pt x="167" y="105"/>
                                  <a:pt x="167" y="104"/>
                                </a:cubicBezTo>
                                <a:moveTo>
                                  <a:pt x="215" y="115"/>
                                </a:moveTo>
                                <a:cubicBezTo>
                                  <a:pt x="215" y="115"/>
                                  <a:pt x="215" y="115"/>
                                  <a:pt x="215" y="115"/>
                                </a:cubicBezTo>
                                <a:cubicBezTo>
                                  <a:pt x="215" y="115"/>
                                  <a:pt x="215" y="115"/>
                                  <a:pt x="215" y="116"/>
                                </a:cubicBezTo>
                                <a:cubicBezTo>
                                  <a:pt x="214" y="116"/>
                                  <a:pt x="214" y="116"/>
                                  <a:pt x="214" y="116"/>
                                </a:cubicBezTo>
                                <a:cubicBezTo>
                                  <a:pt x="214" y="115"/>
                                  <a:pt x="214" y="115"/>
                                  <a:pt x="215" y="115"/>
                                </a:cubicBezTo>
                                <a:cubicBezTo>
                                  <a:pt x="215" y="115"/>
                                  <a:pt x="216" y="115"/>
                                  <a:pt x="215" y="115"/>
                                </a:cubicBezTo>
                                <a:moveTo>
                                  <a:pt x="218" y="116"/>
                                </a:moveTo>
                                <a:cubicBezTo>
                                  <a:pt x="218" y="116"/>
                                  <a:pt x="218" y="116"/>
                                  <a:pt x="218" y="116"/>
                                </a:cubicBezTo>
                                <a:cubicBezTo>
                                  <a:pt x="218" y="116"/>
                                  <a:pt x="218" y="116"/>
                                  <a:pt x="218" y="116"/>
                                </a:cubicBezTo>
                                <a:moveTo>
                                  <a:pt x="264" y="131"/>
                                </a:move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6" y="130"/>
                                  <a:pt x="266" y="130"/>
                                  <a:pt x="266" y="128"/>
                                </a:cubicBezTo>
                                <a:cubicBezTo>
                                  <a:pt x="266" y="128"/>
                                  <a:pt x="266" y="128"/>
                                  <a:pt x="266" y="128"/>
                                </a:cubicBezTo>
                                <a:cubicBezTo>
                                  <a:pt x="266" y="128"/>
                                  <a:pt x="266" y="128"/>
                                  <a:pt x="266" y="128"/>
                                </a:cubicBezTo>
                                <a:cubicBezTo>
                                  <a:pt x="266" y="128"/>
                                  <a:pt x="265" y="128"/>
                                  <a:pt x="265" y="128"/>
                                </a:cubicBezTo>
                                <a:cubicBezTo>
                                  <a:pt x="265" y="128"/>
                                  <a:pt x="265" y="128"/>
                                  <a:pt x="265" y="128"/>
                                </a:cubicBezTo>
                                <a:cubicBezTo>
                                  <a:pt x="265" y="128"/>
                                  <a:pt x="265" y="128"/>
                                  <a:pt x="265" y="128"/>
                                </a:cubicBezTo>
                                <a:cubicBezTo>
                                  <a:pt x="265" y="128"/>
                                  <a:pt x="265" y="128"/>
                                  <a:pt x="264" y="128"/>
                                </a:cubicBezTo>
                                <a:cubicBezTo>
                                  <a:pt x="264" y="128"/>
                                  <a:pt x="264" y="128"/>
                                  <a:pt x="264" y="129"/>
                                </a:cubicBezTo>
                                <a:cubicBezTo>
                                  <a:pt x="264" y="128"/>
                                  <a:pt x="264" y="128"/>
                                  <a:pt x="264" y="128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30"/>
                                  <a:pt x="264" y="129"/>
                                  <a:pt x="264" y="130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29"/>
                                  <a:pt x="264" y="129"/>
                                  <a:pt x="265" y="129"/>
                                </a:cubicBezTo>
                                <a:cubicBezTo>
                                  <a:pt x="264" y="129"/>
                                  <a:pt x="264" y="130"/>
                                  <a:pt x="264" y="130"/>
                                </a:cubicBezTo>
                                <a:cubicBezTo>
                                  <a:pt x="264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4" y="131"/>
                                  <a:pt x="264" y="131"/>
                                </a:cubicBezTo>
                                <a:moveTo>
                                  <a:pt x="270" y="129"/>
                                </a:moveTo>
                                <a:cubicBezTo>
                                  <a:pt x="270" y="129"/>
                                  <a:pt x="270" y="129"/>
                                  <a:pt x="270" y="129"/>
                                </a:cubicBezTo>
                                <a:cubicBezTo>
                                  <a:pt x="270" y="129"/>
                                  <a:pt x="270" y="129"/>
                                  <a:pt x="269" y="130"/>
                                </a:cubicBezTo>
                                <a:cubicBezTo>
                                  <a:pt x="269" y="130"/>
                                  <a:pt x="269" y="129"/>
                                  <a:pt x="269" y="129"/>
                                </a:cubicBezTo>
                                <a:cubicBezTo>
                                  <a:pt x="269" y="130"/>
                                  <a:pt x="269" y="130"/>
                                  <a:pt x="269" y="130"/>
                                </a:cubicBezTo>
                                <a:cubicBezTo>
                                  <a:pt x="269" y="130"/>
                                  <a:pt x="269" y="130"/>
                                  <a:pt x="269" y="130"/>
                                </a:cubicBezTo>
                                <a:cubicBezTo>
                                  <a:pt x="269" y="130"/>
                                  <a:pt x="269" y="130"/>
                                  <a:pt x="269" y="131"/>
                                </a:cubicBezTo>
                                <a:cubicBezTo>
                                  <a:pt x="270" y="131"/>
                                  <a:pt x="270" y="130"/>
                                  <a:pt x="270" y="129"/>
                                </a:cubicBezTo>
                                <a:moveTo>
                                  <a:pt x="225" y="118"/>
                                </a:moveTo>
                                <a:cubicBezTo>
                                  <a:pt x="224" y="118"/>
                                  <a:pt x="225" y="118"/>
                                  <a:pt x="224" y="118"/>
                                </a:cubicBezTo>
                                <a:cubicBezTo>
                                  <a:pt x="224" y="118"/>
                                  <a:pt x="224" y="118"/>
                                  <a:pt x="224" y="118"/>
                                </a:cubicBezTo>
                                <a:cubicBezTo>
                                  <a:pt x="224" y="118"/>
                                  <a:pt x="225" y="118"/>
                                  <a:pt x="225" y="118"/>
                                </a:cubicBezTo>
                                <a:cubicBezTo>
                                  <a:pt x="225" y="118"/>
                                  <a:pt x="225" y="118"/>
                                  <a:pt x="225" y="118"/>
                                </a:cubicBezTo>
                                <a:cubicBezTo>
                                  <a:pt x="225" y="118"/>
                                  <a:pt x="225" y="119"/>
                                  <a:pt x="224" y="119"/>
                                </a:cubicBezTo>
                                <a:cubicBezTo>
                                  <a:pt x="224" y="119"/>
                                  <a:pt x="224" y="119"/>
                                  <a:pt x="224" y="119"/>
                                </a:cubicBezTo>
                                <a:cubicBezTo>
                                  <a:pt x="224" y="119"/>
                                  <a:pt x="224" y="118"/>
                                  <a:pt x="224" y="118"/>
                                </a:cubicBezTo>
                                <a:cubicBezTo>
                                  <a:pt x="224" y="118"/>
                                  <a:pt x="224" y="118"/>
                                  <a:pt x="225" y="118"/>
                                </a:cubicBezTo>
                                <a:moveTo>
                                  <a:pt x="257" y="126"/>
                                </a:moveTo>
                                <a:cubicBezTo>
                                  <a:pt x="257" y="126"/>
                                  <a:pt x="257" y="126"/>
                                  <a:pt x="257" y="126"/>
                                </a:cubicBezTo>
                                <a:cubicBezTo>
                                  <a:pt x="257" y="127"/>
                                  <a:pt x="257" y="127"/>
                                  <a:pt x="257" y="127"/>
                                </a:cubicBezTo>
                                <a:cubicBezTo>
                                  <a:pt x="256" y="127"/>
                                  <a:pt x="256" y="127"/>
                                  <a:pt x="256" y="127"/>
                                </a:cubicBezTo>
                                <a:cubicBezTo>
                                  <a:pt x="256" y="127"/>
                                  <a:pt x="256" y="127"/>
                                  <a:pt x="256" y="126"/>
                                </a:cubicBezTo>
                                <a:cubicBezTo>
                                  <a:pt x="257" y="126"/>
                                  <a:pt x="257" y="126"/>
                                  <a:pt x="257" y="126"/>
                                </a:cubicBezTo>
                                <a:moveTo>
                                  <a:pt x="267" y="129"/>
                                </a:moveTo>
                                <a:cubicBezTo>
                                  <a:pt x="267" y="129"/>
                                  <a:pt x="267" y="129"/>
                                  <a:pt x="267" y="130"/>
                                </a:cubicBezTo>
                                <a:cubicBezTo>
                                  <a:pt x="267" y="130"/>
                                  <a:pt x="267" y="130"/>
                                  <a:pt x="266" y="130"/>
                                </a:cubicBezTo>
                                <a:cubicBezTo>
                                  <a:pt x="266" y="129"/>
                                  <a:pt x="267" y="129"/>
                                  <a:pt x="267" y="129"/>
                                </a:cubicBezTo>
                                <a:cubicBezTo>
                                  <a:pt x="267" y="129"/>
                                  <a:pt x="267" y="129"/>
                                  <a:pt x="267" y="129"/>
                                </a:cubicBezTo>
                                <a:cubicBezTo>
                                  <a:pt x="267" y="129"/>
                                  <a:pt x="267" y="129"/>
                                  <a:pt x="267" y="129"/>
                                </a:cubicBezTo>
                                <a:moveTo>
                                  <a:pt x="276" y="131"/>
                                </a:moveTo>
                                <a:cubicBezTo>
                                  <a:pt x="276" y="132"/>
                                  <a:pt x="276" y="132"/>
                                  <a:pt x="276" y="132"/>
                                </a:cubicBezTo>
                                <a:cubicBezTo>
                                  <a:pt x="276" y="132"/>
                                  <a:pt x="276" y="132"/>
                                  <a:pt x="275" y="132"/>
                                </a:cubicBezTo>
                                <a:cubicBezTo>
                                  <a:pt x="275" y="132"/>
                                  <a:pt x="275" y="132"/>
                                  <a:pt x="275" y="132"/>
                                </a:cubicBezTo>
                                <a:cubicBezTo>
                                  <a:pt x="275" y="132"/>
                                  <a:pt x="275" y="132"/>
                                  <a:pt x="275" y="131"/>
                                </a:cubicBezTo>
                                <a:cubicBezTo>
                                  <a:pt x="275" y="131"/>
                                  <a:pt x="276" y="131"/>
                                  <a:pt x="276" y="131"/>
                                </a:cubicBezTo>
                                <a:moveTo>
                                  <a:pt x="213" y="116"/>
                                </a:moveTo>
                                <a:cubicBezTo>
                                  <a:pt x="213" y="116"/>
                                  <a:pt x="213" y="116"/>
                                  <a:pt x="214" y="116"/>
                                </a:cubicBezTo>
                                <a:cubicBezTo>
                                  <a:pt x="214" y="116"/>
                                  <a:pt x="214" y="116"/>
                                  <a:pt x="214" y="116"/>
                                </a:cubicBezTo>
                                <a:cubicBezTo>
                                  <a:pt x="214" y="116"/>
                                  <a:pt x="214" y="116"/>
                                  <a:pt x="214" y="117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moveTo>
                                  <a:pt x="267" y="130"/>
                                </a:moveTo>
                                <a:cubicBezTo>
                                  <a:pt x="266" y="130"/>
                                  <a:pt x="266" y="131"/>
                                  <a:pt x="266" y="131"/>
                                </a:cubicBezTo>
                                <a:cubicBezTo>
                                  <a:pt x="266" y="131"/>
                                  <a:pt x="267" y="132"/>
                                  <a:pt x="267" y="132"/>
                                </a:cubicBezTo>
                                <a:cubicBezTo>
                                  <a:pt x="267" y="132"/>
                                  <a:pt x="267" y="132"/>
                                  <a:pt x="267" y="132"/>
                                </a:cubicBezTo>
                                <a:cubicBezTo>
                                  <a:pt x="267" y="132"/>
                                  <a:pt x="267" y="132"/>
                                  <a:pt x="268" y="131"/>
                                </a:cubicBezTo>
                                <a:cubicBezTo>
                                  <a:pt x="267" y="131"/>
                                  <a:pt x="267" y="131"/>
                                  <a:pt x="267" y="131"/>
                                </a:cubicBezTo>
                                <a:cubicBezTo>
                                  <a:pt x="267" y="131"/>
                                  <a:pt x="268" y="130"/>
                                  <a:pt x="267" y="130"/>
                                </a:cubicBezTo>
                                <a:cubicBezTo>
                                  <a:pt x="267" y="130"/>
                                  <a:pt x="267" y="130"/>
                                  <a:pt x="267" y="130"/>
                                </a:cubicBezTo>
                                <a:moveTo>
                                  <a:pt x="170" y="108"/>
                                </a:moveTo>
                                <a:cubicBezTo>
                                  <a:pt x="171" y="107"/>
                                  <a:pt x="171" y="107"/>
                                  <a:pt x="171" y="106"/>
                                </a:cubicBezTo>
                                <a:cubicBezTo>
                                  <a:pt x="171" y="106"/>
                                  <a:pt x="171" y="106"/>
                                  <a:pt x="171" y="106"/>
                                </a:cubicBezTo>
                                <a:cubicBezTo>
                                  <a:pt x="171" y="106"/>
                                  <a:pt x="171" y="106"/>
                                  <a:pt x="171" y="106"/>
                                </a:cubicBezTo>
                                <a:cubicBezTo>
                                  <a:pt x="171" y="106"/>
                                  <a:pt x="171" y="106"/>
                                  <a:pt x="171" y="106"/>
                                </a:cubicBezTo>
                                <a:cubicBezTo>
                                  <a:pt x="171" y="106"/>
                                  <a:pt x="171" y="107"/>
                                  <a:pt x="171" y="107"/>
                                </a:cubicBezTo>
                                <a:cubicBezTo>
                                  <a:pt x="170" y="107"/>
                                  <a:pt x="170" y="107"/>
                                  <a:pt x="170" y="107"/>
                                </a:cubicBezTo>
                                <a:cubicBezTo>
                                  <a:pt x="170" y="107"/>
                                  <a:pt x="170" y="108"/>
                                  <a:pt x="170" y="108"/>
                                </a:cubicBezTo>
                                <a:cubicBezTo>
                                  <a:pt x="170" y="108"/>
                                  <a:pt x="170" y="108"/>
                                  <a:pt x="170" y="108"/>
                                </a:cubicBezTo>
                                <a:moveTo>
                                  <a:pt x="223" y="120"/>
                                </a:moveTo>
                                <a:cubicBezTo>
                                  <a:pt x="223" y="120"/>
                                  <a:pt x="223" y="120"/>
                                  <a:pt x="223" y="120"/>
                                </a:cubicBezTo>
                                <a:cubicBezTo>
                                  <a:pt x="222" y="120"/>
                                  <a:pt x="222" y="120"/>
                                  <a:pt x="222" y="120"/>
                                </a:cubicBezTo>
                                <a:cubicBezTo>
                                  <a:pt x="222" y="119"/>
                                  <a:pt x="222" y="119"/>
                                  <a:pt x="222" y="119"/>
                                </a:cubicBezTo>
                                <a:cubicBezTo>
                                  <a:pt x="223" y="119"/>
                                  <a:pt x="223" y="119"/>
                                  <a:pt x="223" y="119"/>
                                </a:cubicBezTo>
                                <a:cubicBezTo>
                                  <a:pt x="223" y="119"/>
                                  <a:pt x="223" y="120"/>
                                  <a:pt x="223" y="120"/>
                                </a:cubicBezTo>
                                <a:cubicBezTo>
                                  <a:pt x="223" y="120"/>
                                  <a:pt x="223" y="120"/>
                                  <a:pt x="223" y="120"/>
                                </a:cubicBezTo>
                                <a:moveTo>
                                  <a:pt x="265" y="130"/>
                                </a:move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moveTo>
                                  <a:pt x="271" y="131"/>
                                </a:moveTo>
                                <a:cubicBezTo>
                                  <a:pt x="271" y="132"/>
                                  <a:pt x="271" y="131"/>
                                  <a:pt x="271" y="132"/>
                                </a:cubicBezTo>
                                <a:cubicBezTo>
                                  <a:pt x="271" y="132"/>
                                  <a:pt x="271" y="132"/>
                                  <a:pt x="271" y="132"/>
                                </a:cubicBezTo>
                                <a:cubicBezTo>
                                  <a:pt x="271" y="132"/>
                                  <a:pt x="271" y="131"/>
                                  <a:pt x="271" y="131"/>
                                </a:cubicBezTo>
                                <a:moveTo>
                                  <a:pt x="273" y="132"/>
                                </a:moveTo>
                                <a:cubicBezTo>
                                  <a:pt x="273" y="132"/>
                                  <a:pt x="273" y="132"/>
                                  <a:pt x="273" y="133"/>
                                </a:cubicBezTo>
                                <a:cubicBezTo>
                                  <a:pt x="273" y="133"/>
                                  <a:pt x="273" y="133"/>
                                  <a:pt x="273" y="133"/>
                                </a:cubicBezTo>
                                <a:cubicBezTo>
                                  <a:pt x="273" y="132"/>
                                  <a:pt x="273" y="132"/>
                                  <a:pt x="273" y="132"/>
                                </a:cubicBezTo>
                                <a:moveTo>
                                  <a:pt x="162" y="104"/>
                                </a:moveTo>
                                <a:cubicBezTo>
                                  <a:pt x="162" y="105"/>
                                  <a:pt x="162" y="105"/>
                                  <a:pt x="162" y="106"/>
                                </a:cubicBezTo>
                                <a:cubicBezTo>
                                  <a:pt x="162" y="106"/>
                                  <a:pt x="161" y="106"/>
                                  <a:pt x="161" y="105"/>
                                </a:cubicBezTo>
                                <a:cubicBezTo>
                                  <a:pt x="161" y="105"/>
                                  <a:pt x="161" y="105"/>
                                  <a:pt x="161" y="105"/>
                                </a:cubicBezTo>
                                <a:cubicBezTo>
                                  <a:pt x="161" y="105"/>
                                  <a:pt x="161" y="105"/>
                                  <a:pt x="161" y="105"/>
                                </a:cubicBezTo>
                                <a:cubicBezTo>
                                  <a:pt x="162" y="105"/>
                                  <a:pt x="162" y="105"/>
                                  <a:pt x="162" y="104"/>
                                </a:cubicBezTo>
                                <a:cubicBezTo>
                                  <a:pt x="162" y="104"/>
                                  <a:pt x="162" y="104"/>
                                  <a:pt x="162" y="104"/>
                                </a:cubicBezTo>
                                <a:moveTo>
                                  <a:pt x="218" y="119"/>
                                </a:move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moveTo>
                                  <a:pt x="269" y="131"/>
                                </a:moveTo>
                                <a:cubicBezTo>
                                  <a:pt x="270" y="132"/>
                                  <a:pt x="270" y="132"/>
                                  <a:pt x="271" y="132"/>
                                </a:cubicBezTo>
                                <a:cubicBezTo>
                                  <a:pt x="270" y="133"/>
                                  <a:pt x="270" y="132"/>
                                  <a:pt x="271" y="133"/>
                                </a:cubicBezTo>
                                <a:cubicBezTo>
                                  <a:pt x="271" y="133"/>
                                  <a:pt x="271" y="134"/>
                                  <a:pt x="271" y="134"/>
                                </a:cubicBezTo>
                                <a:cubicBezTo>
                                  <a:pt x="271" y="134"/>
                                  <a:pt x="270" y="134"/>
                                  <a:pt x="270" y="134"/>
                                </a:cubicBezTo>
                                <a:cubicBezTo>
                                  <a:pt x="270" y="134"/>
                                  <a:pt x="270" y="135"/>
                                  <a:pt x="269" y="135"/>
                                </a:cubicBezTo>
                                <a:cubicBezTo>
                                  <a:pt x="269" y="135"/>
                                  <a:pt x="269" y="135"/>
                                  <a:pt x="269" y="135"/>
                                </a:cubicBezTo>
                                <a:cubicBezTo>
                                  <a:pt x="269" y="135"/>
                                  <a:pt x="269" y="135"/>
                                  <a:pt x="269" y="135"/>
                                </a:cubicBezTo>
                                <a:cubicBezTo>
                                  <a:pt x="269" y="135"/>
                                  <a:pt x="269" y="135"/>
                                  <a:pt x="269" y="135"/>
                                </a:cubicBezTo>
                                <a:cubicBezTo>
                                  <a:pt x="269" y="135"/>
                                  <a:pt x="269" y="134"/>
                                  <a:pt x="269" y="134"/>
                                </a:cubicBezTo>
                                <a:cubicBezTo>
                                  <a:pt x="269" y="134"/>
                                  <a:pt x="269" y="134"/>
                                  <a:pt x="269" y="134"/>
                                </a:cubicBezTo>
                                <a:cubicBezTo>
                                  <a:pt x="269" y="134"/>
                                  <a:pt x="269" y="134"/>
                                  <a:pt x="269" y="134"/>
                                </a:cubicBezTo>
                                <a:cubicBezTo>
                                  <a:pt x="269" y="134"/>
                                  <a:pt x="269" y="134"/>
                                  <a:pt x="269" y="134"/>
                                </a:cubicBezTo>
                                <a:cubicBezTo>
                                  <a:pt x="269" y="133"/>
                                  <a:pt x="269" y="132"/>
                                  <a:pt x="269" y="132"/>
                                </a:cubicBezTo>
                                <a:cubicBezTo>
                                  <a:pt x="269" y="132"/>
                                  <a:pt x="269" y="132"/>
                                  <a:pt x="269" y="132"/>
                                </a:cubicBezTo>
                                <a:cubicBezTo>
                                  <a:pt x="269" y="132"/>
                                  <a:pt x="269" y="132"/>
                                  <a:pt x="269" y="132"/>
                                </a:cubicBezTo>
                                <a:cubicBezTo>
                                  <a:pt x="269" y="132"/>
                                  <a:pt x="269" y="131"/>
                                  <a:pt x="269" y="131"/>
                                </a:cubicBezTo>
                                <a:moveTo>
                                  <a:pt x="221" y="120"/>
                                </a:moveTo>
                                <a:cubicBezTo>
                                  <a:pt x="221" y="120"/>
                                  <a:pt x="222" y="121"/>
                                  <a:pt x="222" y="120"/>
                                </a:cubicBezTo>
                                <a:cubicBezTo>
                                  <a:pt x="221" y="120"/>
                                  <a:pt x="221" y="120"/>
                                  <a:pt x="221" y="120"/>
                                </a:cubicBezTo>
                                <a:cubicBezTo>
                                  <a:pt x="221" y="120"/>
                                  <a:pt x="221" y="120"/>
                                  <a:pt x="221" y="120"/>
                                </a:cubicBezTo>
                                <a:cubicBezTo>
                                  <a:pt x="222" y="120"/>
                                  <a:pt x="222" y="120"/>
                                  <a:pt x="222" y="120"/>
                                </a:cubicBezTo>
                                <a:cubicBezTo>
                                  <a:pt x="222" y="120"/>
                                  <a:pt x="222" y="120"/>
                                  <a:pt x="222" y="121"/>
                                </a:cubicBezTo>
                                <a:cubicBezTo>
                                  <a:pt x="222" y="121"/>
                                  <a:pt x="222" y="121"/>
                                  <a:pt x="222" y="121"/>
                                </a:cubicBezTo>
                                <a:cubicBezTo>
                                  <a:pt x="222" y="121"/>
                                  <a:pt x="222" y="121"/>
                                  <a:pt x="222" y="121"/>
                                </a:cubicBezTo>
                                <a:cubicBezTo>
                                  <a:pt x="222" y="121"/>
                                  <a:pt x="222" y="121"/>
                                  <a:pt x="222" y="121"/>
                                </a:cubicBezTo>
                                <a:cubicBezTo>
                                  <a:pt x="222" y="122"/>
                                  <a:pt x="222" y="121"/>
                                  <a:pt x="222" y="121"/>
                                </a:cubicBezTo>
                                <a:cubicBezTo>
                                  <a:pt x="221" y="122"/>
                                  <a:pt x="221" y="122"/>
                                  <a:pt x="221" y="122"/>
                                </a:cubicBezTo>
                                <a:cubicBezTo>
                                  <a:pt x="220" y="122"/>
                                  <a:pt x="220" y="122"/>
                                  <a:pt x="220" y="122"/>
                                </a:cubicBezTo>
                                <a:cubicBezTo>
                                  <a:pt x="220" y="122"/>
                                  <a:pt x="221" y="122"/>
                                  <a:pt x="221" y="122"/>
                                </a:cubicBezTo>
                                <a:cubicBezTo>
                                  <a:pt x="221" y="123"/>
                                  <a:pt x="221" y="123"/>
                                  <a:pt x="221" y="123"/>
                                </a:cubicBezTo>
                                <a:cubicBezTo>
                                  <a:pt x="220" y="123"/>
                                  <a:pt x="220" y="123"/>
                                  <a:pt x="219" y="124"/>
                                </a:cubicBezTo>
                                <a:cubicBezTo>
                                  <a:pt x="219" y="124"/>
                                  <a:pt x="219" y="124"/>
                                  <a:pt x="219" y="124"/>
                                </a:cubicBezTo>
                                <a:cubicBezTo>
                                  <a:pt x="219" y="124"/>
                                  <a:pt x="219" y="124"/>
                                  <a:pt x="219" y="124"/>
                                </a:cubicBezTo>
                                <a:cubicBezTo>
                                  <a:pt x="219" y="124"/>
                                  <a:pt x="219" y="124"/>
                                  <a:pt x="219" y="124"/>
                                </a:cubicBezTo>
                                <a:cubicBezTo>
                                  <a:pt x="219" y="123"/>
                                  <a:pt x="219" y="123"/>
                                  <a:pt x="219" y="123"/>
                                </a:cubicBezTo>
                                <a:cubicBezTo>
                                  <a:pt x="219" y="122"/>
                                  <a:pt x="220" y="122"/>
                                  <a:pt x="221" y="121"/>
                                </a:cubicBezTo>
                                <a:cubicBezTo>
                                  <a:pt x="221" y="121"/>
                                  <a:pt x="221" y="121"/>
                                  <a:pt x="221" y="121"/>
                                </a:cubicBezTo>
                                <a:cubicBezTo>
                                  <a:pt x="221" y="121"/>
                                  <a:pt x="221" y="121"/>
                                  <a:pt x="221" y="121"/>
                                </a:cubicBezTo>
                                <a:cubicBezTo>
                                  <a:pt x="221" y="121"/>
                                  <a:pt x="220" y="121"/>
                                  <a:pt x="220" y="121"/>
                                </a:cubicBezTo>
                                <a:cubicBezTo>
                                  <a:pt x="220" y="120"/>
                                  <a:pt x="220" y="120"/>
                                  <a:pt x="220" y="120"/>
                                </a:cubicBezTo>
                                <a:cubicBezTo>
                                  <a:pt x="221" y="120"/>
                                  <a:pt x="220" y="120"/>
                                  <a:pt x="221" y="120"/>
                                </a:cubicBezTo>
                                <a:moveTo>
                                  <a:pt x="169" y="107"/>
                                </a:moveTo>
                                <a:cubicBezTo>
                                  <a:pt x="169" y="107"/>
                                  <a:pt x="170" y="107"/>
                                  <a:pt x="170" y="107"/>
                                </a:cubicBezTo>
                                <a:cubicBezTo>
                                  <a:pt x="170" y="107"/>
                                  <a:pt x="170" y="107"/>
                                  <a:pt x="170" y="107"/>
                                </a:cubicBezTo>
                                <a:cubicBezTo>
                                  <a:pt x="169" y="107"/>
                                  <a:pt x="169" y="107"/>
                                  <a:pt x="169" y="107"/>
                                </a:cubicBezTo>
                                <a:cubicBezTo>
                                  <a:pt x="169" y="108"/>
                                  <a:pt x="169" y="108"/>
                                  <a:pt x="169" y="108"/>
                                </a:cubicBezTo>
                                <a:cubicBezTo>
                                  <a:pt x="169" y="108"/>
                                  <a:pt x="169" y="108"/>
                                  <a:pt x="169" y="108"/>
                                </a:cubicBezTo>
                                <a:cubicBezTo>
                                  <a:pt x="169" y="107"/>
                                  <a:pt x="169" y="108"/>
                                  <a:pt x="169" y="107"/>
                                </a:cubicBezTo>
                                <a:cubicBezTo>
                                  <a:pt x="169" y="107"/>
                                  <a:pt x="169" y="107"/>
                                  <a:pt x="169" y="107"/>
                                </a:cubicBezTo>
                                <a:moveTo>
                                  <a:pt x="208" y="117"/>
                                </a:moveTo>
                                <a:cubicBezTo>
                                  <a:pt x="208" y="117"/>
                                  <a:pt x="208" y="117"/>
                                  <a:pt x="208" y="117"/>
                                </a:cubicBezTo>
                                <a:cubicBezTo>
                                  <a:pt x="208" y="117"/>
                                  <a:pt x="208" y="117"/>
                                  <a:pt x="208" y="116"/>
                                </a:cubicBezTo>
                                <a:cubicBezTo>
                                  <a:pt x="208" y="116"/>
                                  <a:pt x="208" y="117"/>
                                  <a:pt x="208" y="117"/>
                                </a:cubicBezTo>
                                <a:moveTo>
                                  <a:pt x="255" y="128"/>
                                </a:moveTo>
                                <a:cubicBezTo>
                                  <a:pt x="255" y="128"/>
                                  <a:pt x="255" y="128"/>
                                  <a:pt x="255" y="128"/>
                                </a:cubicBezTo>
                                <a:cubicBezTo>
                                  <a:pt x="255" y="128"/>
                                  <a:pt x="255" y="128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8"/>
                                </a:cubicBezTo>
                                <a:moveTo>
                                  <a:pt x="258" y="130"/>
                                </a:moveTo>
                                <a:cubicBezTo>
                                  <a:pt x="257" y="130"/>
                                  <a:pt x="257" y="130"/>
                                  <a:pt x="257" y="130"/>
                                </a:cubicBezTo>
                                <a:cubicBezTo>
                                  <a:pt x="257" y="130"/>
                                  <a:pt x="257" y="130"/>
                                  <a:pt x="257" y="130"/>
                                </a:cubicBezTo>
                                <a:cubicBezTo>
                                  <a:pt x="257" y="130"/>
                                  <a:pt x="256" y="130"/>
                                  <a:pt x="256" y="130"/>
                                </a:cubicBezTo>
                                <a:cubicBezTo>
                                  <a:pt x="256" y="130"/>
                                  <a:pt x="256" y="131"/>
                                  <a:pt x="256" y="131"/>
                                </a:cubicBezTo>
                                <a:cubicBezTo>
                                  <a:pt x="256" y="131"/>
                                  <a:pt x="256" y="131"/>
                                  <a:pt x="257" y="131"/>
                                </a:cubicBezTo>
                                <a:cubicBezTo>
                                  <a:pt x="256" y="131"/>
                                  <a:pt x="256" y="131"/>
                                  <a:pt x="256" y="131"/>
                                </a:cubicBezTo>
                                <a:cubicBezTo>
                                  <a:pt x="257" y="131"/>
                                  <a:pt x="257" y="131"/>
                                  <a:pt x="257" y="131"/>
                                </a:cubicBezTo>
                                <a:cubicBezTo>
                                  <a:pt x="257" y="131"/>
                                  <a:pt x="257" y="131"/>
                                  <a:pt x="257" y="131"/>
                                </a:cubicBezTo>
                                <a:cubicBezTo>
                                  <a:pt x="257" y="131"/>
                                  <a:pt x="257" y="131"/>
                                  <a:pt x="258" y="131"/>
                                </a:cubicBezTo>
                                <a:cubicBezTo>
                                  <a:pt x="258" y="131"/>
                                  <a:pt x="258" y="131"/>
                                  <a:pt x="258" y="131"/>
                                </a:cubicBezTo>
                                <a:cubicBezTo>
                                  <a:pt x="258" y="131"/>
                                  <a:pt x="258" y="131"/>
                                  <a:pt x="258" y="131"/>
                                </a:cubicBezTo>
                                <a:cubicBezTo>
                                  <a:pt x="258" y="130"/>
                                  <a:pt x="258" y="130"/>
                                  <a:pt x="258" y="129"/>
                                </a:cubicBezTo>
                                <a:cubicBezTo>
                                  <a:pt x="258" y="129"/>
                                  <a:pt x="258" y="129"/>
                                  <a:pt x="258" y="129"/>
                                </a:cubicBezTo>
                                <a:cubicBezTo>
                                  <a:pt x="258" y="130"/>
                                  <a:pt x="258" y="130"/>
                                  <a:pt x="258" y="130"/>
                                </a:cubicBezTo>
                                <a:moveTo>
                                  <a:pt x="165" y="106"/>
                                </a:moveTo>
                                <a:cubicBezTo>
                                  <a:pt x="164" y="106"/>
                                  <a:pt x="164" y="107"/>
                                  <a:pt x="164" y="107"/>
                                </a:cubicBezTo>
                                <a:cubicBezTo>
                                  <a:pt x="164" y="107"/>
                                  <a:pt x="164" y="107"/>
                                  <a:pt x="163" y="107"/>
                                </a:cubicBezTo>
                                <a:cubicBezTo>
                                  <a:pt x="163" y="107"/>
                                  <a:pt x="163" y="108"/>
                                  <a:pt x="163" y="108"/>
                                </a:cubicBezTo>
                                <a:cubicBezTo>
                                  <a:pt x="163" y="108"/>
                                  <a:pt x="164" y="108"/>
                                  <a:pt x="164" y="108"/>
                                </a:cubicBezTo>
                                <a:cubicBezTo>
                                  <a:pt x="164" y="108"/>
                                  <a:pt x="164" y="108"/>
                                  <a:pt x="164" y="109"/>
                                </a:cubicBezTo>
                                <a:cubicBezTo>
                                  <a:pt x="164" y="109"/>
                                  <a:pt x="163" y="108"/>
                                  <a:pt x="163" y="108"/>
                                </a:cubicBezTo>
                                <a:cubicBezTo>
                                  <a:pt x="163" y="108"/>
                                  <a:pt x="164" y="108"/>
                                  <a:pt x="164" y="108"/>
                                </a:cubicBezTo>
                                <a:cubicBezTo>
                                  <a:pt x="163" y="108"/>
                                  <a:pt x="163" y="108"/>
                                  <a:pt x="163" y="108"/>
                                </a:cubicBezTo>
                                <a:cubicBezTo>
                                  <a:pt x="164" y="107"/>
                                  <a:pt x="164" y="107"/>
                                  <a:pt x="164" y="106"/>
                                </a:cubicBezTo>
                                <a:cubicBezTo>
                                  <a:pt x="164" y="106"/>
                                  <a:pt x="164" y="106"/>
                                  <a:pt x="165" y="106"/>
                                </a:cubicBezTo>
                                <a:moveTo>
                                  <a:pt x="205" y="117"/>
                                </a:moveTo>
                                <a:cubicBezTo>
                                  <a:pt x="205" y="117"/>
                                  <a:pt x="205" y="117"/>
                                  <a:pt x="205" y="117"/>
                                </a:cubicBezTo>
                                <a:cubicBezTo>
                                  <a:pt x="205" y="117"/>
                                  <a:pt x="205" y="117"/>
                                  <a:pt x="205" y="116"/>
                                </a:cubicBezTo>
                                <a:cubicBezTo>
                                  <a:pt x="205" y="116"/>
                                  <a:pt x="205" y="116"/>
                                  <a:pt x="205" y="116"/>
                                </a:cubicBezTo>
                                <a:cubicBezTo>
                                  <a:pt x="205" y="117"/>
                                  <a:pt x="205" y="117"/>
                                  <a:pt x="205" y="117"/>
                                </a:cubicBezTo>
                                <a:moveTo>
                                  <a:pt x="263" y="131"/>
                                </a:move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3" y="131"/>
                                  <a:pt x="262" y="131"/>
                                  <a:pt x="262" y="131"/>
                                </a:cubicBezTo>
                                <a:cubicBezTo>
                                  <a:pt x="263" y="131"/>
                                  <a:pt x="262" y="131"/>
                                  <a:pt x="263" y="131"/>
                                </a:cubicBezTo>
                                <a:moveTo>
                                  <a:pt x="265" y="132"/>
                                </a:moveTo>
                                <a:cubicBezTo>
                                  <a:pt x="266" y="132"/>
                                  <a:pt x="266" y="132"/>
                                  <a:pt x="266" y="132"/>
                                </a:cubicBezTo>
                                <a:cubicBezTo>
                                  <a:pt x="266" y="132"/>
                                  <a:pt x="266" y="132"/>
                                  <a:pt x="266" y="132"/>
                                </a:cubicBezTo>
                                <a:cubicBezTo>
                                  <a:pt x="266" y="132"/>
                                  <a:pt x="266" y="132"/>
                                  <a:pt x="265" y="132"/>
                                </a:cubicBezTo>
                                <a:cubicBezTo>
                                  <a:pt x="266" y="133"/>
                                  <a:pt x="266" y="132"/>
                                  <a:pt x="266" y="133"/>
                                </a:cubicBezTo>
                                <a:cubicBezTo>
                                  <a:pt x="266" y="133"/>
                                  <a:pt x="266" y="133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6" y="133"/>
                                  <a:pt x="266" y="133"/>
                                  <a:pt x="266" y="133"/>
                                </a:cubicBezTo>
                                <a:cubicBezTo>
                                  <a:pt x="266" y="133"/>
                                  <a:pt x="266" y="134"/>
                                  <a:pt x="266" y="134"/>
                                </a:cubicBezTo>
                                <a:cubicBezTo>
                                  <a:pt x="266" y="134"/>
                                  <a:pt x="266" y="134"/>
                                  <a:pt x="266" y="134"/>
                                </a:cubicBezTo>
                                <a:cubicBezTo>
                                  <a:pt x="265" y="134"/>
                                  <a:pt x="265" y="134"/>
                                  <a:pt x="265" y="134"/>
                                </a:cubicBezTo>
                                <a:cubicBezTo>
                                  <a:pt x="265" y="134"/>
                                  <a:pt x="265" y="134"/>
                                  <a:pt x="265" y="134"/>
                                </a:cubicBezTo>
                                <a:cubicBezTo>
                                  <a:pt x="265" y="134"/>
                                  <a:pt x="265" y="134"/>
                                  <a:pt x="265" y="134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4" y="133"/>
                                  <a:pt x="264" y="133"/>
                                  <a:pt x="264" y="133"/>
                                </a:cubicBezTo>
                                <a:cubicBezTo>
                                  <a:pt x="264" y="133"/>
                                  <a:pt x="265" y="134"/>
                                  <a:pt x="264" y="134"/>
                                </a:cubicBezTo>
                                <a:cubicBezTo>
                                  <a:pt x="264" y="134"/>
                                  <a:pt x="264" y="134"/>
                                  <a:pt x="264" y="134"/>
                                </a:cubicBezTo>
                                <a:cubicBezTo>
                                  <a:pt x="264" y="134"/>
                                  <a:pt x="264" y="133"/>
                                  <a:pt x="264" y="133"/>
                                </a:cubicBezTo>
                                <a:cubicBezTo>
                                  <a:pt x="264" y="133"/>
                                  <a:pt x="264" y="133"/>
                                  <a:pt x="264" y="133"/>
                                </a:cubicBezTo>
                                <a:cubicBezTo>
                                  <a:pt x="264" y="133"/>
                                  <a:pt x="264" y="133"/>
                                  <a:pt x="264" y="133"/>
                                </a:cubicBezTo>
                                <a:cubicBezTo>
                                  <a:pt x="264" y="132"/>
                                  <a:pt x="264" y="133"/>
                                  <a:pt x="265" y="132"/>
                                </a:cubicBezTo>
                                <a:cubicBezTo>
                                  <a:pt x="265" y="132"/>
                                  <a:pt x="265" y="132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5" y="132"/>
                                  <a:pt x="265" y="132"/>
                                  <a:pt x="265" y="132"/>
                                </a:cubicBezTo>
                                <a:moveTo>
                                  <a:pt x="161" y="106"/>
                                </a:moveTo>
                                <a:cubicBezTo>
                                  <a:pt x="160" y="106"/>
                                  <a:pt x="160" y="107"/>
                                  <a:pt x="160" y="107"/>
                                </a:cubicBezTo>
                                <a:cubicBezTo>
                                  <a:pt x="160" y="107"/>
                                  <a:pt x="160" y="107"/>
                                  <a:pt x="160" y="107"/>
                                </a:cubicBezTo>
                                <a:cubicBezTo>
                                  <a:pt x="160" y="107"/>
                                  <a:pt x="160" y="107"/>
                                  <a:pt x="160" y="108"/>
                                </a:cubicBezTo>
                                <a:cubicBezTo>
                                  <a:pt x="160" y="108"/>
                                  <a:pt x="160" y="108"/>
                                  <a:pt x="160" y="108"/>
                                </a:cubicBezTo>
                                <a:cubicBezTo>
                                  <a:pt x="160" y="108"/>
                                  <a:pt x="160" y="108"/>
                                  <a:pt x="160" y="108"/>
                                </a:cubicBezTo>
                                <a:cubicBezTo>
                                  <a:pt x="159" y="109"/>
                                  <a:pt x="159" y="109"/>
                                  <a:pt x="159" y="110"/>
                                </a:cubicBezTo>
                                <a:cubicBezTo>
                                  <a:pt x="159" y="110"/>
                                  <a:pt x="159" y="110"/>
                                  <a:pt x="159" y="110"/>
                                </a:cubicBezTo>
                                <a:cubicBezTo>
                                  <a:pt x="160" y="110"/>
                                  <a:pt x="160" y="110"/>
                                  <a:pt x="160" y="110"/>
                                </a:cubicBezTo>
                                <a:cubicBezTo>
                                  <a:pt x="159" y="111"/>
                                  <a:pt x="159" y="111"/>
                                  <a:pt x="159" y="112"/>
                                </a:cubicBezTo>
                                <a:cubicBezTo>
                                  <a:pt x="159" y="112"/>
                                  <a:pt x="159" y="112"/>
                                  <a:pt x="159" y="111"/>
                                </a:cubicBezTo>
                                <a:cubicBezTo>
                                  <a:pt x="159" y="112"/>
                                  <a:pt x="159" y="112"/>
                                  <a:pt x="158" y="112"/>
                                </a:cubicBezTo>
                                <a:cubicBezTo>
                                  <a:pt x="159" y="112"/>
                                  <a:pt x="159" y="112"/>
                                  <a:pt x="159" y="112"/>
                                </a:cubicBezTo>
                                <a:cubicBezTo>
                                  <a:pt x="159" y="112"/>
                                  <a:pt x="159" y="112"/>
                                  <a:pt x="159" y="112"/>
                                </a:cubicBezTo>
                                <a:cubicBezTo>
                                  <a:pt x="159" y="113"/>
                                  <a:pt x="159" y="113"/>
                                  <a:pt x="159" y="113"/>
                                </a:cubicBezTo>
                                <a:cubicBezTo>
                                  <a:pt x="159" y="113"/>
                                  <a:pt x="159" y="113"/>
                                  <a:pt x="159" y="113"/>
                                </a:cubicBezTo>
                                <a:cubicBezTo>
                                  <a:pt x="159" y="113"/>
                                  <a:pt x="159" y="113"/>
                                  <a:pt x="159" y="113"/>
                                </a:cubicBezTo>
                                <a:cubicBezTo>
                                  <a:pt x="159" y="113"/>
                                  <a:pt x="160" y="112"/>
                                  <a:pt x="160" y="112"/>
                                </a:cubicBezTo>
                                <a:cubicBezTo>
                                  <a:pt x="160" y="112"/>
                                  <a:pt x="159" y="111"/>
                                  <a:pt x="160" y="110"/>
                                </a:cubicBezTo>
                                <a:cubicBezTo>
                                  <a:pt x="160" y="110"/>
                                  <a:pt x="160" y="110"/>
                                  <a:pt x="160" y="111"/>
                                </a:cubicBezTo>
                                <a:cubicBezTo>
                                  <a:pt x="160" y="110"/>
                                  <a:pt x="161" y="110"/>
                                  <a:pt x="161" y="110"/>
                                </a:cubicBezTo>
                                <a:cubicBezTo>
                                  <a:pt x="161" y="110"/>
                                  <a:pt x="161" y="110"/>
                                  <a:pt x="161" y="110"/>
                                </a:cubicBezTo>
                                <a:cubicBezTo>
                                  <a:pt x="161" y="110"/>
                                  <a:pt x="161" y="110"/>
                                  <a:pt x="161" y="110"/>
                                </a:cubicBezTo>
                                <a:cubicBezTo>
                                  <a:pt x="161" y="110"/>
                                  <a:pt x="161" y="110"/>
                                  <a:pt x="161" y="110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2" y="111"/>
                                  <a:pt x="162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0"/>
                                  <a:pt x="161" y="109"/>
                                  <a:pt x="160" y="109"/>
                                </a:cubicBezTo>
                                <a:cubicBezTo>
                                  <a:pt x="160" y="109"/>
                                  <a:pt x="160" y="108"/>
                                  <a:pt x="160" y="108"/>
                                </a:cubicBezTo>
                                <a:cubicBezTo>
                                  <a:pt x="161" y="108"/>
                                  <a:pt x="160" y="108"/>
                                  <a:pt x="160" y="109"/>
                                </a:cubicBezTo>
                                <a:cubicBezTo>
                                  <a:pt x="160" y="109"/>
                                  <a:pt x="161" y="108"/>
                                  <a:pt x="161" y="108"/>
                                </a:cubicBezTo>
                                <a:cubicBezTo>
                                  <a:pt x="161" y="108"/>
                                  <a:pt x="160" y="108"/>
                                  <a:pt x="160" y="108"/>
                                </a:cubicBezTo>
                                <a:cubicBezTo>
                                  <a:pt x="160" y="108"/>
                                  <a:pt x="161" y="108"/>
                                  <a:pt x="161" y="108"/>
                                </a:cubicBezTo>
                                <a:cubicBezTo>
                                  <a:pt x="161" y="107"/>
                                  <a:pt x="161" y="107"/>
                                  <a:pt x="161" y="107"/>
                                </a:cubicBezTo>
                                <a:cubicBezTo>
                                  <a:pt x="161" y="107"/>
                                  <a:pt x="161" y="107"/>
                                  <a:pt x="161" y="107"/>
                                </a:cubicBezTo>
                                <a:cubicBezTo>
                                  <a:pt x="161" y="106"/>
                                  <a:pt x="161" y="107"/>
                                  <a:pt x="161" y="106"/>
                                </a:cubicBezTo>
                                <a:cubicBezTo>
                                  <a:pt x="161" y="106"/>
                                  <a:pt x="161" y="106"/>
                                  <a:pt x="161" y="106"/>
                                </a:cubicBezTo>
                                <a:cubicBezTo>
                                  <a:pt x="161" y="106"/>
                                  <a:pt x="161" y="106"/>
                                  <a:pt x="161" y="106"/>
                                </a:cubicBezTo>
                                <a:moveTo>
                                  <a:pt x="255" y="129"/>
                                </a:moveTo>
                                <a:cubicBezTo>
                                  <a:pt x="255" y="130"/>
                                  <a:pt x="255" y="130"/>
                                  <a:pt x="255" y="130"/>
                                </a:cubicBezTo>
                                <a:cubicBezTo>
                                  <a:pt x="254" y="130"/>
                                  <a:pt x="254" y="130"/>
                                  <a:pt x="254" y="130"/>
                                </a:cubicBezTo>
                                <a:cubicBezTo>
                                  <a:pt x="254" y="130"/>
                                  <a:pt x="254" y="130"/>
                                  <a:pt x="255" y="131"/>
                                </a:cubicBezTo>
                                <a:cubicBezTo>
                                  <a:pt x="255" y="131"/>
                                  <a:pt x="255" y="131"/>
                                  <a:pt x="255" y="131"/>
                                </a:cubicBezTo>
                                <a:cubicBezTo>
                                  <a:pt x="255" y="131"/>
                                  <a:pt x="254" y="130"/>
                                  <a:pt x="254" y="130"/>
                                </a:cubicBezTo>
                                <a:cubicBezTo>
                                  <a:pt x="254" y="130"/>
                                  <a:pt x="255" y="130"/>
                                  <a:pt x="255" y="130"/>
                                </a:cubicBezTo>
                                <a:cubicBezTo>
                                  <a:pt x="255" y="130"/>
                                  <a:pt x="255" y="130"/>
                                  <a:pt x="255" y="130"/>
                                </a:cubicBezTo>
                                <a:cubicBezTo>
                                  <a:pt x="255" y="130"/>
                                  <a:pt x="255" y="129"/>
                                  <a:pt x="255" y="129"/>
                                </a:cubicBezTo>
                                <a:moveTo>
                                  <a:pt x="273" y="135"/>
                                </a:moveTo>
                                <a:cubicBezTo>
                                  <a:pt x="273" y="135"/>
                                  <a:pt x="272" y="135"/>
                                  <a:pt x="272" y="135"/>
                                </a:cubicBezTo>
                                <a:cubicBezTo>
                                  <a:pt x="272" y="135"/>
                                  <a:pt x="272" y="135"/>
                                  <a:pt x="272" y="136"/>
                                </a:cubicBezTo>
                                <a:cubicBezTo>
                                  <a:pt x="272" y="135"/>
                                  <a:pt x="272" y="135"/>
                                  <a:pt x="272" y="135"/>
                                </a:cubicBezTo>
                                <a:cubicBezTo>
                                  <a:pt x="272" y="136"/>
                                  <a:pt x="272" y="136"/>
                                  <a:pt x="272" y="136"/>
                                </a:cubicBezTo>
                                <a:cubicBezTo>
                                  <a:pt x="272" y="136"/>
                                  <a:pt x="273" y="136"/>
                                  <a:pt x="273" y="136"/>
                                </a:cubicBezTo>
                                <a:cubicBezTo>
                                  <a:pt x="273" y="136"/>
                                  <a:pt x="273" y="136"/>
                                  <a:pt x="273" y="135"/>
                                </a:cubicBezTo>
                                <a:cubicBezTo>
                                  <a:pt x="273" y="136"/>
                                  <a:pt x="273" y="136"/>
                                  <a:pt x="274" y="136"/>
                                </a:cubicBezTo>
                                <a:cubicBezTo>
                                  <a:pt x="274" y="135"/>
                                  <a:pt x="274" y="135"/>
                                  <a:pt x="274" y="135"/>
                                </a:cubicBezTo>
                                <a:cubicBezTo>
                                  <a:pt x="274" y="134"/>
                                  <a:pt x="273" y="134"/>
                                  <a:pt x="273" y="134"/>
                                </a:cubicBezTo>
                                <a:cubicBezTo>
                                  <a:pt x="273" y="134"/>
                                  <a:pt x="273" y="135"/>
                                  <a:pt x="273" y="135"/>
                                </a:cubicBezTo>
                                <a:moveTo>
                                  <a:pt x="123" y="97"/>
                                </a:moveTo>
                                <a:cubicBezTo>
                                  <a:pt x="122" y="97"/>
                                  <a:pt x="122" y="97"/>
                                  <a:pt x="122" y="97"/>
                                </a:cubicBezTo>
                                <a:cubicBezTo>
                                  <a:pt x="122" y="97"/>
                                  <a:pt x="122" y="97"/>
                                  <a:pt x="122" y="97"/>
                                </a:cubicBezTo>
                                <a:cubicBezTo>
                                  <a:pt x="122" y="97"/>
                                  <a:pt x="122" y="97"/>
                                  <a:pt x="122" y="97"/>
                                </a:cubicBezTo>
                                <a:cubicBezTo>
                                  <a:pt x="122" y="97"/>
                                  <a:pt x="122" y="97"/>
                                  <a:pt x="123" y="97"/>
                                </a:cubicBezTo>
                                <a:moveTo>
                                  <a:pt x="209" y="119"/>
                                </a:move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moveTo>
                                  <a:pt x="216" y="122"/>
                                </a:moveTo>
                                <a:cubicBezTo>
                                  <a:pt x="216" y="122"/>
                                  <a:pt x="217" y="122"/>
                                  <a:pt x="217" y="122"/>
                                </a:cubicBezTo>
                                <a:cubicBezTo>
                                  <a:pt x="217" y="122"/>
                                  <a:pt x="217" y="122"/>
                                  <a:pt x="217" y="122"/>
                                </a:cubicBezTo>
                                <a:cubicBezTo>
                                  <a:pt x="217" y="122"/>
                                  <a:pt x="217" y="122"/>
                                  <a:pt x="217" y="122"/>
                                </a:cubicBezTo>
                                <a:cubicBezTo>
                                  <a:pt x="217" y="122"/>
                                  <a:pt x="217" y="122"/>
                                  <a:pt x="217" y="121"/>
                                </a:cubicBezTo>
                                <a:cubicBezTo>
                                  <a:pt x="217" y="121"/>
                                  <a:pt x="217" y="121"/>
                                  <a:pt x="216" y="121"/>
                                </a:cubicBezTo>
                                <a:cubicBezTo>
                                  <a:pt x="216" y="122"/>
                                  <a:pt x="216" y="122"/>
                                  <a:pt x="216" y="122"/>
                                </a:cubicBezTo>
                                <a:moveTo>
                                  <a:pt x="254" y="131"/>
                                </a:move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moveTo>
                                  <a:pt x="268" y="134"/>
                                </a:moveTo>
                                <a:cubicBezTo>
                                  <a:pt x="268" y="134"/>
                                  <a:pt x="268" y="134"/>
                                  <a:pt x="268" y="134"/>
                                </a:cubicBezTo>
                                <a:cubicBezTo>
                                  <a:pt x="268" y="135"/>
                                  <a:pt x="268" y="135"/>
                                  <a:pt x="267" y="135"/>
                                </a:cubicBezTo>
                                <a:cubicBezTo>
                                  <a:pt x="267" y="135"/>
                                  <a:pt x="267" y="135"/>
                                  <a:pt x="267" y="135"/>
                                </a:cubicBezTo>
                                <a:cubicBezTo>
                                  <a:pt x="267" y="135"/>
                                  <a:pt x="267" y="135"/>
                                  <a:pt x="268" y="134"/>
                                </a:cubicBezTo>
                                <a:moveTo>
                                  <a:pt x="255" y="133"/>
                                </a:moveTo>
                                <a:cubicBezTo>
                                  <a:pt x="255" y="133"/>
                                  <a:pt x="255" y="133"/>
                                  <a:pt x="255" y="133"/>
                                </a:cubicBezTo>
                                <a:cubicBezTo>
                                  <a:pt x="255" y="133"/>
                                  <a:pt x="255" y="133"/>
                                  <a:pt x="254" y="133"/>
                                </a:cubicBezTo>
                                <a:cubicBezTo>
                                  <a:pt x="254" y="132"/>
                                  <a:pt x="254" y="132"/>
                                  <a:pt x="254" y="132"/>
                                </a:cubicBezTo>
                                <a:cubicBezTo>
                                  <a:pt x="255" y="132"/>
                                  <a:pt x="255" y="132"/>
                                  <a:pt x="255" y="132"/>
                                </a:cubicBezTo>
                                <a:cubicBezTo>
                                  <a:pt x="255" y="132"/>
                                  <a:pt x="255" y="132"/>
                                  <a:pt x="255" y="132"/>
                                </a:cubicBezTo>
                                <a:cubicBezTo>
                                  <a:pt x="255" y="132"/>
                                  <a:pt x="255" y="132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2"/>
                                </a:cubicBezTo>
                                <a:cubicBezTo>
                                  <a:pt x="254" y="132"/>
                                  <a:pt x="254" y="132"/>
                                  <a:pt x="254" y="131"/>
                                </a:cubicBezTo>
                                <a:cubicBezTo>
                                  <a:pt x="254" y="132"/>
                                  <a:pt x="254" y="132"/>
                                  <a:pt x="254" y="133"/>
                                </a:cubicBezTo>
                                <a:cubicBezTo>
                                  <a:pt x="254" y="133"/>
                                  <a:pt x="254" y="133"/>
                                  <a:pt x="254" y="133"/>
                                </a:cubicBezTo>
                                <a:cubicBezTo>
                                  <a:pt x="254" y="133"/>
                                  <a:pt x="254" y="133"/>
                                  <a:pt x="254" y="133"/>
                                </a:cubicBezTo>
                                <a:cubicBezTo>
                                  <a:pt x="255" y="133"/>
                                  <a:pt x="254" y="133"/>
                                  <a:pt x="254" y="133"/>
                                </a:cubicBezTo>
                                <a:cubicBezTo>
                                  <a:pt x="255" y="133"/>
                                  <a:pt x="255" y="133"/>
                                  <a:pt x="255" y="133"/>
                                </a:cubicBezTo>
                                <a:moveTo>
                                  <a:pt x="262" y="134"/>
                                </a:moveTo>
                                <a:cubicBezTo>
                                  <a:pt x="262" y="134"/>
                                  <a:pt x="262" y="133"/>
                                  <a:pt x="262" y="133"/>
                                </a:cubicBezTo>
                                <a:cubicBezTo>
                                  <a:pt x="262" y="134"/>
                                  <a:pt x="262" y="134"/>
                                  <a:pt x="262" y="134"/>
                                </a:cubicBezTo>
                                <a:cubicBezTo>
                                  <a:pt x="262" y="134"/>
                                  <a:pt x="262" y="134"/>
                                  <a:pt x="262" y="134"/>
                                </a:cubicBezTo>
                                <a:cubicBezTo>
                                  <a:pt x="262" y="133"/>
                                  <a:pt x="262" y="133"/>
                                  <a:pt x="262" y="133"/>
                                </a:cubicBezTo>
                                <a:cubicBezTo>
                                  <a:pt x="262" y="133"/>
                                  <a:pt x="262" y="133"/>
                                  <a:pt x="262" y="134"/>
                                </a:cubicBezTo>
                                <a:moveTo>
                                  <a:pt x="169" y="110"/>
                                </a:moveTo>
                                <a:cubicBezTo>
                                  <a:pt x="168" y="110"/>
                                  <a:pt x="168" y="110"/>
                                  <a:pt x="168" y="110"/>
                                </a:cubicBezTo>
                                <a:cubicBezTo>
                                  <a:pt x="169" y="110"/>
                                  <a:pt x="168" y="110"/>
                                  <a:pt x="169" y="110"/>
                                </a:cubicBezTo>
                                <a:moveTo>
                                  <a:pt x="263" y="134"/>
                                </a:moveTo>
                                <a:cubicBezTo>
                                  <a:pt x="263" y="134"/>
                                  <a:pt x="263" y="134"/>
                                  <a:pt x="264" y="134"/>
                                </a:cubicBezTo>
                                <a:cubicBezTo>
                                  <a:pt x="263" y="135"/>
                                  <a:pt x="263" y="135"/>
                                  <a:pt x="263" y="135"/>
                                </a:cubicBezTo>
                                <a:cubicBezTo>
                                  <a:pt x="263" y="135"/>
                                  <a:pt x="263" y="135"/>
                                  <a:pt x="263" y="135"/>
                                </a:cubicBezTo>
                                <a:cubicBezTo>
                                  <a:pt x="263" y="135"/>
                                  <a:pt x="263" y="134"/>
                                  <a:pt x="263" y="134"/>
                                </a:cubicBezTo>
                                <a:cubicBezTo>
                                  <a:pt x="263" y="134"/>
                                  <a:pt x="263" y="134"/>
                                  <a:pt x="263" y="134"/>
                                </a:cubicBezTo>
                                <a:cubicBezTo>
                                  <a:pt x="263" y="134"/>
                                  <a:pt x="263" y="134"/>
                                  <a:pt x="263" y="134"/>
                                </a:cubicBezTo>
                                <a:cubicBezTo>
                                  <a:pt x="262" y="135"/>
                                  <a:pt x="263" y="134"/>
                                  <a:pt x="263" y="134"/>
                                </a:cubicBezTo>
                                <a:moveTo>
                                  <a:pt x="151" y="106"/>
                                </a:moveTo>
                                <a:cubicBezTo>
                                  <a:pt x="151" y="106"/>
                                  <a:pt x="151" y="106"/>
                                  <a:pt x="151" y="107"/>
                                </a:cubicBezTo>
                                <a:cubicBezTo>
                                  <a:pt x="152" y="107"/>
                                  <a:pt x="151" y="107"/>
                                  <a:pt x="152" y="106"/>
                                </a:cubicBezTo>
                                <a:cubicBezTo>
                                  <a:pt x="152" y="106"/>
                                  <a:pt x="152" y="106"/>
                                  <a:pt x="152" y="106"/>
                                </a:cubicBezTo>
                                <a:cubicBezTo>
                                  <a:pt x="152" y="106"/>
                                  <a:pt x="152" y="106"/>
                                  <a:pt x="152" y="106"/>
                                </a:cubicBezTo>
                                <a:cubicBezTo>
                                  <a:pt x="152" y="106"/>
                                  <a:pt x="152" y="106"/>
                                  <a:pt x="152" y="106"/>
                                </a:cubicBezTo>
                                <a:cubicBezTo>
                                  <a:pt x="151" y="106"/>
                                  <a:pt x="152" y="106"/>
                                  <a:pt x="151" y="106"/>
                                </a:cubicBezTo>
                                <a:moveTo>
                                  <a:pt x="264" y="137"/>
                                </a:moveTo>
                                <a:cubicBezTo>
                                  <a:pt x="264" y="137"/>
                                  <a:pt x="263" y="137"/>
                                  <a:pt x="263" y="137"/>
                                </a:cubicBezTo>
                                <a:cubicBezTo>
                                  <a:pt x="263" y="136"/>
                                  <a:pt x="264" y="136"/>
                                  <a:pt x="264" y="135"/>
                                </a:cubicBezTo>
                                <a:cubicBezTo>
                                  <a:pt x="264" y="135"/>
                                  <a:pt x="264" y="135"/>
                                  <a:pt x="264" y="135"/>
                                </a:cubicBezTo>
                                <a:cubicBezTo>
                                  <a:pt x="263" y="135"/>
                                  <a:pt x="263" y="135"/>
                                  <a:pt x="263" y="136"/>
                                </a:cubicBezTo>
                                <a:cubicBezTo>
                                  <a:pt x="263" y="136"/>
                                  <a:pt x="263" y="136"/>
                                  <a:pt x="263" y="136"/>
                                </a:cubicBezTo>
                                <a:cubicBezTo>
                                  <a:pt x="262" y="136"/>
                                  <a:pt x="263" y="136"/>
                                  <a:pt x="263" y="137"/>
                                </a:cubicBezTo>
                                <a:cubicBezTo>
                                  <a:pt x="263" y="137"/>
                                  <a:pt x="263" y="137"/>
                                  <a:pt x="263" y="137"/>
                                </a:cubicBezTo>
                                <a:cubicBezTo>
                                  <a:pt x="263" y="137"/>
                                  <a:pt x="263" y="137"/>
                                  <a:pt x="263" y="137"/>
                                </a:cubicBezTo>
                                <a:cubicBezTo>
                                  <a:pt x="263" y="137"/>
                                  <a:pt x="263" y="138"/>
                                  <a:pt x="263" y="138"/>
                                </a:cubicBezTo>
                                <a:cubicBezTo>
                                  <a:pt x="264" y="138"/>
                                  <a:pt x="264" y="138"/>
                                  <a:pt x="264" y="137"/>
                                </a:cubicBezTo>
                                <a:cubicBezTo>
                                  <a:pt x="264" y="137"/>
                                  <a:pt x="265" y="138"/>
                                  <a:pt x="265" y="138"/>
                                </a:cubicBezTo>
                                <a:cubicBezTo>
                                  <a:pt x="265" y="137"/>
                                  <a:pt x="265" y="137"/>
                                  <a:pt x="265" y="137"/>
                                </a:cubicBezTo>
                                <a:cubicBezTo>
                                  <a:pt x="265" y="137"/>
                                  <a:pt x="265" y="137"/>
                                  <a:pt x="265" y="137"/>
                                </a:cubicBezTo>
                                <a:cubicBezTo>
                                  <a:pt x="265" y="137"/>
                                  <a:pt x="265" y="136"/>
                                  <a:pt x="265" y="136"/>
                                </a:cubicBezTo>
                                <a:cubicBezTo>
                                  <a:pt x="265" y="136"/>
                                  <a:pt x="265" y="136"/>
                                  <a:pt x="265" y="136"/>
                                </a:cubicBezTo>
                                <a:cubicBezTo>
                                  <a:pt x="265" y="136"/>
                                  <a:pt x="265" y="136"/>
                                  <a:pt x="265" y="136"/>
                                </a:cubicBezTo>
                                <a:cubicBezTo>
                                  <a:pt x="265" y="136"/>
                                  <a:pt x="265" y="136"/>
                                  <a:pt x="265" y="136"/>
                                </a:cubicBezTo>
                                <a:cubicBezTo>
                                  <a:pt x="265" y="135"/>
                                  <a:pt x="266" y="135"/>
                                  <a:pt x="266" y="135"/>
                                </a:cubicBezTo>
                                <a:cubicBezTo>
                                  <a:pt x="265" y="135"/>
                                  <a:pt x="265" y="135"/>
                                  <a:pt x="265" y="134"/>
                                </a:cubicBezTo>
                                <a:cubicBezTo>
                                  <a:pt x="264" y="135"/>
                                  <a:pt x="264" y="136"/>
                                  <a:pt x="264" y="137"/>
                                </a:cubicBezTo>
                                <a:moveTo>
                                  <a:pt x="218" y="123"/>
                                </a:moveTo>
                                <a:cubicBezTo>
                                  <a:pt x="218" y="123"/>
                                  <a:pt x="218" y="123"/>
                                  <a:pt x="217" y="123"/>
                                </a:cubicBezTo>
                                <a:cubicBezTo>
                                  <a:pt x="217" y="123"/>
                                  <a:pt x="217" y="124"/>
                                  <a:pt x="217" y="124"/>
                                </a:cubicBezTo>
                                <a:cubicBezTo>
                                  <a:pt x="217" y="124"/>
                                  <a:pt x="217" y="124"/>
                                  <a:pt x="217" y="124"/>
                                </a:cubicBezTo>
                                <a:cubicBezTo>
                                  <a:pt x="217" y="123"/>
                                  <a:pt x="217" y="123"/>
                                  <a:pt x="217" y="123"/>
                                </a:cubicBezTo>
                                <a:cubicBezTo>
                                  <a:pt x="218" y="123"/>
                                  <a:pt x="218" y="123"/>
                                  <a:pt x="218" y="123"/>
                                </a:cubicBezTo>
                                <a:moveTo>
                                  <a:pt x="167" y="110"/>
                                </a:moveTo>
                                <a:cubicBezTo>
                                  <a:pt x="167" y="110"/>
                                  <a:pt x="167" y="111"/>
                                  <a:pt x="167" y="111"/>
                                </a:cubicBezTo>
                                <a:cubicBezTo>
                                  <a:pt x="166" y="110"/>
                                  <a:pt x="167" y="111"/>
                                  <a:pt x="166" y="110"/>
                                </a:cubicBezTo>
                                <a:cubicBezTo>
                                  <a:pt x="167" y="110"/>
                                  <a:pt x="167" y="110"/>
                                  <a:pt x="167" y="110"/>
                                </a:cubicBezTo>
                                <a:moveTo>
                                  <a:pt x="202" y="119"/>
                                </a:moveTo>
                                <a:cubicBezTo>
                                  <a:pt x="202" y="119"/>
                                  <a:pt x="202" y="119"/>
                                  <a:pt x="202" y="120"/>
                                </a:cubicBezTo>
                                <a:cubicBezTo>
                                  <a:pt x="202" y="120"/>
                                  <a:pt x="202" y="120"/>
                                  <a:pt x="201" y="120"/>
                                </a:cubicBezTo>
                                <a:cubicBezTo>
                                  <a:pt x="202" y="119"/>
                                  <a:pt x="202" y="119"/>
                                  <a:pt x="202" y="119"/>
                                </a:cubicBezTo>
                                <a:cubicBezTo>
                                  <a:pt x="202" y="119"/>
                                  <a:pt x="202" y="119"/>
                                  <a:pt x="202" y="119"/>
                                </a:cubicBezTo>
                                <a:moveTo>
                                  <a:pt x="207" y="121"/>
                                </a:move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0"/>
                                  <a:pt x="207" y="121"/>
                                </a:cubicBezTo>
                                <a:moveTo>
                                  <a:pt x="267" y="136"/>
                                </a:moveTo>
                                <a:cubicBezTo>
                                  <a:pt x="267" y="136"/>
                                  <a:pt x="267" y="136"/>
                                  <a:pt x="267" y="136"/>
                                </a:cubicBezTo>
                                <a:cubicBezTo>
                                  <a:pt x="267" y="136"/>
                                  <a:pt x="268" y="136"/>
                                  <a:pt x="268" y="136"/>
                                </a:cubicBezTo>
                                <a:cubicBezTo>
                                  <a:pt x="268" y="136"/>
                                  <a:pt x="268" y="136"/>
                                  <a:pt x="268" y="136"/>
                                </a:cubicBezTo>
                                <a:cubicBezTo>
                                  <a:pt x="267" y="136"/>
                                  <a:pt x="267" y="136"/>
                                  <a:pt x="267" y="136"/>
                                </a:cubicBezTo>
                                <a:moveTo>
                                  <a:pt x="213" y="122"/>
                                </a:moveTo>
                                <a:cubicBezTo>
                                  <a:pt x="213" y="123"/>
                                  <a:pt x="213" y="123"/>
                                  <a:pt x="213" y="123"/>
                                </a:cubicBezTo>
                                <a:cubicBezTo>
                                  <a:pt x="212" y="123"/>
                                  <a:pt x="212" y="124"/>
                                  <a:pt x="212" y="124"/>
                                </a:cubicBezTo>
                                <a:cubicBezTo>
                                  <a:pt x="212" y="123"/>
                                  <a:pt x="212" y="123"/>
                                  <a:pt x="211" y="123"/>
                                </a:cubicBezTo>
                                <a:cubicBezTo>
                                  <a:pt x="211" y="123"/>
                                  <a:pt x="211" y="123"/>
                                  <a:pt x="211" y="124"/>
                                </a:cubicBezTo>
                                <a:cubicBezTo>
                                  <a:pt x="211" y="124"/>
                                  <a:pt x="212" y="124"/>
                                  <a:pt x="212" y="124"/>
                                </a:cubicBezTo>
                                <a:cubicBezTo>
                                  <a:pt x="212" y="124"/>
                                  <a:pt x="212" y="124"/>
                                  <a:pt x="212" y="124"/>
                                </a:cubicBezTo>
                                <a:cubicBezTo>
                                  <a:pt x="212" y="124"/>
                                  <a:pt x="212" y="124"/>
                                  <a:pt x="211" y="124"/>
                                </a:cubicBezTo>
                                <a:cubicBezTo>
                                  <a:pt x="211" y="124"/>
                                  <a:pt x="211" y="125"/>
                                  <a:pt x="211" y="125"/>
                                </a:cubicBezTo>
                                <a:cubicBezTo>
                                  <a:pt x="211" y="125"/>
                                  <a:pt x="211" y="125"/>
                                  <a:pt x="210" y="125"/>
                                </a:cubicBezTo>
                                <a:cubicBezTo>
                                  <a:pt x="210" y="125"/>
                                  <a:pt x="210" y="125"/>
                                  <a:pt x="210" y="125"/>
                                </a:cubicBezTo>
                                <a:cubicBezTo>
                                  <a:pt x="210" y="125"/>
                                  <a:pt x="210" y="125"/>
                                  <a:pt x="210" y="125"/>
                                </a:cubicBezTo>
                                <a:cubicBezTo>
                                  <a:pt x="211" y="126"/>
                                  <a:pt x="210" y="126"/>
                                  <a:pt x="210" y="126"/>
                                </a:cubicBezTo>
                                <a:cubicBezTo>
                                  <a:pt x="210" y="125"/>
                                  <a:pt x="210" y="125"/>
                                  <a:pt x="210" y="125"/>
                                </a:cubicBezTo>
                                <a:cubicBezTo>
                                  <a:pt x="210" y="125"/>
                                  <a:pt x="209" y="125"/>
                                  <a:pt x="209" y="125"/>
                                </a:cubicBezTo>
                                <a:cubicBezTo>
                                  <a:pt x="209" y="126"/>
                                  <a:pt x="209" y="125"/>
                                  <a:pt x="209" y="125"/>
                                </a:cubicBezTo>
                                <a:cubicBezTo>
                                  <a:pt x="208" y="126"/>
                                  <a:pt x="209" y="125"/>
                                  <a:pt x="208" y="126"/>
                                </a:cubicBezTo>
                                <a:cubicBezTo>
                                  <a:pt x="209" y="126"/>
                                  <a:pt x="209" y="126"/>
                                  <a:pt x="209" y="126"/>
                                </a:cubicBezTo>
                                <a:cubicBezTo>
                                  <a:pt x="209" y="126"/>
                                  <a:pt x="209" y="126"/>
                                  <a:pt x="210" y="126"/>
                                </a:cubicBezTo>
                                <a:cubicBezTo>
                                  <a:pt x="209" y="126"/>
                                  <a:pt x="209" y="126"/>
                                  <a:pt x="209" y="127"/>
                                </a:cubicBezTo>
                                <a:cubicBezTo>
                                  <a:pt x="209" y="127"/>
                                  <a:pt x="209" y="127"/>
                                  <a:pt x="209" y="127"/>
                                </a:cubicBezTo>
                                <a:cubicBezTo>
                                  <a:pt x="208" y="127"/>
                                  <a:pt x="208" y="127"/>
                                  <a:pt x="208" y="127"/>
                                </a:cubicBezTo>
                                <a:cubicBezTo>
                                  <a:pt x="208" y="127"/>
                                  <a:pt x="208" y="127"/>
                                  <a:pt x="207" y="127"/>
                                </a:cubicBezTo>
                                <a:cubicBezTo>
                                  <a:pt x="208" y="127"/>
                                  <a:pt x="208" y="127"/>
                                  <a:pt x="208" y="128"/>
                                </a:cubicBezTo>
                                <a:cubicBezTo>
                                  <a:pt x="207" y="128"/>
                                  <a:pt x="206" y="129"/>
                                  <a:pt x="205" y="129"/>
                                </a:cubicBezTo>
                                <a:cubicBezTo>
                                  <a:pt x="205" y="129"/>
                                  <a:pt x="205" y="129"/>
                                  <a:pt x="205" y="130"/>
                                </a:cubicBezTo>
                                <a:cubicBezTo>
                                  <a:pt x="205" y="130"/>
                                  <a:pt x="205" y="130"/>
                                  <a:pt x="205" y="130"/>
                                </a:cubicBezTo>
                                <a:cubicBezTo>
                                  <a:pt x="205" y="130"/>
                                  <a:pt x="205" y="131"/>
                                  <a:pt x="205" y="131"/>
                                </a:cubicBezTo>
                                <a:cubicBezTo>
                                  <a:pt x="207" y="131"/>
                                  <a:pt x="206" y="130"/>
                                  <a:pt x="207" y="129"/>
                                </a:cubicBezTo>
                                <a:cubicBezTo>
                                  <a:pt x="207" y="129"/>
                                  <a:pt x="207" y="129"/>
                                  <a:pt x="207" y="129"/>
                                </a:cubicBezTo>
                                <a:cubicBezTo>
                                  <a:pt x="207" y="129"/>
                                  <a:pt x="207" y="129"/>
                                  <a:pt x="207" y="129"/>
                                </a:cubicBezTo>
                                <a:cubicBezTo>
                                  <a:pt x="208" y="129"/>
                                  <a:pt x="208" y="129"/>
                                  <a:pt x="208" y="129"/>
                                </a:cubicBezTo>
                                <a:cubicBezTo>
                                  <a:pt x="208" y="128"/>
                                  <a:pt x="208" y="128"/>
                                  <a:pt x="209" y="128"/>
                                </a:cubicBezTo>
                                <a:cubicBezTo>
                                  <a:pt x="209" y="128"/>
                                  <a:pt x="209" y="128"/>
                                  <a:pt x="209" y="128"/>
                                </a:cubicBezTo>
                                <a:cubicBezTo>
                                  <a:pt x="209" y="127"/>
                                  <a:pt x="209" y="127"/>
                                  <a:pt x="210" y="127"/>
                                </a:cubicBezTo>
                                <a:cubicBezTo>
                                  <a:pt x="210" y="127"/>
                                  <a:pt x="210" y="127"/>
                                  <a:pt x="210" y="127"/>
                                </a:cubicBezTo>
                                <a:cubicBezTo>
                                  <a:pt x="210" y="126"/>
                                  <a:pt x="211" y="126"/>
                                  <a:pt x="211" y="125"/>
                                </a:cubicBezTo>
                                <a:cubicBezTo>
                                  <a:pt x="212" y="125"/>
                                  <a:pt x="212" y="125"/>
                                  <a:pt x="212" y="125"/>
                                </a:cubicBezTo>
                                <a:cubicBezTo>
                                  <a:pt x="212" y="125"/>
                                  <a:pt x="212" y="124"/>
                                  <a:pt x="212" y="124"/>
                                </a:cubicBezTo>
                                <a:cubicBezTo>
                                  <a:pt x="212" y="124"/>
                                  <a:pt x="213" y="124"/>
                                  <a:pt x="213" y="124"/>
                                </a:cubicBezTo>
                                <a:cubicBezTo>
                                  <a:pt x="213" y="124"/>
                                  <a:pt x="213" y="124"/>
                                  <a:pt x="213" y="124"/>
                                </a:cubicBezTo>
                                <a:cubicBezTo>
                                  <a:pt x="213" y="124"/>
                                  <a:pt x="212" y="124"/>
                                  <a:pt x="212" y="125"/>
                                </a:cubicBezTo>
                                <a:cubicBezTo>
                                  <a:pt x="212" y="125"/>
                                  <a:pt x="212" y="125"/>
                                  <a:pt x="213" y="125"/>
                                </a:cubicBezTo>
                                <a:cubicBezTo>
                                  <a:pt x="213" y="125"/>
                                  <a:pt x="213" y="125"/>
                                  <a:pt x="213" y="124"/>
                                </a:cubicBezTo>
                                <a:cubicBezTo>
                                  <a:pt x="214" y="124"/>
                                  <a:pt x="213" y="123"/>
                                  <a:pt x="214" y="123"/>
                                </a:cubicBezTo>
                                <a:cubicBezTo>
                                  <a:pt x="213" y="123"/>
                                  <a:pt x="213" y="123"/>
                                  <a:pt x="213" y="122"/>
                                </a:cubicBezTo>
                                <a:moveTo>
                                  <a:pt x="151" y="107"/>
                                </a:moveTo>
                                <a:cubicBezTo>
                                  <a:pt x="151" y="108"/>
                                  <a:pt x="151" y="108"/>
                                  <a:pt x="151" y="108"/>
                                </a:cubicBezTo>
                                <a:cubicBezTo>
                                  <a:pt x="151" y="108"/>
                                  <a:pt x="151" y="108"/>
                                  <a:pt x="151" y="108"/>
                                </a:cubicBezTo>
                                <a:cubicBezTo>
                                  <a:pt x="151" y="108"/>
                                  <a:pt x="151" y="108"/>
                                  <a:pt x="151" y="107"/>
                                </a:cubicBezTo>
                                <a:cubicBezTo>
                                  <a:pt x="151" y="107"/>
                                  <a:pt x="151" y="107"/>
                                  <a:pt x="151" y="107"/>
                                </a:cubicBezTo>
                                <a:moveTo>
                                  <a:pt x="268" y="137"/>
                                </a:moveTo>
                                <a:cubicBezTo>
                                  <a:pt x="268" y="138"/>
                                  <a:pt x="268" y="138"/>
                                  <a:pt x="268" y="139"/>
                                </a:cubicBezTo>
                                <a:cubicBezTo>
                                  <a:pt x="268" y="139"/>
                                  <a:pt x="268" y="139"/>
                                  <a:pt x="268" y="139"/>
                                </a:cubicBezTo>
                                <a:cubicBezTo>
                                  <a:pt x="268" y="139"/>
                                  <a:pt x="268" y="139"/>
                                  <a:pt x="268" y="139"/>
                                </a:cubicBezTo>
                                <a:cubicBezTo>
                                  <a:pt x="268" y="139"/>
                                  <a:pt x="268" y="139"/>
                                  <a:pt x="268" y="139"/>
                                </a:cubicBezTo>
                                <a:cubicBezTo>
                                  <a:pt x="268" y="140"/>
                                  <a:pt x="267" y="139"/>
                                  <a:pt x="267" y="140"/>
                                </a:cubicBezTo>
                                <a:cubicBezTo>
                                  <a:pt x="267" y="140"/>
                                  <a:pt x="267" y="141"/>
                                  <a:pt x="268" y="141"/>
                                </a:cubicBezTo>
                                <a:cubicBezTo>
                                  <a:pt x="268" y="141"/>
                                  <a:pt x="267" y="141"/>
                                  <a:pt x="267" y="141"/>
                                </a:cubicBezTo>
                                <a:cubicBezTo>
                                  <a:pt x="267" y="142"/>
                                  <a:pt x="268" y="142"/>
                                  <a:pt x="267" y="143"/>
                                </a:cubicBezTo>
                                <a:cubicBezTo>
                                  <a:pt x="267" y="143"/>
                                  <a:pt x="267" y="143"/>
                                  <a:pt x="267" y="143"/>
                                </a:cubicBezTo>
                                <a:cubicBezTo>
                                  <a:pt x="267" y="142"/>
                                  <a:pt x="267" y="142"/>
                                  <a:pt x="268" y="142"/>
                                </a:cubicBezTo>
                                <a:cubicBezTo>
                                  <a:pt x="268" y="142"/>
                                  <a:pt x="268" y="143"/>
                                  <a:pt x="268" y="143"/>
                                </a:cubicBezTo>
                                <a:cubicBezTo>
                                  <a:pt x="268" y="143"/>
                                  <a:pt x="268" y="143"/>
                                  <a:pt x="267" y="143"/>
                                </a:cubicBezTo>
                                <a:cubicBezTo>
                                  <a:pt x="267" y="143"/>
                                  <a:pt x="267" y="143"/>
                                  <a:pt x="267" y="143"/>
                                </a:cubicBezTo>
                                <a:cubicBezTo>
                                  <a:pt x="267" y="143"/>
                                  <a:pt x="267" y="143"/>
                                  <a:pt x="267" y="143"/>
                                </a:cubicBezTo>
                                <a:cubicBezTo>
                                  <a:pt x="267" y="144"/>
                                  <a:pt x="267" y="144"/>
                                  <a:pt x="266" y="145"/>
                                </a:cubicBezTo>
                                <a:cubicBezTo>
                                  <a:pt x="266" y="145"/>
                                  <a:pt x="266" y="145"/>
                                  <a:pt x="266" y="145"/>
                                </a:cubicBezTo>
                                <a:cubicBezTo>
                                  <a:pt x="266" y="146"/>
                                  <a:pt x="266" y="146"/>
                                  <a:pt x="266" y="146"/>
                                </a:cubicBezTo>
                                <a:cubicBezTo>
                                  <a:pt x="266" y="146"/>
                                  <a:pt x="265" y="146"/>
                                  <a:pt x="265" y="146"/>
                                </a:cubicBezTo>
                                <a:cubicBezTo>
                                  <a:pt x="265" y="146"/>
                                  <a:pt x="265" y="146"/>
                                  <a:pt x="265" y="146"/>
                                </a:cubicBezTo>
                                <a:cubicBezTo>
                                  <a:pt x="265" y="147"/>
                                  <a:pt x="265" y="147"/>
                                  <a:pt x="265" y="148"/>
                                </a:cubicBezTo>
                                <a:cubicBezTo>
                                  <a:pt x="265" y="148"/>
                                  <a:pt x="265" y="148"/>
                                  <a:pt x="266" y="148"/>
                                </a:cubicBezTo>
                                <a:cubicBezTo>
                                  <a:pt x="265" y="148"/>
                                  <a:pt x="265" y="148"/>
                                  <a:pt x="265" y="148"/>
                                </a:cubicBezTo>
                                <a:cubicBezTo>
                                  <a:pt x="265" y="148"/>
                                  <a:pt x="265" y="148"/>
                                  <a:pt x="265" y="148"/>
                                </a:cubicBezTo>
                                <a:cubicBezTo>
                                  <a:pt x="264" y="148"/>
                                  <a:pt x="264" y="148"/>
                                  <a:pt x="264" y="149"/>
                                </a:cubicBezTo>
                                <a:cubicBezTo>
                                  <a:pt x="264" y="149"/>
                                  <a:pt x="264" y="149"/>
                                  <a:pt x="264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8"/>
                                  <a:pt x="263" y="149"/>
                                  <a:pt x="263" y="148"/>
                                </a:cubicBezTo>
                                <a:cubicBezTo>
                                  <a:pt x="263" y="148"/>
                                  <a:pt x="263" y="148"/>
                                  <a:pt x="264" y="148"/>
                                </a:cubicBezTo>
                                <a:cubicBezTo>
                                  <a:pt x="264" y="147"/>
                                  <a:pt x="263" y="147"/>
                                  <a:pt x="263" y="147"/>
                                </a:cubicBezTo>
                                <a:cubicBezTo>
                                  <a:pt x="263" y="147"/>
                                  <a:pt x="263" y="147"/>
                                  <a:pt x="263" y="147"/>
                                </a:cubicBezTo>
                                <a:cubicBezTo>
                                  <a:pt x="263" y="147"/>
                                  <a:pt x="264" y="147"/>
                                  <a:pt x="264" y="147"/>
                                </a:cubicBezTo>
                                <a:cubicBezTo>
                                  <a:pt x="264" y="147"/>
                                  <a:pt x="264" y="146"/>
                                  <a:pt x="264" y="146"/>
                                </a:cubicBezTo>
                                <a:cubicBezTo>
                                  <a:pt x="264" y="146"/>
                                  <a:pt x="265" y="146"/>
                                  <a:pt x="265" y="146"/>
                                </a:cubicBezTo>
                                <a:cubicBezTo>
                                  <a:pt x="265" y="145"/>
                                  <a:pt x="265" y="144"/>
                                  <a:pt x="265" y="144"/>
                                </a:cubicBezTo>
                                <a:cubicBezTo>
                                  <a:pt x="265" y="144"/>
                                  <a:pt x="265" y="143"/>
                                  <a:pt x="265" y="143"/>
                                </a:cubicBezTo>
                                <a:cubicBezTo>
                                  <a:pt x="264" y="143"/>
                                  <a:pt x="265" y="143"/>
                                  <a:pt x="265" y="143"/>
                                </a:cubicBezTo>
                                <a:cubicBezTo>
                                  <a:pt x="265" y="143"/>
                                  <a:pt x="266" y="143"/>
                                  <a:pt x="266" y="143"/>
                                </a:cubicBezTo>
                                <a:cubicBezTo>
                                  <a:pt x="265" y="143"/>
                                  <a:pt x="265" y="142"/>
                                  <a:pt x="265" y="142"/>
                                </a:cubicBezTo>
                                <a:cubicBezTo>
                                  <a:pt x="265" y="142"/>
                                  <a:pt x="265" y="142"/>
                                  <a:pt x="265" y="141"/>
                                </a:cubicBezTo>
                                <a:cubicBezTo>
                                  <a:pt x="265" y="141"/>
                                  <a:pt x="265" y="141"/>
                                  <a:pt x="265" y="142"/>
                                </a:cubicBezTo>
                                <a:cubicBezTo>
                                  <a:pt x="265" y="141"/>
                                  <a:pt x="265" y="141"/>
                                  <a:pt x="265" y="141"/>
                                </a:cubicBezTo>
                                <a:cubicBezTo>
                                  <a:pt x="265" y="141"/>
                                  <a:pt x="265" y="141"/>
                                  <a:pt x="265" y="141"/>
                                </a:cubicBezTo>
                                <a:cubicBezTo>
                                  <a:pt x="265" y="141"/>
                                  <a:pt x="265" y="141"/>
                                  <a:pt x="265" y="141"/>
                                </a:cubicBezTo>
                                <a:cubicBezTo>
                                  <a:pt x="266" y="141"/>
                                  <a:pt x="266" y="141"/>
                                  <a:pt x="267" y="141"/>
                                </a:cubicBezTo>
                                <a:cubicBezTo>
                                  <a:pt x="267" y="140"/>
                                  <a:pt x="267" y="139"/>
                                  <a:pt x="267" y="138"/>
                                </a:cubicBezTo>
                                <a:cubicBezTo>
                                  <a:pt x="266" y="138"/>
                                  <a:pt x="267" y="138"/>
                                  <a:pt x="266" y="138"/>
                                </a:cubicBezTo>
                                <a:cubicBezTo>
                                  <a:pt x="266" y="138"/>
                                  <a:pt x="266" y="138"/>
                                  <a:pt x="266" y="138"/>
                                </a:cubicBezTo>
                                <a:cubicBezTo>
                                  <a:pt x="266" y="138"/>
                                  <a:pt x="266" y="138"/>
                                  <a:pt x="266" y="138"/>
                                </a:cubicBezTo>
                                <a:cubicBezTo>
                                  <a:pt x="266" y="138"/>
                                  <a:pt x="266" y="138"/>
                                  <a:pt x="266" y="138"/>
                                </a:cubicBezTo>
                                <a:cubicBezTo>
                                  <a:pt x="266" y="138"/>
                                  <a:pt x="266" y="137"/>
                                  <a:pt x="266" y="137"/>
                                </a:cubicBezTo>
                                <a:cubicBezTo>
                                  <a:pt x="267" y="137"/>
                                  <a:pt x="267" y="137"/>
                                  <a:pt x="268" y="137"/>
                                </a:cubicBezTo>
                                <a:cubicBezTo>
                                  <a:pt x="268" y="137"/>
                                  <a:pt x="268" y="137"/>
                                  <a:pt x="268" y="137"/>
                                </a:cubicBezTo>
                                <a:cubicBezTo>
                                  <a:pt x="268" y="137"/>
                                  <a:pt x="268" y="137"/>
                                  <a:pt x="268" y="137"/>
                                </a:cubicBezTo>
                                <a:moveTo>
                                  <a:pt x="255" y="135"/>
                                </a:moveTo>
                                <a:cubicBezTo>
                                  <a:pt x="255" y="135"/>
                                  <a:pt x="255" y="135"/>
                                  <a:pt x="255" y="135"/>
                                </a:cubicBezTo>
                                <a:cubicBezTo>
                                  <a:pt x="256" y="135"/>
                                  <a:pt x="256" y="135"/>
                                  <a:pt x="256" y="135"/>
                                </a:cubicBezTo>
                                <a:cubicBezTo>
                                  <a:pt x="256" y="135"/>
                                  <a:pt x="256" y="135"/>
                                  <a:pt x="256" y="135"/>
                                </a:cubicBezTo>
                                <a:cubicBezTo>
                                  <a:pt x="256" y="135"/>
                                  <a:pt x="256" y="135"/>
                                  <a:pt x="256" y="135"/>
                                </a:cubicBezTo>
                                <a:cubicBezTo>
                                  <a:pt x="256" y="135"/>
                                  <a:pt x="256" y="135"/>
                                  <a:pt x="255" y="135"/>
                                </a:cubicBezTo>
                                <a:moveTo>
                                  <a:pt x="267" y="138"/>
                                </a:move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cubicBezTo>
                                  <a:pt x="267" y="137"/>
                                  <a:pt x="267" y="137"/>
                                  <a:pt x="267" y="137"/>
                                </a:cubicBezTo>
                                <a:cubicBezTo>
                                  <a:pt x="267" y="137"/>
                                  <a:pt x="267" y="137"/>
                                  <a:pt x="267" y="137"/>
                                </a:cubicBez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moveTo>
                                  <a:pt x="211" y="124"/>
                                </a:moveTo>
                                <a:cubicBezTo>
                                  <a:pt x="210" y="124"/>
                                  <a:pt x="210" y="123"/>
                                  <a:pt x="210" y="123"/>
                                </a:cubicBezTo>
                                <a:cubicBezTo>
                                  <a:pt x="210" y="124"/>
                                  <a:pt x="210" y="124"/>
                                  <a:pt x="210" y="124"/>
                                </a:cubicBezTo>
                                <a:cubicBezTo>
                                  <a:pt x="210" y="124"/>
                                  <a:pt x="210" y="124"/>
                                  <a:pt x="210" y="124"/>
                                </a:cubicBezTo>
                                <a:cubicBezTo>
                                  <a:pt x="210" y="123"/>
                                  <a:pt x="210" y="123"/>
                                  <a:pt x="210" y="123"/>
                                </a:cubicBezTo>
                                <a:cubicBezTo>
                                  <a:pt x="211" y="123"/>
                                  <a:pt x="210" y="123"/>
                                  <a:pt x="211" y="124"/>
                                </a:cubicBezTo>
                                <a:moveTo>
                                  <a:pt x="167" y="113"/>
                                </a:moveTo>
                                <a:cubicBezTo>
                                  <a:pt x="167" y="113"/>
                                  <a:pt x="167" y="113"/>
                                  <a:pt x="167" y="113"/>
                                </a:cubicBezTo>
                                <a:cubicBezTo>
                                  <a:pt x="167" y="113"/>
                                  <a:pt x="167" y="113"/>
                                  <a:pt x="168" y="113"/>
                                </a:cubicBezTo>
                                <a:cubicBezTo>
                                  <a:pt x="168" y="113"/>
                                  <a:pt x="168" y="113"/>
                                  <a:pt x="168" y="113"/>
                                </a:cubicBezTo>
                                <a:cubicBezTo>
                                  <a:pt x="168" y="113"/>
                                  <a:pt x="167" y="113"/>
                                  <a:pt x="167" y="113"/>
                                </a:cubicBezTo>
                                <a:moveTo>
                                  <a:pt x="150" y="109"/>
                                </a:moveTo>
                                <a:cubicBezTo>
                                  <a:pt x="151" y="109"/>
                                  <a:pt x="151" y="109"/>
                                  <a:pt x="151" y="110"/>
                                </a:cubicBezTo>
                                <a:cubicBezTo>
                                  <a:pt x="151" y="109"/>
                                  <a:pt x="151" y="109"/>
                                  <a:pt x="150" y="109"/>
                                </a:cubicBezTo>
                                <a:moveTo>
                                  <a:pt x="210" y="124"/>
                                </a:moveTo>
                                <a:cubicBezTo>
                                  <a:pt x="210" y="124"/>
                                  <a:pt x="210" y="124"/>
                                  <a:pt x="210" y="125"/>
                                </a:cubicBezTo>
                                <a:cubicBezTo>
                                  <a:pt x="210" y="125"/>
                                  <a:pt x="209" y="125"/>
                                  <a:pt x="209" y="125"/>
                                </a:cubicBezTo>
                                <a:cubicBezTo>
                                  <a:pt x="209" y="124"/>
                                  <a:pt x="209" y="124"/>
                                  <a:pt x="210" y="124"/>
                                </a:cubicBezTo>
                                <a:cubicBezTo>
                                  <a:pt x="210" y="124"/>
                                  <a:pt x="210" y="124"/>
                                  <a:pt x="210" y="124"/>
                                </a:cubicBezTo>
                                <a:moveTo>
                                  <a:pt x="265" y="138"/>
                                </a:moveTo>
                                <a:cubicBezTo>
                                  <a:pt x="265" y="138"/>
                                  <a:pt x="265" y="138"/>
                                  <a:pt x="265" y="138"/>
                                </a:cubicBezTo>
                                <a:cubicBezTo>
                                  <a:pt x="265" y="138"/>
                                  <a:pt x="265" y="138"/>
                                  <a:pt x="265" y="138"/>
                                </a:cubicBezTo>
                                <a:cubicBezTo>
                                  <a:pt x="265" y="138"/>
                                  <a:pt x="265" y="138"/>
                                  <a:pt x="265" y="138"/>
                                </a:cubicBezTo>
                                <a:moveTo>
                                  <a:pt x="160" y="112"/>
                                </a:moveTo>
                                <a:cubicBezTo>
                                  <a:pt x="160" y="112"/>
                                  <a:pt x="160" y="113"/>
                                  <a:pt x="161" y="113"/>
                                </a:cubicBezTo>
                                <a:cubicBezTo>
                                  <a:pt x="161" y="112"/>
                                  <a:pt x="161" y="112"/>
                                  <a:pt x="161" y="112"/>
                                </a:cubicBezTo>
                                <a:cubicBezTo>
                                  <a:pt x="161" y="112"/>
                                  <a:pt x="161" y="112"/>
                                  <a:pt x="160" y="112"/>
                                </a:cubicBezTo>
                                <a:cubicBezTo>
                                  <a:pt x="160" y="112"/>
                                  <a:pt x="160" y="112"/>
                                  <a:pt x="160" y="112"/>
                                </a:cubicBezTo>
                                <a:moveTo>
                                  <a:pt x="262" y="137"/>
                                </a:moveTo>
                                <a:cubicBezTo>
                                  <a:pt x="262" y="138"/>
                                  <a:pt x="262" y="138"/>
                                  <a:pt x="263" y="138"/>
                                </a:cubicBezTo>
                                <a:cubicBezTo>
                                  <a:pt x="262" y="138"/>
                                  <a:pt x="262" y="138"/>
                                  <a:pt x="262" y="139"/>
                                </a:cubicBezTo>
                                <a:cubicBezTo>
                                  <a:pt x="262" y="139"/>
                                  <a:pt x="262" y="139"/>
                                  <a:pt x="262" y="138"/>
                                </a:cubicBezTo>
                                <a:cubicBezTo>
                                  <a:pt x="262" y="138"/>
                                  <a:pt x="262" y="138"/>
                                  <a:pt x="262" y="137"/>
                                </a:cubicBezTo>
                                <a:moveTo>
                                  <a:pt x="151" y="110"/>
                                </a:moveTo>
                                <a:cubicBezTo>
                                  <a:pt x="151" y="110"/>
                                  <a:pt x="151" y="109"/>
                                  <a:pt x="151" y="110"/>
                                </a:cubicBezTo>
                                <a:cubicBezTo>
                                  <a:pt x="151" y="110"/>
                                  <a:pt x="151" y="110"/>
                                  <a:pt x="151" y="110"/>
                                </a:cubicBezTo>
                                <a:cubicBezTo>
                                  <a:pt x="151" y="110"/>
                                  <a:pt x="151" y="110"/>
                                  <a:pt x="151" y="110"/>
                                </a:cubicBezTo>
                                <a:cubicBezTo>
                                  <a:pt x="151" y="110"/>
                                  <a:pt x="152" y="110"/>
                                  <a:pt x="152" y="110"/>
                                </a:cubicBezTo>
                                <a:cubicBezTo>
                                  <a:pt x="151" y="111"/>
                                  <a:pt x="151" y="111"/>
                                  <a:pt x="151" y="112"/>
                                </a:cubicBezTo>
                                <a:cubicBezTo>
                                  <a:pt x="151" y="112"/>
                                  <a:pt x="151" y="112"/>
                                  <a:pt x="151" y="112"/>
                                </a:cubicBezTo>
                                <a:cubicBezTo>
                                  <a:pt x="151" y="112"/>
                                  <a:pt x="150" y="112"/>
                                  <a:pt x="150" y="112"/>
                                </a:cubicBezTo>
                                <a:cubicBezTo>
                                  <a:pt x="150" y="112"/>
                                  <a:pt x="150" y="112"/>
                                  <a:pt x="150" y="112"/>
                                </a:cubicBezTo>
                                <a:cubicBezTo>
                                  <a:pt x="150" y="113"/>
                                  <a:pt x="150" y="113"/>
                                  <a:pt x="150" y="113"/>
                                </a:cubicBezTo>
                                <a:cubicBezTo>
                                  <a:pt x="150" y="113"/>
                                  <a:pt x="150" y="113"/>
                                  <a:pt x="150" y="113"/>
                                </a:cubicBezTo>
                                <a:cubicBezTo>
                                  <a:pt x="151" y="113"/>
                                  <a:pt x="151" y="113"/>
                                  <a:pt x="151" y="113"/>
                                </a:cubicBezTo>
                                <a:cubicBezTo>
                                  <a:pt x="151" y="113"/>
                                  <a:pt x="150" y="113"/>
                                  <a:pt x="150" y="114"/>
                                </a:cubicBezTo>
                                <a:cubicBezTo>
                                  <a:pt x="150" y="114"/>
                                  <a:pt x="151" y="114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1" y="115"/>
                                </a:cubicBezTo>
                                <a:cubicBezTo>
                                  <a:pt x="150" y="115"/>
                                  <a:pt x="150" y="115"/>
                                  <a:pt x="150" y="116"/>
                                </a:cubicBezTo>
                                <a:cubicBezTo>
                                  <a:pt x="150" y="115"/>
                                  <a:pt x="150" y="115"/>
                                  <a:pt x="149" y="116"/>
                                </a:cubicBezTo>
                                <a:cubicBezTo>
                                  <a:pt x="149" y="116"/>
                                  <a:pt x="149" y="115"/>
                                  <a:pt x="149" y="115"/>
                                </a:cubicBezTo>
                                <a:cubicBezTo>
                                  <a:pt x="149" y="115"/>
                                  <a:pt x="149" y="115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0" y="115"/>
                                </a:cubicBezTo>
                                <a:cubicBezTo>
                                  <a:pt x="149" y="114"/>
                                  <a:pt x="149" y="114"/>
                                  <a:pt x="149" y="114"/>
                                </a:cubicBezTo>
                                <a:cubicBezTo>
                                  <a:pt x="149" y="115"/>
                                  <a:pt x="149" y="115"/>
                                  <a:pt x="149" y="115"/>
                                </a:cubicBezTo>
                                <a:cubicBezTo>
                                  <a:pt x="149" y="115"/>
                                  <a:pt x="149" y="115"/>
                                  <a:pt x="149" y="115"/>
                                </a:cubicBezTo>
                                <a:cubicBezTo>
                                  <a:pt x="149" y="115"/>
                                  <a:pt x="148" y="116"/>
                                  <a:pt x="148" y="116"/>
                                </a:cubicBezTo>
                                <a:cubicBezTo>
                                  <a:pt x="148" y="116"/>
                                  <a:pt x="149" y="116"/>
                                  <a:pt x="149" y="116"/>
                                </a:cubicBezTo>
                                <a:cubicBezTo>
                                  <a:pt x="149" y="116"/>
                                  <a:pt x="148" y="116"/>
                                  <a:pt x="148" y="116"/>
                                </a:cubicBezTo>
                                <a:cubicBezTo>
                                  <a:pt x="148" y="116"/>
                                  <a:pt x="148" y="116"/>
                                  <a:pt x="148" y="116"/>
                                </a:cubicBezTo>
                                <a:cubicBezTo>
                                  <a:pt x="148" y="117"/>
                                  <a:pt x="147" y="117"/>
                                  <a:pt x="147" y="118"/>
                                </a:cubicBezTo>
                                <a:cubicBezTo>
                                  <a:pt x="147" y="118"/>
                                  <a:pt x="147" y="118"/>
                                  <a:pt x="148" y="118"/>
                                </a:cubicBezTo>
                                <a:cubicBezTo>
                                  <a:pt x="147" y="118"/>
                                  <a:pt x="147" y="118"/>
                                  <a:pt x="147" y="119"/>
                                </a:cubicBezTo>
                                <a:cubicBezTo>
                                  <a:pt x="147" y="119"/>
                                  <a:pt x="147" y="119"/>
                                  <a:pt x="148" y="119"/>
                                </a:cubicBezTo>
                                <a:cubicBezTo>
                                  <a:pt x="148" y="119"/>
                                  <a:pt x="147" y="120"/>
                                  <a:pt x="147" y="120"/>
                                </a:cubicBezTo>
                                <a:cubicBezTo>
                                  <a:pt x="147" y="120"/>
                                  <a:pt x="147" y="120"/>
                                  <a:pt x="147" y="120"/>
                                </a:cubicBezTo>
                                <a:cubicBezTo>
                                  <a:pt x="147" y="120"/>
                                  <a:pt x="147" y="121"/>
                                  <a:pt x="147" y="121"/>
                                </a:cubicBezTo>
                                <a:cubicBezTo>
                                  <a:pt x="147" y="121"/>
                                  <a:pt x="147" y="121"/>
                                  <a:pt x="147" y="121"/>
                                </a:cubicBezTo>
                                <a:cubicBezTo>
                                  <a:pt x="147" y="121"/>
                                  <a:pt x="147" y="121"/>
                                  <a:pt x="148" y="121"/>
                                </a:cubicBezTo>
                                <a:cubicBezTo>
                                  <a:pt x="147" y="121"/>
                                  <a:pt x="147" y="121"/>
                                  <a:pt x="147" y="121"/>
                                </a:cubicBezTo>
                                <a:cubicBezTo>
                                  <a:pt x="147" y="121"/>
                                  <a:pt x="147" y="121"/>
                                  <a:pt x="147" y="121"/>
                                </a:cubicBezTo>
                                <a:cubicBezTo>
                                  <a:pt x="146" y="121"/>
                                  <a:pt x="146" y="122"/>
                                  <a:pt x="146" y="123"/>
                                </a:cubicBezTo>
                                <a:cubicBezTo>
                                  <a:pt x="145" y="123"/>
                                  <a:pt x="145" y="123"/>
                                  <a:pt x="145" y="123"/>
                                </a:cubicBezTo>
                                <a:cubicBezTo>
                                  <a:pt x="145" y="123"/>
                                  <a:pt x="145" y="123"/>
                                  <a:pt x="145" y="123"/>
                                </a:cubicBezTo>
                                <a:cubicBezTo>
                                  <a:pt x="145" y="123"/>
                                  <a:pt x="145" y="123"/>
                                  <a:pt x="146" y="123"/>
                                </a:cubicBezTo>
                                <a:cubicBezTo>
                                  <a:pt x="146" y="123"/>
                                  <a:pt x="146" y="123"/>
                                  <a:pt x="146" y="122"/>
                                </a:cubicBezTo>
                                <a:cubicBezTo>
                                  <a:pt x="146" y="122"/>
                                  <a:pt x="145" y="122"/>
                                  <a:pt x="145" y="122"/>
                                </a:cubicBezTo>
                                <a:cubicBezTo>
                                  <a:pt x="146" y="122"/>
                                  <a:pt x="146" y="121"/>
                                  <a:pt x="146" y="121"/>
                                </a:cubicBezTo>
                                <a:cubicBezTo>
                                  <a:pt x="146" y="121"/>
                                  <a:pt x="146" y="121"/>
                                  <a:pt x="146" y="121"/>
                                </a:cubicBezTo>
                                <a:cubicBezTo>
                                  <a:pt x="146" y="121"/>
                                  <a:pt x="146" y="121"/>
                                  <a:pt x="147" y="120"/>
                                </a:cubicBezTo>
                                <a:cubicBezTo>
                                  <a:pt x="146" y="120"/>
                                  <a:pt x="146" y="120"/>
                                  <a:pt x="146" y="120"/>
                                </a:cubicBezTo>
                                <a:cubicBezTo>
                                  <a:pt x="146" y="120"/>
                                  <a:pt x="146" y="119"/>
                                  <a:pt x="147" y="118"/>
                                </a:cubicBezTo>
                                <a:cubicBezTo>
                                  <a:pt x="147" y="118"/>
                                  <a:pt x="146" y="118"/>
                                  <a:pt x="146" y="118"/>
                                </a:cubicBezTo>
                                <a:cubicBezTo>
                                  <a:pt x="146" y="118"/>
                                  <a:pt x="147" y="118"/>
                                  <a:pt x="147" y="118"/>
                                </a:cubicBezTo>
                                <a:cubicBezTo>
                                  <a:pt x="146" y="118"/>
                                  <a:pt x="146" y="118"/>
                                  <a:pt x="146" y="118"/>
                                </a:cubicBezTo>
                                <a:cubicBezTo>
                                  <a:pt x="146" y="118"/>
                                  <a:pt x="146" y="117"/>
                                  <a:pt x="146" y="117"/>
                                </a:cubicBezTo>
                                <a:cubicBezTo>
                                  <a:pt x="146" y="117"/>
                                  <a:pt x="147" y="117"/>
                                  <a:pt x="147" y="117"/>
                                </a:cubicBezTo>
                                <a:cubicBezTo>
                                  <a:pt x="147" y="117"/>
                                  <a:pt x="147" y="116"/>
                                  <a:pt x="148" y="116"/>
                                </a:cubicBezTo>
                                <a:cubicBezTo>
                                  <a:pt x="147" y="116"/>
                                  <a:pt x="147" y="116"/>
                                  <a:pt x="147" y="116"/>
                                </a:cubicBezTo>
                                <a:cubicBezTo>
                                  <a:pt x="147" y="116"/>
                                  <a:pt x="147" y="116"/>
                                  <a:pt x="147" y="116"/>
                                </a:cubicBezTo>
                                <a:cubicBezTo>
                                  <a:pt x="148" y="116"/>
                                  <a:pt x="148" y="116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4"/>
                                  <a:pt x="149" y="114"/>
                                  <a:pt x="149" y="113"/>
                                </a:cubicBezTo>
                                <a:cubicBezTo>
                                  <a:pt x="149" y="113"/>
                                  <a:pt x="149" y="113"/>
                                  <a:pt x="149" y="113"/>
                                </a:cubicBezTo>
                                <a:cubicBezTo>
                                  <a:pt x="149" y="113"/>
                                  <a:pt x="149" y="112"/>
                                  <a:pt x="149" y="112"/>
                                </a:cubicBezTo>
                                <a:cubicBezTo>
                                  <a:pt x="149" y="112"/>
                                  <a:pt x="149" y="112"/>
                                  <a:pt x="149" y="112"/>
                                </a:cubicBezTo>
                                <a:cubicBezTo>
                                  <a:pt x="149" y="112"/>
                                  <a:pt x="149" y="112"/>
                                  <a:pt x="149" y="112"/>
                                </a:cubicBezTo>
                                <a:cubicBezTo>
                                  <a:pt x="149" y="112"/>
                                  <a:pt x="149" y="112"/>
                                  <a:pt x="149" y="111"/>
                                </a:cubicBezTo>
                                <a:cubicBezTo>
                                  <a:pt x="149" y="111"/>
                                  <a:pt x="149" y="111"/>
                                  <a:pt x="150" y="111"/>
                                </a:cubicBezTo>
                                <a:cubicBezTo>
                                  <a:pt x="150" y="111"/>
                                  <a:pt x="150" y="111"/>
                                  <a:pt x="151" y="111"/>
                                </a:cubicBezTo>
                                <a:cubicBezTo>
                                  <a:pt x="151" y="110"/>
                                  <a:pt x="151" y="111"/>
                                  <a:pt x="151" y="110"/>
                                </a:cubicBezTo>
                                <a:moveTo>
                                  <a:pt x="167" y="114"/>
                                </a:moveTo>
                                <a:cubicBezTo>
                                  <a:pt x="167" y="115"/>
                                  <a:pt x="167" y="115"/>
                                  <a:pt x="167" y="115"/>
                                </a:cubicBezTo>
                                <a:cubicBezTo>
                                  <a:pt x="167" y="115"/>
                                  <a:pt x="167" y="116"/>
                                  <a:pt x="167" y="116"/>
                                </a:cubicBezTo>
                                <a:cubicBezTo>
                                  <a:pt x="167" y="116"/>
                                  <a:pt x="167" y="116"/>
                                  <a:pt x="167" y="116"/>
                                </a:cubicBezTo>
                                <a:cubicBezTo>
                                  <a:pt x="167" y="116"/>
                                  <a:pt x="167" y="116"/>
                                  <a:pt x="167" y="116"/>
                                </a:cubicBezTo>
                                <a:cubicBezTo>
                                  <a:pt x="166" y="116"/>
                                  <a:pt x="166" y="116"/>
                                  <a:pt x="166" y="116"/>
                                </a:cubicBezTo>
                                <a:cubicBezTo>
                                  <a:pt x="166" y="116"/>
                                  <a:pt x="166" y="115"/>
                                  <a:pt x="166" y="115"/>
                                </a:cubicBezTo>
                                <a:cubicBezTo>
                                  <a:pt x="166" y="115"/>
                                  <a:pt x="166" y="115"/>
                                  <a:pt x="166" y="114"/>
                                </a:cubicBezTo>
                                <a:cubicBezTo>
                                  <a:pt x="166" y="114"/>
                                  <a:pt x="167" y="114"/>
                                  <a:pt x="167" y="114"/>
                                </a:cubicBezTo>
                                <a:cubicBezTo>
                                  <a:pt x="167" y="114"/>
                                  <a:pt x="167" y="114"/>
                                  <a:pt x="167" y="114"/>
                                </a:cubicBezTo>
                                <a:cubicBezTo>
                                  <a:pt x="167" y="114"/>
                                  <a:pt x="167" y="114"/>
                                  <a:pt x="167" y="114"/>
                                </a:cubicBezTo>
                                <a:moveTo>
                                  <a:pt x="200" y="122"/>
                                </a:moveTo>
                                <a:cubicBezTo>
                                  <a:pt x="200" y="122"/>
                                  <a:pt x="200" y="123"/>
                                  <a:pt x="200" y="123"/>
                                </a:cubicBezTo>
                                <a:cubicBezTo>
                                  <a:pt x="200" y="123"/>
                                  <a:pt x="200" y="123"/>
                                  <a:pt x="201" y="123"/>
                                </a:cubicBezTo>
                                <a:cubicBezTo>
                                  <a:pt x="201" y="123"/>
                                  <a:pt x="201" y="123"/>
                                  <a:pt x="201" y="122"/>
                                </a:cubicBezTo>
                                <a:cubicBezTo>
                                  <a:pt x="201" y="122"/>
                                  <a:pt x="200" y="122"/>
                                  <a:pt x="200" y="122"/>
                                </a:cubicBezTo>
                                <a:moveTo>
                                  <a:pt x="215" y="126"/>
                                </a:moveTo>
                                <a:cubicBezTo>
                                  <a:pt x="215" y="126"/>
                                  <a:pt x="215" y="126"/>
                                  <a:pt x="215" y="126"/>
                                </a:cubicBezTo>
                                <a:cubicBezTo>
                                  <a:pt x="215" y="126"/>
                                  <a:pt x="215" y="126"/>
                                  <a:pt x="215" y="126"/>
                                </a:cubicBezTo>
                                <a:moveTo>
                                  <a:pt x="157" y="112"/>
                                </a:moveTo>
                                <a:cubicBezTo>
                                  <a:pt x="158" y="112"/>
                                  <a:pt x="158" y="113"/>
                                  <a:pt x="159" y="113"/>
                                </a:cubicBezTo>
                                <a:cubicBezTo>
                                  <a:pt x="159" y="113"/>
                                  <a:pt x="159" y="113"/>
                                  <a:pt x="159" y="112"/>
                                </a:cubicBezTo>
                                <a:cubicBezTo>
                                  <a:pt x="158" y="112"/>
                                  <a:pt x="158" y="112"/>
                                  <a:pt x="158" y="112"/>
                                </a:cubicBezTo>
                                <a:cubicBezTo>
                                  <a:pt x="158" y="112"/>
                                  <a:pt x="158" y="112"/>
                                  <a:pt x="158" y="112"/>
                                </a:cubicBezTo>
                                <a:cubicBezTo>
                                  <a:pt x="158" y="112"/>
                                  <a:pt x="158" y="112"/>
                                  <a:pt x="157" y="112"/>
                                </a:cubicBezTo>
                                <a:moveTo>
                                  <a:pt x="255" y="137"/>
                                </a:move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6" y="137"/>
                                </a:cubicBezTo>
                                <a:cubicBezTo>
                                  <a:pt x="256" y="137"/>
                                  <a:pt x="255" y="137"/>
                                  <a:pt x="255" y="137"/>
                                </a:cubicBezTo>
                                <a:moveTo>
                                  <a:pt x="270" y="140"/>
                                </a:moveTo>
                                <a:cubicBezTo>
                                  <a:pt x="270" y="141"/>
                                  <a:pt x="270" y="141"/>
                                  <a:pt x="270" y="141"/>
                                </a:cubicBezTo>
                                <a:cubicBezTo>
                                  <a:pt x="270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0" y="141"/>
                                  <a:pt x="270" y="141"/>
                                  <a:pt x="270" y="141"/>
                                </a:cubicBezTo>
                                <a:cubicBezTo>
                                  <a:pt x="270" y="141"/>
                                  <a:pt x="270" y="141"/>
                                  <a:pt x="270" y="141"/>
                                </a:cubicBezTo>
                                <a:cubicBezTo>
                                  <a:pt x="270" y="140"/>
                                  <a:pt x="270" y="141"/>
                                  <a:pt x="270" y="140"/>
                                </a:cubicBezTo>
                                <a:moveTo>
                                  <a:pt x="152" y="111"/>
                                </a:move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moveTo>
                                  <a:pt x="162" y="113"/>
                                </a:moveTo>
                                <a:cubicBezTo>
                                  <a:pt x="162" y="114"/>
                                  <a:pt x="162" y="114"/>
                                  <a:pt x="161" y="115"/>
                                </a:cubicBezTo>
                                <a:cubicBezTo>
                                  <a:pt x="161" y="115"/>
                                  <a:pt x="161" y="115"/>
                                  <a:pt x="161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59" y="115"/>
                                  <a:pt x="159" y="116"/>
                                </a:cubicBezTo>
                                <a:cubicBezTo>
                                  <a:pt x="159" y="116"/>
                                  <a:pt x="159" y="116"/>
                                  <a:pt x="160" y="116"/>
                                </a:cubicBezTo>
                                <a:cubicBezTo>
                                  <a:pt x="160" y="116"/>
                                  <a:pt x="161" y="115"/>
                                  <a:pt x="162" y="116"/>
                                </a:cubicBezTo>
                                <a:cubicBezTo>
                                  <a:pt x="162" y="115"/>
                                  <a:pt x="162" y="115"/>
                                  <a:pt x="163" y="114"/>
                                </a:cubicBezTo>
                                <a:cubicBezTo>
                                  <a:pt x="163" y="114"/>
                                  <a:pt x="162" y="114"/>
                                  <a:pt x="162" y="114"/>
                                </a:cubicBezTo>
                                <a:cubicBezTo>
                                  <a:pt x="162" y="114"/>
                                  <a:pt x="163" y="114"/>
                                  <a:pt x="163" y="113"/>
                                </a:cubicBezTo>
                                <a:cubicBezTo>
                                  <a:pt x="162" y="113"/>
                                  <a:pt x="162" y="113"/>
                                  <a:pt x="162" y="113"/>
                                </a:cubicBezTo>
                                <a:moveTo>
                                  <a:pt x="255" y="137"/>
                                </a:moveTo>
                                <a:cubicBezTo>
                                  <a:pt x="255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5" y="137"/>
                                </a:cubicBezTo>
                                <a:moveTo>
                                  <a:pt x="204" y="126"/>
                                </a:moveTo>
                                <a:cubicBezTo>
                                  <a:pt x="203" y="126"/>
                                  <a:pt x="203" y="126"/>
                                  <a:pt x="203" y="126"/>
                                </a:cubicBezTo>
                                <a:cubicBezTo>
                                  <a:pt x="203" y="126"/>
                                  <a:pt x="203" y="126"/>
                                  <a:pt x="203" y="126"/>
                                </a:cubicBezTo>
                                <a:cubicBezTo>
                                  <a:pt x="203" y="126"/>
                                  <a:pt x="203" y="126"/>
                                  <a:pt x="203" y="126"/>
                                </a:cubicBezTo>
                                <a:cubicBezTo>
                                  <a:pt x="204" y="125"/>
                                  <a:pt x="204" y="125"/>
                                  <a:pt x="204" y="124"/>
                                </a:cubicBezTo>
                                <a:cubicBezTo>
                                  <a:pt x="204" y="124"/>
                                  <a:pt x="205" y="124"/>
                                  <a:pt x="205" y="124"/>
                                </a:cubicBezTo>
                                <a:cubicBezTo>
                                  <a:pt x="204" y="125"/>
                                  <a:pt x="204" y="125"/>
                                  <a:pt x="204" y="126"/>
                                </a:cubicBezTo>
                                <a:moveTo>
                                  <a:pt x="271" y="144"/>
                                </a:moveTo>
                                <a:cubicBezTo>
                                  <a:pt x="272" y="144"/>
                                  <a:pt x="272" y="144"/>
                                  <a:pt x="272" y="143"/>
                                </a:cubicBezTo>
                                <a:cubicBezTo>
                                  <a:pt x="272" y="143"/>
                                  <a:pt x="272" y="143"/>
                                  <a:pt x="272" y="143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2" y="142"/>
                                  <a:pt x="272" y="141"/>
                                </a:cubicBezTo>
                                <a:cubicBezTo>
                                  <a:pt x="272" y="141"/>
                                  <a:pt x="272" y="141"/>
                                  <a:pt x="272" y="141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4"/>
                                  <a:pt x="271" y="144"/>
                                </a:cubicBezTo>
                                <a:cubicBezTo>
                                  <a:pt x="271" y="144"/>
                                  <a:pt x="271" y="144"/>
                                  <a:pt x="271" y="144"/>
                                </a:cubicBezTo>
                                <a:cubicBezTo>
                                  <a:pt x="271" y="144"/>
                                  <a:pt x="271" y="144"/>
                                  <a:pt x="271" y="144"/>
                                </a:cubicBezTo>
                                <a:moveTo>
                                  <a:pt x="164" y="114"/>
                                </a:moveTo>
                                <a:cubicBezTo>
                                  <a:pt x="164" y="115"/>
                                  <a:pt x="164" y="115"/>
                                  <a:pt x="164" y="115"/>
                                </a:cubicBezTo>
                                <a:cubicBezTo>
                                  <a:pt x="164" y="114"/>
                                  <a:pt x="164" y="114"/>
                                  <a:pt x="164" y="114"/>
                                </a:cubicBezTo>
                                <a:cubicBezTo>
                                  <a:pt x="164" y="114"/>
                                  <a:pt x="164" y="114"/>
                                  <a:pt x="164" y="114"/>
                                </a:cubicBezTo>
                                <a:cubicBezTo>
                                  <a:pt x="164" y="115"/>
                                  <a:pt x="164" y="115"/>
                                  <a:pt x="164" y="115"/>
                                </a:cubicBezTo>
                                <a:cubicBezTo>
                                  <a:pt x="164" y="115"/>
                                  <a:pt x="164" y="115"/>
                                  <a:pt x="164" y="114"/>
                                </a:cubicBezTo>
                                <a:moveTo>
                                  <a:pt x="152" y="112"/>
                                </a:move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cubicBezTo>
                                  <a:pt x="152" y="112"/>
                                  <a:pt x="152" y="112"/>
                                  <a:pt x="152" y="111"/>
                                </a:cubicBez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moveTo>
                                  <a:pt x="159" y="114"/>
                                </a:moveTo>
                                <a:cubicBezTo>
                                  <a:pt x="159" y="114"/>
                                  <a:pt x="159" y="114"/>
                                  <a:pt x="159" y="114"/>
                                </a:cubicBezTo>
                                <a:cubicBezTo>
                                  <a:pt x="158" y="114"/>
                                  <a:pt x="159" y="114"/>
                                  <a:pt x="158" y="114"/>
                                </a:cubicBezTo>
                                <a:cubicBezTo>
                                  <a:pt x="158" y="114"/>
                                  <a:pt x="157" y="114"/>
                                  <a:pt x="158" y="114"/>
                                </a:cubicBezTo>
                                <a:cubicBezTo>
                                  <a:pt x="158" y="114"/>
                                  <a:pt x="158" y="114"/>
                                  <a:pt x="158" y="114"/>
                                </a:cubicBezTo>
                                <a:cubicBezTo>
                                  <a:pt x="158" y="114"/>
                                  <a:pt x="158" y="113"/>
                                  <a:pt x="158" y="113"/>
                                </a:cubicBezTo>
                                <a:cubicBezTo>
                                  <a:pt x="158" y="113"/>
                                  <a:pt x="159" y="113"/>
                                  <a:pt x="159" y="114"/>
                                </a:cubicBezTo>
                                <a:moveTo>
                                  <a:pt x="251" y="137"/>
                                </a:moveTo>
                                <a:cubicBezTo>
                                  <a:pt x="251" y="137"/>
                                  <a:pt x="251" y="137"/>
                                  <a:pt x="251" y="137"/>
                                </a:cubicBezTo>
                                <a:cubicBezTo>
                                  <a:pt x="251" y="137"/>
                                  <a:pt x="251" y="137"/>
                                  <a:pt x="250" y="137"/>
                                </a:cubicBezTo>
                                <a:cubicBezTo>
                                  <a:pt x="251" y="137"/>
                                  <a:pt x="251" y="137"/>
                                  <a:pt x="251" y="137"/>
                                </a:cubicBezTo>
                                <a:cubicBezTo>
                                  <a:pt x="251" y="137"/>
                                  <a:pt x="251" y="137"/>
                                  <a:pt x="251" y="137"/>
                                </a:cubicBezTo>
                                <a:moveTo>
                                  <a:pt x="163" y="116"/>
                                </a:move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cubicBezTo>
                                  <a:pt x="163" y="115"/>
                                  <a:pt x="163" y="115"/>
                                  <a:pt x="163" y="115"/>
                                </a:cubicBezTo>
                                <a:cubicBezTo>
                                  <a:pt x="163" y="115"/>
                                  <a:pt x="163" y="115"/>
                                  <a:pt x="163" y="115"/>
                                </a:cubicBezTo>
                                <a:cubicBezTo>
                                  <a:pt x="163" y="115"/>
                                  <a:pt x="164" y="115"/>
                                  <a:pt x="164" y="115"/>
                                </a:cubicBezTo>
                                <a:cubicBezTo>
                                  <a:pt x="164" y="115"/>
                                  <a:pt x="164" y="115"/>
                                  <a:pt x="164" y="115"/>
                                </a:cubicBezTo>
                                <a:cubicBezTo>
                                  <a:pt x="164" y="115"/>
                                  <a:pt x="164" y="115"/>
                                  <a:pt x="163" y="115"/>
                                </a:cubicBezTo>
                                <a:cubicBezTo>
                                  <a:pt x="163" y="115"/>
                                  <a:pt x="163" y="116"/>
                                  <a:pt x="163" y="116"/>
                                </a:cubicBezTo>
                                <a:moveTo>
                                  <a:pt x="214" y="128"/>
                                </a:move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moveTo>
                                  <a:pt x="261" y="140"/>
                                </a:moveTo>
                                <a:cubicBezTo>
                                  <a:pt x="261" y="140"/>
                                  <a:pt x="262" y="140"/>
                                  <a:pt x="262" y="140"/>
                                </a:cubicBezTo>
                                <a:cubicBezTo>
                                  <a:pt x="262" y="140"/>
                                  <a:pt x="262" y="140"/>
                                  <a:pt x="262" y="140"/>
                                </a:cubicBezTo>
                                <a:cubicBezTo>
                                  <a:pt x="262" y="140"/>
                                  <a:pt x="262" y="140"/>
                                  <a:pt x="261" y="140"/>
                                </a:cubicBezTo>
                                <a:cubicBezTo>
                                  <a:pt x="261" y="140"/>
                                  <a:pt x="261" y="140"/>
                                  <a:pt x="261" y="140"/>
                                </a:cubicBezTo>
                                <a:moveTo>
                                  <a:pt x="159" y="114"/>
                                </a:moveTo>
                                <a:cubicBezTo>
                                  <a:pt x="159" y="114"/>
                                  <a:pt x="159" y="115"/>
                                  <a:pt x="159" y="115"/>
                                </a:cubicBezTo>
                                <a:cubicBezTo>
                                  <a:pt x="159" y="115"/>
                                  <a:pt x="159" y="115"/>
                                  <a:pt x="159" y="115"/>
                                </a:cubicBezTo>
                                <a:cubicBezTo>
                                  <a:pt x="159" y="115"/>
                                  <a:pt x="159" y="114"/>
                                  <a:pt x="159" y="114"/>
                                </a:cubicBezTo>
                                <a:cubicBezTo>
                                  <a:pt x="159" y="114"/>
                                  <a:pt x="159" y="114"/>
                                  <a:pt x="159" y="114"/>
                                </a:cubicBezTo>
                                <a:moveTo>
                                  <a:pt x="270" y="143"/>
                                </a:moveTo>
                                <a:cubicBezTo>
                                  <a:pt x="270" y="143"/>
                                  <a:pt x="270" y="143"/>
                                  <a:pt x="270" y="143"/>
                                </a:cubicBezTo>
                                <a:cubicBezTo>
                                  <a:pt x="270" y="143"/>
                                  <a:pt x="270" y="143"/>
                                  <a:pt x="270" y="143"/>
                                </a:cubicBezTo>
                                <a:cubicBezTo>
                                  <a:pt x="270" y="143"/>
                                  <a:pt x="270" y="143"/>
                                  <a:pt x="271" y="143"/>
                                </a:cubicBezTo>
                                <a:cubicBezTo>
                                  <a:pt x="270" y="143"/>
                                  <a:pt x="270" y="143"/>
                                  <a:pt x="270" y="143"/>
                                </a:cubicBezTo>
                                <a:moveTo>
                                  <a:pt x="166" y="116"/>
                                </a:moveTo>
                                <a:cubicBezTo>
                                  <a:pt x="166" y="117"/>
                                  <a:pt x="165" y="117"/>
                                  <a:pt x="165" y="118"/>
                                </a:cubicBezTo>
                                <a:cubicBezTo>
                                  <a:pt x="165" y="118"/>
                                  <a:pt x="165" y="118"/>
                                  <a:pt x="165" y="118"/>
                                </a:cubicBezTo>
                                <a:cubicBezTo>
                                  <a:pt x="165" y="118"/>
                                  <a:pt x="165" y="118"/>
                                  <a:pt x="165" y="118"/>
                                </a:cubicBezTo>
                                <a:cubicBezTo>
                                  <a:pt x="165" y="118"/>
                                  <a:pt x="165" y="118"/>
                                  <a:pt x="165" y="118"/>
                                </a:cubicBezTo>
                                <a:cubicBezTo>
                                  <a:pt x="166" y="118"/>
                                  <a:pt x="165" y="118"/>
                                  <a:pt x="166" y="118"/>
                                </a:cubicBezTo>
                                <a:cubicBezTo>
                                  <a:pt x="166" y="118"/>
                                  <a:pt x="166" y="118"/>
                                  <a:pt x="166" y="118"/>
                                </a:cubicBezTo>
                                <a:cubicBezTo>
                                  <a:pt x="166" y="118"/>
                                  <a:pt x="166" y="118"/>
                                  <a:pt x="166" y="118"/>
                                </a:cubicBezTo>
                                <a:cubicBezTo>
                                  <a:pt x="166" y="118"/>
                                  <a:pt x="166" y="118"/>
                                  <a:pt x="166" y="118"/>
                                </a:cubicBezTo>
                                <a:cubicBezTo>
                                  <a:pt x="166" y="117"/>
                                  <a:pt x="167" y="117"/>
                                  <a:pt x="166" y="117"/>
                                </a:cubicBezTo>
                                <a:cubicBezTo>
                                  <a:pt x="166" y="117"/>
                                  <a:pt x="166" y="116"/>
                                  <a:pt x="166" y="116"/>
                                </a:cubicBezTo>
                                <a:moveTo>
                                  <a:pt x="209" y="128"/>
                                </a:moveTo>
                                <a:cubicBezTo>
                                  <a:pt x="209" y="128"/>
                                  <a:pt x="210" y="128"/>
                                  <a:pt x="210" y="128"/>
                                </a:cubicBezTo>
                                <a:cubicBezTo>
                                  <a:pt x="210" y="128"/>
                                  <a:pt x="210" y="128"/>
                                  <a:pt x="210" y="128"/>
                                </a:cubicBezTo>
                                <a:cubicBezTo>
                                  <a:pt x="210" y="128"/>
                                  <a:pt x="210" y="128"/>
                                  <a:pt x="210" y="128"/>
                                </a:cubicBezTo>
                                <a:cubicBezTo>
                                  <a:pt x="210" y="128"/>
                                  <a:pt x="210" y="128"/>
                                  <a:pt x="210" y="128"/>
                                </a:cubicBezTo>
                                <a:cubicBezTo>
                                  <a:pt x="209" y="128"/>
                                  <a:pt x="210" y="128"/>
                                  <a:pt x="209" y="128"/>
                                </a:cubicBezTo>
                                <a:moveTo>
                                  <a:pt x="252" y="139"/>
                                </a:moveTo>
                                <a:cubicBezTo>
                                  <a:pt x="252" y="139"/>
                                  <a:pt x="251" y="139"/>
                                  <a:pt x="251" y="139"/>
                                </a:cubicBezTo>
                                <a:cubicBezTo>
                                  <a:pt x="251" y="139"/>
                                  <a:pt x="251" y="139"/>
                                  <a:pt x="251" y="139"/>
                                </a:cubicBezTo>
                                <a:cubicBezTo>
                                  <a:pt x="252" y="139"/>
                                  <a:pt x="251" y="139"/>
                                  <a:pt x="252" y="139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cubicBezTo>
                                  <a:pt x="252" y="139"/>
                                  <a:pt x="252" y="138"/>
                                  <a:pt x="252" y="138"/>
                                </a:cubicBezTo>
                                <a:cubicBezTo>
                                  <a:pt x="252" y="138"/>
                                  <a:pt x="252" y="138"/>
                                  <a:pt x="253" y="138"/>
                                </a:cubicBezTo>
                                <a:cubicBezTo>
                                  <a:pt x="253" y="139"/>
                                  <a:pt x="253" y="139"/>
                                  <a:pt x="253" y="139"/>
                                </a:cubicBezTo>
                                <a:cubicBezTo>
                                  <a:pt x="253" y="139"/>
                                  <a:pt x="253" y="139"/>
                                  <a:pt x="253" y="139"/>
                                </a:cubicBezTo>
                                <a:cubicBezTo>
                                  <a:pt x="253" y="139"/>
                                  <a:pt x="253" y="139"/>
                                  <a:pt x="253" y="140"/>
                                </a:cubicBezTo>
                                <a:cubicBezTo>
                                  <a:pt x="253" y="140"/>
                                  <a:pt x="253" y="139"/>
                                  <a:pt x="252" y="139"/>
                                </a:cubicBezTo>
                                <a:cubicBezTo>
                                  <a:pt x="252" y="140"/>
                                  <a:pt x="252" y="140"/>
                                  <a:pt x="252" y="140"/>
                                </a:cubicBezTo>
                                <a:cubicBezTo>
                                  <a:pt x="252" y="140"/>
                                  <a:pt x="252" y="140"/>
                                  <a:pt x="252" y="140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moveTo>
                                  <a:pt x="261" y="141"/>
                                </a:move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moveTo>
                                  <a:pt x="266" y="142"/>
                                </a:move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moveTo>
                                  <a:pt x="163" y="116"/>
                                </a:move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cubicBezTo>
                                  <a:pt x="163" y="116"/>
                                  <a:pt x="163" y="116"/>
                                  <a:pt x="163" y="117"/>
                                </a:cubicBez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moveTo>
                                  <a:pt x="213" y="129"/>
                                </a:moveTo>
                                <a:cubicBezTo>
                                  <a:pt x="213" y="129"/>
                                  <a:pt x="213" y="129"/>
                                  <a:pt x="213" y="129"/>
                                </a:cubicBezTo>
                                <a:cubicBezTo>
                                  <a:pt x="212" y="129"/>
                                  <a:pt x="212" y="129"/>
                                  <a:pt x="212" y="129"/>
                                </a:cubicBezTo>
                                <a:cubicBezTo>
                                  <a:pt x="212" y="129"/>
                                  <a:pt x="212" y="129"/>
                                  <a:pt x="212" y="128"/>
                                </a:cubicBezTo>
                                <a:cubicBezTo>
                                  <a:pt x="212" y="128"/>
                                  <a:pt x="213" y="129"/>
                                  <a:pt x="213" y="129"/>
                                </a:cubicBezTo>
                                <a:moveTo>
                                  <a:pt x="159" y="115"/>
                                </a:moveTo>
                                <a:cubicBezTo>
                                  <a:pt x="158" y="115"/>
                                  <a:pt x="158" y="115"/>
                                  <a:pt x="158" y="115"/>
                                </a:cubicBezTo>
                                <a:cubicBezTo>
                                  <a:pt x="159" y="115"/>
                                  <a:pt x="158" y="115"/>
                                  <a:pt x="159" y="115"/>
                                </a:cubicBezTo>
                                <a:moveTo>
                                  <a:pt x="152" y="114"/>
                                </a:moveTo>
                                <a:cubicBezTo>
                                  <a:pt x="152" y="114"/>
                                  <a:pt x="152" y="114"/>
                                  <a:pt x="151" y="114"/>
                                </a:cubicBezTo>
                                <a:cubicBezTo>
                                  <a:pt x="152" y="114"/>
                                  <a:pt x="152" y="114"/>
                                  <a:pt x="152" y="114"/>
                                </a:cubicBezTo>
                                <a:cubicBezTo>
                                  <a:pt x="152" y="114"/>
                                  <a:pt x="151" y="114"/>
                                  <a:pt x="151" y="114"/>
                                </a:cubicBezTo>
                                <a:cubicBezTo>
                                  <a:pt x="151" y="114"/>
                                  <a:pt x="151" y="114"/>
                                  <a:pt x="151" y="115"/>
                                </a:cubicBezTo>
                                <a:cubicBezTo>
                                  <a:pt x="151" y="114"/>
                                  <a:pt x="151" y="114"/>
                                  <a:pt x="151" y="114"/>
                                </a:cubicBezTo>
                                <a:cubicBezTo>
                                  <a:pt x="151" y="114"/>
                                  <a:pt x="151" y="114"/>
                                  <a:pt x="152" y="114"/>
                                </a:cubicBezTo>
                                <a:moveTo>
                                  <a:pt x="270" y="144"/>
                                </a:move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moveTo>
                                  <a:pt x="207" y="128"/>
                                </a:moveTo>
                                <a:cubicBezTo>
                                  <a:pt x="207" y="128"/>
                                  <a:pt x="207" y="128"/>
                                  <a:pt x="208" y="128"/>
                                </a:cubicBezTo>
                                <a:cubicBezTo>
                                  <a:pt x="207" y="128"/>
                                  <a:pt x="207" y="129"/>
                                  <a:pt x="207" y="129"/>
                                </a:cubicBezTo>
                                <a:cubicBezTo>
                                  <a:pt x="207" y="129"/>
                                  <a:pt x="207" y="129"/>
                                  <a:pt x="207" y="129"/>
                                </a:cubicBezTo>
                                <a:cubicBezTo>
                                  <a:pt x="207" y="128"/>
                                  <a:pt x="207" y="128"/>
                                  <a:pt x="207" y="128"/>
                                </a:cubicBezTo>
                                <a:moveTo>
                                  <a:pt x="213" y="129"/>
                                </a:moveTo>
                                <a:cubicBezTo>
                                  <a:pt x="213" y="130"/>
                                  <a:pt x="213" y="130"/>
                                  <a:pt x="213" y="130"/>
                                </a:cubicBezTo>
                                <a:cubicBezTo>
                                  <a:pt x="213" y="130"/>
                                  <a:pt x="213" y="130"/>
                                  <a:pt x="213" y="130"/>
                                </a:cubicBezTo>
                                <a:cubicBezTo>
                                  <a:pt x="213" y="130"/>
                                  <a:pt x="213" y="130"/>
                                  <a:pt x="213" y="130"/>
                                </a:cubicBezTo>
                                <a:cubicBezTo>
                                  <a:pt x="213" y="130"/>
                                  <a:pt x="213" y="129"/>
                                  <a:pt x="213" y="129"/>
                                </a:cubicBezTo>
                                <a:moveTo>
                                  <a:pt x="199" y="128"/>
                                </a:moveTo>
                                <a:cubicBezTo>
                                  <a:pt x="199" y="128"/>
                                  <a:pt x="199" y="128"/>
                                  <a:pt x="200" y="128"/>
                                </a:cubicBezTo>
                                <a:cubicBezTo>
                                  <a:pt x="200" y="128"/>
                                  <a:pt x="201" y="128"/>
                                  <a:pt x="201" y="127"/>
                                </a:cubicBezTo>
                                <a:cubicBezTo>
                                  <a:pt x="201" y="127"/>
                                  <a:pt x="201" y="127"/>
                                  <a:pt x="201" y="127"/>
                                </a:cubicBezTo>
                                <a:cubicBezTo>
                                  <a:pt x="201" y="127"/>
                                  <a:pt x="201" y="127"/>
                                  <a:pt x="201" y="127"/>
                                </a:cubicBezTo>
                                <a:cubicBezTo>
                                  <a:pt x="200" y="127"/>
                                  <a:pt x="200" y="128"/>
                                  <a:pt x="199" y="128"/>
                                </a:cubicBezTo>
                                <a:moveTo>
                                  <a:pt x="146" y="116"/>
                                </a:moveTo>
                                <a:cubicBezTo>
                                  <a:pt x="146" y="116"/>
                                  <a:pt x="146" y="116"/>
                                  <a:pt x="146" y="116"/>
                                </a:cubicBezTo>
                                <a:cubicBezTo>
                                  <a:pt x="147" y="116"/>
                                  <a:pt x="147" y="115"/>
                                  <a:pt x="147" y="115"/>
                                </a:cubicBezTo>
                                <a:cubicBezTo>
                                  <a:pt x="147" y="115"/>
                                  <a:pt x="147" y="115"/>
                                  <a:pt x="147" y="115"/>
                                </a:cubicBezTo>
                                <a:cubicBezTo>
                                  <a:pt x="147" y="114"/>
                                  <a:pt x="147" y="114"/>
                                  <a:pt x="147" y="113"/>
                                </a:cubicBezTo>
                                <a:cubicBezTo>
                                  <a:pt x="147" y="113"/>
                                  <a:pt x="147" y="113"/>
                                  <a:pt x="147" y="113"/>
                                </a:cubicBezTo>
                                <a:cubicBezTo>
                                  <a:pt x="146" y="114"/>
                                  <a:pt x="146" y="115"/>
                                  <a:pt x="146" y="116"/>
                                </a:cubicBezTo>
                                <a:moveTo>
                                  <a:pt x="157" y="116"/>
                                </a:moveTo>
                                <a:cubicBezTo>
                                  <a:pt x="158" y="116"/>
                                  <a:pt x="158" y="117"/>
                                  <a:pt x="158" y="117"/>
                                </a:cubicBezTo>
                                <a:cubicBezTo>
                                  <a:pt x="158" y="117"/>
                                  <a:pt x="158" y="117"/>
                                  <a:pt x="158" y="117"/>
                                </a:cubicBezTo>
                                <a:cubicBezTo>
                                  <a:pt x="158" y="117"/>
                                  <a:pt x="157" y="119"/>
                                  <a:pt x="157" y="120"/>
                                </a:cubicBezTo>
                                <a:cubicBezTo>
                                  <a:pt x="157" y="120"/>
                                  <a:pt x="157" y="120"/>
                                  <a:pt x="157" y="120"/>
                                </a:cubicBezTo>
                                <a:cubicBezTo>
                                  <a:pt x="157" y="120"/>
                                  <a:pt x="157" y="119"/>
                                  <a:pt x="157" y="119"/>
                                </a:cubicBezTo>
                                <a:cubicBezTo>
                                  <a:pt x="157" y="119"/>
                                  <a:pt x="157" y="119"/>
                                  <a:pt x="157" y="119"/>
                                </a:cubicBezTo>
                                <a:cubicBezTo>
                                  <a:pt x="156" y="119"/>
                                  <a:pt x="156" y="120"/>
                                  <a:pt x="156" y="120"/>
                                </a:cubicBezTo>
                                <a:cubicBezTo>
                                  <a:pt x="156" y="120"/>
                                  <a:pt x="156" y="120"/>
                                  <a:pt x="156" y="120"/>
                                </a:cubicBezTo>
                                <a:cubicBezTo>
                                  <a:pt x="156" y="119"/>
                                  <a:pt x="157" y="117"/>
                                  <a:pt x="157" y="116"/>
                                </a:cubicBezTo>
                                <a:moveTo>
                                  <a:pt x="202" y="128"/>
                                </a:moveTo>
                                <a:cubicBezTo>
                                  <a:pt x="202" y="128"/>
                                  <a:pt x="202" y="128"/>
                                  <a:pt x="202" y="128"/>
                                </a:cubicBezTo>
                                <a:cubicBezTo>
                                  <a:pt x="201" y="128"/>
                                  <a:pt x="201" y="128"/>
                                  <a:pt x="201" y="128"/>
                                </a:cubicBezTo>
                                <a:cubicBezTo>
                                  <a:pt x="201" y="128"/>
                                  <a:pt x="201" y="128"/>
                                  <a:pt x="201" y="128"/>
                                </a:cubicBezTo>
                                <a:cubicBezTo>
                                  <a:pt x="201" y="128"/>
                                  <a:pt x="201" y="128"/>
                                  <a:pt x="201" y="127"/>
                                </a:cubicBezTo>
                                <a:cubicBezTo>
                                  <a:pt x="202" y="128"/>
                                  <a:pt x="202" y="127"/>
                                  <a:pt x="202" y="128"/>
                                </a:cubicBezTo>
                                <a:moveTo>
                                  <a:pt x="206" y="129"/>
                                </a:moveTo>
                                <a:cubicBezTo>
                                  <a:pt x="206" y="129"/>
                                  <a:pt x="206" y="129"/>
                                  <a:pt x="206" y="129"/>
                                </a:cubicBezTo>
                                <a:cubicBezTo>
                                  <a:pt x="206" y="129"/>
                                  <a:pt x="206" y="129"/>
                                  <a:pt x="206" y="129"/>
                                </a:cubicBezTo>
                                <a:cubicBezTo>
                                  <a:pt x="206" y="129"/>
                                  <a:pt x="206" y="129"/>
                                  <a:pt x="206" y="129"/>
                                </a:cubicBezTo>
                                <a:moveTo>
                                  <a:pt x="253" y="141"/>
                                </a:moveTo>
                                <a:cubicBezTo>
                                  <a:pt x="253" y="141"/>
                                  <a:pt x="253" y="141"/>
                                  <a:pt x="253" y="141"/>
                                </a:cubicBezTo>
                                <a:cubicBezTo>
                                  <a:pt x="253" y="141"/>
                                  <a:pt x="253" y="141"/>
                                  <a:pt x="253" y="141"/>
                                </a:cubicBezTo>
                                <a:cubicBezTo>
                                  <a:pt x="253" y="141"/>
                                  <a:pt x="252" y="141"/>
                                  <a:pt x="252" y="141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1"/>
                                  <a:pt x="252" y="141"/>
                                  <a:pt x="253" y="140"/>
                                </a:cubicBezTo>
                                <a:cubicBezTo>
                                  <a:pt x="253" y="140"/>
                                  <a:pt x="253" y="141"/>
                                  <a:pt x="253" y="141"/>
                                </a:cubicBezTo>
                                <a:moveTo>
                                  <a:pt x="262" y="143"/>
                                </a:moveTo>
                                <a:cubicBezTo>
                                  <a:pt x="262" y="143"/>
                                  <a:pt x="262" y="143"/>
                                  <a:pt x="262" y="143"/>
                                </a:cubicBezTo>
                                <a:cubicBezTo>
                                  <a:pt x="262" y="143"/>
                                  <a:pt x="261" y="143"/>
                                  <a:pt x="261" y="143"/>
                                </a:cubicBezTo>
                                <a:cubicBezTo>
                                  <a:pt x="261" y="143"/>
                                  <a:pt x="261" y="143"/>
                                  <a:pt x="262" y="143"/>
                                </a:cubicBezTo>
                                <a:cubicBezTo>
                                  <a:pt x="262" y="143"/>
                                  <a:pt x="262" y="143"/>
                                  <a:pt x="262" y="143"/>
                                </a:cubicBezTo>
                                <a:moveTo>
                                  <a:pt x="251" y="141"/>
                                </a:moveTo>
                                <a:cubicBezTo>
                                  <a:pt x="251" y="141"/>
                                  <a:pt x="251" y="140"/>
                                  <a:pt x="251" y="140"/>
                                </a:cubicBezTo>
                                <a:cubicBezTo>
                                  <a:pt x="251" y="140"/>
                                  <a:pt x="251" y="140"/>
                                  <a:pt x="251" y="140"/>
                                </a:cubicBezTo>
                                <a:cubicBezTo>
                                  <a:pt x="250" y="141"/>
                                  <a:pt x="250" y="141"/>
                                  <a:pt x="250" y="142"/>
                                </a:cubicBezTo>
                                <a:cubicBezTo>
                                  <a:pt x="250" y="142"/>
                                  <a:pt x="250" y="142"/>
                                  <a:pt x="250" y="142"/>
                                </a:cubicBezTo>
                                <a:cubicBezTo>
                                  <a:pt x="250" y="142"/>
                                  <a:pt x="250" y="142"/>
                                  <a:pt x="250" y="141"/>
                                </a:cubicBezTo>
                                <a:cubicBezTo>
                                  <a:pt x="251" y="141"/>
                                  <a:pt x="251" y="141"/>
                                  <a:pt x="252" y="141"/>
                                </a:cubicBezTo>
                                <a:cubicBezTo>
                                  <a:pt x="251" y="141"/>
                                  <a:pt x="251" y="141"/>
                                  <a:pt x="251" y="141"/>
                                </a:cubicBezTo>
                                <a:cubicBezTo>
                                  <a:pt x="251" y="141"/>
                                  <a:pt x="251" y="141"/>
                                  <a:pt x="251" y="141"/>
                                </a:cubicBezTo>
                                <a:moveTo>
                                  <a:pt x="165" y="119"/>
                                </a:moveTo>
                                <a:cubicBezTo>
                                  <a:pt x="165" y="119"/>
                                  <a:pt x="164" y="119"/>
                                  <a:pt x="164" y="120"/>
                                </a:cubicBezTo>
                                <a:cubicBezTo>
                                  <a:pt x="164" y="120"/>
                                  <a:pt x="164" y="120"/>
                                  <a:pt x="165" y="120"/>
                                </a:cubicBezTo>
                                <a:cubicBezTo>
                                  <a:pt x="165" y="120"/>
                                  <a:pt x="165" y="120"/>
                                  <a:pt x="165" y="119"/>
                                </a:cubicBezTo>
                                <a:cubicBezTo>
                                  <a:pt x="165" y="119"/>
                                  <a:pt x="165" y="120"/>
                                  <a:pt x="165" y="120"/>
                                </a:cubicBezTo>
                                <a:cubicBezTo>
                                  <a:pt x="166" y="119"/>
                                  <a:pt x="166" y="119"/>
                                  <a:pt x="166" y="119"/>
                                </a:cubicBezTo>
                                <a:cubicBezTo>
                                  <a:pt x="166" y="119"/>
                                  <a:pt x="166" y="119"/>
                                  <a:pt x="165" y="119"/>
                                </a:cubicBezTo>
                                <a:cubicBezTo>
                                  <a:pt x="165" y="119"/>
                                  <a:pt x="165" y="119"/>
                                  <a:pt x="165" y="119"/>
                                </a:cubicBezTo>
                                <a:moveTo>
                                  <a:pt x="163" y="120"/>
                                </a:moveTo>
                                <a:cubicBezTo>
                                  <a:pt x="163" y="120"/>
                                  <a:pt x="163" y="120"/>
                                  <a:pt x="163" y="120"/>
                                </a:cubicBezTo>
                                <a:cubicBezTo>
                                  <a:pt x="162" y="120"/>
                                  <a:pt x="163" y="120"/>
                                  <a:pt x="162" y="120"/>
                                </a:cubicBezTo>
                                <a:cubicBezTo>
                                  <a:pt x="162" y="120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8"/>
                                  <a:pt x="162" y="118"/>
                                  <a:pt x="162" y="118"/>
                                </a:cubicBezTo>
                                <a:cubicBezTo>
                                  <a:pt x="163" y="119"/>
                                  <a:pt x="163" y="119"/>
                                  <a:pt x="163" y="119"/>
                                </a:cubicBezTo>
                                <a:cubicBezTo>
                                  <a:pt x="163" y="119"/>
                                  <a:pt x="163" y="119"/>
                                  <a:pt x="163" y="120"/>
                                </a:cubicBezTo>
                                <a:moveTo>
                                  <a:pt x="206" y="130"/>
                                </a:move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29"/>
                                  <a:pt x="206" y="129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moveTo>
                                  <a:pt x="167" y="120"/>
                                </a:moveTo>
                                <a:cubicBezTo>
                                  <a:pt x="167" y="120"/>
                                  <a:pt x="167" y="120"/>
                                  <a:pt x="167" y="121"/>
                                </a:cubicBezTo>
                                <a:cubicBezTo>
                                  <a:pt x="167" y="120"/>
                                  <a:pt x="166" y="120"/>
                                  <a:pt x="166" y="120"/>
                                </a:cubicBezTo>
                                <a:cubicBezTo>
                                  <a:pt x="166" y="120"/>
                                  <a:pt x="166" y="120"/>
                                  <a:pt x="166" y="120"/>
                                </a:cubicBezTo>
                                <a:cubicBezTo>
                                  <a:pt x="167" y="120"/>
                                  <a:pt x="167" y="120"/>
                                  <a:pt x="167" y="120"/>
                                </a:cubicBezTo>
                                <a:moveTo>
                                  <a:pt x="263" y="145"/>
                                </a:moveTo>
                                <a:cubicBezTo>
                                  <a:pt x="263" y="145"/>
                                  <a:pt x="263" y="145"/>
                                  <a:pt x="263" y="145"/>
                                </a:cubicBezTo>
                                <a:cubicBezTo>
                                  <a:pt x="263" y="145"/>
                                  <a:pt x="262" y="145"/>
                                  <a:pt x="262" y="145"/>
                                </a:cubicBezTo>
                                <a:cubicBezTo>
                                  <a:pt x="262" y="145"/>
                                  <a:pt x="262" y="145"/>
                                  <a:pt x="263" y="145"/>
                                </a:cubicBezTo>
                                <a:cubicBezTo>
                                  <a:pt x="262" y="145"/>
                                  <a:pt x="262" y="146"/>
                                  <a:pt x="262" y="146"/>
                                </a:cubicBez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cubicBezTo>
                                  <a:pt x="263" y="146"/>
                                  <a:pt x="263" y="146"/>
                                  <a:pt x="263" y="145"/>
                                </a:cubicBezTo>
                                <a:cubicBezTo>
                                  <a:pt x="263" y="145"/>
                                  <a:pt x="263" y="145"/>
                                  <a:pt x="263" y="146"/>
                                </a:cubicBezTo>
                                <a:cubicBezTo>
                                  <a:pt x="263" y="145"/>
                                  <a:pt x="263" y="145"/>
                                  <a:pt x="263" y="144"/>
                                </a:cubicBezTo>
                                <a:cubicBezTo>
                                  <a:pt x="263" y="144"/>
                                  <a:pt x="263" y="144"/>
                                  <a:pt x="263" y="144"/>
                                </a:cubicBezTo>
                                <a:cubicBezTo>
                                  <a:pt x="263" y="144"/>
                                  <a:pt x="263" y="144"/>
                                  <a:pt x="263" y="145"/>
                                </a:cubicBezTo>
                                <a:moveTo>
                                  <a:pt x="163" y="121"/>
                                </a:moveTo>
                                <a:cubicBezTo>
                                  <a:pt x="163" y="120"/>
                                  <a:pt x="164" y="120"/>
                                  <a:pt x="164" y="120"/>
                                </a:cubicBezTo>
                                <a:cubicBezTo>
                                  <a:pt x="163" y="120"/>
                                  <a:pt x="163" y="120"/>
                                  <a:pt x="163" y="120"/>
                                </a:cubicBezTo>
                                <a:cubicBezTo>
                                  <a:pt x="163" y="120"/>
                                  <a:pt x="164" y="120"/>
                                  <a:pt x="164" y="120"/>
                                </a:cubicBezTo>
                                <a:cubicBezTo>
                                  <a:pt x="164" y="120"/>
                                  <a:pt x="164" y="120"/>
                                  <a:pt x="164" y="120"/>
                                </a:cubicBezTo>
                                <a:cubicBezTo>
                                  <a:pt x="164" y="120"/>
                                  <a:pt x="164" y="120"/>
                                  <a:pt x="165" y="120"/>
                                </a:cubicBezTo>
                                <a:cubicBezTo>
                                  <a:pt x="165" y="120"/>
                                  <a:pt x="165" y="120"/>
                                  <a:pt x="165" y="120"/>
                                </a:cubicBezTo>
                                <a:cubicBezTo>
                                  <a:pt x="165" y="120"/>
                                  <a:pt x="165" y="120"/>
                                  <a:pt x="165" y="120"/>
                                </a:cubicBezTo>
                                <a:cubicBezTo>
                                  <a:pt x="165" y="120"/>
                                  <a:pt x="165" y="121"/>
                                  <a:pt x="165" y="121"/>
                                </a:cubicBezTo>
                                <a:cubicBezTo>
                                  <a:pt x="164" y="121"/>
                                  <a:pt x="164" y="121"/>
                                  <a:pt x="163" y="121"/>
                                </a:cubicBezTo>
                                <a:moveTo>
                                  <a:pt x="197" y="128"/>
                                </a:move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9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moveTo>
                                  <a:pt x="198" y="130"/>
                                </a:moveTo>
                                <a:cubicBezTo>
                                  <a:pt x="198" y="129"/>
                                  <a:pt x="198" y="129"/>
                                  <a:pt x="198" y="129"/>
                                </a:cubicBezTo>
                                <a:cubicBezTo>
                                  <a:pt x="198" y="129"/>
                                  <a:pt x="198" y="129"/>
                                  <a:pt x="199" y="128"/>
                                </a:cubicBezTo>
                                <a:cubicBezTo>
                                  <a:pt x="199" y="128"/>
                                  <a:pt x="199" y="128"/>
                                  <a:pt x="199" y="128"/>
                                </a:cubicBezTo>
                                <a:cubicBezTo>
                                  <a:pt x="199" y="129"/>
                                  <a:pt x="198" y="130"/>
                                  <a:pt x="198" y="130"/>
                                </a:cubicBezTo>
                                <a:cubicBezTo>
                                  <a:pt x="198" y="130"/>
                                  <a:pt x="198" y="131"/>
                                  <a:pt x="199" y="131"/>
                                </a:cubicBezTo>
                                <a:cubicBezTo>
                                  <a:pt x="198" y="131"/>
                                  <a:pt x="199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7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8" y="130"/>
                                  <a:pt x="198" y="130"/>
                                </a:cubicBezTo>
                                <a:cubicBezTo>
                                  <a:pt x="198" y="130"/>
                                  <a:pt x="198" y="130"/>
                                  <a:pt x="198" y="130"/>
                                </a:cubicBezTo>
                                <a:cubicBezTo>
                                  <a:pt x="197" y="131"/>
                                  <a:pt x="197" y="131"/>
                                  <a:pt x="197" y="131"/>
                                </a:cubicBezTo>
                                <a:cubicBezTo>
                                  <a:pt x="197" y="131"/>
                                  <a:pt x="197" y="131"/>
                                  <a:pt x="197" y="131"/>
                                </a:cubicBezTo>
                                <a:cubicBezTo>
                                  <a:pt x="197" y="132"/>
                                  <a:pt x="197" y="132"/>
                                  <a:pt x="197" y="132"/>
                                </a:cubicBezTo>
                                <a:cubicBezTo>
                                  <a:pt x="197" y="132"/>
                                  <a:pt x="196" y="132"/>
                                  <a:pt x="196" y="132"/>
                                </a:cubicBezTo>
                                <a:cubicBezTo>
                                  <a:pt x="196" y="132"/>
                                  <a:pt x="196" y="133"/>
                                  <a:pt x="195" y="133"/>
                                </a:cubicBezTo>
                                <a:cubicBezTo>
                                  <a:pt x="195" y="133"/>
                                  <a:pt x="195" y="133"/>
                                  <a:pt x="194" y="133"/>
                                </a:cubicBezTo>
                                <a:cubicBezTo>
                                  <a:pt x="194" y="134"/>
                                  <a:pt x="194" y="134"/>
                                  <a:pt x="194" y="134"/>
                                </a:cubicBezTo>
                                <a:cubicBezTo>
                                  <a:pt x="194" y="134"/>
                                  <a:pt x="194" y="134"/>
                                  <a:pt x="194" y="134"/>
                                </a:cubicBezTo>
                                <a:cubicBezTo>
                                  <a:pt x="194" y="134"/>
                                  <a:pt x="194" y="134"/>
                                  <a:pt x="193" y="135"/>
                                </a:cubicBezTo>
                                <a:cubicBezTo>
                                  <a:pt x="193" y="135"/>
                                  <a:pt x="193" y="135"/>
                                  <a:pt x="193" y="134"/>
                                </a:cubicBezTo>
                                <a:cubicBezTo>
                                  <a:pt x="193" y="134"/>
                                  <a:pt x="194" y="134"/>
                                  <a:pt x="194" y="134"/>
                                </a:cubicBezTo>
                                <a:cubicBezTo>
                                  <a:pt x="194" y="134"/>
                                  <a:pt x="194" y="134"/>
                                  <a:pt x="193" y="134"/>
                                </a:cubicBezTo>
                                <a:cubicBezTo>
                                  <a:pt x="193" y="134"/>
                                  <a:pt x="194" y="134"/>
                                  <a:pt x="194" y="133"/>
                                </a:cubicBezTo>
                                <a:cubicBezTo>
                                  <a:pt x="194" y="133"/>
                                  <a:pt x="194" y="133"/>
                                  <a:pt x="194" y="133"/>
                                </a:cubicBezTo>
                                <a:cubicBezTo>
                                  <a:pt x="195" y="133"/>
                                  <a:pt x="195" y="132"/>
                                  <a:pt x="195" y="131"/>
                                </a:cubicBezTo>
                                <a:cubicBezTo>
                                  <a:pt x="196" y="131"/>
                                  <a:pt x="196" y="131"/>
                                  <a:pt x="196" y="131"/>
                                </a:cubicBezTo>
                                <a:cubicBezTo>
                                  <a:pt x="197" y="131"/>
                                  <a:pt x="197" y="130"/>
                                  <a:pt x="198" y="130"/>
                                </a:cubicBezTo>
                                <a:moveTo>
                                  <a:pt x="151" y="117"/>
                                </a:moveTo>
                                <a:cubicBezTo>
                                  <a:pt x="151" y="117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1" y="117"/>
                                </a:cubicBezTo>
                                <a:cubicBezTo>
                                  <a:pt x="151" y="118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0" y="117"/>
                                </a:cubicBezTo>
                                <a:cubicBezTo>
                                  <a:pt x="150" y="117"/>
                                  <a:pt x="150" y="117"/>
                                  <a:pt x="151" y="117"/>
                                </a:cubicBezTo>
                                <a:cubicBezTo>
                                  <a:pt x="151" y="117"/>
                                  <a:pt x="151" y="117"/>
                                  <a:pt x="151" y="117"/>
                                </a:cubicBezTo>
                                <a:moveTo>
                                  <a:pt x="194" y="128"/>
                                </a:moveTo>
                                <a:cubicBezTo>
                                  <a:pt x="194" y="128"/>
                                  <a:pt x="194" y="128"/>
                                  <a:pt x="194" y="128"/>
                                </a:cubicBezTo>
                                <a:cubicBezTo>
                                  <a:pt x="194" y="128"/>
                                  <a:pt x="194" y="128"/>
                                  <a:pt x="193" y="129"/>
                                </a:cubicBezTo>
                                <a:cubicBezTo>
                                  <a:pt x="193" y="129"/>
                                  <a:pt x="193" y="129"/>
                                  <a:pt x="193" y="129"/>
                                </a:cubicBezTo>
                                <a:cubicBezTo>
                                  <a:pt x="193" y="129"/>
                                  <a:pt x="193" y="129"/>
                                  <a:pt x="193" y="129"/>
                                </a:cubicBezTo>
                                <a:cubicBezTo>
                                  <a:pt x="193" y="129"/>
                                  <a:pt x="193" y="128"/>
                                  <a:pt x="193" y="128"/>
                                </a:cubicBezTo>
                                <a:cubicBezTo>
                                  <a:pt x="194" y="128"/>
                                  <a:pt x="193" y="128"/>
                                  <a:pt x="194" y="128"/>
                                </a:cubicBezTo>
                                <a:moveTo>
                                  <a:pt x="199" y="130"/>
                                </a:moveTo>
                                <a:cubicBezTo>
                                  <a:pt x="199" y="130"/>
                                  <a:pt x="199" y="130"/>
                                  <a:pt x="199" y="130"/>
                                </a:cubicBezTo>
                                <a:cubicBezTo>
                                  <a:pt x="199" y="130"/>
                                  <a:pt x="199" y="130"/>
                                  <a:pt x="199" y="130"/>
                                </a:cubicBezTo>
                                <a:cubicBezTo>
                                  <a:pt x="199" y="130"/>
                                  <a:pt x="199" y="130"/>
                                  <a:pt x="199" y="130"/>
                                </a:cubicBezTo>
                                <a:cubicBezTo>
                                  <a:pt x="199" y="130"/>
                                  <a:pt x="199" y="129"/>
                                  <a:pt x="199" y="129"/>
                                </a:cubicBezTo>
                                <a:cubicBezTo>
                                  <a:pt x="199" y="130"/>
                                  <a:pt x="200" y="130"/>
                                  <a:pt x="199" y="130"/>
                                </a:cubicBezTo>
                                <a:moveTo>
                                  <a:pt x="248" y="147"/>
                                </a:moveTo>
                                <a:cubicBezTo>
                                  <a:pt x="248" y="147"/>
                                  <a:pt x="249" y="147"/>
                                  <a:pt x="249" y="146"/>
                                </a:cubicBezTo>
                                <a:cubicBezTo>
                                  <a:pt x="249" y="146"/>
                                  <a:pt x="249" y="146"/>
                                  <a:pt x="249" y="146"/>
                                </a:cubicBezTo>
                                <a:cubicBezTo>
                                  <a:pt x="249" y="146"/>
                                  <a:pt x="249" y="145"/>
                                  <a:pt x="249" y="145"/>
                                </a:cubicBezTo>
                                <a:cubicBezTo>
                                  <a:pt x="249" y="145"/>
                                  <a:pt x="250" y="145"/>
                                  <a:pt x="250" y="145"/>
                                </a:cubicBezTo>
                                <a:cubicBezTo>
                                  <a:pt x="250" y="145"/>
                                  <a:pt x="249" y="145"/>
                                  <a:pt x="249" y="145"/>
                                </a:cubicBezTo>
                                <a:cubicBezTo>
                                  <a:pt x="249" y="144"/>
                                  <a:pt x="250" y="144"/>
                                  <a:pt x="250" y="144"/>
                                </a:cubicBezTo>
                                <a:cubicBezTo>
                                  <a:pt x="250" y="144"/>
                                  <a:pt x="249" y="144"/>
                                  <a:pt x="249" y="144"/>
                                </a:cubicBezTo>
                                <a:cubicBezTo>
                                  <a:pt x="249" y="143"/>
                                  <a:pt x="249" y="143"/>
                                  <a:pt x="249" y="143"/>
                                </a:cubicBezTo>
                                <a:cubicBezTo>
                                  <a:pt x="250" y="143"/>
                                  <a:pt x="251" y="143"/>
                                  <a:pt x="251" y="143"/>
                                </a:cubicBezTo>
                                <a:cubicBezTo>
                                  <a:pt x="251" y="143"/>
                                  <a:pt x="251" y="143"/>
                                  <a:pt x="251" y="143"/>
                                </a:cubicBezTo>
                                <a:cubicBezTo>
                                  <a:pt x="251" y="143"/>
                                  <a:pt x="251" y="143"/>
                                  <a:pt x="251" y="143"/>
                                </a:cubicBezTo>
                                <a:cubicBezTo>
                                  <a:pt x="250" y="144"/>
                                  <a:pt x="249" y="147"/>
                                  <a:pt x="249" y="148"/>
                                </a:cubicBezTo>
                                <a:cubicBezTo>
                                  <a:pt x="249" y="148"/>
                                  <a:pt x="249" y="148"/>
                                  <a:pt x="249" y="148"/>
                                </a:cubicBezTo>
                                <a:cubicBezTo>
                                  <a:pt x="249" y="148"/>
                                  <a:pt x="248" y="148"/>
                                  <a:pt x="248" y="148"/>
                                </a:cubicBezTo>
                                <a:cubicBezTo>
                                  <a:pt x="248" y="148"/>
                                  <a:pt x="248" y="147"/>
                                  <a:pt x="248" y="147"/>
                                </a:cubicBezTo>
                                <a:moveTo>
                                  <a:pt x="253" y="143"/>
                                </a:moveTo>
                                <a:cubicBezTo>
                                  <a:pt x="252" y="144"/>
                                  <a:pt x="252" y="143"/>
                                  <a:pt x="252" y="144"/>
                                </a:cubicBezTo>
                                <a:cubicBezTo>
                                  <a:pt x="252" y="144"/>
                                  <a:pt x="252" y="144"/>
                                  <a:pt x="252" y="143"/>
                                </a:cubicBezTo>
                                <a:cubicBezTo>
                                  <a:pt x="252" y="143"/>
                                  <a:pt x="252" y="143"/>
                                  <a:pt x="252" y="143"/>
                                </a:cubicBezTo>
                                <a:cubicBezTo>
                                  <a:pt x="252" y="143"/>
                                  <a:pt x="252" y="143"/>
                                  <a:pt x="253" y="143"/>
                                </a:cubicBezTo>
                                <a:moveTo>
                                  <a:pt x="263" y="146"/>
                                </a:move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moveTo>
                                  <a:pt x="269" y="147"/>
                                </a:move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cubicBezTo>
                                  <a:pt x="269" y="148"/>
                                  <a:pt x="269" y="148"/>
                                  <a:pt x="269" y="148"/>
                                </a:cubicBez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moveTo>
                                  <a:pt x="158" y="119"/>
                                </a:moveTo>
                                <a:cubicBezTo>
                                  <a:pt x="158" y="119"/>
                                  <a:pt x="158" y="119"/>
                                  <a:pt x="158" y="120"/>
                                </a:cubicBezTo>
                                <a:cubicBezTo>
                                  <a:pt x="158" y="119"/>
                                  <a:pt x="158" y="119"/>
                                  <a:pt x="158" y="119"/>
                                </a:cubicBezTo>
                                <a:moveTo>
                                  <a:pt x="163" y="120"/>
                                </a:moveTo>
                                <a:cubicBezTo>
                                  <a:pt x="163" y="121"/>
                                  <a:pt x="163" y="121"/>
                                  <a:pt x="162" y="121"/>
                                </a:cubicBezTo>
                                <a:cubicBezTo>
                                  <a:pt x="162" y="121"/>
                                  <a:pt x="162" y="121"/>
                                  <a:pt x="162" y="121"/>
                                </a:cubicBezTo>
                                <a:cubicBezTo>
                                  <a:pt x="162" y="121"/>
                                  <a:pt x="162" y="122"/>
                                  <a:pt x="162" y="122"/>
                                </a:cubicBezTo>
                                <a:cubicBezTo>
                                  <a:pt x="162" y="122"/>
                                  <a:pt x="162" y="122"/>
                                  <a:pt x="162" y="121"/>
                                </a:cubicBezTo>
                                <a:cubicBezTo>
                                  <a:pt x="161" y="121"/>
                                  <a:pt x="161" y="121"/>
                                  <a:pt x="161" y="121"/>
                                </a:cubicBezTo>
                                <a:cubicBezTo>
                                  <a:pt x="161" y="122"/>
                                  <a:pt x="161" y="122"/>
                                  <a:pt x="161" y="122"/>
                                </a:cubicBezTo>
                                <a:cubicBezTo>
                                  <a:pt x="161" y="122"/>
                                  <a:pt x="161" y="122"/>
                                  <a:pt x="161" y="123"/>
                                </a:cubicBezTo>
                                <a:cubicBezTo>
                                  <a:pt x="161" y="122"/>
                                  <a:pt x="161" y="122"/>
                                  <a:pt x="161" y="122"/>
                                </a:cubicBezTo>
                                <a:cubicBezTo>
                                  <a:pt x="161" y="123"/>
                                  <a:pt x="161" y="123"/>
                                  <a:pt x="161" y="123"/>
                                </a:cubicBezTo>
                                <a:cubicBezTo>
                                  <a:pt x="161" y="123"/>
                                  <a:pt x="160" y="123"/>
                                  <a:pt x="160" y="123"/>
                                </a:cubicBezTo>
                                <a:cubicBezTo>
                                  <a:pt x="161" y="123"/>
                                  <a:pt x="161" y="123"/>
                                  <a:pt x="161" y="124"/>
                                </a:cubicBezTo>
                                <a:cubicBezTo>
                                  <a:pt x="161" y="124"/>
                                  <a:pt x="160" y="124"/>
                                  <a:pt x="160" y="124"/>
                                </a:cubicBezTo>
                                <a:cubicBezTo>
                                  <a:pt x="160" y="124"/>
                                  <a:pt x="160" y="124"/>
                                  <a:pt x="160" y="124"/>
                                </a:cubicBezTo>
                                <a:cubicBezTo>
                                  <a:pt x="160" y="124"/>
                                  <a:pt x="160" y="124"/>
                                  <a:pt x="160" y="124"/>
                                </a:cubicBezTo>
                                <a:cubicBezTo>
                                  <a:pt x="160" y="125"/>
                                  <a:pt x="161" y="125"/>
                                  <a:pt x="161" y="125"/>
                                </a:cubicBezTo>
                                <a:cubicBezTo>
                                  <a:pt x="161" y="125"/>
                                  <a:pt x="161" y="125"/>
                                  <a:pt x="161" y="125"/>
                                </a:cubicBezTo>
                                <a:cubicBezTo>
                                  <a:pt x="160" y="125"/>
                                  <a:pt x="160" y="125"/>
                                  <a:pt x="160" y="125"/>
                                </a:cubicBezTo>
                                <a:cubicBezTo>
                                  <a:pt x="160" y="125"/>
                                  <a:pt x="160" y="125"/>
                                  <a:pt x="160" y="124"/>
                                </a:cubicBezTo>
                                <a:cubicBezTo>
                                  <a:pt x="160" y="124"/>
                                  <a:pt x="160" y="124"/>
                                  <a:pt x="159" y="124"/>
                                </a:cubicBezTo>
                                <a:cubicBezTo>
                                  <a:pt x="160" y="124"/>
                                  <a:pt x="160" y="123"/>
                                  <a:pt x="160" y="123"/>
                                </a:cubicBezTo>
                                <a:cubicBezTo>
                                  <a:pt x="160" y="123"/>
                                  <a:pt x="160" y="123"/>
                                  <a:pt x="160" y="123"/>
                                </a:cubicBezTo>
                                <a:cubicBezTo>
                                  <a:pt x="160" y="123"/>
                                  <a:pt x="160" y="123"/>
                                  <a:pt x="160" y="123"/>
                                </a:cubicBezTo>
                                <a:cubicBezTo>
                                  <a:pt x="160" y="123"/>
                                  <a:pt x="159" y="123"/>
                                  <a:pt x="159" y="123"/>
                                </a:cubicBezTo>
                                <a:cubicBezTo>
                                  <a:pt x="159" y="122"/>
                                  <a:pt x="159" y="121"/>
                                  <a:pt x="160" y="121"/>
                                </a:cubicBezTo>
                                <a:cubicBezTo>
                                  <a:pt x="160" y="121"/>
                                  <a:pt x="160" y="121"/>
                                  <a:pt x="160" y="121"/>
                                </a:cubicBezTo>
                                <a:cubicBezTo>
                                  <a:pt x="160" y="121"/>
                                  <a:pt x="161" y="121"/>
                                  <a:pt x="161" y="121"/>
                                </a:cubicBezTo>
                                <a:cubicBezTo>
                                  <a:pt x="161" y="121"/>
                                  <a:pt x="161" y="121"/>
                                  <a:pt x="162" y="121"/>
                                </a:cubicBezTo>
                                <a:cubicBezTo>
                                  <a:pt x="162" y="120"/>
                                  <a:pt x="162" y="120"/>
                                  <a:pt x="162" y="120"/>
                                </a:cubicBezTo>
                                <a:cubicBezTo>
                                  <a:pt x="162" y="120"/>
                                  <a:pt x="162" y="120"/>
                                  <a:pt x="163" y="120"/>
                                </a:cubicBezTo>
                                <a:moveTo>
                                  <a:pt x="165" y="122"/>
                                </a:moveTo>
                                <a:cubicBezTo>
                                  <a:pt x="165" y="121"/>
                                  <a:pt x="165" y="122"/>
                                  <a:pt x="165" y="121"/>
                                </a:cubicBezTo>
                                <a:cubicBezTo>
                                  <a:pt x="165" y="122"/>
                                  <a:pt x="165" y="121"/>
                                  <a:pt x="165" y="122"/>
                                </a:cubicBezTo>
                                <a:moveTo>
                                  <a:pt x="150" y="118"/>
                                </a:moveTo>
                                <a:cubicBezTo>
                                  <a:pt x="150" y="118"/>
                                  <a:pt x="150" y="118"/>
                                  <a:pt x="150" y="118"/>
                                </a:cubicBezTo>
                                <a:cubicBezTo>
                                  <a:pt x="150" y="118"/>
                                  <a:pt x="150" y="119"/>
                                  <a:pt x="150" y="119"/>
                                </a:cubicBezTo>
                                <a:cubicBezTo>
                                  <a:pt x="150" y="119"/>
                                  <a:pt x="149" y="119"/>
                                  <a:pt x="149" y="119"/>
                                </a:cubicBezTo>
                                <a:cubicBezTo>
                                  <a:pt x="149" y="119"/>
                                  <a:pt x="149" y="118"/>
                                  <a:pt x="150" y="118"/>
                                </a:cubicBezTo>
                                <a:moveTo>
                                  <a:pt x="205" y="132"/>
                                </a:moveTo>
                                <a:cubicBezTo>
                                  <a:pt x="205" y="132"/>
                                  <a:pt x="205" y="132"/>
                                  <a:pt x="205" y="132"/>
                                </a:cubicBezTo>
                                <a:cubicBezTo>
                                  <a:pt x="205" y="132"/>
                                  <a:pt x="205" y="132"/>
                                  <a:pt x="205" y="132"/>
                                </a:cubicBezTo>
                                <a:moveTo>
                                  <a:pt x="253" y="144"/>
                                </a:moveTo>
                                <a:cubicBezTo>
                                  <a:pt x="253" y="144"/>
                                  <a:pt x="253" y="144"/>
                                  <a:pt x="253" y="145"/>
                                </a:cubicBezTo>
                                <a:cubicBezTo>
                                  <a:pt x="253" y="145"/>
                                  <a:pt x="253" y="145"/>
                                  <a:pt x="252" y="144"/>
                                </a:cubicBezTo>
                                <a:cubicBezTo>
                                  <a:pt x="252" y="144"/>
                                  <a:pt x="253" y="144"/>
                                  <a:pt x="253" y="144"/>
                                </a:cubicBezTo>
                                <a:cubicBezTo>
                                  <a:pt x="253" y="144"/>
                                  <a:pt x="253" y="144"/>
                                  <a:pt x="253" y="144"/>
                                </a:cubicBezTo>
                                <a:moveTo>
                                  <a:pt x="146" y="117"/>
                                </a:moveTo>
                                <a:cubicBezTo>
                                  <a:pt x="146" y="117"/>
                                  <a:pt x="145" y="117"/>
                                  <a:pt x="145" y="118"/>
                                </a:cubicBezTo>
                                <a:cubicBezTo>
                                  <a:pt x="145" y="118"/>
                                  <a:pt x="146" y="117"/>
                                  <a:pt x="146" y="117"/>
                                </a:cubicBezTo>
                                <a:cubicBezTo>
                                  <a:pt x="146" y="117"/>
                                  <a:pt x="146" y="117"/>
                                  <a:pt x="146" y="117"/>
                                </a:cubicBezTo>
                                <a:moveTo>
                                  <a:pt x="204" y="132"/>
                                </a:moveTo>
                                <a:cubicBezTo>
                                  <a:pt x="204" y="133"/>
                                  <a:pt x="203" y="133"/>
                                  <a:pt x="203" y="134"/>
                                </a:cubicBezTo>
                                <a:cubicBezTo>
                                  <a:pt x="203" y="134"/>
                                  <a:pt x="203" y="134"/>
                                  <a:pt x="203" y="134"/>
                                </a:cubicBezTo>
                                <a:cubicBezTo>
                                  <a:pt x="203" y="134"/>
                                  <a:pt x="203" y="134"/>
                                  <a:pt x="203" y="135"/>
                                </a:cubicBezTo>
                                <a:cubicBezTo>
                                  <a:pt x="203" y="135"/>
                                  <a:pt x="203" y="135"/>
                                  <a:pt x="203" y="135"/>
                                </a:cubicBezTo>
                                <a:cubicBezTo>
                                  <a:pt x="203" y="134"/>
                                  <a:pt x="204" y="134"/>
                                  <a:pt x="204" y="134"/>
                                </a:cubicBezTo>
                                <a:cubicBezTo>
                                  <a:pt x="203" y="133"/>
                                  <a:pt x="204" y="133"/>
                                  <a:pt x="205" y="132"/>
                                </a:cubicBezTo>
                                <a:cubicBezTo>
                                  <a:pt x="204" y="132"/>
                                  <a:pt x="204" y="132"/>
                                  <a:pt x="204" y="132"/>
                                </a:cubicBezTo>
                                <a:moveTo>
                                  <a:pt x="267" y="149"/>
                                </a:moveTo>
                                <a:cubicBezTo>
                                  <a:pt x="267" y="148"/>
                                  <a:pt x="268" y="148"/>
                                  <a:pt x="268" y="148"/>
                                </a:cubicBezTo>
                                <a:cubicBezTo>
                                  <a:pt x="268" y="148"/>
                                  <a:pt x="268" y="148"/>
                                  <a:pt x="268" y="148"/>
                                </a:cubicBezTo>
                                <a:cubicBezTo>
                                  <a:pt x="268" y="148"/>
                                  <a:pt x="268" y="148"/>
                                  <a:pt x="268" y="148"/>
                                </a:cubicBezTo>
                                <a:cubicBezTo>
                                  <a:pt x="268" y="149"/>
                                  <a:pt x="268" y="149"/>
                                  <a:pt x="268" y="149"/>
                                </a:cubicBezTo>
                                <a:cubicBezTo>
                                  <a:pt x="268" y="149"/>
                                  <a:pt x="268" y="149"/>
                                  <a:pt x="268" y="149"/>
                                </a:cubicBezTo>
                                <a:cubicBezTo>
                                  <a:pt x="268" y="149"/>
                                  <a:pt x="268" y="149"/>
                                  <a:pt x="268" y="149"/>
                                </a:cubicBezTo>
                                <a:cubicBezTo>
                                  <a:pt x="268" y="149"/>
                                  <a:pt x="268" y="149"/>
                                  <a:pt x="267" y="149"/>
                                </a:cubicBezTo>
                                <a:moveTo>
                                  <a:pt x="149" y="118"/>
                                </a:moveTo>
                                <a:cubicBezTo>
                                  <a:pt x="149" y="118"/>
                                  <a:pt x="148" y="119"/>
                                  <a:pt x="148" y="119"/>
                                </a:cubicBezTo>
                                <a:cubicBezTo>
                                  <a:pt x="148" y="118"/>
                                  <a:pt x="148" y="118"/>
                                  <a:pt x="148" y="118"/>
                                </a:cubicBezTo>
                                <a:cubicBezTo>
                                  <a:pt x="149" y="118"/>
                                  <a:pt x="149" y="118"/>
                                  <a:pt x="149" y="118"/>
                                </a:cubicBezTo>
                                <a:moveTo>
                                  <a:pt x="163" y="122"/>
                                </a:move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moveTo>
                                  <a:pt x="192" y="129"/>
                                </a:moveTo>
                                <a:cubicBezTo>
                                  <a:pt x="192" y="129"/>
                                  <a:pt x="191" y="130"/>
                                  <a:pt x="191" y="130"/>
                                </a:cubicBezTo>
                                <a:cubicBezTo>
                                  <a:pt x="191" y="130"/>
                                  <a:pt x="191" y="130"/>
                                  <a:pt x="191" y="130"/>
                                </a:cubicBezTo>
                                <a:cubicBezTo>
                                  <a:pt x="191" y="130"/>
                                  <a:pt x="191" y="130"/>
                                  <a:pt x="191" y="130"/>
                                </a:cubicBezTo>
                                <a:cubicBezTo>
                                  <a:pt x="192" y="130"/>
                                  <a:pt x="192" y="130"/>
                                  <a:pt x="192" y="129"/>
                                </a:cubicBezTo>
                                <a:cubicBezTo>
                                  <a:pt x="192" y="129"/>
                                  <a:pt x="192" y="129"/>
                                  <a:pt x="192" y="129"/>
                                </a:cubicBezTo>
                                <a:moveTo>
                                  <a:pt x="258" y="146"/>
                                </a:moveTo>
                                <a:cubicBezTo>
                                  <a:pt x="258" y="146"/>
                                  <a:pt x="257" y="146"/>
                                  <a:pt x="257" y="147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cubicBezTo>
                                  <a:pt x="257" y="146"/>
                                  <a:pt x="257" y="146"/>
                                  <a:pt x="257" y="146"/>
                                </a:cubicBezTo>
                                <a:cubicBezTo>
                                  <a:pt x="258" y="146"/>
                                  <a:pt x="258" y="146"/>
                                  <a:pt x="258" y="146"/>
                                </a:cubicBezTo>
                                <a:moveTo>
                                  <a:pt x="265" y="148"/>
                                </a:moveTo>
                                <a:cubicBezTo>
                                  <a:pt x="265" y="148"/>
                                  <a:pt x="265" y="148"/>
                                  <a:pt x="266" y="148"/>
                                </a:cubicBezTo>
                                <a:cubicBezTo>
                                  <a:pt x="266" y="149"/>
                                  <a:pt x="266" y="149"/>
                                  <a:pt x="266" y="149"/>
                                </a:cubicBezTo>
                                <a:cubicBezTo>
                                  <a:pt x="266" y="149"/>
                                  <a:pt x="265" y="149"/>
                                  <a:pt x="265" y="149"/>
                                </a:cubicBezTo>
                                <a:cubicBezTo>
                                  <a:pt x="265" y="149"/>
                                  <a:pt x="265" y="149"/>
                                  <a:pt x="265" y="149"/>
                                </a:cubicBezTo>
                                <a:cubicBezTo>
                                  <a:pt x="265" y="149"/>
                                  <a:pt x="265" y="149"/>
                                  <a:pt x="265" y="149"/>
                                </a:cubicBezTo>
                                <a:cubicBezTo>
                                  <a:pt x="265" y="149"/>
                                  <a:pt x="265" y="150"/>
                                  <a:pt x="265" y="150"/>
                                </a:cubicBezTo>
                                <a:cubicBezTo>
                                  <a:pt x="264" y="149"/>
                                  <a:pt x="264" y="150"/>
                                  <a:pt x="265" y="149"/>
                                </a:cubicBezTo>
                                <a:cubicBezTo>
                                  <a:pt x="264" y="149"/>
                                  <a:pt x="264" y="149"/>
                                  <a:pt x="264" y="149"/>
                                </a:cubicBezTo>
                                <a:cubicBezTo>
                                  <a:pt x="264" y="149"/>
                                  <a:pt x="265" y="149"/>
                                  <a:pt x="265" y="148"/>
                                </a:cubicBezTo>
                                <a:moveTo>
                                  <a:pt x="160" y="122"/>
                                </a:moveTo>
                                <a:cubicBezTo>
                                  <a:pt x="160" y="122"/>
                                  <a:pt x="160" y="122"/>
                                  <a:pt x="161" y="122"/>
                                </a:cubicBezTo>
                                <a:cubicBezTo>
                                  <a:pt x="161" y="122"/>
                                  <a:pt x="161" y="122"/>
                                  <a:pt x="161" y="123"/>
                                </a:cubicBezTo>
                                <a:cubicBezTo>
                                  <a:pt x="160" y="123"/>
                                  <a:pt x="160" y="123"/>
                                  <a:pt x="160" y="122"/>
                                </a:cubicBezTo>
                                <a:cubicBezTo>
                                  <a:pt x="160" y="122"/>
                                  <a:pt x="160" y="122"/>
                                  <a:pt x="160" y="122"/>
                                </a:cubicBezTo>
                                <a:cubicBezTo>
                                  <a:pt x="160" y="122"/>
                                  <a:pt x="160" y="122"/>
                                  <a:pt x="160" y="122"/>
                                </a:cubicBezTo>
                                <a:moveTo>
                                  <a:pt x="165" y="123"/>
                                </a:moveTo>
                                <a:cubicBezTo>
                                  <a:pt x="165" y="123"/>
                                  <a:pt x="165" y="123"/>
                                  <a:pt x="165" y="123"/>
                                </a:cubicBezTo>
                                <a:cubicBezTo>
                                  <a:pt x="164" y="123"/>
                                  <a:pt x="165" y="123"/>
                                  <a:pt x="164" y="123"/>
                                </a:cubicBezTo>
                                <a:cubicBezTo>
                                  <a:pt x="164" y="123"/>
                                  <a:pt x="163" y="123"/>
                                  <a:pt x="164" y="123"/>
                                </a:cubicBezTo>
                                <a:cubicBezTo>
                                  <a:pt x="164" y="123"/>
                                  <a:pt x="164" y="123"/>
                                  <a:pt x="164" y="123"/>
                                </a:cubicBezTo>
                                <a:cubicBezTo>
                                  <a:pt x="164" y="123"/>
                                  <a:pt x="164" y="123"/>
                                  <a:pt x="164" y="123"/>
                                </a:cubicBezTo>
                                <a:cubicBezTo>
                                  <a:pt x="164" y="123"/>
                                  <a:pt x="165" y="123"/>
                                  <a:pt x="165" y="123"/>
                                </a:cubicBezTo>
                                <a:moveTo>
                                  <a:pt x="269" y="150"/>
                                </a:moveTo>
                                <a:cubicBezTo>
                                  <a:pt x="269" y="150"/>
                                  <a:pt x="269" y="150"/>
                                  <a:pt x="269" y="150"/>
                                </a:cubicBezTo>
                                <a:cubicBezTo>
                                  <a:pt x="269" y="150"/>
                                  <a:pt x="269" y="150"/>
                                  <a:pt x="269" y="150"/>
                                </a:cubicBezTo>
                                <a:cubicBezTo>
                                  <a:pt x="269" y="150"/>
                                  <a:pt x="269" y="150"/>
                                  <a:pt x="269" y="150"/>
                                </a:cubicBezTo>
                                <a:cubicBezTo>
                                  <a:pt x="269" y="150"/>
                                  <a:pt x="269" y="149"/>
                                  <a:pt x="269" y="149"/>
                                </a:cubicBezTo>
                                <a:cubicBezTo>
                                  <a:pt x="269" y="150"/>
                                  <a:pt x="269" y="149"/>
                                  <a:pt x="269" y="150"/>
                                </a:cubicBezTo>
                                <a:moveTo>
                                  <a:pt x="114" y="110"/>
                                </a:moveTo>
                                <a:cubicBezTo>
                                  <a:pt x="114" y="110"/>
                                  <a:pt x="114" y="110"/>
                                  <a:pt x="114" y="110"/>
                                </a:cubicBezTo>
                                <a:cubicBezTo>
                                  <a:pt x="114" y="110"/>
                                  <a:pt x="114" y="111"/>
                                  <a:pt x="114" y="111"/>
                                </a:cubicBezTo>
                                <a:cubicBezTo>
                                  <a:pt x="114" y="111"/>
                                  <a:pt x="114" y="111"/>
                                  <a:pt x="114" y="111"/>
                                </a:cubicBezTo>
                                <a:cubicBezTo>
                                  <a:pt x="114" y="111"/>
                                  <a:pt x="114" y="111"/>
                                  <a:pt x="114" y="110"/>
                                </a:cubicBezTo>
                                <a:moveTo>
                                  <a:pt x="158" y="122"/>
                                </a:moveTo>
                                <a:cubicBezTo>
                                  <a:pt x="158" y="122"/>
                                  <a:pt x="158" y="122"/>
                                  <a:pt x="158" y="122"/>
                                </a:cubicBezTo>
                                <a:cubicBezTo>
                                  <a:pt x="158" y="122"/>
                                  <a:pt x="158" y="122"/>
                                  <a:pt x="158" y="122"/>
                                </a:cubicBezTo>
                                <a:moveTo>
                                  <a:pt x="257" y="147"/>
                                </a:moveTo>
                                <a:cubicBezTo>
                                  <a:pt x="257" y="147"/>
                                  <a:pt x="257" y="147"/>
                                  <a:pt x="257" y="148"/>
                                </a:cubicBezTo>
                                <a:cubicBezTo>
                                  <a:pt x="257" y="148"/>
                                  <a:pt x="257" y="148"/>
                                  <a:pt x="257" y="148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moveTo>
                                  <a:pt x="261" y="152"/>
                                </a:moveTo>
                                <a:cubicBezTo>
                                  <a:pt x="261" y="152"/>
                                  <a:pt x="261" y="152"/>
                                  <a:pt x="261" y="152"/>
                                </a:cubicBezTo>
                                <a:cubicBezTo>
                                  <a:pt x="261" y="152"/>
                                  <a:pt x="261" y="152"/>
                                  <a:pt x="261" y="152"/>
                                </a:cubicBezTo>
                                <a:cubicBezTo>
                                  <a:pt x="262" y="152"/>
                                  <a:pt x="262" y="152"/>
                                  <a:pt x="262" y="152"/>
                                </a:cubicBezTo>
                                <a:cubicBezTo>
                                  <a:pt x="262" y="152"/>
                                  <a:pt x="262" y="152"/>
                                  <a:pt x="262" y="152"/>
                                </a:cubicBezTo>
                                <a:cubicBezTo>
                                  <a:pt x="262" y="151"/>
                                  <a:pt x="262" y="151"/>
                                  <a:pt x="263" y="150"/>
                                </a:cubicBezTo>
                                <a:cubicBezTo>
                                  <a:pt x="262" y="150"/>
                                  <a:pt x="262" y="150"/>
                                  <a:pt x="262" y="150"/>
                                </a:cubicBezTo>
                                <a:cubicBezTo>
                                  <a:pt x="262" y="149"/>
                                  <a:pt x="262" y="149"/>
                                  <a:pt x="262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8"/>
                                  <a:pt x="262" y="148"/>
                                  <a:pt x="262" y="148"/>
                                </a:cubicBezTo>
                                <a:cubicBezTo>
                                  <a:pt x="261" y="150"/>
                                  <a:pt x="261" y="151"/>
                                  <a:pt x="261" y="152"/>
                                </a:cubicBezTo>
                                <a:moveTo>
                                  <a:pt x="149" y="120"/>
                                </a:move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50" y="120"/>
                                  <a:pt x="150" y="120"/>
                                </a:cubicBezTo>
                                <a:cubicBezTo>
                                  <a:pt x="149" y="121"/>
                                  <a:pt x="149" y="122"/>
                                  <a:pt x="148" y="123"/>
                                </a:cubicBezTo>
                                <a:cubicBezTo>
                                  <a:pt x="148" y="123"/>
                                  <a:pt x="148" y="123"/>
                                  <a:pt x="148" y="123"/>
                                </a:cubicBezTo>
                                <a:cubicBezTo>
                                  <a:pt x="148" y="122"/>
                                  <a:pt x="148" y="123"/>
                                  <a:pt x="148" y="122"/>
                                </a:cubicBezTo>
                                <a:cubicBezTo>
                                  <a:pt x="148" y="122"/>
                                  <a:pt x="149" y="122"/>
                                  <a:pt x="149" y="122"/>
                                </a:cubicBezTo>
                                <a:cubicBezTo>
                                  <a:pt x="149" y="121"/>
                                  <a:pt x="149" y="121"/>
                                  <a:pt x="149" y="121"/>
                                </a:cubicBezTo>
                                <a:cubicBezTo>
                                  <a:pt x="149" y="121"/>
                                  <a:pt x="149" y="121"/>
                                  <a:pt x="149" y="121"/>
                                </a:cubicBezTo>
                                <a:cubicBezTo>
                                  <a:pt x="149" y="121"/>
                                  <a:pt x="149" y="120"/>
                                  <a:pt x="149" y="120"/>
                                </a:cubicBezTo>
                                <a:moveTo>
                                  <a:pt x="163" y="126"/>
                                </a:moveTo>
                                <a:cubicBezTo>
                                  <a:pt x="163" y="126"/>
                                  <a:pt x="163" y="126"/>
                                  <a:pt x="163" y="126"/>
                                </a:cubicBezTo>
                                <a:cubicBezTo>
                                  <a:pt x="162" y="125"/>
                                  <a:pt x="163" y="124"/>
                                  <a:pt x="164" y="124"/>
                                </a:cubicBezTo>
                                <a:cubicBezTo>
                                  <a:pt x="164" y="124"/>
                                  <a:pt x="164" y="124"/>
                                  <a:pt x="164" y="124"/>
                                </a:cubicBezTo>
                                <a:cubicBezTo>
                                  <a:pt x="164" y="124"/>
                                  <a:pt x="164" y="124"/>
                                  <a:pt x="164" y="124"/>
                                </a:cubicBezTo>
                                <a:cubicBezTo>
                                  <a:pt x="164" y="124"/>
                                  <a:pt x="164" y="124"/>
                                  <a:pt x="164" y="124"/>
                                </a:cubicBezTo>
                                <a:cubicBezTo>
                                  <a:pt x="164" y="125"/>
                                  <a:pt x="164" y="125"/>
                                  <a:pt x="164" y="125"/>
                                </a:cubicBezTo>
                                <a:cubicBezTo>
                                  <a:pt x="164" y="125"/>
                                  <a:pt x="162" y="125"/>
                                  <a:pt x="163" y="125"/>
                                </a:cubicBezTo>
                                <a:cubicBezTo>
                                  <a:pt x="163" y="125"/>
                                  <a:pt x="163" y="125"/>
                                  <a:pt x="163" y="125"/>
                                </a:cubicBezTo>
                                <a:cubicBezTo>
                                  <a:pt x="163" y="126"/>
                                  <a:pt x="164" y="126"/>
                                  <a:pt x="164" y="126"/>
                                </a:cubicBezTo>
                                <a:cubicBezTo>
                                  <a:pt x="163" y="127"/>
                                  <a:pt x="163" y="127"/>
                                  <a:pt x="163" y="128"/>
                                </a:cubicBezTo>
                                <a:cubicBezTo>
                                  <a:pt x="163" y="128"/>
                                  <a:pt x="163" y="128"/>
                                  <a:pt x="162" y="128"/>
                                </a:cubicBezTo>
                                <a:cubicBezTo>
                                  <a:pt x="162" y="127"/>
                                  <a:pt x="162" y="128"/>
                                  <a:pt x="163" y="127"/>
                                </a:cubicBezTo>
                                <a:cubicBezTo>
                                  <a:pt x="162" y="127"/>
                                  <a:pt x="162" y="127"/>
                                  <a:pt x="162" y="127"/>
                                </a:cubicBezTo>
                                <a:cubicBezTo>
                                  <a:pt x="163" y="126"/>
                                  <a:pt x="162" y="126"/>
                                  <a:pt x="163" y="126"/>
                                </a:cubicBezTo>
                                <a:moveTo>
                                  <a:pt x="269" y="151"/>
                                </a:moveTo>
                                <a:cubicBezTo>
                                  <a:pt x="269" y="151"/>
                                  <a:pt x="269" y="151"/>
                                  <a:pt x="268" y="151"/>
                                </a:cubicBezTo>
                                <a:cubicBezTo>
                                  <a:pt x="268" y="151"/>
                                  <a:pt x="268" y="151"/>
                                  <a:pt x="268" y="151"/>
                                </a:cubicBezTo>
                                <a:cubicBezTo>
                                  <a:pt x="268" y="151"/>
                                  <a:pt x="268" y="151"/>
                                  <a:pt x="268" y="151"/>
                                </a:cubicBezTo>
                                <a:cubicBezTo>
                                  <a:pt x="268" y="151"/>
                                  <a:pt x="268" y="150"/>
                                  <a:pt x="268" y="150"/>
                                </a:cubicBezTo>
                                <a:cubicBezTo>
                                  <a:pt x="269" y="150"/>
                                  <a:pt x="269" y="150"/>
                                  <a:pt x="269" y="151"/>
                                </a:cubicBezTo>
                                <a:moveTo>
                                  <a:pt x="155" y="122"/>
                                </a:moveTo>
                                <a:cubicBezTo>
                                  <a:pt x="155" y="122"/>
                                  <a:pt x="155" y="123"/>
                                  <a:pt x="155" y="123"/>
                                </a:cubicBezTo>
                                <a:cubicBezTo>
                                  <a:pt x="155" y="123"/>
                                  <a:pt x="155" y="123"/>
                                  <a:pt x="155" y="123"/>
                                </a:cubicBezTo>
                                <a:cubicBezTo>
                                  <a:pt x="155" y="123"/>
                                  <a:pt x="155" y="123"/>
                                  <a:pt x="155" y="123"/>
                                </a:cubicBezTo>
                                <a:cubicBezTo>
                                  <a:pt x="155" y="124"/>
                                  <a:pt x="155" y="124"/>
                                  <a:pt x="155" y="124"/>
                                </a:cubicBezTo>
                                <a:cubicBezTo>
                                  <a:pt x="155" y="124"/>
                                  <a:pt x="155" y="124"/>
                                  <a:pt x="155" y="124"/>
                                </a:cubicBezTo>
                                <a:cubicBezTo>
                                  <a:pt x="155" y="125"/>
                                  <a:pt x="155" y="125"/>
                                  <a:pt x="155" y="125"/>
                                </a:cubicBezTo>
                                <a:cubicBezTo>
                                  <a:pt x="155" y="125"/>
                                  <a:pt x="155" y="125"/>
                                  <a:pt x="155" y="125"/>
                                </a:cubicBezTo>
                                <a:cubicBezTo>
                                  <a:pt x="155" y="125"/>
                                  <a:pt x="155" y="125"/>
                                  <a:pt x="155" y="125"/>
                                </a:cubicBezTo>
                                <a:cubicBezTo>
                                  <a:pt x="156" y="125"/>
                                  <a:pt x="156" y="123"/>
                                  <a:pt x="156" y="122"/>
                                </a:cubicBezTo>
                                <a:cubicBezTo>
                                  <a:pt x="156" y="122"/>
                                  <a:pt x="156" y="122"/>
                                  <a:pt x="155" y="122"/>
                                </a:cubicBezTo>
                                <a:moveTo>
                                  <a:pt x="160" y="123"/>
                                </a:move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60" y="123"/>
                                  <a:pt x="159" y="123"/>
                                  <a:pt x="160" y="123"/>
                                </a:cubicBezTo>
                                <a:moveTo>
                                  <a:pt x="158" y="123"/>
                                </a:moveTo>
                                <a:cubicBezTo>
                                  <a:pt x="158" y="123"/>
                                  <a:pt x="158" y="123"/>
                                  <a:pt x="158" y="123"/>
                                </a:cubicBezTo>
                                <a:cubicBezTo>
                                  <a:pt x="158" y="123"/>
                                  <a:pt x="157" y="123"/>
                                  <a:pt x="157" y="123"/>
                                </a:cubicBezTo>
                                <a:cubicBezTo>
                                  <a:pt x="157" y="123"/>
                                  <a:pt x="157" y="123"/>
                                  <a:pt x="157" y="123"/>
                                </a:cubicBezTo>
                                <a:cubicBezTo>
                                  <a:pt x="157" y="123"/>
                                  <a:pt x="157" y="123"/>
                                  <a:pt x="157" y="123"/>
                                </a:cubicBezTo>
                                <a:cubicBezTo>
                                  <a:pt x="157" y="123"/>
                                  <a:pt x="157" y="123"/>
                                  <a:pt x="157" y="123"/>
                                </a:cubicBezTo>
                                <a:cubicBezTo>
                                  <a:pt x="158" y="123"/>
                                  <a:pt x="158" y="123"/>
                                  <a:pt x="158" y="123"/>
                                </a:cubicBezTo>
                                <a:moveTo>
                                  <a:pt x="263" y="149"/>
                                </a:moveTo>
                                <a:cubicBezTo>
                                  <a:pt x="263" y="149"/>
                                  <a:pt x="263" y="150"/>
                                  <a:pt x="264" y="150"/>
                                </a:cubicBezTo>
                                <a:cubicBezTo>
                                  <a:pt x="264" y="150"/>
                                  <a:pt x="264" y="150"/>
                                  <a:pt x="263" y="150"/>
                                </a:cubicBezTo>
                                <a:cubicBezTo>
                                  <a:pt x="263" y="150"/>
                                  <a:pt x="263" y="150"/>
                                  <a:pt x="263" y="150"/>
                                </a:cubicBezTo>
                                <a:cubicBezTo>
                                  <a:pt x="263" y="150"/>
                                  <a:pt x="263" y="150"/>
                                  <a:pt x="263" y="150"/>
                                </a:cubicBezTo>
                                <a:cubicBezTo>
                                  <a:pt x="263" y="150"/>
                                  <a:pt x="263" y="150"/>
                                  <a:pt x="263" y="149"/>
                                </a:cubicBezTo>
                                <a:moveTo>
                                  <a:pt x="265" y="150"/>
                                </a:moveTo>
                                <a:cubicBezTo>
                                  <a:pt x="265" y="150"/>
                                  <a:pt x="265" y="150"/>
                                  <a:pt x="265" y="150"/>
                                </a:cubicBezTo>
                                <a:cubicBezTo>
                                  <a:pt x="265" y="151"/>
                                  <a:pt x="265" y="151"/>
                                  <a:pt x="264" y="152"/>
                                </a:cubicBezTo>
                                <a:cubicBezTo>
                                  <a:pt x="264" y="152"/>
                                  <a:pt x="265" y="152"/>
                                  <a:pt x="265" y="152"/>
                                </a:cubicBezTo>
                                <a:cubicBezTo>
                                  <a:pt x="265" y="152"/>
                                  <a:pt x="265" y="151"/>
                                  <a:pt x="265" y="151"/>
                                </a:cubicBezTo>
                                <a:cubicBezTo>
                                  <a:pt x="265" y="151"/>
                                  <a:pt x="266" y="151"/>
                                  <a:pt x="266" y="151"/>
                                </a:cubicBezTo>
                                <a:cubicBezTo>
                                  <a:pt x="266" y="151"/>
                                  <a:pt x="266" y="151"/>
                                  <a:pt x="265" y="151"/>
                                </a:cubicBezTo>
                                <a:cubicBezTo>
                                  <a:pt x="265" y="150"/>
                                  <a:pt x="266" y="150"/>
                                  <a:pt x="266" y="150"/>
                                </a:cubicBezTo>
                                <a:cubicBezTo>
                                  <a:pt x="265" y="150"/>
                                  <a:pt x="265" y="150"/>
                                  <a:pt x="265" y="150"/>
                                </a:cubicBezTo>
                                <a:moveTo>
                                  <a:pt x="264" y="150"/>
                                </a:moveTo>
                                <a:cubicBezTo>
                                  <a:pt x="264" y="150"/>
                                  <a:pt x="264" y="151"/>
                                  <a:pt x="264" y="151"/>
                                </a:cubicBezTo>
                                <a:cubicBezTo>
                                  <a:pt x="264" y="151"/>
                                  <a:pt x="264" y="151"/>
                                  <a:pt x="263" y="151"/>
                                </a:cubicBezTo>
                                <a:cubicBezTo>
                                  <a:pt x="263" y="152"/>
                                  <a:pt x="263" y="153"/>
                                  <a:pt x="263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1" y="153"/>
                                  <a:pt x="261" y="153"/>
                                  <a:pt x="260" y="153"/>
                                </a:cubicBezTo>
                                <a:cubicBezTo>
                                  <a:pt x="261" y="153"/>
                                  <a:pt x="261" y="153"/>
                                  <a:pt x="261" y="152"/>
                                </a:cubicBezTo>
                                <a:cubicBezTo>
                                  <a:pt x="261" y="153"/>
                                  <a:pt x="261" y="152"/>
                                  <a:pt x="262" y="153"/>
                                </a:cubicBezTo>
                                <a:cubicBezTo>
                                  <a:pt x="262" y="152"/>
                                  <a:pt x="262" y="152"/>
                                  <a:pt x="263" y="151"/>
                                </a:cubicBezTo>
                                <a:cubicBezTo>
                                  <a:pt x="263" y="151"/>
                                  <a:pt x="263" y="151"/>
                                  <a:pt x="263" y="151"/>
                                </a:cubicBezTo>
                                <a:cubicBezTo>
                                  <a:pt x="263" y="151"/>
                                  <a:pt x="263" y="151"/>
                                  <a:pt x="263" y="150"/>
                                </a:cubicBezTo>
                                <a:cubicBezTo>
                                  <a:pt x="264" y="150"/>
                                  <a:pt x="264" y="150"/>
                                  <a:pt x="264" y="150"/>
                                </a:cubicBezTo>
                                <a:moveTo>
                                  <a:pt x="256" y="148"/>
                                </a:moveTo>
                                <a:cubicBezTo>
                                  <a:pt x="256" y="149"/>
                                  <a:pt x="256" y="149"/>
                                  <a:pt x="256" y="149"/>
                                </a:cubicBezTo>
                                <a:cubicBezTo>
                                  <a:pt x="256" y="150"/>
                                  <a:pt x="256" y="150"/>
                                  <a:pt x="256" y="150"/>
                                </a:cubicBezTo>
                                <a:cubicBezTo>
                                  <a:pt x="256" y="150"/>
                                  <a:pt x="256" y="150"/>
                                  <a:pt x="257" y="149"/>
                                </a:cubicBezTo>
                                <a:cubicBezTo>
                                  <a:pt x="256" y="149"/>
                                  <a:pt x="256" y="149"/>
                                  <a:pt x="256" y="148"/>
                                </a:cubicBezTo>
                                <a:moveTo>
                                  <a:pt x="191" y="132"/>
                                </a:moveTo>
                                <a:cubicBezTo>
                                  <a:pt x="191" y="132"/>
                                  <a:pt x="191" y="132"/>
                                  <a:pt x="191" y="132"/>
                                </a:cubicBezTo>
                                <a:cubicBezTo>
                                  <a:pt x="191" y="132"/>
                                  <a:pt x="191" y="132"/>
                                  <a:pt x="191" y="132"/>
                                </a:cubicBezTo>
                                <a:moveTo>
                                  <a:pt x="200" y="135"/>
                                </a:moveTo>
                                <a:cubicBezTo>
                                  <a:pt x="200" y="136"/>
                                  <a:pt x="200" y="135"/>
                                  <a:pt x="200" y="136"/>
                                </a:cubicBezTo>
                                <a:cubicBezTo>
                                  <a:pt x="200" y="136"/>
                                  <a:pt x="200" y="136"/>
                                  <a:pt x="201" y="136"/>
                                </a:cubicBezTo>
                                <a:cubicBezTo>
                                  <a:pt x="201" y="136"/>
                                  <a:pt x="201" y="136"/>
                                  <a:pt x="201" y="136"/>
                                </a:cubicBezTo>
                                <a:cubicBezTo>
                                  <a:pt x="200" y="136"/>
                                  <a:pt x="200" y="136"/>
                                  <a:pt x="200" y="136"/>
                                </a:cubicBezTo>
                                <a:cubicBezTo>
                                  <a:pt x="200" y="136"/>
                                  <a:pt x="200" y="136"/>
                                  <a:pt x="200" y="137"/>
                                </a:cubicBezTo>
                                <a:cubicBezTo>
                                  <a:pt x="200" y="137"/>
                                  <a:pt x="200" y="137"/>
                                  <a:pt x="200" y="136"/>
                                </a:cubicBezTo>
                                <a:cubicBezTo>
                                  <a:pt x="200" y="136"/>
                                  <a:pt x="200" y="136"/>
                                  <a:pt x="200" y="136"/>
                                </a:cubicBezTo>
                                <a:cubicBezTo>
                                  <a:pt x="200" y="136"/>
                                  <a:pt x="200" y="137"/>
                                  <a:pt x="200" y="137"/>
                                </a:cubicBezTo>
                                <a:cubicBezTo>
                                  <a:pt x="199" y="137"/>
                                  <a:pt x="199" y="137"/>
                                  <a:pt x="199" y="137"/>
                                </a:cubicBezTo>
                                <a:cubicBezTo>
                                  <a:pt x="199" y="137"/>
                                  <a:pt x="199" y="137"/>
                                  <a:pt x="199" y="137"/>
                                </a:cubicBezTo>
                                <a:cubicBezTo>
                                  <a:pt x="199" y="137"/>
                                  <a:pt x="199" y="137"/>
                                  <a:pt x="199" y="137"/>
                                </a:cubicBezTo>
                                <a:cubicBezTo>
                                  <a:pt x="199" y="137"/>
                                  <a:pt x="199" y="138"/>
                                  <a:pt x="199" y="138"/>
                                </a:cubicBezTo>
                                <a:cubicBezTo>
                                  <a:pt x="198" y="138"/>
                                  <a:pt x="198" y="138"/>
                                  <a:pt x="198" y="138"/>
                                </a:cubicBezTo>
                                <a:cubicBezTo>
                                  <a:pt x="198" y="139"/>
                                  <a:pt x="197" y="139"/>
                                  <a:pt x="197" y="140"/>
                                </a:cubicBezTo>
                                <a:cubicBezTo>
                                  <a:pt x="197" y="140"/>
                                  <a:pt x="197" y="140"/>
                                  <a:pt x="198" y="140"/>
                                </a:cubicBezTo>
                                <a:cubicBezTo>
                                  <a:pt x="198" y="139"/>
                                  <a:pt x="199" y="139"/>
                                  <a:pt x="199" y="138"/>
                                </a:cubicBezTo>
                                <a:cubicBezTo>
                                  <a:pt x="199" y="138"/>
                                  <a:pt x="200" y="138"/>
                                  <a:pt x="200" y="138"/>
                                </a:cubicBezTo>
                                <a:cubicBezTo>
                                  <a:pt x="200" y="138"/>
                                  <a:pt x="200" y="137"/>
                                  <a:pt x="201" y="137"/>
                                </a:cubicBezTo>
                                <a:cubicBezTo>
                                  <a:pt x="200" y="137"/>
                                  <a:pt x="200" y="137"/>
                                  <a:pt x="200" y="137"/>
                                </a:cubicBezTo>
                                <a:cubicBezTo>
                                  <a:pt x="200" y="137"/>
                                  <a:pt x="200" y="137"/>
                                  <a:pt x="201" y="136"/>
                                </a:cubicBezTo>
                                <a:cubicBezTo>
                                  <a:pt x="201" y="136"/>
                                  <a:pt x="201" y="136"/>
                                  <a:pt x="201" y="136"/>
                                </a:cubicBezTo>
                                <a:cubicBezTo>
                                  <a:pt x="201" y="136"/>
                                  <a:pt x="201" y="136"/>
                                  <a:pt x="202" y="136"/>
                                </a:cubicBezTo>
                                <a:cubicBezTo>
                                  <a:pt x="202" y="136"/>
                                  <a:pt x="202" y="136"/>
                                  <a:pt x="202" y="136"/>
                                </a:cubicBezTo>
                                <a:cubicBezTo>
                                  <a:pt x="202" y="135"/>
                                  <a:pt x="202" y="136"/>
                                  <a:pt x="202" y="135"/>
                                </a:cubicBezTo>
                                <a:cubicBezTo>
                                  <a:pt x="202" y="135"/>
                                  <a:pt x="202" y="135"/>
                                  <a:pt x="202" y="135"/>
                                </a:cubicBezTo>
                                <a:cubicBezTo>
                                  <a:pt x="202" y="135"/>
                                  <a:pt x="202" y="135"/>
                                  <a:pt x="201" y="135"/>
                                </a:cubicBezTo>
                                <a:cubicBezTo>
                                  <a:pt x="201" y="135"/>
                                  <a:pt x="201" y="135"/>
                                  <a:pt x="200" y="135"/>
                                </a:cubicBezTo>
                                <a:moveTo>
                                  <a:pt x="145" y="120"/>
                                </a:moveTo>
                                <a:cubicBezTo>
                                  <a:pt x="145" y="121"/>
                                  <a:pt x="145" y="121"/>
                                  <a:pt x="144" y="121"/>
                                </a:cubicBezTo>
                                <a:cubicBezTo>
                                  <a:pt x="144" y="121"/>
                                  <a:pt x="144" y="121"/>
                                  <a:pt x="144" y="121"/>
                                </a:cubicBezTo>
                                <a:cubicBezTo>
                                  <a:pt x="144" y="121"/>
                                  <a:pt x="144" y="121"/>
                                  <a:pt x="144" y="120"/>
                                </a:cubicBezTo>
                                <a:cubicBezTo>
                                  <a:pt x="144" y="120"/>
                                  <a:pt x="145" y="120"/>
                                  <a:pt x="145" y="120"/>
                                </a:cubicBezTo>
                                <a:moveTo>
                                  <a:pt x="266" y="151"/>
                                </a:moveTo>
                                <a:cubicBezTo>
                                  <a:pt x="266" y="151"/>
                                  <a:pt x="266" y="151"/>
                                  <a:pt x="266" y="151"/>
                                </a:cubicBezTo>
                                <a:cubicBezTo>
                                  <a:pt x="266" y="152"/>
                                  <a:pt x="266" y="152"/>
                                  <a:pt x="266" y="152"/>
                                </a:cubicBezTo>
                                <a:cubicBezTo>
                                  <a:pt x="266" y="153"/>
                                  <a:pt x="266" y="153"/>
                                  <a:pt x="266" y="153"/>
                                </a:cubicBezTo>
                                <a:cubicBezTo>
                                  <a:pt x="266" y="153"/>
                                  <a:pt x="266" y="153"/>
                                  <a:pt x="266" y="153"/>
                                </a:cubicBezTo>
                                <a:cubicBezTo>
                                  <a:pt x="266" y="153"/>
                                  <a:pt x="266" y="152"/>
                                  <a:pt x="266" y="152"/>
                                </a:cubicBezTo>
                                <a:cubicBezTo>
                                  <a:pt x="266" y="151"/>
                                  <a:pt x="266" y="152"/>
                                  <a:pt x="266" y="151"/>
                                </a:cubicBezTo>
                                <a:moveTo>
                                  <a:pt x="191" y="133"/>
                                </a:moveTo>
                                <a:cubicBezTo>
                                  <a:pt x="191" y="133"/>
                                  <a:pt x="191" y="134"/>
                                  <a:pt x="191" y="133"/>
                                </a:cubicBezTo>
                                <a:cubicBezTo>
                                  <a:pt x="191" y="133"/>
                                  <a:pt x="191" y="133"/>
                                  <a:pt x="191" y="133"/>
                                </a:cubicBezTo>
                                <a:cubicBezTo>
                                  <a:pt x="191" y="133"/>
                                  <a:pt x="191" y="133"/>
                                  <a:pt x="191" y="133"/>
                                </a:cubicBezTo>
                                <a:cubicBezTo>
                                  <a:pt x="191" y="133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3"/>
                                  <a:pt x="191" y="133"/>
                                </a:cubicBezTo>
                                <a:cubicBezTo>
                                  <a:pt x="191" y="133"/>
                                  <a:pt x="191" y="133"/>
                                  <a:pt x="191" y="133"/>
                                </a:cubicBezTo>
                                <a:moveTo>
                                  <a:pt x="190" y="133"/>
                                </a:moveTo>
                                <a:cubicBezTo>
                                  <a:pt x="189" y="133"/>
                                  <a:pt x="189" y="133"/>
                                  <a:pt x="189" y="134"/>
                                </a:cubicBezTo>
                                <a:cubicBezTo>
                                  <a:pt x="189" y="133"/>
                                  <a:pt x="188" y="133"/>
                                  <a:pt x="188" y="133"/>
                                </a:cubicBezTo>
                                <a:cubicBezTo>
                                  <a:pt x="188" y="133"/>
                                  <a:pt x="188" y="133"/>
                                  <a:pt x="188" y="133"/>
                                </a:cubicBezTo>
                                <a:cubicBezTo>
                                  <a:pt x="188" y="133"/>
                                  <a:pt x="188" y="133"/>
                                  <a:pt x="188" y="133"/>
                                </a:cubicBezTo>
                                <a:cubicBezTo>
                                  <a:pt x="188" y="132"/>
                                  <a:pt x="188" y="133"/>
                                  <a:pt x="189" y="132"/>
                                </a:cubicBezTo>
                                <a:cubicBezTo>
                                  <a:pt x="189" y="133"/>
                                  <a:pt x="189" y="133"/>
                                  <a:pt x="190" y="133"/>
                                </a:cubicBezTo>
                                <a:moveTo>
                                  <a:pt x="156" y="126"/>
                                </a:moveTo>
                                <a:cubicBezTo>
                                  <a:pt x="156" y="126"/>
                                  <a:pt x="156" y="126"/>
                                  <a:pt x="156" y="126"/>
                                </a:cubicBezTo>
                                <a:cubicBezTo>
                                  <a:pt x="156" y="125"/>
                                  <a:pt x="156" y="126"/>
                                  <a:pt x="156" y="125"/>
                                </a:cubicBezTo>
                                <a:cubicBezTo>
                                  <a:pt x="156" y="125"/>
                                  <a:pt x="156" y="125"/>
                                  <a:pt x="157" y="125"/>
                                </a:cubicBezTo>
                                <a:cubicBezTo>
                                  <a:pt x="157" y="125"/>
                                  <a:pt x="157" y="125"/>
                                  <a:pt x="157" y="125"/>
                                </a:cubicBezTo>
                                <a:cubicBezTo>
                                  <a:pt x="157" y="125"/>
                                  <a:pt x="158" y="125"/>
                                  <a:pt x="158" y="125"/>
                                </a:cubicBezTo>
                                <a:cubicBezTo>
                                  <a:pt x="158" y="125"/>
                                  <a:pt x="158" y="125"/>
                                  <a:pt x="158" y="125"/>
                                </a:cubicBezTo>
                                <a:cubicBezTo>
                                  <a:pt x="158" y="125"/>
                                  <a:pt x="157" y="125"/>
                                  <a:pt x="157" y="125"/>
                                </a:cubicBezTo>
                                <a:cubicBezTo>
                                  <a:pt x="157" y="126"/>
                                  <a:pt x="157" y="126"/>
                                  <a:pt x="156" y="126"/>
                                </a:cubicBezTo>
                                <a:moveTo>
                                  <a:pt x="160" y="126"/>
                                </a:moveTo>
                                <a:cubicBezTo>
                                  <a:pt x="160" y="126"/>
                                  <a:pt x="160" y="126"/>
                                  <a:pt x="160" y="126"/>
                                </a:cubicBezTo>
                                <a:cubicBezTo>
                                  <a:pt x="161" y="126"/>
                                  <a:pt x="160" y="126"/>
                                  <a:pt x="160" y="126"/>
                                </a:cubicBezTo>
                                <a:moveTo>
                                  <a:pt x="264" y="152"/>
                                </a:moveTo>
                                <a:cubicBezTo>
                                  <a:pt x="264" y="152"/>
                                  <a:pt x="264" y="152"/>
                                  <a:pt x="264" y="153"/>
                                </a:cubicBezTo>
                                <a:cubicBezTo>
                                  <a:pt x="264" y="152"/>
                                  <a:pt x="264" y="152"/>
                                  <a:pt x="264" y="152"/>
                                </a:cubicBezTo>
                                <a:cubicBezTo>
                                  <a:pt x="264" y="153"/>
                                  <a:pt x="264" y="153"/>
                                  <a:pt x="264" y="153"/>
                                </a:cubicBezTo>
                                <a:cubicBezTo>
                                  <a:pt x="264" y="153"/>
                                  <a:pt x="264" y="153"/>
                                  <a:pt x="264" y="153"/>
                                </a:cubicBezTo>
                                <a:cubicBezTo>
                                  <a:pt x="264" y="152"/>
                                  <a:pt x="264" y="153"/>
                                  <a:pt x="264" y="152"/>
                                </a:cubicBezTo>
                                <a:moveTo>
                                  <a:pt x="195" y="136"/>
                                </a:moveTo>
                                <a:cubicBezTo>
                                  <a:pt x="195" y="135"/>
                                  <a:pt x="195" y="135"/>
                                  <a:pt x="195" y="135"/>
                                </a:cubicBezTo>
                                <a:cubicBezTo>
                                  <a:pt x="195" y="135"/>
                                  <a:pt x="195" y="135"/>
                                  <a:pt x="195" y="135"/>
                                </a:cubicBezTo>
                                <a:cubicBezTo>
                                  <a:pt x="195" y="135"/>
                                  <a:pt x="195" y="135"/>
                                  <a:pt x="194" y="135"/>
                                </a:cubicBezTo>
                                <a:cubicBezTo>
                                  <a:pt x="194" y="135"/>
                                  <a:pt x="194" y="135"/>
                                  <a:pt x="194" y="135"/>
                                </a:cubicBezTo>
                                <a:cubicBezTo>
                                  <a:pt x="194" y="135"/>
                                  <a:pt x="194" y="135"/>
                                  <a:pt x="194" y="135"/>
                                </a:cubicBezTo>
                                <a:cubicBezTo>
                                  <a:pt x="194" y="135"/>
                                  <a:pt x="193" y="135"/>
                                  <a:pt x="193" y="135"/>
                                </a:cubicBezTo>
                                <a:cubicBezTo>
                                  <a:pt x="194" y="135"/>
                                  <a:pt x="194" y="135"/>
                                  <a:pt x="194" y="135"/>
                                </a:cubicBezTo>
                                <a:cubicBezTo>
                                  <a:pt x="194" y="136"/>
                                  <a:pt x="194" y="136"/>
                                  <a:pt x="193" y="136"/>
                                </a:cubicBezTo>
                                <a:cubicBezTo>
                                  <a:pt x="194" y="136"/>
                                  <a:pt x="194" y="136"/>
                                  <a:pt x="194" y="136"/>
                                </a:cubicBezTo>
                                <a:cubicBezTo>
                                  <a:pt x="194" y="136"/>
                                  <a:pt x="194" y="136"/>
                                  <a:pt x="194" y="136"/>
                                </a:cubicBezTo>
                                <a:cubicBezTo>
                                  <a:pt x="194" y="136"/>
                                  <a:pt x="194" y="135"/>
                                  <a:pt x="195" y="135"/>
                                </a:cubicBezTo>
                                <a:cubicBezTo>
                                  <a:pt x="195" y="135"/>
                                  <a:pt x="195" y="135"/>
                                  <a:pt x="195" y="136"/>
                                </a:cubicBezTo>
                                <a:moveTo>
                                  <a:pt x="146" y="123"/>
                                </a:moveTo>
                                <a:cubicBezTo>
                                  <a:pt x="146" y="123"/>
                                  <a:pt x="146" y="123"/>
                                  <a:pt x="146" y="123"/>
                                </a:cubicBezTo>
                                <a:cubicBezTo>
                                  <a:pt x="146" y="123"/>
                                  <a:pt x="146" y="123"/>
                                  <a:pt x="146" y="123"/>
                                </a:cubicBezTo>
                                <a:cubicBezTo>
                                  <a:pt x="146" y="123"/>
                                  <a:pt x="147" y="123"/>
                                  <a:pt x="147" y="123"/>
                                </a:cubicBezTo>
                                <a:cubicBezTo>
                                  <a:pt x="147" y="123"/>
                                  <a:pt x="147" y="124"/>
                                  <a:pt x="147" y="124"/>
                                </a:cubicBezTo>
                                <a:cubicBezTo>
                                  <a:pt x="146" y="124"/>
                                  <a:pt x="147" y="124"/>
                                  <a:pt x="146" y="123"/>
                                </a:cubicBezTo>
                                <a:moveTo>
                                  <a:pt x="160" y="127"/>
                                </a:move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moveTo>
                                  <a:pt x="193" y="135"/>
                                </a:moveTo>
                                <a:cubicBezTo>
                                  <a:pt x="193" y="135"/>
                                  <a:pt x="193" y="136"/>
                                  <a:pt x="193" y="136"/>
                                </a:cubicBezTo>
                                <a:cubicBezTo>
                                  <a:pt x="193" y="136"/>
                                  <a:pt x="193" y="135"/>
                                  <a:pt x="193" y="136"/>
                                </a:cubicBezTo>
                                <a:cubicBezTo>
                                  <a:pt x="192" y="136"/>
                                  <a:pt x="192" y="136"/>
                                  <a:pt x="192" y="136"/>
                                </a:cubicBezTo>
                                <a:cubicBezTo>
                                  <a:pt x="192" y="135"/>
                                  <a:pt x="192" y="135"/>
                                  <a:pt x="192" y="135"/>
                                </a:cubicBezTo>
                                <a:cubicBezTo>
                                  <a:pt x="192" y="135"/>
                                  <a:pt x="192" y="135"/>
                                  <a:pt x="193" y="135"/>
                                </a:cubicBezTo>
                                <a:cubicBezTo>
                                  <a:pt x="193" y="135"/>
                                  <a:pt x="193" y="135"/>
                                  <a:pt x="193" y="135"/>
                                </a:cubicBezTo>
                                <a:cubicBezTo>
                                  <a:pt x="193" y="135"/>
                                  <a:pt x="193" y="135"/>
                                  <a:pt x="193" y="135"/>
                                </a:cubicBezTo>
                                <a:moveTo>
                                  <a:pt x="264" y="154"/>
                                </a:moveTo>
                                <a:cubicBezTo>
                                  <a:pt x="264" y="154"/>
                                  <a:pt x="264" y="154"/>
                                  <a:pt x="264" y="154"/>
                                </a:cubicBezTo>
                                <a:cubicBezTo>
                                  <a:pt x="264" y="154"/>
                                  <a:pt x="264" y="154"/>
                                  <a:pt x="264" y="154"/>
                                </a:cubicBezTo>
                                <a:cubicBezTo>
                                  <a:pt x="264" y="154"/>
                                  <a:pt x="264" y="154"/>
                                  <a:pt x="264" y="153"/>
                                </a:cubicBezTo>
                                <a:cubicBezTo>
                                  <a:pt x="264" y="153"/>
                                  <a:pt x="264" y="153"/>
                                  <a:pt x="264" y="153"/>
                                </a:cubicBezTo>
                                <a:cubicBezTo>
                                  <a:pt x="264" y="154"/>
                                  <a:pt x="264" y="153"/>
                                  <a:pt x="264" y="154"/>
                                </a:cubicBezTo>
                                <a:moveTo>
                                  <a:pt x="267" y="155"/>
                                </a:moveTo>
                                <a:cubicBezTo>
                                  <a:pt x="267" y="155"/>
                                  <a:pt x="267" y="155"/>
                                  <a:pt x="267" y="154"/>
                                </a:cubicBezTo>
                                <a:cubicBezTo>
                                  <a:pt x="267" y="154"/>
                                  <a:pt x="268" y="155"/>
                                  <a:pt x="268" y="155"/>
                                </a:cubicBezTo>
                                <a:cubicBezTo>
                                  <a:pt x="268" y="155"/>
                                  <a:pt x="268" y="155"/>
                                  <a:pt x="268" y="155"/>
                                </a:cubicBezTo>
                                <a:cubicBezTo>
                                  <a:pt x="268" y="155"/>
                                  <a:pt x="268" y="155"/>
                                  <a:pt x="267" y="155"/>
                                </a:cubicBezTo>
                                <a:cubicBezTo>
                                  <a:pt x="268" y="155"/>
                                  <a:pt x="268" y="155"/>
                                  <a:pt x="268" y="155"/>
                                </a:cubicBezTo>
                                <a:cubicBezTo>
                                  <a:pt x="268" y="155"/>
                                  <a:pt x="268" y="155"/>
                                  <a:pt x="268" y="155"/>
                                </a:cubicBezTo>
                                <a:cubicBezTo>
                                  <a:pt x="267" y="155"/>
                                  <a:pt x="267" y="155"/>
                                  <a:pt x="267" y="155"/>
                                </a:cubicBezTo>
                                <a:cubicBezTo>
                                  <a:pt x="267" y="155"/>
                                  <a:pt x="267" y="155"/>
                                  <a:pt x="267" y="155"/>
                                </a:cubicBezTo>
                                <a:moveTo>
                                  <a:pt x="145" y="124"/>
                                </a:move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moveTo>
                                  <a:pt x="249" y="151"/>
                                </a:moveTo>
                                <a:cubicBezTo>
                                  <a:pt x="250" y="151"/>
                                  <a:pt x="250" y="150"/>
                                  <a:pt x="250" y="150"/>
                                </a:cubicBezTo>
                                <a:cubicBezTo>
                                  <a:pt x="250" y="150"/>
                                  <a:pt x="250" y="150"/>
                                  <a:pt x="249" y="150"/>
                                </a:cubicBezTo>
                                <a:cubicBezTo>
                                  <a:pt x="249" y="150"/>
                                  <a:pt x="249" y="151"/>
                                  <a:pt x="249" y="151"/>
                                </a:cubicBezTo>
                                <a:cubicBezTo>
                                  <a:pt x="249" y="151"/>
                                  <a:pt x="249" y="151"/>
                                  <a:pt x="249" y="151"/>
                                </a:cubicBezTo>
                                <a:cubicBezTo>
                                  <a:pt x="248" y="151"/>
                                  <a:pt x="249" y="151"/>
                                  <a:pt x="249" y="151"/>
                                </a:cubicBezTo>
                                <a:moveTo>
                                  <a:pt x="110" y="115"/>
                                </a:moveTo>
                                <a:cubicBezTo>
                                  <a:pt x="110" y="115"/>
                                  <a:pt x="109" y="115"/>
                                  <a:pt x="109" y="115"/>
                                </a:cubicBezTo>
                                <a:cubicBezTo>
                                  <a:pt x="109" y="115"/>
                                  <a:pt x="109" y="116"/>
                                  <a:pt x="109" y="116"/>
                                </a:cubicBezTo>
                                <a:cubicBezTo>
                                  <a:pt x="109" y="116"/>
                                  <a:pt x="109" y="116"/>
                                  <a:pt x="109" y="116"/>
                                </a:cubicBezTo>
                                <a:cubicBezTo>
                                  <a:pt x="109" y="115"/>
                                  <a:pt x="109" y="115"/>
                                  <a:pt x="109" y="115"/>
                                </a:cubicBezTo>
                                <a:cubicBezTo>
                                  <a:pt x="109" y="115"/>
                                  <a:pt x="110" y="115"/>
                                  <a:pt x="110" y="115"/>
                                </a:cubicBezTo>
                                <a:moveTo>
                                  <a:pt x="189" y="136"/>
                                </a:moveTo>
                                <a:cubicBezTo>
                                  <a:pt x="189" y="136"/>
                                  <a:pt x="189" y="136"/>
                                  <a:pt x="190" y="136"/>
                                </a:cubicBezTo>
                                <a:cubicBezTo>
                                  <a:pt x="190" y="136"/>
                                  <a:pt x="190" y="136"/>
                                  <a:pt x="190" y="136"/>
                                </a:cubicBezTo>
                                <a:cubicBezTo>
                                  <a:pt x="190" y="136"/>
                                  <a:pt x="190" y="136"/>
                                  <a:pt x="190" y="136"/>
                                </a:cubicBezTo>
                                <a:cubicBezTo>
                                  <a:pt x="190" y="135"/>
                                  <a:pt x="190" y="135"/>
                                  <a:pt x="190" y="135"/>
                                </a:cubicBezTo>
                                <a:cubicBezTo>
                                  <a:pt x="190" y="135"/>
                                  <a:pt x="189" y="135"/>
                                  <a:pt x="189" y="135"/>
                                </a:cubicBezTo>
                                <a:cubicBezTo>
                                  <a:pt x="189" y="135"/>
                                  <a:pt x="189" y="135"/>
                                  <a:pt x="189" y="135"/>
                                </a:cubicBezTo>
                                <a:cubicBezTo>
                                  <a:pt x="189" y="136"/>
                                  <a:pt x="189" y="135"/>
                                  <a:pt x="189" y="136"/>
                                </a:cubicBezTo>
                                <a:moveTo>
                                  <a:pt x="192" y="136"/>
                                </a:moveTo>
                                <a:cubicBezTo>
                                  <a:pt x="192" y="136"/>
                                  <a:pt x="192" y="137"/>
                                  <a:pt x="192" y="137"/>
                                </a:cubicBezTo>
                                <a:cubicBezTo>
                                  <a:pt x="192" y="137"/>
                                  <a:pt x="192" y="137"/>
                                  <a:pt x="192" y="137"/>
                                </a:cubicBezTo>
                                <a:cubicBezTo>
                                  <a:pt x="192" y="137"/>
                                  <a:pt x="192" y="137"/>
                                  <a:pt x="192" y="138"/>
                                </a:cubicBezTo>
                                <a:cubicBezTo>
                                  <a:pt x="192" y="137"/>
                                  <a:pt x="191" y="137"/>
                                  <a:pt x="191" y="137"/>
                                </a:cubicBezTo>
                                <a:cubicBezTo>
                                  <a:pt x="191" y="137"/>
                                  <a:pt x="191" y="137"/>
                                  <a:pt x="191" y="138"/>
                                </a:cubicBezTo>
                                <a:cubicBezTo>
                                  <a:pt x="191" y="138"/>
                                  <a:pt x="190" y="138"/>
                                  <a:pt x="190" y="138"/>
                                </a:cubicBezTo>
                                <a:cubicBezTo>
                                  <a:pt x="190" y="138"/>
                                  <a:pt x="190" y="138"/>
                                  <a:pt x="190" y="138"/>
                                </a:cubicBezTo>
                                <a:cubicBezTo>
                                  <a:pt x="190" y="138"/>
                                  <a:pt x="190" y="138"/>
                                  <a:pt x="190" y="138"/>
                                </a:cubicBezTo>
                                <a:cubicBezTo>
                                  <a:pt x="190" y="138"/>
                                  <a:pt x="190" y="137"/>
                                  <a:pt x="190" y="137"/>
                                </a:cubicBezTo>
                                <a:cubicBezTo>
                                  <a:pt x="191" y="137"/>
                                  <a:pt x="191" y="137"/>
                                  <a:pt x="192" y="136"/>
                                </a:cubicBezTo>
                                <a:cubicBezTo>
                                  <a:pt x="192" y="136"/>
                                  <a:pt x="192" y="136"/>
                                  <a:pt x="192" y="136"/>
                                </a:cubicBezTo>
                                <a:moveTo>
                                  <a:pt x="250" y="151"/>
                                </a:moveTo>
                                <a:cubicBezTo>
                                  <a:pt x="250" y="151"/>
                                  <a:pt x="250" y="151"/>
                                  <a:pt x="251" y="151"/>
                                </a:cubicBezTo>
                                <a:cubicBezTo>
                                  <a:pt x="250" y="151"/>
                                  <a:pt x="251" y="151"/>
                                  <a:pt x="250" y="151"/>
                                </a:cubicBezTo>
                                <a:moveTo>
                                  <a:pt x="257" y="154"/>
                                </a:moveTo>
                                <a:cubicBezTo>
                                  <a:pt x="257" y="154"/>
                                  <a:pt x="257" y="154"/>
                                  <a:pt x="257" y="155"/>
                                </a:cubicBezTo>
                                <a:cubicBezTo>
                                  <a:pt x="257" y="155"/>
                                  <a:pt x="257" y="155"/>
                                  <a:pt x="258" y="155"/>
                                </a:cubicBezTo>
                                <a:cubicBezTo>
                                  <a:pt x="258" y="156"/>
                                  <a:pt x="258" y="155"/>
                                  <a:pt x="258" y="156"/>
                                </a:cubicBezTo>
                                <a:cubicBezTo>
                                  <a:pt x="258" y="155"/>
                                  <a:pt x="258" y="155"/>
                                  <a:pt x="258" y="155"/>
                                </a:cubicBezTo>
                                <a:cubicBezTo>
                                  <a:pt x="259" y="155"/>
                                  <a:pt x="258" y="155"/>
                                  <a:pt x="258" y="155"/>
                                </a:cubicBezTo>
                                <a:cubicBezTo>
                                  <a:pt x="259" y="154"/>
                                  <a:pt x="259" y="155"/>
                                  <a:pt x="259" y="153"/>
                                </a:cubicBezTo>
                                <a:cubicBezTo>
                                  <a:pt x="259" y="153"/>
                                  <a:pt x="259" y="153"/>
                                  <a:pt x="259" y="153"/>
                                </a:cubicBezTo>
                                <a:cubicBezTo>
                                  <a:pt x="258" y="154"/>
                                  <a:pt x="258" y="154"/>
                                  <a:pt x="257" y="154"/>
                                </a:cubicBezTo>
                                <a:moveTo>
                                  <a:pt x="262" y="154"/>
                                </a:moveTo>
                                <a:cubicBezTo>
                                  <a:pt x="262" y="154"/>
                                  <a:pt x="262" y="155"/>
                                  <a:pt x="262" y="155"/>
                                </a:cubicBezTo>
                                <a:cubicBezTo>
                                  <a:pt x="262" y="155"/>
                                  <a:pt x="262" y="155"/>
                                  <a:pt x="262" y="155"/>
                                </a:cubicBezTo>
                                <a:cubicBezTo>
                                  <a:pt x="262" y="155"/>
                                  <a:pt x="262" y="155"/>
                                  <a:pt x="262" y="155"/>
                                </a:cubicBezTo>
                                <a:cubicBezTo>
                                  <a:pt x="262" y="156"/>
                                  <a:pt x="262" y="156"/>
                                  <a:pt x="262" y="156"/>
                                </a:cubicBezTo>
                                <a:cubicBezTo>
                                  <a:pt x="262" y="156"/>
                                  <a:pt x="262" y="156"/>
                                  <a:pt x="262" y="156"/>
                                </a:cubicBezTo>
                                <a:cubicBezTo>
                                  <a:pt x="262" y="156"/>
                                  <a:pt x="262" y="156"/>
                                  <a:pt x="261" y="156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59" y="156"/>
                                  <a:pt x="260" y="156"/>
                                  <a:pt x="259" y="156"/>
                                </a:cubicBezTo>
                                <a:cubicBezTo>
                                  <a:pt x="260" y="156"/>
                                  <a:pt x="260" y="155"/>
                                  <a:pt x="260" y="155"/>
                                </a:cubicBezTo>
                                <a:cubicBezTo>
                                  <a:pt x="260" y="155"/>
                                  <a:pt x="260" y="155"/>
                                  <a:pt x="260" y="154"/>
                                </a:cubicBezTo>
                                <a:cubicBezTo>
                                  <a:pt x="260" y="154"/>
                                  <a:pt x="260" y="154"/>
                                  <a:pt x="260" y="153"/>
                                </a:cubicBezTo>
                                <a:cubicBezTo>
                                  <a:pt x="261" y="154"/>
                                  <a:pt x="262" y="154"/>
                                  <a:pt x="262" y="154"/>
                                </a:cubicBezTo>
                                <a:moveTo>
                                  <a:pt x="263" y="154"/>
                                </a:moveTo>
                                <a:cubicBezTo>
                                  <a:pt x="264" y="154"/>
                                  <a:pt x="264" y="154"/>
                                  <a:pt x="263" y="155"/>
                                </a:cubicBezTo>
                                <a:cubicBezTo>
                                  <a:pt x="263" y="155"/>
                                  <a:pt x="263" y="155"/>
                                  <a:pt x="263" y="155"/>
                                </a:cubicBezTo>
                                <a:cubicBezTo>
                                  <a:pt x="263" y="155"/>
                                  <a:pt x="263" y="155"/>
                                  <a:pt x="263" y="155"/>
                                </a:cubicBezTo>
                                <a:cubicBezTo>
                                  <a:pt x="263" y="154"/>
                                  <a:pt x="263" y="154"/>
                                  <a:pt x="263" y="154"/>
                                </a:cubicBezTo>
                                <a:cubicBezTo>
                                  <a:pt x="263" y="154"/>
                                  <a:pt x="263" y="154"/>
                                  <a:pt x="263" y="154"/>
                                </a:cubicBezTo>
                                <a:cubicBezTo>
                                  <a:pt x="263" y="154"/>
                                  <a:pt x="263" y="154"/>
                                  <a:pt x="263" y="154"/>
                                </a:cubicBezTo>
                                <a:moveTo>
                                  <a:pt x="155" y="127"/>
                                </a:moveTo>
                                <a:cubicBezTo>
                                  <a:pt x="154" y="127"/>
                                  <a:pt x="154" y="128"/>
                                  <a:pt x="154" y="128"/>
                                </a:cubicBezTo>
                                <a:cubicBezTo>
                                  <a:pt x="154" y="128"/>
                                  <a:pt x="154" y="128"/>
                                  <a:pt x="154" y="128"/>
                                </a:cubicBezTo>
                                <a:cubicBezTo>
                                  <a:pt x="154" y="128"/>
                                  <a:pt x="154" y="128"/>
                                  <a:pt x="154" y="128"/>
                                </a:cubicBezTo>
                                <a:cubicBezTo>
                                  <a:pt x="155" y="128"/>
                                  <a:pt x="155" y="128"/>
                                  <a:pt x="155" y="128"/>
                                </a:cubicBezTo>
                                <a:cubicBezTo>
                                  <a:pt x="155" y="127"/>
                                  <a:pt x="155" y="127"/>
                                  <a:pt x="155" y="127"/>
                                </a:cubicBezTo>
                                <a:cubicBezTo>
                                  <a:pt x="155" y="127"/>
                                  <a:pt x="155" y="127"/>
                                  <a:pt x="155" y="127"/>
                                </a:cubicBezTo>
                                <a:moveTo>
                                  <a:pt x="161" y="129"/>
                                </a:moveTo>
                                <a:cubicBezTo>
                                  <a:pt x="162" y="129"/>
                                  <a:pt x="162" y="129"/>
                                  <a:pt x="162" y="129"/>
                                </a:cubicBezTo>
                                <a:cubicBezTo>
                                  <a:pt x="162" y="129"/>
                                  <a:pt x="161" y="129"/>
                                  <a:pt x="162" y="130"/>
                                </a:cubicBezTo>
                                <a:cubicBezTo>
                                  <a:pt x="162" y="130"/>
                                  <a:pt x="162" y="130"/>
                                  <a:pt x="162" y="130"/>
                                </a:cubicBezTo>
                                <a:cubicBezTo>
                                  <a:pt x="162" y="130"/>
                                  <a:pt x="162" y="130"/>
                                  <a:pt x="162" y="130"/>
                                </a:cubicBezTo>
                                <a:cubicBezTo>
                                  <a:pt x="162" y="130"/>
                                  <a:pt x="162" y="130"/>
                                  <a:pt x="162" y="130"/>
                                </a:cubicBezTo>
                                <a:cubicBezTo>
                                  <a:pt x="162" y="131"/>
                                  <a:pt x="162" y="131"/>
                                  <a:pt x="162" y="131"/>
                                </a:cubicBezTo>
                                <a:cubicBezTo>
                                  <a:pt x="162" y="131"/>
                                  <a:pt x="161" y="131"/>
                                  <a:pt x="161" y="131"/>
                                </a:cubicBezTo>
                                <a:cubicBezTo>
                                  <a:pt x="161" y="130"/>
                                  <a:pt x="161" y="129"/>
                                  <a:pt x="161" y="129"/>
                                </a:cubicBezTo>
                                <a:moveTo>
                                  <a:pt x="186" y="135"/>
                                </a:moveTo>
                                <a:cubicBezTo>
                                  <a:pt x="186" y="136"/>
                                  <a:pt x="186" y="136"/>
                                  <a:pt x="186" y="136"/>
                                </a:cubicBezTo>
                                <a:cubicBezTo>
                                  <a:pt x="186" y="136"/>
                                  <a:pt x="186" y="136"/>
                                  <a:pt x="185" y="136"/>
                                </a:cubicBezTo>
                                <a:cubicBezTo>
                                  <a:pt x="185" y="136"/>
                                  <a:pt x="185" y="136"/>
                                  <a:pt x="186" y="135"/>
                                </a:cubicBezTo>
                                <a:cubicBezTo>
                                  <a:pt x="186" y="135"/>
                                  <a:pt x="186" y="135"/>
                                  <a:pt x="186" y="135"/>
                                </a:cubicBezTo>
                                <a:moveTo>
                                  <a:pt x="193" y="137"/>
                                </a:moveTo>
                                <a:cubicBezTo>
                                  <a:pt x="193" y="137"/>
                                  <a:pt x="192" y="137"/>
                                  <a:pt x="192" y="138"/>
                                </a:cubicBezTo>
                                <a:cubicBezTo>
                                  <a:pt x="193" y="138"/>
                                  <a:pt x="193" y="138"/>
                                  <a:pt x="193" y="138"/>
                                </a:cubicBezTo>
                                <a:cubicBezTo>
                                  <a:pt x="193" y="138"/>
                                  <a:pt x="193" y="137"/>
                                  <a:pt x="193" y="137"/>
                                </a:cubicBezTo>
                                <a:cubicBezTo>
                                  <a:pt x="193" y="137"/>
                                  <a:pt x="193" y="137"/>
                                  <a:pt x="193" y="137"/>
                                </a:cubicBezTo>
                                <a:moveTo>
                                  <a:pt x="249" y="151"/>
                                </a:moveTo>
                                <a:cubicBezTo>
                                  <a:pt x="249" y="152"/>
                                  <a:pt x="248" y="152"/>
                                  <a:pt x="248" y="153"/>
                                </a:cubicBezTo>
                                <a:cubicBezTo>
                                  <a:pt x="248" y="153"/>
                                  <a:pt x="249" y="153"/>
                                  <a:pt x="249" y="153"/>
                                </a:cubicBezTo>
                                <a:cubicBezTo>
                                  <a:pt x="249" y="152"/>
                                  <a:pt x="249" y="152"/>
                                  <a:pt x="249" y="152"/>
                                </a:cubicBezTo>
                                <a:cubicBezTo>
                                  <a:pt x="249" y="151"/>
                                  <a:pt x="249" y="151"/>
                                  <a:pt x="249" y="151"/>
                                </a:cubicBezTo>
                                <a:moveTo>
                                  <a:pt x="261" y="154"/>
                                </a:moveTo>
                                <a:cubicBezTo>
                                  <a:pt x="261" y="155"/>
                                  <a:pt x="261" y="155"/>
                                  <a:pt x="261" y="155"/>
                                </a:cubicBezTo>
                                <a:cubicBezTo>
                                  <a:pt x="261" y="155"/>
                                  <a:pt x="261" y="154"/>
                                  <a:pt x="261" y="154"/>
                                </a:cubicBezTo>
                                <a:moveTo>
                                  <a:pt x="265" y="156"/>
                                </a:move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moveTo>
                                  <a:pt x="186" y="136"/>
                                </a:moveTo>
                                <a:cubicBezTo>
                                  <a:pt x="186" y="136"/>
                                  <a:pt x="186" y="136"/>
                                  <a:pt x="186" y="136"/>
                                </a:cubicBezTo>
                                <a:cubicBezTo>
                                  <a:pt x="186" y="136"/>
                                  <a:pt x="187" y="136"/>
                                  <a:pt x="187" y="136"/>
                                </a:cubicBezTo>
                                <a:cubicBezTo>
                                  <a:pt x="186" y="136"/>
                                  <a:pt x="186" y="137"/>
                                  <a:pt x="186" y="137"/>
                                </a:cubicBezTo>
                                <a:cubicBezTo>
                                  <a:pt x="186" y="137"/>
                                  <a:pt x="186" y="137"/>
                                  <a:pt x="186" y="137"/>
                                </a:cubicBezTo>
                                <a:cubicBezTo>
                                  <a:pt x="186" y="137"/>
                                  <a:pt x="185" y="138"/>
                                  <a:pt x="185" y="138"/>
                                </a:cubicBezTo>
                                <a:cubicBezTo>
                                  <a:pt x="185" y="137"/>
                                  <a:pt x="185" y="137"/>
                                  <a:pt x="185" y="137"/>
                                </a:cubicBezTo>
                                <a:cubicBezTo>
                                  <a:pt x="185" y="137"/>
                                  <a:pt x="185" y="137"/>
                                  <a:pt x="185" y="137"/>
                                </a:cubicBezTo>
                                <a:cubicBezTo>
                                  <a:pt x="185" y="138"/>
                                  <a:pt x="185" y="137"/>
                                  <a:pt x="185" y="137"/>
                                </a:cubicBezTo>
                                <a:cubicBezTo>
                                  <a:pt x="185" y="138"/>
                                  <a:pt x="185" y="138"/>
                                  <a:pt x="185" y="138"/>
                                </a:cubicBezTo>
                                <a:cubicBezTo>
                                  <a:pt x="184" y="138"/>
                                  <a:pt x="184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9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4" y="140"/>
                                  <a:pt x="184" y="140"/>
                                </a:cubicBezTo>
                                <a:cubicBezTo>
                                  <a:pt x="184" y="140"/>
                                  <a:pt x="184" y="140"/>
                                  <a:pt x="184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1"/>
                                  <a:pt x="183" y="141"/>
                                  <a:pt x="182" y="141"/>
                                </a:cubicBezTo>
                                <a:cubicBezTo>
                                  <a:pt x="182" y="141"/>
                                  <a:pt x="182" y="141"/>
                                  <a:pt x="182" y="141"/>
                                </a:cubicBezTo>
                                <a:cubicBezTo>
                                  <a:pt x="182" y="142"/>
                                  <a:pt x="182" y="142"/>
                                  <a:pt x="182" y="142"/>
                                </a:cubicBezTo>
                                <a:cubicBezTo>
                                  <a:pt x="182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2" y="140"/>
                                  <a:pt x="182" y="140"/>
                                  <a:pt x="182" y="139"/>
                                </a:cubicBezTo>
                                <a:cubicBezTo>
                                  <a:pt x="182" y="139"/>
                                  <a:pt x="182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8"/>
                                  <a:pt x="183" y="138"/>
                                  <a:pt x="183" y="137"/>
                                </a:cubicBezTo>
                                <a:cubicBezTo>
                                  <a:pt x="184" y="137"/>
                                  <a:pt x="185" y="137"/>
                                  <a:pt x="185" y="136"/>
                                </a:cubicBezTo>
                                <a:cubicBezTo>
                                  <a:pt x="186" y="136"/>
                                  <a:pt x="186" y="136"/>
                                  <a:pt x="186" y="136"/>
                                </a:cubicBezTo>
                                <a:moveTo>
                                  <a:pt x="256" y="154"/>
                                </a:moveTo>
                                <a:cubicBezTo>
                                  <a:pt x="256" y="154"/>
                                  <a:pt x="256" y="154"/>
                                  <a:pt x="257" y="154"/>
                                </a:cubicBezTo>
                                <a:cubicBezTo>
                                  <a:pt x="257" y="154"/>
                                  <a:pt x="257" y="154"/>
                                  <a:pt x="257" y="155"/>
                                </a:cubicBezTo>
                                <a:cubicBezTo>
                                  <a:pt x="257" y="154"/>
                                  <a:pt x="257" y="154"/>
                                  <a:pt x="256" y="154"/>
                                </a:cubicBezTo>
                                <a:cubicBezTo>
                                  <a:pt x="256" y="155"/>
                                  <a:pt x="256" y="155"/>
                                  <a:pt x="255" y="155"/>
                                </a:cubicBezTo>
                                <a:cubicBezTo>
                                  <a:pt x="255" y="155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5" y="154"/>
                                  <a:pt x="255" y="154"/>
                                </a:cubicBezTo>
                                <a:cubicBezTo>
                                  <a:pt x="255" y="154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moveTo>
                                  <a:pt x="266" y="156"/>
                                </a:moveTo>
                                <a:cubicBezTo>
                                  <a:pt x="266" y="156"/>
                                  <a:pt x="266" y="157"/>
                                  <a:pt x="266" y="157"/>
                                </a:cubicBezTo>
                                <a:cubicBezTo>
                                  <a:pt x="266" y="157"/>
                                  <a:pt x="266" y="157"/>
                                  <a:pt x="266" y="157"/>
                                </a:cubicBezTo>
                                <a:cubicBezTo>
                                  <a:pt x="266" y="157"/>
                                  <a:pt x="266" y="157"/>
                                  <a:pt x="266" y="156"/>
                                </a:cubicBezTo>
                                <a:cubicBezTo>
                                  <a:pt x="266" y="156"/>
                                  <a:pt x="266" y="156"/>
                                  <a:pt x="266" y="156"/>
                                </a:cubicBezTo>
                                <a:moveTo>
                                  <a:pt x="108" y="117"/>
                                </a:move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moveTo>
                                  <a:pt x="196" y="139"/>
                                </a:moveTo>
                                <a:cubicBezTo>
                                  <a:pt x="196" y="139"/>
                                  <a:pt x="196" y="139"/>
                                  <a:pt x="196" y="140"/>
                                </a:cubicBezTo>
                                <a:cubicBezTo>
                                  <a:pt x="196" y="140"/>
                                  <a:pt x="194" y="141"/>
                                  <a:pt x="194" y="141"/>
                                </a:cubicBezTo>
                                <a:cubicBezTo>
                                  <a:pt x="194" y="141"/>
                                  <a:pt x="194" y="141"/>
                                  <a:pt x="194" y="141"/>
                                </a:cubicBezTo>
                                <a:cubicBezTo>
                                  <a:pt x="195" y="142"/>
                                  <a:pt x="194" y="141"/>
                                  <a:pt x="195" y="142"/>
                                </a:cubicBezTo>
                                <a:cubicBezTo>
                                  <a:pt x="195" y="142"/>
                                  <a:pt x="195" y="142"/>
                                  <a:pt x="194" y="143"/>
                                </a:cubicBezTo>
                                <a:cubicBezTo>
                                  <a:pt x="194" y="143"/>
                                  <a:pt x="194" y="143"/>
                                  <a:pt x="194" y="142"/>
                                </a:cubicBezTo>
                                <a:cubicBezTo>
                                  <a:pt x="194" y="143"/>
                                  <a:pt x="194" y="143"/>
                                  <a:pt x="193" y="143"/>
                                </a:cubicBezTo>
                                <a:cubicBezTo>
                                  <a:pt x="193" y="143"/>
                                  <a:pt x="193" y="143"/>
                                  <a:pt x="193" y="143"/>
                                </a:cubicBezTo>
                                <a:cubicBezTo>
                                  <a:pt x="193" y="143"/>
                                  <a:pt x="193" y="143"/>
                                  <a:pt x="193" y="143"/>
                                </a:cubicBezTo>
                                <a:cubicBezTo>
                                  <a:pt x="193" y="143"/>
                                  <a:pt x="193" y="143"/>
                                  <a:pt x="193" y="143"/>
                                </a:cubicBezTo>
                                <a:cubicBezTo>
                                  <a:pt x="193" y="143"/>
                                  <a:pt x="194" y="142"/>
                                  <a:pt x="194" y="142"/>
                                </a:cubicBezTo>
                                <a:cubicBezTo>
                                  <a:pt x="194" y="142"/>
                                  <a:pt x="194" y="142"/>
                                  <a:pt x="193" y="142"/>
                                </a:cubicBezTo>
                                <a:cubicBezTo>
                                  <a:pt x="193" y="142"/>
                                  <a:pt x="193" y="142"/>
                                  <a:pt x="193" y="142"/>
                                </a:cubicBezTo>
                                <a:cubicBezTo>
                                  <a:pt x="193" y="142"/>
                                  <a:pt x="193" y="142"/>
                                  <a:pt x="193" y="142"/>
                                </a:cubicBezTo>
                                <a:cubicBezTo>
                                  <a:pt x="193" y="142"/>
                                  <a:pt x="193" y="142"/>
                                  <a:pt x="193" y="143"/>
                                </a:cubicBezTo>
                                <a:cubicBezTo>
                                  <a:pt x="193" y="143"/>
                                  <a:pt x="192" y="143"/>
                                  <a:pt x="192" y="143"/>
                                </a:cubicBezTo>
                                <a:cubicBezTo>
                                  <a:pt x="192" y="143"/>
                                  <a:pt x="192" y="144"/>
                                  <a:pt x="192" y="144"/>
                                </a:cubicBezTo>
                                <a:cubicBezTo>
                                  <a:pt x="191" y="145"/>
                                  <a:pt x="191" y="144"/>
                                  <a:pt x="190" y="144"/>
                                </a:cubicBezTo>
                                <a:cubicBezTo>
                                  <a:pt x="190" y="144"/>
                                  <a:pt x="190" y="145"/>
                                  <a:pt x="190" y="145"/>
                                </a:cubicBezTo>
                                <a:cubicBezTo>
                                  <a:pt x="190" y="145"/>
                                  <a:pt x="190" y="145"/>
                                  <a:pt x="189" y="145"/>
                                </a:cubicBezTo>
                                <a:cubicBezTo>
                                  <a:pt x="189" y="145"/>
                                  <a:pt x="190" y="145"/>
                                  <a:pt x="190" y="145"/>
                                </a:cubicBezTo>
                                <a:cubicBezTo>
                                  <a:pt x="190" y="145"/>
                                  <a:pt x="190" y="146"/>
                                  <a:pt x="190" y="146"/>
                                </a:cubicBezTo>
                                <a:cubicBezTo>
                                  <a:pt x="189" y="146"/>
                                  <a:pt x="189" y="146"/>
                                  <a:pt x="189" y="146"/>
                                </a:cubicBezTo>
                                <a:cubicBezTo>
                                  <a:pt x="189" y="146"/>
                                  <a:pt x="189" y="146"/>
                                  <a:pt x="189" y="146"/>
                                </a:cubicBezTo>
                                <a:cubicBezTo>
                                  <a:pt x="189" y="147"/>
                                  <a:pt x="189" y="147"/>
                                  <a:pt x="188" y="147"/>
                                </a:cubicBezTo>
                                <a:cubicBezTo>
                                  <a:pt x="188" y="147"/>
                                  <a:pt x="188" y="147"/>
                                  <a:pt x="188" y="147"/>
                                </a:cubicBezTo>
                                <a:cubicBezTo>
                                  <a:pt x="188" y="147"/>
                                  <a:pt x="188" y="147"/>
                                  <a:pt x="187" y="147"/>
                                </a:cubicBezTo>
                                <a:cubicBezTo>
                                  <a:pt x="187" y="146"/>
                                  <a:pt x="188" y="146"/>
                                  <a:pt x="189" y="145"/>
                                </a:cubicBezTo>
                                <a:cubicBezTo>
                                  <a:pt x="189" y="145"/>
                                  <a:pt x="189" y="145"/>
                                  <a:pt x="189" y="145"/>
                                </a:cubicBezTo>
                                <a:cubicBezTo>
                                  <a:pt x="190" y="145"/>
                                  <a:pt x="189" y="145"/>
                                  <a:pt x="189" y="145"/>
                                </a:cubicBezTo>
                                <a:cubicBezTo>
                                  <a:pt x="189" y="145"/>
                                  <a:pt x="189" y="145"/>
                                  <a:pt x="189" y="144"/>
                                </a:cubicBezTo>
                                <a:cubicBezTo>
                                  <a:pt x="189" y="144"/>
                                  <a:pt x="189" y="145"/>
                                  <a:pt x="189" y="145"/>
                                </a:cubicBezTo>
                                <a:cubicBezTo>
                                  <a:pt x="189" y="145"/>
                                  <a:pt x="189" y="145"/>
                                  <a:pt x="188" y="145"/>
                                </a:cubicBezTo>
                                <a:cubicBezTo>
                                  <a:pt x="188" y="145"/>
                                  <a:pt x="188" y="146"/>
                                  <a:pt x="188" y="146"/>
                                </a:cubicBezTo>
                                <a:cubicBezTo>
                                  <a:pt x="188" y="146"/>
                                  <a:pt x="187" y="146"/>
                                  <a:pt x="187" y="146"/>
                                </a:cubicBezTo>
                                <a:cubicBezTo>
                                  <a:pt x="187" y="146"/>
                                  <a:pt x="187" y="147"/>
                                  <a:pt x="187" y="147"/>
                                </a:cubicBezTo>
                                <a:cubicBezTo>
                                  <a:pt x="187" y="147"/>
                                  <a:pt x="187" y="147"/>
                                  <a:pt x="187" y="147"/>
                                </a:cubicBezTo>
                                <a:cubicBezTo>
                                  <a:pt x="187" y="147"/>
                                  <a:pt x="186" y="147"/>
                                  <a:pt x="186" y="148"/>
                                </a:cubicBezTo>
                                <a:cubicBezTo>
                                  <a:pt x="186" y="148"/>
                                  <a:pt x="186" y="148"/>
                                  <a:pt x="186" y="148"/>
                                </a:cubicBezTo>
                                <a:cubicBezTo>
                                  <a:pt x="186" y="148"/>
                                  <a:pt x="186" y="148"/>
                                  <a:pt x="186" y="148"/>
                                </a:cubicBezTo>
                                <a:cubicBezTo>
                                  <a:pt x="187" y="148"/>
                                  <a:pt x="186" y="148"/>
                                  <a:pt x="187" y="149"/>
                                </a:cubicBezTo>
                                <a:cubicBezTo>
                                  <a:pt x="187" y="150"/>
                                  <a:pt x="186" y="150"/>
                                  <a:pt x="186" y="151"/>
                                </a:cubicBezTo>
                                <a:cubicBezTo>
                                  <a:pt x="186" y="151"/>
                                  <a:pt x="186" y="151"/>
                                  <a:pt x="186" y="151"/>
                                </a:cubicBezTo>
                                <a:cubicBezTo>
                                  <a:pt x="186" y="151"/>
                                  <a:pt x="186" y="151"/>
                                  <a:pt x="186" y="151"/>
                                </a:cubicBezTo>
                                <a:cubicBezTo>
                                  <a:pt x="187" y="150"/>
                                  <a:pt x="187" y="150"/>
                                  <a:pt x="187" y="150"/>
                                </a:cubicBezTo>
                                <a:cubicBezTo>
                                  <a:pt x="187" y="150"/>
                                  <a:pt x="188" y="150"/>
                                  <a:pt x="188" y="151"/>
                                </a:cubicBezTo>
                                <a:cubicBezTo>
                                  <a:pt x="188" y="150"/>
                                  <a:pt x="188" y="150"/>
                                  <a:pt x="188" y="150"/>
                                </a:cubicBezTo>
                                <a:cubicBezTo>
                                  <a:pt x="188" y="150"/>
                                  <a:pt x="187" y="150"/>
                                  <a:pt x="187" y="150"/>
                                </a:cubicBezTo>
                                <a:cubicBezTo>
                                  <a:pt x="187" y="150"/>
                                  <a:pt x="187" y="149"/>
                                  <a:pt x="187" y="149"/>
                                </a:cubicBezTo>
                                <a:cubicBezTo>
                                  <a:pt x="188" y="149"/>
                                  <a:pt x="188" y="149"/>
                                  <a:pt x="188" y="148"/>
                                </a:cubicBezTo>
                                <a:cubicBezTo>
                                  <a:pt x="188" y="148"/>
                                  <a:pt x="188" y="148"/>
                                  <a:pt x="188" y="148"/>
                                </a:cubicBezTo>
                                <a:cubicBezTo>
                                  <a:pt x="188" y="148"/>
                                  <a:pt x="188" y="148"/>
                                  <a:pt x="188" y="148"/>
                                </a:cubicBezTo>
                                <a:cubicBezTo>
                                  <a:pt x="188" y="148"/>
                                  <a:pt x="188" y="147"/>
                                  <a:pt x="188" y="147"/>
                                </a:cubicBezTo>
                                <a:cubicBezTo>
                                  <a:pt x="189" y="147"/>
                                  <a:pt x="189" y="147"/>
                                  <a:pt x="189" y="147"/>
                                </a:cubicBezTo>
                                <a:cubicBezTo>
                                  <a:pt x="190" y="147"/>
                                  <a:pt x="190" y="146"/>
                                  <a:pt x="190" y="146"/>
                                </a:cubicBezTo>
                                <a:cubicBezTo>
                                  <a:pt x="190" y="146"/>
                                  <a:pt x="190" y="146"/>
                                  <a:pt x="191" y="146"/>
                                </a:cubicBezTo>
                                <a:cubicBezTo>
                                  <a:pt x="191" y="146"/>
                                  <a:pt x="191" y="145"/>
                                  <a:pt x="191" y="145"/>
                                </a:cubicBezTo>
                                <a:cubicBezTo>
                                  <a:pt x="191" y="145"/>
                                  <a:pt x="191" y="145"/>
                                  <a:pt x="192" y="145"/>
                                </a:cubicBezTo>
                                <a:cubicBezTo>
                                  <a:pt x="191" y="145"/>
                                  <a:pt x="191" y="145"/>
                                  <a:pt x="191" y="145"/>
                                </a:cubicBezTo>
                                <a:cubicBezTo>
                                  <a:pt x="192" y="145"/>
                                  <a:pt x="192" y="145"/>
                                  <a:pt x="192" y="145"/>
                                </a:cubicBezTo>
                                <a:cubicBezTo>
                                  <a:pt x="192" y="144"/>
                                  <a:pt x="192" y="144"/>
                                  <a:pt x="192" y="144"/>
                                </a:cubicBezTo>
                                <a:cubicBezTo>
                                  <a:pt x="192" y="144"/>
                                  <a:pt x="192" y="144"/>
                                  <a:pt x="193" y="144"/>
                                </a:cubicBezTo>
                                <a:cubicBezTo>
                                  <a:pt x="193" y="144"/>
                                  <a:pt x="193" y="144"/>
                                  <a:pt x="193" y="144"/>
                                </a:cubicBezTo>
                                <a:cubicBezTo>
                                  <a:pt x="193" y="144"/>
                                  <a:pt x="193" y="144"/>
                                  <a:pt x="193" y="144"/>
                                </a:cubicBezTo>
                                <a:cubicBezTo>
                                  <a:pt x="193" y="144"/>
                                  <a:pt x="193" y="145"/>
                                  <a:pt x="193" y="145"/>
                                </a:cubicBezTo>
                                <a:cubicBezTo>
                                  <a:pt x="193" y="145"/>
                                  <a:pt x="193" y="145"/>
                                  <a:pt x="193" y="145"/>
                                </a:cubicBezTo>
                                <a:cubicBezTo>
                                  <a:pt x="193" y="145"/>
                                  <a:pt x="193" y="145"/>
                                  <a:pt x="193" y="145"/>
                                </a:cubicBezTo>
                                <a:cubicBezTo>
                                  <a:pt x="193" y="145"/>
                                  <a:pt x="193" y="145"/>
                                  <a:pt x="194" y="145"/>
                                </a:cubicBezTo>
                                <a:cubicBezTo>
                                  <a:pt x="194" y="144"/>
                                  <a:pt x="194" y="144"/>
                                  <a:pt x="194" y="144"/>
                                </a:cubicBezTo>
                                <a:cubicBezTo>
                                  <a:pt x="194" y="144"/>
                                  <a:pt x="194" y="144"/>
                                  <a:pt x="194" y="144"/>
                                </a:cubicBezTo>
                                <a:cubicBezTo>
                                  <a:pt x="195" y="143"/>
                                  <a:pt x="195" y="143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5" y="141"/>
                                </a:cubicBezTo>
                                <a:cubicBezTo>
                                  <a:pt x="195" y="141"/>
                                  <a:pt x="196" y="141"/>
                                  <a:pt x="196" y="140"/>
                                </a:cubicBezTo>
                                <a:cubicBezTo>
                                  <a:pt x="196" y="140"/>
                                  <a:pt x="196" y="140"/>
                                  <a:pt x="196" y="140"/>
                                </a:cubicBezTo>
                                <a:cubicBezTo>
                                  <a:pt x="196" y="140"/>
                                  <a:pt x="196" y="140"/>
                                  <a:pt x="196" y="140"/>
                                </a:cubicBezTo>
                                <a:cubicBezTo>
                                  <a:pt x="196" y="140"/>
                                  <a:pt x="196" y="140"/>
                                  <a:pt x="196" y="140"/>
                                </a:cubicBezTo>
                                <a:cubicBezTo>
                                  <a:pt x="196" y="140"/>
                                  <a:pt x="196" y="139"/>
                                  <a:pt x="197" y="139"/>
                                </a:cubicBezTo>
                                <a:cubicBezTo>
                                  <a:pt x="196" y="139"/>
                                  <a:pt x="196" y="139"/>
                                  <a:pt x="196" y="139"/>
                                </a:cubicBezTo>
                                <a:moveTo>
                                  <a:pt x="154" y="128"/>
                                </a:moveTo>
                                <a:cubicBezTo>
                                  <a:pt x="154" y="129"/>
                                  <a:pt x="154" y="129"/>
                                  <a:pt x="153" y="129"/>
                                </a:cubicBezTo>
                                <a:cubicBezTo>
                                  <a:pt x="154" y="129"/>
                                  <a:pt x="154" y="129"/>
                                  <a:pt x="154" y="129"/>
                                </a:cubicBezTo>
                                <a:cubicBezTo>
                                  <a:pt x="154" y="129"/>
                                  <a:pt x="154" y="128"/>
                                  <a:pt x="154" y="128"/>
                                </a:cubicBezTo>
                                <a:moveTo>
                                  <a:pt x="156" y="129"/>
                                </a:moveTo>
                                <a:cubicBezTo>
                                  <a:pt x="156" y="129"/>
                                  <a:pt x="156" y="129"/>
                                  <a:pt x="156" y="129"/>
                                </a:cubicBezTo>
                                <a:cubicBezTo>
                                  <a:pt x="155" y="129"/>
                                  <a:pt x="155" y="129"/>
                                  <a:pt x="155" y="129"/>
                                </a:cubicBezTo>
                                <a:cubicBezTo>
                                  <a:pt x="155" y="129"/>
                                  <a:pt x="155" y="129"/>
                                  <a:pt x="155" y="129"/>
                                </a:cubicBezTo>
                                <a:cubicBezTo>
                                  <a:pt x="156" y="129"/>
                                  <a:pt x="156" y="129"/>
                                  <a:pt x="156" y="129"/>
                                </a:cubicBezTo>
                                <a:moveTo>
                                  <a:pt x="261" y="156"/>
                                </a:moveTo>
                                <a:cubicBezTo>
                                  <a:pt x="262" y="156"/>
                                  <a:pt x="262" y="156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7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moveTo>
                                  <a:pt x="147" y="127"/>
                                </a:moveTo>
                                <a:cubicBezTo>
                                  <a:pt x="147" y="128"/>
                                  <a:pt x="147" y="128"/>
                                  <a:pt x="147" y="128"/>
                                </a:cubicBezTo>
                                <a:cubicBezTo>
                                  <a:pt x="147" y="128"/>
                                  <a:pt x="147" y="128"/>
                                  <a:pt x="146" y="128"/>
                                </a:cubicBezTo>
                                <a:cubicBezTo>
                                  <a:pt x="147" y="128"/>
                                  <a:pt x="147" y="127"/>
                                  <a:pt x="147" y="127"/>
                                </a:cubicBezTo>
                                <a:cubicBezTo>
                                  <a:pt x="147" y="127"/>
                                  <a:pt x="147" y="127"/>
                                  <a:pt x="147" y="127"/>
                                </a:cubicBezTo>
                                <a:moveTo>
                                  <a:pt x="266" y="157"/>
                                </a:moveTo>
                                <a:cubicBezTo>
                                  <a:pt x="266" y="157"/>
                                  <a:pt x="266" y="157"/>
                                  <a:pt x="266" y="157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7"/>
                                </a:cubicBezTo>
                                <a:moveTo>
                                  <a:pt x="187" y="140"/>
                                </a:moveTo>
                                <a:cubicBezTo>
                                  <a:pt x="187" y="140"/>
                                  <a:pt x="189" y="139"/>
                                  <a:pt x="190" y="138"/>
                                </a:cubicBezTo>
                                <a:cubicBezTo>
                                  <a:pt x="190" y="138"/>
                                  <a:pt x="190" y="139"/>
                                  <a:pt x="190" y="139"/>
                                </a:cubicBezTo>
                                <a:cubicBezTo>
                                  <a:pt x="190" y="139"/>
                                  <a:pt x="190" y="139"/>
                                  <a:pt x="190" y="139"/>
                                </a:cubicBezTo>
                                <a:cubicBezTo>
                                  <a:pt x="190" y="139"/>
                                  <a:pt x="189" y="139"/>
                                  <a:pt x="189" y="139"/>
                                </a:cubicBezTo>
                                <a:cubicBezTo>
                                  <a:pt x="189" y="139"/>
                                  <a:pt x="189" y="139"/>
                                  <a:pt x="189" y="139"/>
                                </a:cubicBezTo>
                                <a:cubicBezTo>
                                  <a:pt x="189" y="140"/>
                                  <a:pt x="189" y="140"/>
                                  <a:pt x="188" y="141"/>
                                </a:cubicBezTo>
                                <a:cubicBezTo>
                                  <a:pt x="188" y="141"/>
                                  <a:pt x="188" y="141"/>
                                  <a:pt x="188" y="141"/>
                                </a:cubicBezTo>
                                <a:cubicBezTo>
                                  <a:pt x="188" y="141"/>
                                  <a:pt x="188" y="141"/>
                                  <a:pt x="189" y="141"/>
                                </a:cubicBezTo>
                                <a:cubicBezTo>
                                  <a:pt x="188" y="141"/>
                                  <a:pt x="188" y="141"/>
                                  <a:pt x="188" y="141"/>
                                </a:cubicBezTo>
                                <a:cubicBezTo>
                                  <a:pt x="187" y="141"/>
                                  <a:pt x="187" y="142"/>
                                  <a:pt x="186" y="143"/>
                                </a:cubicBezTo>
                                <a:cubicBezTo>
                                  <a:pt x="186" y="143"/>
                                  <a:pt x="186" y="143"/>
                                  <a:pt x="186" y="142"/>
                                </a:cubicBezTo>
                                <a:cubicBezTo>
                                  <a:pt x="186" y="142"/>
                                  <a:pt x="186" y="142"/>
                                  <a:pt x="186" y="142"/>
                                </a:cubicBezTo>
                                <a:cubicBezTo>
                                  <a:pt x="186" y="142"/>
                                  <a:pt x="186" y="142"/>
                                  <a:pt x="186" y="142"/>
                                </a:cubicBezTo>
                                <a:cubicBezTo>
                                  <a:pt x="186" y="142"/>
                                  <a:pt x="186" y="142"/>
                                  <a:pt x="186" y="141"/>
                                </a:cubicBezTo>
                                <a:cubicBezTo>
                                  <a:pt x="187" y="141"/>
                                  <a:pt x="187" y="141"/>
                                  <a:pt x="187" y="141"/>
                                </a:cubicBezTo>
                                <a:cubicBezTo>
                                  <a:pt x="187" y="141"/>
                                  <a:pt x="187" y="141"/>
                                  <a:pt x="187" y="140"/>
                                </a:cubicBezTo>
                                <a:moveTo>
                                  <a:pt x="246" y="153"/>
                                </a:moveTo>
                                <a:cubicBezTo>
                                  <a:pt x="246" y="153"/>
                                  <a:pt x="246" y="153"/>
                                  <a:pt x="245" y="154"/>
                                </a:cubicBezTo>
                                <a:cubicBezTo>
                                  <a:pt x="246" y="154"/>
                                  <a:pt x="246" y="154"/>
                                  <a:pt x="247" y="154"/>
                                </a:cubicBezTo>
                                <a:cubicBezTo>
                                  <a:pt x="247" y="154"/>
                                  <a:pt x="247" y="154"/>
                                  <a:pt x="247" y="154"/>
                                </a:cubicBezTo>
                                <a:cubicBezTo>
                                  <a:pt x="247" y="154"/>
                                  <a:pt x="246" y="154"/>
                                  <a:pt x="246" y="154"/>
                                </a:cubicBezTo>
                                <a:cubicBezTo>
                                  <a:pt x="246" y="153"/>
                                  <a:pt x="246" y="153"/>
                                  <a:pt x="246" y="153"/>
                                </a:cubicBezTo>
                                <a:moveTo>
                                  <a:pt x="261" y="156"/>
                                </a:moveTo>
                                <a:cubicBezTo>
                                  <a:pt x="261" y="156"/>
                                  <a:pt x="261" y="156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6"/>
                                </a:cubicBezTo>
                                <a:moveTo>
                                  <a:pt x="154" y="129"/>
                                </a:moveTo>
                                <a:cubicBezTo>
                                  <a:pt x="153" y="130"/>
                                  <a:pt x="153" y="130"/>
                                  <a:pt x="154" y="131"/>
                                </a:cubicBezTo>
                                <a:cubicBezTo>
                                  <a:pt x="154" y="131"/>
                                  <a:pt x="154" y="131"/>
                                  <a:pt x="154" y="131"/>
                                </a:cubicBezTo>
                                <a:cubicBezTo>
                                  <a:pt x="154" y="131"/>
                                  <a:pt x="154" y="131"/>
                                  <a:pt x="154" y="131"/>
                                </a:cubicBezTo>
                                <a:cubicBezTo>
                                  <a:pt x="154" y="130"/>
                                  <a:pt x="154" y="130"/>
                                  <a:pt x="154" y="130"/>
                                </a:cubicBezTo>
                                <a:cubicBezTo>
                                  <a:pt x="154" y="130"/>
                                  <a:pt x="154" y="130"/>
                                  <a:pt x="154" y="129"/>
                                </a:cubicBezTo>
                                <a:moveTo>
                                  <a:pt x="155" y="131"/>
                                </a:moveTo>
                                <a:cubicBezTo>
                                  <a:pt x="155" y="131"/>
                                  <a:pt x="155" y="131"/>
                                  <a:pt x="156" y="131"/>
                                </a:cubicBezTo>
                                <a:cubicBezTo>
                                  <a:pt x="156" y="130"/>
                                  <a:pt x="156" y="130"/>
                                  <a:pt x="155" y="130"/>
                                </a:cubicBezTo>
                                <a:cubicBezTo>
                                  <a:pt x="155" y="130"/>
                                  <a:pt x="155" y="130"/>
                                  <a:pt x="155" y="130"/>
                                </a:cubicBezTo>
                                <a:cubicBezTo>
                                  <a:pt x="155" y="130"/>
                                  <a:pt x="155" y="130"/>
                                  <a:pt x="155" y="131"/>
                                </a:cubicBezTo>
                                <a:moveTo>
                                  <a:pt x="161" y="131"/>
                                </a:moveTo>
                                <a:cubicBezTo>
                                  <a:pt x="160" y="132"/>
                                  <a:pt x="160" y="134"/>
                                  <a:pt x="160" y="135"/>
                                </a:cubicBezTo>
                                <a:cubicBezTo>
                                  <a:pt x="160" y="135"/>
                                  <a:pt x="160" y="135"/>
                                  <a:pt x="160" y="135"/>
                                </a:cubicBezTo>
                                <a:cubicBezTo>
                                  <a:pt x="160" y="135"/>
                                  <a:pt x="160" y="134"/>
                                  <a:pt x="160" y="134"/>
                                </a:cubicBezTo>
                                <a:cubicBezTo>
                                  <a:pt x="160" y="134"/>
                                  <a:pt x="161" y="134"/>
                                  <a:pt x="161" y="134"/>
                                </a:cubicBezTo>
                                <a:cubicBezTo>
                                  <a:pt x="161" y="134"/>
                                  <a:pt x="161" y="134"/>
                                  <a:pt x="161" y="134"/>
                                </a:cubicBezTo>
                                <a:cubicBezTo>
                                  <a:pt x="161" y="134"/>
                                  <a:pt x="161" y="134"/>
                                  <a:pt x="160" y="134"/>
                                </a:cubicBezTo>
                                <a:cubicBezTo>
                                  <a:pt x="160" y="133"/>
                                  <a:pt x="161" y="133"/>
                                  <a:pt x="161" y="133"/>
                                </a:cubicBezTo>
                                <a:cubicBezTo>
                                  <a:pt x="161" y="133"/>
                                  <a:pt x="160" y="133"/>
                                  <a:pt x="160" y="133"/>
                                </a:cubicBezTo>
                                <a:cubicBezTo>
                                  <a:pt x="161" y="132"/>
                                  <a:pt x="161" y="132"/>
                                  <a:pt x="162" y="132"/>
                                </a:cubicBezTo>
                                <a:cubicBezTo>
                                  <a:pt x="161" y="131"/>
                                  <a:pt x="161" y="131"/>
                                  <a:pt x="161" y="131"/>
                                </a:cubicBezTo>
                                <a:moveTo>
                                  <a:pt x="179" y="136"/>
                                </a:moveTo>
                                <a:cubicBezTo>
                                  <a:pt x="179" y="136"/>
                                  <a:pt x="179" y="136"/>
                                  <a:pt x="179" y="136"/>
                                </a:cubicBezTo>
                                <a:cubicBezTo>
                                  <a:pt x="179" y="136"/>
                                  <a:pt x="179" y="136"/>
                                  <a:pt x="179" y="137"/>
                                </a:cubicBezTo>
                                <a:cubicBezTo>
                                  <a:pt x="179" y="136"/>
                                  <a:pt x="179" y="136"/>
                                  <a:pt x="179" y="136"/>
                                </a:cubicBezTo>
                                <a:cubicBezTo>
                                  <a:pt x="179" y="136"/>
                                  <a:pt x="179" y="136"/>
                                  <a:pt x="179" y="136"/>
                                </a:cubicBezTo>
                                <a:cubicBezTo>
                                  <a:pt x="180" y="136"/>
                                  <a:pt x="179" y="136"/>
                                  <a:pt x="179" y="136"/>
                                </a:cubicBezTo>
                                <a:moveTo>
                                  <a:pt x="258" y="156"/>
                                </a:moveTo>
                                <a:cubicBezTo>
                                  <a:pt x="258" y="156"/>
                                  <a:pt x="258" y="156"/>
                                  <a:pt x="258" y="156"/>
                                </a:cubicBezTo>
                                <a:cubicBezTo>
                                  <a:pt x="258" y="157"/>
                                  <a:pt x="258" y="157"/>
                                  <a:pt x="258" y="157"/>
                                </a:cubicBezTo>
                                <a:cubicBezTo>
                                  <a:pt x="258" y="157"/>
                                  <a:pt x="258" y="157"/>
                                  <a:pt x="258" y="157"/>
                                </a:cubicBezTo>
                                <a:cubicBezTo>
                                  <a:pt x="258" y="157"/>
                                  <a:pt x="258" y="157"/>
                                  <a:pt x="258" y="157"/>
                                </a:cubicBezTo>
                                <a:cubicBezTo>
                                  <a:pt x="258" y="157"/>
                                  <a:pt x="257" y="157"/>
                                  <a:pt x="257" y="157"/>
                                </a:cubicBezTo>
                                <a:cubicBezTo>
                                  <a:pt x="257" y="156"/>
                                  <a:pt x="258" y="156"/>
                                  <a:pt x="258" y="156"/>
                                </a:cubicBezTo>
                                <a:moveTo>
                                  <a:pt x="256" y="159"/>
                                </a:moveTo>
                                <a:cubicBezTo>
                                  <a:pt x="256" y="159"/>
                                  <a:pt x="256" y="159"/>
                                  <a:pt x="257" y="159"/>
                                </a:cubicBezTo>
                                <a:cubicBezTo>
                                  <a:pt x="257" y="159"/>
                                  <a:pt x="257" y="159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9"/>
                                </a:cubicBezTo>
                                <a:cubicBezTo>
                                  <a:pt x="257" y="159"/>
                                  <a:pt x="257" y="159"/>
                                  <a:pt x="258" y="159"/>
                                </a:cubicBezTo>
                                <a:cubicBezTo>
                                  <a:pt x="258" y="159"/>
                                  <a:pt x="257" y="159"/>
                                  <a:pt x="257" y="159"/>
                                </a:cubicBezTo>
                                <a:cubicBezTo>
                                  <a:pt x="257" y="159"/>
                                  <a:pt x="256" y="160"/>
                                  <a:pt x="256" y="161"/>
                                </a:cubicBezTo>
                                <a:cubicBezTo>
                                  <a:pt x="256" y="161"/>
                                  <a:pt x="256" y="161"/>
                                  <a:pt x="256" y="161"/>
                                </a:cubicBezTo>
                                <a:cubicBezTo>
                                  <a:pt x="256" y="161"/>
                                  <a:pt x="256" y="161"/>
                                  <a:pt x="256" y="160"/>
                                </a:cubicBezTo>
                                <a:cubicBezTo>
                                  <a:pt x="256" y="160"/>
                                  <a:pt x="256" y="160"/>
                                  <a:pt x="255" y="160"/>
                                </a:cubicBezTo>
                                <a:cubicBezTo>
                                  <a:pt x="255" y="160"/>
                                  <a:pt x="256" y="160"/>
                                  <a:pt x="256" y="160"/>
                                </a:cubicBezTo>
                                <a:cubicBezTo>
                                  <a:pt x="256" y="160"/>
                                  <a:pt x="255" y="160"/>
                                  <a:pt x="255" y="159"/>
                                </a:cubicBezTo>
                                <a:cubicBezTo>
                                  <a:pt x="255" y="160"/>
                                  <a:pt x="255" y="160"/>
                                  <a:pt x="255" y="160"/>
                                </a:cubicBezTo>
                                <a:cubicBezTo>
                                  <a:pt x="255" y="159"/>
                                  <a:pt x="255" y="159"/>
                                  <a:pt x="255" y="158"/>
                                </a:cubicBezTo>
                                <a:cubicBezTo>
                                  <a:pt x="255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5" y="157"/>
                                  <a:pt x="255" y="157"/>
                                </a:cubicBezTo>
                                <a:cubicBezTo>
                                  <a:pt x="255" y="157"/>
                                  <a:pt x="255" y="157"/>
                                  <a:pt x="255" y="157"/>
                                </a:cubicBezTo>
                                <a:cubicBezTo>
                                  <a:pt x="256" y="157"/>
                                  <a:pt x="256" y="157"/>
                                  <a:pt x="256" y="157"/>
                                </a:cubicBezTo>
                                <a:cubicBezTo>
                                  <a:pt x="256" y="157"/>
                                  <a:pt x="256" y="157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7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7" y="156"/>
                                  <a:pt x="257" y="156"/>
                                  <a:pt x="256" y="157"/>
                                </a:cubicBezTo>
                                <a:cubicBezTo>
                                  <a:pt x="256" y="157"/>
                                  <a:pt x="256" y="157"/>
                                  <a:pt x="256" y="157"/>
                                </a:cubicBezTo>
                                <a:cubicBezTo>
                                  <a:pt x="256" y="157"/>
                                  <a:pt x="256" y="157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9"/>
                                </a:cubicBezTo>
                                <a:moveTo>
                                  <a:pt x="190" y="140"/>
                                </a:moveTo>
                                <a:cubicBezTo>
                                  <a:pt x="190" y="140"/>
                                  <a:pt x="190" y="140"/>
                                  <a:pt x="190" y="140"/>
                                </a:cubicBezTo>
                                <a:cubicBezTo>
                                  <a:pt x="190" y="140"/>
                                  <a:pt x="190" y="140"/>
                                  <a:pt x="190" y="140"/>
                                </a:cubicBezTo>
                                <a:cubicBezTo>
                                  <a:pt x="190" y="140"/>
                                  <a:pt x="190" y="140"/>
                                  <a:pt x="189" y="140"/>
                                </a:cubicBezTo>
                                <a:cubicBezTo>
                                  <a:pt x="189" y="140"/>
                                  <a:pt x="190" y="140"/>
                                  <a:pt x="190" y="140"/>
                                </a:cubicBezTo>
                                <a:cubicBezTo>
                                  <a:pt x="190" y="140"/>
                                  <a:pt x="190" y="140"/>
                                  <a:pt x="190" y="140"/>
                                </a:cubicBezTo>
                                <a:cubicBezTo>
                                  <a:pt x="190" y="139"/>
                                  <a:pt x="190" y="139"/>
                                  <a:pt x="191" y="139"/>
                                </a:cubicBezTo>
                                <a:cubicBezTo>
                                  <a:pt x="191" y="140"/>
                                  <a:pt x="190" y="140"/>
                                  <a:pt x="190" y="140"/>
                                </a:cubicBezTo>
                                <a:moveTo>
                                  <a:pt x="195" y="141"/>
                                </a:move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cubicBezTo>
                                  <a:pt x="195" y="141"/>
                                  <a:pt x="195" y="141"/>
                                  <a:pt x="194" y="141"/>
                                </a:cubicBez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moveTo>
                                  <a:pt x="260" y="158"/>
                                </a:moveTo>
                                <a:cubicBezTo>
                                  <a:pt x="260" y="158"/>
                                  <a:pt x="261" y="158"/>
                                  <a:pt x="261" y="158"/>
                                </a:cubicBezTo>
                                <a:cubicBezTo>
                                  <a:pt x="261" y="158"/>
                                  <a:pt x="261" y="158"/>
                                  <a:pt x="261" y="158"/>
                                </a:cubicBezTo>
                                <a:cubicBezTo>
                                  <a:pt x="260" y="158"/>
                                  <a:pt x="260" y="158"/>
                                  <a:pt x="260" y="158"/>
                                </a:cubicBezTo>
                                <a:moveTo>
                                  <a:pt x="156" y="133"/>
                                </a:moveTo>
                                <a:cubicBezTo>
                                  <a:pt x="156" y="133"/>
                                  <a:pt x="156" y="133"/>
                                  <a:pt x="156" y="133"/>
                                </a:cubicBezTo>
                                <a:cubicBezTo>
                                  <a:pt x="156" y="132"/>
                                  <a:pt x="156" y="132"/>
                                  <a:pt x="156" y="132"/>
                                </a:cubicBezTo>
                                <a:cubicBezTo>
                                  <a:pt x="156" y="132"/>
                                  <a:pt x="156" y="131"/>
                                  <a:pt x="156" y="131"/>
                                </a:cubicBezTo>
                                <a:cubicBezTo>
                                  <a:pt x="156" y="131"/>
                                  <a:pt x="156" y="132"/>
                                  <a:pt x="156" y="132"/>
                                </a:cubicBezTo>
                                <a:cubicBezTo>
                                  <a:pt x="156" y="132"/>
                                  <a:pt x="156" y="132"/>
                                  <a:pt x="156" y="132"/>
                                </a:cubicBezTo>
                                <a:cubicBezTo>
                                  <a:pt x="156" y="132"/>
                                  <a:pt x="156" y="132"/>
                                  <a:pt x="156" y="133"/>
                                </a:cubicBezTo>
                                <a:moveTo>
                                  <a:pt x="259" y="158"/>
                                </a:move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cubicBezTo>
                                  <a:pt x="259" y="158"/>
                                  <a:pt x="259" y="158"/>
                                  <a:pt x="258" y="157"/>
                                </a:cubicBez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moveTo>
                                  <a:pt x="247" y="155"/>
                                </a:moveTo>
                                <a:cubicBezTo>
                                  <a:pt x="247" y="155"/>
                                  <a:pt x="247" y="155"/>
                                  <a:pt x="247" y="155"/>
                                </a:cubicBezTo>
                                <a:cubicBezTo>
                                  <a:pt x="247" y="155"/>
                                  <a:pt x="247" y="155"/>
                                  <a:pt x="247" y="155"/>
                                </a:cubicBezTo>
                                <a:cubicBezTo>
                                  <a:pt x="247" y="155"/>
                                  <a:pt x="246" y="155"/>
                                  <a:pt x="246" y="155"/>
                                </a:cubicBezTo>
                                <a:cubicBezTo>
                                  <a:pt x="246" y="155"/>
                                  <a:pt x="246" y="155"/>
                                  <a:pt x="246" y="155"/>
                                </a:cubicBezTo>
                                <a:cubicBezTo>
                                  <a:pt x="246" y="155"/>
                                  <a:pt x="246" y="155"/>
                                  <a:pt x="247" y="155"/>
                                </a:cubicBezTo>
                                <a:moveTo>
                                  <a:pt x="258" y="158"/>
                                </a:move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moveTo>
                                  <a:pt x="262" y="159"/>
                                </a:move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moveTo>
                                  <a:pt x="106" y="119"/>
                                </a:moveTo>
                                <a:cubicBezTo>
                                  <a:pt x="106" y="120"/>
                                  <a:pt x="106" y="120"/>
                                  <a:pt x="106" y="120"/>
                                </a:cubicBezTo>
                                <a:cubicBezTo>
                                  <a:pt x="106" y="120"/>
                                  <a:pt x="107" y="120"/>
                                  <a:pt x="107" y="120"/>
                                </a:cubicBezTo>
                                <a:cubicBezTo>
                                  <a:pt x="107" y="120"/>
                                  <a:pt x="107" y="119"/>
                                  <a:pt x="106" y="119"/>
                                </a:cubicBezTo>
                                <a:moveTo>
                                  <a:pt x="153" y="132"/>
                                </a:moveTo>
                                <a:cubicBezTo>
                                  <a:pt x="153" y="132"/>
                                  <a:pt x="153" y="131"/>
                                  <a:pt x="153" y="131"/>
                                </a:cubicBezTo>
                                <a:cubicBezTo>
                                  <a:pt x="153" y="131"/>
                                  <a:pt x="153" y="131"/>
                                  <a:pt x="153" y="131"/>
                                </a:cubicBezTo>
                                <a:cubicBezTo>
                                  <a:pt x="153" y="131"/>
                                  <a:pt x="153" y="131"/>
                                  <a:pt x="153" y="131"/>
                                </a:cubicBezTo>
                                <a:cubicBezTo>
                                  <a:pt x="153" y="131"/>
                                  <a:pt x="153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3"/>
                                </a:cubicBezTo>
                                <a:cubicBezTo>
                                  <a:pt x="153" y="133"/>
                                  <a:pt x="153" y="133"/>
                                  <a:pt x="153" y="133"/>
                                </a:cubicBezTo>
                                <a:cubicBezTo>
                                  <a:pt x="153" y="133"/>
                                  <a:pt x="153" y="134"/>
                                  <a:pt x="153" y="134"/>
                                </a:cubicBezTo>
                                <a:cubicBezTo>
                                  <a:pt x="152" y="134"/>
                                  <a:pt x="152" y="134"/>
                                  <a:pt x="152" y="134"/>
                                </a:cubicBezTo>
                                <a:cubicBezTo>
                                  <a:pt x="152" y="134"/>
                                  <a:pt x="152" y="134"/>
                                  <a:pt x="152" y="135"/>
                                </a:cubicBezTo>
                                <a:cubicBezTo>
                                  <a:pt x="152" y="135"/>
                                  <a:pt x="152" y="135"/>
                                  <a:pt x="151" y="134"/>
                                </a:cubicBezTo>
                                <a:cubicBezTo>
                                  <a:pt x="152" y="135"/>
                                  <a:pt x="152" y="133"/>
                                  <a:pt x="152" y="133"/>
                                </a:cubicBezTo>
                                <a:cubicBezTo>
                                  <a:pt x="152" y="133"/>
                                  <a:pt x="152" y="133"/>
                                  <a:pt x="152" y="133"/>
                                </a:cubicBezTo>
                                <a:cubicBezTo>
                                  <a:pt x="152" y="132"/>
                                  <a:pt x="152" y="132"/>
                                  <a:pt x="152" y="132"/>
                                </a:cubicBezTo>
                                <a:cubicBezTo>
                                  <a:pt x="152" y="132"/>
                                  <a:pt x="152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2"/>
                                </a:cubicBezTo>
                                <a:moveTo>
                                  <a:pt x="186" y="140"/>
                                </a:moveTo>
                                <a:cubicBezTo>
                                  <a:pt x="186" y="140"/>
                                  <a:pt x="186" y="140"/>
                                  <a:pt x="185" y="140"/>
                                </a:cubicBezTo>
                                <a:cubicBezTo>
                                  <a:pt x="186" y="140"/>
                                  <a:pt x="186" y="140"/>
                                  <a:pt x="186" y="140"/>
                                </a:cubicBezTo>
                                <a:cubicBezTo>
                                  <a:pt x="186" y="140"/>
                                  <a:pt x="186" y="140"/>
                                  <a:pt x="186" y="140"/>
                                </a:cubicBezTo>
                                <a:cubicBezTo>
                                  <a:pt x="186" y="140"/>
                                  <a:pt x="186" y="140"/>
                                  <a:pt x="187" y="140"/>
                                </a:cubicBezTo>
                                <a:cubicBezTo>
                                  <a:pt x="186" y="140"/>
                                  <a:pt x="186" y="140"/>
                                  <a:pt x="186" y="140"/>
                                </a:cubicBezTo>
                                <a:moveTo>
                                  <a:pt x="259" y="160"/>
                                </a:moveTo>
                                <a:cubicBezTo>
                                  <a:pt x="259" y="160"/>
                                  <a:pt x="259" y="160"/>
                                  <a:pt x="258" y="160"/>
                                </a:cubicBezTo>
                                <a:cubicBezTo>
                                  <a:pt x="258" y="161"/>
                                  <a:pt x="258" y="161"/>
                                  <a:pt x="258" y="161"/>
                                </a:cubicBezTo>
                                <a:cubicBezTo>
                                  <a:pt x="258" y="161"/>
                                  <a:pt x="258" y="161"/>
                                  <a:pt x="258" y="161"/>
                                </a:cubicBezTo>
                                <a:cubicBezTo>
                                  <a:pt x="258" y="161"/>
                                  <a:pt x="257" y="162"/>
                                  <a:pt x="257" y="162"/>
                                </a:cubicBezTo>
                                <a:cubicBezTo>
                                  <a:pt x="257" y="162"/>
                                  <a:pt x="257" y="162"/>
                                  <a:pt x="257" y="161"/>
                                </a:cubicBezTo>
                                <a:cubicBezTo>
                                  <a:pt x="257" y="162"/>
                                  <a:pt x="257" y="162"/>
                                  <a:pt x="256" y="162"/>
                                </a:cubicBezTo>
                                <a:cubicBezTo>
                                  <a:pt x="257" y="162"/>
                                  <a:pt x="257" y="162"/>
                                  <a:pt x="257" y="162"/>
                                </a:cubicBezTo>
                                <a:cubicBezTo>
                                  <a:pt x="257" y="162"/>
                                  <a:pt x="257" y="162"/>
                                  <a:pt x="256" y="163"/>
                                </a:cubicBezTo>
                                <a:cubicBezTo>
                                  <a:pt x="256" y="162"/>
                                  <a:pt x="256" y="163"/>
                                  <a:pt x="256" y="162"/>
                                </a:cubicBezTo>
                                <a:cubicBezTo>
                                  <a:pt x="256" y="162"/>
                                  <a:pt x="256" y="162"/>
                                  <a:pt x="256" y="161"/>
                                </a:cubicBezTo>
                                <a:cubicBezTo>
                                  <a:pt x="256" y="161"/>
                                  <a:pt x="257" y="161"/>
                                  <a:pt x="257" y="161"/>
                                </a:cubicBezTo>
                                <a:cubicBezTo>
                                  <a:pt x="257" y="161"/>
                                  <a:pt x="257" y="161"/>
                                  <a:pt x="257" y="161"/>
                                </a:cubicBezTo>
                                <a:cubicBezTo>
                                  <a:pt x="257" y="161"/>
                                  <a:pt x="257" y="161"/>
                                  <a:pt x="257" y="161"/>
                                </a:cubicBezTo>
                                <a:cubicBezTo>
                                  <a:pt x="258" y="160"/>
                                  <a:pt x="257" y="159"/>
                                  <a:pt x="258" y="158"/>
                                </a:cubicBezTo>
                                <a:cubicBezTo>
                                  <a:pt x="258" y="158"/>
                                  <a:pt x="259" y="158"/>
                                  <a:pt x="259" y="158"/>
                                </a:cubicBez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cubicBezTo>
                                  <a:pt x="259" y="159"/>
                                  <a:pt x="259" y="159"/>
                                  <a:pt x="259" y="159"/>
                                </a:cubicBezTo>
                                <a:cubicBezTo>
                                  <a:pt x="259" y="160"/>
                                  <a:pt x="259" y="160"/>
                                  <a:pt x="259" y="160"/>
                                </a:cubicBezTo>
                                <a:moveTo>
                                  <a:pt x="154" y="132"/>
                                </a:moveTo>
                                <a:cubicBezTo>
                                  <a:pt x="154" y="132"/>
                                  <a:pt x="154" y="132"/>
                                  <a:pt x="154" y="132"/>
                                </a:cubicBezTo>
                                <a:cubicBezTo>
                                  <a:pt x="154" y="132"/>
                                  <a:pt x="154" y="132"/>
                                  <a:pt x="155" y="133"/>
                                </a:cubicBezTo>
                                <a:cubicBezTo>
                                  <a:pt x="154" y="133"/>
                                  <a:pt x="154" y="133"/>
                                  <a:pt x="154" y="133"/>
                                </a:cubicBezTo>
                                <a:cubicBezTo>
                                  <a:pt x="154" y="134"/>
                                  <a:pt x="154" y="135"/>
                                  <a:pt x="153" y="136"/>
                                </a:cubicBezTo>
                                <a:cubicBezTo>
                                  <a:pt x="153" y="136"/>
                                  <a:pt x="153" y="136"/>
                                  <a:pt x="152" y="136"/>
                                </a:cubicBezTo>
                                <a:cubicBezTo>
                                  <a:pt x="152" y="137"/>
                                  <a:pt x="152" y="136"/>
                                  <a:pt x="152" y="137"/>
                                </a:cubicBezTo>
                                <a:cubicBezTo>
                                  <a:pt x="152" y="137"/>
                                  <a:pt x="152" y="137"/>
                                  <a:pt x="152" y="137"/>
                                </a:cubicBezTo>
                                <a:cubicBezTo>
                                  <a:pt x="152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2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4" y="136"/>
                                  <a:pt x="154" y="136"/>
                                  <a:pt x="154" y="136"/>
                                </a:cubicBezTo>
                                <a:cubicBezTo>
                                  <a:pt x="154" y="136"/>
                                  <a:pt x="154" y="136"/>
                                  <a:pt x="154" y="136"/>
                                </a:cubicBezTo>
                                <a:cubicBezTo>
                                  <a:pt x="155" y="136"/>
                                  <a:pt x="155" y="136"/>
                                  <a:pt x="155" y="135"/>
                                </a:cubicBezTo>
                                <a:cubicBezTo>
                                  <a:pt x="154" y="135"/>
                                  <a:pt x="154" y="135"/>
                                  <a:pt x="154" y="135"/>
                                </a:cubicBezTo>
                                <a:cubicBezTo>
                                  <a:pt x="154" y="134"/>
                                  <a:pt x="154" y="133"/>
                                  <a:pt x="154" y="133"/>
                                </a:cubicBezTo>
                                <a:cubicBezTo>
                                  <a:pt x="155" y="133"/>
                                  <a:pt x="155" y="133"/>
                                  <a:pt x="155" y="133"/>
                                </a:cubicBezTo>
                                <a:cubicBezTo>
                                  <a:pt x="155" y="133"/>
                                  <a:pt x="155" y="132"/>
                                  <a:pt x="155" y="132"/>
                                </a:cubicBezTo>
                                <a:cubicBezTo>
                                  <a:pt x="155" y="132"/>
                                  <a:pt x="155" y="132"/>
                                  <a:pt x="154" y="132"/>
                                </a:cubicBezTo>
                                <a:moveTo>
                                  <a:pt x="142" y="129"/>
                                </a:moveTo>
                                <a:cubicBezTo>
                                  <a:pt x="142" y="129"/>
                                  <a:pt x="142" y="129"/>
                                  <a:pt x="142" y="129"/>
                                </a:cubicBezTo>
                                <a:cubicBezTo>
                                  <a:pt x="142" y="129"/>
                                  <a:pt x="142" y="129"/>
                                  <a:pt x="142" y="129"/>
                                </a:cubicBezTo>
                                <a:cubicBezTo>
                                  <a:pt x="142" y="130"/>
                                  <a:pt x="142" y="129"/>
                                  <a:pt x="142" y="130"/>
                                </a:cubicBezTo>
                                <a:cubicBezTo>
                                  <a:pt x="142" y="130"/>
                                  <a:pt x="142" y="130"/>
                                  <a:pt x="142" y="130"/>
                                </a:cubicBezTo>
                                <a:cubicBezTo>
                                  <a:pt x="141" y="130"/>
                                  <a:pt x="141" y="130"/>
                                  <a:pt x="141" y="130"/>
                                </a:cubicBezTo>
                                <a:cubicBezTo>
                                  <a:pt x="141" y="130"/>
                                  <a:pt x="141" y="130"/>
                                  <a:pt x="142" y="129"/>
                                </a:cubicBezTo>
                                <a:cubicBezTo>
                                  <a:pt x="142" y="129"/>
                                  <a:pt x="142" y="129"/>
                                  <a:pt x="142" y="129"/>
                                </a:cubicBezTo>
                                <a:moveTo>
                                  <a:pt x="157" y="134"/>
                                </a:moveTo>
                                <a:cubicBezTo>
                                  <a:pt x="157" y="134"/>
                                  <a:pt x="157" y="134"/>
                                  <a:pt x="157" y="134"/>
                                </a:cubicBezTo>
                                <a:cubicBezTo>
                                  <a:pt x="157" y="134"/>
                                  <a:pt x="157" y="134"/>
                                  <a:pt x="157" y="135"/>
                                </a:cubicBezTo>
                                <a:cubicBezTo>
                                  <a:pt x="157" y="135"/>
                                  <a:pt x="157" y="135"/>
                                  <a:pt x="157" y="135"/>
                                </a:cubicBezTo>
                                <a:cubicBezTo>
                                  <a:pt x="158" y="135"/>
                                  <a:pt x="158" y="134"/>
                                  <a:pt x="158" y="133"/>
                                </a:cubicBezTo>
                                <a:cubicBezTo>
                                  <a:pt x="158" y="133"/>
                                  <a:pt x="158" y="133"/>
                                  <a:pt x="158" y="133"/>
                                </a:cubicBezTo>
                                <a:cubicBezTo>
                                  <a:pt x="157" y="133"/>
                                  <a:pt x="157" y="134"/>
                                  <a:pt x="157" y="134"/>
                                </a:cubicBezTo>
                                <a:moveTo>
                                  <a:pt x="199" y="144"/>
                                </a:move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moveTo>
                                  <a:pt x="261" y="159"/>
                                </a:moveTo>
                                <a:cubicBezTo>
                                  <a:pt x="261" y="159"/>
                                  <a:pt x="261" y="160"/>
                                  <a:pt x="261" y="160"/>
                                </a:cubicBezTo>
                                <a:cubicBezTo>
                                  <a:pt x="261" y="160"/>
                                  <a:pt x="261" y="160"/>
                                  <a:pt x="261" y="160"/>
                                </a:cubicBezTo>
                                <a:cubicBezTo>
                                  <a:pt x="261" y="160"/>
                                  <a:pt x="261" y="160"/>
                                  <a:pt x="261" y="160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0"/>
                                  <a:pt x="261" y="160"/>
                                  <a:pt x="261" y="159"/>
                                </a:cubicBezTo>
                                <a:moveTo>
                                  <a:pt x="162" y="135"/>
                                </a:moveTo>
                                <a:cubicBezTo>
                                  <a:pt x="162" y="135"/>
                                  <a:pt x="162" y="135"/>
                                  <a:pt x="162" y="136"/>
                                </a:cubicBezTo>
                                <a:cubicBezTo>
                                  <a:pt x="162" y="136"/>
                                  <a:pt x="162" y="136"/>
                                  <a:pt x="162" y="136"/>
                                </a:cubicBezTo>
                                <a:cubicBezTo>
                                  <a:pt x="162" y="135"/>
                                  <a:pt x="162" y="135"/>
                                  <a:pt x="162" y="135"/>
                                </a:cubicBezTo>
                                <a:moveTo>
                                  <a:pt x="259" y="161"/>
                                </a:moveTo>
                                <a:cubicBezTo>
                                  <a:pt x="259" y="160"/>
                                  <a:pt x="259" y="160"/>
                                  <a:pt x="259" y="159"/>
                                </a:cubicBezTo>
                                <a:cubicBezTo>
                                  <a:pt x="260" y="159"/>
                                  <a:pt x="260" y="159"/>
                                  <a:pt x="260" y="159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1"/>
                                  <a:pt x="260" y="161"/>
                                  <a:pt x="260" y="161"/>
                                </a:cubicBezTo>
                                <a:cubicBezTo>
                                  <a:pt x="260" y="161"/>
                                  <a:pt x="260" y="161"/>
                                  <a:pt x="259" y="161"/>
                                </a:cubicBezTo>
                                <a:cubicBezTo>
                                  <a:pt x="259" y="161"/>
                                  <a:pt x="259" y="161"/>
                                  <a:pt x="259" y="161"/>
                                </a:cubicBezTo>
                                <a:moveTo>
                                  <a:pt x="265" y="161"/>
                                </a:moveTo>
                                <a:cubicBezTo>
                                  <a:pt x="265" y="161"/>
                                  <a:pt x="265" y="161"/>
                                  <a:pt x="265" y="161"/>
                                </a:cubicBezTo>
                                <a:cubicBezTo>
                                  <a:pt x="265" y="161"/>
                                  <a:pt x="265" y="161"/>
                                  <a:pt x="265" y="161"/>
                                </a:cubicBezTo>
                                <a:cubicBezTo>
                                  <a:pt x="265" y="161"/>
                                  <a:pt x="265" y="161"/>
                                  <a:pt x="266" y="162"/>
                                </a:cubicBezTo>
                                <a:cubicBezTo>
                                  <a:pt x="265" y="162"/>
                                  <a:pt x="265" y="162"/>
                                  <a:pt x="265" y="162"/>
                                </a:cubicBezTo>
                                <a:cubicBezTo>
                                  <a:pt x="265" y="162"/>
                                  <a:pt x="264" y="162"/>
                                  <a:pt x="264" y="162"/>
                                </a:cubicBezTo>
                                <a:cubicBezTo>
                                  <a:pt x="264" y="162"/>
                                  <a:pt x="264" y="163"/>
                                  <a:pt x="264" y="163"/>
                                </a:cubicBezTo>
                                <a:cubicBezTo>
                                  <a:pt x="264" y="163"/>
                                  <a:pt x="263" y="162"/>
                                  <a:pt x="263" y="162"/>
                                </a:cubicBezTo>
                                <a:cubicBezTo>
                                  <a:pt x="263" y="162"/>
                                  <a:pt x="263" y="162"/>
                                  <a:pt x="263" y="162"/>
                                </a:cubicBezTo>
                                <a:cubicBezTo>
                                  <a:pt x="264" y="162"/>
                                  <a:pt x="264" y="162"/>
                                  <a:pt x="264" y="162"/>
                                </a:cubicBezTo>
                                <a:cubicBezTo>
                                  <a:pt x="264" y="162"/>
                                  <a:pt x="265" y="162"/>
                                  <a:pt x="265" y="162"/>
                                </a:cubicBezTo>
                                <a:cubicBezTo>
                                  <a:pt x="265" y="162"/>
                                  <a:pt x="265" y="161"/>
                                  <a:pt x="265" y="161"/>
                                </a:cubicBezTo>
                                <a:moveTo>
                                  <a:pt x="143" y="131"/>
                                </a:moveTo>
                                <a:cubicBezTo>
                                  <a:pt x="143" y="131"/>
                                  <a:pt x="143" y="131"/>
                                  <a:pt x="143" y="131"/>
                                </a:cubicBezTo>
                                <a:cubicBezTo>
                                  <a:pt x="143" y="131"/>
                                  <a:pt x="143" y="131"/>
                                  <a:pt x="143" y="130"/>
                                </a:cubicBezTo>
                                <a:cubicBezTo>
                                  <a:pt x="143" y="130"/>
                                  <a:pt x="143" y="130"/>
                                  <a:pt x="143" y="130"/>
                                </a:cubicBezTo>
                                <a:cubicBezTo>
                                  <a:pt x="143" y="131"/>
                                  <a:pt x="143" y="132"/>
                                  <a:pt x="143" y="132"/>
                                </a:cubicBezTo>
                                <a:cubicBezTo>
                                  <a:pt x="143" y="132"/>
                                  <a:pt x="143" y="132"/>
                                  <a:pt x="142" y="132"/>
                                </a:cubicBezTo>
                                <a:cubicBezTo>
                                  <a:pt x="142" y="132"/>
                                  <a:pt x="142" y="131"/>
                                  <a:pt x="143" y="131"/>
                                </a:cubicBezTo>
                                <a:moveTo>
                                  <a:pt x="255" y="159"/>
                                </a:moveTo>
                                <a:cubicBezTo>
                                  <a:pt x="255" y="159"/>
                                  <a:pt x="255" y="159"/>
                                  <a:pt x="256" y="159"/>
                                </a:cubicBezTo>
                                <a:cubicBezTo>
                                  <a:pt x="255" y="159"/>
                                  <a:pt x="256" y="159"/>
                                  <a:pt x="255" y="159"/>
                                </a:cubicBezTo>
                                <a:moveTo>
                                  <a:pt x="152" y="133"/>
                                </a:moveTo>
                                <a:cubicBezTo>
                                  <a:pt x="152" y="133"/>
                                  <a:pt x="152" y="133"/>
                                  <a:pt x="152" y="133"/>
                                </a:cubicBezTo>
                                <a:cubicBezTo>
                                  <a:pt x="152" y="133"/>
                                  <a:pt x="152" y="133"/>
                                  <a:pt x="152" y="133"/>
                                </a:cubicBezTo>
                                <a:cubicBezTo>
                                  <a:pt x="152" y="133"/>
                                  <a:pt x="152" y="133"/>
                                  <a:pt x="152" y="134"/>
                                </a:cubicBezTo>
                                <a:cubicBezTo>
                                  <a:pt x="151" y="134"/>
                                  <a:pt x="151" y="134"/>
                                  <a:pt x="151" y="134"/>
                                </a:cubicBezTo>
                                <a:cubicBezTo>
                                  <a:pt x="151" y="133"/>
                                  <a:pt x="151" y="133"/>
                                  <a:pt x="152" y="133"/>
                                </a:cubicBezTo>
                                <a:moveTo>
                                  <a:pt x="246" y="157"/>
                                </a:moveTo>
                                <a:cubicBezTo>
                                  <a:pt x="246" y="157"/>
                                  <a:pt x="246" y="157"/>
                                  <a:pt x="246" y="157"/>
                                </a:cubicBezTo>
                                <a:cubicBezTo>
                                  <a:pt x="246" y="157"/>
                                  <a:pt x="246" y="157"/>
                                  <a:pt x="246" y="158"/>
                                </a:cubicBezTo>
                                <a:cubicBezTo>
                                  <a:pt x="246" y="158"/>
                                  <a:pt x="246" y="158"/>
                                  <a:pt x="246" y="157"/>
                                </a:cubicBezTo>
                                <a:cubicBezTo>
                                  <a:pt x="247" y="158"/>
                                  <a:pt x="247" y="159"/>
                                  <a:pt x="247" y="159"/>
                                </a:cubicBezTo>
                                <a:cubicBezTo>
                                  <a:pt x="246" y="159"/>
                                  <a:pt x="246" y="159"/>
                                  <a:pt x="245" y="159"/>
                                </a:cubicBezTo>
                                <a:cubicBezTo>
                                  <a:pt x="245" y="160"/>
                                  <a:pt x="245" y="160"/>
                                  <a:pt x="245" y="161"/>
                                </a:cubicBezTo>
                                <a:cubicBezTo>
                                  <a:pt x="245" y="161"/>
                                  <a:pt x="244" y="161"/>
                                  <a:pt x="244" y="162"/>
                                </a:cubicBezTo>
                                <a:cubicBezTo>
                                  <a:pt x="244" y="162"/>
                                  <a:pt x="244" y="162"/>
                                  <a:pt x="243" y="161"/>
                                </a:cubicBezTo>
                                <a:cubicBezTo>
                                  <a:pt x="243" y="162"/>
                                  <a:pt x="243" y="162"/>
                                  <a:pt x="243" y="162"/>
                                </a:cubicBezTo>
                                <a:cubicBezTo>
                                  <a:pt x="243" y="162"/>
                                  <a:pt x="243" y="162"/>
                                  <a:pt x="243" y="163"/>
                                </a:cubicBezTo>
                                <a:cubicBezTo>
                                  <a:pt x="243" y="163"/>
                                  <a:pt x="243" y="163"/>
                                  <a:pt x="243" y="164"/>
                                </a:cubicBezTo>
                                <a:cubicBezTo>
                                  <a:pt x="243" y="164"/>
                                  <a:pt x="243" y="164"/>
                                  <a:pt x="243" y="163"/>
                                </a:cubicBezTo>
                                <a:cubicBezTo>
                                  <a:pt x="243" y="163"/>
                                  <a:pt x="243" y="163"/>
                                  <a:pt x="243" y="163"/>
                                </a:cubicBezTo>
                                <a:cubicBezTo>
                                  <a:pt x="243" y="163"/>
                                  <a:pt x="242" y="163"/>
                                  <a:pt x="242" y="163"/>
                                </a:cubicBezTo>
                                <a:cubicBezTo>
                                  <a:pt x="243" y="162"/>
                                  <a:pt x="243" y="161"/>
                                  <a:pt x="243" y="161"/>
                                </a:cubicBezTo>
                                <a:cubicBezTo>
                                  <a:pt x="243" y="161"/>
                                  <a:pt x="243" y="161"/>
                                  <a:pt x="243" y="161"/>
                                </a:cubicBezTo>
                                <a:cubicBezTo>
                                  <a:pt x="243" y="160"/>
                                  <a:pt x="244" y="160"/>
                                  <a:pt x="244" y="159"/>
                                </a:cubicBezTo>
                                <a:cubicBezTo>
                                  <a:pt x="244" y="159"/>
                                  <a:pt x="244" y="159"/>
                                  <a:pt x="243" y="159"/>
                                </a:cubicBezTo>
                                <a:cubicBezTo>
                                  <a:pt x="244" y="158"/>
                                  <a:pt x="244" y="158"/>
                                  <a:pt x="245" y="157"/>
                                </a:cubicBezTo>
                                <a:cubicBezTo>
                                  <a:pt x="245" y="157"/>
                                  <a:pt x="245" y="157"/>
                                  <a:pt x="246" y="157"/>
                                </a:cubicBezTo>
                                <a:cubicBezTo>
                                  <a:pt x="246" y="157"/>
                                  <a:pt x="246" y="157"/>
                                  <a:pt x="246" y="157"/>
                                </a:cubicBezTo>
                                <a:moveTo>
                                  <a:pt x="181" y="141"/>
                                </a:moveTo>
                                <a:cubicBezTo>
                                  <a:pt x="181" y="141"/>
                                  <a:pt x="182" y="141"/>
                                  <a:pt x="182" y="141"/>
                                </a:cubicBezTo>
                                <a:cubicBezTo>
                                  <a:pt x="182" y="141"/>
                                  <a:pt x="181" y="141"/>
                                  <a:pt x="181" y="142"/>
                                </a:cubicBezTo>
                                <a:cubicBezTo>
                                  <a:pt x="181" y="142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moveTo>
                                  <a:pt x="160" y="135"/>
                                </a:moveTo>
                                <a:cubicBezTo>
                                  <a:pt x="159" y="136"/>
                                  <a:pt x="159" y="136"/>
                                  <a:pt x="159" y="136"/>
                                </a:cubicBezTo>
                                <a:cubicBezTo>
                                  <a:pt x="159" y="136"/>
                                  <a:pt x="160" y="136"/>
                                  <a:pt x="160" y="136"/>
                                </a:cubicBezTo>
                                <a:cubicBezTo>
                                  <a:pt x="160" y="136"/>
                                  <a:pt x="160" y="136"/>
                                  <a:pt x="160" y="136"/>
                                </a:cubicBezTo>
                                <a:cubicBezTo>
                                  <a:pt x="160" y="135"/>
                                  <a:pt x="160" y="135"/>
                                  <a:pt x="160" y="135"/>
                                </a:cubicBezTo>
                                <a:moveTo>
                                  <a:pt x="188" y="143"/>
                                </a:moveTo>
                                <a:cubicBezTo>
                                  <a:pt x="187" y="143"/>
                                  <a:pt x="187" y="143"/>
                                  <a:pt x="187" y="142"/>
                                </a:cubicBezTo>
                                <a:cubicBezTo>
                                  <a:pt x="188" y="143"/>
                                  <a:pt x="187" y="143"/>
                                  <a:pt x="188" y="143"/>
                                </a:cubicBezTo>
                                <a:moveTo>
                                  <a:pt x="258" y="162"/>
                                </a:moveTo>
                                <a:cubicBezTo>
                                  <a:pt x="259" y="162"/>
                                  <a:pt x="259" y="162"/>
                                  <a:pt x="259" y="162"/>
                                </a:cubicBezTo>
                                <a:cubicBezTo>
                                  <a:pt x="259" y="161"/>
                                  <a:pt x="259" y="161"/>
                                  <a:pt x="259" y="161"/>
                                </a:cubicBezTo>
                                <a:cubicBezTo>
                                  <a:pt x="259" y="161"/>
                                  <a:pt x="259" y="161"/>
                                  <a:pt x="259" y="161"/>
                                </a:cubicBezTo>
                                <a:cubicBezTo>
                                  <a:pt x="259" y="161"/>
                                  <a:pt x="259" y="161"/>
                                  <a:pt x="258" y="162"/>
                                </a:cubicBezTo>
                                <a:moveTo>
                                  <a:pt x="181" y="145"/>
                                </a:moveTo>
                                <a:cubicBezTo>
                                  <a:pt x="181" y="145"/>
                                  <a:pt x="181" y="145"/>
                                  <a:pt x="182" y="145"/>
                                </a:cubicBezTo>
                                <a:cubicBezTo>
                                  <a:pt x="182" y="145"/>
                                  <a:pt x="182" y="145"/>
                                  <a:pt x="182" y="145"/>
                                </a:cubicBezTo>
                                <a:cubicBezTo>
                                  <a:pt x="182" y="145"/>
                                  <a:pt x="182" y="145"/>
                                  <a:pt x="182" y="145"/>
                                </a:cubicBezTo>
                                <a:cubicBezTo>
                                  <a:pt x="182" y="144"/>
                                  <a:pt x="182" y="144"/>
                                  <a:pt x="182" y="144"/>
                                </a:cubicBezTo>
                                <a:cubicBezTo>
                                  <a:pt x="182" y="144"/>
                                  <a:pt x="182" y="144"/>
                                  <a:pt x="183" y="143"/>
                                </a:cubicBezTo>
                                <a:cubicBezTo>
                                  <a:pt x="183" y="143"/>
                                  <a:pt x="183" y="143"/>
                                  <a:pt x="183" y="143"/>
                                </a:cubicBezTo>
                                <a:cubicBezTo>
                                  <a:pt x="183" y="143"/>
                                  <a:pt x="183" y="143"/>
                                  <a:pt x="184" y="142"/>
                                </a:cubicBezTo>
                                <a:cubicBezTo>
                                  <a:pt x="184" y="142"/>
                                  <a:pt x="183" y="142"/>
                                  <a:pt x="183" y="142"/>
                                </a:cubicBezTo>
                                <a:cubicBezTo>
                                  <a:pt x="183" y="142"/>
                                  <a:pt x="183" y="142"/>
                                  <a:pt x="183" y="142"/>
                                </a:cubicBezTo>
                                <a:cubicBezTo>
                                  <a:pt x="183" y="142"/>
                                  <a:pt x="183" y="143"/>
                                  <a:pt x="182" y="143"/>
                                </a:cubicBezTo>
                                <a:cubicBezTo>
                                  <a:pt x="182" y="143"/>
                                  <a:pt x="182" y="143"/>
                                  <a:pt x="182" y="143"/>
                                </a:cubicBezTo>
                                <a:cubicBezTo>
                                  <a:pt x="182" y="144"/>
                                  <a:pt x="182" y="144"/>
                                  <a:pt x="182" y="144"/>
                                </a:cubicBezTo>
                                <a:cubicBezTo>
                                  <a:pt x="182" y="144"/>
                                  <a:pt x="182" y="144"/>
                                  <a:pt x="182" y="144"/>
                                </a:cubicBezTo>
                                <a:cubicBezTo>
                                  <a:pt x="181" y="144"/>
                                  <a:pt x="181" y="144"/>
                                  <a:pt x="181" y="145"/>
                                </a:cubicBezTo>
                                <a:moveTo>
                                  <a:pt x="245" y="157"/>
                                </a:moveTo>
                                <a:cubicBezTo>
                                  <a:pt x="245" y="157"/>
                                  <a:pt x="245" y="158"/>
                                  <a:pt x="246" y="158"/>
                                </a:cubicBezTo>
                                <a:cubicBezTo>
                                  <a:pt x="246" y="158"/>
                                  <a:pt x="246" y="158"/>
                                  <a:pt x="245" y="158"/>
                                </a:cubicBezTo>
                                <a:cubicBezTo>
                                  <a:pt x="245" y="158"/>
                                  <a:pt x="245" y="158"/>
                                  <a:pt x="245" y="157"/>
                                </a:cubicBezTo>
                                <a:moveTo>
                                  <a:pt x="254" y="160"/>
                                </a:move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moveTo>
                                  <a:pt x="111" y="124"/>
                                </a:moveTo>
                                <a:cubicBezTo>
                                  <a:pt x="111" y="124"/>
                                  <a:pt x="111" y="124"/>
                                  <a:pt x="111" y="124"/>
                                </a:cubicBezTo>
                                <a:cubicBezTo>
                                  <a:pt x="111" y="124"/>
                                  <a:pt x="111" y="124"/>
                                  <a:pt x="111" y="124"/>
                                </a:cubicBezTo>
                                <a:moveTo>
                                  <a:pt x="155" y="136"/>
                                </a:moveTo>
                                <a:cubicBezTo>
                                  <a:pt x="155" y="136"/>
                                  <a:pt x="155" y="136"/>
                                  <a:pt x="155" y="136"/>
                                </a:cubicBezTo>
                                <a:cubicBezTo>
                                  <a:pt x="155" y="136"/>
                                  <a:pt x="156" y="135"/>
                                  <a:pt x="156" y="135"/>
                                </a:cubicBezTo>
                                <a:cubicBezTo>
                                  <a:pt x="156" y="135"/>
                                  <a:pt x="155" y="135"/>
                                  <a:pt x="155" y="135"/>
                                </a:cubicBezTo>
                                <a:cubicBezTo>
                                  <a:pt x="155" y="135"/>
                                  <a:pt x="155" y="135"/>
                                  <a:pt x="155" y="135"/>
                                </a:cubicBezTo>
                                <a:cubicBezTo>
                                  <a:pt x="155" y="135"/>
                                  <a:pt x="155" y="135"/>
                                  <a:pt x="155" y="136"/>
                                </a:cubicBezTo>
                                <a:moveTo>
                                  <a:pt x="157" y="135"/>
                                </a:moveTo>
                                <a:cubicBezTo>
                                  <a:pt x="157" y="136"/>
                                  <a:pt x="157" y="136"/>
                                  <a:pt x="157" y="136"/>
                                </a:cubicBezTo>
                                <a:cubicBezTo>
                                  <a:pt x="156" y="136"/>
                                  <a:pt x="157" y="136"/>
                                  <a:pt x="157" y="136"/>
                                </a:cubicBezTo>
                                <a:cubicBezTo>
                                  <a:pt x="157" y="136"/>
                                  <a:pt x="157" y="136"/>
                                  <a:pt x="157" y="136"/>
                                </a:cubicBezTo>
                                <a:cubicBezTo>
                                  <a:pt x="157" y="137"/>
                                  <a:pt x="156" y="136"/>
                                  <a:pt x="157" y="137"/>
                                </a:cubicBezTo>
                                <a:cubicBezTo>
                                  <a:pt x="157" y="137"/>
                                  <a:pt x="157" y="137"/>
                                  <a:pt x="156" y="137"/>
                                </a:cubicBezTo>
                                <a:cubicBezTo>
                                  <a:pt x="156" y="137"/>
                                  <a:pt x="157" y="137"/>
                                  <a:pt x="157" y="138"/>
                                </a:cubicBezTo>
                                <a:cubicBezTo>
                                  <a:pt x="157" y="138"/>
                                  <a:pt x="157" y="138"/>
                                  <a:pt x="156" y="138"/>
                                </a:cubicBezTo>
                                <a:cubicBezTo>
                                  <a:pt x="156" y="138"/>
                                  <a:pt x="156" y="138"/>
                                  <a:pt x="155" y="138"/>
                                </a:cubicBezTo>
                                <a:cubicBezTo>
                                  <a:pt x="155" y="138"/>
                                  <a:pt x="155" y="138"/>
                                  <a:pt x="155" y="138"/>
                                </a:cubicBezTo>
                                <a:cubicBezTo>
                                  <a:pt x="155" y="138"/>
                                  <a:pt x="155" y="138"/>
                                  <a:pt x="155" y="138"/>
                                </a:cubicBezTo>
                                <a:cubicBezTo>
                                  <a:pt x="155" y="137"/>
                                  <a:pt x="156" y="137"/>
                                  <a:pt x="156" y="135"/>
                                </a:cubicBezTo>
                                <a:cubicBezTo>
                                  <a:pt x="157" y="135"/>
                                  <a:pt x="157" y="135"/>
                                  <a:pt x="157" y="135"/>
                                </a:cubicBezTo>
                                <a:moveTo>
                                  <a:pt x="187" y="143"/>
                                </a:moveTo>
                                <a:cubicBezTo>
                                  <a:pt x="187" y="144"/>
                                  <a:pt x="187" y="143"/>
                                  <a:pt x="187" y="144"/>
                                </a:cubicBezTo>
                                <a:cubicBezTo>
                                  <a:pt x="187" y="144"/>
                                  <a:pt x="187" y="144"/>
                                  <a:pt x="187" y="144"/>
                                </a:cubicBezTo>
                                <a:cubicBezTo>
                                  <a:pt x="188" y="144"/>
                                  <a:pt x="188" y="144"/>
                                  <a:pt x="188" y="144"/>
                                </a:cubicBezTo>
                                <a:cubicBezTo>
                                  <a:pt x="187" y="144"/>
                                  <a:pt x="187" y="144"/>
                                  <a:pt x="187" y="145"/>
                                </a:cubicBezTo>
                                <a:cubicBezTo>
                                  <a:pt x="186" y="145"/>
                                  <a:pt x="186" y="145"/>
                                  <a:pt x="186" y="145"/>
                                </a:cubicBezTo>
                                <a:cubicBezTo>
                                  <a:pt x="185" y="145"/>
                                  <a:pt x="185" y="145"/>
                                  <a:pt x="185" y="145"/>
                                </a:cubicBezTo>
                                <a:cubicBezTo>
                                  <a:pt x="185" y="145"/>
                                  <a:pt x="185" y="145"/>
                                  <a:pt x="185" y="145"/>
                                </a:cubicBezTo>
                                <a:cubicBezTo>
                                  <a:pt x="186" y="145"/>
                                  <a:pt x="186" y="144"/>
                                  <a:pt x="186" y="145"/>
                                </a:cubicBezTo>
                                <a:cubicBezTo>
                                  <a:pt x="186" y="144"/>
                                  <a:pt x="186" y="144"/>
                                  <a:pt x="186" y="144"/>
                                </a:cubicBezTo>
                                <a:cubicBezTo>
                                  <a:pt x="186" y="144"/>
                                  <a:pt x="186" y="144"/>
                                  <a:pt x="187" y="144"/>
                                </a:cubicBezTo>
                                <a:cubicBezTo>
                                  <a:pt x="187" y="143"/>
                                  <a:pt x="187" y="143"/>
                                  <a:pt x="187" y="143"/>
                                </a:cubicBezTo>
                                <a:cubicBezTo>
                                  <a:pt x="187" y="143"/>
                                  <a:pt x="187" y="143"/>
                                  <a:pt x="187" y="143"/>
                                </a:cubicBezTo>
                                <a:moveTo>
                                  <a:pt x="261" y="162"/>
                                </a:moveTo>
                                <a:cubicBezTo>
                                  <a:pt x="261" y="162"/>
                                  <a:pt x="261" y="162"/>
                                  <a:pt x="261" y="162"/>
                                </a:cubicBezTo>
                                <a:cubicBezTo>
                                  <a:pt x="261" y="162"/>
                                  <a:pt x="261" y="162"/>
                                  <a:pt x="261" y="162"/>
                                </a:cubicBezTo>
                                <a:cubicBezTo>
                                  <a:pt x="261" y="162"/>
                                  <a:pt x="261" y="162"/>
                                  <a:pt x="261" y="162"/>
                                </a:cubicBezTo>
                                <a:moveTo>
                                  <a:pt x="262" y="162"/>
                                </a:moveTo>
                                <a:cubicBezTo>
                                  <a:pt x="262" y="162"/>
                                  <a:pt x="263" y="162"/>
                                  <a:pt x="263" y="162"/>
                                </a:cubicBezTo>
                                <a:cubicBezTo>
                                  <a:pt x="263" y="162"/>
                                  <a:pt x="263" y="162"/>
                                  <a:pt x="263" y="162"/>
                                </a:cubicBezTo>
                                <a:cubicBezTo>
                                  <a:pt x="263" y="162"/>
                                  <a:pt x="263" y="162"/>
                                  <a:pt x="263" y="162"/>
                                </a:cubicBezTo>
                                <a:cubicBezTo>
                                  <a:pt x="263" y="163"/>
                                  <a:pt x="263" y="163"/>
                                  <a:pt x="263" y="163"/>
                                </a:cubicBezTo>
                                <a:cubicBezTo>
                                  <a:pt x="263" y="163"/>
                                  <a:pt x="262" y="163"/>
                                  <a:pt x="262" y="163"/>
                                </a:cubicBezTo>
                                <a:cubicBezTo>
                                  <a:pt x="262" y="162"/>
                                  <a:pt x="262" y="162"/>
                                  <a:pt x="262" y="162"/>
                                </a:cubicBezTo>
                                <a:moveTo>
                                  <a:pt x="264" y="163"/>
                                </a:moveTo>
                                <a:cubicBezTo>
                                  <a:pt x="264" y="163"/>
                                  <a:pt x="264" y="163"/>
                                  <a:pt x="264" y="163"/>
                                </a:cubicBezTo>
                                <a:cubicBezTo>
                                  <a:pt x="264" y="163"/>
                                  <a:pt x="264" y="163"/>
                                  <a:pt x="264" y="164"/>
                                </a:cubicBezTo>
                                <a:cubicBezTo>
                                  <a:pt x="264" y="164"/>
                                  <a:pt x="264" y="164"/>
                                  <a:pt x="264" y="164"/>
                                </a:cubicBezTo>
                                <a:cubicBezTo>
                                  <a:pt x="264" y="163"/>
                                  <a:pt x="264" y="163"/>
                                  <a:pt x="264" y="163"/>
                                </a:cubicBezTo>
                                <a:moveTo>
                                  <a:pt x="141" y="132"/>
                                </a:moveTo>
                                <a:cubicBezTo>
                                  <a:pt x="141" y="132"/>
                                  <a:pt x="141" y="132"/>
                                  <a:pt x="141" y="132"/>
                                </a:cubicBezTo>
                                <a:cubicBezTo>
                                  <a:pt x="141" y="132"/>
                                  <a:pt x="141" y="132"/>
                                  <a:pt x="141" y="132"/>
                                </a:cubicBezTo>
                                <a:cubicBezTo>
                                  <a:pt x="141" y="132"/>
                                  <a:pt x="141" y="133"/>
                                  <a:pt x="141" y="133"/>
                                </a:cubicBezTo>
                                <a:cubicBezTo>
                                  <a:pt x="141" y="133"/>
                                  <a:pt x="140" y="133"/>
                                  <a:pt x="140" y="133"/>
                                </a:cubicBezTo>
                                <a:cubicBezTo>
                                  <a:pt x="141" y="132"/>
                                  <a:pt x="140" y="133"/>
                                  <a:pt x="141" y="132"/>
                                </a:cubicBezTo>
                                <a:moveTo>
                                  <a:pt x="142" y="132"/>
                                </a:moveTo>
                                <a:cubicBezTo>
                                  <a:pt x="143" y="132"/>
                                  <a:pt x="142" y="133"/>
                                  <a:pt x="143" y="132"/>
                                </a:cubicBezTo>
                                <a:cubicBezTo>
                                  <a:pt x="143" y="132"/>
                                  <a:pt x="143" y="132"/>
                                  <a:pt x="144" y="133"/>
                                </a:cubicBezTo>
                                <a:cubicBezTo>
                                  <a:pt x="143" y="133"/>
                                  <a:pt x="143" y="134"/>
                                  <a:pt x="143" y="135"/>
                                </a:cubicBezTo>
                                <a:cubicBezTo>
                                  <a:pt x="144" y="135"/>
                                  <a:pt x="144" y="135"/>
                                  <a:pt x="144" y="135"/>
                                </a:cubicBezTo>
                                <a:cubicBezTo>
                                  <a:pt x="144" y="135"/>
                                  <a:pt x="144" y="135"/>
                                  <a:pt x="144" y="135"/>
                                </a:cubicBezTo>
                                <a:cubicBezTo>
                                  <a:pt x="144" y="135"/>
                                  <a:pt x="144" y="135"/>
                                  <a:pt x="145" y="135"/>
                                </a:cubicBezTo>
                                <a:cubicBezTo>
                                  <a:pt x="144" y="136"/>
                                  <a:pt x="144" y="136"/>
                                  <a:pt x="144" y="137"/>
                                </a:cubicBezTo>
                                <a:cubicBezTo>
                                  <a:pt x="143" y="137"/>
                                  <a:pt x="143" y="137"/>
                                  <a:pt x="143" y="137"/>
                                </a:cubicBezTo>
                                <a:cubicBezTo>
                                  <a:pt x="143" y="137"/>
                                  <a:pt x="143" y="137"/>
                                  <a:pt x="142" y="138"/>
                                </a:cubicBezTo>
                                <a:cubicBezTo>
                                  <a:pt x="142" y="137"/>
                                  <a:pt x="142" y="137"/>
                                  <a:pt x="142" y="137"/>
                                </a:cubicBezTo>
                                <a:cubicBezTo>
                                  <a:pt x="142" y="137"/>
                                  <a:pt x="143" y="137"/>
                                  <a:pt x="143" y="136"/>
                                </a:cubicBezTo>
                                <a:cubicBezTo>
                                  <a:pt x="143" y="136"/>
                                  <a:pt x="142" y="136"/>
                                  <a:pt x="142" y="136"/>
                                </a:cubicBezTo>
                                <a:cubicBezTo>
                                  <a:pt x="142" y="136"/>
                                  <a:pt x="142" y="136"/>
                                  <a:pt x="143" y="136"/>
                                </a:cubicBezTo>
                                <a:cubicBezTo>
                                  <a:pt x="142" y="136"/>
                                  <a:pt x="142" y="136"/>
                                  <a:pt x="142" y="136"/>
                                </a:cubicBezTo>
                                <a:cubicBezTo>
                                  <a:pt x="142" y="135"/>
                                  <a:pt x="142" y="136"/>
                                  <a:pt x="143" y="135"/>
                                </a:cubicBezTo>
                                <a:cubicBezTo>
                                  <a:pt x="143" y="135"/>
                                  <a:pt x="143" y="135"/>
                                  <a:pt x="143" y="135"/>
                                </a:cubicBezTo>
                                <a:cubicBezTo>
                                  <a:pt x="143" y="135"/>
                                  <a:pt x="143" y="135"/>
                                  <a:pt x="142" y="135"/>
                                </a:cubicBezTo>
                                <a:cubicBezTo>
                                  <a:pt x="143" y="134"/>
                                  <a:pt x="143" y="134"/>
                                  <a:pt x="143" y="134"/>
                                </a:cubicBezTo>
                                <a:cubicBezTo>
                                  <a:pt x="143" y="134"/>
                                  <a:pt x="143" y="134"/>
                                  <a:pt x="143" y="134"/>
                                </a:cubicBezTo>
                                <a:cubicBezTo>
                                  <a:pt x="143" y="134"/>
                                  <a:pt x="143" y="134"/>
                                  <a:pt x="143" y="133"/>
                                </a:cubicBezTo>
                                <a:cubicBezTo>
                                  <a:pt x="143" y="134"/>
                                  <a:pt x="142" y="134"/>
                                  <a:pt x="142" y="134"/>
                                </a:cubicBezTo>
                                <a:cubicBezTo>
                                  <a:pt x="142" y="133"/>
                                  <a:pt x="142" y="133"/>
                                  <a:pt x="142" y="132"/>
                                </a:cubicBezTo>
                                <a:moveTo>
                                  <a:pt x="151" y="135"/>
                                </a:moveTo>
                                <a:cubicBezTo>
                                  <a:pt x="151" y="135"/>
                                  <a:pt x="151" y="135"/>
                                  <a:pt x="150" y="135"/>
                                </a:cubicBezTo>
                                <a:cubicBezTo>
                                  <a:pt x="150" y="135"/>
                                  <a:pt x="150" y="135"/>
                                  <a:pt x="150" y="135"/>
                                </a:cubicBezTo>
                                <a:cubicBezTo>
                                  <a:pt x="150" y="135"/>
                                  <a:pt x="150" y="135"/>
                                  <a:pt x="151" y="135"/>
                                </a:cubicBezTo>
                                <a:cubicBezTo>
                                  <a:pt x="151" y="135"/>
                                  <a:pt x="151" y="135"/>
                                  <a:pt x="151" y="135"/>
                                </a:cubicBezTo>
                                <a:moveTo>
                                  <a:pt x="255" y="162"/>
                                </a:moveTo>
                                <a:cubicBezTo>
                                  <a:pt x="255" y="162"/>
                                  <a:pt x="256" y="162"/>
                                  <a:pt x="256" y="162"/>
                                </a:cubicBezTo>
                                <a:cubicBezTo>
                                  <a:pt x="256" y="163"/>
                                  <a:pt x="255" y="163"/>
                                  <a:pt x="255" y="163"/>
                                </a:cubicBezTo>
                                <a:cubicBezTo>
                                  <a:pt x="255" y="163"/>
                                  <a:pt x="255" y="163"/>
                                  <a:pt x="255" y="163"/>
                                </a:cubicBezTo>
                                <a:cubicBezTo>
                                  <a:pt x="255" y="163"/>
                                  <a:pt x="255" y="163"/>
                                  <a:pt x="255" y="163"/>
                                </a:cubicBezTo>
                                <a:cubicBezTo>
                                  <a:pt x="255" y="163"/>
                                  <a:pt x="255" y="162"/>
                                  <a:pt x="254" y="163"/>
                                </a:cubicBezTo>
                                <a:cubicBezTo>
                                  <a:pt x="254" y="163"/>
                                  <a:pt x="254" y="163"/>
                                  <a:pt x="254" y="163"/>
                                </a:cubicBezTo>
                                <a:cubicBezTo>
                                  <a:pt x="254" y="162"/>
                                  <a:pt x="254" y="162"/>
                                  <a:pt x="255" y="161"/>
                                </a:cubicBez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5" y="161"/>
                                  <a:pt x="255" y="161"/>
                                  <a:pt x="255" y="161"/>
                                </a:cubicBezTo>
                                <a:cubicBezTo>
                                  <a:pt x="255" y="161"/>
                                  <a:pt x="255" y="161"/>
                                  <a:pt x="255" y="161"/>
                                </a:cubicBezTo>
                                <a:cubicBezTo>
                                  <a:pt x="255" y="161"/>
                                  <a:pt x="255" y="161"/>
                                  <a:pt x="255" y="161"/>
                                </a:cubicBezTo>
                                <a:cubicBezTo>
                                  <a:pt x="255" y="162"/>
                                  <a:pt x="255" y="162"/>
                                  <a:pt x="255" y="162"/>
                                </a:cubicBezTo>
                                <a:moveTo>
                                  <a:pt x="151" y="136"/>
                                </a:moveTo>
                                <a:cubicBezTo>
                                  <a:pt x="151" y="136"/>
                                  <a:pt x="151" y="136"/>
                                  <a:pt x="151" y="136"/>
                                </a:cubicBezTo>
                                <a:cubicBezTo>
                                  <a:pt x="151" y="136"/>
                                  <a:pt x="151" y="136"/>
                                  <a:pt x="151" y="136"/>
                                </a:cubicBezTo>
                                <a:cubicBezTo>
                                  <a:pt x="152" y="136"/>
                                  <a:pt x="152" y="136"/>
                                  <a:pt x="152" y="135"/>
                                </a:cubicBezTo>
                                <a:cubicBezTo>
                                  <a:pt x="152" y="135"/>
                                  <a:pt x="152" y="135"/>
                                  <a:pt x="152" y="135"/>
                                </a:cubicBezTo>
                                <a:cubicBezTo>
                                  <a:pt x="152" y="136"/>
                                  <a:pt x="152" y="137"/>
                                  <a:pt x="151" y="138"/>
                                </a:cubicBezTo>
                                <a:cubicBezTo>
                                  <a:pt x="151" y="137"/>
                                  <a:pt x="151" y="138"/>
                                  <a:pt x="151" y="138"/>
                                </a:cubicBezTo>
                                <a:cubicBezTo>
                                  <a:pt x="150" y="138"/>
                                  <a:pt x="150" y="138"/>
                                  <a:pt x="150" y="138"/>
                                </a:cubicBezTo>
                                <a:cubicBezTo>
                                  <a:pt x="150" y="138"/>
                                  <a:pt x="151" y="137"/>
                                  <a:pt x="151" y="137"/>
                                </a:cubicBezTo>
                                <a:cubicBezTo>
                                  <a:pt x="151" y="137"/>
                                  <a:pt x="150" y="137"/>
                                  <a:pt x="150" y="137"/>
                                </a:cubicBezTo>
                                <a:cubicBezTo>
                                  <a:pt x="150" y="137"/>
                                  <a:pt x="150" y="137"/>
                                  <a:pt x="150" y="137"/>
                                </a:cubicBezTo>
                                <a:cubicBezTo>
                                  <a:pt x="151" y="136"/>
                                  <a:pt x="151" y="137"/>
                                  <a:pt x="151" y="136"/>
                                </a:cubicBezTo>
                                <a:moveTo>
                                  <a:pt x="159" y="138"/>
                                </a:move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8"/>
                                  <a:pt x="159" y="137"/>
                                  <a:pt x="159" y="138"/>
                                </a:cubicBezTo>
                                <a:moveTo>
                                  <a:pt x="254" y="161"/>
                                </a:move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4" y="161"/>
                                  <a:pt x="254" y="162"/>
                                  <a:pt x="254" y="162"/>
                                </a:cubicBezTo>
                                <a:cubicBezTo>
                                  <a:pt x="254" y="161"/>
                                  <a:pt x="254" y="162"/>
                                  <a:pt x="254" y="161"/>
                                </a:cubicBezTo>
                                <a:moveTo>
                                  <a:pt x="192" y="146"/>
                                </a:move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cubicBezTo>
                                  <a:pt x="191" y="146"/>
                                  <a:pt x="192" y="146"/>
                                  <a:pt x="192" y="146"/>
                                </a:cubicBez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moveTo>
                                  <a:pt x="242" y="158"/>
                                </a:moveTo>
                                <a:cubicBezTo>
                                  <a:pt x="242" y="159"/>
                                  <a:pt x="242" y="159"/>
                                  <a:pt x="242" y="159"/>
                                </a:cubicBezTo>
                                <a:cubicBezTo>
                                  <a:pt x="242" y="159"/>
                                  <a:pt x="242" y="159"/>
                                  <a:pt x="242" y="159"/>
                                </a:cubicBezTo>
                                <a:cubicBezTo>
                                  <a:pt x="242" y="159"/>
                                  <a:pt x="242" y="159"/>
                                  <a:pt x="243" y="158"/>
                                </a:cubicBezTo>
                                <a:cubicBezTo>
                                  <a:pt x="242" y="158"/>
                                  <a:pt x="242" y="158"/>
                                  <a:pt x="242" y="158"/>
                                </a:cubicBezTo>
                                <a:moveTo>
                                  <a:pt x="263" y="164"/>
                                </a:moveTo>
                                <a:cubicBezTo>
                                  <a:pt x="263" y="164"/>
                                  <a:pt x="263" y="164"/>
                                  <a:pt x="263" y="164"/>
                                </a:cubicBezTo>
                                <a:cubicBezTo>
                                  <a:pt x="263" y="164"/>
                                  <a:pt x="263" y="164"/>
                                  <a:pt x="264" y="164"/>
                                </a:cubicBezTo>
                                <a:cubicBezTo>
                                  <a:pt x="264" y="164"/>
                                  <a:pt x="264" y="164"/>
                                  <a:pt x="264" y="164"/>
                                </a:cubicBezTo>
                                <a:cubicBezTo>
                                  <a:pt x="264" y="164"/>
                                  <a:pt x="264" y="164"/>
                                  <a:pt x="263" y="164"/>
                                </a:cubicBezTo>
                                <a:moveTo>
                                  <a:pt x="185" y="144"/>
                                </a:moveTo>
                                <a:cubicBezTo>
                                  <a:pt x="185" y="145"/>
                                  <a:pt x="184" y="145"/>
                                  <a:pt x="184" y="145"/>
                                </a:cubicBezTo>
                                <a:cubicBezTo>
                                  <a:pt x="184" y="145"/>
                                  <a:pt x="184" y="145"/>
                                  <a:pt x="184" y="145"/>
                                </a:cubicBezTo>
                                <a:cubicBezTo>
                                  <a:pt x="184" y="145"/>
                                  <a:pt x="184" y="145"/>
                                  <a:pt x="184" y="145"/>
                                </a:cubicBezTo>
                                <a:cubicBezTo>
                                  <a:pt x="184" y="145"/>
                                  <a:pt x="184" y="145"/>
                                  <a:pt x="185" y="144"/>
                                </a:cubicBezTo>
                                <a:cubicBezTo>
                                  <a:pt x="185" y="144"/>
                                  <a:pt x="185" y="144"/>
                                  <a:pt x="185" y="144"/>
                                </a:cubicBezTo>
                                <a:moveTo>
                                  <a:pt x="252" y="161"/>
                                </a:move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2"/>
                                  <a:pt x="252" y="162"/>
                                  <a:pt x="252" y="162"/>
                                </a:cubicBezTo>
                                <a:cubicBezTo>
                                  <a:pt x="252" y="162"/>
                                  <a:pt x="252" y="162"/>
                                  <a:pt x="251" y="162"/>
                                </a:cubicBezTo>
                                <a:cubicBezTo>
                                  <a:pt x="252" y="161"/>
                                  <a:pt x="251" y="162"/>
                                  <a:pt x="252" y="161"/>
                                </a:cubicBezTo>
                                <a:moveTo>
                                  <a:pt x="257" y="163"/>
                                </a:moveTo>
                                <a:cubicBezTo>
                                  <a:pt x="257" y="163"/>
                                  <a:pt x="258" y="163"/>
                                  <a:pt x="258" y="163"/>
                                </a:cubicBezTo>
                                <a:cubicBezTo>
                                  <a:pt x="258" y="163"/>
                                  <a:pt x="258" y="163"/>
                                  <a:pt x="258" y="163"/>
                                </a:cubicBezTo>
                                <a:cubicBezTo>
                                  <a:pt x="258" y="163"/>
                                  <a:pt x="258" y="163"/>
                                  <a:pt x="257" y="163"/>
                                </a:cubicBezTo>
                                <a:cubicBezTo>
                                  <a:pt x="257" y="163"/>
                                  <a:pt x="257" y="163"/>
                                  <a:pt x="257" y="163"/>
                                </a:cubicBezTo>
                                <a:cubicBezTo>
                                  <a:pt x="257" y="163"/>
                                  <a:pt x="257" y="163"/>
                                  <a:pt x="257" y="163"/>
                                </a:cubicBezTo>
                                <a:moveTo>
                                  <a:pt x="259" y="164"/>
                                </a:moveTo>
                                <a:cubicBezTo>
                                  <a:pt x="259" y="164"/>
                                  <a:pt x="259" y="164"/>
                                  <a:pt x="258" y="164"/>
                                </a:cubicBezTo>
                                <a:cubicBezTo>
                                  <a:pt x="259" y="164"/>
                                  <a:pt x="259" y="164"/>
                                  <a:pt x="259" y="163"/>
                                </a:cubicBezTo>
                                <a:cubicBezTo>
                                  <a:pt x="259" y="163"/>
                                  <a:pt x="258" y="163"/>
                                  <a:pt x="258" y="163"/>
                                </a:cubicBezTo>
                                <a:cubicBezTo>
                                  <a:pt x="258" y="164"/>
                                  <a:pt x="258" y="164"/>
                                  <a:pt x="258" y="165"/>
                                </a:cubicBezTo>
                                <a:cubicBezTo>
                                  <a:pt x="258" y="165"/>
                                  <a:pt x="258" y="165"/>
                                  <a:pt x="258" y="165"/>
                                </a:cubicBezTo>
                                <a:cubicBezTo>
                                  <a:pt x="258" y="165"/>
                                  <a:pt x="258" y="165"/>
                                  <a:pt x="258" y="165"/>
                                </a:cubicBezTo>
                                <a:cubicBezTo>
                                  <a:pt x="258" y="165"/>
                                  <a:pt x="259" y="164"/>
                                  <a:pt x="259" y="164"/>
                                </a:cubicBezTo>
                                <a:moveTo>
                                  <a:pt x="246" y="160"/>
                                </a:move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0"/>
                                  <a:pt x="246" y="160"/>
                                </a:cubicBezTo>
                                <a:moveTo>
                                  <a:pt x="243" y="161"/>
                                </a:moveTo>
                                <a:cubicBezTo>
                                  <a:pt x="243" y="161"/>
                                  <a:pt x="243" y="161"/>
                                  <a:pt x="244" y="160"/>
                                </a:cubicBezTo>
                                <a:cubicBezTo>
                                  <a:pt x="244" y="160"/>
                                  <a:pt x="244" y="160"/>
                                  <a:pt x="244" y="160"/>
                                </a:cubicBezTo>
                                <a:cubicBezTo>
                                  <a:pt x="244" y="160"/>
                                  <a:pt x="244" y="160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5" y="161"/>
                                </a:cubicBezTo>
                                <a:cubicBezTo>
                                  <a:pt x="245" y="161"/>
                                  <a:pt x="244" y="161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3" y="161"/>
                                </a:cubicBezTo>
                                <a:moveTo>
                                  <a:pt x="251" y="162"/>
                                </a:moveTo>
                                <a:cubicBezTo>
                                  <a:pt x="251" y="162"/>
                                  <a:pt x="251" y="163"/>
                                  <a:pt x="251" y="163"/>
                                </a:cubicBezTo>
                                <a:cubicBezTo>
                                  <a:pt x="251" y="163"/>
                                  <a:pt x="252" y="163"/>
                                  <a:pt x="252" y="163"/>
                                </a:cubicBezTo>
                                <a:cubicBezTo>
                                  <a:pt x="252" y="163"/>
                                  <a:pt x="252" y="162"/>
                                  <a:pt x="252" y="162"/>
                                </a:cubicBezTo>
                                <a:cubicBezTo>
                                  <a:pt x="252" y="162"/>
                                  <a:pt x="252" y="162"/>
                                  <a:pt x="251" y="162"/>
                                </a:cubicBezTo>
                                <a:moveTo>
                                  <a:pt x="260" y="165"/>
                                </a:moveTo>
                                <a:cubicBezTo>
                                  <a:pt x="260" y="165"/>
                                  <a:pt x="260" y="164"/>
                                  <a:pt x="260" y="164"/>
                                </a:cubicBezTo>
                                <a:cubicBezTo>
                                  <a:pt x="260" y="164"/>
                                  <a:pt x="260" y="164"/>
                                  <a:pt x="260" y="164"/>
                                </a:cubicBezTo>
                                <a:cubicBezTo>
                                  <a:pt x="260" y="165"/>
                                  <a:pt x="260" y="164"/>
                                  <a:pt x="260" y="165"/>
                                </a:cubicBezTo>
                                <a:moveTo>
                                  <a:pt x="102" y="125"/>
                                </a:moveTo>
                                <a:cubicBezTo>
                                  <a:pt x="102" y="125"/>
                                  <a:pt x="102" y="125"/>
                                  <a:pt x="102" y="125"/>
                                </a:cubicBezTo>
                                <a:cubicBezTo>
                                  <a:pt x="102" y="125"/>
                                  <a:pt x="102" y="125"/>
                                  <a:pt x="102" y="125"/>
                                </a:cubicBezTo>
                                <a:cubicBezTo>
                                  <a:pt x="102" y="125"/>
                                  <a:pt x="102" y="125"/>
                                  <a:pt x="103" y="125"/>
                                </a:cubicBezTo>
                                <a:cubicBezTo>
                                  <a:pt x="102" y="125"/>
                                  <a:pt x="102" y="125"/>
                                  <a:pt x="102" y="125"/>
                                </a:cubicBezTo>
                                <a:moveTo>
                                  <a:pt x="157" y="142"/>
                                </a:moveTo>
                                <a:cubicBezTo>
                                  <a:pt x="157" y="142"/>
                                  <a:pt x="157" y="142"/>
                                  <a:pt x="158" y="142"/>
                                </a:cubicBezTo>
                                <a:cubicBezTo>
                                  <a:pt x="158" y="141"/>
                                  <a:pt x="158" y="141"/>
                                  <a:pt x="158" y="140"/>
                                </a:cubicBezTo>
                                <a:cubicBezTo>
                                  <a:pt x="158" y="140"/>
                                  <a:pt x="159" y="140"/>
                                  <a:pt x="159" y="139"/>
                                </a:cubicBezTo>
                                <a:cubicBezTo>
                                  <a:pt x="159" y="139"/>
                                  <a:pt x="159" y="139"/>
                                  <a:pt x="159" y="139"/>
                                </a:cubicBezTo>
                                <a:cubicBezTo>
                                  <a:pt x="159" y="139"/>
                                  <a:pt x="159" y="139"/>
                                  <a:pt x="159" y="139"/>
                                </a:cubicBezTo>
                                <a:cubicBezTo>
                                  <a:pt x="159" y="139"/>
                                  <a:pt x="159" y="139"/>
                                  <a:pt x="158" y="139"/>
                                </a:cubicBezTo>
                                <a:cubicBezTo>
                                  <a:pt x="158" y="139"/>
                                  <a:pt x="158" y="139"/>
                                  <a:pt x="158" y="140"/>
                                </a:cubicBezTo>
                                <a:cubicBezTo>
                                  <a:pt x="158" y="140"/>
                                  <a:pt x="157" y="141"/>
                                  <a:pt x="157" y="142"/>
                                </a:cubicBezTo>
                                <a:moveTo>
                                  <a:pt x="246" y="161"/>
                                </a:move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2"/>
                                  <a:pt x="246" y="162"/>
                                  <a:pt x="245" y="162"/>
                                </a:cubicBezTo>
                                <a:cubicBezTo>
                                  <a:pt x="246" y="162"/>
                                  <a:pt x="246" y="162"/>
                                  <a:pt x="246" y="162"/>
                                </a:cubicBezTo>
                                <a:cubicBezTo>
                                  <a:pt x="246" y="162"/>
                                  <a:pt x="246" y="162"/>
                                  <a:pt x="246" y="162"/>
                                </a:cubicBezTo>
                                <a:cubicBezTo>
                                  <a:pt x="246" y="162"/>
                                  <a:pt x="245" y="162"/>
                                  <a:pt x="245" y="162"/>
                                </a:cubicBezTo>
                                <a:cubicBezTo>
                                  <a:pt x="245" y="162"/>
                                  <a:pt x="245" y="162"/>
                                  <a:pt x="245" y="163"/>
                                </a:cubicBezTo>
                                <a:cubicBezTo>
                                  <a:pt x="245" y="162"/>
                                  <a:pt x="245" y="162"/>
                                  <a:pt x="245" y="162"/>
                                </a:cubicBezTo>
                                <a:cubicBezTo>
                                  <a:pt x="245" y="162"/>
                                  <a:pt x="245" y="162"/>
                                  <a:pt x="245" y="161"/>
                                </a:cubicBezTo>
                                <a:cubicBezTo>
                                  <a:pt x="246" y="161"/>
                                  <a:pt x="245" y="161"/>
                                  <a:pt x="246" y="161"/>
                                </a:cubicBezTo>
                                <a:moveTo>
                                  <a:pt x="140" y="134"/>
                                </a:moveTo>
                                <a:cubicBezTo>
                                  <a:pt x="140" y="135"/>
                                  <a:pt x="140" y="135"/>
                                  <a:pt x="140" y="135"/>
                                </a:cubicBezTo>
                                <a:cubicBezTo>
                                  <a:pt x="140" y="135"/>
                                  <a:pt x="139" y="135"/>
                                  <a:pt x="139" y="135"/>
                                </a:cubicBezTo>
                                <a:cubicBezTo>
                                  <a:pt x="139" y="135"/>
                                  <a:pt x="139" y="134"/>
                                  <a:pt x="139" y="134"/>
                                </a:cubicBezTo>
                                <a:cubicBezTo>
                                  <a:pt x="140" y="134"/>
                                  <a:pt x="140" y="134"/>
                                  <a:pt x="140" y="134"/>
                                </a:cubicBezTo>
                                <a:moveTo>
                                  <a:pt x="257" y="164"/>
                                </a:moveTo>
                                <a:cubicBezTo>
                                  <a:pt x="257" y="164"/>
                                  <a:pt x="257" y="164"/>
                                  <a:pt x="257" y="164"/>
                                </a:cubicBezTo>
                                <a:cubicBezTo>
                                  <a:pt x="257" y="164"/>
                                  <a:pt x="256" y="165"/>
                                  <a:pt x="256" y="165"/>
                                </a:cubicBezTo>
                                <a:cubicBezTo>
                                  <a:pt x="256" y="165"/>
                                  <a:pt x="257" y="165"/>
                                  <a:pt x="257" y="165"/>
                                </a:cubicBezTo>
                                <a:cubicBezTo>
                                  <a:pt x="257" y="165"/>
                                  <a:pt x="257" y="164"/>
                                  <a:pt x="257" y="164"/>
                                </a:cubicBezTo>
                                <a:moveTo>
                                  <a:pt x="174" y="143"/>
                                </a:moveTo>
                                <a:cubicBezTo>
                                  <a:pt x="173" y="143"/>
                                  <a:pt x="173" y="144"/>
                                  <a:pt x="173" y="144"/>
                                </a:cubicBezTo>
                                <a:cubicBezTo>
                                  <a:pt x="172" y="144"/>
                                  <a:pt x="172" y="144"/>
                                  <a:pt x="172" y="144"/>
                                </a:cubicBezTo>
                                <a:cubicBezTo>
                                  <a:pt x="172" y="144"/>
                                  <a:pt x="172" y="144"/>
                                  <a:pt x="172" y="143"/>
                                </a:cubicBezTo>
                                <a:cubicBezTo>
                                  <a:pt x="173" y="143"/>
                                  <a:pt x="173" y="143"/>
                                  <a:pt x="173" y="143"/>
                                </a:cubicBezTo>
                                <a:cubicBezTo>
                                  <a:pt x="173" y="143"/>
                                  <a:pt x="174" y="143"/>
                                  <a:pt x="174" y="143"/>
                                </a:cubicBezTo>
                                <a:moveTo>
                                  <a:pt x="181" y="146"/>
                                </a:moveTo>
                                <a:cubicBezTo>
                                  <a:pt x="181" y="146"/>
                                  <a:pt x="181" y="146"/>
                                  <a:pt x="181" y="146"/>
                                </a:cubicBezTo>
                                <a:cubicBezTo>
                                  <a:pt x="180" y="146"/>
                                  <a:pt x="180" y="146"/>
                                  <a:pt x="180" y="146"/>
                                </a:cubicBezTo>
                                <a:cubicBezTo>
                                  <a:pt x="180" y="146"/>
                                  <a:pt x="180" y="146"/>
                                  <a:pt x="180" y="146"/>
                                </a:cubicBezTo>
                                <a:cubicBezTo>
                                  <a:pt x="180" y="146"/>
                                  <a:pt x="180" y="146"/>
                                  <a:pt x="180" y="146"/>
                                </a:cubicBezTo>
                                <a:cubicBezTo>
                                  <a:pt x="180" y="145"/>
                                  <a:pt x="180" y="145"/>
                                  <a:pt x="181" y="145"/>
                                </a:cubicBezTo>
                                <a:cubicBezTo>
                                  <a:pt x="181" y="146"/>
                                  <a:pt x="181" y="146"/>
                                  <a:pt x="181" y="146"/>
                                </a:cubicBezTo>
                                <a:moveTo>
                                  <a:pt x="182" y="146"/>
                                </a:moveTo>
                                <a:cubicBezTo>
                                  <a:pt x="182" y="146"/>
                                  <a:pt x="181" y="146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2" y="148"/>
                                </a:cubicBezTo>
                                <a:cubicBezTo>
                                  <a:pt x="182" y="148"/>
                                  <a:pt x="182" y="148"/>
                                  <a:pt x="182" y="148"/>
                                </a:cubicBezTo>
                                <a:cubicBezTo>
                                  <a:pt x="181" y="148"/>
                                  <a:pt x="181" y="148"/>
                                  <a:pt x="181" y="148"/>
                                </a:cubicBezTo>
                                <a:cubicBezTo>
                                  <a:pt x="181" y="148"/>
                                  <a:pt x="181" y="149"/>
                                  <a:pt x="181" y="149"/>
                                </a:cubicBezTo>
                                <a:cubicBezTo>
                                  <a:pt x="181" y="149"/>
                                  <a:pt x="181" y="149"/>
                                  <a:pt x="181" y="149"/>
                                </a:cubicBezTo>
                                <a:cubicBezTo>
                                  <a:pt x="181" y="150"/>
                                  <a:pt x="180" y="150"/>
                                  <a:pt x="180" y="151"/>
                                </a:cubicBezTo>
                                <a:cubicBezTo>
                                  <a:pt x="180" y="151"/>
                                  <a:pt x="179" y="151"/>
                                  <a:pt x="179" y="151"/>
                                </a:cubicBezTo>
                                <a:cubicBezTo>
                                  <a:pt x="179" y="151"/>
                                  <a:pt x="179" y="151"/>
                                  <a:pt x="179" y="151"/>
                                </a:cubicBezTo>
                                <a:cubicBezTo>
                                  <a:pt x="179" y="151"/>
                                  <a:pt x="179" y="151"/>
                                  <a:pt x="180" y="151"/>
                                </a:cubicBezTo>
                                <a:cubicBezTo>
                                  <a:pt x="180" y="151"/>
                                  <a:pt x="180" y="152"/>
                                  <a:pt x="179" y="152"/>
                                </a:cubicBezTo>
                                <a:cubicBezTo>
                                  <a:pt x="178" y="152"/>
                                  <a:pt x="179" y="152"/>
                                  <a:pt x="179" y="153"/>
                                </a:cubicBezTo>
                                <a:cubicBezTo>
                                  <a:pt x="179" y="152"/>
                                  <a:pt x="178" y="152"/>
                                  <a:pt x="178" y="152"/>
                                </a:cubicBezTo>
                                <a:cubicBezTo>
                                  <a:pt x="178" y="153"/>
                                  <a:pt x="178" y="152"/>
                                  <a:pt x="178" y="153"/>
                                </a:cubicBezTo>
                                <a:cubicBezTo>
                                  <a:pt x="178" y="153"/>
                                  <a:pt x="178" y="153"/>
                                  <a:pt x="177" y="153"/>
                                </a:cubicBezTo>
                                <a:cubicBezTo>
                                  <a:pt x="178" y="153"/>
                                  <a:pt x="178" y="152"/>
                                  <a:pt x="178" y="152"/>
                                </a:cubicBezTo>
                                <a:cubicBezTo>
                                  <a:pt x="178" y="152"/>
                                  <a:pt x="178" y="152"/>
                                  <a:pt x="178" y="152"/>
                                </a:cubicBezTo>
                                <a:cubicBezTo>
                                  <a:pt x="177" y="152"/>
                                  <a:pt x="178" y="152"/>
                                  <a:pt x="177" y="152"/>
                                </a:cubicBezTo>
                                <a:cubicBezTo>
                                  <a:pt x="177" y="152"/>
                                  <a:pt x="177" y="152"/>
                                  <a:pt x="177" y="152"/>
                                </a:cubicBezTo>
                                <a:cubicBezTo>
                                  <a:pt x="177" y="152"/>
                                  <a:pt x="177" y="152"/>
                                  <a:pt x="177" y="152"/>
                                </a:cubicBezTo>
                                <a:cubicBezTo>
                                  <a:pt x="176" y="152"/>
                                  <a:pt x="176" y="153"/>
                                  <a:pt x="176" y="153"/>
                                </a:cubicBezTo>
                                <a:cubicBezTo>
                                  <a:pt x="176" y="153"/>
                                  <a:pt x="176" y="153"/>
                                  <a:pt x="176" y="153"/>
                                </a:cubicBezTo>
                                <a:cubicBezTo>
                                  <a:pt x="176" y="153"/>
                                  <a:pt x="176" y="153"/>
                                  <a:pt x="177" y="153"/>
                                </a:cubicBezTo>
                                <a:cubicBezTo>
                                  <a:pt x="177" y="154"/>
                                  <a:pt x="176" y="153"/>
                                  <a:pt x="177" y="154"/>
                                </a:cubicBezTo>
                                <a:cubicBezTo>
                                  <a:pt x="177" y="154"/>
                                  <a:pt x="177" y="153"/>
                                  <a:pt x="177" y="153"/>
                                </a:cubicBezTo>
                                <a:cubicBezTo>
                                  <a:pt x="177" y="153"/>
                                  <a:pt x="178" y="154"/>
                                  <a:pt x="178" y="154"/>
                                </a:cubicBezTo>
                                <a:cubicBezTo>
                                  <a:pt x="179" y="153"/>
                                  <a:pt x="179" y="152"/>
                                  <a:pt x="180" y="152"/>
                                </a:cubicBezTo>
                                <a:cubicBezTo>
                                  <a:pt x="180" y="152"/>
                                  <a:pt x="180" y="152"/>
                                  <a:pt x="180" y="152"/>
                                </a:cubicBezTo>
                                <a:cubicBezTo>
                                  <a:pt x="180" y="152"/>
                                  <a:pt x="181" y="152"/>
                                  <a:pt x="181" y="152"/>
                                </a:cubicBezTo>
                                <a:cubicBezTo>
                                  <a:pt x="181" y="151"/>
                                  <a:pt x="181" y="151"/>
                                  <a:pt x="181" y="151"/>
                                </a:cubicBezTo>
                                <a:cubicBezTo>
                                  <a:pt x="181" y="150"/>
                                  <a:pt x="181" y="151"/>
                                  <a:pt x="181" y="150"/>
                                </a:cubicBezTo>
                                <a:cubicBezTo>
                                  <a:pt x="181" y="150"/>
                                  <a:pt x="181" y="150"/>
                                  <a:pt x="181" y="150"/>
                                </a:cubicBezTo>
                                <a:cubicBezTo>
                                  <a:pt x="182" y="150"/>
                                  <a:pt x="182" y="150"/>
                                  <a:pt x="182" y="150"/>
                                </a:cubicBezTo>
                                <a:cubicBezTo>
                                  <a:pt x="182" y="150"/>
                                  <a:pt x="182" y="150"/>
                                  <a:pt x="182" y="150"/>
                                </a:cubicBezTo>
                                <a:cubicBezTo>
                                  <a:pt x="183" y="150"/>
                                  <a:pt x="182" y="150"/>
                                  <a:pt x="183" y="150"/>
                                </a:cubicBezTo>
                                <a:cubicBezTo>
                                  <a:pt x="182" y="150"/>
                                  <a:pt x="182" y="150"/>
                                  <a:pt x="181" y="150"/>
                                </a:cubicBezTo>
                                <a:cubicBezTo>
                                  <a:pt x="182" y="150"/>
                                  <a:pt x="182" y="149"/>
                                  <a:pt x="182" y="149"/>
                                </a:cubicBezTo>
                                <a:cubicBezTo>
                                  <a:pt x="182" y="149"/>
                                  <a:pt x="182" y="149"/>
                                  <a:pt x="183" y="149"/>
                                </a:cubicBezTo>
                                <a:cubicBezTo>
                                  <a:pt x="183" y="149"/>
                                  <a:pt x="183" y="148"/>
                                  <a:pt x="182" y="148"/>
                                </a:cubicBezTo>
                                <a:cubicBezTo>
                                  <a:pt x="182" y="148"/>
                                  <a:pt x="182" y="147"/>
                                  <a:pt x="183" y="147"/>
                                </a:cubicBezTo>
                                <a:cubicBezTo>
                                  <a:pt x="183" y="147"/>
                                  <a:pt x="182" y="147"/>
                                  <a:pt x="182" y="147"/>
                                </a:cubicBezTo>
                                <a:cubicBezTo>
                                  <a:pt x="182" y="146"/>
                                  <a:pt x="183" y="146"/>
                                  <a:pt x="183" y="146"/>
                                </a:cubicBezTo>
                                <a:cubicBezTo>
                                  <a:pt x="183" y="146"/>
                                  <a:pt x="182" y="146"/>
                                  <a:pt x="182" y="146"/>
                                </a:cubicBezTo>
                                <a:cubicBezTo>
                                  <a:pt x="182" y="146"/>
                                  <a:pt x="182" y="146"/>
                                  <a:pt x="182" y="146"/>
                                </a:cubicBezTo>
                                <a:moveTo>
                                  <a:pt x="260" y="165"/>
                                </a:moveTo>
                                <a:cubicBezTo>
                                  <a:pt x="260" y="166"/>
                                  <a:pt x="259" y="168"/>
                                  <a:pt x="259" y="168"/>
                                </a:cubicBezTo>
                                <a:cubicBezTo>
                                  <a:pt x="259" y="168"/>
                                  <a:pt x="259" y="168"/>
                                  <a:pt x="259" y="168"/>
                                </a:cubicBezTo>
                                <a:cubicBezTo>
                                  <a:pt x="259" y="168"/>
                                  <a:pt x="259" y="168"/>
                                  <a:pt x="259" y="168"/>
                                </a:cubicBezTo>
                                <a:cubicBezTo>
                                  <a:pt x="259" y="167"/>
                                  <a:pt x="259" y="166"/>
                                  <a:pt x="260" y="165"/>
                                </a:cubicBezTo>
                                <a:moveTo>
                                  <a:pt x="143" y="136"/>
                                </a:moveTo>
                                <a:cubicBezTo>
                                  <a:pt x="143" y="136"/>
                                  <a:pt x="143" y="136"/>
                                  <a:pt x="143" y="137"/>
                                </a:cubicBezTo>
                                <a:cubicBezTo>
                                  <a:pt x="143" y="137"/>
                                  <a:pt x="143" y="137"/>
                                  <a:pt x="143" y="137"/>
                                </a:cubicBezTo>
                                <a:cubicBezTo>
                                  <a:pt x="143" y="136"/>
                                  <a:pt x="143" y="136"/>
                                  <a:pt x="143" y="136"/>
                                </a:cubicBezTo>
                                <a:moveTo>
                                  <a:pt x="253" y="165"/>
                                </a:moveTo>
                                <a:cubicBezTo>
                                  <a:pt x="253" y="166"/>
                                  <a:pt x="253" y="166"/>
                                  <a:pt x="252" y="166"/>
                                </a:cubicBezTo>
                                <a:cubicBezTo>
                                  <a:pt x="252" y="166"/>
                                  <a:pt x="252" y="166"/>
                                  <a:pt x="252" y="167"/>
                                </a:cubicBezTo>
                                <a:cubicBezTo>
                                  <a:pt x="252" y="167"/>
                                  <a:pt x="252" y="167"/>
                                  <a:pt x="252" y="167"/>
                                </a:cubicBezTo>
                                <a:cubicBezTo>
                                  <a:pt x="252" y="167"/>
                                  <a:pt x="252" y="168"/>
                                  <a:pt x="252" y="168"/>
                                </a:cubicBezTo>
                                <a:cubicBezTo>
                                  <a:pt x="252" y="168"/>
                                  <a:pt x="252" y="168"/>
                                  <a:pt x="253" y="168"/>
                                </a:cubicBezTo>
                                <a:cubicBezTo>
                                  <a:pt x="253" y="168"/>
                                  <a:pt x="253" y="167"/>
                                  <a:pt x="253" y="166"/>
                                </a:cubicBezTo>
                                <a:cubicBezTo>
                                  <a:pt x="253" y="166"/>
                                  <a:pt x="253" y="166"/>
                                  <a:pt x="253" y="166"/>
                                </a:cubicBezTo>
                                <a:cubicBezTo>
                                  <a:pt x="253" y="166"/>
                                  <a:pt x="253" y="166"/>
                                  <a:pt x="253" y="166"/>
                                </a:cubicBezTo>
                                <a:cubicBezTo>
                                  <a:pt x="253" y="166"/>
                                  <a:pt x="253" y="166"/>
                                  <a:pt x="253" y="166"/>
                                </a:cubicBezTo>
                                <a:cubicBezTo>
                                  <a:pt x="253" y="166"/>
                                  <a:pt x="253" y="167"/>
                                  <a:pt x="253" y="167"/>
                                </a:cubicBezTo>
                                <a:cubicBezTo>
                                  <a:pt x="253" y="167"/>
                                  <a:pt x="254" y="167"/>
                                  <a:pt x="254" y="167"/>
                                </a:cubicBezTo>
                                <a:cubicBezTo>
                                  <a:pt x="254" y="167"/>
                                  <a:pt x="254" y="167"/>
                                  <a:pt x="254" y="167"/>
                                </a:cubicBezTo>
                                <a:cubicBezTo>
                                  <a:pt x="254" y="167"/>
                                  <a:pt x="254" y="166"/>
                                  <a:pt x="254" y="166"/>
                                </a:cubicBezTo>
                                <a:cubicBezTo>
                                  <a:pt x="254" y="166"/>
                                  <a:pt x="255" y="166"/>
                                  <a:pt x="255" y="166"/>
                                </a:cubicBezTo>
                                <a:cubicBezTo>
                                  <a:pt x="255" y="165"/>
                                  <a:pt x="255" y="166"/>
                                  <a:pt x="254" y="165"/>
                                </a:cubicBezTo>
                                <a:cubicBezTo>
                                  <a:pt x="255" y="165"/>
                                  <a:pt x="255" y="165"/>
                                  <a:pt x="255" y="165"/>
                                </a:cubicBezTo>
                                <a:cubicBezTo>
                                  <a:pt x="255" y="165"/>
                                  <a:pt x="255" y="165"/>
                                  <a:pt x="254" y="165"/>
                                </a:cubicBezTo>
                                <a:cubicBezTo>
                                  <a:pt x="254" y="165"/>
                                  <a:pt x="254" y="165"/>
                                  <a:pt x="254" y="165"/>
                                </a:cubicBezTo>
                                <a:cubicBezTo>
                                  <a:pt x="254" y="165"/>
                                  <a:pt x="254" y="165"/>
                                  <a:pt x="253" y="164"/>
                                </a:cubicBezTo>
                                <a:cubicBezTo>
                                  <a:pt x="253" y="165"/>
                                  <a:pt x="253" y="164"/>
                                  <a:pt x="253" y="165"/>
                                </a:cubicBezTo>
                                <a:moveTo>
                                  <a:pt x="177" y="145"/>
                                </a:moveTo>
                                <a:cubicBezTo>
                                  <a:pt x="177" y="145"/>
                                  <a:pt x="178" y="145"/>
                                  <a:pt x="178" y="145"/>
                                </a:cubicBezTo>
                                <a:cubicBezTo>
                                  <a:pt x="177" y="146"/>
                                  <a:pt x="177" y="146"/>
                                  <a:pt x="177" y="147"/>
                                </a:cubicBezTo>
                                <a:cubicBezTo>
                                  <a:pt x="177" y="147"/>
                                  <a:pt x="177" y="147"/>
                                  <a:pt x="177" y="147"/>
                                </a:cubicBezTo>
                                <a:cubicBezTo>
                                  <a:pt x="177" y="147"/>
                                  <a:pt x="177" y="147"/>
                                  <a:pt x="176" y="147"/>
                                </a:cubicBezTo>
                                <a:cubicBezTo>
                                  <a:pt x="176" y="148"/>
                                  <a:pt x="175" y="148"/>
                                  <a:pt x="175" y="149"/>
                                </a:cubicBezTo>
                                <a:cubicBezTo>
                                  <a:pt x="175" y="149"/>
                                  <a:pt x="175" y="149"/>
                                  <a:pt x="174" y="149"/>
                                </a:cubicBezTo>
                                <a:cubicBezTo>
                                  <a:pt x="174" y="149"/>
                                  <a:pt x="174" y="149"/>
                                  <a:pt x="174" y="150"/>
                                </a:cubicBezTo>
                                <a:cubicBezTo>
                                  <a:pt x="175" y="150"/>
                                  <a:pt x="175" y="149"/>
                                  <a:pt x="175" y="149"/>
                                </a:cubicBezTo>
                                <a:cubicBezTo>
                                  <a:pt x="176" y="149"/>
                                  <a:pt x="176" y="149"/>
                                  <a:pt x="176" y="149"/>
                                </a:cubicBezTo>
                                <a:cubicBezTo>
                                  <a:pt x="175" y="150"/>
                                  <a:pt x="175" y="150"/>
                                  <a:pt x="174" y="150"/>
                                </a:cubicBezTo>
                                <a:cubicBezTo>
                                  <a:pt x="174" y="150"/>
                                  <a:pt x="173" y="151"/>
                                  <a:pt x="172" y="151"/>
                                </a:cubicBezTo>
                                <a:cubicBezTo>
                                  <a:pt x="172" y="151"/>
                                  <a:pt x="172" y="151"/>
                                  <a:pt x="172" y="152"/>
                                </a:cubicBezTo>
                                <a:cubicBezTo>
                                  <a:pt x="172" y="152"/>
                                  <a:pt x="173" y="152"/>
                                  <a:pt x="173" y="152"/>
                                </a:cubicBezTo>
                                <a:cubicBezTo>
                                  <a:pt x="173" y="152"/>
                                  <a:pt x="173" y="152"/>
                                  <a:pt x="172" y="153"/>
                                </a:cubicBezTo>
                                <a:cubicBezTo>
                                  <a:pt x="172" y="153"/>
                                  <a:pt x="171" y="153"/>
                                  <a:pt x="172" y="153"/>
                                </a:cubicBezTo>
                                <a:cubicBezTo>
                                  <a:pt x="172" y="153"/>
                                  <a:pt x="172" y="153"/>
                                  <a:pt x="172" y="153"/>
                                </a:cubicBezTo>
                                <a:cubicBezTo>
                                  <a:pt x="172" y="153"/>
                                  <a:pt x="172" y="152"/>
                                  <a:pt x="172" y="152"/>
                                </a:cubicBezTo>
                                <a:cubicBezTo>
                                  <a:pt x="172" y="152"/>
                                  <a:pt x="172" y="152"/>
                                  <a:pt x="172" y="152"/>
                                </a:cubicBezTo>
                                <a:cubicBezTo>
                                  <a:pt x="171" y="152"/>
                                  <a:pt x="171" y="152"/>
                                  <a:pt x="171" y="152"/>
                                </a:cubicBezTo>
                                <a:cubicBezTo>
                                  <a:pt x="171" y="152"/>
                                  <a:pt x="171" y="152"/>
                                  <a:pt x="171" y="152"/>
                                </a:cubicBezTo>
                                <a:cubicBezTo>
                                  <a:pt x="171" y="152"/>
                                  <a:pt x="171" y="152"/>
                                  <a:pt x="172" y="151"/>
                                </a:cubicBezTo>
                                <a:cubicBezTo>
                                  <a:pt x="172" y="151"/>
                                  <a:pt x="171" y="151"/>
                                  <a:pt x="172" y="151"/>
                                </a:cubicBezTo>
                                <a:cubicBezTo>
                                  <a:pt x="172" y="151"/>
                                  <a:pt x="172" y="151"/>
                                  <a:pt x="172" y="151"/>
                                </a:cubicBezTo>
                                <a:cubicBezTo>
                                  <a:pt x="172" y="150"/>
                                  <a:pt x="172" y="150"/>
                                  <a:pt x="172" y="150"/>
                                </a:cubicBezTo>
                                <a:cubicBezTo>
                                  <a:pt x="172" y="150"/>
                                  <a:pt x="172" y="150"/>
                                  <a:pt x="173" y="150"/>
                                </a:cubicBezTo>
                                <a:cubicBezTo>
                                  <a:pt x="173" y="149"/>
                                  <a:pt x="173" y="149"/>
                                  <a:pt x="174" y="149"/>
                                </a:cubicBezTo>
                                <a:cubicBezTo>
                                  <a:pt x="174" y="149"/>
                                  <a:pt x="174" y="149"/>
                                  <a:pt x="174" y="149"/>
                                </a:cubicBezTo>
                                <a:cubicBezTo>
                                  <a:pt x="174" y="148"/>
                                  <a:pt x="174" y="148"/>
                                  <a:pt x="174" y="148"/>
                                </a:cubicBezTo>
                                <a:cubicBezTo>
                                  <a:pt x="174" y="147"/>
                                  <a:pt x="174" y="147"/>
                                  <a:pt x="173" y="147"/>
                                </a:cubicBezTo>
                                <a:cubicBezTo>
                                  <a:pt x="173" y="147"/>
                                  <a:pt x="173" y="147"/>
                                  <a:pt x="173" y="147"/>
                                </a:cubicBezTo>
                                <a:cubicBezTo>
                                  <a:pt x="174" y="147"/>
                                  <a:pt x="175" y="147"/>
                                  <a:pt x="175" y="147"/>
                                </a:cubicBezTo>
                                <a:cubicBezTo>
                                  <a:pt x="175" y="147"/>
                                  <a:pt x="175" y="147"/>
                                  <a:pt x="175" y="147"/>
                                </a:cubicBezTo>
                                <a:cubicBezTo>
                                  <a:pt x="175" y="147"/>
                                  <a:pt x="175" y="147"/>
                                  <a:pt x="176" y="147"/>
                                </a:cubicBezTo>
                                <a:cubicBezTo>
                                  <a:pt x="176" y="147"/>
                                  <a:pt x="176" y="146"/>
                                  <a:pt x="176" y="146"/>
                                </a:cubicBezTo>
                                <a:cubicBezTo>
                                  <a:pt x="177" y="146"/>
                                  <a:pt x="177" y="146"/>
                                  <a:pt x="177" y="146"/>
                                </a:cubicBezTo>
                                <a:cubicBezTo>
                                  <a:pt x="177" y="146"/>
                                  <a:pt x="177" y="146"/>
                                  <a:pt x="177" y="145"/>
                                </a:cubicBezTo>
                                <a:cubicBezTo>
                                  <a:pt x="177" y="145"/>
                                  <a:pt x="177" y="145"/>
                                  <a:pt x="177" y="145"/>
                                </a:cubicBezTo>
                                <a:moveTo>
                                  <a:pt x="150" y="139"/>
                                </a:moveTo>
                                <a:cubicBezTo>
                                  <a:pt x="150" y="139"/>
                                  <a:pt x="150" y="139"/>
                                  <a:pt x="150" y="139"/>
                                </a:cubicBezTo>
                                <a:cubicBezTo>
                                  <a:pt x="150" y="139"/>
                                  <a:pt x="150" y="139"/>
                                  <a:pt x="150" y="139"/>
                                </a:cubicBezTo>
                                <a:cubicBezTo>
                                  <a:pt x="150" y="140"/>
                                  <a:pt x="150" y="140"/>
                                  <a:pt x="150" y="140"/>
                                </a:cubicBezTo>
                                <a:cubicBezTo>
                                  <a:pt x="150" y="140"/>
                                  <a:pt x="150" y="141"/>
                                  <a:pt x="150" y="141"/>
                                </a:cubicBezTo>
                                <a:cubicBezTo>
                                  <a:pt x="151" y="140"/>
                                  <a:pt x="151" y="139"/>
                                  <a:pt x="151" y="139"/>
                                </a:cubicBezTo>
                                <a:cubicBezTo>
                                  <a:pt x="151" y="139"/>
                                  <a:pt x="150" y="139"/>
                                  <a:pt x="150" y="139"/>
                                </a:cubicBezTo>
                                <a:moveTo>
                                  <a:pt x="172" y="144"/>
                                </a:moveTo>
                                <a:cubicBezTo>
                                  <a:pt x="172" y="145"/>
                                  <a:pt x="172" y="145"/>
                                  <a:pt x="172" y="145"/>
                                </a:cubicBezTo>
                                <a:cubicBezTo>
                                  <a:pt x="172" y="145"/>
                                  <a:pt x="172" y="145"/>
                                  <a:pt x="172" y="145"/>
                                </a:cubicBezTo>
                                <a:cubicBezTo>
                                  <a:pt x="172" y="145"/>
                                  <a:pt x="172" y="144"/>
                                  <a:pt x="172" y="144"/>
                                </a:cubicBezTo>
                                <a:cubicBezTo>
                                  <a:pt x="172" y="144"/>
                                  <a:pt x="172" y="144"/>
                                  <a:pt x="172" y="144"/>
                                </a:cubicBezTo>
                                <a:moveTo>
                                  <a:pt x="244" y="164"/>
                                </a:moveTo>
                                <a:cubicBezTo>
                                  <a:pt x="244" y="164"/>
                                  <a:pt x="245" y="164"/>
                                  <a:pt x="245" y="164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4"/>
                                  <a:pt x="244" y="165"/>
                                  <a:pt x="245" y="165"/>
                                </a:cubicBezTo>
                                <a:cubicBezTo>
                                  <a:pt x="245" y="165"/>
                                  <a:pt x="245" y="165"/>
                                  <a:pt x="245" y="165"/>
                                </a:cubicBezTo>
                                <a:cubicBezTo>
                                  <a:pt x="244" y="165"/>
                                  <a:pt x="244" y="165"/>
                                  <a:pt x="244" y="165"/>
                                </a:cubicBezTo>
                                <a:cubicBezTo>
                                  <a:pt x="244" y="165"/>
                                  <a:pt x="244" y="164"/>
                                  <a:pt x="244" y="164"/>
                                </a:cubicBezTo>
                                <a:moveTo>
                                  <a:pt x="152" y="139"/>
                                </a:moveTo>
                                <a:cubicBezTo>
                                  <a:pt x="152" y="140"/>
                                  <a:pt x="152" y="140"/>
                                  <a:pt x="152" y="140"/>
                                </a:cubicBezTo>
                                <a:cubicBezTo>
                                  <a:pt x="152" y="140"/>
                                  <a:pt x="152" y="140"/>
                                  <a:pt x="153" y="140"/>
                                </a:cubicBezTo>
                                <a:cubicBezTo>
                                  <a:pt x="153" y="140"/>
                                  <a:pt x="153" y="140"/>
                                  <a:pt x="153" y="140"/>
                                </a:cubicBezTo>
                                <a:cubicBezTo>
                                  <a:pt x="153" y="140"/>
                                  <a:pt x="153" y="140"/>
                                  <a:pt x="153" y="140"/>
                                </a:cubicBezTo>
                                <a:cubicBezTo>
                                  <a:pt x="153" y="140"/>
                                  <a:pt x="153" y="140"/>
                                  <a:pt x="153" y="140"/>
                                </a:cubicBezTo>
                                <a:cubicBezTo>
                                  <a:pt x="153" y="140"/>
                                  <a:pt x="152" y="140"/>
                                  <a:pt x="152" y="139"/>
                                </a:cubicBezTo>
                                <a:moveTo>
                                  <a:pt x="178" y="146"/>
                                </a:moveTo>
                                <a:cubicBezTo>
                                  <a:pt x="178" y="146"/>
                                  <a:pt x="178" y="146"/>
                                  <a:pt x="177" y="147"/>
                                </a:cubicBezTo>
                                <a:cubicBezTo>
                                  <a:pt x="178" y="147"/>
                                  <a:pt x="178" y="147"/>
                                  <a:pt x="178" y="147"/>
                                </a:cubicBezTo>
                                <a:cubicBezTo>
                                  <a:pt x="178" y="147"/>
                                  <a:pt x="178" y="146"/>
                                  <a:pt x="178" y="146"/>
                                </a:cubicBezTo>
                                <a:cubicBezTo>
                                  <a:pt x="178" y="146"/>
                                  <a:pt x="178" y="146"/>
                                  <a:pt x="178" y="146"/>
                                </a:cubicBezTo>
                                <a:moveTo>
                                  <a:pt x="244" y="163"/>
                                </a:moveTo>
                                <a:cubicBezTo>
                                  <a:pt x="244" y="163"/>
                                  <a:pt x="243" y="163"/>
                                  <a:pt x="243" y="163"/>
                                </a:cubicBezTo>
                                <a:cubicBezTo>
                                  <a:pt x="244" y="163"/>
                                  <a:pt x="244" y="163"/>
                                  <a:pt x="244" y="163"/>
                                </a:cubicBezTo>
                                <a:cubicBezTo>
                                  <a:pt x="244" y="163"/>
                                  <a:pt x="244" y="163"/>
                                  <a:pt x="244" y="163"/>
                                </a:cubicBezTo>
                                <a:cubicBezTo>
                                  <a:pt x="244" y="163"/>
                                  <a:pt x="244" y="163"/>
                                  <a:pt x="244" y="163"/>
                                </a:cubicBezTo>
                                <a:moveTo>
                                  <a:pt x="139" y="136"/>
                                </a:moveTo>
                                <a:cubicBezTo>
                                  <a:pt x="139" y="136"/>
                                  <a:pt x="139" y="136"/>
                                  <a:pt x="138" y="137"/>
                                </a:cubicBezTo>
                                <a:cubicBezTo>
                                  <a:pt x="138" y="137"/>
                                  <a:pt x="139" y="137"/>
                                  <a:pt x="138" y="138"/>
                                </a:cubicBezTo>
                                <a:cubicBezTo>
                                  <a:pt x="139" y="138"/>
                                  <a:pt x="139" y="138"/>
                                  <a:pt x="139" y="138"/>
                                </a:cubicBezTo>
                                <a:cubicBezTo>
                                  <a:pt x="139" y="138"/>
                                  <a:pt x="139" y="138"/>
                                  <a:pt x="139" y="138"/>
                                </a:cubicBezTo>
                                <a:cubicBezTo>
                                  <a:pt x="139" y="138"/>
                                  <a:pt x="139" y="138"/>
                                  <a:pt x="139" y="137"/>
                                </a:cubicBezTo>
                                <a:cubicBezTo>
                                  <a:pt x="139" y="137"/>
                                  <a:pt x="139" y="137"/>
                                  <a:pt x="139" y="136"/>
                                </a:cubicBezTo>
                                <a:moveTo>
                                  <a:pt x="189" y="149"/>
                                </a:moveTo>
                                <a:cubicBezTo>
                                  <a:pt x="189" y="149"/>
                                  <a:pt x="189" y="149"/>
                                  <a:pt x="189" y="149"/>
                                </a:cubicBezTo>
                                <a:cubicBezTo>
                                  <a:pt x="189" y="149"/>
                                  <a:pt x="189" y="150"/>
                                  <a:pt x="189" y="150"/>
                                </a:cubicBezTo>
                                <a:cubicBezTo>
                                  <a:pt x="189" y="150"/>
                                  <a:pt x="188" y="150"/>
                                  <a:pt x="188" y="150"/>
                                </a:cubicBezTo>
                                <a:cubicBezTo>
                                  <a:pt x="188" y="150"/>
                                  <a:pt x="188" y="149"/>
                                  <a:pt x="189" y="149"/>
                                </a:cubicBezTo>
                                <a:cubicBezTo>
                                  <a:pt x="189" y="149"/>
                                  <a:pt x="189" y="149"/>
                                  <a:pt x="189" y="149"/>
                                </a:cubicBezTo>
                                <a:moveTo>
                                  <a:pt x="257" y="167"/>
                                </a:moveTo>
                                <a:cubicBezTo>
                                  <a:pt x="258" y="167"/>
                                  <a:pt x="258" y="167"/>
                                  <a:pt x="258" y="167"/>
                                </a:cubicBezTo>
                                <a:cubicBezTo>
                                  <a:pt x="258" y="167"/>
                                  <a:pt x="258" y="167"/>
                                  <a:pt x="258" y="167"/>
                                </a:cubicBezTo>
                                <a:cubicBezTo>
                                  <a:pt x="258" y="167"/>
                                  <a:pt x="258" y="167"/>
                                  <a:pt x="258" y="167"/>
                                </a:cubicBezTo>
                                <a:cubicBezTo>
                                  <a:pt x="258" y="167"/>
                                  <a:pt x="258" y="167"/>
                                  <a:pt x="257" y="167"/>
                                </a:cubicBezTo>
                                <a:moveTo>
                                  <a:pt x="143" y="138"/>
                                </a:moveTo>
                                <a:cubicBezTo>
                                  <a:pt x="142" y="138"/>
                                  <a:pt x="143" y="138"/>
                                  <a:pt x="142" y="138"/>
                                </a:cubicBezTo>
                                <a:cubicBezTo>
                                  <a:pt x="142" y="138"/>
                                  <a:pt x="142" y="138"/>
                                  <a:pt x="142" y="139"/>
                                </a:cubicBezTo>
                                <a:cubicBezTo>
                                  <a:pt x="142" y="139"/>
                                  <a:pt x="142" y="139"/>
                                  <a:pt x="142" y="139"/>
                                </a:cubicBezTo>
                                <a:cubicBezTo>
                                  <a:pt x="142" y="139"/>
                                  <a:pt x="143" y="138"/>
                                  <a:pt x="143" y="139"/>
                                </a:cubicBezTo>
                                <a:cubicBezTo>
                                  <a:pt x="143" y="139"/>
                                  <a:pt x="143" y="138"/>
                                  <a:pt x="143" y="138"/>
                                </a:cubicBezTo>
                                <a:cubicBezTo>
                                  <a:pt x="143" y="138"/>
                                  <a:pt x="143" y="138"/>
                                  <a:pt x="143" y="138"/>
                                </a:cubicBezTo>
                                <a:moveTo>
                                  <a:pt x="257" y="167"/>
                                </a:moveTo>
                                <a:cubicBezTo>
                                  <a:pt x="257" y="167"/>
                                  <a:pt x="257" y="167"/>
                                  <a:pt x="257" y="167"/>
                                </a:cubicBezTo>
                                <a:cubicBezTo>
                                  <a:pt x="257" y="167"/>
                                  <a:pt x="257" y="167"/>
                                  <a:pt x="257" y="167"/>
                                </a:cubicBezTo>
                                <a:cubicBezTo>
                                  <a:pt x="257" y="167"/>
                                  <a:pt x="257" y="167"/>
                                  <a:pt x="257" y="167"/>
                                </a:cubicBezTo>
                                <a:cubicBezTo>
                                  <a:pt x="257" y="167"/>
                                  <a:pt x="258" y="167"/>
                                  <a:pt x="258" y="167"/>
                                </a:cubicBezTo>
                                <a:cubicBezTo>
                                  <a:pt x="257" y="168"/>
                                  <a:pt x="258" y="167"/>
                                  <a:pt x="257" y="167"/>
                                </a:cubicBezTo>
                                <a:moveTo>
                                  <a:pt x="155" y="141"/>
                                </a:moveTo>
                                <a:cubicBezTo>
                                  <a:pt x="155" y="141"/>
                                  <a:pt x="155" y="142"/>
                                  <a:pt x="155" y="142"/>
                                </a:cubicBezTo>
                                <a:cubicBezTo>
                                  <a:pt x="155" y="142"/>
                                  <a:pt x="155" y="142"/>
                                  <a:pt x="155" y="142"/>
                                </a:cubicBezTo>
                                <a:cubicBezTo>
                                  <a:pt x="155" y="142"/>
                                  <a:pt x="155" y="141"/>
                                  <a:pt x="155" y="141"/>
                                </a:cubicBezTo>
                                <a:cubicBezTo>
                                  <a:pt x="155" y="141"/>
                                  <a:pt x="155" y="141"/>
                                  <a:pt x="155" y="141"/>
                                </a:cubicBezTo>
                                <a:moveTo>
                                  <a:pt x="179" y="147"/>
                                </a:moveTo>
                                <a:cubicBezTo>
                                  <a:pt x="179" y="148"/>
                                  <a:pt x="179" y="148"/>
                                  <a:pt x="180" y="148"/>
                                </a:cubicBezTo>
                                <a:cubicBezTo>
                                  <a:pt x="180" y="147"/>
                                  <a:pt x="180" y="148"/>
                                  <a:pt x="179" y="147"/>
                                </a:cubicBezTo>
                                <a:moveTo>
                                  <a:pt x="180" y="154"/>
                                </a:moveTo>
                                <a:cubicBezTo>
                                  <a:pt x="181" y="154"/>
                                  <a:pt x="181" y="154"/>
                                  <a:pt x="181" y="154"/>
                                </a:cubicBezTo>
                                <a:cubicBezTo>
                                  <a:pt x="181" y="154"/>
                                  <a:pt x="181" y="154"/>
                                  <a:pt x="181" y="153"/>
                                </a:cubicBezTo>
                                <a:cubicBezTo>
                                  <a:pt x="181" y="153"/>
                                  <a:pt x="181" y="153"/>
                                  <a:pt x="181" y="153"/>
                                </a:cubicBezTo>
                                <a:cubicBezTo>
                                  <a:pt x="182" y="153"/>
                                  <a:pt x="182" y="153"/>
                                  <a:pt x="182" y="152"/>
                                </a:cubicBezTo>
                                <a:cubicBezTo>
                                  <a:pt x="182" y="152"/>
                                  <a:pt x="182" y="152"/>
                                  <a:pt x="182" y="152"/>
                                </a:cubicBezTo>
                                <a:cubicBezTo>
                                  <a:pt x="182" y="152"/>
                                  <a:pt x="183" y="152"/>
                                  <a:pt x="183" y="151"/>
                                </a:cubicBezTo>
                                <a:cubicBezTo>
                                  <a:pt x="183" y="151"/>
                                  <a:pt x="183" y="151"/>
                                  <a:pt x="183" y="151"/>
                                </a:cubicBezTo>
                                <a:cubicBezTo>
                                  <a:pt x="183" y="151"/>
                                  <a:pt x="183" y="151"/>
                                  <a:pt x="183" y="150"/>
                                </a:cubicBezTo>
                                <a:cubicBezTo>
                                  <a:pt x="184" y="150"/>
                                  <a:pt x="184" y="151"/>
                                  <a:pt x="184" y="151"/>
                                </a:cubicBezTo>
                                <a:cubicBezTo>
                                  <a:pt x="184" y="150"/>
                                  <a:pt x="184" y="150"/>
                                  <a:pt x="185" y="149"/>
                                </a:cubicBezTo>
                                <a:cubicBezTo>
                                  <a:pt x="185" y="149"/>
                                  <a:pt x="185" y="149"/>
                                  <a:pt x="185" y="149"/>
                                </a:cubicBezTo>
                                <a:cubicBezTo>
                                  <a:pt x="185" y="150"/>
                                  <a:pt x="185" y="150"/>
                                  <a:pt x="184" y="151"/>
                                </a:cubicBezTo>
                                <a:cubicBezTo>
                                  <a:pt x="184" y="151"/>
                                  <a:pt x="184" y="151"/>
                                  <a:pt x="185" y="151"/>
                                </a:cubicBezTo>
                                <a:cubicBezTo>
                                  <a:pt x="185" y="151"/>
                                  <a:pt x="185" y="151"/>
                                  <a:pt x="184" y="152"/>
                                </a:cubicBezTo>
                                <a:cubicBezTo>
                                  <a:pt x="185" y="152"/>
                                  <a:pt x="186" y="152"/>
                                  <a:pt x="186" y="152"/>
                                </a:cubicBezTo>
                                <a:cubicBezTo>
                                  <a:pt x="186" y="152"/>
                                  <a:pt x="186" y="152"/>
                                  <a:pt x="186" y="152"/>
                                </a:cubicBezTo>
                                <a:cubicBezTo>
                                  <a:pt x="186" y="152"/>
                                  <a:pt x="186" y="153"/>
                                  <a:pt x="186" y="153"/>
                                </a:cubicBezTo>
                                <a:cubicBezTo>
                                  <a:pt x="186" y="153"/>
                                  <a:pt x="186" y="153"/>
                                  <a:pt x="186" y="153"/>
                                </a:cubicBezTo>
                                <a:cubicBezTo>
                                  <a:pt x="186" y="153"/>
                                  <a:pt x="185" y="153"/>
                                  <a:pt x="185" y="153"/>
                                </a:cubicBezTo>
                                <a:cubicBezTo>
                                  <a:pt x="184" y="155"/>
                                  <a:pt x="183" y="154"/>
                                  <a:pt x="183" y="157"/>
                                </a:cubicBezTo>
                                <a:cubicBezTo>
                                  <a:pt x="183" y="156"/>
                                  <a:pt x="183" y="156"/>
                                  <a:pt x="182" y="156"/>
                                </a:cubicBezTo>
                                <a:cubicBezTo>
                                  <a:pt x="182" y="156"/>
                                  <a:pt x="182" y="156"/>
                                  <a:pt x="181" y="156"/>
                                </a:cubicBezTo>
                                <a:cubicBezTo>
                                  <a:pt x="181" y="156"/>
                                  <a:pt x="181" y="157"/>
                                  <a:pt x="181" y="157"/>
                                </a:cubicBezTo>
                                <a:cubicBezTo>
                                  <a:pt x="181" y="157"/>
                                  <a:pt x="181" y="157"/>
                                  <a:pt x="181" y="157"/>
                                </a:cubicBezTo>
                                <a:cubicBezTo>
                                  <a:pt x="181" y="156"/>
                                  <a:pt x="181" y="156"/>
                                  <a:pt x="181" y="155"/>
                                </a:cubicBezTo>
                                <a:cubicBezTo>
                                  <a:pt x="181" y="155"/>
                                  <a:pt x="181" y="156"/>
                                  <a:pt x="181" y="155"/>
                                </a:cubicBezTo>
                                <a:cubicBezTo>
                                  <a:pt x="181" y="155"/>
                                  <a:pt x="181" y="155"/>
                                  <a:pt x="181" y="155"/>
                                </a:cubicBezTo>
                                <a:cubicBezTo>
                                  <a:pt x="181" y="155"/>
                                  <a:pt x="181" y="155"/>
                                  <a:pt x="181" y="155"/>
                                </a:cubicBezTo>
                                <a:cubicBezTo>
                                  <a:pt x="181" y="155"/>
                                  <a:pt x="180" y="156"/>
                                  <a:pt x="180" y="156"/>
                                </a:cubicBezTo>
                                <a:cubicBezTo>
                                  <a:pt x="180" y="156"/>
                                  <a:pt x="180" y="156"/>
                                  <a:pt x="180" y="156"/>
                                </a:cubicBezTo>
                                <a:cubicBezTo>
                                  <a:pt x="180" y="156"/>
                                  <a:pt x="180" y="157"/>
                                  <a:pt x="180" y="157"/>
                                </a:cubicBezTo>
                                <a:cubicBezTo>
                                  <a:pt x="180" y="157"/>
                                  <a:pt x="180" y="157"/>
                                  <a:pt x="180" y="157"/>
                                </a:cubicBezTo>
                                <a:cubicBezTo>
                                  <a:pt x="180" y="157"/>
                                  <a:pt x="180" y="157"/>
                                  <a:pt x="180" y="157"/>
                                </a:cubicBezTo>
                                <a:cubicBezTo>
                                  <a:pt x="181" y="157"/>
                                  <a:pt x="180" y="157"/>
                                  <a:pt x="181" y="157"/>
                                </a:cubicBezTo>
                                <a:cubicBezTo>
                                  <a:pt x="181" y="157"/>
                                  <a:pt x="181" y="157"/>
                                  <a:pt x="181" y="157"/>
                                </a:cubicBezTo>
                                <a:cubicBezTo>
                                  <a:pt x="181" y="157"/>
                                  <a:pt x="181" y="157"/>
                                  <a:pt x="180" y="158"/>
                                </a:cubicBezTo>
                                <a:cubicBezTo>
                                  <a:pt x="180" y="158"/>
                                  <a:pt x="180" y="158"/>
                                  <a:pt x="180" y="158"/>
                                </a:cubicBezTo>
                                <a:cubicBezTo>
                                  <a:pt x="180" y="158"/>
                                  <a:pt x="180" y="158"/>
                                  <a:pt x="180" y="159"/>
                                </a:cubicBezTo>
                                <a:cubicBezTo>
                                  <a:pt x="180" y="158"/>
                                  <a:pt x="180" y="158"/>
                                  <a:pt x="179" y="158"/>
                                </a:cubicBezTo>
                                <a:cubicBezTo>
                                  <a:pt x="179" y="159"/>
                                  <a:pt x="179" y="159"/>
                                  <a:pt x="179" y="159"/>
                                </a:cubicBezTo>
                                <a:cubicBezTo>
                                  <a:pt x="179" y="159"/>
                                  <a:pt x="179" y="159"/>
                                  <a:pt x="179" y="159"/>
                                </a:cubicBezTo>
                                <a:cubicBezTo>
                                  <a:pt x="179" y="159"/>
                                  <a:pt x="178" y="160"/>
                                  <a:pt x="178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59"/>
                                  <a:pt x="179" y="159"/>
                                  <a:pt x="179" y="159"/>
                                </a:cubicBezTo>
                                <a:cubicBezTo>
                                  <a:pt x="177" y="159"/>
                                  <a:pt x="178" y="159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61"/>
                                  <a:pt x="178" y="161"/>
                                  <a:pt x="177" y="161"/>
                                </a:cubicBezTo>
                                <a:cubicBezTo>
                                  <a:pt x="177" y="161"/>
                                  <a:pt x="177" y="162"/>
                                  <a:pt x="177" y="162"/>
                                </a:cubicBezTo>
                                <a:cubicBezTo>
                                  <a:pt x="177" y="162"/>
                                  <a:pt x="176" y="163"/>
                                  <a:pt x="176" y="163"/>
                                </a:cubicBezTo>
                                <a:cubicBezTo>
                                  <a:pt x="176" y="164"/>
                                  <a:pt x="175" y="164"/>
                                  <a:pt x="175" y="164"/>
                                </a:cubicBezTo>
                                <a:cubicBezTo>
                                  <a:pt x="175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7" y="163"/>
                                  <a:pt x="178" y="163"/>
                                  <a:pt x="178" y="162"/>
                                </a:cubicBezTo>
                                <a:cubicBezTo>
                                  <a:pt x="178" y="162"/>
                                  <a:pt x="179" y="162"/>
                                  <a:pt x="179" y="162"/>
                                </a:cubicBezTo>
                                <a:cubicBezTo>
                                  <a:pt x="178" y="163"/>
                                  <a:pt x="179" y="162"/>
                                  <a:pt x="178" y="163"/>
                                </a:cubicBezTo>
                                <a:cubicBezTo>
                                  <a:pt x="178" y="163"/>
                                  <a:pt x="178" y="163"/>
                                  <a:pt x="178" y="163"/>
                                </a:cubicBezTo>
                                <a:cubicBezTo>
                                  <a:pt x="177" y="164"/>
                                  <a:pt x="177" y="164"/>
                                  <a:pt x="177" y="165"/>
                                </a:cubicBezTo>
                                <a:cubicBezTo>
                                  <a:pt x="176" y="165"/>
                                  <a:pt x="176" y="165"/>
                                  <a:pt x="176" y="165"/>
                                </a:cubicBezTo>
                                <a:cubicBezTo>
                                  <a:pt x="176" y="165"/>
                                  <a:pt x="176" y="166"/>
                                  <a:pt x="176" y="166"/>
                                </a:cubicBezTo>
                                <a:cubicBezTo>
                                  <a:pt x="176" y="166"/>
                                  <a:pt x="175" y="166"/>
                                  <a:pt x="175" y="166"/>
                                </a:cubicBezTo>
                                <a:cubicBezTo>
                                  <a:pt x="175" y="166"/>
                                  <a:pt x="175" y="167"/>
                                  <a:pt x="175" y="167"/>
                                </a:cubicBezTo>
                                <a:cubicBezTo>
                                  <a:pt x="175" y="167"/>
                                  <a:pt x="174" y="167"/>
                                  <a:pt x="174" y="167"/>
                                </a:cubicBezTo>
                                <a:cubicBezTo>
                                  <a:pt x="174" y="167"/>
                                  <a:pt x="174" y="167"/>
                                  <a:pt x="174" y="167"/>
                                </a:cubicBezTo>
                                <a:cubicBezTo>
                                  <a:pt x="174" y="167"/>
                                  <a:pt x="174" y="167"/>
                                  <a:pt x="174" y="167"/>
                                </a:cubicBezTo>
                                <a:cubicBezTo>
                                  <a:pt x="174" y="168"/>
                                  <a:pt x="174" y="168"/>
                                  <a:pt x="174" y="168"/>
                                </a:cubicBezTo>
                                <a:cubicBezTo>
                                  <a:pt x="174" y="168"/>
                                  <a:pt x="174" y="168"/>
                                  <a:pt x="174" y="168"/>
                                </a:cubicBezTo>
                                <a:cubicBezTo>
                                  <a:pt x="174" y="168"/>
                                  <a:pt x="174" y="169"/>
                                  <a:pt x="173" y="169"/>
                                </a:cubicBezTo>
                                <a:cubicBezTo>
                                  <a:pt x="173" y="169"/>
                                  <a:pt x="173" y="169"/>
                                  <a:pt x="173" y="169"/>
                                </a:cubicBezTo>
                                <a:cubicBezTo>
                                  <a:pt x="173" y="169"/>
                                  <a:pt x="173" y="169"/>
                                  <a:pt x="174" y="169"/>
                                </a:cubicBezTo>
                                <a:cubicBezTo>
                                  <a:pt x="174" y="170"/>
                                  <a:pt x="173" y="170"/>
                                  <a:pt x="173" y="170"/>
                                </a:cubicBezTo>
                                <a:cubicBezTo>
                                  <a:pt x="173" y="170"/>
                                  <a:pt x="173" y="169"/>
                                  <a:pt x="172" y="169"/>
                                </a:cubicBezTo>
                                <a:cubicBezTo>
                                  <a:pt x="172" y="169"/>
                                  <a:pt x="172" y="170"/>
                                  <a:pt x="172" y="170"/>
                                </a:cubicBezTo>
                                <a:cubicBezTo>
                                  <a:pt x="172" y="170"/>
                                  <a:pt x="172" y="170"/>
                                  <a:pt x="172" y="170"/>
                                </a:cubicBezTo>
                                <a:cubicBezTo>
                                  <a:pt x="172" y="169"/>
                                  <a:pt x="172" y="169"/>
                                  <a:pt x="172" y="169"/>
                                </a:cubicBezTo>
                                <a:cubicBezTo>
                                  <a:pt x="172" y="169"/>
                                  <a:pt x="172" y="169"/>
                                  <a:pt x="172" y="169"/>
                                </a:cubicBezTo>
                                <a:cubicBezTo>
                                  <a:pt x="173" y="169"/>
                                  <a:pt x="172" y="168"/>
                                  <a:pt x="173" y="168"/>
                                </a:cubicBezTo>
                                <a:cubicBezTo>
                                  <a:pt x="173" y="168"/>
                                  <a:pt x="173" y="168"/>
                                  <a:pt x="174" y="168"/>
                                </a:cubicBezTo>
                                <a:cubicBezTo>
                                  <a:pt x="174" y="167"/>
                                  <a:pt x="173" y="167"/>
                                  <a:pt x="174" y="167"/>
                                </a:cubicBezTo>
                                <a:cubicBezTo>
                                  <a:pt x="175" y="166"/>
                                  <a:pt x="175" y="166"/>
                                  <a:pt x="175" y="165"/>
                                </a:cubicBezTo>
                                <a:cubicBezTo>
                                  <a:pt x="175" y="165"/>
                                  <a:pt x="174" y="165"/>
                                  <a:pt x="174" y="165"/>
                                </a:cubicBezTo>
                                <a:cubicBezTo>
                                  <a:pt x="174" y="166"/>
                                  <a:pt x="174" y="166"/>
                                  <a:pt x="174" y="166"/>
                                </a:cubicBezTo>
                                <a:cubicBezTo>
                                  <a:pt x="173" y="166"/>
                                  <a:pt x="173" y="166"/>
                                  <a:pt x="173" y="166"/>
                                </a:cubicBezTo>
                                <a:cubicBezTo>
                                  <a:pt x="173" y="166"/>
                                  <a:pt x="173" y="167"/>
                                  <a:pt x="172" y="168"/>
                                </a:cubicBezTo>
                                <a:cubicBezTo>
                                  <a:pt x="172" y="168"/>
                                  <a:pt x="172" y="168"/>
                                  <a:pt x="172" y="168"/>
                                </a:cubicBezTo>
                                <a:cubicBezTo>
                                  <a:pt x="171" y="168"/>
                                  <a:pt x="172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1" y="167"/>
                                </a:cubicBezTo>
                                <a:cubicBezTo>
                                  <a:pt x="171" y="167"/>
                                  <a:pt x="171" y="167"/>
                                  <a:pt x="171" y="167"/>
                                </a:cubicBezTo>
                                <a:cubicBezTo>
                                  <a:pt x="171" y="167"/>
                                  <a:pt x="171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0" y="168"/>
                                </a:cubicBezTo>
                                <a:cubicBezTo>
                                  <a:pt x="170" y="168"/>
                                  <a:pt x="170" y="168"/>
                                  <a:pt x="170" y="168"/>
                                </a:cubicBezTo>
                                <a:cubicBezTo>
                                  <a:pt x="170" y="168"/>
                                  <a:pt x="170" y="168"/>
                                  <a:pt x="170" y="168"/>
                                </a:cubicBezTo>
                                <a:cubicBezTo>
                                  <a:pt x="170" y="169"/>
                                  <a:pt x="170" y="169"/>
                                  <a:pt x="170" y="169"/>
                                </a:cubicBezTo>
                                <a:cubicBezTo>
                                  <a:pt x="170" y="169"/>
                                  <a:pt x="169" y="169"/>
                                  <a:pt x="169" y="169"/>
                                </a:cubicBezTo>
                                <a:cubicBezTo>
                                  <a:pt x="169" y="169"/>
                                  <a:pt x="169" y="169"/>
                                  <a:pt x="169" y="170"/>
                                </a:cubicBezTo>
                                <a:cubicBezTo>
                                  <a:pt x="169" y="170"/>
                                  <a:pt x="169" y="170"/>
                                  <a:pt x="169" y="170"/>
                                </a:cubicBezTo>
                                <a:cubicBezTo>
                                  <a:pt x="169" y="170"/>
                                  <a:pt x="169" y="169"/>
                                  <a:pt x="170" y="169"/>
                                </a:cubicBezTo>
                                <a:cubicBezTo>
                                  <a:pt x="170" y="169"/>
                                  <a:pt x="170" y="169"/>
                                  <a:pt x="170" y="169"/>
                                </a:cubicBezTo>
                                <a:cubicBezTo>
                                  <a:pt x="170" y="170"/>
                                  <a:pt x="170" y="170"/>
                                  <a:pt x="170" y="170"/>
                                </a:cubicBezTo>
                                <a:cubicBezTo>
                                  <a:pt x="169" y="170"/>
                                  <a:pt x="169" y="170"/>
                                  <a:pt x="168" y="170"/>
                                </a:cubicBezTo>
                                <a:cubicBezTo>
                                  <a:pt x="168" y="170"/>
                                  <a:pt x="168" y="170"/>
                                  <a:pt x="167" y="171"/>
                                </a:cubicBezTo>
                                <a:cubicBezTo>
                                  <a:pt x="167" y="171"/>
                                  <a:pt x="168" y="171"/>
                                  <a:pt x="168" y="171"/>
                                </a:cubicBezTo>
                                <a:cubicBezTo>
                                  <a:pt x="168" y="171"/>
                                  <a:pt x="168" y="171"/>
                                  <a:pt x="168" y="171"/>
                                </a:cubicBezTo>
                                <a:cubicBezTo>
                                  <a:pt x="168" y="171"/>
                                  <a:pt x="168" y="171"/>
                                  <a:pt x="168" y="171"/>
                                </a:cubicBezTo>
                                <a:cubicBezTo>
                                  <a:pt x="169" y="171"/>
                                  <a:pt x="169" y="171"/>
                                  <a:pt x="169" y="171"/>
                                </a:cubicBezTo>
                                <a:cubicBezTo>
                                  <a:pt x="169" y="171"/>
                                  <a:pt x="169" y="171"/>
                                  <a:pt x="169" y="171"/>
                                </a:cubicBezTo>
                                <a:cubicBezTo>
                                  <a:pt x="169" y="171"/>
                                  <a:pt x="169" y="172"/>
                                  <a:pt x="169" y="172"/>
                                </a:cubicBezTo>
                                <a:cubicBezTo>
                                  <a:pt x="169" y="172"/>
                                  <a:pt x="169" y="172"/>
                                  <a:pt x="169" y="172"/>
                                </a:cubicBezTo>
                                <a:cubicBezTo>
                                  <a:pt x="169" y="172"/>
                                  <a:pt x="169" y="172"/>
                                  <a:pt x="169" y="172"/>
                                </a:cubicBezTo>
                                <a:cubicBezTo>
                                  <a:pt x="168" y="173"/>
                                  <a:pt x="168" y="173"/>
                                  <a:pt x="166" y="173"/>
                                </a:cubicBezTo>
                                <a:cubicBezTo>
                                  <a:pt x="166" y="174"/>
                                  <a:pt x="166" y="176"/>
                                  <a:pt x="164" y="177"/>
                                </a:cubicBezTo>
                                <a:cubicBezTo>
                                  <a:pt x="164" y="177"/>
                                  <a:pt x="164" y="177"/>
                                  <a:pt x="165" y="178"/>
                                </a:cubicBezTo>
                                <a:cubicBezTo>
                                  <a:pt x="165" y="178"/>
                                  <a:pt x="165" y="178"/>
                                  <a:pt x="164" y="178"/>
                                </a:cubicBezTo>
                                <a:cubicBezTo>
                                  <a:pt x="165" y="178"/>
                                  <a:pt x="165" y="178"/>
                                  <a:pt x="165" y="178"/>
                                </a:cubicBezTo>
                                <a:cubicBezTo>
                                  <a:pt x="165" y="178"/>
                                  <a:pt x="165" y="177"/>
                                  <a:pt x="165" y="177"/>
                                </a:cubicBezTo>
                                <a:cubicBezTo>
                                  <a:pt x="165" y="177"/>
                                  <a:pt x="165" y="177"/>
                                  <a:pt x="165" y="177"/>
                                </a:cubicBezTo>
                                <a:cubicBezTo>
                                  <a:pt x="166" y="177"/>
                                  <a:pt x="166" y="177"/>
                                  <a:pt x="166" y="177"/>
                                </a:cubicBezTo>
                                <a:cubicBezTo>
                                  <a:pt x="166" y="177"/>
                                  <a:pt x="166" y="177"/>
                                  <a:pt x="166" y="177"/>
                                </a:cubicBezTo>
                                <a:cubicBezTo>
                                  <a:pt x="166" y="177"/>
                                  <a:pt x="166" y="176"/>
                                  <a:pt x="166" y="176"/>
                                </a:cubicBezTo>
                                <a:cubicBezTo>
                                  <a:pt x="166" y="176"/>
                                  <a:pt x="166" y="176"/>
                                  <a:pt x="166" y="176"/>
                                </a:cubicBezTo>
                                <a:cubicBezTo>
                                  <a:pt x="167" y="176"/>
                                  <a:pt x="167" y="175"/>
                                  <a:pt x="167" y="175"/>
                                </a:cubicBezTo>
                                <a:cubicBezTo>
                                  <a:pt x="168" y="174"/>
                                  <a:pt x="168" y="174"/>
                                  <a:pt x="168" y="174"/>
                                </a:cubicBezTo>
                                <a:cubicBezTo>
                                  <a:pt x="168" y="174"/>
                                  <a:pt x="169" y="173"/>
                                  <a:pt x="169" y="173"/>
                                </a:cubicBezTo>
                                <a:cubicBezTo>
                                  <a:pt x="169" y="173"/>
                                  <a:pt x="169" y="173"/>
                                  <a:pt x="169" y="173"/>
                                </a:cubicBezTo>
                                <a:cubicBezTo>
                                  <a:pt x="169" y="173"/>
                                  <a:pt x="169" y="172"/>
                                  <a:pt x="169" y="172"/>
                                </a:cubicBezTo>
                                <a:cubicBezTo>
                                  <a:pt x="169" y="172"/>
                                  <a:pt x="169" y="172"/>
                                  <a:pt x="170" y="172"/>
                                </a:cubicBezTo>
                                <a:cubicBezTo>
                                  <a:pt x="170" y="172"/>
                                  <a:pt x="170" y="172"/>
                                  <a:pt x="170" y="172"/>
                                </a:cubicBezTo>
                                <a:cubicBezTo>
                                  <a:pt x="170" y="172"/>
                                  <a:pt x="170" y="172"/>
                                  <a:pt x="170" y="172"/>
                                </a:cubicBezTo>
                                <a:cubicBezTo>
                                  <a:pt x="171" y="171"/>
                                  <a:pt x="171" y="171"/>
                                  <a:pt x="171" y="170"/>
                                </a:cubicBezTo>
                                <a:cubicBezTo>
                                  <a:pt x="171" y="171"/>
                                  <a:pt x="171" y="171"/>
                                  <a:pt x="171" y="171"/>
                                </a:cubicBezTo>
                                <a:cubicBezTo>
                                  <a:pt x="171" y="171"/>
                                  <a:pt x="171" y="172"/>
                                  <a:pt x="171" y="172"/>
                                </a:cubicBezTo>
                                <a:cubicBezTo>
                                  <a:pt x="171" y="172"/>
                                  <a:pt x="171" y="172"/>
                                  <a:pt x="171" y="172"/>
                                </a:cubicBezTo>
                                <a:cubicBezTo>
                                  <a:pt x="170" y="172"/>
                                  <a:pt x="171" y="172"/>
                                  <a:pt x="170" y="173"/>
                                </a:cubicBezTo>
                                <a:cubicBezTo>
                                  <a:pt x="170" y="173"/>
                                  <a:pt x="170" y="173"/>
                                  <a:pt x="169" y="173"/>
                                </a:cubicBezTo>
                                <a:cubicBezTo>
                                  <a:pt x="170" y="173"/>
                                  <a:pt x="170" y="173"/>
                                  <a:pt x="170" y="174"/>
                                </a:cubicBezTo>
                                <a:cubicBezTo>
                                  <a:pt x="170" y="174"/>
                                  <a:pt x="170" y="174"/>
                                  <a:pt x="170" y="174"/>
                                </a:cubicBezTo>
                                <a:cubicBezTo>
                                  <a:pt x="170" y="174"/>
                                  <a:pt x="170" y="174"/>
                                  <a:pt x="170" y="174"/>
                                </a:cubicBezTo>
                                <a:cubicBezTo>
                                  <a:pt x="170" y="174"/>
                                  <a:pt x="170" y="174"/>
                                  <a:pt x="170" y="175"/>
                                </a:cubicBezTo>
                                <a:cubicBezTo>
                                  <a:pt x="170" y="175"/>
                                  <a:pt x="170" y="175"/>
                                  <a:pt x="170" y="175"/>
                                </a:cubicBezTo>
                                <a:cubicBezTo>
                                  <a:pt x="170" y="175"/>
                                  <a:pt x="170" y="176"/>
                                  <a:pt x="169" y="176"/>
                                </a:cubicBezTo>
                                <a:cubicBezTo>
                                  <a:pt x="170" y="176"/>
                                  <a:pt x="170" y="176"/>
                                  <a:pt x="170" y="176"/>
                                </a:cubicBezTo>
                                <a:cubicBezTo>
                                  <a:pt x="170" y="176"/>
                                  <a:pt x="170" y="176"/>
                                  <a:pt x="170" y="176"/>
                                </a:cubicBezTo>
                                <a:cubicBezTo>
                                  <a:pt x="169" y="176"/>
                                  <a:pt x="169" y="176"/>
                                  <a:pt x="169" y="177"/>
                                </a:cubicBezTo>
                                <a:cubicBezTo>
                                  <a:pt x="169" y="177"/>
                                  <a:pt x="169" y="177"/>
                                  <a:pt x="169" y="177"/>
                                </a:cubicBezTo>
                                <a:cubicBezTo>
                                  <a:pt x="168" y="177"/>
                                  <a:pt x="168" y="177"/>
                                  <a:pt x="168" y="177"/>
                                </a:cubicBezTo>
                                <a:cubicBezTo>
                                  <a:pt x="168" y="177"/>
                                  <a:pt x="168" y="177"/>
                                  <a:pt x="168" y="178"/>
                                </a:cubicBezTo>
                                <a:cubicBezTo>
                                  <a:pt x="168" y="178"/>
                                  <a:pt x="168" y="177"/>
                                  <a:pt x="168" y="178"/>
                                </a:cubicBezTo>
                                <a:cubicBezTo>
                                  <a:pt x="168" y="178"/>
                                  <a:pt x="168" y="178"/>
                                  <a:pt x="168" y="178"/>
                                </a:cubicBezTo>
                                <a:cubicBezTo>
                                  <a:pt x="168" y="179"/>
                                  <a:pt x="167" y="179"/>
                                  <a:pt x="167" y="179"/>
                                </a:cubicBezTo>
                                <a:cubicBezTo>
                                  <a:pt x="167" y="179"/>
                                  <a:pt x="167" y="179"/>
                                  <a:pt x="167" y="179"/>
                                </a:cubicBezTo>
                                <a:cubicBezTo>
                                  <a:pt x="167" y="179"/>
                                  <a:pt x="167" y="179"/>
                                  <a:pt x="166" y="179"/>
                                </a:cubicBezTo>
                                <a:cubicBezTo>
                                  <a:pt x="166" y="179"/>
                                  <a:pt x="166" y="179"/>
                                  <a:pt x="166" y="179"/>
                                </a:cubicBezTo>
                                <a:cubicBezTo>
                                  <a:pt x="166" y="179"/>
                                  <a:pt x="166" y="179"/>
                                  <a:pt x="166" y="179"/>
                                </a:cubicBezTo>
                                <a:cubicBezTo>
                                  <a:pt x="166" y="179"/>
                                  <a:pt x="166" y="180"/>
                                  <a:pt x="166" y="180"/>
                                </a:cubicBezTo>
                                <a:cubicBezTo>
                                  <a:pt x="165" y="180"/>
                                  <a:pt x="165" y="180"/>
                                  <a:pt x="165" y="180"/>
                                </a:cubicBezTo>
                                <a:cubicBezTo>
                                  <a:pt x="165" y="180"/>
                                  <a:pt x="165" y="180"/>
                                  <a:pt x="164" y="180"/>
                                </a:cubicBezTo>
                                <a:cubicBezTo>
                                  <a:pt x="164" y="180"/>
                                  <a:pt x="163" y="180"/>
                                  <a:pt x="164" y="180"/>
                                </a:cubicBezTo>
                                <a:cubicBezTo>
                                  <a:pt x="164" y="180"/>
                                  <a:pt x="164" y="180"/>
                                  <a:pt x="164" y="180"/>
                                </a:cubicBezTo>
                                <a:cubicBezTo>
                                  <a:pt x="164" y="181"/>
                                  <a:pt x="164" y="181"/>
                                  <a:pt x="164" y="181"/>
                                </a:cubicBezTo>
                                <a:cubicBezTo>
                                  <a:pt x="164" y="180"/>
                                  <a:pt x="164" y="180"/>
                                  <a:pt x="164" y="180"/>
                                </a:cubicBezTo>
                                <a:cubicBezTo>
                                  <a:pt x="164" y="180"/>
                                  <a:pt x="163" y="180"/>
                                  <a:pt x="163" y="180"/>
                                </a:cubicBezTo>
                                <a:cubicBezTo>
                                  <a:pt x="163" y="181"/>
                                  <a:pt x="163" y="181"/>
                                  <a:pt x="163" y="181"/>
                                </a:cubicBezTo>
                                <a:cubicBezTo>
                                  <a:pt x="163" y="181"/>
                                  <a:pt x="163" y="181"/>
                                  <a:pt x="163" y="181"/>
                                </a:cubicBezTo>
                                <a:cubicBezTo>
                                  <a:pt x="162" y="181"/>
                                  <a:pt x="162" y="181"/>
                                  <a:pt x="162" y="181"/>
                                </a:cubicBezTo>
                                <a:cubicBezTo>
                                  <a:pt x="162" y="182"/>
                                  <a:pt x="162" y="181"/>
                                  <a:pt x="162" y="181"/>
                                </a:cubicBezTo>
                                <a:cubicBezTo>
                                  <a:pt x="162" y="181"/>
                                  <a:pt x="162" y="182"/>
                                  <a:pt x="162" y="182"/>
                                </a:cubicBezTo>
                                <a:cubicBezTo>
                                  <a:pt x="162" y="182"/>
                                  <a:pt x="162" y="182"/>
                                  <a:pt x="162" y="182"/>
                                </a:cubicBezTo>
                                <a:cubicBezTo>
                                  <a:pt x="162" y="182"/>
                                  <a:pt x="162" y="182"/>
                                  <a:pt x="162" y="182"/>
                                </a:cubicBezTo>
                                <a:cubicBezTo>
                                  <a:pt x="162" y="182"/>
                                  <a:pt x="162" y="182"/>
                                  <a:pt x="162" y="183"/>
                                </a:cubicBezTo>
                                <a:cubicBezTo>
                                  <a:pt x="162" y="183"/>
                                  <a:pt x="162" y="183"/>
                                  <a:pt x="162" y="183"/>
                                </a:cubicBezTo>
                                <a:cubicBezTo>
                                  <a:pt x="162" y="183"/>
                                  <a:pt x="162" y="183"/>
                                  <a:pt x="162" y="183"/>
                                </a:cubicBezTo>
                                <a:cubicBezTo>
                                  <a:pt x="163" y="183"/>
                                  <a:pt x="163" y="182"/>
                                  <a:pt x="164" y="182"/>
                                </a:cubicBezTo>
                                <a:cubicBezTo>
                                  <a:pt x="164" y="182"/>
                                  <a:pt x="164" y="182"/>
                                  <a:pt x="165" y="182"/>
                                </a:cubicBezTo>
                                <a:cubicBezTo>
                                  <a:pt x="165" y="182"/>
                                  <a:pt x="164" y="182"/>
                                  <a:pt x="164" y="182"/>
                                </a:cubicBezTo>
                                <a:cubicBezTo>
                                  <a:pt x="164" y="182"/>
                                  <a:pt x="164" y="182"/>
                                  <a:pt x="164" y="182"/>
                                </a:cubicBezTo>
                                <a:cubicBezTo>
                                  <a:pt x="164" y="183"/>
                                  <a:pt x="164" y="183"/>
                                  <a:pt x="164" y="183"/>
                                </a:cubicBezTo>
                                <a:cubicBezTo>
                                  <a:pt x="164" y="183"/>
                                  <a:pt x="164" y="183"/>
                                  <a:pt x="164" y="183"/>
                                </a:cubicBezTo>
                                <a:cubicBezTo>
                                  <a:pt x="164" y="183"/>
                                  <a:pt x="164" y="183"/>
                                  <a:pt x="164" y="184"/>
                                </a:cubicBezTo>
                                <a:cubicBezTo>
                                  <a:pt x="163" y="184"/>
                                  <a:pt x="163" y="183"/>
                                  <a:pt x="163" y="183"/>
                                </a:cubicBezTo>
                                <a:cubicBezTo>
                                  <a:pt x="163" y="183"/>
                                  <a:pt x="163" y="183"/>
                                  <a:pt x="163" y="183"/>
                                </a:cubicBezTo>
                                <a:cubicBezTo>
                                  <a:pt x="163" y="183"/>
                                  <a:pt x="163" y="183"/>
                                  <a:pt x="163" y="183"/>
                                </a:cubicBezTo>
                                <a:cubicBezTo>
                                  <a:pt x="163" y="184"/>
                                  <a:pt x="162" y="184"/>
                                  <a:pt x="162" y="184"/>
                                </a:cubicBezTo>
                                <a:cubicBezTo>
                                  <a:pt x="162" y="184"/>
                                  <a:pt x="163" y="184"/>
                                  <a:pt x="163" y="185"/>
                                </a:cubicBezTo>
                                <a:cubicBezTo>
                                  <a:pt x="163" y="185"/>
                                  <a:pt x="163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6"/>
                                  <a:pt x="161" y="185"/>
                                  <a:pt x="161" y="186"/>
                                </a:cubicBezTo>
                                <a:cubicBezTo>
                                  <a:pt x="161" y="186"/>
                                  <a:pt x="161" y="186"/>
                                  <a:pt x="161" y="186"/>
                                </a:cubicBezTo>
                                <a:cubicBezTo>
                                  <a:pt x="161" y="186"/>
                                  <a:pt x="161" y="186"/>
                                  <a:pt x="161" y="186"/>
                                </a:cubicBezTo>
                                <a:cubicBezTo>
                                  <a:pt x="160" y="187"/>
                                  <a:pt x="160" y="187"/>
                                  <a:pt x="160" y="187"/>
                                </a:cubicBezTo>
                                <a:cubicBezTo>
                                  <a:pt x="160" y="187"/>
                                  <a:pt x="160" y="187"/>
                                  <a:pt x="160" y="187"/>
                                </a:cubicBezTo>
                                <a:cubicBezTo>
                                  <a:pt x="160" y="188"/>
                                  <a:pt x="160" y="188"/>
                                  <a:pt x="159" y="188"/>
                                </a:cubicBezTo>
                                <a:cubicBezTo>
                                  <a:pt x="159" y="189"/>
                                  <a:pt x="159" y="189"/>
                                  <a:pt x="159" y="189"/>
                                </a:cubicBezTo>
                                <a:cubicBezTo>
                                  <a:pt x="159" y="189"/>
                                  <a:pt x="159" y="188"/>
                                  <a:pt x="159" y="188"/>
                                </a:cubicBezTo>
                                <a:cubicBezTo>
                                  <a:pt x="158" y="189"/>
                                  <a:pt x="158" y="189"/>
                                  <a:pt x="158" y="189"/>
                                </a:cubicBezTo>
                                <a:cubicBezTo>
                                  <a:pt x="158" y="188"/>
                                  <a:pt x="158" y="188"/>
                                  <a:pt x="158" y="188"/>
                                </a:cubicBezTo>
                                <a:cubicBezTo>
                                  <a:pt x="158" y="188"/>
                                  <a:pt x="158" y="188"/>
                                  <a:pt x="157" y="189"/>
                                </a:cubicBezTo>
                                <a:cubicBezTo>
                                  <a:pt x="157" y="188"/>
                                  <a:pt x="157" y="188"/>
                                  <a:pt x="157" y="188"/>
                                </a:cubicBezTo>
                                <a:cubicBezTo>
                                  <a:pt x="157" y="188"/>
                                  <a:pt x="157" y="188"/>
                                  <a:pt x="157" y="187"/>
                                </a:cubicBezTo>
                                <a:cubicBezTo>
                                  <a:pt x="157" y="187"/>
                                  <a:pt x="158" y="188"/>
                                  <a:pt x="158" y="187"/>
                                </a:cubicBezTo>
                                <a:cubicBezTo>
                                  <a:pt x="158" y="187"/>
                                  <a:pt x="158" y="187"/>
                                  <a:pt x="158" y="187"/>
                                </a:cubicBezTo>
                                <a:cubicBezTo>
                                  <a:pt x="158" y="187"/>
                                  <a:pt x="158" y="187"/>
                                  <a:pt x="158" y="187"/>
                                </a:cubicBezTo>
                                <a:cubicBezTo>
                                  <a:pt x="158" y="187"/>
                                  <a:pt x="158" y="187"/>
                                  <a:pt x="159" y="187"/>
                                </a:cubicBezTo>
                                <a:cubicBezTo>
                                  <a:pt x="159" y="186"/>
                                  <a:pt x="160" y="187"/>
                                  <a:pt x="160" y="185"/>
                                </a:cubicBezTo>
                                <a:cubicBezTo>
                                  <a:pt x="160" y="185"/>
                                  <a:pt x="160" y="185"/>
                                  <a:pt x="161" y="185"/>
                                </a:cubicBezTo>
                                <a:cubicBezTo>
                                  <a:pt x="161" y="185"/>
                                  <a:pt x="161" y="185"/>
                                  <a:pt x="161" y="185"/>
                                </a:cubicBezTo>
                                <a:cubicBezTo>
                                  <a:pt x="161" y="185"/>
                                  <a:pt x="161" y="185"/>
                                  <a:pt x="161" y="185"/>
                                </a:cubicBezTo>
                                <a:cubicBezTo>
                                  <a:pt x="161" y="185"/>
                                  <a:pt x="161" y="185"/>
                                  <a:pt x="161" y="185"/>
                                </a:cubicBezTo>
                                <a:cubicBezTo>
                                  <a:pt x="161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1" y="184"/>
                                  <a:pt x="161" y="184"/>
                                </a:cubicBezTo>
                                <a:cubicBezTo>
                                  <a:pt x="161" y="184"/>
                                  <a:pt x="161" y="184"/>
                                  <a:pt x="161" y="184"/>
                                </a:cubicBezTo>
                                <a:cubicBezTo>
                                  <a:pt x="161" y="184"/>
                                  <a:pt x="160" y="184"/>
                                  <a:pt x="160" y="184"/>
                                </a:cubicBezTo>
                                <a:cubicBezTo>
                                  <a:pt x="160" y="184"/>
                                  <a:pt x="160" y="184"/>
                                  <a:pt x="160" y="184"/>
                                </a:cubicBezTo>
                                <a:cubicBezTo>
                                  <a:pt x="160" y="184"/>
                                  <a:pt x="160" y="184"/>
                                  <a:pt x="160" y="184"/>
                                </a:cubicBezTo>
                                <a:cubicBezTo>
                                  <a:pt x="161" y="183"/>
                                  <a:pt x="161" y="182"/>
                                  <a:pt x="161" y="182"/>
                                </a:cubicBezTo>
                                <a:cubicBezTo>
                                  <a:pt x="161" y="182"/>
                                  <a:pt x="161" y="182"/>
                                  <a:pt x="161" y="182"/>
                                </a:cubicBezTo>
                                <a:cubicBezTo>
                                  <a:pt x="161" y="182"/>
                                  <a:pt x="161" y="182"/>
                                  <a:pt x="161" y="181"/>
                                </a:cubicBezTo>
                                <a:cubicBezTo>
                                  <a:pt x="161" y="181"/>
                                  <a:pt x="161" y="181"/>
                                  <a:pt x="161" y="181"/>
                                </a:cubicBezTo>
                                <a:cubicBezTo>
                                  <a:pt x="161" y="182"/>
                                  <a:pt x="161" y="182"/>
                                  <a:pt x="161" y="182"/>
                                </a:cubicBezTo>
                                <a:cubicBezTo>
                                  <a:pt x="161" y="182"/>
                                  <a:pt x="160" y="182"/>
                                  <a:pt x="160" y="183"/>
                                </a:cubicBezTo>
                                <a:cubicBezTo>
                                  <a:pt x="160" y="183"/>
                                  <a:pt x="160" y="183"/>
                                  <a:pt x="160" y="183"/>
                                </a:cubicBezTo>
                                <a:cubicBezTo>
                                  <a:pt x="159" y="183"/>
                                  <a:pt x="159" y="183"/>
                                  <a:pt x="159" y="183"/>
                                </a:cubicBezTo>
                                <a:cubicBezTo>
                                  <a:pt x="159" y="183"/>
                                  <a:pt x="160" y="182"/>
                                  <a:pt x="160" y="181"/>
                                </a:cubicBezTo>
                                <a:cubicBezTo>
                                  <a:pt x="160" y="181"/>
                                  <a:pt x="160" y="181"/>
                                  <a:pt x="160" y="181"/>
                                </a:cubicBezTo>
                                <a:cubicBezTo>
                                  <a:pt x="160" y="181"/>
                                  <a:pt x="160" y="181"/>
                                  <a:pt x="160" y="181"/>
                                </a:cubicBezTo>
                                <a:cubicBezTo>
                                  <a:pt x="160" y="181"/>
                                  <a:pt x="160" y="181"/>
                                  <a:pt x="159" y="181"/>
                                </a:cubicBezTo>
                                <a:cubicBezTo>
                                  <a:pt x="160" y="180"/>
                                  <a:pt x="160" y="180"/>
                                  <a:pt x="159" y="179"/>
                                </a:cubicBezTo>
                                <a:cubicBezTo>
                                  <a:pt x="160" y="178"/>
                                  <a:pt x="160" y="178"/>
                                  <a:pt x="161" y="178"/>
                                </a:cubicBezTo>
                                <a:cubicBezTo>
                                  <a:pt x="161" y="177"/>
                                  <a:pt x="161" y="177"/>
                                  <a:pt x="161" y="176"/>
                                </a:cubicBezTo>
                                <a:cubicBezTo>
                                  <a:pt x="161" y="177"/>
                                  <a:pt x="161" y="176"/>
                                  <a:pt x="161" y="177"/>
                                </a:cubicBezTo>
                                <a:cubicBezTo>
                                  <a:pt x="161" y="177"/>
                                  <a:pt x="161" y="177"/>
                                  <a:pt x="161" y="177"/>
                                </a:cubicBezTo>
                                <a:cubicBezTo>
                                  <a:pt x="161" y="177"/>
                                  <a:pt x="161" y="176"/>
                                  <a:pt x="161" y="176"/>
                                </a:cubicBezTo>
                                <a:cubicBezTo>
                                  <a:pt x="161" y="176"/>
                                  <a:pt x="161" y="176"/>
                                  <a:pt x="162" y="176"/>
                                </a:cubicBezTo>
                                <a:cubicBezTo>
                                  <a:pt x="162" y="176"/>
                                  <a:pt x="162" y="175"/>
                                  <a:pt x="163" y="175"/>
                                </a:cubicBezTo>
                                <a:cubicBezTo>
                                  <a:pt x="162" y="175"/>
                                  <a:pt x="162" y="175"/>
                                  <a:pt x="162" y="175"/>
                                </a:cubicBezTo>
                                <a:cubicBezTo>
                                  <a:pt x="162" y="175"/>
                                  <a:pt x="162" y="175"/>
                                  <a:pt x="162" y="175"/>
                                </a:cubicBezTo>
                                <a:cubicBezTo>
                                  <a:pt x="162" y="175"/>
                                  <a:pt x="162" y="176"/>
                                  <a:pt x="162" y="176"/>
                                </a:cubicBezTo>
                                <a:cubicBezTo>
                                  <a:pt x="162" y="176"/>
                                  <a:pt x="161" y="176"/>
                                  <a:pt x="161" y="176"/>
                                </a:cubicBezTo>
                                <a:cubicBezTo>
                                  <a:pt x="161" y="175"/>
                                  <a:pt x="162" y="175"/>
                                  <a:pt x="162" y="175"/>
                                </a:cubicBezTo>
                                <a:cubicBezTo>
                                  <a:pt x="162" y="175"/>
                                  <a:pt x="162" y="175"/>
                                  <a:pt x="162" y="175"/>
                                </a:cubicBezTo>
                                <a:cubicBezTo>
                                  <a:pt x="162" y="174"/>
                                  <a:pt x="162" y="173"/>
                                  <a:pt x="163" y="173"/>
                                </a:cubicBezTo>
                                <a:cubicBezTo>
                                  <a:pt x="163" y="173"/>
                                  <a:pt x="163" y="173"/>
                                  <a:pt x="164" y="173"/>
                                </a:cubicBezTo>
                                <a:cubicBezTo>
                                  <a:pt x="164" y="173"/>
                                  <a:pt x="164" y="173"/>
                                  <a:pt x="164" y="173"/>
                                </a:cubicBezTo>
                                <a:cubicBezTo>
                                  <a:pt x="164" y="173"/>
                                  <a:pt x="163" y="173"/>
                                  <a:pt x="163" y="174"/>
                                </a:cubicBezTo>
                                <a:cubicBezTo>
                                  <a:pt x="164" y="174"/>
                                  <a:pt x="164" y="174"/>
                                  <a:pt x="164" y="174"/>
                                </a:cubicBezTo>
                                <a:cubicBezTo>
                                  <a:pt x="164" y="173"/>
                                  <a:pt x="164" y="173"/>
                                  <a:pt x="165" y="172"/>
                                </a:cubicBezTo>
                                <a:cubicBezTo>
                                  <a:pt x="164" y="172"/>
                                  <a:pt x="164" y="172"/>
                                  <a:pt x="164" y="172"/>
                                </a:cubicBezTo>
                                <a:cubicBezTo>
                                  <a:pt x="164" y="171"/>
                                  <a:pt x="165" y="172"/>
                                  <a:pt x="165" y="171"/>
                                </a:cubicBezTo>
                                <a:cubicBezTo>
                                  <a:pt x="165" y="171"/>
                                  <a:pt x="165" y="171"/>
                                  <a:pt x="165" y="171"/>
                                </a:cubicBezTo>
                                <a:cubicBezTo>
                                  <a:pt x="165" y="171"/>
                                  <a:pt x="166" y="171"/>
                                  <a:pt x="166" y="171"/>
                                </a:cubicBezTo>
                                <a:cubicBezTo>
                                  <a:pt x="166" y="170"/>
                                  <a:pt x="166" y="170"/>
                                  <a:pt x="166" y="170"/>
                                </a:cubicBezTo>
                                <a:cubicBezTo>
                                  <a:pt x="166" y="170"/>
                                  <a:pt x="166" y="170"/>
                                  <a:pt x="166" y="170"/>
                                </a:cubicBezTo>
                                <a:cubicBezTo>
                                  <a:pt x="166" y="169"/>
                                  <a:pt x="166" y="170"/>
                                  <a:pt x="166" y="170"/>
                                </a:cubicBezTo>
                                <a:cubicBezTo>
                                  <a:pt x="166" y="169"/>
                                  <a:pt x="166" y="169"/>
                                  <a:pt x="166" y="169"/>
                                </a:cubicBezTo>
                                <a:cubicBezTo>
                                  <a:pt x="166" y="169"/>
                                  <a:pt x="167" y="169"/>
                                  <a:pt x="167" y="169"/>
                                </a:cubicBezTo>
                                <a:cubicBezTo>
                                  <a:pt x="167" y="168"/>
                                  <a:pt x="167" y="168"/>
                                  <a:pt x="168" y="168"/>
                                </a:cubicBezTo>
                                <a:cubicBezTo>
                                  <a:pt x="168" y="169"/>
                                  <a:pt x="167" y="169"/>
                                  <a:pt x="167" y="169"/>
                                </a:cubicBezTo>
                                <a:cubicBezTo>
                                  <a:pt x="168" y="169"/>
                                  <a:pt x="168" y="169"/>
                                  <a:pt x="168" y="169"/>
                                </a:cubicBezTo>
                                <a:cubicBezTo>
                                  <a:pt x="168" y="169"/>
                                  <a:pt x="168" y="168"/>
                                  <a:pt x="169" y="168"/>
                                </a:cubicBezTo>
                                <a:cubicBezTo>
                                  <a:pt x="169" y="168"/>
                                  <a:pt x="169" y="168"/>
                                  <a:pt x="169" y="168"/>
                                </a:cubicBezTo>
                                <a:cubicBezTo>
                                  <a:pt x="169" y="168"/>
                                  <a:pt x="169" y="168"/>
                                  <a:pt x="169" y="168"/>
                                </a:cubicBezTo>
                                <a:cubicBezTo>
                                  <a:pt x="169" y="168"/>
                                  <a:pt x="169" y="168"/>
                                  <a:pt x="169" y="168"/>
                                </a:cubicBezTo>
                                <a:cubicBezTo>
                                  <a:pt x="169" y="168"/>
                                  <a:pt x="169" y="167"/>
                                  <a:pt x="169" y="167"/>
                                </a:cubicBezTo>
                                <a:cubicBezTo>
                                  <a:pt x="169" y="167"/>
                                  <a:pt x="168" y="167"/>
                                  <a:pt x="168" y="168"/>
                                </a:cubicBezTo>
                                <a:cubicBezTo>
                                  <a:pt x="168" y="168"/>
                                  <a:pt x="168" y="168"/>
                                  <a:pt x="168" y="168"/>
                                </a:cubicBezTo>
                                <a:cubicBezTo>
                                  <a:pt x="168" y="167"/>
                                  <a:pt x="168" y="168"/>
                                  <a:pt x="168" y="167"/>
                                </a:cubicBezTo>
                                <a:cubicBezTo>
                                  <a:pt x="167" y="167"/>
                                  <a:pt x="167" y="167"/>
                                  <a:pt x="167" y="167"/>
                                </a:cubicBezTo>
                                <a:cubicBezTo>
                                  <a:pt x="167" y="167"/>
                                  <a:pt x="167" y="166"/>
                                  <a:pt x="167" y="166"/>
                                </a:cubicBezTo>
                                <a:cubicBezTo>
                                  <a:pt x="167" y="166"/>
                                  <a:pt x="167" y="166"/>
                                  <a:pt x="166" y="166"/>
                                </a:cubicBezTo>
                                <a:cubicBezTo>
                                  <a:pt x="166" y="166"/>
                                  <a:pt x="166" y="166"/>
                                  <a:pt x="166" y="167"/>
                                </a:cubicBezTo>
                                <a:cubicBezTo>
                                  <a:pt x="166" y="167"/>
                                  <a:pt x="166" y="167"/>
                                  <a:pt x="165" y="167"/>
                                </a:cubicBezTo>
                                <a:cubicBezTo>
                                  <a:pt x="166" y="166"/>
                                  <a:pt x="166" y="165"/>
                                  <a:pt x="166" y="165"/>
                                </a:cubicBezTo>
                                <a:cubicBezTo>
                                  <a:pt x="167" y="165"/>
                                  <a:pt x="167" y="165"/>
                                  <a:pt x="168" y="165"/>
                                </a:cubicBezTo>
                                <a:cubicBezTo>
                                  <a:pt x="168" y="165"/>
                                  <a:pt x="168" y="165"/>
                                  <a:pt x="168" y="165"/>
                                </a:cubicBezTo>
                                <a:cubicBezTo>
                                  <a:pt x="168" y="165"/>
                                  <a:pt x="169" y="165"/>
                                  <a:pt x="169" y="165"/>
                                </a:cubicBezTo>
                                <a:cubicBezTo>
                                  <a:pt x="168" y="166"/>
                                  <a:pt x="168" y="166"/>
                                  <a:pt x="167" y="167"/>
                                </a:cubicBezTo>
                                <a:cubicBezTo>
                                  <a:pt x="168" y="167"/>
                                  <a:pt x="168" y="167"/>
                                  <a:pt x="168" y="167"/>
                                </a:cubicBezTo>
                                <a:cubicBezTo>
                                  <a:pt x="169" y="166"/>
                                  <a:pt x="169" y="165"/>
                                  <a:pt x="169" y="165"/>
                                </a:cubicBezTo>
                                <a:cubicBezTo>
                                  <a:pt x="169" y="164"/>
                                  <a:pt x="169" y="164"/>
                                  <a:pt x="169" y="164"/>
                                </a:cubicBezTo>
                                <a:cubicBezTo>
                                  <a:pt x="169" y="164"/>
                                  <a:pt x="169" y="164"/>
                                  <a:pt x="169" y="164"/>
                                </a:cubicBezTo>
                                <a:cubicBezTo>
                                  <a:pt x="169" y="164"/>
                                  <a:pt x="169" y="164"/>
                                  <a:pt x="169" y="164"/>
                                </a:cubicBezTo>
                                <a:cubicBezTo>
                                  <a:pt x="170" y="164"/>
                                  <a:pt x="170" y="164"/>
                                  <a:pt x="170" y="164"/>
                                </a:cubicBezTo>
                                <a:cubicBezTo>
                                  <a:pt x="171" y="164"/>
                                  <a:pt x="171" y="163"/>
                                  <a:pt x="172" y="163"/>
                                </a:cubicBezTo>
                                <a:cubicBezTo>
                                  <a:pt x="172" y="164"/>
                                  <a:pt x="172" y="164"/>
                                  <a:pt x="171" y="164"/>
                                </a:cubicBezTo>
                                <a:cubicBezTo>
                                  <a:pt x="171" y="164"/>
                                  <a:pt x="172" y="164"/>
                                  <a:pt x="172" y="165"/>
                                </a:cubicBezTo>
                                <a:cubicBezTo>
                                  <a:pt x="172" y="164"/>
                                  <a:pt x="172" y="164"/>
                                  <a:pt x="172" y="164"/>
                                </a:cubicBezTo>
                                <a:cubicBezTo>
                                  <a:pt x="173" y="164"/>
                                  <a:pt x="173" y="164"/>
                                  <a:pt x="174" y="163"/>
                                </a:cubicBez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cubicBezTo>
                                  <a:pt x="173" y="165"/>
                                  <a:pt x="173" y="165"/>
                                  <a:pt x="172" y="166"/>
                                </a:cubicBezTo>
                                <a:cubicBezTo>
                                  <a:pt x="172" y="166"/>
                                  <a:pt x="172" y="166"/>
                                  <a:pt x="172" y="166"/>
                                </a:cubicBezTo>
                                <a:cubicBezTo>
                                  <a:pt x="172" y="166"/>
                                  <a:pt x="173" y="166"/>
                                  <a:pt x="174" y="165"/>
                                </a:cubicBezTo>
                                <a:cubicBezTo>
                                  <a:pt x="174" y="165"/>
                                  <a:pt x="174" y="164"/>
                                  <a:pt x="174" y="164"/>
                                </a:cubicBezTo>
                                <a:cubicBezTo>
                                  <a:pt x="174" y="164"/>
                                  <a:pt x="174" y="164"/>
                                  <a:pt x="174" y="164"/>
                                </a:cubicBezTo>
                                <a:cubicBezTo>
                                  <a:pt x="174" y="164"/>
                                  <a:pt x="174" y="164"/>
                                  <a:pt x="175" y="163"/>
                                </a:cubicBezTo>
                                <a:cubicBezTo>
                                  <a:pt x="174" y="163"/>
                                  <a:pt x="174" y="163"/>
                                  <a:pt x="173" y="163"/>
                                </a:cubicBezTo>
                                <a:cubicBezTo>
                                  <a:pt x="173" y="163"/>
                                  <a:pt x="173" y="163"/>
                                  <a:pt x="173" y="163"/>
                                </a:cubicBezTo>
                                <a:cubicBezTo>
                                  <a:pt x="173" y="163"/>
                                  <a:pt x="173" y="164"/>
                                  <a:pt x="173" y="164"/>
                                </a:cubicBezTo>
                                <a:cubicBezTo>
                                  <a:pt x="173" y="164"/>
                                  <a:pt x="173" y="164"/>
                                  <a:pt x="173" y="164"/>
                                </a:cubicBezTo>
                                <a:cubicBezTo>
                                  <a:pt x="173" y="163"/>
                                  <a:pt x="173" y="163"/>
                                  <a:pt x="173" y="163"/>
                                </a:cubicBezTo>
                                <a:cubicBezTo>
                                  <a:pt x="173" y="163"/>
                                  <a:pt x="173" y="163"/>
                                  <a:pt x="173" y="163"/>
                                </a:cubicBezTo>
                                <a:cubicBezTo>
                                  <a:pt x="173" y="163"/>
                                  <a:pt x="174" y="162"/>
                                  <a:pt x="174" y="162"/>
                                </a:cubicBezTo>
                                <a:cubicBezTo>
                                  <a:pt x="174" y="162"/>
                                  <a:pt x="174" y="162"/>
                                  <a:pt x="174" y="162"/>
                                </a:cubicBezTo>
                                <a:cubicBezTo>
                                  <a:pt x="174" y="162"/>
                                  <a:pt x="174" y="162"/>
                                  <a:pt x="174" y="161"/>
                                </a:cubicBezTo>
                                <a:cubicBezTo>
                                  <a:pt x="174" y="162"/>
                                  <a:pt x="174" y="162"/>
                                  <a:pt x="173" y="162"/>
                                </a:cubicBezTo>
                                <a:cubicBezTo>
                                  <a:pt x="173" y="162"/>
                                  <a:pt x="173" y="161"/>
                                  <a:pt x="173" y="161"/>
                                </a:cubicBezTo>
                                <a:cubicBezTo>
                                  <a:pt x="173" y="161"/>
                                  <a:pt x="174" y="161"/>
                                  <a:pt x="174" y="161"/>
                                </a:cubicBezTo>
                                <a:cubicBezTo>
                                  <a:pt x="174" y="161"/>
                                  <a:pt x="174" y="161"/>
                                  <a:pt x="174" y="161"/>
                                </a:cubicBezTo>
                                <a:cubicBezTo>
                                  <a:pt x="174" y="161"/>
                                  <a:pt x="174" y="161"/>
                                  <a:pt x="174" y="160"/>
                                </a:cubicBezTo>
                                <a:cubicBezTo>
                                  <a:pt x="175" y="160"/>
                                  <a:pt x="175" y="161"/>
                                  <a:pt x="175" y="161"/>
                                </a:cubicBezTo>
                                <a:cubicBezTo>
                                  <a:pt x="176" y="159"/>
                                  <a:pt x="178" y="158"/>
                                  <a:pt x="179" y="156"/>
                                </a:cubicBezTo>
                                <a:cubicBezTo>
                                  <a:pt x="179" y="156"/>
                                  <a:pt x="179" y="155"/>
                                  <a:pt x="179" y="154"/>
                                </a:cubicBezTo>
                                <a:cubicBezTo>
                                  <a:pt x="180" y="154"/>
                                  <a:pt x="180" y="154"/>
                                  <a:pt x="180" y="154"/>
                                </a:cubicBezTo>
                                <a:moveTo>
                                  <a:pt x="258" y="168"/>
                                </a:moveTo>
                                <a:cubicBezTo>
                                  <a:pt x="257" y="168"/>
                                  <a:pt x="257" y="168"/>
                                  <a:pt x="257" y="168"/>
                                </a:cubicBezTo>
                                <a:cubicBezTo>
                                  <a:pt x="257" y="169"/>
                                  <a:pt x="257" y="170"/>
                                  <a:pt x="256" y="171"/>
                                </a:cubicBezTo>
                                <a:cubicBezTo>
                                  <a:pt x="256" y="171"/>
                                  <a:pt x="256" y="171"/>
                                  <a:pt x="256" y="170"/>
                                </a:cubicBezTo>
                                <a:cubicBezTo>
                                  <a:pt x="256" y="170"/>
                                  <a:pt x="256" y="170"/>
                                  <a:pt x="256" y="169"/>
                                </a:cubicBezTo>
                                <a:cubicBezTo>
                                  <a:pt x="256" y="169"/>
                                  <a:pt x="256" y="169"/>
                                  <a:pt x="256" y="169"/>
                                </a:cubicBezTo>
                                <a:cubicBezTo>
                                  <a:pt x="256" y="168"/>
                                  <a:pt x="256" y="169"/>
                                  <a:pt x="256" y="169"/>
                                </a:cubicBezTo>
                                <a:cubicBezTo>
                                  <a:pt x="256" y="169"/>
                                  <a:pt x="256" y="168"/>
                                  <a:pt x="256" y="168"/>
                                </a:cubicBezTo>
                                <a:cubicBezTo>
                                  <a:pt x="257" y="168"/>
                                  <a:pt x="258" y="168"/>
                                  <a:pt x="258" y="168"/>
                                </a:cubicBezTo>
                                <a:cubicBezTo>
                                  <a:pt x="258" y="168"/>
                                  <a:pt x="258" y="168"/>
                                  <a:pt x="258" y="168"/>
                                </a:cubicBezTo>
                                <a:moveTo>
                                  <a:pt x="150" y="141"/>
                                </a:moveTo>
                                <a:cubicBezTo>
                                  <a:pt x="150" y="141"/>
                                  <a:pt x="150" y="141"/>
                                  <a:pt x="150" y="141"/>
                                </a:cubicBezTo>
                                <a:cubicBezTo>
                                  <a:pt x="150" y="141"/>
                                  <a:pt x="150" y="141"/>
                                  <a:pt x="150" y="141"/>
                                </a:cubicBezTo>
                                <a:moveTo>
                                  <a:pt x="158" y="143"/>
                                </a:moveTo>
                                <a:cubicBezTo>
                                  <a:pt x="158" y="143"/>
                                  <a:pt x="158" y="144"/>
                                  <a:pt x="158" y="144"/>
                                </a:cubicBezTo>
                                <a:cubicBezTo>
                                  <a:pt x="157" y="144"/>
                                  <a:pt x="157" y="144"/>
                                  <a:pt x="157" y="143"/>
                                </a:cubicBezTo>
                                <a:cubicBezTo>
                                  <a:pt x="157" y="143"/>
                                  <a:pt x="157" y="143"/>
                                  <a:pt x="157" y="143"/>
                                </a:cubicBezTo>
                                <a:cubicBezTo>
                                  <a:pt x="157" y="143"/>
                                  <a:pt x="158" y="143"/>
                                  <a:pt x="158" y="143"/>
                                </a:cubicBezTo>
                                <a:moveTo>
                                  <a:pt x="243" y="165"/>
                                </a:move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moveTo>
                                  <a:pt x="186" y="151"/>
                                </a:moveTo>
                                <a:cubicBezTo>
                                  <a:pt x="186" y="151"/>
                                  <a:pt x="186" y="151"/>
                                  <a:pt x="186" y="151"/>
                                </a:cubicBezTo>
                                <a:cubicBezTo>
                                  <a:pt x="186" y="151"/>
                                  <a:pt x="186" y="152"/>
                                  <a:pt x="187" y="152"/>
                                </a:cubicBezTo>
                                <a:cubicBezTo>
                                  <a:pt x="187" y="151"/>
                                  <a:pt x="187" y="151"/>
                                  <a:pt x="187" y="151"/>
                                </a:cubicBezTo>
                                <a:cubicBezTo>
                                  <a:pt x="187" y="151"/>
                                  <a:pt x="186" y="151"/>
                                  <a:pt x="186" y="151"/>
                                </a:cubicBezTo>
                                <a:moveTo>
                                  <a:pt x="258" y="169"/>
                                </a:moveTo>
                                <a:cubicBezTo>
                                  <a:pt x="258" y="169"/>
                                  <a:pt x="258" y="169"/>
                                  <a:pt x="258" y="169"/>
                                </a:cubicBezTo>
                                <a:cubicBezTo>
                                  <a:pt x="258" y="169"/>
                                  <a:pt x="258" y="169"/>
                                  <a:pt x="258" y="169"/>
                                </a:cubicBezTo>
                                <a:cubicBezTo>
                                  <a:pt x="258" y="169"/>
                                  <a:pt x="258" y="170"/>
                                  <a:pt x="258" y="170"/>
                                </a:cubicBezTo>
                                <a:cubicBezTo>
                                  <a:pt x="258" y="170"/>
                                  <a:pt x="258" y="170"/>
                                  <a:pt x="258" y="170"/>
                                </a:cubicBezTo>
                                <a:cubicBezTo>
                                  <a:pt x="258" y="169"/>
                                  <a:pt x="258" y="170"/>
                                  <a:pt x="258" y="169"/>
                                </a:cubicBezTo>
                                <a:moveTo>
                                  <a:pt x="150" y="142"/>
                                </a:moveTo>
                                <a:cubicBezTo>
                                  <a:pt x="149" y="144"/>
                                  <a:pt x="149" y="145"/>
                                  <a:pt x="149" y="146"/>
                                </a:cubicBezTo>
                                <a:cubicBezTo>
                                  <a:pt x="149" y="145"/>
                                  <a:pt x="149" y="146"/>
                                  <a:pt x="149" y="145"/>
                                </a:cubicBezTo>
                                <a:cubicBezTo>
                                  <a:pt x="148" y="145"/>
                                  <a:pt x="148" y="145"/>
                                  <a:pt x="148" y="145"/>
                                </a:cubicBezTo>
                                <a:cubicBezTo>
                                  <a:pt x="149" y="145"/>
                                  <a:pt x="148" y="144"/>
                                  <a:pt x="148" y="144"/>
                                </a:cubicBezTo>
                                <a:cubicBezTo>
                                  <a:pt x="148" y="144"/>
                                  <a:pt x="149" y="144"/>
                                  <a:pt x="149" y="144"/>
                                </a:cubicBezTo>
                                <a:cubicBezTo>
                                  <a:pt x="149" y="143"/>
                                  <a:pt x="149" y="143"/>
                                  <a:pt x="149" y="142"/>
                                </a:cubicBezTo>
                                <a:cubicBezTo>
                                  <a:pt x="149" y="142"/>
                                  <a:pt x="150" y="142"/>
                                  <a:pt x="150" y="142"/>
                                </a:cubicBezTo>
                                <a:moveTo>
                                  <a:pt x="154" y="144"/>
                                </a:moveTo>
                                <a:cubicBezTo>
                                  <a:pt x="154" y="144"/>
                                  <a:pt x="153" y="145"/>
                                  <a:pt x="153" y="145"/>
                                </a:cubicBezTo>
                                <a:cubicBezTo>
                                  <a:pt x="153" y="145"/>
                                  <a:pt x="154" y="145"/>
                                  <a:pt x="154" y="145"/>
                                </a:cubicBezTo>
                                <a:cubicBezTo>
                                  <a:pt x="154" y="145"/>
                                  <a:pt x="154" y="144"/>
                                  <a:pt x="154" y="144"/>
                                </a:cubicBezTo>
                                <a:cubicBezTo>
                                  <a:pt x="154" y="144"/>
                                  <a:pt x="154" y="144"/>
                                  <a:pt x="154" y="144"/>
                                </a:cubicBezTo>
                                <a:cubicBezTo>
                                  <a:pt x="154" y="144"/>
                                  <a:pt x="154" y="144"/>
                                  <a:pt x="154" y="144"/>
                                </a:cubicBezTo>
                                <a:cubicBezTo>
                                  <a:pt x="154" y="144"/>
                                  <a:pt x="154" y="144"/>
                                  <a:pt x="154" y="144"/>
                                </a:cubicBezTo>
                                <a:moveTo>
                                  <a:pt x="242" y="166"/>
                                </a:moveTo>
                                <a:cubicBezTo>
                                  <a:pt x="242" y="166"/>
                                  <a:pt x="241" y="166"/>
                                  <a:pt x="241" y="166"/>
                                </a:cubicBezTo>
                                <a:cubicBezTo>
                                  <a:pt x="241" y="166"/>
                                  <a:pt x="241" y="166"/>
                                  <a:pt x="241" y="167"/>
                                </a:cubicBezTo>
                                <a:cubicBezTo>
                                  <a:pt x="241" y="166"/>
                                  <a:pt x="241" y="166"/>
                                  <a:pt x="241" y="166"/>
                                </a:cubicBezTo>
                                <a:cubicBezTo>
                                  <a:pt x="241" y="166"/>
                                  <a:pt x="241" y="166"/>
                                  <a:pt x="241" y="166"/>
                                </a:cubicBezTo>
                                <a:cubicBezTo>
                                  <a:pt x="242" y="166"/>
                                  <a:pt x="242" y="166"/>
                                  <a:pt x="242" y="166"/>
                                </a:cubicBezTo>
                                <a:moveTo>
                                  <a:pt x="242" y="168"/>
                                </a:moveTo>
                                <a:cubicBezTo>
                                  <a:pt x="242" y="168"/>
                                  <a:pt x="242" y="168"/>
                                  <a:pt x="242" y="168"/>
                                </a:cubicBezTo>
                                <a:cubicBezTo>
                                  <a:pt x="242" y="167"/>
                                  <a:pt x="242" y="167"/>
                                  <a:pt x="242" y="166"/>
                                </a:cubicBezTo>
                                <a:cubicBezTo>
                                  <a:pt x="242" y="166"/>
                                  <a:pt x="242" y="166"/>
                                  <a:pt x="242" y="166"/>
                                </a:cubicBezTo>
                                <a:cubicBezTo>
                                  <a:pt x="242" y="166"/>
                                  <a:pt x="242" y="166"/>
                                  <a:pt x="242" y="166"/>
                                </a:cubicBezTo>
                                <a:cubicBezTo>
                                  <a:pt x="243" y="166"/>
                                  <a:pt x="243" y="166"/>
                                  <a:pt x="243" y="166"/>
                                </a:cubicBezTo>
                                <a:cubicBezTo>
                                  <a:pt x="243" y="166"/>
                                  <a:pt x="243" y="166"/>
                                  <a:pt x="243" y="166"/>
                                </a:cubicBezTo>
                                <a:cubicBezTo>
                                  <a:pt x="243" y="166"/>
                                  <a:pt x="243" y="167"/>
                                  <a:pt x="243" y="167"/>
                                </a:cubicBezTo>
                                <a:cubicBezTo>
                                  <a:pt x="243" y="167"/>
                                  <a:pt x="243" y="167"/>
                                  <a:pt x="243" y="167"/>
                                </a:cubicBezTo>
                                <a:cubicBezTo>
                                  <a:pt x="242" y="167"/>
                                  <a:pt x="242" y="167"/>
                                  <a:pt x="242" y="168"/>
                                </a:cubicBezTo>
                                <a:moveTo>
                                  <a:pt x="252" y="171"/>
                                </a:moveTo>
                                <a:cubicBezTo>
                                  <a:pt x="252" y="171"/>
                                  <a:pt x="252" y="171"/>
                                  <a:pt x="252" y="171"/>
                                </a:cubicBezTo>
                                <a:cubicBezTo>
                                  <a:pt x="253" y="171"/>
                                  <a:pt x="253" y="170"/>
                                  <a:pt x="253" y="169"/>
                                </a:cubicBezTo>
                                <a:cubicBezTo>
                                  <a:pt x="253" y="169"/>
                                  <a:pt x="253" y="169"/>
                                  <a:pt x="253" y="169"/>
                                </a:cubicBezTo>
                                <a:cubicBezTo>
                                  <a:pt x="253" y="169"/>
                                  <a:pt x="254" y="169"/>
                                  <a:pt x="254" y="169"/>
                                </a:cubicBezTo>
                                <a:cubicBezTo>
                                  <a:pt x="253" y="169"/>
                                  <a:pt x="253" y="169"/>
                                  <a:pt x="252" y="170"/>
                                </a:cubicBezTo>
                                <a:cubicBezTo>
                                  <a:pt x="252" y="170"/>
                                  <a:pt x="252" y="170"/>
                                  <a:pt x="251" y="169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2" y="170"/>
                                  <a:pt x="252" y="170"/>
                                  <a:pt x="252" y="170"/>
                                </a:cubicBezTo>
                                <a:cubicBezTo>
                                  <a:pt x="252" y="171"/>
                                  <a:pt x="252" y="170"/>
                                  <a:pt x="252" y="171"/>
                                </a:cubicBezTo>
                                <a:moveTo>
                                  <a:pt x="179" y="150"/>
                                </a:moveTo>
                                <a:cubicBezTo>
                                  <a:pt x="179" y="150"/>
                                  <a:pt x="179" y="150"/>
                                  <a:pt x="179" y="150"/>
                                </a:cubicBezTo>
                                <a:cubicBezTo>
                                  <a:pt x="179" y="150"/>
                                  <a:pt x="179" y="150"/>
                                  <a:pt x="179" y="150"/>
                                </a:cubicBezTo>
                                <a:moveTo>
                                  <a:pt x="139" y="141"/>
                                </a:moveTo>
                                <a:cubicBezTo>
                                  <a:pt x="140" y="141"/>
                                  <a:pt x="139" y="141"/>
                                  <a:pt x="140" y="141"/>
                                </a:cubicBezTo>
                                <a:cubicBezTo>
                                  <a:pt x="140" y="141"/>
                                  <a:pt x="140" y="141"/>
                                  <a:pt x="140" y="141"/>
                                </a:cubicBezTo>
                                <a:cubicBezTo>
                                  <a:pt x="140" y="141"/>
                                  <a:pt x="140" y="142"/>
                                  <a:pt x="139" y="143"/>
                                </a:cubicBezTo>
                                <a:cubicBezTo>
                                  <a:pt x="139" y="143"/>
                                  <a:pt x="139" y="143"/>
                                  <a:pt x="139" y="143"/>
                                </a:cubicBezTo>
                                <a:cubicBezTo>
                                  <a:pt x="139" y="142"/>
                                  <a:pt x="139" y="141"/>
                                  <a:pt x="139" y="141"/>
                                </a:cubicBezTo>
                                <a:moveTo>
                                  <a:pt x="184" y="152"/>
                                </a:moveTo>
                                <a:cubicBezTo>
                                  <a:pt x="185" y="152"/>
                                  <a:pt x="185" y="152"/>
                                  <a:pt x="184" y="153"/>
                                </a:cubicBezTo>
                                <a:cubicBezTo>
                                  <a:pt x="184" y="153"/>
                                  <a:pt x="184" y="153"/>
                                  <a:pt x="184" y="153"/>
                                </a:cubicBezTo>
                                <a:cubicBezTo>
                                  <a:pt x="184" y="153"/>
                                  <a:pt x="184" y="153"/>
                                  <a:pt x="184" y="153"/>
                                </a:cubicBezTo>
                                <a:cubicBezTo>
                                  <a:pt x="184" y="153"/>
                                  <a:pt x="184" y="153"/>
                                  <a:pt x="184" y="153"/>
                                </a:cubicBezTo>
                                <a:cubicBezTo>
                                  <a:pt x="184" y="152"/>
                                  <a:pt x="184" y="152"/>
                                  <a:pt x="184" y="152"/>
                                </a:cubicBezTo>
                                <a:moveTo>
                                  <a:pt x="172" y="149"/>
                                </a:moveTo>
                                <a:cubicBezTo>
                                  <a:pt x="172" y="149"/>
                                  <a:pt x="172" y="149"/>
                                  <a:pt x="171" y="150"/>
                                </a:cubicBezTo>
                                <a:cubicBezTo>
                                  <a:pt x="171" y="150"/>
                                  <a:pt x="171" y="150"/>
                                  <a:pt x="171" y="150"/>
                                </a:cubicBezTo>
                                <a:cubicBezTo>
                                  <a:pt x="171" y="149"/>
                                  <a:pt x="171" y="149"/>
                                  <a:pt x="171" y="149"/>
                                </a:cubicBezTo>
                                <a:cubicBezTo>
                                  <a:pt x="171" y="149"/>
                                  <a:pt x="172" y="149"/>
                                  <a:pt x="172" y="149"/>
                                </a:cubicBezTo>
                                <a:moveTo>
                                  <a:pt x="190" y="154"/>
                                </a:moveTo>
                                <a:cubicBezTo>
                                  <a:pt x="190" y="155"/>
                                  <a:pt x="190" y="155"/>
                                  <a:pt x="190" y="155"/>
                                </a:cubicBezTo>
                                <a:cubicBezTo>
                                  <a:pt x="190" y="155"/>
                                  <a:pt x="190" y="155"/>
                                  <a:pt x="190" y="155"/>
                                </a:cubicBezTo>
                                <a:cubicBezTo>
                                  <a:pt x="190" y="155"/>
                                  <a:pt x="190" y="155"/>
                                  <a:pt x="190" y="154"/>
                                </a:cubicBezTo>
                                <a:cubicBezTo>
                                  <a:pt x="190" y="154"/>
                                  <a:pt x="190" y="154"/>
                                  <a:pt x="190" y="154"/>
                                </a:cubicBezTo>
                                <a:cubicBezTo>
                                  <a:pt x="190" y="154"/>
                                  <a:pt x="190" y="154"/>
                                  <a:pt x="189" y="155"/>
                                </a:cubicBezTo>
                                <a:cubicBezTo>
                                  <a:pt x="189" y="155"/>
                                  <a:pt x="189" y="154"/>
                                  <a:pt x="188" y="155"/>
                                </a:cubicBezTo>
                                <a:cubicBezTo>
                                  <a:pt x="188" y="155"/>
                                  <a:pt x="188" y="155"/>
                                  <a:pt x="187" y="155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8" y="156"/>
                                  <a:pt x="188" y="156"/>
                                  <a:pt x="188" y="156"/>
                                </a:cubicBezTo>
                                <a:cubicBezTo>
                                  <a:pt x="188" y="157"/>
                                  <a:pt x="188" y="157"/>
                                  <a:pt x="187" y="158"/>
                                </a:cubicBezTo>
                                <a:cubicBezTo>
                                  <a:pt x="187" y="158"/>
                                  <a:pt x="187" y="158"/>
                                  <a:pt x="187" y="158"/>
                                </a:cubicBezTo>
                                <a:cubicBezTo>
                                  <a:pt x="187" y="158"/>
                                  <a:pt x="187" y="158"/>
                                  <a:pt x="187" y="158"/>
                                </a:cubicBezTo>
                                <a:cubicBezTo>
                                  <a:pt x="187" y="158"/>
                                  <a:pt x="188" y="158"/>
                                  <a:pt x="188" y="158"/>
                                </a:cubicBezTo>
                                <a:cubicBezTo>
                                  <a:pt x="188" y="158"/>
                                  <a:pt x="188" y="158"/>
                                  <a:pt x="187" y="158"/>
                                </a:cubicBezTo>
                                <a:cubicBezTo>
                                  <a:pt x="187" y="158"/>
                                  <a:pt x="187" y="158"/>
                                  <a:pt x="186" y="158"/>
                                </a:cubicBezTo>
                                <a:cubicBezTo>
                                  <a:pt x="186" y="158"/>
                                  <a:pt x="186" y="159"/>
                                  <a:pt x="186" y="159"/>
                                </a:cubicBezTo>
                                <a:cubicBezTo>
                                  <a:pt x="186" y="159"/>
                                  <a:pt x="187" y="159"/>
                                  <a:pt x="187" y="159"/>
                                </a:cubicBezTo>
                                <a:cubicBezTo>
                                  <a:pt x="187" y="159"/>
                                  <a:pt x="187" y="159"/>
                                  <a:pt x="187" y="160"/>
                                </a:cubicBezTo>
                                <a:cubicBezTo>
                                  <a:pt x="187" y="160"/>
                                  <a:pt x="187" y="160"/>
                                  <a:pt x="186" y="160"/>
                                </a:cubicBezTo>
                                <a:cubicBezTo>
                                  <a:pt x="186" y="160"/>
                                  <a:pt x="186" y="159"/>
                                  <a:pt x="187" y="159"/>
                                </a:cubicBezTo>
                                <a:cubicBezTo>
                                  <a:pt x="187" y="159"/>
                                  <a:pt x="186" y="159"/>
                                  <a:pt x="186" y="159"/>
                                </a:cubicBezTo>
                                <a:cubicBezTo>
                                  <a:pt x="186" y="159"/>
                                  <a:pt x="186" y="160"/>
                                  <a:pt x="186" y="160"/>
                                </a:cubicBezTo>
                                <a:cubicBezTo>
                                  <a:pt x="186" y="160"/>
                                  <a:pt x="186" y="160"/>
                                  <a:pt x="186" y="160"/>
                                </a:cubicBezTo>
                                <a:cubicBezTo>
                                  <a:pt x="186" y="160"/>
                                  <a:pt x="186" y="159"/>
                                  <a:pt x="185" y="159"/>
                                </a:cubicBezTo>
                                <a:cubicBezTo>
                                  <a:pt x="185" y="160"/>
                                  <a:pt x="185" y="160"/>
                                  <a:pt x="185" y="160"/>
                                </a:cubicBezTo>
                                <a:cubicBezTo>
                                  <a:pt x="185" y="160"/>
                                  <a:pt x="185" y="160"/>
                                  <a:pt x="185" y="160"/>
                                </a:cubicBezTo>
                                <a:cubicBezTo>
                                  <a:pt x="185" y="161"/>
                                  <a:pt x="185" y="161"/>
                                  <a:pt x="185" y="161"/>
                                </a:cubicBezTo>
                                <a:cubicBezTo>
                                  <a:pt x="185" y="161"/>
                                  <a:pt x="185" y="161"/>
                                  <a:pt x="185" y="160"/>
                                </a:cubicBezTo>
                                <a:cubicBezTo>
                                  <a:pt x="185" y="160"/>
                                  <a:pt x="185" y="160"/>
                                  <a:pt x="185" y="160"/>
                                </a:cubicBezTo>
                                <a:cubicBezTo>
                                  <a:pt x="184" y="160"/>
                                  <a:pt x="184" y="161"/>
                                  <a:pt x="184" y="161"/>
                                </a:cubicBezTo>
                                <a:cubicBezTo>
                                  <a:pt x="185" y="161"/>
                                  <a:pt x="185" y="161"/>
                                  <a:pt x="185" y="161"/>
                                </a:cubicBezTo>
                                <a:cubicBezTo>
                                  <a:pt x="185" y="162"/>
                                  <a:pt x="185" y="161"/>
                                  <a:pt x="185" y="162"/>
                                </a:cubicBezTo>
                                <a:cubicBezTo>
                                  <a:pt x="185" y="162"/>
                                  <a:pt x="185" y="162"/>
                                  <a:pt x="185" y="162"/>
                                </a:cubicBezTo>
                                <a:cubicBezTo>
                                  <a:pt x="184" y="162"/>
                                  <a:pt x="184" y="162"/>
                                  <a:pt x="183" y="162"/>
                                </a:cubicBezTo>
                                <a:cubicBezTo>
                                  <a:pt x="183" y="163"/>
                                  <a:pt x="183" y="163"/>
                                  <a:pt x="183" y="163"/>
                                </a:cubicBezTo>
                                <a:cubicBezTo>
                                  <a:pt x="182" y="163"/>
                                  <a:pt x="182" y="163"/>
                                  <a:pt x="182" y="163"/>
                                </a:cubicBezTo>
                                <a:cubicBezTo>
                                  <a:pt x="182" y="163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3" y="164"/>
                                </a:cubicBezTo>
                                <a:cubicBezTo>
                                  <a:pt x="183" y="164"/>
                                  <a:pt x="183" y="164"/>
                                  <a:pt x="183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5"/>
                                </a:cubicBezTo>
                                <a:cubicBezTo>
                                  <a:pt x="182" y="165"/>
                                  <a:pt x="182" y="165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3"/>
                                  <a:pt x="182" y="163"/>
                                  <a:pt x="181" y="163"/>
                                </a:cubicBezTo>
                                <a:cubicBezTo>
                                  <a:pt x="182" y="163"/>
                                  <a:pt x="182" y="162"/>
                                  <a:pt x="182" y="162"/>
                                </a:cubicBezTo>
                                <a:cubicBezTo>
                                  <a:pt x="182" y="162"/>
                                  <a:pt x="182" y="162"/>
                                  <a:pt x="182" y="162"/>
                                </a:cubicBezTo>
                                <a:cubicBezTo>
                                  <a:pt x="182" y="162"/>
                                  <a:pt x="182" y="162"/>
                                  <a:pt x="182" y="162"/>
                                </a:cubicBezTo>
                                <a:cubicBezTo>
                                  <a:pt x="182" y="162"/>
                                  <a:pt x="182" y="162"/>
                                  <a:pt x="182" y="162"/>
                                </a:cubicBezTo>
                                <a:cubicBezTo>
                                  <a:pt x="183" y="161"/>
                                  <a:pt x="183" y="161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2" y="160"/>
                                </a:cubicBezTo>
                                <a:cubicBezTo>
                                  <a:pt x="182" y="160"/>
                                  <a:pt x="182" y="160"/>
                                  <a:pt x="182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4" y="160"/>
                                  <a:pt x="184" y="160"/>
                                  <a:pt x="184" y="160"/>
                                </a:cubicBezTo>
                                <a:cubicBezTo>
                                  <a:pt x="185" y="159"/>
                                  <a:pt x="185" y="158"/>
                                  <a:pt x="186" y="157"/>
                                </a:cubicBezTo>
                                <a:cubicBezTo>
                                  <a:pt x="186" y="157"/>
                                  <a:pt x="186" y="157"/>
                                  <a:pt x="185" y="157"/>
                                </a:cubicBezTo>
                                <a:cubicBezTo>
                                  <a:pt x="186" y="157"/>
                                  <a:pt x="186" y="157"/>
                                  <a:pt x="186" y="156"/>
                                </a:cubicBezTo>
                                <a:cubicBezTo>
                                  <a:pt x="186" y="156"/>
                                  <a:pt x="186" y="156"/>
                                  <a:pt x="186" y="155"/>
                                </a:cubicBezTo>
                                <a:cubicBezTo>
                                  <a:pt x="186" y="155"/>
                                  <a:pt x="186" y="155"/>
                                  <a:pt x="186" y="155"/>
                                </a:cubicBezTo>
                                <a:cubicBezTo>
                                  <a:pt x="187" y="155"/>
                                  <a:pt x="187" y="155"/>
                                  <a:pt x="187" y="155"/>
                                </a:cubicBezTo>
                                <a:cubicBezTo>
                                  <a:pt x="188" y="155"/>
                                  <a:pt x="188" y="154"/>
                                  <a:pt x="188" y="154"/>
                                </a:cubicBezTo>
                                <a:cubicBezTo>
                                  <a:pt x="189" y="154"/>
                                  <a:pt x="189" y="154"/>
                                  <a:pt x="190" y="154"/>
                                </a:cubicBezTo>
                                <a:moveTo>
                                  <a:pt x="251" y="170"/>
                                </a:move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moveTo>
                                  <a:pt x="255" y="171"/>
                                </a:move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moveTo>
                                  <a:pt x="257" y="171"/>
                                </a:moveTo>
                                <a:cubicBezTo>
                                  <a:pt x="257" y="171"/>
                                  <a:pt x="258" y="172"/>
                                  <a:pt x="258" y="172"/>
                                </a:cubicBezTo>
                                <a:cubicBezTo>
                                  <a:pt x="258" y="172"/>
                                  <a:pt x="257" y="172"/>
                                  <a:pt x="257" y="172"/>
                                </a:cubicBezTo>
                                <a:cubicBezTo>
                                  <a:pt x="257" y="172"/>
                                  <a:pt x="257" y="172"/>
                                  <a:pt x="257" y="172"/>
                                </a:cubicBezTo>
                                <a:cubicBezTo>
                                  <a:pt x="257" y="172"/>
                                  <a:pt x="257" y="172"/>
                                  <a:pt x="257" y="171"/>
                                </a:cubicBezTo>
                                <a:moveTo>
                                  <a:pt x="137" y="142"/>
                                </a:move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6" y="143"/>
                                  <a:pt x="137" y="142"/>
                                </a:cubicBezTo>
                                <a:cubicBezTo>
                                  <a:pt x="137" y="142"/>
                                  <a:pt x="137" y="142"/>
                                  <a:pt x="137" y="142"/>
                                </a:cubicBezTo>
                                <a:cubicBezTo>
                                  <a:pt x="137" y="142"/>
                                  <a:pt x="137" y="142"/>
                                  <a:pt x="137" y="142"/>
                                </a:cubicBezTo>
                                <a:cubicBezTo>
                                  <a:pt x="137" y="141"/>
                                  <a:pt x="137" y="141"/>
                                  <a:pt x="137" y="141"/>
                                </a:cubicBezTo>
                                <a:cubicBezTo>
                                  <a:pt x="137" y="141"/>
                                  <a:pt x="137" y="141"/>
                                  <a:pt x="138" y="141"/>
                                </a:cubicBezTo>
                                <a:cubicBezTo>
                                  <a:pt x="138" y="142"/>
                                  <a:pt x="138" y="142"/>
                                  <a:pt x="138" y="142"/>
                                </a:cubicBezTo>
                                <a:cubicBezTo>
                                  <a:pt x="137" y="142"/>
                                  <a:pt x="137" y="142"/>
                                  <a:pt x="137" y="142"/>
                                </a:cubicBezTo>
                                <a:moveTo>
                                  <a:pt x="173" y="151"/>
                                </a:moveTo>
                                <a:cubicBezTo>
                                  <a:pt x="173" y="151"/>
                                  <a:pt x="174" y="151"/>
                                  <a:pt x="174" y="151"/>
                                </a:cubicBezTo>
                                <a:cubicBezTo>
                                  <a:pt x="174" y="151"/>
                                  <a:pt x="174" y="151"/>
                                  <a:pt x="174" y="151"/>
                                </a:cubicBezTo>
                                <a:cubicBezTo>
                                  <a:pt x="174" y="151"/>
                                  <a:pt x="174" y="151"/>
                                  <a:pt x="174" y="151"/>
                                </a:cubicBezTo>
                                <a:cubicBezTo>
                                  <a:pt x="174" y="151"/>
                                  <a:pt x="174" y="151"/>
                                  <a:pt x="174" y="152"/>
                                </a:cubicBezTo>
                                <a:cubicBezTo>
                                  <a:pt x="173" y="151"/>
                                  <a:pt x="174" y="152"/>
                                  <a:pt x="173" y="151"/>
                                </a:cubicBezTo>
                                <a:moveTo>
                                  <a:pt x="241" y="168"/>
                                </a:moveTo>
                                <a:cubicBezTo>
                                  <a:pt x="241" y="168"/>
                                  <a:pt x="241" y="169"/>
                                  <a:pt x="241" y="169"/>
                                </a:cubicBezTo>
                                <a:cubicBezTo>
                                  <a:pt x="241" y="169"/>
                                  <a:pt x="241" y="169"/>
                                  <a:pt x="240" y="169"/>
                                </a:cubicBezTo>
                                <a:cubicBezTo>
                                  <a:pt x="241" y="169"/>
                                  <a:pt x="241" y="168"/>
                                  <a:pt x="241" y="168"/>
                                </a:cubicBezTo>
                                <a:cubicBezTo>
                                  <a:pt x="241" y="168"/>
                                  <a:pt x="241" y="168"/>
                                  <a:pt x="241" y="168"/>
                                </a:cubicBezTo>
                                <a:moveTo>
                                  <a:pt x="140" y="143"/>
                                </a:moveTo>
                                <a:cubicBezTo>
                                  <a:pt x="140" y="143"/>
                                  <a:pt x="140" y="144"/>
                                  <a:pt x="140" y="144"/>
                                </a:cubicBezTo>
                                <a:cubicBezTo>
                                  <a:pt x="139" y="144"/>
                                  <a:pt x="139" y="144"/>
                                  <a:pt x="139" y="144"/>
                                </a:cubicBezTo>
                                <a:cubicBezTo>
                                  <a:pt x="139" y="144"/>
                                  <a:pt x="139" y="144"/>
                                  <a:pt x="140" y="144"/>
                                </a:cubicBezTo>
                                <a:cubicBezTo>
                                  <a:pt x="140" y="143"/>
                                  <a:pt x="140" y="143"/>
                                  <a:pt x="140" y="143"/>
                                </a:cubicBezTo>
                                <a:cubicBezTo>
                                  <a:pt x="140" y="143"/>
                                  <a:pt x="140" y="143"/>
                                  <a:pt x="140" y="143"/>
                                </a:cubicBezTo>
                                <a:moveTo>
                                  <a:pt x="239" y="168"/>
                                </a:move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moveTo>
                                  <a:pt x="141" y="144"/>
                                </a:moveTo>
                                <a:cubicBezTo>
                                  <a:pt x="141" y="144"/>
                                  <a:pt x="141" y="144"/>
                                  <a:pt x="142" y="144"/>
                                </a:cubicBezTo>
                                <a:cubicBezTo>
                                  <a:pt x="142" y="144"/>
                                  <a:pt x="142" y="144"/>
                                  <a:pt x="142" y="144"/>
                                </a:cubicBezTo>
                                <a:cubicBezTo>
                                  <a:pt x="142" y="144"/>
                                  <a:pt x="142" y="144"/>
                                  <a:pt x="141" y="144"/>
                                </a:cubicBezTo>
                                <a:cubicBezTo>
                                  <a:pt x="141" y="144"/>
                                  <a:pt x="142" y="144"/>
                                  <a:pt x="142" y="143"/>
                                </a:cubicBezTo>
                                <a:cubicBezTo>
                                  <a:pt x="141" y="143"/>
                                  <a:pt x="141" y="143"/>
                                  <a:pt x="141" y="143"/>
                                </a:cubicBezTo>
                                <a:cubicBezTo>
                                  <a:pt x="141" y="144"/>
                                  <a:pt x="141" y="144"/>
                                  <a:pt x="141" y="144"/>
                                </a:cubicBezTo>
                                <a:moveTo>
                                  <a:pt x="182" y="154"/>
                                </a:moveTo>
                                <a:cubicBezTo>
                                  <a:pt x="183" y="154"/>
                                  <a:pt x="183" y="154"/>
                                  <a:pt x="183" y="154"/>
                                </a:cubicBezTo>
                                <a:cubicBezTo>
                                  <a:pt x="183" y="154"/>
                                  <a:pt x="183" y="154"/>
                                  <a:pt x="183" y="155"/>
                                </a:cubicBezTo>
                                <a:cubicBezTo>
                                  <a:pt x="182" y="155"/>
                                  <a:pt x="182" y="155"/>
                                  <a:pt x="182" y="155"/>
                                </a:cubicBezTo>
                                <a:cubicBezTo>
                                  <a:pt x="182" y="155"/>
                                  <a:pt x="182" y="155"/>
                                  <a:pt x="182" y="155"/>
                                </a:cubicBezTo>
                                <a:cubicBezTo>
                                  <a:pt x="181" y="155"/>
                                  <a:pt x="181" y="155"/>
                                  <a:pt x="181" y="154"/>
                                </a:cubicBezTo>
                                <a:cubicBezTo>
                                  <a:pt x="182" y="154"/>
                                  <a:pt x="182" y="154"/>
                                  <a:pt x="182" y="154"/>
                                </a:cubicBezTo>
                                <a:moveTo>
                                  <a:pt x="240" y="171"/>
                                </a:moveTo>
                                <a:cubicBezTo>
                                  <a:pt x="241" y="171"/>
                                  <a:pt x="241" y="171"/>
                                  <a:pt x="241" y="171"/>
                                </a:cubicBezTo>
                                <a:cubicBezTo>
                                  <a:pt x="241" y="171"/>
                                  <a:pt x="241" y="170"/>
                                  <a:pt x="241" y="170"/>
                                </a:cubicBezTo>
                                <a:cubicBezTo>
                                  <a:pt x="241" y="170"/>
                                  <a:pt x="241" y="170"/>
                                  <a:pt x="241" y="170"/>
                                </a:cubicBezTo>
                                <a:cubicBezTo>
                                  <a:pt x="241" y="170"/>
                                  <a:pt x="241" y="170"/>
                                  <a:pt x="241" y="170"/>
                                </a:cubicBezTo>
                                <a:cubicBezTo>
                                  <a:pt x="241" y="170"/>
                                  <a:pt x="241" y="170"/>
                                  <a:pt x="240" y="170"/>
                                </a:cubicBezTo>
                                <a:cubicBezTo>
                                  <a:pt x="241" y="169"/>
                                  <a:pt x="241" y="169"/>
                                  <a:pt x="241" y="169"/>
                                </a:cubicBezTo>
                                <a:cubicBezTo>
                                  <a:pt x="241" y="169"/>
                                  <a:pt x="242" y="169"/>
                                  <a:pt x="242" y="169"/>
                                </a:cubicBezTo>
                                <a:cubicBezTo>
                                  <a:pt x="242" y="170"/>
                                  <a:pt x="241" y="170"/>
                                  <a:pt x="241" y="171"/>
                                </a:cubicBezTo>
                                <a:cubicBezTo>
                                  <a:pt x="241" y="171"/>
                                  <a:pt x="241" y="171"/>
                                  <a:pt x="240" y="171"/>
                                </a:cubicBezTo>
                                <a:moveTo>
                                  <a:pt x="243" y="169"/>
                                </a:moveTo>
                                <a:cubicBezTo>
                                  <a:pt x="243" y="169"/>
                                  <a:pt x="243" y="169"/>
                                  <a:pt x="242" y="170"/>
                                </a:cubicBezTo>
                                <a:cubicBezTo>
                                  <a:pt x="242" y="170"/>
                                  <a:pt x="243" y="169"/>
                                  <a:pt x="243" y="169"/>
                                </a:cubicBezTo>
                                <a:cubicBezTo>
                                  <a:pt x="243" y="169"/>
                                  <a:pt x="243" y="169"/>
                                  <a:pt x="243" y="169"/>
                                </a:cubicBezTo>
                                <a:moveTo>
                                  <a:pt x="156" y="147"/>
                                </a:moveTo>
                                <a:cubicBezTo>
                                  <a:pt x="156" y="147"/>
                                  <a:pt x="156" y="147"/>
                                  <a:pt x="155" y="147"/>
                                </a:cubicBezTo>
                                <a:cubicBezTo>
                                  <a:pt x="155" y="147"/>
                                  <a:pt x="155" y="147"/>
                                  <a:pt x="155" y="147"/>
                                </a:cubicBezTo>
                                <a:cubicBezTo>
                                  <a:pt x="155" y="148"/>
                                  <a:pt x="156" y="148"/>
                                  <a:pt x="156" y="148"/>
                                </a:cubicBezTo>
                                <a:cubicBezTo>
                                  <a:pt x="156" y="148"/>
                                  <a:pt x="156" y="148"/>
                                  <a:pt x="156" y="148"/>
                                </a:cubicBezTo>
                                <a:cubicBezTo>
                                  <a:pt x="156" y="148"/>
                                  <a:pt x="156" y="148"/>
                                  <a:pt x="156" y="147"/>
                                </a:cubicBezTo>
                                <a:moveTo>
                                  <a:pt x="189" y="156"/>
                                </a:moveTo>
                                <a:cubicBezTo>
                                  <a:pt x="189" y="156"/>
                                  <a:pt x="188" y="156"/>
                                  <a:pt x="188" y="156"/>
                                </a:cubicBezTo>
                                <a:cubicBezTo>
                                  <a:pt x="188" y="156"/>
                                  <a:pt x="188" y="156"/>
                                  <a:pt x="189" y="156"/>
                                </a:cubicBezTo>
                                <a:cubicBezTo>
                                  <a:pt x="189" y="156"/>
                                  <a:pt x="189" y="156"/>
                                  <a:pt x="189" y="156"/>
                                </a:cubicBezTo>
                                <a:cubicBezTo>
                                  <a:pt x="189" y="156"/>
                                  <a:pt x="189" y="156"/>
                                  <a:pt x="189" y="156"/>
                                </a:cubicBezTo>
                                <a:cubicBezTo>
                                  <a:pt x="189" y="156"/>
                                  <a:pt x="189" y="156"/>
                                  <a:pt x="189" y="156"/>
                                </a:cubicBezTo>
                                <a:moveTo>
                                  <a:pt x="148" y="147"/>
                                </a:moveTo>
                                <a:cubicBezTo>
                                  <a:pt x="148" y="147"/>
                                  <a:pt x="149" y="147"/>
                                  <a:pt x="149" y="147"/>
                                </a:cubicBezTo>
                                <a:cubicBezTo>
                                  <a:pt x="149" y="147"/>
                                  <a:pt x="149" y="147"/>
                                  <a:pt x="149" y="146"/>
                                </a:cubicBezTo>
                                <a:cubicBezTo>
                                  <a:pt x="149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7"/>
                                  <a:pt x="148" y="147"/>
                                </a:cubicBezTo>
                                <a:cubicBezTo>
                                  <a:pt x="148" y="147"/>
                                  <a:pt x="148" y="147"/>
                                  <a:pt x="148" y="148"/>
                                </a:cubicBezTo>
                                <a:cubicBezTo>
                                  <a:pt x="148" y="148"/>
                                  <a:pt x="148" y="148"/>
                                  <a:pt x="148" y="148"/>
                                </a:cubicBezTo>
                                <a:cubicBezTo>
                                  <a:pt x="148" y="147"/>
                                  <a:pt x="148" y="147"/>
                                  <a:pt x="148" y="147"/>
                                </a:cubicBezTo>
                                <a:moveTo>
                                  <a:pt x="152" y="147"/>
                                </a:moveTo>
                                <a:cubicBezTo>
                                  <a:pt x="152" y="148"/>
                                  <a:pt x="152" y="148"/>
                                  <a:pt x="152" y="148"/>
                                </a:cubicBezTo>
                                <a:cubicBezTo>
                                  <a:pt x="152" y="148"/>
                                  <a:pt x="152" y="149"/>
                                  <a:pt x="153" y="149"/>
                                </a:cubicBezTo>
                                <a:cubicBezTo>
                                  <a:pt x="153" y="149"/>
                                  <a:pt x="153" y="149"/>
                                  <a:pt x="153" y="149"/>
                                </a:cubicBezTo>
                                <a:cubicBezTo>
                                  <a:pt x="153" y="148"/>
                                  <a:pt x="153" y="149"/>
                                  <a:pt x="153" y="148"/>
                                </a:cubicBezTo>
                                <a:cubicBezTo>
                                  <a:pt x="153" y="148"/>
                                  <a:pt x="153" y="148"/>
                                  <a:pt x="153" y="148"/>
                                </a:cubicBezTo>
                                <a:cubicBezTo>
                                  <a:pt x="153" y="148"/>
                                  <a:pt x="153" y="147"/>
                                  <a:pt x="153" y="147"/>
                                </a:cubicBezTo>
                                <a:cubicBezTo>
                                  <a:pt x="153" y="147"/>
                                  <a:pt x="153" y="147"/>
                                  <a:pt x="153" y="147"/>
                                </a:cubicBezTo>
                                <a:cubicBezTo>
                                  <a:pt x="153" y="147"/>
                                  <a:pt x="153" y="147"/>
                                  <a:pt x="152" y="147"/>
                                </a:cubicBezTo>
                                <a:moveTo>
                                  <a:pt x="259" y="174"/>
                                </a:moveTo>
                                <a:cubicBezTo>
                                  <a:pt x="260" y="174"/>
                                  <a:pt x="259" y="174"/>
                                  <a:pt x="260" y="174"/>
                                </a:cubicBezTo>
                                <a:cubicBezTo>
                                  <a:pt x="260" y="174"/>
                                  <a:pt x="260" y="174"/>
                                  <a:pt x="259" y="174"/>
                                </a:cubicBezTo>
                                <a:moveTo>
                                  <a:pt x="100" y="135"/>
                                </a:moveTo>
                                <a:cubicBezTo>
                                  <a:pt x="100" y="135"/>
                                  <a:pt x="100" y="135"/>
                                  <a:pt x="100" y="135"/>
                                </a:cubicBezTo>
                                <a:cubicBezTo>
                                  <a:pt x="100" y="135"/>
                                  <a:pt x="101" y="134"/>
                                  <a:pt x="101" y="134"/>
                                </a:cubicBezTo>
                                <a:cubicBezTo>
                                  <a:pt x="101" y="134"/>
                                  <a:pt x="100" y="134"/>
                                  <a:pt x="100" y="134"/>
                                </a:cubicBezTo>
                                <a:cubicBezTo>
                                  <a:pt x="100" y="134"/>
                                  <a:pt x="100" y="134"/>
                                  <a:pt x="100" y="134"/>
                                </a:cubicBezTo>
                                <a:cubicBezTo>
                                  <a:pt x="100" y="135"/>
                                  <a:pt x="100" y="134"/>
                                  <a:pt x="100" y="135"/>
                                </a:cubicBezTo>
                                <a:moveTo>
                                  <a:pt x="141" y="145"/>
                                </a:moveTo>
                                <a:cubicBezTo>
                                  <a:pt x="141" y="145"/>
                                  <a:pt x="141" y="145"/>
                                  <a:pt x="141" y="145"/>
                                </a:cubicBezTo>
                                <a:cubicBezTo>
                                  <a:pt x="141" y="145"/>
                                  <a:pt x="141" y="145"/>
                                  <a:pt x="141" y="146"/>
                                </a:cubicBezTo>
                                <a:cubicBezTo>
                                  <a:pt x="141" y="146"/>
                                  <a:pt x="141" y="146"/>
                                  <a:pt x="141" y="146"/>
                                </a:cubicBezTo>
                                <a:cubicBezTo>
                                  <a:pt x="141" y="146"/>
                                  <a:pt x="141" y="146"/>
                                  <a:pt x="141" y="146"/>
                                </a:cubicBezTo>
                                <a:cubicBezTo>
                                  <a:pt x="141" y="145"/>
                                  <a:pt x="141" y="146"/>
                                  <a:pt x="141" y="145"/>
                                </a:cubicBezTo>
                                <a:cubicBezTo>
                                  <a:pt x="141" y="145"/>
                                  <a:pt x="141" y="145"/>
                                  <a:pt x="141" y="145"/>
                                </a:cubicBezTo>
                                <a:moveTo>
                                  <a:pt x="148" y="150"/>
                                </a:moveTo>
                                <a:cubicBezTo>
                                  <a:pt x="148" y="150"/>
                                  <a:pt x="148" y="150"/>
                                  <a:pt x="148" y="150"/>
                                </a:cubicBezTo>
                                <a:cubicBezTo>
                                  <a:pt x="148" y="150"/>
                                  <a:pt x="149" y="150"/>
                                  <a:pt x="149" y="149"/>
                                </a:cubicBezTo>
                                <a:cubicBezTo>
                                  <a:pt x="149" y="149"/>
                                  <a:pt x="149" y="149"/>
                                  <a:pt x="148" y="149"/>
                                </a:cubicBezTo>
                                <a:cubicBezTo>
                                  <a:pt x="149" y="149"/>
                                  <a:pt x="149" y="148"/>
                                  <a:pt x="149" y="148"/>
                                </a:cubicBezTo>
                                <a:cubicBezTo>
                                  <a:pt x="149" y="148"/>
                                  <a:pt x="149" y="148"/>
                                  <a:pt x="149" y="148"/>
                                </a:cubicBezTo>
                                <a:cubicBezTo>
                                  <a:pt x="149" y="148"/>
                                  <a:pt x="149" y="147"/>
                                  <a:pt x="149" y="147"/>
                                </a:cubicBezTo>
                                <a:cubicBezTo>
                                  <a:pt x="149" y="147"/>
                                  <a:pt x="149" y="147"/>
                                  <a:pt x="149" y="147"/>
                                </a:cubicBezTo>
                                <a:cubicBezTo>
                                  <a:pt x="149" y="147"/>
                                  <a:pt x="149" y="147"/>
                                  <a:pt x="149" y="147"/>
                                </a:cubicBezTo>
                                <a:cubicBezTo>
                                  <a:pt x="150" y="147"/>
                                  <a:pt x="149" y="147"/>
                                  <a:pt x="149" y="148"/>
                                </a:cubicBezTo>
                                <a:cubicBezTo>
                                  <a:pt x="150" y="147"/>
                                  <a:pt x="150" y="148"/>
                                  <a:pt x="150" y="148"/>
                                </a:cubicBezTo>
                                <a:cubicBezTo>
                                  <a:pt x="150" y="148"/>
                                  <a:pt x="150" y="148"/>
                                  <a:pt x="151" y="149"/>
                                </a:cubicBezTo>
                                <a:cubicBezTo>
                                  <a:pt x="151" y="148"/>
                                  <a:pt x="151" y="148"/>
                                  <a:pt x="151" y="148"/>
                                </a:cubicBezTo>
                                <a:cubicBezTo>
                                  <a:pt x="151" y="148"/>
                                  <a:pt x="152" y="148"/>
                                  <a:pt x="152" y="149"/>
                                </a:cubicBezTo>
                                <a:cubicBezTo>
                                  <a:pt x="152" y="149"/>
                                  <a:pt x="152" y="149"/>
                                  <a:pt x="152" y="150"/>
                                </a:cubicBezTo>
                                <a:cubicBezTo>
                                  <a:pt x="152" y="150"/>
                                  <a:pt x="152" y="150"/>
                                  <a:pt x="153" y="150"/>
                                </a:cubicBezTo>
                                <a:cubicBezTo>
                                  <a:pt x="152" y="150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0"/>
                                  <a:pt x="151" y="150"/>
                                  <a:pt x="151" y="150"/>
                                </a:cubicBezTo>
                                <a:cubicBezTo>
                                  <a:pt x="151" y="150"/>
                                  <a:pt x="151" y="150"/>
                                  <a:pt x="151" y="150"/>
                                </a:cubicBezTo>
                                <a:cubicBezTo>
                                  <a:pt x="151" y="149"/>
                                  <a:pt x="151" y="149"/>
                                  <a:pt x="151" y="149"/>
                                </a:cubicBezTo>
                                <a:cubicBezTo>
                                  <a:pt x="151" y="149"/>
                                  <a:pt x="151" y="149"/>
                                  <a:pt x="151" y="149"/>
                                </a:cubicBezTo>
                                <a:cubicBezTo>
                                  <a:pt x="150" y="149"/>
                                  <a:pt x="150" y="149"/>
                                  <a:pt x="150" y="149"/>
                                </a:cubicBezTo>
                                <a:cubicBezTo>
                                  <a:pt x="149" y="149"/>
                                  <a:pt x="149" y="150"/>
                                  <a:pt x="149" y="151"/>
                                </a:cubicBezTo>
                                <a:cubicBezTo>
                                  <a:pt x="149" y="151"/>
                                  <a:pt x="149" y="151"/>
                                  <a:pt x="149" y="151"/>
                                </a:cubicBezTo>
                                <a:cubicBezTo>
                                  <a:pt x="149" y="151"/>
                                  <a:pt x="149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2"/>
                                </a:cubicBezTo>
                                <a:cubicBezTo>
                                  <a:pt x="148" y="152"/>
                                  <a:pt x="148" y="152"/>
                                  <a:pt x="148" y="152"/>
                                </a:cubicBezTo>
                                <a:cubicBezTo>
                                  <a:pt x="148" y="152"/>
                                  <a:pt x="148" y="152"/>
                                  <a:pt x="148" y="152"/>
                                </a:cubicBezTo>
                                <a:cubicBezTo>
                                  <a:pt x="148" y="153"/>
                                  <a:pt x="148" y="153"/>
                                  <a:pt x="148" y="153"/>
                                </a:cubicBezTo>
                                <a:cubicBezTo>
                                  <a:pt x="148" y="153"/>
                                  <a:pt x="148" y="153"/>
                                  <a:pt x="148" y="153"/>
                                </a:cubicBezTo>
                                <a:cubicBezTo>
                                  <a:pt x="148" y="153"/>
                                  <a:pt x="148" y="154"/>
                                  <a:pt x="148" y="154"/>
                                </a:cubicBezTo>
                                <a:cubicBezTo>
                                  <a:pt x="148" y="154"/>
                                  <a:pt x="148" y="154"/>
                                  <a:pt x="148" y="154"/>
                                </a:cubicBezTo>
                                <a:cubicBezTo>
                                  <a:pt x="148" y="154"/>
                                  <a:pt x="148" y="154"/>
                                  <a:pt x="148" y="154"/>
                                </a:cubicBezTo>
                                <a:cubicBezTo>
                                  <a:pt x="147" y="154"/>
                                  <a:pt x="147" y="154"/>
                                  <a:pt x="147" y="154"/>
                                </a:cubicBezTo>
                                <a:cubicBezTo>
                                  <a:pt x="147" y="154"/>
                                  <a:pt x="147" y="153"/>
                                  <a:pt x="147" y="153"/>
                                </a:cubicBezTo>
                                <a:cubicBezTo>
                                  <a:pt x="147" y="153"/>
                                  <a:pt x="148" y="153"/>
                                  <a:pt x="148" y="153"/>
                                </a:cubicBezTo>
                                <a:cubicBezTo>
                                  <a:pt x="148" y="152"/>
                                  <a:pt x="148" y="152"/>
                                  <a:pt x="147" y="152"/>
                                </a:cubicBezTo>
                                <a:cubicBezTo>
                                  <a:pt x="147" y="152"/>
                                  <a:pt x="147" y="152"/>
                                  <a:pt x="147" y="153"/>
                                </a:cubicBezTo>
                                <a:cubicBezTo>
                                  <a:pt x="147" y="153"/>
                                  <a:pt x="147" y="153"/>
                                  <a:pt x="146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7" y="152"/>
                                  <a:pt x="146" y="153"/>
                                  <a:pt x="146" y="152"/>
                                </a:cubicBezTo>
                                <a:cubicBezTo>
                                  <a:pt x="146" y="152"/>
                                  <a:pt x="146" y="152"/>
                                  <a:pt x="146" y="152"/>
                                </a:cubicBezTo>
                                <a:cubicBezTo>
                                  <a:pt x="146" y="151"/>
                                  <a:pt x="146" y="152"/>
                                  <a:pt x="146" y="152"/>
                                </a:cubicBezTo>
                                <a:cubicBezTo>
                                  <a:pt x="147" y="152"/>
                                  <a:pt x="146" y="150"/>
                                  <a:pt x="147" y="150"/>
                                </a:cubicBezTo>
                                <a:cubicBezTo>
                                  <a:pt x="147" y="150"/>
                                  <a:pt x="147" y="150"/>
                                  <a:pt x="147" y="150"/>
                                </a:cubicBezTo>
                                <a:cubicBezTo>
                                  <a:pt x="147" y="150"/>
                                  <a:pt x="147" y="150"/>
                                  <a:pt x="147" y="150"/>
                                </a:cubicBezTo>
                                <a:cubicBezTo>
                                  <a:pt x="147" y="150"/>
                                  <a:pt x="147" y="150"/>
                                  <a:pt x="147" y="150"/>
                                </a:cubicBezTo>
                                <a:cubicBezTo>
                                  <a:pt x="147" y="150"/>
                                  <a:pt x="147" y="151"/>
                                  <a:pt x="148" y="151"/>
                                </a:cubicBezTo>
                                <a:cubicBezTo>
                                  <a:pt x="148" y="151"/>
                                  <a:pt x="147" y="151"/>
                                  <a:pt x="147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0"/>
                                  <a:pt x="148" y="150"/>
                                </a:cubicBezTo>
                                <a:moveTo>
                                  <a:pt x="176" y="154"/>
                                </a:moveTo>
                                <a:cubicBezTo>
                                  <a:pt x="176" y="154"/>
                                  <a:pt x="176" y="154"/>
                                  <a:pt x="176" y="154"/>
                                </a:cubicBezTo>
                                <a:cubicBezTo>
                                  <a:pt x="177" y="154"/>
                                  <a:pt x="177" y="154"/>
                                  <a:pt x="178" y="154"/>
                                </a:cubicBezTo>
                                <a:cubicBezTo>
                                  <a:pt x="178" y="154"/>
                                  <a:pt x="178" y="155"/>
                                  <a:pt x="178" y="155"/>
                                </a:cubicBezTo>
                                <a:cubicBezTo>
                                  <a:pt x="177" y="155"/>
                                  <a:pt x="177" y="155"/>
                                  <a:pt x="177" y="155"/>
                                </a:cubicBezTo>
                                <a:cubicBezTo>
                                  <a:pt x="177" y="155"/>
                                  <a:pt x="177" y="156"/>
                                  <a:pt x="176" y="156"/>
                                </a:cubicBezTo>
                                <a:cubicBezTo>
                                  <a:pt x="176" y="156"/>
                                  <a:pt x="176" y="156"/>
                                  <a:pt x="176" y="156"/>
                                </a:cubicBezTo>
                                <a:cubicBezTo>
                                  <a:pt x="176" y="156"/>
                                  <a:pt x="176" y="156"/>
                                  <a:pt x="176" y="156"/>
                                </a:cubicBezTo>
                                <a:cubicBezTo>
                                  <a:pt x="176" y="156"/>
                                  <a:pt x="176" y="156"/>
                                  <a:pt x="176" y="156"/>
                                </a:cubicBezTo>
                                <a:cubicBezTo>
                                  <a:pt x="176" y="156"/>
                                  <a:pt x="176" y="155"/>
                                  <a:pt x="176" y="155"/>
                                </a:cubicBezTo>
                                <a:cubicBezTo>
                                  <a:pt x="176" y="155"/>
                                  <a:pt x="176" y="155"/>
                                  <a:pt x="176" y="155"/>
                                </a:cubicBezTo>
                                <a:cubicBezTo>
                                  <a:pt x="176" y="155"/>
                                  <a:pt x="176" y="155"/>
                                  <a:pt x="176" y="155"/>
                                </a:cubicBezTo>
                                <a:cubicBezTo>
                                  <a:pt x="176" y="155"/>
                                  <a:pt x="176" y="155"/>
                                  <a:pt x="176" y="155"/>
                                </a:cubicBezTo>
                                <a:cubicBezTo>
                                  <a:pt x="175" y="155"/>
                                  <a:pt x="175" y="155"/>
                                  <a:pt x="175" y="155"/>
                                </a:cubicBezTo>
                                <a:cubicBezTo>
                                  <a:pt x="175" y="155"/>
                                  <a:pt x="175" y="155"/>
                                  <a:pt x="175" y="155"/>
                                </a:cubicBezTo>
                                <a:cubicBezTo>
                                  <a:pt x="175" y="155"/>
                                  <a:pt x="176" y="155"/>
                                  <a:pt x="176" y="155"/>
                                </a:cubicBezTo>
                                <a:cubicBezTo>
                                  <a:pt x="176" y="154"/>
                                  <a:pt x="176" y="154"/>
                                  <a:pt x="176" y="154"/>
                                </a:cubicBezTo>
                                <a:moveTo>
                                  <a:pt x="140" y="145"/>
                                </a:moveTo>
                                <a:cubicBezTo>
                                  <a:pt x="140" y="145"/>
                                  <a:pt x="140" y="145"/>
                                  <a:pt x="139" y="145"/>
                                </a:cubicBezTo>
                                <a:cubicBezTo>
                                  <a:pt x="139" y="145"/>
                                  <a:pt x="140" y="145"/>
                                  <a:pt x="140" y="145"/>
                                </a:cubicBezTo>
                                <a:moveTo>
                                  <a:pt x="171" y="153"/>
                                </a:moveTo>
                                <a:cubicBezTo>
                                  <a:pt x="171" y="153"/>
                                  <a:pt x="171" y="153"/>
                                  <a:pt x="172" y="153"/>
                                </a:cubicBezTo>
                                <a:cubicBezTo>
                                  <a:pt x="171" y="153"/>
                                  <a:pt x="171" y="153"/>
                                  <a:pt x="171" y="153"/>
                                </a:cubicBezTo>
                                <a:cubicBezTo>
                                  <a:pt x="171" y="154"/>
                                  <a:pt x="171" y="154"/>
                                  <a:pt x="170" y="154"/>
                                </a:cubicBezTo>
                                <a:cubicBezTo>
                                  <a:pt x="170" y="154"/>
                                  <a:pt x="170" y="154"/>
                                  <a:pt x="170" y="154"/>
                                </a:cubicBezTo>
                                <a:cubicBezTo>
                                  <a:pt x="170" y="155"/>
                                  <a:pt x="170" y="155"/>
                                  <a:pt x="170" y="155"/>
                                </a:cubicBezTo>
                                <a:cubicBezTo>
                                  <a:pt x="170" y="155"/>
                                  <a:pt x="171" y="155"/>
                                  <a:pt x="171" y="155"/>
                                </a:cubicBezTo>
                                <a:cubicBezTo>
                                  <a:pt x="171" y="155"/>
                                  <a:pt x="171" y="155"/>
                                  <a:pt x="171" y="155"/>
                                </a:cubicBezTo>
                                <a:cubicBezTo>
                                  <a:pt x="170" y="155"/>
                                  <a:pt x="170" y="155"/>
                                  <a:pt x="169" y="155"/>
                                </a:cubicBezTo>
                                <a:cubicBezTo>
                                  <a:pt x="169" y="155"/>
                                  <a:pt x="169" y="155"/>
                                  <a:pt x="169" y="155"/>
                                </a:cubicBezTo>
                                <a:cubicBezTo>
                                  <a:pt x="169" y="155"/>
                                  <a:pt x="169" y="155"/>
                                  <a:pt x="169" y="155"/>
                                </a:cubicBezTo>
                                <a:cubicBezTo>
                                  <a:pt x="169" y="156"/>
                                  <a:pt x="169" y="156"/>
                                  <a:pt x="169" y="156"/>
                                </a:cubicBezTo>
                                <a:cubicBezTo>
                                  <a:pt x="169" y="156"/>
                                  <a:pt x="169" y="156"/>
                                  <a:pt x="168" y="156"/>
                                </a:cubicBezTo>
                                <a:cubicBezTo>
                                  <a:pt x="168" y="156"/>
                                  <a:pt x="168" y="156"/>
                                  <a:pt x="168" y="156"/>
                                </a:cubicBezTo>
                                <a:cubicBezTo>
                                  <a:pt x="169" y="156"/>
                                  <a:pt x="169" y="156"/>
                                  <a:pt x="169" y="156"/>
                                </a:cubicBezTo>
                                <a:cubicBezTo>
                                  <a:pt x="169" y="157"/>
                                  <a:pt x="169" y="157"/>
                                  <a:pt x="169" y="158"/>
                                </a:cubicBezTo>
                                <a:cubicBezTo>
                                  <a:pt x="168" y="158"/>
                                  <a:pt x="168" y="157"/>
                                  <a:pt x="168" y="157"/>
                                </a:cubicBezTo>
                                <a:cubicBezTo>
                                  <a:pt x="167" y="158"/>
                                  <a:pt x="167" y="158"/>
                                  <a:pt x="167" y="158"/>
                                </a:cubicBezTo>
                                <a:cubicBezTo>
                                  <a:pt x="167" y="158"/>
                                  <a:pt x="167" y="158"/>
                                  <a:pt x="166" y="158"/>
                                </a:cubicBezTo>
                                <a:cubicBezTo>
                                  <a:pt x="167" y="158"/>
                                  <a:pt x="167" y="158"/>
                                  <a:pt x="167" y="157"/>
                                </a:cubicBezTo>
                                <a:cubicBezTo>
                                  <a:pt x="167" y="157"/>
                                  <a:pt x="167" y="157"/>
                                  <a:pt x="167" y="157"/>
                                </a:cubicBezTo>
                                <a:cubicBezTo>
                                  <a:pt x="167" y="157"/>
                                  <a:pt x="167" y="156"/>
                                  <a:pt x="167" y="156"/>
                                </a:cubicBezTo>
                                <a:cubicBezTo>
                                  <a:pt x="168" y="156"/>
                                  <a:pt x="168" y="156"/>
                                  <a:pt x="168" y="156"/>
                                </a:cubicBezTo>
                                <a:cubicBezTo>
                                  <a:pt x="168" y="155"/>
                                  <a:pt x="168" y="155"/>
                                  <a:pt x="168" y="154"/>
                                </a:cubicBezTo>
                                <a:cubicBezTo>
                                  <a:pt x="168" y="154"/>
                                  <a:pt x="169" y="155"/>
                                  <a:pt x="169" y="155"/>
                                </a:cubicBezTo>
                                <a:cubicBezTo>
                                  <a:pt x="169" y="155"/>
                                  <a:pt x="169" y="154"/>
                                  <a:pt x="169" y="154"/>
                                </a:cubicBezTo>
                                <a:cubicBezTo>
                                  <a:pt x="169" y="154"/>
                                  <a:pt x="169" y="154"/>
                                  <a:pt x="169" y="154"/>
                                </a:cubicBezTo>
                                <a:cubicBezTo>
                                  <a:pt x="169" y="154"/>
                                  <a:pt x="169" y="153"/>
                                  <a:pt x="170" y="153"/>
                                </a:cubicBezTo>
                                <a:cubicBezTo>
                                  <a:pt x="170" y="153"/>
                                  <a:pt x="170" y="153"/>
                                  <a:pt x="170" y="153"/>
                                </a:cubicBezTo>
                                <a:cubicBezTo>
                                  <a:pt x="171" y="153"/>
                                  <a:pt x="170" y="153"/>
                                  <a:pt x="171" y="153"/>
                                </a:cubicBezTo>
                                <a:moveTo>
                                  <a:pt x="239" y="170"/>
                                </a:moveTo>
                                <a:cubicBezTo>
                                  <a:pt x="239" y="170"/>
                                  <a:pt x="239" y="170"/>
                                  <a:pt x="239" y="170"/>
                                </a:cubicBezTo>
                                <a:cubicBezTo>
                                  <a:pt x="239" y="170"/>
                                  <a:pt x="239" y="170"/>
                                  <a:pt x="239" y="170"/>
                                </a:cubicBezTo>
                                <a:moveTo>
                                  <a:pt x="155" y="149"/>
                                </a:move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moveTo>
                                  <a:pt x="179" y="155"/>
                                </a:moveTo>
                                <a:cubicBezTo>
                                  <a:pt x="179" y="155"/>
                                  <a:pt x="179" y="155"/>
                                  <a:pt x="179" y="155"/>
                                </a:cubicBezTo>
                                <a:cubicBezTo>
                                  <a:pt x="178" y="155"/>
                                  <a:pt x="178" y="155"/>
                                  <a:pt x="178" y="155"/>
                                </a:cubicBezTo>
                                <a:cubicBezTo>
                                  <a:pt x="178" y="155"/>
                                  <a:pt x="178" y="155"/>
                                  <a:pt x="178" y="155"/>
                                </a:cubicBezTo>
                                <a:cubicBezTo>
                                  <a:pt x="179" y="155"/>
                                  <a:pt x="179" y="155"/>
                                  <a:pt x="179" y="155"/>
                                </a:cubicBezTo>
                                <a:moveTo>
                                  <a:pt x="257" y="175"/>
                                </a:moveTo>
                                <a:cubicBezTo>
                                  <a:pt x="256" y="176"/>
                                  <a:pt x="256" y="176"/>
                                  <a:pt x="256" y="177"/>
                                </a:cubicBezTo>
                                <a:cubicBezTo>
                                  <a:pt x="256" y="177"/>
                                  <a:pt x="256" y="177"/>
                                  <a:pt x="256" y="177"/>
                                </a:cubicBezTo>
                                <a:cubicBezTo>
                                  <a:pt x="256" y="177"/>
                                  <a:pt x="256" y="178"/>
                                  <a:pt x="256" y="178"/>
                                </a:cubicBezTo>
                                <a:cubicBezTo>
                                  <a:pt x="255" y="178"/>
                                  <a:pt x="255" y="178"/>
                                  <a:pt x="255" y="178"/>
                                </a:cubicBezTo>
                                <a:cubicBezTo>
                                  <a:pt x="255" y="179"/>
                                  <a:pt x="255" y="179"/>
                                  <a:pt x="255" y="180"/>
                                </a:cubicBezTo>
                                <a:cubicBezTo>
                                  <a:pt x="254" y="180"/>
                                  <a:pt x="254" y="180"/>
                                  <a:pt x="254" y="179"/>
                                </a:cubicBezTo>
                                <a:cubicBezTo>
                                  <a:pt x="254" y="179"/>
                                  <a:pt x="254" y="179"/>
                                  <a:pt x="254" y="179"/>
                                </a:cubicBezTo>
                                <a:cubicBezTo>
                                  <a:pt x="254" y="178"/>
                                  <a:pt x="254" y="179"/>
                                  <a:pt x="254" y="178"/>
                                </a:cubicBezTo>
                                <a:cubicBezTo>
                                  <a:pt x="254" y="178"/>
                                  <a:pt x="254" y="179"/>
                                  <a:pt x="255" y="179"/>
                                </a:cubicBezTo>
                                <a:cubicBezTo>
                                  <a:pt x="255" y="178"/>
                                  <a:pt x="255" y="178"/>
                                  <a:pt x="255" y="177"/>
                                </a:cubicBezTo>
                                <a:cubicBezTo>
                                  <a:pt x="255" y="177"/>
                                  <a:pt x="255" y="177"/>
                                  <a:pt x="255" y="177"/>
                                </a:cubicBezTo>
                                <a:cubicBezTo>
                                  <a:pt x="255" y="176"/>
                                  <a:pt x="256" y="175"/>
                                  <a:pt x="256" y="175"/>
                                </a:cubicBezTo>
                                <a:cubicBezTo>
                                  <a:pt x="256" y="175"/>
                                  <a:pt x="256" y="175"/>
                                  <a:pt x="257" y="175"/>
                                </a:cubicBezTo>
                                <a:moveTo>
                                  <a:pt x="135" y="150"/>
                                </a:moveTo>
                                <a:cubicBezTo>
                                  <a:pt x="135" y="150"/>
                                  <a:pt x="135" y="150"/>
                                  <a:pt x="135" y="150"/>
                                </a:cubicBezTo>
                                <a:cubicBezTo>
                                  <a:pt x="135" y="149"/>
                                  <a:pt x="136" y="148"/>
                                  <a:pt x="136" y="147"/>
                                </a:cubicBezTo>
                                <a:cubicBezTo>
                                  <a:pt x="136" y="147"/>
                                  <a:pt x="136" y="147"/>
                                  <a:pt x="136" y="147"/>
                                </a:cubicBezTo>
                                <a:cubicBezTo>
                                  <a:pt x="136" y="146"/>
                                  <a:pt x="136" y="146"/>
                                  <a:pt x="137" y="145"/>
                                </a:cubicBezTo>
                                <a:cubicBezTo>
                                  <a:pt x="136" y="145"/>
                                  <a:pt x="136" y="145"/>
                                  <a:pt x="136" y="145"/>
                                </a:cubicBezTo>
                                <a:cubicBezTo>
                                  <a:pt x="136" y="145"/>
                                  <a:pt x="136" y="146"/>
                                  <a:pt x="136" y="146"/>
                                </a:cubicBezTo>
                                <a:cubicBezTo>
                                  <a:pt x="136" y="146"/>
                                  <a:pt x="136" y="146"/>
                                  <a:pt x="135" y="146"/>
                                </a:cubicBezTo>
                                <a:cubicBezTo>
                                  <a:pt x="135" y="147"/>
                                  <a:pt x="135" y="147"/>
                                  <a:pt x="135" y="147"/>
                                </a:cubicBezTo>
                                <a:cubicBezTo>
                                  <a:pt x="135" y="147"/>
                                  <a:pt x="135" y="147"/>
                                  <a:pt x="135" y="147"/>
                                </a:cubicBezTo>
                                <a:cubicBezTo>
                                  <a:pt x="135" y="148"/>
                                  <a:pt x="135" y="148"/>
                                  <a:pt x="135" y="148"/>
                                </a:cubicBezTo>
                                <a:cubicBezTo>
                                  <a:pt x="135" y="149"/>
                                  <a:pt x="135" y="149"/>
                                  <a:pt x="135" y="150"/>
                                </a:cubicBezTo>
                                <a:moveTo>
                                  <a:pt x="242" y="171"/>
                                </a:moveTo>
                                <a:cubicBezTo>
                                  <a:pt x="242" y="172"/>
                                  <a:pt x="241" y="172"/>
                                  <a:pt x="241" y="172"/>
                                </a:cubicBezTo>
                                <a:cubicBezTo>
                                  <a:pt x="241" y="172"/>
                                  <a:pt x="242" y="172"/>
                                  <a:pt x="242" y="171"/>
                                </a:cubicBezTo>
                                <a:cubicBezTo>
                                  <a:pt x="242" y="171"/>
                                  <a:pt x="242" y="171"/>
                                  <a:pt x="242" y="171"/>
                                </a:cubicBezTo>
                                <a:moveTo>
                                  <a:pt x="139" y="146"/>
                                </a:move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moveTo>
                                  <a:pt x="171" y="154"/>
                                </a:move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moveTo>
                                  <a:pt x="141" y="147"/>
                                </a:moveTo>
                                <a:cubicBezTo>
                                  <a:pt x="140" y="147"/>
                                  <a:pt x="140" y="147"/>
                                  <a:pt x="140" y="147"/>
                                </a:cubicBezTo>
                                <a:cubicBezTo>
                                  <a:pt x="140" y="147"/>
                                  <a:pt x="140" y="147"/>
                                  <a:pt x="140" y="146"/>
                                </a:cubicBezTo>
                                <a:cubicBezTo>
                                  <a:pt x="141" y="147"/>
                                  <a:pt x="141" y="147"/>
                                  <a:pt x="141" y="147"/>
                                </a:cubicBezTo>
                                <a:moveTo>
                                  <a:pt x="241" y="172"/>
                                </a:moveTo>
                                <a:cubicBezTo>
                                  <a:pt x="241" y="172"/>
                                  <a:pt x="241" y="172"/>
                                  <a:pt x="241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3"/>
                                  <a:pt x="240" y="173"/>
                                  <a:pt x="240" y="174"/>
                                </a:cubicBezTo>
                                <a:cubicBezTo>
                                  <a:pt x="240" y="174"/>
                                  <a:pt x="240" y="174"/>
                                  <a:pt x="240" y="174"/>
                                </a:cubicBezTo>
                                <a:cubicBezTo>
                                  <a:pt x="240" y="175"/>
                                  <a:pt x="240" y="174"/>
                                  <a:pt x="241" y="175"/>
                                </a:cubicBezTo>
                                <a:cubicBezTo>
                                  <a:pt x="241" y="175"/>
                                  <a:pt x="241" y="175"/>
                                  <a:pt x="240" y="175"/>
                                </a:cubicBezTo>
                                <a:cubicBezTo>
                                  <a:pt x="240" y="175"/>
                                  <a:pt x="240" y="176"/>
                                  <a:pt x="240" y="176"/>
                                </a:cubicBezTo>
                                <a:cubicBezTo>
                                  <a:pt x="240" y="176"/>
                                  <a:pt x="240" y="176"/>
                                  <a:pt x="240" y="176"/>
                                </a:cubicBezTo>
                                <a:cubicBezTo>
                                  <a:pt x="240" y="175"/>
                                  <a:pt x="240" y="175"/>
                                  <a:pt x="241" y="175"/>
                                </a:cubicBezTo>
                                <a:cubicBezTo>
                                  <a:pt x="240" y="175"/>
                                  <a:pt x="240" y="175"/>
                                  <a:pt x="240" y="175"/>
                                </a:cubicBezTo>
                                <a:cubicBezTo>
                                  <a:pt x="240" y="175"/>
                                  <a:pt x="240" y="175"/>
                                  <a:pt x="240" y="176"/>
                                </a:cubicBezTo>
                                <a:cubicBezTo>
                                  <a:pt x="239" y="176"/>
                                  <a:pt x="239" y="176"/>
                                  <a:pt x="239" y="176"/>
                                </a:cubicBezTo>
                                <a:cubicBezTo>
                                  <a:pt x="239" y="176"/>
                                  <a:pt x="239" y="176"/>
                                  <a:pt x="239" y="176"/>
                                </a:cubicBezTo>
                                <a:cubicBezTo>
                                  <a:pt x="239" y="176"/>
                                  <a:pt x="239" y="176"/>
                                  <a:pt x="239" y="176"/>
                                </a:cubicBezTo>
                                <a:cubicBezTo>
                                  <a:pt x="239" y="174"/>
                                  <a:pt x="240" y="173"/>
                                  <a:pt x="241" y="172"/>
                                </a:cubicBezTo>
                                <a:cubicBezTo>
                                  <a:pt x="241" y="172"/>
                                  <a:pt x="241" y="172"/>
                                  <a:pt x="241" y="172"/>
                                </a:cubicBezTo>
                                <a:moveTo>
                                  <a:pt x="138" y="146"/>
                                </a:moveTo>
                                <a:cubicBezTo>
                                  <a:pt x="138" y="146"/>
                                  <a:pt x="138" y="147"/>
                                  <a:pt x="138" y="147"/>
                                </a:cubicBezTo>
                                <a:cubicBezTo>
                                  <a:pt x="138" y="147"/>
                                  <a:pt x="138" y="147"/>
                                  <a:pt x="138" y="147"/>
                                </a:cubicBezTo>
                                <a:cubicBezTo>
                                  <a:pt x="138" y="147"/>
                                  <a:pt x="138" y="147"/>
                                  <a:pt x="138" y="146"/>
                                </a:cubicBezTo>
                                <a:cubicBezTo>
                                  <a:pt x="138" y="147"/>
                                  <a:pt x="138" y="147"/>
                                  <a:pt x="138" y="147"/>
                                </a:cubicBezTo>
                                <a:cubicBezTo>
                                  <a:pt x="138" y="146"/>
                                  <a:pt x="138" y="146"/>
                                  <a:pt x="138" y="146"/>
                                </a:cubicBezTo>
                                <a:moveTo>
                                  <a:pt x="155" y="150"/>
                                </a:moveTo>
                                <a:cubicBezTo>
                                  <a:pt x="155" y="151"/>
                                  <a:pt x="155" y="151"/>
                                  <a:pt x="155" y="151"/>
                                </a:cubicBezTo>
                                <a:cubicBezTo>
                                  <a:pt x="155" y="151"/>
                                  <a:pt x="155" y="151"/>
                                  <a:pt x="155" y="151"/>
                                </a:cubicBezTo>
                                <a:cubicBezTo>
                                  <a:pt x="155" y="151"/>
                                  <a:pt x="155" y="151"/>
                                  <a:pt x="155" y="151"/>
                                </a:cubicBezTo>
                                <a:cubicBezTo>
                                  <a:pt x="155" y="150"/>
                                  <a:pt x="155" y="150"/>
                                  <a:pt x="155" y="150"/>
                                </a:cubicBezTo>
                                <a:moveTo>
                                  <a:pt x="176" y="156"/>
                                </a:moveTo>
                                <a:cubicBezTo>
                                  <a:pt x="176" y="157"/>
                                  <a:pt x="175" y="157"/>
                                  <a:pt x="175" y="157"/>
                                </a:cubicBezTo>
                                <a:cubicBezTo>
                                  <a:pt x="175" y="157"/>
                                  <a:pt x="176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4" y="158"/>
                                </a:cubicBezTo>
                                <a:cubicBezTo>
                                  <a:pt x="175" y="157"/>
                                  <a:pt x="175" y="157"/>
                                  <a:pt x="175" y="157"/>
                                </a:cubicBezTo>
                                <a:cubicBezTo>
                                  <a:pt x="175" y="157"/>
                                  <a:pt x="175" y="156"/>
                                  <a:pt x="175" y="156"/>
                                </a:cubicBezTo>
                                <a:cubicBezTo>
                                  <a:pt x="175" y="156"/>
                                  <a:pt x="176" y="156"/>
                                  <a:pt x="176" y="156"/>
                                </a:cubicBezTo>
                                <a:moveTo>
                                  <a:pt x="175" y="156"/>
                                </a:moveTo>
                                <a:cubicBezTo>
                                  <a:pt x="174" y="156"/>
                                  <a:pt x="174" y="156"/>
                                  <a:pt x="174" y="157"/>
                                </a:cubicBezTo>
                                <a:cubicBezTo>
                                  <a:pt x="174" y="157"/>
                                  <a:pt x="174" y="157"/>
                                  <a:pt x="174" y="157"/>
                                </a:cubicBezTo>
                                <a:cubicBezTo>
                                  <a:pt x="174" y="157"/>
                                  <a:pt x="174" y="157"/>
                                  <a:pt x="174" y="157"/>
                                </a:cubicBezTo>
                                <a:cubicBezTo>
                                  <a:pt x="174" y="156"/>
                                  <a:pt x="175" y="157"/>
                                  <a:pt x="175" y="156"/>
                                </a:cubicBezTo>
                                <a:cubicBezTo>
                                  <a:pt x="175" y="156"/>
                                  <a:pt x="175" y="156"/>
                                  <a:pt x="175" y="156"/>
                                </a:cubicBezTo>
                                <a:moveTo>
                                  <a:pt x="242" y="173"/>
                                </a:moveTo>
                                <a:cubicBezTo>
                                  <a:pt x="242" y="173"/>
                                  <a:pt x="242" y="173"/>
                                  <a:pt x="242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4"/>
                                  <a:pt x="241" y="174"/>
                                  <a:pt x="242" y="174"/>
                                </a:cubicBezTo>
                                <a:cubicBezTo>
                                  <a:pt x="242" y="174"/>
                                  <a:pt x="242" y="173"/>
                                  <a:pt x="242" y="173"/>
                                </a:cubicBezTo>
                                <a:cubicBezTo>
                                  <a:pt x="242" y="173"/>
                                  <a:pt x="242" y="173"/>
                                  <a:pt x="242" y="173"/>
                                </a:cubicBezTo>
                                <a:moveTo>
                                  <a:pt x="259" y="178"/>
                                </a:move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moveTo>
                                  <a:pt x="137" y="148"/>
                                </a:moveTo>
                                <a:cubicBezTo>
                                  <a:pt x="137" y="148"/>
                                  <a:pt x="137" y="148"/>
                                  <a:pt x="137" y="148"/>
                                </a:cubicBezTo>
                                <a:cubicBezTo>
                                  <a:pt x="137" y="148"/>
                                  <a:pt x="137" y="148"/>
                                  <a:pt x="137" y="148"/>
                                </a:cubicBezTo>
                                <a:cubicBezTo>
                                  <a:pt x="137" y="147"/>
                                  <a:pt x="137" y="147"/>
                                  <a:pt x="137" y="147"/>
                                </a:cubicBezTo>
                                <a:cubicBezTo>
                                  <a:pt x="137" y="147"/>
                                  <a:pt x="137" y="147"/>
                                  <a:pt x="138" y="147"/>
                                </a:cubicBezTo>
                                <a:cubicBezTo>
                                  <a:pt x="138" y="148"/>
                                  <a:pt x="138" y="148"/>
                                  <a:pt x="138" y="149"/>
                                </a:cubicBezTo>
                                <a:cubicBezTo>
                                  <a:pt x="138" y="149"/>
                                  <a:pt x="138" y="149"/>
                                  <a:pt x="138" y="149"/>
                                </a:cubicBezTo>
                                <a:cubicBezTo>
                                  <a:pt x="138" y="149"/>
                                  <a:pt x="138" y="149"/>
                                  <a:pt x="138" y="149"/>
                                </a:cubicBezTo>
                                <a:cubicBezTo>
                                  <a:pt x="138" y="149"/>
                                  <a:pt x="138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8" y="149"/>
                                </a:cubicBezTo>
                                <a:cubicBezTo>
                                  <a:pt x="137" y="150"/>
                                  <a:pt x="137" y="150"/>
                                  <a:pt x="137" y="150"/>
                                </a:cubicBezTo>
                                <a:cubicBezTo>
                                  <a:pt x="137" y="150"/>
                                  <a:pt x="137" y="150"/>
                                  <a:pt x="137" y="150"/>
                                </a:cubicBezTo>
                                <a:cubicBezTo>
                                  <a:pt x="137" y="151"/>
                                  <a:pt x="137" y="151"/>
                                  <a:pt x="137" y="151"/>
                                </a:cubicBezTo>
                                <a:cubicBezTo>
                                  <a:pt x="137" y="151"/>
                                  <a:pt x="137" y="151"/>
                                  <a:pt x="137" y="151"/>
                                </a:cubicBezTo>
                                <a:cubicBezTo>
                                  <a:pt x="137" y="151"/>
                                  <a:pt x="137" y="151"/>
                                  <a:pt x="137" y="151"/>
                                </a:cubicBezTo>
                                <a:cubicBezTo>
                                  <a:pt x="137" y="151"/>
                                  <a:pt x="137" y="151"/>
                                  <a:pt x="138" y="151"/>
                                </a:cubicBezTo>
                                <a:cubicBezTo>
                                  <a:pt x="137" y="152"/>
                                  <a:pt x="137" y="153"/>
                                  <a:pt x="137" y="153"/>
                                </a:cubicBezTo>
                                <a:cubicBezTo>
                                  <a:pt x="137" y="154"/>
                                  <a:pt x="137" y="154"/>
                                  <a:pt x="137" y="154"/>
                                </a:cubicBezTo>
                                <a:cubicBezTo>
                                  <a:pt x="137" y="154"/>
                                  <a:pt x="137" y="154"/>
                                  <a:pt x="137" y="154"/>
                                </a:cubicBezTo>
                                <a:cubicBezTo>
                                  <a:pt x="137" y="154"/>
                                  <a:pt x="137" y="154"/>
                                  <a:pt x="137" y="154"/>
                                </a:cubicBezTo>
                                <a:cubicBezTo>
                                  <a:pt x="137" y="155"/>
                                  <a:pt x="137" y="155"/>
                                  <a:pt x="137" y="155"/>
                                </a:cubicBezTo>
                                <a:cubicBezTo>
                                  <a:pt x="136" y="155"/>
                                  <a:pt x="136" y="155"/>
                                  <a:pt x="136" y="155"/>
                                </a:cubicBezTo>
                                <a:cubicBezTo>
                                  <a:pt x="136" y="156"/>
                                  <a:pt x="136" y="156"/>
                                  <a:pt x="136" y="157"/>
                                </a:cubicBezTo>
                                <a:cubicBezTo>
                                  <a:pt x="136" y="156"/>
                                  <a:pt x="135" y="156"/>
                                  <a:pt x="135" y="156"/>
                                </a:cubicBezTo>
                                <a:cubicBezTo>
                                  <a:pt x="135" y="156"/>
                                  <a:pt x="135" y="156"/>
                                  <a:pt x="135" y="155"/>
                                </a:cubicBezTo>
                                <a:cubicBezTo>
                                  <a:pt x="136" y="155"/>
                                  <a:pt x="136" y="155"/>
                                  <a:pt x="136" y="155"/>
                                </a:cubicBezTo>
                                <a:cubicBezTo>
                                  <a:pt x="136" y="155"/>
                                  <a:pt x="136" y="155"/>
                                  <a:pt x="136" y="154"/>
                                </a:cubicBezTo>
                                <a:cubicBezTo>
                                  <a:pt x="136" y="154"/>
                                  <a:pt x="136" y="154"/>
                                  <a:pt x="136" y="154"/>
                                </a:cubicBezTo>
                                <a:cubicBezTo>
                                  <a:pt x="136" y="154"/>
                                  <a:pt x="136" y="154"/>
                                  <a:pt x="136" y="154"/>
                                </a:cubicBezTo>
                                <a:cubicBezTo>
                                  <a:pt x="136" y="154"/>
                                  <a:pt x="136" y="154"/>
                                  <a:pt x="135" y="154"/>
                                </a:cubicBezTo>
                                <a:cubicBezTo>
                                  <a:pt x="135" y="154"/>
                                  <a:pt x="135" y="154"/>
                                  <a:pt x="135" y="154"/>
                                </a:cubicBezTo>
                                <a:cubicBezTo>
                                  <a:pt x="135" y="154"/>
                                  <a:pt x="135" y="154"/>
                                  <a:pt x="135" y="154"/>
                                </a:cubicBezTo>
                                <a:cubicBezTo>
                                  <a:pt x="135" y="153"/>
                                  <a:pt x="135" y="153"/>
                                  <a:pt x="136" y="153"/>
                                </a:cubicBezTo>
                                <a:cubicBezTo>
                                  <a:pt x="136" y="153"/>
                                  <a:pt x="136" y="152"/>
                                  <a:pt x="136" y="152"/>
                                </a:cubicBezTo>
                                <a:cubicBezTo>
                                  <a:pt x="136" y="152"/>
                                  <a:pt x="136" y="152"/>
                                  <a:pt x="136" y="153"/>
                                </a:cubicBezTo>
                                <a:cubicBezTo>
                                  <a:pt x="136" y="153"/>
                                  <a:pt x="136" y="153"/>
                                  <a:pt x="135" y="153"/>
                                </a:cubicBezTo>
                                <a:cubicBezTo>
                                  <a:pt x="136" y="152"/>
                                  <a:pt x="136" y="152"/>
                                  <a:pt x="136" y="152"/>
                                </a:cubicBezTo>
                                <a:cubicBezTo>
                                  <a:pt x="136" y="152"/>
                                  <a:pt x="136" y="151"/>
                                  <a:pt x="136" y="151"/>
                                </a:cubicBezTo>
                                <a:cubicBezTo>
                                  <a:pt x="136" y="151"/>
                                  <a:pt x="137" y="151"/>
                                  <a:pt x="137" y="151"/>
                                </a:cubicBezTo>
                                <a:cubicBezTo>
                                  <a:pt x="137" y="150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8"/>
                                  <a:pt x="137" y="148"/>
                                </a:cubicBezTo>
                                <a:cubicBezTo>
                                  <a:pt x="137" y="148"/>
                                  <a:pt x="137" y="148"/>
                                  <a:pt x="137" y="148"/>
                                </a:cubicBezTo>
                                <a:moveTo>
                                  <a:pt x="173" y="156"/>
                                </a:moveTo>
                                <a:cubicBezTo>
                                  <a:pt x="173" y="157"/>
                                  <a:pt x="173" y="157"/>
                                  <a:pt x="173" y="157"/>
                                </a:cubicBezTo>
                                <a:cubicBezTo>
                                  <a:pt x="173" y="158"/>
                                  <a:pt x="173" y="158"/>
                                  <a:pt x="173" y="158"/>
                                </a:cubicBezTo>
                                <a:cubicBezTo>
                                  <a:pt x="173" y="157"/>
                                  <a:pt x="173" y="157"/>
                                  <a:pt x="173" y="157"/>
                                </a:cubicBezTo>
                                <a:cubicBezTo>
                                  <a:pt x="173" y="157"/>
                                  <a:pt x="173" y="157"/>
                                  <a:pt x="173" y="157"/>
                                </a:cubicBezTo>
                                <a:cubicBezTo>
                                  <a:pt x="174" y="157"/>
                                  <a:pt x="174" y="157"/>
                                  <a:pt x="174" y="156"/>
                                </a:cubicBezTo>
                                <a:cubicBezTo>
                                  <a:pt x="174" y="156"/>
                                  <a:pt x="173" y="156"/>
                                  <a:pt x="173" y="156"/>
                                </a:cubicBezTo>
                                <a:moveTo>
                                  <a:pt x="179" y="158"/>
                                </a:move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moveTo>
                                  <a:pt x="154" y="152"/>
                                </a:moveTo>
                                <a:cubicBezTo>
                                  <a:pt x="154" y="152"/>
                                  <a:pt x="154" y="152"/>
                                  <a:pt x="154" y="152"/>
                                </a:cubicBezTo>
                                <a:cubicBezTo>
                                  <a:pt x="154" y="152"/>
                                  <a:pt x="154" y="152"/>
                                  <a:pt x="155" y="152"/>
                                </a:cubicBezTo>
                                <a:cubicBezTo>
                                  <a:pt x="155" y="152"/>
                                  <a:pt x="155" y="152"/>
                                  <a:pt x="155" y="152"/>
                                </a:cubicBezTo>
                                <a:cubicBezTo>
                                  <a:pt x="155" y="152"/>
                                  <a:pt x="154" y="152"/>
                                  <a:pt x="154" y="152"/>
                                </a:cubicBezTo>
                                <a:moveTo>
                                  <a:pt x="94" y="137"/>
                                </a:moveTo>
                                <a:cubicBezTo>
                                  <a:pt x="94" y="138"/>
                                  <a:pt x="94" y="138"/>
                                  <a:pt x="94" y="138"/>
                                </a:cubicBezTo>
                                <a:cubicBezTo>
                                  <a:pt x="94" y="137"/>
                                  <a:pt x="94" y="137"/>
                                  <a:pt x="94" y="137"/>
                                </a:cubicBezTo>
                                <a:cubicBezTo>
                                  <a:pt x="94" y="137"/>
                                  <a:pt x="94" y="137"/>
                                  <a:pt x="94" y="137"/>
                                </a:cubicBezTo>
                                <a:cubicBezTo>
                                  <a:pt x="94" y="137"/>
                                  <a:pt x="94" y="138"/>
                                  <a:pt x="94" y="138"/>
                                </a:cubicBezTo>
                                <a:cubicBezTo>
                                  <a:pt x="94" y="138"/>
                                  <a:pt x="93" y="138"/>
                                  <a:pt x="94" y="137"/>
                                </a:cubicBezTo>
                                <a:moveTo>
                                  <a:pt x="242" y="174"/>
                                </a:moveTo>
                                <a:cubicBezTo>
                                  <a:pt x="242" y="175"/>
                                  <a:pt x="241" y="175"/>
                                  <a:pt x="241" y="175"/>
                                </a:cubicBezTo>
                                <a:cubicBezTo>
                                  <a:pt x="241" y="175"/>
                                  <a:pt x="241" y="175"/>
                                  <a:pt x="241" y="175"/>
                                </a:cubicBezTo>
                                <a:cubicBezTo>
                                  <a:pt x="241" y="175"/>
                                  <a:pt x="241" y="175"/>
                                  <a:pt x="241" y="174"/>
                                </a:cubicBezTo>
                                <a:cubicBezTo>
                                  <a:pt x="241" y="174"/>
                                  <a:pt x="241" y="174"/>
                                  <a:pt x="242" y="174"/>
                                </a:cubicBezTo>
                                <a:moveTo>
                                  <a:pt x="181" y="159"/>
                                </a:moveTo>
                                <a:cubicBezTo>
                                  <a:pt x="180" y="159"/>
                                  <a:pt x="180" y="160"/>
                                  <a:pt x="180" y="160"/>
                                </a:cubicBezTo>
                                <a:cubicBezTo>
                                  <a:pt x="180" y="160"/>
                                  <a:pt x="180" y="160"/>
                                  <a:pt x="180" y="160"/>
                                </a:cubicBezTo>
                                <a:cubicBezTo>
                                  <a:pt x="180" y="159"/>
                                  <a:pt x="180" y="159"/>
                                  <a:pt x="180" y="159"/>
                                </a:cubicBezTo>
                                <a:cubicBezTo>
                                  <a:pt x="180" y="159"/>
                                  <a:pt x="180" y="159"/>
                                  <a:pt x="181" y="159"/>
                                </a:cubicBezTo>
                                <a:moveTo>
                                  <a:pt x="187" y="161"/>
                                </a:moveTo>
                                <a:cubicBezTo>
                                  <a:pt x="186" y="161"/>
                                  <a:pt x="186" y="161"/>
                                  <a:pt x="186" y="162"/>
                                </a:cubicBezTo>
                                <a:cubicBezTo>
                                  <a:pt x="186" y="162"/>
                                  <a:pt x="186" y="162"/>
                                  <a:pt x="187" y="162"/>
                                </a:cubicBezTo>
                                <a:cubicBezTo>
                                  <a:pt x="187" y="161"/>
                                  <a:pt x="187" y="161"/>
                                  <a:pt x="187" y="161"/>
                                </a:cubicBezTo>
                                <a:cubicBezTo>
                                  <a:pt x="187" y="161"/>
                                  <a:pt x="187" y="161"/>
                                  <a:pt x="187" y="161"/>
                                </a:cubicBezTo>
                                <a:cubicBezTo>
                                  <a:pt x="188" y="161"/>
                                  <a:pt x="187" y="161"/>
                                  <a:pt x="187" y="161"/>
                                </a:cubicBezTo>
                                <a:moveTo>
                                  <a:pt x="250" y="177"/>
                                </a:moveTo>
                                <a:cubicBezTo>
                                  <a:pt x="250" y="177"/>
                                  <a:pt x="249" y="177"/>
                                  <a:pt x="249" y="177"/>
                                </a:cubicBezTo>
                                <a:cubicBezTo>
                                  <a:pt x="249" y="177"/>
                                  <a:pt x="249" y="177"/>
                                  <a:pt x="249" y="177"/>
                                </a:cubicBezTo>
                                <a:cubicBezTo>
                                  <a:pt x="249" y="178"/>
                                  <a:pt x="249" y="178"/>
                                  <a:pt x="250" y="178"/>
                                </a:cubicBezTo>
                                <a:cubicBezTo>
                                  <a:pt x="250" y="177"/>
                                  <a:pt x="250" y="177"/>
                                  <a:pt x="250" y="177"/>
                                </a:cubicBezTo>
                                <a:moveTo>
                                  <a:pt x="149" y="152"/>
                                </a:move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cubicBezTo>
                                  <a:pt x="150" y="152"/>
                                  <a:pt x="150" y="152"/>
                                  <a:pt x="150" y="152"/>
                                </a:cubicBezTo>
                                <a:cubicBezTo>
                                  <a:pt x="150" y="152"/>
                                  <a:pt x="150" y="152"/>
                                  <a:pt x="150" y="153"/>
                                </a:cubicBezTo>
                                <a:cubicBezTo>
                                  <a:pt x="150" y="153"/>
                                  <a:pt x="149" y="153"/>
                                  <a:pt x="149" y="153"/>
                                </a:cubicBez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moveTo>
                                  <a:pt x="173" y="159"/>
                                </a:moveTo>
                                <a:cubicBezTo>
                                  <a:pt x="173" y="159"/>
                                  <a:pt x="173" y="159"/>
                                  <a:pt x="173" y="159"/>
                                </a:cubicBezTo>
                                <a:cubicBezTo>
                                  <a:pt x="173" y="159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9"/>
                                </a:cubicBezTo>
                                <a:cubicBezTo>
                                  <a:pt x="174" y="159"/>
                                  <a:pt x="174" y="159"/>
                                  <a:pt x="174" y="159"/>
                                </a:cubicBezTo>
                                <a:cubicBezTo>
                                  <a:pt x="174" y="159"/>
                                  <a:pt x="174" y="159"/>
                                  <a:pt x="174" y="159"/>
                                </a:cubicBezTo>
                                <a:cubicBezTo>
                                  <a:pt x="173" y="159"/>
                                  <a:pt x="174" y="159"/>
                                  <a:pt x="173" y="159"/>
                                </a:cubicBezTo>
                                <a:moveTo>
                                  <a:pt x="239" y="175"/>
                                </a:moveTo>
                                <a:cubicBezTo>
                                  <a:pt x="238" y="175"/>
                                  <a:pt x="239" y="175"/>
                                  <a:pt x="238" y="175"/>
                                </a:cubicBezTo>
                                <a:cubicBezTo>
                                  <a:pt x="239" y="175"/>
                                  <a:pt x="239" y="175"/>
                                  <a:pt x="239" y="175"/>
                                </a:cubicBezTo>
                                <a:moveTo>
                                  <a:pt x="139" y="150"/>
                                </a:moveTo>
                                <a:cubicBezTo>
                                  <a:pt x="139" y="150"/>
                                  <a:pt x="139" y="150"/>
                                  <a:pt x="140" y="150"/>
                                </a:cubicBezTo>
                                <a:cubicBezTo>
                                  <a:pt x="140" y="150"/>
                                  <a:pt x="140" y="150"/>
                                  <a:pt x="140" y="150"/>
                                </a:cubicBezTo>
                                <a:cubicBezTo>
                                  <a:pt x="140" y="150"/>
                                  <a:pt x="140" y="150"/>
                                  <a:pt x="140" y="150"/>
                                </a:cubicBezTo>
                                <a:cubicBezTo>
                                  <a:pt x="140" y="150"/>
                                  <a:pt x="140" y="150"/>
                                  <a:pt x="140" y="151"/>
                                </a:cubicBezTo>
                                <a:cubicBezTo>
                                  <a:pt x="139" y="150"/>
                                  <a:pt x="140" y="151"/>
                                  <a:pt x="139" y="150"/>
                                </a:cubicBezTo>
                                <a:moveTo>
                                  <a:pt x="172" y="158"/>
                                </a:moveTo>
                                <a:cubicBezTo>
                                  <a:pt x="172" y="158"/>
                                  <a:pt x="172" y="158"/>
                                  <a:pt x="172" y="158"/>
                                </a:cubicBezTo>
                                <a:cubicBezTo>
                                  <a:pt x="172" y="158"/>
                                  <a:pt x="172" y="158"/>
                                  <a:pt x="172" y="158"/>
                                </a:cubicBezTo>
                                <a:moveTo>
                                  <a:pt x="183" y="161"/>
                                </a:moveTo>
                                <a:cubicBezTo>
                                  <a:pt x="183" y="161"/>
                                  <a:pt x="184" y="161"/>
                                  <a:pt x="184" y="161"/>
                                </a:cubicBezTo>
                                <a:cubicBezTo>
                                  <a:pt x="184" y="161"/>
                                  <a:pt x="184" y="161"/>
                                  <a:pt x="184" y="161"/>
                                </a:cubicBezTo>
                                <a:cubicBezTo>
                                  <a:pt x="184" y="161"/>
                                  <a:pt x="183" y="161"/>
                                  <a:pt x="183" y="161"/>
                                </a:cubicBezTo>
                                <a:cubicBezTo>
                                  <a:pt x="183" y="161"/>
                                  <a:pt x="183" y="161"/>
                                  <a:pt x="183" y="161"/>
                                </a:cubicBezTo>
                                <a:moveTo>
                                  <a:pt x="176" y="161"/>
                                </a:moveTo>
                                <a:cubicBezTo>
                                  <a:pt x="176" y="161"/>
                                  <a:pt x="175" y="162"/>
                                  <a:pt x="175" y="162"/>
                                </a:cubicBezTo>
                                <a:cubicBezTo>
                                  <a:pt x="175" y="162"/>
                                  <a:pt x="175" y="163"/>
                                  <a:pt x="175" y="163"/>
                                </a:cubicBezTo>
                                <a:cubicBezTo>
                                  <a:pt x="175" y="163"/>
                                  <a:pt x="175" y="163"/>
                                  <a:pt x="175" y="163"/>
                                </a:cubicBezTo>
                                <a:cubicBezTo>
                                  <a:pt x="175" y="163"/>
                                  <a:pt x="175" y="163"/>
                                  <a:pt x="175" y="163"/>
                                </a:cubicBezTo>
                                <a:cubicBezTo>
                                  <a:pt x="175" y="163"/>
                                  <a:pt x="176" y="163"/>
                                  <a:pt x="176" y="162"/>
                                </a:cubicBezTo>
                                <a:cubicBezTo>
                                  <a:pt x="176" y="162"/>
                                  <a:pt x="176" y="162"/>
                                  <a:pt x="176" y="162"/>
                                </a:cubicBezTo>
                                <a:cubicBezTo>
                                  <a:pt x="176" y="162"/>
                                  <a:pt x="176" y="162"/>
                                  <a:pt x="176" y="162"/>
                                </a:cubicBezTo>
                                <a:cubicBezTo>
                                  <a:pt x="176" y="162"/>
                                  <a:pt x="176" y="162"/>
                                  <a:pt x="176" y="161"/>
                                </a:cubicBezTo>
                                <a:cubicBezTo>
                                  <a:pt x="176" y="161"/>
                                  <a:pt x="176" y="162"/>
                                  <a:pt x="176" y="162"/>
                                </a:cubicBezTo>
                                <a:cubicBezTo>
                                  <a:pt x="177" y="161"/>
                                  <a:pt x="177" y="161"/>
                                  <a:pt x="177" y="161"/>
                                </a:cubicBezTo>
                                <a:cubicBezTo>
                                  <a:pt x="177" y="161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6" y="160"/>
                                  <a:pt x="176" y="160"/>
                                </a:cubicBezTo>
                                <a:cubicBezTo>
                                  <a:pt x="176" y="161"/>
                                  <a:pt x="176" y="161"/>
                                  <a:pt x="176" y="161"/>
                                </a:cubicBezTo>
                                <a:moveTo>
                                  <a:pt x="146" y="154"/>
                                </a:moveTo>
                                <a:cubicBezTo>
                                  <a:pt x="146" y="154"/>
                                  <a:pt x="146" y="154"/>
                                  <a:pt x="146" y="154"/>
                                </a:cubicBezTo>
                                <a:cubicBezTo>
                                  <a:pt x="146" y="154"/>
                                  <a:pt x="146" y="155"/>
                                  <a:pt x="145" y="155"/>
                                </a:cubicBezTo>
                                <a:cubicBezTo>
                                  <a:pt x="146" y="155"/>
                                  <a:pt x="146" y="155"/>
                                  <a:pt x="146" y="155"/>
                                </a:cubicBezTo>
                                <a:cubicBezTo>
                                  <a:pt x="146" y="156"/>
                                  <a:pt x="146" y="156"/>
                                  <a:pt x="146" y="156"/>
                                </a:cubicBezTo>
                                <a:cubicBezTo>
                                  <a:pt x="146" y="156"/>
                                  <a:pt x="145" y="156"/>
                                  <a:pt x="145" y="156"/>
                                </a:cubicBezTo>
                                <a:cubicBezTo>
                                  <a:pt x="145" y="156"/>
                                  <a:pt x="145" y="156"/>
                                  <a:pt x="145" y="156"/>
                                </a:cubicBezTo>
                                <a:cubicBezTo>
                                  <a:pt x="145" y="156"/>
                                  <a:pt x="145" y="156"/>
                                  <a:pt x="145" y="156"/>
                                </a:cubicBezTo>
                                <a:cubicBezTo>
                                  <a:pt x="145" y="156"/>
                                  <a:pt x="145" y="156"/>
                                  <a:pt x="145" y="156"/>
                                </a:cubicBezTo>
                                <a:cubicBezTo>
                                  <a:pt x="145" y="155"/>
                                  <a:pt x="145" y="155"/>
                                  <a:pt x="145" y="154"/>
                                </a:cubicBezTo>
                                <a:cubicBezTo>
                                  <a:pt x="145" y="154"/>
                                  <a:pt x="145" y="154"/>
                                  <a:pt x="145" y="154"/>
                                </a:cubicBezTo>
                                <a:cubicBezTo>
                                  <a:pt x="145" y="154"/>
                                  <a:pt x="145" y="154"/>
                                  <a:pt x="145" y="154"/>
                                </a:cubicBezTo>
                                <a:cubicBezTo>
                                  <a:pt x="145" y="154"/>
                                  <a:pt x="145" y="154"/>
                                  <a:pt x="145" y="154"/>
                                </a:cubicBezTo>
                                <a:cubicBezTo>
                                  <a:pt x="145" y="154"/>
                                  <a:pt x="146" y="154"/>
                                  <a:pt x="146" y="153"/>
                                </a:cubicBezTo>
                                <a:cubicBezTo>
                                  <a:pt x="145" y="153"/>
                                  <a:pt x="145" y="153"/>
                                  <a:pt x="145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6" y="153"/>
                                  <a:pt x="145" y="153"/>
                                  <a:pt x="145" y="153"/>
                                </a:cubicBezTo>
                                <a:cubicBezTo>
                                  <a:pt x="145" y="153"/>
                                  <a:pt x="145" y="153"/>
                                  <a:pt x="145" y="152"/>
                                </a:cubicBezTo>
                                <a:cubicBezTo>
                                  <a:pt x="146" y="152"/>
                                  <a:pt x="145" y="153"/>
                                  <a:pt x="146" y="152"/>
                                </a:cubicBezTo>
                                <a:cubicBezTo>
                                  <a:pt x="146" y="153"/>
                                  <a:pt x="146" y="154"/>
                                  <a:pt x="146" y="154"/>
                                </a:cubicBezTo>
                                <a:moveTo>
                                  <a:pt x="244" y="177"/>
                                </a:moveTo>
                                <a:cubicBezTo>
                                  <a:pt x="245" y="178"/>
                                  <a:pt x="244" y="177"/>
                                  <a:pt x="245" y="178"/>
                                </a:cubicBezTo>
                                <a:cubicBezTo>
                                  <a:pt x="245" y="177"/>
                                  <a:pt x="245" y="178"/>
                                  <a:pt x="244" y="177"/>
                                </a:cubicBezTo>
                                <a:moveTo>
                                  <a:pt x="239" y="177"/>
                                </a:moveTo>
                                <a:cubicBezTo>
                                  <a:pt x="239" y="177"/>
                                  <a:pt x="239" y="177"/>
                                  <a:pt x="238" y="176"/>
                                </a:cubicBezTo>
                                <a:cubicBezTo>
                                  <a:pt x="238" y="176"/>
                                  <a:pt x="239" y="177"/>
                                  <a:pt x="239" y="177"/>
                                </a:cubicBezTo>
                                <a:moveTo>
                                  <a:pt x="168" y="161"/>
                                </a:moveTo>
                                <a:cubicBezTo>
                                  <a:pt x="168" y="161"/>
                                  <a:pt x="168" y="160"/>
                                  <a:pt x="168" y="160"/>
                                </a:cubicBezTo>
                                <a:cubicBezTo>
                                  <a:pt x="168" y="161"/>
                                  <a:pt x="168" y="161"/>
                                  <a:pt x="167" y="161"/>
                                </a:cubicBezTo>
                                <a:cubicBezTo>
                                  <a:pt x="167" y="161"/>
                                  <a:pt x="167" y="161"/>
                                  <a:pt x="167" y="161"/>
                                </a:cubicBezTo>
                                <a:cubicBezTo>
                                  <a:pt x="167" y="162"/>
                                  <a:pt x="167" y="162"/>
                                  <a:pt x="167" y="162"/>
                                </a:cubicBezTo>
                                <a:cubicBezTo>
                                  <a:pt x="167" y="162"/>
                                  <a:pt x="167" y="162"/>
                                  <a:pt x="167" y="162"/>
                                </a:cubicBezTo>
                                <a:cubicBezTo>
                                  <a:pt x="167" y="161"/>
                                  <a:pt x="168" y="160"/>
                                  <a:pt x="169" y="159"/>
                                </a:cubicBezTo>
                                <a:cubicBezTo>
                                  <a:pt x="168" y="159"/>
                                  <a:pt x="168" y="159"/>
                                  <a:pt x="168" y="159"/>
                                </a:cubicBezTo>
                                <a:cubicBezTo>
                                  <a:pt x="168" y="159"/>
                                  <a:pt x="168" y="159"/>
                                  <a:pt x="168" y="159"/>
                                </a:cubicBezTo>
                                <a:cubicBezTo>
                                  <a:pt x="169" y="159"/>
                                  <a:pt x="169" y="159"/>
                                  <a:pt x="169" y="159"/>
                                </a:cubicBezTo>
                                <a:cubicBezTo>
                                  <a:pt x="169" y="160"/>
                                  <a:pt x="168" y="160"/>
                                  <a:pt x="168" y="161"/>
                                </a:cubicBezTo>
                                <a:moveTo>
                                  <a:pt x="184" y="163"/>
                                </a:moveTo>
                                <a:cubicBezTo>
                                  <a:pt x="183" y="163"/>
                                  <a:pt x="184" y="163"/>
                                  <a:pt x="183" y="163"/>
                                </a:cubicBezTo>
                                <a:cubicBezTo>
                                  <a:pt x="184" y="163"/>
                                  <a:pt x="184" y="163"/>
                                  <a:pt x="184" y="163"/>
                                </a:cubicBezTo>
                                <a:moveTo>
                                  <a:pt x="245" y="178"/>
                                </a:moveTo>
                                <a:cubicBezTo>
                                  <a:pt x="245" y="178"/>
                                  <a:pt x="244" y="179"/>
                                  <a:pt x="244" y="179"/>
                                </a:cubicBezTo>
                                <a:cubicBezTo>
                                  <a:pt x="244" y="179"/>
                                  <a:pt x="244" y="178"/>
                                  <a:pt x="244" y="178"/>
                                </a:cubicBezTo>
                                <a:cubicBezTo>
                                  <a:pt x="244" y="178"/>
                                  <a:pt x="245" y="178"/>
                                  <a:pt x="245" y="178"/>
                                </a:cubicBezTo>
                                <a:moveTo>
                                  <a:pt x="133" y="153"/>
                                </a:moveTo>
                                <a:cubicBezTo>
                                  <a:pt x="134" y="153"/>
                                  <a:pt x="134" y="153"/>
                                  <a:pt x="134" y="153"/>
                                </a:cubicBezTo>
                                <a:cubicBezTo>
                                  <a:pt x="135" y="152"/>
                                  <a:pt x="135" y="152"/>
                                  <a:pt x="135" y="151"/>
                                </a:cubicBezTo>
                                <a:cubicBezTo>
                                  <a:pt x="135" y="151"/>
                                  <a:pt x="135" y="151"/>
                                  <a:pt x="134" y="151"/>
                                </a:cubicBezTo>
                                <a:cubicBezTo>
                                  <a:pt x="134" y="151"/>
                                  <a:pt x="134" y="151"/>
                                  <a:pt x="134" y="151"/>
                                </a:cubicBezTo>
                                <a:cubicBezTo>
                                  <a:pt x="134" y="151"/>
                                  <a:pt x="134" y="151"/>
                                  <a:pt x="134" y="151"/>
                                </a:cubicBezTo>
                                <a:cubicBezTo>
                                  <a:pt x="134" y="152"/>
                                  <a:pt x="134" y="152"/>
                                  <a:pt x="133" y="153"/>
                                </a:cubicBezTo>
                                <a:moveTo>
                                  <a:pt x="247" y="180"/>
                                </a:moveTo>
                                <a:cubicBezTo>
                                  <a:pt x="247" y="180"/>
                                  <a:pt x="247" y="180"/>
                                  <a:pt x="248" y="180"/>
                                </a:cubicBezTo>
                                <a:cubicBezTo>
                                  <a:pt x="248" y="180"/>
                                  <a:pt x="248" y="180"/>
                                  <a:pt x="247" y="180"/>
                                </a:cubicBezTo>
                                <a:cubicBezTo>
                                  <a:pt x="247" y="180"/>
                                  <a:pt x="247" y="180"/>
                                  <a:pt x="247" y="180"/>
                                </a:cubicBezTo>
                                <a:moveTo>
                                  <a:pt x="170" y="160"/>
                                </a:moveTo>
                                <a:cubicBezTo>
                                  <a:pt x="170" y="160"/>
                                  <a:pt x="170" y="161"/>
                                  <a:pt x="170" y="161"/>
                                </a:cubicBezTo>
                                <a:cubicBezTo>
                                  <a:pt x="171" y="161"/>
                                  <a:pt x="171" y="160"/>
                                  <a:pt x="171" y="161"/>
                                </a:cubicBezTo>
                                <a:cubicBezTo>
                                  <a:pt x="171" y="161"/>
                                  <a:pt x="170" y="162"/>
                                  <a:pt x="171" y="162"/>
                                </a:cubicBezTo>
                                <a:cubicBezTo>
                                  <a:pt x="171" y="162"/>
                                  <a:pt x="171" y="162"/>
                                  <a:pt x="171" y="162"/>
                                </a:cubicBezTo>
                                <a:cubicBezTo>
                                  <a:pt x="171" y="162"/>
                                  <a:pt x="171" y="162"/>
                                  <a:pt x="171" y="162"/>
                                </a:cubicBezTo>
                                <a:cubicBezTo>
                                  <a:pt x="171" y="162"/>
                                  <a:pt x="171" y="162"/>
                                  <a:pt x="171" y="163"/>
                                </a:cubicBezTo>
                                <a:cubicBezTo>
                                  <a:pt x="170" y="163"/>
                                  <a:pt x="170" y="163"/>
                                  <a:pt x="169" y="162"/>
                                </a:cubicBezTo>
                                <a:cubicBezTo>
                                  <a:pt x="169" y="163"/>
                                  <a:pt x="169" y="163"/>
                                  <a:pt x="169" y="163"/>
                                </a:cubicBezTo>
                                <a:cubicBezTo>
                                  <a:pt x="169" y="164"/>
                                  <a:pt x="168" y="164"/>
                                  <a:pt x="168" y="164"/>
                                </a:cubicBezTo>
                                <a:cubicBezTo>
                                  <a:pt x="168" y="164"/>
                                  <a:pt x="168" y="164"/>
                                  <a:pt x="168" y="164"/>
                                </a:cubicBezTo>
                                <a:cubicBezTo>
                                  <a:pt x="168" y="164"/>
                                  <a:pt x="168" y="164"/>
                                  <a:pt x="168" y="164"/>
                                </a:cubicBezTo>
                                <a:cubicBezTo>
                                  <a:pt x="168" y="164"/>
                                  <a:pt x="168" y="163"/>
                                  <a:pt x="168" y="163"/>
                                </a:cubicBezTo>
                                <a:cubicBezTo>
                                  <a:pt x="168" y="163"/>
                                  <a:pt x="168" y="163"/>
                                  <a:pt x="169" y="163"/>
                                </a:cubicBezTo>
                                <a:cubicBezTo>
                                  <a:pt x="169" y="163"/>
                                  <a:pt x="169" y="163"/>
                                  <a:pt x="168" y="163"/>
                                </a:cubicBezTo>
                                <a:cubicBezTo>
                                  <a:pt x="169" y="161"/>
                                  <a:pt x="169" y="161"/>
                                  <a:pt x="170" y="161"/>
                                </a:cubicBezTo>
                                <a:cubicBezTo>
                                  <a:pt x="170" y="161"/>
                                  <a:pt x="170" y="161"/>
                                  <a:pt x="170" y="161"/>
                                </a:cubicBezTo>
                                <a:cubicBezTo>
                                  <a:pt x="170" y="160"/>
                                  <a:pt x="170" y="160"/>
                                  <a:pt x="170" y="160"/>
                                </a:cubicBezTo>
                                <a:cubicBezTo>
                                  <a:pt x="170" y="160"/>
                                  <a:pt x="170" y="160"/>
                                  <a:pt x="170" y="160"/>
                                </a:cubicBezTo>
                                <a:moveTo>
                                  <a:pt x="254" y="183"/>
                                </a:moveTo>
                                <a:cubicBezTo>
                                  <a:pt x="254" y="183"/>
                                  <a:pt x="253" y="183"/>
                                  <a:pt x="253" y="183"/>
                                </a:cubicBezTo>
                                <a:cubicBezTo>
                                  <a:pt x="253" y="182"/>
                                  <a:pt x="254" y="182"/>
                                  <a:pt x="254" y="181"/>
                                </a:cubicBezTo>
                                <a:cubicBezTo>
                                  <a:pt x="254" y="181"/>
                                  <a:pt x="254" y="182"/>
                                  <a:pt x="254" y="182"/>
                                </a:cubicBezTo>
                                <a:cubicBezTo>
                                  <a:pt x="254" y="182"/>
                                  <a:pt x="254" y="182"/>
                                  <a:pt x="254" y="182"/>
                                </a:cubicBezTo>
                                <a:cubicBezTo>
                                  <a:pt x="254" y="182"/>
                                  <a:pt x="254" y="182"/>
                                  <a:pt x="254" y="182"/>
                                </a:cubicBezTo>
                                <a:cubicBezTo>
                                  <a:pt x="254" y="182"/>
                                  <a:pt x="254" y="182"/>
                                  <a:pt x="254" y="183"/>
                                </a:cubicBezTo>
                                <a:cubicBezTo>
                                  <a:pt x="254" y="183"/>
                                  <a:pt x="254" y="183"/>
                                  <a:pt x="254" y="183"/>
                                </a:cubicBezTo>
                                <a:moveTo>
                                  <a:pt x="147" y="155"/>
                                </a:moveTo>
                                <a:cubicBezTo>
                                  <a:pt x="147" y="155"/>
                                  <a:pt x="147" y="155"/>
                                  <a:pt x="147" y="156"/>
                                </a:cubicBezTo>
                                <a:cubicBezTo>
                                  <a:pt x="147" y="156"/>
                                  <a:pt x="147" y="156"/>
                                  <a:pt x="147" y="156"/>
                                </a:cubicBezTo>
                                <a:cubicBezTo>
                                  <a:pt x="147" y="155"/>
                                  <a:pt x="147" y="155"/>
                                  <a:pt x="147" y="155"/>
                                </a:cubicBezTo>
                                <a:cubicBezTo>
                                  <a:pt x="147" y="155"/>
                                  <a:pt x="147" y="155"/>
                                  <a:pt x="147" y="155"/>
                                </a:cubicBezTo>
                                <a:moveTo>
                                  <a:pt x="238" y="179"/>
                                </a:moveTo>
                                <a:cubicBezTo>
                                  <a:pt x="238" y="178"/>
                                  <a:pt x="237" y="178"/>
                                  <a:pt x="237" y="178"/>
                                </a:cubicBezTo>
                                <a:cubicBezTo>
                                  <a:pt x="237" y="178"/>
                                  <a:pt x="237" y="178"/>
                                  <a:pt x="237" y="178"/>
                                </a:cubicBezTo>
                                <a:cubicBezTo>
                                  <a:pt x="237" y="178"/>
                                  <a:pt x="237" y="179"/>
                                  <a:pt x="237" y="179"/>
                                </a:cubicBezTo>
                                <a:cubicBezTo>
                                  <a:pt x="237" y="179"/>
                                  <a:pt x="237" y="179"/>
                                  <a:pt x="237" y="179"/>
                                </a:cubicBezTo>
                                <a:cubicBezTo>
                                  <a:pt x="237" y="179"/>
                                  <a:pt x="237" y="180"/>
                                  <a:pt x="236" y="181"/>
                                </a:cubicBezTo>
                                <a:cubicBezTo>
                                  <a:pt x="237" y="181"/>
                                  <a:pt x="237" y="181"/>
                                  <a:pt x="237" y="182"/>
                                </a:cubicBezTo>
                                <a:cubicBezTo>
                                  <a:pt x="236" y="182"/>
                                  <a:pt x="236" y="182"/>
                                  <a:pt x="236" y="183"/>
                                </a:cubicBezTo>
                                <a:cubicBezTo>
                                  <a:pt x="236" y="183"/>
                                  <a:pt x="236" y="183"/>
                                  <a:pt x="236" y="183"/>
                                </a:cubicBezTo>
                                <a:cubicBezTo>
                                  <a:pt x="236" y="183"/>
                                  <a:pt x="236" y="183"/>
                                  <a:pt x="236" y="183"/>
                                </a:cubicBezTo>
                                <a:cubicBezTo>
                                  <a:pt x="236" y="183"/>
                                  <a:pt x="235" y="183"/>
                                  <a:pt x="235" y="183"/>
                                </a:cubicBezTo>
                                <a:cubicBezTo>
                                  <a:pt x="235" y="183"/>
                                  <a:pt x="235" y="183"/>
                                  <a:pt x="235" y="183"/>
                                </a:cubicBezTo>
                                <a:cubicBezTo>
                                  <a:pt x="235" y="183"/>
                                  <a:pt x="235" y="183"/>
                                  <a:pt x="235" y="183"/>
                                </a:cubicBezTo>
                                <a:cubicBezTo>
                                  <a:pt x="235" y="184"/>
                                  <a:pt x="236" y="184"/>
                                  <a:pt x="236" y="184"/>
                                </a:cubicBezTo>
                                <a:cubicBezTo>
                                  <a:pt x="236" y="184"/>
                                  <a:pt x="236" y="184"/>
                                  <a:pt x="236" y="184"/>
                                </a:cubicBezTo>
                                <a:cubicBezTo>
                                  <a:pt x="236" y="184"/>
                                  <a:pt x="236" y="184"/>
                                  <a:pt x="237" y="183"/>
                                </a:cubicBezTo>
                                <a:cubicBezTo>
                                  <a:pt x="237" y="182"/>
                                  <a:pt x="237" y="181"/>
                                  <a:pt x="237" y="180"/>
                                </a:cubicBezTo>
                                <a:cubicBezTo>
                                  <a:pt x="238" y="180"/>
                                  <a:pt x="238" y="180"/>
                                  <a:pt x="239" y="181"/>
                                </a:cubicBezTo>
                                <a:cubicBezTo>
                                  <a:pt x="239" y="180"/>
                                  <a:pt x="239" y="180"/>
                                  <a:pt x="239" y="180"/>
                                </a:cubicBezTo>
                                <a:cubicBezTo>
                                  <a:pt x="239" y="180"/>
                                  <a:pt x="239" y="180"/>
                                  <a:pt x="238" y="179"/>
                                </a:cubicBezTo>
                                <a:cubicBezTo>
                                  <a:pt x="239" y="180"/>
                                  <a:pt x="239" y="180"/>
                                  <a:pt x="239" y="180"/>
                                </a:cubicBezTo>
                                <a:cubicBezTo>
                                  <a:pt x="239" y="180"/>
                                  <a:pt x="239" y="180"/>
                                  <a:pt x="239" y="179"/>
                                </a:cubicBezTo>
                                <a:cubicBezTo>
                                  <a:pt x="239" y="179"/>
                                  <a:pt x="239" y="179"/>
                                  <a:pt x="238" y="179"/>
                                </a:cubicBezTo>
                                <a:cubicBezTo>
                                  <a:pt x="238" y="179"/>
                                  <a:pt x="238" y="179"/>
                                  <a:pt x="238" y="179"/>
                                </a:cubicBezTo>
                                <a:cubicBezTo>
                                  <a:pt x="238" y="179"/>
                                  <a:pt x="238" y="179"/>
                                  <a:pt x="238" y="179"/>
                                </a:cubicBezTo>
                                <a:cubicBezTo>
                                  <a:pt x="238" y="179"/>
                                  <a:pt x="238" y="178"/>
                                  <a:pt x="239" y="178"/>
                                </a:cubicBezTo>
                                <a:cubicBezTo>
                                  <a:pt x="238" y="178"/>
                                  <a:pt x="238" y="178"/>
                                  <a:pt x="238" y="178"/>
                                </a:cubicBezTo>
                                <a:cubicBezTo>
                                  <a:pt x="238" y="178"/>
                                  <a:pt x="238" y="178"/>
                                  <a:pt x="238" y="179"/>
                                </a:cubicBezTo>
                                <a:moveTo>
                                  <a:pt x="167" y="160"/>
                                </a:moveTo>
                                <a:cubicBezTo>
                                  <a:pt x="167" y="160"/>
                                  <a:pt x="167" y="160"/>
                                  <a:pt x="167" y="160"/>
                                </a:cubicBezTo>
                                <a:cubicBezTo>
                                  <a:pt x="167" y="160"/>
                                  <a:pt x="167" y="160"/>
                                  <a:pt x="166" y="160"/>
                                </a:cubicBezTo>
                                <a:cubicBezTo>
                                  <a:pt x="167" y="160"/>
                                  <a:pt x="167" y="160"/>
                                  <a:pt x="167" y="160"/>
                                </a:cubicBezTo>
                                <a:cubicBezTo>
                                  <a:pt x="167" y="160"/>
                                  <a:pt x="167" y="160"/>
                                  <a:pt x="167" y="160"/>
                                </a:cubicBezTo>
                                <a:moveTo>
                                  <a:pt x="251" y="183"/>
                                </a:moveTo>
                                <a:cubicBezTo>
                                  <a:pt x="252" y="183"/>
                                  <a:pt x="252" y="183"/>
                                  <a:pt x="252" y="183"/>
                                </a:cubicBezTo>
                                <a:cubicBezTo>
                                  <a:pt x="252" y="182"/>
                                  <a:pt x="252" y="182"/>
                                  <a:pt x="252" y="182"/>
                                </a:cubicBezTo>
                                <a:cubicBezTo>
                                  <a:pt x="252" y="182"/>
                                  <a:pt x="252" y="182"/>
                                  <a:pt x="252" y="182"/>
                                </a:cubicBezTo>
                                <a:cubicBezTo>
                                  <a:pt x="252" y="182"/>
                                  <a:pt x="252" y="182"/>
                                  <a:pt x="251" y="183"/>
                                </a:cubicBezTo>
                                <a:moveTo>
                                  <a:pt x="245" y="180"/>
                                </a:moveTo>
                                <a:cubicBezTo>
                                  <a:pt x="245" y="180"/>
                                  <a:pt x="245" y="181"/>
                                  <a:pt x="245" y="181"/>
                                </a:cubicBezTo>
                                <a:cubicBezTo>
                                  <a:pt x="245" y="181"/>
                                  <a:pt x="245" y="181"/>
                                  <a:pt x="245" y="181"/>
                                </a:cubicBezTo>
                                <a:cubicBezTo>
                                  <a:pt x="245" y="181"/>
                                  <a:pt x="245" y="181"/>
                                  <a:pt x="245" y="180"/>
                                </a:cubicBezTo>
                                <a:cubicBezTo>
                                  <a:pt x="245" y="180"/>
                                  <a:pt x="245" y="180"/>
                                  <a:pt x="245" y="180"/>
                                </a:cubicBezTo>
                                <a:moveTo>
                                  <a:pt x="174" y="163"/>
                                </a:move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moveTo>
                                  <a:pt x="248" y="181"/>
                                </a:moveTo>
                                <a:cubicBezTo>
                                  <a:pt x="248" y="181"/>
                                  <a:pt x="248" y="182"/>
                                  <a:pt x="248" y="182"/>
                                </a:cubicBezTo>
                                <a:cubicBezTo>
                                  <a:pt x="248" y="182"/>
                                  <a:pt x="248" y="182"/>
                                  <a:pt x="248" y="182"/>
                                </a:cubicBezTo>
                                <a:cubicBezTo>
                                  <a:pt x="248" y="182"/>
                                  <a:pt x="248" y="182"/>
                                  <a:pt x="247" y="183"/>
                                </a:cubicBezTo>
                                <a:cubicBezTo>
                                  <a:pt x="248" y="183"/>
                                  <a:pt x="248" y="183"/>
                                  <a:pt x="248" y="183"/>
                                </a:cubicBezTo>
                                <a:cubicBezTo>
                                  <a:pt x="248" y="183"/>
                                  <a:pt x="248" y="182"/>
                                  <a:pt x="249" y="182"/>
                                </a:cubicBezTo>
                                <a:cubicBezTo>
                                  <a:pt x="248" y="181"/>
                                  <a:pt x="248" y="181"/>
                                  <a:pt x="248" y="181"/>
                                </a:cubicBezTo>
                                <a:moveTo>
                                  <a:pt x="250" y="183"/>
                                </a:moveTo>
                                <a:cubicBezTo>
                                  <a:pt x="250" y="183"/>
                                  <a:pt x="251" y="182"/>
                                  <a:pt x="251" y="182"/>
                                </a:cubicBezTo>
                                <a:cubicBezTo>
                                  <a:pt x="251" y="182"/>
                                  <a:pt x="251" y="182"/>
                                  <a:pt x="251" y="182"/>
                                </a:cubicBezTo>
                                <a:cubicBezTo>
                                  <a:pt x="251" y="182"/>
                                  <a:pt x="251" y="183"/>
                                  <a:pt x="251" y="183"/>
                                </a:cubicBezTo>
                                <a:cubicBezTo>
                                  <a:pt x="251" y="183"/>
                                  <a:pt x="251" y="183"/>
                                  <a:pt x="251" y="183"/>
                                </a:cubicBezTo>
                                <a:cubicBezTo>
                                  <a:pt x="251" y="183"/>
                                  <a:pt x="251" y="183"/>
                                  <a:pt x="251" y="183"/>
                                </a:cubicBezTo>
                                <a:cubicBezTo>
                                  <a:pt x="250" y="184"/>
                                  <a:pt x="251" y="184"/>
                                  <a:pt x="250" y="184"/>
                                </a:cubicBezTo>
                                <a:cubicBezTo>
                                  <a:pt x="250" y="184"/>
                                  <a:pt x="250" y="183"/>
                                  <a:pt x="250" y="183"/>
                                </a:cubicBezTo>
                                <a:cubicBezTo>
                                  <a:pt x="250" y="183"/>
                                  <a:pt x="250" y="183"/>
                                  <a:pt x="251" y="183"/>
                                </a:cubicBezTo>
                                <a:cubicBezTo>
                                  <a:pt x="251" y="183"/>
                                  <a:pt x="250" y="183"/>
                                  <a:pt x="250" y="183"/>
                                </a:cubicBezTo>
                                <a:moveTo>
                                  <a:pt x="169" y="162"/>
                                </a:move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moveTo>
                                  <a:pt x="170" y="162"/>
                                </a:move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moveTo>
                                  <a:pt x="181" y="165"/>
                                </a:moveTo>
                                <a:cubicBezTo>
                                  <a:pt x="181" y="165"/>
                                  <a:pt x="181" y="165"/>
                                  <a:pt x="181" y="165"/>
                                </a:cubicBezTo>
                                <a:cubicBezTo>
                                  <a:pt x="181" y="165"/>
                                  <a:pt x="180" y="165"/>
                                  <a:pt x="180" y="165"/>
                                </a:cubicBezTo>
                                <a:cubicBezTo>
                                  <a:pt x="180" y="165"/>
                                  <a:pt x="180" y="165"/>
                                  <a:pt x="180" y="166"/>
                                </a:cubicBezTo>
                                <a:cubicBezTo>
                                  <a:pt x="180" y="165"/>
                                  <a:pt x="180" y="165"/>
                                  <a:pt x="180" y="165"/>
                                </a:cubicBezTo>
                                <a:cubicBezTo>
                                  <a:pt x="180" y="165"/>
                                  <a:pt x="180" y="165"/>
                                  <a:pt x="180" y="165"/>
                                </a:cubicBezTo>
                                <a:cubicBezTo>
                                  <a:pt x="180" y="165"/>
                                  <a:pt x="180" y="165"/>
                                  <a:pt x="181" y="165"/>
                                </a:cubicBezTo>
                                <a:cubicBezTo>
                                  <a:pt x="181" y="165"/>
                                  <a:pt x="181" y="165"/>
                                  <a:pt x="180" y="165"/>
                                </a:cubicBezTo>
                                <a:cubicBezTo>
                                  <a:pt x="181" y="165"/>
                                  <a:pt x="181" y="165"/>
                                  <a:pt x="181" y="165"/>
                                </a:cubicBezTo>
                                <a:moveTo>
                                  <a:pt x="253" y="183"/>
                                </a:moveTo>
                                <a:cubicBezTo>
                                  <a:pt x="254" y="184"/>
                                  <a:pt x="253" y="183"/>
                                  <a:pt x="253" y="184"/>
                                </a:cubicBezTo>
                                <a:cubicBezTo>
                                  <a:pt x="253" y="184"/>
                                  <a:pt x="253" y="184"/>
                                  <a:pt x="253" y="184"/>
                                </a:cubicBezTo>
                                <a:cubicBezTo>
                                  <a:pt x="253" y="184"/>
                                  <a:pt x="253" y="183"/>
                                  <a:pt x="253" y="183"/>
                                </a:cubicBezTo>
                                <a:moveTo>
                                  <a:pt x="149" y="159"/>
                                </a:moveTo>
                                <a:cubicBezTo>
                                  <a:pt x="149" y="159"/>
                                  <a:pt x="149" y="159"/>
                                  <a:pt x="149" y="159"/>
                                </a:cubicBezTo>
                                <a:cubicBezTo>
                                  <a:pt x="150" y="159"/>
                                  <a:pt x="149" y="159"/>
                                  <a:pt x="150" y="159"/>
                                </a:cubicBezTo>
                                <a:cubicBezTo>
                                  <a:pt x="150" y="158"/>
                                  <a:pt x="150" y="158"/>
                                  <a:pt x="150" y="157"/>
                                </a:cubicBezTo>
                                <a:cubicBezTo>
                                  <a:pt x="150" y="157"/>
                                  <a:pt x="150" y="157"/>
                                  <a:pt x="149" y="157"/>
                                </a:cubicBezTo>
                                <a:cubicBezTo>
                                  <a:pt x="149" y="158"/>
                                  <a:pt x="149" y="158"/>
                                  <a:pt x="149" y="159"/>
                                </a:cubicBezTo>
                                <a:moveTo>
                                  <a:pt x="244" y="182"/>
                                </a:moveTo>
                                <a:cubicBezTo>
                                  <a:pt x="244" y="182"/>
                                  <a:pt x="244" y="182"/>
                                  <a:pt x="244" y="183"/>
                                </a:cubicBezTo>
                                <a:cubicBezTo>
                                  <a:pt x="244" y="183"/>
                                  <a:pt x="244" y="183"/>
                                  <a:pt x="244" y="183"/>
                                </a:cubicBezTo>
                                <a:cubicBezTo>
                                  <a:pt x="244" y="183"/>
                                  <a:pt x="244" y="182"/>
                                  <a:pt x="244" y="182"/>
                                </a:cubicBezTo>
                                <a:cubicBezTo>
                                  <a:pt x="244" y="182"/>
                                  <a:pt x="245" y="182"/>
                                  <a:pt x="245" y="182"/>
                                </a:cubicBezTo>
                                <a:cubicBezTo>
                                  <a:pt x="245" y="182"/>
                                  <a:pt x="245" y="182"/>
                                  <a:pt x="245" y="182"/>
                                </a:cubicBezTo>
                                <a:cubicBezTo>
                                  <a:pt x="245" y="182"/>
                                  <a:pt x="245" y="182"/>
                                  <a:pt x="244" y="182"/>
                                </a:cubicBezTo>
                                <a:moveTo>
                                  <a:pt x="257" y="185"/>
                                </a:moveTo>
                                <a:cubicBezTo>
                                  <a:pt x="257" y="185"/>
                                  <a:pt x="257" y="185"/>
                                  <a:pt x="257" y="185"/>
                                </a:cubicBezTo>
                                <a:cubicBezTo>
                                  <a:pt x="257" y="185"/>
                                  <a:pt x="256" y="185"/>
                                  <a:pt x="256" y="185"/>
                                </a:cubicBezTo>
                                <a:cubicBezTo>
                                  <a:pt x="256" y="185"/>
                                  <a:pt x="256" y="185"/>
                                  <a:pt x="256" y="185"/>
                                </a:cubicBezTo>
                                <a:cubicBezTo>
                                  <a:pt x="256" y="185"/>
                                  <a:pt x="256" y="185"/>
                                  <a:pt x="256" y="185"/>
                                </a:cubicBezTo>
                                <a:cubicBezTo>
                                  <a:pt x="257" y="185"/>
                                  <a:pt x="257" y="185"/>
                                  <a:pt x="257" y="185"/>
                                </a:cubicBezTo>
                                <a:moveTo>
                                  <a:pt x="137" y="155"/>
                                </a:moveTo>
                                <a:cubicBezTo>
                                  <a:pt x="137" y="155"/>
                                  <a:pt x="138" y="155"/>
                                  <a:pt x="138" y="155"/>
                                </a:cubicBezTo>
                                <a:cubicBezTo>
                                  <a:pt x="138" y="155"/>
                                  <a:pt x="138" y="155"/>
                                  <a:pt x="138" y="155"/>
                                </a:cubicBezTo>
                                <a:cubicBezTo>
                                  <a:pt x="138" y="155"/>
                                  <a:pt x="138" y="155"/>
                                  <a:pt x="138" y="155"/>
                                </a:cubicBezTo>
                                <a:cubicBezTo>
                                  <a:pt x="138" y="156"/>
                                  <a:pt x="138" y="156"/>
                                  <a:pt x="137" y="156"/>
                                </a:cubicBezTo>
                                <a:cubicBezTo>
                                  <a:pt x="137" y="156"/>
                                  <a:pt x="137" y="156"/>
                                  <a:pt x="137" y="156"/>
                                </a:cubicBezTo>
                                <a:cubicBezTo>
                                  <a:pt x="137" y="156"/>
                                  <a:pt x="137" y="156"/>
                                  <a:pt x="137" y="155"/>
                                </a:cubicBezTo>
                                <a:moveTo>
                                  <a:pt x="133" y="154"/>
                                </a:moveTo>
                                <a:cubicBezTo>
                                  <a:pt x="133" y="155"/>
                                  <a:pt x="133" y="155"/>
                                  <a:pt x="133" y="155"/>
                                </a:cubicBezTo>
                                <a:cubicBezTo>
                                  <a:pt x="133" y="155"/>
                                  <a:pt x="133" y="155"/>
                                  <a:pt x="133" y="155"/>
                                </a:cubicBezTo>
                                <a:cubicBezTo>
                                  <a:pt x="133" y="155"/>
                                  <a:pt x="133" y="155"/>
                                  <a:pt x="133" y="155"/>
                                </a:cubicBezTo>
                                <a:cubicBezTo>
                                  <a:pt x="133" y="155"/>
                                  <a:pt x="133" y="154"/>
                                  <a:pt x="133" y="154"/>
                                </a:cubicBezTo>
                                <a:moveTo>
                                  <a:pt x="178" y="167"/>
                                </a:move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7"/>
                                  <a:pt x="178" y="168"/>
                                  <a:pt x="178" y="169"/>
                                </a:cubicBezTo>
                                <a:cubicBezTo>
                                  <a:pt x="178" y="169"/>
                                  <a:pt x="178" y="169"/>
                                  <a:pt x="177" y="168"/>
                                </a:cubicBezTo>
                                <a:cubicBezTo>
                                  <a:pt x="177" y="169"/>
                                  <a:pt x="177" y="169"/>
                                  <a:pt x="177" y="169"/>
                                </a:cubicBezTo>
                                <a:cubicBezTo>
                                  <a:pt x="177" y="169"/>
                                  <a:pt x="177" y="169"/>
                                  <a:pt x="177" y="169"/>
                                </a:cubicBezTo>
                                <a:cubicBezTo>
                                  <a:pt x="177" y="169"/>
                                  <a:pt x="177" y="169"/>
                                  <a:pt x="176" y="169"/>
                                </a:cubicBezTo>
                                <a:cubicBezTo>
                                  <a:pt x="177" y="169"/>
                                  <a:pt x="177" y="169"/>
                                  <a:pt x="177" y="168"/>
                                </a:cubicBezTo>
                                <a:cubicBezTo>
                                  <a:pt x="177" y="168"/>
                                  <a:pt x="177" y="168"/>
                                  <a:pt x="177" y="168"/>
                                </a:cubicBezTo>
                                <a:cubicBezTo>
                                  <a:pt x="177" y="168"/>
                                  <a:pt x="177" y="168"/>
                                  <a:pt x="176" y="168"/>
                                </a:cubicBezTo>
                                <a:cubicBezTo>
                                  <a:pt x="176" y="168"/>
                                  <a:pt x="176" y="168"/>
                                  <a:pt x="176" y="168"/>
                                </a:cubicBezTo>
                                <a:cubicBezTo>
                                  <a:pt x="176" y="168"/>
                                  <a:pt x="176" y="168"/>
                                  <a:pt x="177" y="168"/>
                                </a:cubicBezTo>
                                <a:cubicBezTo>
                                  <a:pt x="177" y="167"/>
                                  <a:pt x="176" y="167"/>
                                  <a:pt x="176" y="167"/>
                                </a:cubicBezTo>
                                <a:cubicBezTo>
                                  <a:pt x="176" y="167"/>
                                  <a:pt x="176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8"/>
                                </a:cubicBezTo>
                                <a:cubicBezTo>
                                  <a:pt x="177" y="167"/>
                                  <a:pt x="177" y="167"/>
                                  <a:pt x="178" y="167"/>
                                </a:cubicBezTo>
                                <a:moveTo>
                                  <a:pt x="249" y="184"/>
                                </a:move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50" y="184"/>
                                  <a:pt x="249" y="184"/>
                                </a:cubicBezTo>
                                <a:moveTo>
                                  <a:pt x="254" y="185"/>
                                </a:move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moveTo>
                                  <a:pt x="250" y="185"/>
                                </a:moveTo>
                                <a:cubicBezTo>
                                  <a:pt x="251" y="185"/>
                                  <a:pt x="251" y="185"/>
                                  <a:pt x="251" y="185"/>
                                </a:cubicBezTo>
                                <a:cubicBezTo>
                                  <a:pt x="251" y="185"/>
                                  <a:pt x="251" y="185"/>
                                  <a:pt x="251" y="184"/>
                                </a:cubicBezTo>
                                <a:cubicBezTo>
                                  <a:pt x="251" y="184"/>
                                  <a:pt x="251" y="184"/>
                                  <a:pt x="251" y="184"/>
                                </a:cubicBezTo>
                                <a:cubicBezTo>
                                  <a:pt x="251" y="184"/>
                                  <a:pt x="250" y="185"/>
                                  <a:pt x="250" y="185"/>
                                </a:cubicBezTo>
                                <a:moveTo>
                                  <a:pt x="148" y="158"/>
                                </a:moveTo>
                                <a:cubicBezTo>
                                  <a:pt x="148" y="159"/>
                                  <a:pt x="147" y="159"/>
                                  <a:pt x="147" y="159"/>
                                </a:cubicBezTo>
                                <a:cubicBezTo>
                                  <a:pt x="147" y="159"/>
                                  <a:pt x="148" y="159"/>
                                  <a:pt x="148" y="159"/>
                                </a:cubicBezTo>
                                <a:cubicBezTo>
                                  <a:pt x="148" y="158"/>
                                  <a:pt x="148" y="158"/>
                                  <a:pt x="148" y="158"/>
                                </a:cubicBezTo>
                                <a:moveTo>
                                  <a:pt x="149" y="160"/>
                                </a:moveTo>
                                <a:cubicBezTo>
                                  <a:pt x="149" y="160"/>
                                  <a:pt x="149" y="160"/>
                                  <a:pt x="149" y="160"/>
                                </a:cubicBezTo>
                                <a:cubicBezTo>
                                  <a:pt x="149" y="160"/>
                                  <a:pt x="149" y="160"/>
                                  <a:pt x="149" y="159"/>
                                </a:cubicBezTo>
                                <a:cubicBezTo>
                                  <a:pt x="148" y="159"/>
                                  <a:pt x="148" y="159"/>
                                  <a:pt x="148" y="159"/>
                                </a:cubicBezTo>
                                <a:cubicBezTo>
                                  <a:pt x="148" y="159"/>
                                  <a:pt x="148" y="159"/>
                                  <a:pt x="148" y="159"/>
                                </a:cubicBezTo>
                                <a:cubicBezTo>
                                  <a:pt x="149" y="159"/>
                                  <a:pt x="149" y="159"/>
                                  <a:pt x="150" y="159"/>
                                </a:cubicBezTo>
                                <a:cubicBezTo>
                                  <a:pt x="149" y="160"/>
                                  <a:pt x="149" y="160"/>
                                  <a:pt x="149" y="160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2"/>
                                  <a:pt x="149" y="162"/>
                                </a:cubicBezTo>
                                <a:cubicBezTo>
                                  <a:pt x="148" y="162"/>
                                  <a:pt x="148" y="162"/>
                                  <a:pt x="148" y="162"/>
                                </a:cubicBezTo>
                                <a:cubicBezTo>
                                  <a:pt x="148" y="162"/>
                                  <a:pt x="149" y="162"/>
                                  <a:pt x="149" y="162"/>
                                </a:cubicBezTo>
                                <a:cubicBezTo>
                                  <a:pt x="149" y="162"/>
                                  <a:pt x="148" y="163"/>
                                  <a:pt x="148" y="163"/>
                                </a:cubicBezTo>
                                <a:cubicBezTo>
                                  <a:pt x="148" y="163"/>
                                  <a:pt x="148" y="163"/>
                                  <a:pt x="148" y="163"/>
                                </a:cubicBezTo>
                                <a:cubicBezTo>
                                  <a:pt x="148" y="163"/>
                                  <a:pt x="148" y="163"/>
                                  <a:pt x="148" y="163"/>
                                </a:cubicBezTo>
                                <a:cubicBezTo>
                                  <a:pt x="148" y="163"/>
                                  <a:pt x="148" y="163"/>
                                  <a:pt x="148" y="163"/>
                                </a:cubicBezTo>
                                <a:cubicBezTo>
                                  <a:pt x="147" y="163"/>
                                  <a:pt x="148" y="162"/>
                                  <a:pt x="148" y="162"/>
                                </a:cubicBezTo>
                                <a:cubicBezTo>
                                  <a:pt x="148" y="162"/>
                                  <a:pt x="148" y="161"/>
                                  <a:pt x="147" y="161"/>
                                </a:cubicBezTo>
                                <a:cubicBezTo>
                                  <a:pt x="147" y="161"/>
                                  <a:pt x="148" y="161"/>
                                  <a:pt x="148" y="161"/>
                                </a:cubicBezTo>
                                <a:cubicBezTo>
                                  <a:pt x="148" y="161"/>
                                  <a:pt x="148" y="161"/>
                                  <a:pt x="148" y="161"/>
                                </a:cubicBezTo>
                                <a:cubicBezTo>
                                  <a:pt x="148" y="161"/>
                                  <a:pt x="148" y="160"/>
                                  <a:pt x="148" y="160"/>
                                </a:cubicBezTo>
                                <a:cubicBezTo>
                                  <a:pt x="149" y="160"/>
                                  <a:pt x="149" y="160"/>
                                  <a:pt x="149" y="160"/>
                                </a:cubicBezTo>
                                <a:moveTo>
                                  <a:pt x="253" y="186"/>
                                </a:moveTo>
                                <a:cubicBezTo>
                                  <a:pt x="253" y="185"/>
                                  <a:pt x="253" y="185"/>
                                  <a:pt x="253" y="185"/>
                                </a:cubicBezTo>
                                <a:cubicBezTo>
                                  <a:pt x="253" y="185"/>
                                  <a:pt x="252" y="185"/>
                                  <a:pt x="252" y="185"/>
                                </a:cubicBezTo>
                                <a:cubicBezTo>
                                  <a:pt x="252" y="186"/>
                                  <a:pt x="252" y="186"/>
                                  <a:pt x="252" y="186"/>
                                </a:cubicBezTo>
                                <a:cubicBezTo>
                                  <a:pt x="252" y="186"/>
                                  <a:pt x="252" y="186"/>
                                  <a:pt x="253" y="186"/>
                                </a:cubicBezTo>
                                <a:cubicBezTo>
                                  <a:pt x="253" y="186"/>
                                  <a:pt x="253" y="186"/>
                                  <a:pt x="253" y="186"/>
                                </a:cubicBezTo>
                                <a:moveTo>
                                  <a:pt x="238" y="182"/>
                                </a:moveTo>
                                <a:cubicBezTo>
                                  <a:pt x="238" y="182"/>
                                  <a:pt x="238" y="182"/>
                                  <a:pt x="238" y="183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moveTo>
                                  <a:pt x="249" y="186"/>
                                </a:move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50" y="186"/>
                                  <a:pt x="250" y="185"/>
                                  <a:pt x="250" y="185"/>
                                </a:cubicBezTo>
                                <a:cubicBezTo>
                                  <a:pt x="250" y="185"/>
                                  <a:pt x="251" y="185"/>
                                  <a:pt x="251" y="185"/>
                                </a:cubicBezTo>
                                <a:cubicBezTo>
                                  <a:pt x="251" y="186"/>
                                  <a:pt x="251" y="186"/>
                                  <a:pt x="251" y="186"/>
                                </a:cubicBez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49" y="186"/>
                                  <a:pt x="249" y="186"/>
                                  <a:pt x="249" y="186"/>
                                </a:cubicBezTo>
                                <a:cubicBezTo>
                                  <a:pt x="249" y="186"/>
                                  <a:pt x="249" y="186"/>
                                  <a:pt x="249" y="186"/>
                                </a:cubicBezTo>
                                <a:cubicBezTo>
                                  <a:pt x="249" y="186"/>
                                  <a:pt x="249" y="186"/>
                                  <a:pt x="248" y="186"/>
                                </a:cubicBezTo>
                                <a:cubicBezTo>
                                  <a:pt x="248" y="186"/>
                                  <a:pt x="248" y="186"/>
                                  <a:pt x="248" y="186"/>
                                </a:cubicBezTo>
                                <a:cubicBezTo>
                                  <a:pt x="248" y="186"/>
                                  <a:pt x="248" y="186"/>
                                  <a:pt x="248" y="186"/>
                                </a:cubicBezTo>
                                <a:cubicBezTo>
                                  <a:pt x="248" y="185"/>
                                  <a:pt x="248" y="185"/>
                                  <a:pt x="248" y="185"/>
                                </a:cubicBezTo>
                                <a:cubicBezTo>
                                  <a:pt x="249" y="185"/>
                                  <a:pt x="249" y="185"/>
                                  <a:pt x="250" y="185"/>
                                </a:cubicBezTo>
                                <a:cubicBezTo>
                                  <a:pt x="249" y="185"/>
                                  <a:pt x="249" y="185"/>
                                  <a:pt x="249" y="186"/>
                                </a:cubicBezTo>
                                <a:moveTo>
                                  <a:pt x="147" y="160"/>
                                </a:moveTo>
                                <a:cubicBezTo>
                                  <a:pt x="147" y="161"/>
                                  <a:pt x="147" y="161"/>
                                  <a:pt x="147" y="161"/>
                                </a:cubicBezTo>
                                <a:cubicBezTo>
                                  <a:pt x="147" y="161"/>
                                  <a:pt x="147" y="161"/>
                                  <a:pt x="147" y="161"/>
                                </a:cubicBezTo>
                                <a:cubicBezTo>
                                  <a:pt x="147" y="160"/>
                                  <a:pt x="147" y="160"/>
                                  <a:pt x="147" y="159"/>
                                </a:cubicBezTo>
                                <a:cubicBezTo>
                                  <a:pt x="148" y="160"/>
                                  <a:pt x="147" y="160"/>
                                  <a:pt x="147" y="160"/>
                                </a:cubicBezTo>
                                <a:moveTo>
                                  <a:pt x="145" y="159"/>
                                </a:moveTo>
                                <a:cubicBezTo>
                                  <a:pt x="146" y="159"/>
                                  <a:pt x="146" y="159"/>
                                  <a:pt x="146" y="159"/>
                                </a:cubicBezTo>
                                <a:cubicBezTo>
                                  <a:pt x="146" y="160"/>
                                  <a:pt x="146" y="160"/>
                                  <a:pt x="145" y="160"/>
                                </a:cubicBezTo>
                                <a:cubicBezTo>
                                  <a:pt x="146" y="160"/>
                                  <a:pt x="146" y="160"/>
                                  <a:pt x="146" y="160"/>
                                </a:cubicBezTo>
                                <a:cubicBezTo>
                                  <a:pt x="146" y="161"/>
                                  <a:pt x="146" y="160"/>
                                  <a:pt x="145" y="161"/>
                                </a:cubicBezTo>
                                <a:cubicBezTo>
                                  <a:pt x="145" y="161"/>
                                  <a:pt x="145" y="161"/>
                                  <a:pt x="145" y="161"/>
                                </a:cubicBezTo>
                                <a:cubicBezTo>
                                  <a:pt x="145" y="161"/>
                                  <a:pt x="145" y="161"/>
                                  <a:pt x="145" y="161"/>
                                </a:cubicBezTo>
                                <a:cubicBezTo>
                                  <a:pt x="145" y="160"/>
                                  <a:pt x="145" y="160"/>
                                  <a:pt x="145" y="159"/>
                                </a:cubicBezTo>
                                <a:moveTo>
                                  <a:pt x="245" y="185"/>
                                </a:moveTo>
                                <a:cubicBezTo>
                                  <a:pt x="245" y="185"/>
                                  <a:pt x="246" y="185"/>
                                  <a:pt x="246" y="185"/>
                                </a:cubicBezTo>
                                <a:cubicBezTo>
                                  <a:pt x="246" y="185"/>
                                  <a:pt x="246" y="185"/>
                                  <a:pt x="246" y="185"/>
                                </a:cubicBezTo>
                                <a:cubicBezTo>
                                  <a:pt x="246" y="185"/>
                                  <a:pt x="246" y="185"/>
                                  <a:pt x="245" y="185"/>
                                </a:cubicBezTo>
                                <a:cubicBezTo>
                                  <a:pt x="245" y="185"/>
                                  <a:pt x="245" y="186"/>
                                  <a:pt x="245" y="186"/>
                                </a:cubicBezTo>
                                <a:cubicBezTo>
                                  <a:pt x="245" y="186"/>
                                  <a:pt x="245" y="186"/>
                                  <a:pt x="245" y="186"/>
                                </a:cubicBezTo>
                                <a:cubicBezTo>
                                  <a:pt x="245" y="186"/>
                                  <a:pt x="245" y="186"/>
                                  <a:pt x="245" y="186"/>
                                </a:cubicBezTo>
                                <a:cubicBezTo>
                                  <a:pt x="245" y="186"/>
                                  <a:pt x="245" y="186"/>
                                  <a:pt x="244" y="186"/>
                                </a:cubicBezTo>
                                <a:cubicBezTo>
                                  <a:pt x="245" y="186"/>
                                  <a:pt x="245" y="185"/>
                                  <a:pt x="245" y="185"/>
                                </a:cubicBezTo>
                                <a:cubicBezTo>
                                  <a:pt x="245" y="185"/>
                                  <a:pt x="245" y="185"/>
                                  <a:pt x="245" y="185"/>
                                </a:cubicBezTo>
                                <a:moveTo>
                                  <a:pt x="252" y="187"/>
                                </a:moveTo>
                                <a:cubicBezTo>
                                  <a:pt x="251" y="187"/>
                                  <a:pt x="252" y="187"/>
                                  <a:pt x="252" y="186"/>
                                </a:cubicBezTo>
                                <a:cubicBezTo>
                                  <a:pt x="252" y="186"/>
                                  <a:pt x="252" y="186"/>
                                  <a:pt x="252" y="186"/>
                                </a:cubicBezTo>
                                <a:cubicBezTo>
                                  <a:pt x="252" y="186"/>
                                  <a:pt x="252" y="187"/>
                                  <a:pt x="252" y="187"/>
                                </a:cubicBezTo>
                                <a:cubicBezTo>
                                  <a:pt x="252" y="187"/>
                                  <a:pt x="252" y="187"/>
                                  <a:pt x="252" y="187"/>
                                </a:cubicBezTo>
                                <a:cubicBezTo>
                                  <a:pt x="252" y="187"/>
                                  <a:pt x="252" y="187"/>
                                  <a:pt x="252" y="188"/>
                                </a:cubicBezTo>
                                <a:cubicBezTo>
                                  <a:pt x="252" y="188"/>
                                  <a:pt x="252" y="188"/>
                                  <a:pt x="252" y="188"/>
                                </a:cubicBezTo>
                                <a:cubicBezTo>
                                  <a:pt x="252" y="187"/>
                                  <a:pt x="252" y="187"/>
                                  <a:pt x="252" y="187"/>
                                </a:cubicBezTo>
                                <a:moveTo>
                                  <a:pt x="246" y="185"/>
                                </a:moveTo>
                                <a:cubicBezTo>
                                  <a:pt x="246" y="185"/>
                                  <a:pt x="246" y="185"/>
                                  <a:pt x="246" y="186"/>
                                </a:cubicBezTo>
                                <a:cubicBezTo>
                                  <a:pt x="246" y="186"/>
                                  <a:pt x="246" y="186"/>
                                  <a:pt x="247" y="186"/>
                                </a:cubicBezTo>
                                <a:cubicBezTo>
                                  <a:pt x="247" y="186"/>
                                  <a:pt x="247" y="185"/>
                                  <a:pt x="247" y="185"/>
                                </a:cubicBezTo>
                                <a:cubicBezTo>
                                  <a:pt x="247" y="185"/>
                                  <a:pt x="247" y="185"/>
                                  <a:pt x="246" y="185"/>
                                </a:cubicBezTo>
                                <a:moveTo>
                                  <a:pt x="250" y="186"/>
                                </a:move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50" y="187"/>
                                  <a:pt x="250" y="187"/>
                                  <a:pt x="250" y="187"/>
                                </a:cubicBezTo>
                                <a:cubicBezTo>
                                  <a:pt x="250" y="187"/>
                                  <a:pt x="251" y="187"/>
                                  <a:pt x="251" y="187"/>
                                </a:cubicBezTo>
                                <a:cubicBezTo>
                                  <a:pt x="251" y="187"/>
                                  <a:pt x="251" y="187"/>
                                  <a:pt x="251" y="187"/>
                                </a:cubicBezTo>
                                <a:cubicBezTo>
                                  <a:pt x="250" y="187"/>
                                  <a:pt x="251" y="186"/>
                                  <a:pt x="250" y="186"/>
                                </a:cubicBezTo>
                                <a:moveTo>
                                  <a:pt x="88" y="145"/>
                                </a:moveTo>
                                <a:cubicBezTo>
                                  <a:pt x="88" y="145"/>
                                  <a:pt x="88" y="146"/>
                                  <a:pt x="88" y="146"/>
                                </a:cubicBezTo>
                                <a:cubicBezTo>
                                  <a:pt x="88" y="146"/>
                                  <a:pt x="88" y="146"/>
                                  <a:pt x="88" y="146"/>
                                </a:cubicBezTo>
                                <a:cubicBezTo>
                                  <a:pt x="88" y="146"/>
                                  <a:pt x="88" y="146"/>
                                  <a:pt x="88" y="146"/>
                                </a:cubicBezTo>
                                <a:cubicBezTo>
                                  <a:pt x="88" y="146"/>
                                  <a:pt x="88" y="146"/>
                                  <a:pt x="88" y="146"/>
                                </a:cubicBezTo>
                                <a:cubicBezTo>
                                  <a:pt x="88" y="145"/>
                                  <a:pt x="88" y="146"/>
                                  <a:pt x="88" y="145"/>
                                </a:cubicBezTo>
                                <a:moveTo>
                                  <a:pt x="133" y="157"/>
                                </a:moveTo>
                                <a:cubicBezTo>
                                  <a:pt x="133" y="157"/>
                                  <a:pt x="133" y="157"/>
                                  <a:pt x="132" y="158"/>
                                </a:cubicBezTo>
                                <a:cubicBezTo>
                                  <a:pt x="132" y="158"/>
                                  <a:pt x="132" y="158"/>
                                  <a:pt x="132" y="158"/>
                                </a:cubicBezTo>
                                <a:cubicBezTo>
                                  <a:pt x="132" y="158"/>
                                  <a:pt x="132" y="158"/>
                                  <a:pt x="132" y="159"/>
                                </a:cubicBezTo>
                                <a:cubicBezTo>
                                  <a:pt x="132" y="158"/>
                                  <a:pt x="132" y="159"/>
                                  <a:pt x="132" y="158"/>
                                </a:cubicBezTo>
                                <a:cubicBezTo>
                                  <a:pt x="132" y="158"/>
                                  <a:pt x="132" y="158"/>
                                  <a:pt x="133" y="158"/>
                                </a:cubicBezTo>
                                <a:cubicBezTo>
                                  <a:pt x="133" y="158"/>
                                  <a:pt x="133" y="157"/>
                                  <a:pt x="133" y="157"/>
                                </a:cubicBezTo>
                                <a:cubicBezTo>
                                  <a:pt x="133" y="157"/>
                                  <a:pt x="133" y="157"/>
                                  <a:pt x="133" y="157"/>
                                </a:cubicBezTo>
                                <a:cubicBezTo>
                                  <a:pt x="133" y="157"/>
                                  <a:pt x="133" y="157"/>
                                  <a:pt x="133" y="157"/>
                                </a:cubicBezTo>
                                <a:moveTo>
                                  <a:pt x="243" y="185"/>
                                </a:moveTo>
                                <a:cubicBezTo>
                                  <a:pt x="243" y="185"/>
                                  <a:pt x="244" y="185"/>
                                  <a:pt x="244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moveTo>
                                  <a:pt x="171" y="167"/>
                                </a:moveTo>
                                <a:cubicBezTo>
                                  <a:pt x="172" y="167"/>
                                  <a:pt x="171" y="168"/>
                                  <a:pt x="172" y="167"/>
                                </a:cubicBezTo>
                                <a:cubicBezTo>
                                  <a:pt x="172" y="167"/>
                                  <a:pt x="172" y="167"/>
                                  <a:pt x="172" y="167"/>
                                </a:cubicBezTo>
                                <a:cubicBezTo>
                                  <a:pt x="172" y="167"/>
                                  <a:pt x="172" y="167"/>
                                  <a:pt x="172" y="167"/>
                                </a:cubicBezTo>
                                <a:cubicBezTo>
                                  <a:pt x="172" y="167"/>
                                  <a:pt x="172" y="167"/>
                                  <a:pt x="171" y="167"/>
                                </a:cubicBezTo>
                                <a:cubicBezTo>
                                  <a:pt x="171" y="167"/>
                                  <a:pt x="171" y="167"/>
                                  <a:pt x="171" y="167"/>
                                </a:cubicBezTo>
                                <a:moveTo>
                                  <a:pt x="175" y="168"/>
                                </a:move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moveTo>
                                  <a:pt x="253" y="189"/>
                                </a:moveTo>
                                <a:cubicBezTo>
                                  <a:pt x="253" y="189"/>
                                  <a:pt x="253" y="189"/>
                                  <a:pt x="253" y="189"/>
                                </a:cubicBezTo>
                                <a:cubicBezTo>
                                  <a:pt x="253" y="189"/>
                                  <a:pt x="253" y="189"/>
                                  <a:pt x="252" y="189"/>
                                </a:cubicBezTo>
                                <a:cubicBezTo>
                                  <a:pt x="253" y="189"/>
                                  <a:pt x="253" y="189"/>
                                  <a:pt x="254" y="189"/>
                                </a:cubicBezTo>
                                <a:cubicBezTo>
                                  <a:pt x="254" y="188"/>
                                  <a:pt x="254" y="189"/>
                                  <a:pt x="254" y="188"/>
                                </a:cubicBezTo>
                                <a:cubicBezTo>
                                  <a:pt x="254" y="188"/>
                                  <a:pt x="254" y="188"/>
                                  <a:pt x="254" y="188"/>
                                </a:cubicBezTo>
                                <a:cubicBezTo>
                                  <a:pt x="254" y="188"/>
                                  <a:pt x="254" y="188"/>
                                  <a:pt x="254" y="188"/>
                                </a:cubicBezTo>
                                <a:cubicBezTo>
                                  <a:pt x="253" y="188"/>
                                  <a:pt x="253" y="188"/>
                                  <a:pt x="253" y="189"/>
                                </a:cubicBezTo>
                                <a:moveTo>
                                  <a:pt x="249" y="187"/>
                                </a:moveTo>
                                <a:cubicBezTo>
                                  <a:pt x="249" y="187"/>
                                  <a:pt x="249" y="187"/>
                                  <a:pt x="249" y="187"/>
                                </a:cubicBezTo>
                                <a:cubicBezTo>
                                  <a:pt x="249" y="187"/>
                                  <a:pt x="250" y="187"/>
                                  <a:pt x="250" y="187"/>
                                </a:cubicBezTo>
                                <a:cubicBezTo>
                                  <a:pt x="250" y="187"/>
                                  <a:pt x="250" y="187"/>
                                  <a:pt x="249" y="188"/>
                                </a:cubicBezTo>
                                <a:cubicBezTo>
                                  <a:pt x="249" y="187"/>
                                  <a:pt x="249" y="187"/>
                                  <a:pt x="248" y="187"/>
                                </a:cubicBezTo>
                                <a:cubicBezTo>
                                  <a:pt x="248" y="187"/>
                                  <a:pt x="248" y="188"/>
                                  <a:pt x="248" y="188"/>
                                </a:cubicBezTo>
                                <a:cubicBezTo>
                                  <a:pt x="248" y="188"/>
                                  <a:pt x="249" y="188"/>
                                  <a:pt x="249" y="188"/>
                                </a:cubicBezTo>
                                <a:cubicBezTo>
                                  <a:pt x="249" y="188"/>
                                  <a:pt x="249" y="188"/>
                                  <a:pt x="249" y="188"/>
                                </a:cubicBezTo>
                                <a:cubicBezTo>
                                  <a:pt x="249" y="188"/>
                                  <a:pt x="249" y="188"/>
                                  <a:pt x="249" y="188"/>
                                </a:cubicBezTo>
                                <a:cubicBezTo>
                                  <a:pt x="249" y="188"/>
                                  <a:pt x="249" y="188"/>
                                  <a:pt x="249" y="188"/>
                                </a:cubicBezTo>
                                <a:cubicBezTo>
                                  <a:pt x="249" y="189"/>
                                  <a:pt x="249" y="189"/>
                                  <a:pt x="250" y="189"/>
                                </a:cubicBezTo>
                                <a:cubicBezTo>
                                  <a:pt x="250" y="189"/>
                                  <a:pt x="250" y="188"/>
                                  <a:pt x="250" y="188"/>
                                </a:cubicBezTo>
                                <a:cubicBezTo>
                                  <a:pt x="250" y="189"/>
                                  <a:pt x="251" y="189"/>
                                  <a:pt x="251" y="189"/>
                                </a:cubicBezTo>
                                <a:cubicBezTo>
                                  <a:pt x="251" y="189"/>
                                  <a:pt x="251" y="189"/>
                                  <a:pt x="251" y="189"/>
                                </a:cubicBezTo>
                                <a:cubicBezTo>
                                  <a:pt x="251" y="190"/>
                                  <a:pt x="251" y="190"/>
                                  <a:pt x="251" y="190"/>
                                </a:cubicBezTo>
                                <a:cubicBezTo>
                                  <a:pt x="251" y="190"/>
                                  <a:pt x="251" y="190"/>
                                  <a:pt x="251" y="190"/>
                                </a:cubicBezTo>
                                <a:cubicBezTo>
                                  <a:pt x="251" y="191"/>
                                  <a:pt x="251" y="191"/>
                                  <a:pt x="251" y="191"/>
                                </a:cubicBezTo>
                                <a:cubicBezTo>
                                  <a:pt x="251" y="191"/>
                                  <a:pt x="251" y="191"/>
                                  <a:pt x="251" y="191"/>
                                </a:cubicBezTo>
                                <a:cubicBezTo>
                                  <a:pt x="251" y="191"/>
                                  <a:pt x="251" y="191"/>
                                  <a:pt x="251" y="191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0" y="192"/>
                                  <a:pt x="250" y="192"/>
                                  <a:pt x="250" y="192"/>
                                </a:cubicBezTo>
                                <a:cubicBezTo>
                                  <a:pt x="250" y="192"/>
                                  <a:pt x="250" y="192"/>
                                  <a:pt x="250" y="192"/>
                                </a:cubicBezTo>
                                <a:cubicBezTo>
                                  <a:pt x="250" y="192"/>
                                  <a:pt x="250" y="192"/>
                                  <a:pt x="250" y="192"/>
                                </a:cubicBezTo>
                                <a:cubicBezTo>
                                  <a:pt x="250" y="191"/>
                                  <a:pt x="251" y="191"/>
                                  <a:pt x="250" y="190"/>
                                </a:cubicBezTo>
                                <a:cubicBezTo>
                                  <a:pt x="250" y="190"/>
                                  <a:pt x="249" y="190"/>
                                  <a:pt x="249" y="190"/>
                                </a:cubicBezTo>
                                <a:cubicBezTo>
                                  <a:pt x="249" y="190"/>
                                  <a:pt x="249" y="190"/>
                                  <a:pt x="249" y="190"/>
                                </a:cubicBezTo>
                                <a:cubicBezTo>
                                  <a:pt x="249" y="190"/>
                                  <a:pt x="249" y="190"/>
                                  <a:pt x="249" y="190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7" y="188"/>
                                  <a:pt x="247" y="188"/>
                                </a:cubicBezTo>
                                <a:cubicBezTo>
                                  <a:pt x="247" y="188"/>
                                  <a:pt x="247" y="188"/>
                                  <a:pt x="247" y="188"/>
                                </a:cubicBezTo>
                                <a:cubicBezTo>
                                  <a:pt x="248" y="188"/>
                                  <a:pt x="248" y="188"/>
                                  <a:pt x="248" y="188"/>
                                </a:cubicBezTo>
                                <a:cubicBezTo>
                                  <a:pt x="248" y="188"/>
                                  <a:pt x="248" y="187"/>
                                  <a:pt x="248" y="187"/>
                                </a:cubicBezTo>
                                <a:cubicBezTo>
                                  <a:pt x="248" y="187"/>
                                  <a:pt x="248" y="188"/>
                                  <a:pt x="249" y="187"/>
                                </a:cubicBezTo>
                                <a:moveTo>
                                  <a:pt x="134" y="158"/>
                                </a:moveTo>
                                <a:cubicBezTo>
                                  <a:pt x="134" y="158"/>
                                  <a:pt x="134" y="158"/>
                                  <a:pt x="135" y="158"/>
                                </a:cubicBezTo>
                                <a:cubicBezTo>
                                  <a:pt x="135" y="158"/>
                                  <a:pt x="135" y="158"/>
                                  <a:pt x="134" y="158"/>
                                </a:cubicBezTo>
                                <a:moveTo>
                                  <a:pt x="144" y="160"/>
                                </a:moveTo>
                                <a:cubicBezTo>
                                  <a:pt x="144" y="161"/>
                                  <a:pt x="144" y="161"/>
                                  <a:pt x="144" y="161"/>
                                </a:cubicBezTo>
                                <a:cubicBezTo>
                                  <a:pt x="143" y="161"/>
                                  <a:pt x="143" y="162"/>
                                  <a:pt x="143" y="163"/>
                                </a:cubicBezTo>
                                <a:cubicBezTo>
                                  <a:pt x="143" y="163"/>
                                  <a:pt x="143" y="163"/>
                                  <a:pt x="142" y="163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1"/>
                                  <a:pt x="143" y="161"/>
                                  <a:pt x="143" y="161"/>
                                </a:cubicBezTo>
                                <a:cubicBezTo>
                                  <a:pt x="143" y="161"/>
                                  <a:pt x="143" y="161"/>
                                  <a:pt x="143" y="160"/>
                                </a:cubicBezTo>
                                <a:cubicBezTo>
                                  <a:pt x="144" y="160"/>
                                  <a:pt x="144" y="160"/>
                                  <a:pt x="144" y="160"/>
                                </a:cubicBezTo>
                                <a:moveTo>
                                  <a:pt x="176" y="169"/>
                                </a:moveTo>
                                <a:cubicBezTo>
                                  <a:pt x="175" y="169"/>
                                  <a:pt x="175" y="169"/>
                                  <a:pt x="175" y="169"/>
                                </a:cubicBezTo>
                                <a:cubicBezTo>
                                  <a:pt x="175" y="169"/>
                                  <a:pt x="175" y="169"/>
                                  <a:pt x="175" y="169"/>
                                </a:cubicBezTo>
                                <a:cubicBezTo>
                                  <a:pt x="175" y="169"/>
                                  <a:pt x="175" y="169"/>
                                  <a:pt x="175" y="169"/>
                                </a:cubicBezTo>
                                <a:cubicBezTo>
                                  <a:pt x="175" y="169"/>
                                  <a:pt x="175" y="169"/>
                                  <a:pt x="175" y="168"/>
                                </a:cubicBezTo>
                                <a:cubicBezTo>
                                  <a:pt x="175" y="169"/>
                                  <a:pt x="176" y="169"/>
                                  <a:pt x="176" y="169"/>
                                </a:cubicBezTo>
                                <a:cubicBezTo>
                                  <a:pt x="176" y="169"/>
                                  <a:pt x="176" y="169"/>
                                  <a:pt x="176" y="169"/>
                                </a:cubicBezTo>
                                <a:moveTo>
                                  <a:pt x="243" y="186"/>
                                </a:move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moveTo>
                                  <a:pt x="88" y="147"/>
                                </a:moveTo>
                                <a:cubicBezTo>
                                  <a:pt x="87" y="147"/>
                                  <a:pt x="87" y="147"/>
                                  <a:pt x="87" y="147"/>
                                </a:cubicBezTo>
                                <a:cubicBezTo>
                                  <a:pt x="87" y="147"/>
                                  <a:pt x="87" y="147"/>
                                  <a:pt x="87" y="147"/>
                                </a:cubicBezTo>
                                <a:cubicBezTo>
                                  <a:pt x="87" y="147"/>
                                  <a:pt x="87" y="147"/>
                                  <a:pt x="87" y="146"/>
                                </a:cubicBezTo>
                                <a:cubicBezTo>
                                  <a:pt x="87" y="146"/>
                                  <a:pt x="87" y="146"/>
                                  <a:pt x="88" y="147"/>
                                </a:cubicBezTo>
                                <a:moveTo>
                                  <a:pt x="244" y="188"/>
                                </a:moveTo>
                                <a:cubicBezTo>
                                  <a:pt x="244" y="188"/>
                                  <a:pt x="244" y="188"/>
                                  <a:pt x="244" y="188"/>
                                </a:cubicBezTo>
                                <a:cubicBezTo>
                                  <a:pt x="244" y="188"/>
                                  <a:pt x="244" y="189"/>
                                  <a:pt x="244" y="189"/>
                                </a:cubicBezTo>
                                <a:cubicBezTo>
                                  <a:pt x="244" y="189"/>
                                  <a:pt x="244" y="189"/>
                                  <a:pt x="243" y="189"/>
                                </a:cubicBezTo>
                                <a:cubicBezTo>
                                  <a:pt x="243" y="189"/>
                                  <a:pt x="243" y="189"/>
                                  <a:pt x="243" y="189"/>
                                </a:cubicBezTo>
                                <a:cubicBezTo>
                                  <a:pt x="243" y="189"/>
                                  <a:pt x="243" y="189"/>
                                  <a:pt x="243" y="189"/>
                                </a:cubicBezTo>
                                <a:cubicBezTo>
                                  <a:pt x="243" y="189"/>
                                  <a:pt x="244" y="188"/>
                                  <a:pt x="244" y="188"/>
                                </a:cubicBezTo>
                                <a:cubicBezTo>
                                  <a:pt x="244" y="188"/>
                                  <a:pt x="244" y="188"/>
                                  <a:pt x="243" y="188"/>
                                </a:cubicBezTo>
                                <a:cubicBezTo>
                                  <a:pt x="243" y="188"/>
                                  <a:pt x="243" y="188"/>
                                  <a:pt x="243" y="187"/>
                                </a:cubicBezTo>
                                <a:cubicBezTo>
                                  <a:pt x="244" y="187"/>
                                  <a:pt x="244" y="187"/>
                                  <a:pt x="244" y="187"/>
                                </a:cubicBezTo>
                                <a:cubicBezTo>
                                  <a:pt x="244" y="187"/>
                                  <a:pt x="244" y="187"/>
                                  <a:pt x="244" y="187"/>
                                </a:cubicBezTo>
                                <a:cubicBezTo>
                                  <a:pt x="244" y="187"/>
                                  <a:pt x="244" y="187"/>
                                  <a:pt x="245" y="186"/>
                                </a:cubicBezTo>
                                <a:cubicBezTo>
                                  <a:pt x="245" y="187"/>
                                  <a:pt x="245" y="187"/>
                                  <a:pt x="244" y="188"/>
                                </a:cubicBezTo>
                                <a:moveTo>
                                  <a:pt x="246" y="187"/>
                                </a:moveTo>
                                <a:cubicBezTo>
                                  <a:pt x="247" y="187"/>
                                  <a:pt x="247" y="187"/>
                                  <a:pt x="246" y="187"/>
                                </a:cubicBezTo>
                                <a:cubicBezTo>
                                  <a:pt x="246" y="187"/>
                                  <a:pt x="246" y="187"/>
                                  <a:pt x="246" y="187"/>
                                </a:cubicBezTo>
                                <a:cubicBezTo>
                                  <a:pt x="246" y="187"/>
                                  <a:pt x="246" y="187"/>
                                  <a:pt x="246" y="187"/>
                                </a:cubicBezTo>
                                <a:moveTo>
                                  <a:pt x="75" y="145"/>
                                </a:move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cubicBezTo>
                                  <a:pt x="75" y="145"/>
                                  <a:pt x="75" y="145"/>
                                  <a:pt x="75" y="146"/>
                                </a:cubicBezTo>
                                <a:cubicBezTo>
                                  <a:pt x="75" y="146"/>
                                  <a:pt x="75" y="146"/>
                                  <a:pt x="75" y="146"/>
                                </a:cubicBez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cubicBezTo>
                                  <a:pt x="75" y="145"/>
                                  <a:pt x="75" y="145"/>
                                  <a:pt x="76" y="144"/>
                                </a:cubicBezTo>
                                <a:cubicBezTo>
                                  <a:pt x="76" y="144"/>
                                  <a:pt x="76" y="144"/>
                                  <a:pt x="76" y="144"/>
                                </a:cubicBezTo>
                                <a:cubicBezTo>
                                  <a:pt x="76" y="144"/>
                                  <a:pt x="76" y="144"/>
                                  <a:pt x="76" y="145"/>
                                </a:cubicBezTo>
                                <a:cubicBezTo>
                                  <a:pt x="76" y="145"/>
                                  <a:pt x="76" y="145"/>
                                  <a:pt x="76" y="145"/>
                                </a:cubicBez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moveTo>
                                  <a:pt x="146" y="162"/>
                                </a:moveTo>
                                <a:cubicBezTo>
                                  <a:pt x="146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6" y="162"/>
                                  <a:pt x="146" y="162"/>
                                </a:cubicBezTo>
                                <a:cubicBezTo>
                                  <a:pt x="146" y="162"/>
                                  <a:pt x="146" y="162"/>
                                  <a:pt x="146" y="162"/>
                                </a:cubicBezTo>
                                <a:moveTo>
                                  <a:pt x="145" y="162"/>
                                </a:moveTo>
                                <a:cubicBezTo>
                                  <a:pt x="145" y="162"/>
                                  <a:pt x="145" y="162"/>
                                  <a:pt x="145" y="162"/>
                                </a:cubicBezTo>
                                <a:cubicBezTo>
                                  <a:pt x="144" y="162"/>
                                  <a:pt x="144" y="162"/>
                                  <a:pt x="144" y="161"/>
                                </a:cubicBezTo>
                                <a:cubicBezTo>
                                  <a:pt x="145" y="162"/>
                                  <a:pt x="145" y="162"/>
                                  <a:pt x="145" y="162"/>
                                </a:cubicBezTo>
                                <a:moveTo>
                                  <a:pt x="165" y="167"/>
                                </a:moveTo>
                                <a:cubicBezTo>
                                  <a:pt x="166" y="167"/>
                                  <a:pt x="166" y="167"/>
                                  <a:pt x="166" y="167"/>
                                </a:cubicBezTo>
                                <a:cubicBezTo>
                                  <a:pt x="166" y="167"/>
                                  <a:pt x="166" y="167"/>
                                  <a:pt x="165" y="167"/>
                                </a:cubicBezTo>
                                <a:cubicBezTo>
                                  <a:pt x="165" y="167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7"/>
                                  <a:pt x="164" y="167"/>
                                </a:cubicBezTo>
                                <a:cubicBezTo>
                                  <a:pt x="165" y="167"/>
                                  <a:pt x="165" y="167"/>
                                  <a:pt x="165" y="167"/>
                                </a:cubicBezTo>
                                <a:cubicBezTo>
                                  <a:pt x="165" y="167"/>
                                  <a:pt x="165" y="167"/>
                                  <a:pt x="165" y="167"/>
                                </a:cubicBezTo>
                                <a:moveTo>
                                  <a:pt x="176" y="171"/>
                                </a:moveTo>
                                <a:cubicBezTo>
                                  <a:pt x="175" y="171"/>
                                  <a:pt x="174" y="172"/>
                                  <a:pt x="174" y="172"/>
                                </a:cubicBezTo>
                                <a:cubicBezTo>
                                  <a:pt x="174" y="172"/>
                                  <a:pt x="174" y="172"/>
                                  <a:pt x="174" y="172"/>
                                </a:cubicBezTo>
                                <a:cubicBezTo>
                                  <a:pt x="174" y="172"/>
                                  <a:pt x="174" y="172"/>
                                  <a:pt x="174" y="172"/>
                                </a:cubicBezTo>
                                <a:cubicBezTo>
                                  <a:pt x="174" y="171"/>
                                  <a:pt x="174" y="171"/>
                                  <a:pt x="174" y="171"/>
                                </a:cubicBezTo>
                                <a:cubicBezTo>
                                  <a:pt x="175" y="171"/>
                                  <a:pt x="175" y="171"/>
                                  <a:pt x="175" y="171"/>
                                </a:cubicBezTo>
                                <a:cubicBezTo>
                                  <a:pt x="175" y="170"/>
                                  <a:pt x="175" y="170"/>
                                  <a:pt x="175" y="170"/>
                                </a:cubicBezTo>
                                <a:cubicBezTo>
                                  <a:pt x="175" y="170"/>
                                  <a:pt x="175" y="170"/>
                                  <a:pt x="175" y="170"/>
                                </a:cubicBezTo>
                                <a:cubicBezTo>
                                  <a:pt x="176" y="170"/>
                                  <a:pt x="176" y="170"/>
                                  <a:pt x="176" y="170"/>
                                </a:cubicBezTo>
                                <a:cubicBezTo>
                                  <a:pt x="176" y="170"/>
                                  <a:pt x="176" y="170"/>
                                  <a:pt x="176" y="170"/>
                                </a:cubicBezTo>
                                <a:cubicBezTo>
                                  <a:pt x="176" y="170"/>
                                  <a:pt x="176" y="170"/>
                                  <a:pt x="176" y="171"/>
                                </a:cubicBezTo>
                                <a:cubicBezTo>
                                  <a:pt x="176" y="171"/>
                                  <a:pt x="176" y="171"/>
                                  <a:pt x="176" y="171"/>
                                </a:cubicBezTo>
                                <a:moveTo>
                                  <a:pt x="147" y="163"/>
                                </a:move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2"/>
                                </a:cubicBezTo>
                                <a:cubicBezTo>
                                  <a:pt x="146" y="163"/>
                                  <a:pt x="146" y="163"/>
                                  <a:pt x="147" y="163"/>
                                </a:cubicBezTo>
                                <a:moveTo>
                                  <a:pt x="171" y="169"/>
                                </a:moveTo>
                                <a:cubicBezTo>
                                  <a:pt x="170" y="169"/>
                                  <a:pt x="171" y="169"/>
                                  <a:pt x="171" y="169"/>
                                </a:cubicBezTo>
                                <a:cubicBezTo>
                                  <a:pt x="171" y="169"/>
                                  <a:pt x="171" y="169"/>
                                  <a:pt x="171" y="169"/>
                                </a:cubicBezTo>
                                <a:moveTo>
                                  <a:pt x="178" y="171"/>
                                </a:moveTo>
                                <a:cubicBezTo>
                                  <a:pt x="178" y="171"/>
                                  <a:pt x="178" y="171"/>
                                  <a:pt x="178" y="171"/>
                                </a:cubicBezTo>
                                <a:cubicBezTo>
                                  <a:pt x="178" y="171"/>
                                  <a:pt x="177" y="171"/>
                                  <a:pt x="177" y="171"/>
                                </a:cubicBezTo>
                                <a:cubicBezTo>
                                  <a:pt x="177" y="171"/>
                                  <a:pt x="178" y="171"/>
                                  <a:pt x="178" y="170"/>
                                </a:cubicBezTo>
                                <a:cubicBezTo>
                                  <a:pt x="178" y="170"/>
                                  <a:pt x="178" y="171"/>
                                  <a:pt x="178" y="171"/>
                                </a:cubicBezTo>
                                <a:moveTo>
                                  <a:pt x="164" y="168"/>
                                </a:moveTo>
                                <a:cubicBezTo>
                                  <a:pt x="164" y="168"/>
                                  <a:pt x="164" y="168"/>
                                  <a:pt x="164" y="168"/>
                                </a:cubicBezTo>
                                <a:cubicBezTo>
                                  <a:pt x="164" y="168"/>
                                  <a:pt x="164" y="168"/>
                                  <a:pt x="164" y="168"/>
                                </a:cubicBezTo>
                                <a:cubicBezTo>
                                  <a:pt x="164" y="168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9"/>
                                  <a:pt x="165" y="169"/>
                                </a:cubicBezTo>
                                <a:cubicBezTo>
                                  <a:pt x="165" y="169"/>
                                  <a:pt x="165" y="169"/>
                                  <a:pt x="165" y="169"/>
                                </a:cubicBezTo>
                                <a:cubicBezTo>
                                  <a:pt x="165" y="169"/>
                                  <a:pt x="165" y="169"/>
                                  <a:pt x="165" y="170"/>
                                </a:cubicBezTo>
                                <a:cubicBezTo>
                                  <a:pt x="165" y="170"/>
                                  <a:pt x="164" y="170"/>
                                  <a:pt x="163" y="169"/>
                                </a:cubicBezTo>
                                <a:cubicBezTo>
                                  <a:pt x="163" y="170"/>
                                  <a:pt x="163" y="170"/>
                                  <a:pt x="163" y="170"/>
                                </a:cubicBezTo>
                                <a:cubicBezTo>
                                  <a:pt x="163" y="170"/>
                                  <a:pt x="164" y="170"/>
                                  <a:pt x="164" y="170"/>
                                </a:cubicBezTo>
                                <a:cubicBezTo>
                                  <a:pt x="164" y="170"/>
                                  <a:pt x="164" y="170"/>
                                  <a:pt x="164" y="170"/>
                                </a:cubicBezTo>
                                <a:cubicBezTo>
                                  <a:pt x="163" y="170"/>
                                  <a:pt x="163" y="170"/>
                                  <a:pt x="163" y="170"/>
                                </a:cubicBezTo>
                                <a:cubicBezTo>
                                  <a:pt x="163" y="170"/>
                                  <a:pt x="163" y="169"/>
                                  <a:pt x="164" y="169"/>
                                </a:cubicBezTo>
                                <a:cubicBezTo>
                                  <a:pt x="164" y="169"/>
                                  <a:pt x="164" y="169"/>
                                  <a:pt x="164" y="169"/>
                                </a:cubicBezTo>
                                <a:cubicBezTo>
                                  <a:pt x="164" y="169"/>
                                  <a:pt x="164" y="169"/>
                                  <a:pt x="164" y="169"/>
                                </a:cubicBezTo>
                                <a:cubicBezTo>
                                  <a:pt x="164" y="169"/>
                                  <a:pt x="164" y="169"/>
                                  <a:pt x="164" y="169"/>
                                </a:cubicBezTo>
                                <a:cubicBezTo>
                                  <a:pt x="164" y="168"/>
                                  <a:pt x="164" y="168"/>
                                  <a:pt x="164" y="168"/>
                                </a:cubicBezTo>
                                <a:moveTo>
                                  <a:pt x="173" y="170"/>
                                </a:moveTo>
                                <a:cubicBezTo>
                                  <a:pt x="173" y="170"/>
                                  <a:pt x="173" y="170"/>
                                  <a:pt x="173" y="171"/>
                                </a:cubicBezTo>
                                <a:cubicBezTo>
                                  <a:pt x="173" y="171"/>
                                  <a:pt x="173" y="171"/>
                                  <a:pt x="173" y="171"/>
                                </a:cubicBezTo>
                                <a:cubicBezTo>
                                  <a:pt x="173" y="171"/>
                                  <a:pt x="173" y="170"/>
                                  <a:pt x="173" y="170"/>
                                </a:cubicBezTo>
                                <a:cubicBezTo>
                                  <a:pt x="173" y="170"/>
                                  <a:pt x="173" y="170"/>
                                  <a:pt x="173" y="170"/>
                                </a:cubicBezTo>
                                <a:cubicBezTo>
                                  <a:pt x="173" y="170"/>
                                  <a:pt x="173" y="170"/>
                                  <a:pt x="173" y="170"/>
                                </a:cubicBezTo>
                                <a:moveTo>
                                  <a:pt x="248" y="190"/>
                                </a:moveTo>
                                <a:cubicBezTo>
                                  <a:pt x="248" y="190"/>
                                  <a:pt x="247" y="190"/>
                                  <a:pt x="247" y="190"/>
                                </a:cubicBezTo>
                                <a:cubicBezTo>
                                  <a:pt x="247" y="190"/>
                                  <a:pt x="247" y="190"/>
                                  <a:pt x="247" y="190"/>
                                </a:cubicBezTo>
                                <a:cubicBezTo>
                                  <a:pt x="247" y="190"/>
                                  <a:pt x="247" y="190"/>
                                  <a:pt x="247" y="190"/>
                                </a:cubicBezTo>
                                <a:cubicBezTo>
                                  <a:pt x="247" y="190"/>
                                  <a:pt x="247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90"/>
                                  <a:pt x="248" y="190"/>
                                  <a:pt x="248" y="190"/>
                                </a:cubicBezTo>
                                <a:moveTo>
                                  <a:pt x="86" y="148"/>
                                </a:moveTo>
                                <a:cubicBezTo>
                                  <a:pt x="86" y="148"/>
                                  <a:pt x="85" y="149"/>
                                  <a:pt x="85" y="149"/>
                                </a:cubicBezTo>
                                <a:cubicBezTo>
                                  <a:pt x="86" y="149"/>
                                  <a:pt x="86" y="149"/>
                                  <a:pt x="86" y="149"/>
                                </a:cubicBezTo>
                                <a:cubicBezTo>
                                  <a:pt x="86" y="149"/>
                                  <a:pt x="86" y="149"/>
                                  <a:pt x="86" y="148"/>
                                </a:cubicBezTo>
                                <a:cubicBezTo>
                                  <a:pt x="86" y="148"/>
                                  <a:pt x="86" y="148"/>
                                  <a:pt x="86" y="148"/>
                                </a:cubicBezTo>
                                <a:moveTo>
                                  <a:pt x="90" y="150"/>
                                </a:move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moveTo>
                                  <a:pt x="147" y="164"/>
                                </a:moveTo>
                                <a:cubicBezTo>
                                  <a:pt x="147" y="164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4"/>
                                  <a:pt x="147" y="164"/>
                                </a:cubicBezTo>
                                <a:cubicBezTo>
                                  <a:pt x="147" y="164"/>
                                  <a:pt x="147" y="164"/>
                                  <a:pt x="147" y="164"/>
                                </a:cubicBezTo>
                                <a:moveTo>
                                  <a:pt x="242" y="188"/>
                                </a:moveTo>
                                <a:cubicBezTo>
                                  <a:pt x="242" y="188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3" y="189"/>
                                  <a:pt x="243" y="189"/>
                                </a:cubicBezTo>
                                <a:cubicBezTo>
                                  <a:pt x="242" y="189"/>
                                  <a:pt x="242" y="188"/>
                                  <a:pt x="242" y="188"/>
                                </a:cubicBezTo>
                                <a:moveTo>
                                  <a:pt x="74" y="146"/>
                                </a:moveTo>
                                <a:cubicBezTo>
                                  <a:pt x="75" y="146"/>
                                  <a:pt x="74" y="146"/>
                                  <a:pt x="75" y="146"/>
                                </a:cubicBezTo>
                                <a:cubicBezTo>
                                  <a:pt x="75" y="146"/>
                                  <a:pt x="75" y="146"/>
                                  <a:pt x="74" y="146"/>
                                </a:cubicBezTo>
                                <a:moveTo>
                                  <a:pt x="234" y="187"/>
                                </a:moveTo>
                                <a:cubicBezTo>
                                  <a:pt x="234" y="187"/>
                                  <a:pt x="234" y="187"/>
                                  <a:pt x="235" y="187"/>
                                </a:cubicBezTo>
                                <a:cubicBezTo>
                                  <a:pt x="234" y="187"/>
                                  <a:pt x="235" y="187"/>
                                  <a:pt x="234" y="187"/>
                                </a:cubicBezTo>
                                <a:moveTo>
                                  <a:pt x="144" y="165"/>
                                </a:moveTo>
                                <a:cubicBezTo>
                                  <a:pt x="144" y="164"/>
                                  <a:pt x="144" y="164"/>
                                  <a:pt x="144" y="164"/>
                                </a:cubicBezTo>
                                <a:cubicBezTo>
                                  <a:pt x="144" y="164"/>
                                  <a:pt x="144" y="164"/>
                                  <a:pt x="144" y="164"/>
                                </a:cubicBezTo>
                                <a:cubicBezTo>
                                  <a:pt x="144" y="165"/>
                                  <a:pt x="144" y="165"/>
                                  <a:pt x="143" y="165"/>
                                </a:cubicBezTo>
                                <a:cubicBezTo>
                                  <a:pt x="144" y="165"/>
                                  <a:pt x="144" y="165"/>
                                  <a:pt x="144" y="165"/>
                                </a:cubicBezTo>
                                <a:moveTo>
                                  <a:pt x="234" y="187"/>
                                </a:moveTo>
                                <a:cubicBezTo>
                                  <a:pt x="234" y="187"/>
                                  <a:pt x="233" y="187"/>
                                  <a:pt x="233" y="188"/>
                                </a:cubicBezTo>
                                <a:cubicBezTo>
                                  <a:pt x="233" y="188"/>
                                  <a:pt x="234" y="188"/>
                                  <a:pt x="234" y="188"/>
                                </a:cubicBezTo>
                                <a:cubicBezTo>
                                  <a:pt x="234" y="188"/>
                                  <a:pt x="234" y="188"/>
                                  <a:pt x="234" y="188"/>
                                </a:cubicBezTo>
                                <a:cubicBezTo>
                                  <a:pt x="234" y="188"/>
                                  <a:pt x="235" y="188"/>
                                  <a:pt x="235" y="188"/>
                                </a:cubicBezTo>
                                <a:cubicBezTo>
                                  <a:pt x="235" y="187"/>
                                  <a:pt x="235" y="187"/>
                                  <a:pt x="235" y="187"/>
                                </a:cubicBezTo>
                                <a:cubicBezTo>
                                  <a:pt x="235" y="187"/>
                                  <a:pt x="234" y="187"/>
                                  <a:pt x="234" y="187"/>
                                </a:cubicBezTo>
                                <a:moveTo>
                                  <a:pt x="146" y="166"/>
                                </a:moveTo>
                                <a:cubicBezTo>
                                  <a:pt x="146" y="165"/>
                                  <a:pt x="146" y="165"/>
                                  <a:pt x="147" y="165"/>
                                </a:cubicBezTo>
                                <a:cubicBezTo>
                                  <a:pt x="147" y="165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6"/>
                                  <a:pt x="147" y="166"/>
                                </a:cubicBezTo>
                                <a:cubicBezTo>
                                  <a:pt x="147" y="166"/>
                                  <a:pt x="146" y="166"/>
                                  <a:pt x="146" y="166"/>
                                </a:cubicBezTo>
                                <a:moveTo>
                                  <a:pt x="254" y="192"/>
                                </a:moveTo>
                                <a:cubicBezTo>
                                  <a:pt x="254" y="192"/>
                                  <a:pt x="254" y="192"/>
                                  <a:pt x="254" y="193"/>
                                </a:cubicBezTo>
                                <a:cubicBezTo>
                                  <a:pt x="254" y="193"/>
                                  <a:pt x="254" y="193"/>
                                  <a:pt x="254" y="193"/>
                                </a:cubicBezTo>
                                <a:cubicBezTo>
                                  <a:pt x="254" y="192"/>
                                  <a:pt x="254" y="192"/>
                                  <a:pt x="254" y="192"/>
                                </a:cubicBezTo>
                                <a:cubicBezTo>
                                  <a:pt x="254" y="192"/>
                                  <a:pt x="254" y="192"/>
                                  <a:pt x="254" y="192"/>
                                </a:cubicBezTo>
                                <a:moveTo>
                                  <a:pt x="172" y="171"/>
                                </a:moveTo>
                                <a:cubicBezTo>
                                  <a:pt x="171" y="172"/>
                                  <a:pt x="171" y="172"/>
                                  <a:pt x="171" y="172"/>
                                </a:cubicBezTo>
                                <a:cubicBezTo>
                                  <a:pt x="171" y="172"/>
                                  <a:pt x="171" y="172"/>
                                  <a:pt x="172" y="172"/>
                                </a:cubicBezTo>
                                <a:cubicBezTo>
                                  <a:pt x="172" y="172"/>
                                  <a:pt x="172" y="172"/>
                                  <a:pt x="172" y="172"/>
                                </a:cubicBezTo>
                                <a:cubicBezTo>
                                  <a:pt x="172" y="172"/>
                                  <a:pt x="172" y="172"/>
                                  <a:pt x="172" y="172"/>
                                </a:cubicBezTo>
                                <a:cubicBezTo>
                                  <a:pt x="172" y="172"/>
                                  <a:pt x="172" y="171"/>
                                  <a:pt x="172" y="171"/>
                                </a:cubicBezTo>
                                <a:moveTo>
                                  <a:pt x="247" y="190"/>
                                </a:moveTo>
                                <a:cubicBezTo>
                                  <a:pt x="247" y="191"/>
                                  <a:pt x="247" y="191"/>
                                  <a:pt x="247" y="191"/>
                                </a:cubicBezTo>
                                <a:cubicBezTo>
                                  <a:pt x="248" y="191"/>
                                  <a:pt x="248" y="191"/>
                                  <a:pt x="248" y="191"/>
                                </a:cubicBezTo>
                                <a:cubicBezTo>
                                  <a:pt x="248" y="191"/>
                                  <a:pt x="248" y="192"/>
                                  <a:pt x="248" y="192"/>
                                </a:cubicBezTo>
                                <a:cubicBezTo>
                                  <a:pt x="248" y="192"/>
                                  <a:pt x="248" y="191"/>
                                  <a:pt x="248" y="191"/>
                                </a:cubicBezTo>
                                <a:cubicBezTo>
                                  <a:pt x="249" y="191"/>
                                  <a:pt x="249" y="191"/>
                                  <a:pt x="249" y="191"/>
                                </a:cubicBezTo>
                                <a:cubicBezTo>
                                  <a:pt x="249" y="192"/>
                                  <a:pt x="248" y="192"/>
                                  <a:pt x="248" y="193"/>
                                </a:cubicBezTo>
                                <a:cubicBezTo>
                                  <a:pt x="248" y="193"/>
                                  <a:pt x="248" y="193"/>
                                  <a:pt x="249" y="193"/>
                                </a:cubicBezTo>
                                <a:cubicBezTo>
                                  <a:pt x="248" y="194"/>
                                  <a:pt x="248" y="195"/>
                                  <a:pt x="247" y="195"/>
                                </a:cubicBezTo>
                                <a:cubicBezTo>
                                  <a:pt x="247" y="194"/>
                                  <a:pt x="247" y="194"/>
                                  <a:pt x="246" y="194"/>
                                </a:cubicBezTo>
                                <a:cubicBezTo>
                                  <a:pt x="245" y="195"/>
                                  <a:pt x="246" y="194"/>
                                  <a:pt x="245" y="195"/>
                                </a:cubicBezTo>
                                <a:cubicBezTo>
                                  <a:pt x="245" y="195"/>
                                  <a:pt x="245" y="195"/>
                                  <a:pt x="245" y="195"/>
                                </a:cubicBezTo>
                                <a:cubicBezTo>
                                  <a:pt x="245" y="195"/>
                                  <a:pt x="245" y="195"/>
                                  <a:pt x="245" y="195"/>
                                </a:cubicBezTo>
                                <a:cubicBezTo>
                                  <a:pt x="245" y="194"/>
                                  <a:pt x="245" y="194"/>
                                  <a:pt x="245" y="194"/>
                                </a:cubicBezTo>
                                <a:cubicBezTo>
                                  <a:pt x="245" y="194"/>
                                  <a:pt x="246" y="194"/>
                                  <a:pt x="246" y="194"/>
                                </a:cubicBezTo>
                                <a:cubicBezTo>
                                  <a:pt x="246" y="193"/>
                                  <a:pt x="245" y="194"/>
                                  <a:pt x="245" y="193"/>
                                </a:cubicBezTo>
                                <a:cubicBezTo>
                                  <a:pt x="245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2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2"/>
                                  <a:pt x="246" y="192"/>
                                  <a:pt x="246" y="192"/>
                                </a:cubicBezTo>
                                <a:cubicBezTo>
                                  <a:pt x="246" y="192"/>
                                  <a:pt x="246" y="192"/>
                                  <a:pt x="246" y="192"/>
                                </a:cubicBezTo>
                                <a:cubicBezTo>
                                  <a:pt x="246" y="192"/>
                                  <a:pt x="246" y="191"/>
                                  <a:pt x="247" y="190"/>
                                </a:cubicBezTo>
                                <a:moveTo>
                                  <a:pt x="145" y="165"/>
                                </a:moveTo>
                                <a:cubicBezTo>
                                  <a:pt x="145" y="165"/>
                                  <a:pt x="145" y="166"/>
                                  <a:pt x="145" y="166"/>
                                </a:cubicBezTo>
                                <a:cubicBezTo>
                                  <a:pt x="145" y="166"/>
                                  <a:pt x="145" y="166"/>
                                  <a:pt x="145" y="166"/>
                                </a:cubicBezTo>
                                <a:cubicBezTo>
                                  <a:pt x="146" y="166"/>
                                  <a:pt x="146" y="165"/>
                                  <a:pt x="146" y="165"/>
                                </a:cubicBezTo>
                                <a:cubicBezTo>
                                  <a:pt x="146" y="165"/>
                                  <a:pt x="145" y="165"/>
                                  <a:pt x="145" y="165"/>
                                </a:cubicBezTo>
                                <a:moveTo>
                                  <a:pt x="235" y="188"/>
                                </a:moveTo>
                                <a:cubicBezTo>
                                  <a:pt x="235" y="188"/>
                                  <a:pt x="235" y="188"/>
                                  <a:pt x="236" y="188"/>
                                </a:cubicBezTo>
                                <a:cubicBezTo>
                                  <a:pt x="236" y="188"/>
                                  <a:pt x="236" y="188"/>
                                  <a:pt x="236" y="188"/>
                                </a:cubicBezTo>
                                <a:cubicBezTo>
                                  <a:pt x="236" y="188"/>
                                  <a:pt x="236" y="188"/>
                                  <a:pt x="236" y="188"/>
                                </a:cubicBezTo>
                                <a:cubicBezTo>
                                  <a:pt x="236" y="188"/>
                                  <a:pt x="236" y="188"/>
                                  <a:pt x="236" y="189"/>
                                </a:cubicBezTo>
                                <a:cubicBezTo>
                                  <a:pt x="235" y="188"/>
                                  <a:pt x="235" y="189"/>
                                  <a:pt x="235" y="188"/>
                                </a:cubicBezTo>
                                <a:moveTo>
                                  <a:pt x="74" y="147"/>
                                </a:moveTo>
                                <a:cubicBezTo>
                                  <a:pt x="74" y="147"/>
                                  <a:pt x="74" y="148"/>
                                  <a:pt x="74" y="148"/>
                                </a:cubicBezTo>
                                <a:cubicBezTo>
                                  <a:pt x="74" y="148"/>
                                  <a:pt x="74" y="148"/>
                                  <a:pt x="73" y="148"/>
                                </a:cubicBezTo>
                                <a:cubicBezTo>
                                  <a:pt x="74" y="148"/>
                                  <a:pt x="74" y="147"/>
                                  <a:pt x="74" y="147"/>
                                </a:cubicBezTo>
                                <a:cubicBezTo>
                                  <a:pt x="74" y="147"/>
                                  <a:pt x="74" y="147"/>
                                  <a:pt x="74" y="147"/>
                                </a:cubicBezTo>
                                <a:moveTo>
                                  <a:pt x="247" y="192"/>
                                </a:moveTo>
                                <a:cubicBezTo>
                                  <a:pt x="247" y="192"/>
                                  <a:pt x="247" y="191"/>
                                  <a:pt x="247" y="191"/>
                                </a:cubicBezTo>
                                <a:cubicBezTo>
                                  <a:pt x="247" y="191"/>
                                  <a:pt x="247" y="191"/>
                                  <a:pt x="247" y="191"/>
                                </a:cubicBezTo>
                                <a:cubicBezTo>
                                  <a:pt x="247" y="191"/>
                                  <a:pt x="247" y="191"/>
                                  <a:pt x="247" y="192"/>
                                </a:cubicBezTo>
                                <a:cubicBezTo>
                                  <a:pt x="247" y="192"/>
                                  <a:pt x="247" y="192"/>
                                  <a:pt x="247" y="192"/>
                                </a:cubicBezTo>
                                <a:cubicBezTo>
                                  <a:pt x="247" y="192"/>
                                  <a:pt x="247" y="192"/>
                                  <a:pt x="247" y="192"/>
                                </a:cubicBezTo>
                                <a:cubicBezTo>
                                  <a:pt x="247" y="192"/>
                                  <a:pt x="247" y="192"/>
                                  <a:pt x="247" y="192"/>
                                </a:cubicBezTo>
                                <a:moveTo>
                                  <a:pt x="143" y="165"/>
                                </a:moveTo>
                                <a:cubicBezTo>
                                  <a:pt x="144" y="166"/>
                                  <a:pt x="143" y="166"/>
                                  <a:pt x="144" y="166"/>
                                </a:cubicBezTo>
                                <a:cubicBezTo>
                                  <a:pt x="144" y="165"/>
                                  <a:pt x="144" y="166"/>
                                  <a:pt x="143" y="165"/>
                                </a:cubicBezTo>
                                <a:moveTo>
                                  <a:pt x="166" y="172"/>
                                </a:moveTo>
                                <a:cubicBezTo>
                                  <a:pt x="166" y="172"/>
                                  <a:pt x="165" y="172"/>
                                  <a:pt x="165" y="172"/>
                                </a:cubicBezTo>
                                <a:cubicBezTo>
                                  <a:pt x="165" y="171"/>
                                  <a:pt x="165" y="171"/>
                                  <a:pt x="165" y="171"/>
                                </a:cubicBezTo>
                                <a:cubicBezTo>
                                  <a:pt x="165" y="171"/>
                                  <a:pt x="165" y="171"/>
                                  <a:pt x="166" y="171"/>
                                </a:cubicBezTo>
                                <a:cubicBezTo>
                                  <a:pt x="166" y="171"/>
                                  <a:pt x="166" y="171"/>
                                  <a:pt x="166" y="171"/>
                                </a:cubicBezTo>
                                <a:cubicBezTo>
                                  <a:pt x="166" y="171"/>
                                  <a:pt x="166" y="171"/>
                                  <a:pt x="166" y="172"/>
                                </a:cubicBezTo>
                                <a:moveTo>
                                  <a:pt x="231" y="188"/>
                                </a:move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1" y="188"/>
                                  <a:pt x="231" y="188"/>
                                </a:cubicBezTo>
                                <a:moveTo>
                                  <a:pt x="174" y="173"/>
                                </a:moveTo>
                                <a:cubicBezTo>
                                  <a:pt x="174" y="174"/>
                                  <a:pt x="174" y="174"/>
                                  <a:pt x="174" y="174"/>
                                </a:cubicBezTo>
                                <a:cubicBezTo>
                                  <a:pt x="173" y="174"/>
                                  <a:pt x="173" y="174"/>
                                  <a:pt x="173" y="174"/>
                                </a:cubicBezTo>
                                <a:cubicBezTo>
                                  <a:pt x="173" y="174"/>
                                  <a:pt x="173" y="174"/>
                                  <a:pt x="173" y="173"/>
                                </a:cubicBezTo>
                                <a:cubicBezTo>
                                  <a:pt x="174" y="173"/>
                                  <a:pt x="174" y="173"/>
                                  <a:pt x="174" y="173"/>
                                </a:cubicBezTo>
                                <a:moveTo>
                                  <a:pt x="234" y="189"/>
                                </a:moveTo>
                                <a:cubicBezTo>
                                  <a:pt x="233" y="189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89"/>
                                </a:cubicBezTo>
                                <a:cubicBezTo>
                                  <a:pt x="233" y="189"/>
                                  <a:pt x="233" y="189"/>
                                  <a:pt x="233" y="189"/>
                                </a:cubicBezTo>
                                <a:cubicBezTo>
                                  <a:pt x="233" y="188"/>
                                  <a:pt x="233" y="189"/>
                                  <a:pt x="233" y="189"/>
                                </a:cubicBezTo>
                                <a:cubicBezTo>
                                  <a:pt x="233" y="189"/>
                                  <a:pt x="233" y="189"/>
                                  <a:pt x="234" y="189"/>
                                </a:cubicBezTo>
                                <a:moveTo>
                                  <a:pt x="235" y="189"/>
                                </a:moveTo>
                                <a:cubicBezTo>
                                  <a:pt x="235" y="189"/>
                                  <a:pt x="235" y="189"/>
                                  <a:pt x="235" y="189"/>
                                </a:cubicBezTo>
                                <a:cubicBezTo>
                                  <a:pt x="235" y="189"/>
                                  <a:pt x="235" y="189"/>
                                  <a:pt x="234" y="189"/>
                                </a:cubicBezTo>
                                <a:cubicBezTo>
                                  <a:pt x="234" y="189"/>
                                  <a:pt x="234" y="189"/>
                                  <a:pt x="234" y="189"/>
                                </a:cubicBezTo>
                                <a:cubicBezTo>
                                  <a:pt x="234" y="189"/>
                                  <a:pt x="234" y="189"/>
                                  <a:pt x="234" y="189"/>
                                </a:cubicBezTo>
                                <a:cubicBezTo>
                                  <a:pt x="234" y="189"/>
                                  <a:pt x="234" y="189"/>
                                  <a:pt x="234" y="189"/>
                                </a:cubicBezTo>
                                <a:cubicBezTo>
                                  <a:pt x="234" y="189"/>
                                  <a:pt x="235" y="189"/>
                                  <a:pt x="235" y="189"/>
                                </a:cubicBezTo>
                                <a:moveTo>
                                  <a:pt x="74" y="149"/>
                                </a:moveTo>
                                <a:cubicBezTo>
                                  <a:pt x="74" y="149"/>
                                  <a:pt x="74" y="149"/>
                                  <a:pt x="74" y="148"/>
                                </a:cubicBezTo>
                                <a:cubicBezTo>
                                  <a:pt x="74" y="149"/>
                                  <a:pt x="74" y="148"/>
                                  <a:pt x="74" y="149"/>
                                </a:cubicBezTo>
                                <a:moveTo>
                                  <a:pt x="170" y="173"/>
                                </a:moveTo>
                                <a:cubicBezTo>
                                  <a:pt x="170" y="173"/>
                                  <a:pt x="170" y="173"/>
                                  <a:pt x="170" y="173"/>
                                </a:cubicBezTo>
                                <a:cubicBezTo>
                                  <a:pt x="170" y="173"/>
                                  <a:pt x="170" y="173"/>
                                  <a:pt x="170" y="173"/>
                                </a:cubicBezTo>
                                <a:cubicBezTo>
                                  <a:pt x="170" y="173"/>
                                  <a:pt x="171" y="173"/>
                                  <a:pt x="171" y="173"/>
                                </a:cubicBezTo>
                                <a:cubicBezTo>
                                  <a:pt x="171" y="173"/>
                                  <a:pt x="171" y="173"/>
                                  <a:pt x="171" y="173"/>
                                </a:cubicBezTo>
                                <a:cubicBezTo>
                                  <a:pt x="171" y="173"/>
                                  <a:pt x="171" y="173"/>
                                  <a:pt x="171" y="173"/>
                                </a:cubicBezTo>
                                <a:cubicBezTo>
                                  <a:pt x="171" y="173"/>
                                  <a:pt x="171" y="173"/>
                                  <a:pt x="170" y="173"/>
                                </a:cubicBezTo>
                                <a:moveTo>
                                  <a:pt x="165" y="172"/>
                                </a:moveTo>
                                <a:cubicBezTo>
                                  <a:pt x="165" y="172"/>
                                  <a:pt x="165" y="172"/>
                                  <a:pt x="165" y="172"/>
                                </a:cubicBezTo>
                                <a:cubicBezTo>
                                  <a:pt x="165" y="172"/>
                                  <a:pt x="165" y="172"/>
                                  <a:pt x="165" y="173"/>
                                </a:cubicBezTo>
                                <a:cubicBezTo>
                                  <a:pt x="165" y="173"/>
                                  <a:pt x="165" y="173"/>
                                  <a:pt x="165" y="172"/>
                                </a:cubicBezTo>
                                <a:cubicBezTo>
                                  <a:pt x="165" y="172"/>
                                  <a:pt x="165" y="172"/>
                                  <a:pt x="165" y="172"/>
                                </a:cubicBezTo>
                                <a:moveTo>
                                  <a:pt x="246" y="192"/>
                                </a:move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7" y="193"/>
                                  <a:pt x="247" y="193"/>
                                  <a:pt x="247" y="192"/>
                                </a:cubicBezTo>
                                <a:cubicBezTo>
                                  <a:pt x="247" y="192"/>
                                  <a:pt x="246" y="192"/>
                                  <a:pt x="246" y="192"/>
                                </a:cubicBezTo>
                                <a:moveTo>
                                  <a:pt x="145" y="167"/>
                                </a:moveTo>
                                <a:cubicBezTo>
                                  <a:pt x="144" y="168"/>
                                  <a:pt x="144" y="169"/>
                                  <a:pt x="144" y="170"/>
                                </a:cubicBezTo>
                                <a:cubicBezTo>
                                  <a:pt x="145" y="168"/>
                                  <a:pt x="145" y="168"/>
                                  <a:pt x="145" y="167"/>
                                </a:cubicBezTo>
                                <a:moveTo>
                                  <a:pt x="234" y="190"/>
                                </a:moveTo>
                                <a:cubicBezTo>
                                  <a:pt x="234" y="190"/>
                                  <a:pt x="234" y="190"/>
                                  <a:pt x="234" y="190"/>
                                </a:cubicBezTo>
                                <a:cubicBezTo>
                                  <a:pt x="234" y="190"/>
                                  <a:pt x="234" y="190"/>
                                  <a:pt x="234" y="190"/>
                                </a:cubicBezTo>
                                <a:moveTo>
                                  <a:pt x="88" y="154"/>
                                </a:moveTo>
                                <a:cubicBezTo>
                                  <a:pt x="88" y="154"/>
                                  <a:pt x="88" y="154"/>
                                  <a:pt x="88" y="154"/>
                                </a:cubicBezTo>
                                <a:cubicBezTo>
                                  <a:pt x="88" y="153"/>
                                  <a:pt x="88" y="153"/>
                                  <a:pt x="88" y="153"/>
                                </a:cubicBezTo>
                                <a:cubicBezTo>
                                  <a:pt x="88" y="153"/>
                                  <a:pt x="89" y="153"/>
                                  <a:pt x="89" y="153"/>
                                </a:cubicBezTo>
                                <a:cubicBezTo>
                                  <a:pt x="89" y="153"/>
                                  <a:pt x="89" y="153"/>
                                  <a:pt x="89" y="154"/>
                                </a:cubicBezTo>
                                <a:cubicBezTo>
                                  <a:pt x="88" y="154"/>
                                  <a:pt x="89" y="153"/>
                                  <a:pt x="88" y="154"/>
                                </a:cubicBezTo>
                                <a:moveTo>
                                  <a:pt x="130" y="165"/>
                                </a:moveTo>
                                <a:cubicBezTo>
                                  <a:pt x="130" y="165"/>
                                  <a:pt x="130" y="165"/>
                                  <a:pt x="130" y="165"/>
                                </a:cubicBezTo>
                                <a:cubicBezTo>
                                  <a:pt x="130" y="164"/>
                                  <a:pt x="130" y="164"/>
                                  <a:pt x="131" y="164"/>
                                </a:cubicBezTo>
                                <a:cubicBezTo>
                                  <a:pt x="131" y="164"/>
                                  <a:pt x="131" y="164"/>
                                  <a:pt x="131" y="164"/>
                                </a:cubicBezTo>
                                <a:cubicBezTo>
                                  <a:pt x="131" y="164"/>
                                  <a:pt x="131" y="164"/>
                                  <a:pt x="131" y="164"/>
                                </a:cubicBezTo>
                                <a:cubicBezTo>
                                  <a:pt x="131" y="164"/>
                                  <a:pt x="131" y="164"/>
                                  <a:pt x="130" y="164"/>
                                </a:cubicBezTo>
                                <a:cubicBezTo>
                                  <a:pt x="130" y="164"/>
                                  <a:pt x="130" y="164"/>
                                  <a:pt x="130" y="164"/>
                                </a:cubicBezTo>
                                <a:cubicBezTo>
                                  <a:pt x="130" y="164"/>
                                  <a:pt x="130" y="164"/>
                                  <a:pt x="130" y="164"/>
                                </a:cubicBezTo>
                                <a:cubicBezTo>
                                  <a:pt x="130" y="164"/>
                                  <a:pt x="130" y="164"/>
                                  <a:pt x="130" y="165"/>
                                </a:cubicBezTo>
                                <a:moveTo>
                                  <a:pt x="132" y="164"/>
                                </a:moveTo>
                                <a:cubicBezTo>
                                  <a:pt x="132" y="164"/>
                                  <a:pt x="132" y="164"/>
                                  <a:pt x="132" y="164"/>
                                </a:cubicBezTo>
                                <a:cubicBezTo>
                                  <a:pt x="132" y="164"/>
                                  <a:pt x="132" y="164"/>
                                  <a:pt x="132" y="164"/>
                                </a:cubicBezTo>
                                <a:cubicBezTo>
                                  <a:pt x="132" y="164"/>
                                  <a:pt x="132" y="164"/>
                                  <a:pt x="132" y="165"/>
                                </a:cubicBezTo>
                                <a:cubicBezTo>
                                  <a:pt x="132" y="165"/>
                                  <a:pt x="132" y="165"/>
                                  <a:pt x="132" y="165"/>
                                </a:cubicBezTo>
                                <a:cubicBezTo>
                                  <a:pt x="132" y="164"/>
                                  <a:pt x="132" y="164"/>
                                  <a:pt x="132" y="164"/>
                                </a:cubicBezTo>
                                <a:moveTo>
                                  <a:pt x="142" y="166"/>
                                </a:moveTo>
                                <a:cubicBezTo>
                                  <a:pt x="142" y="167"/>
                                  <a:pt x="142" y="167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7"/>
                                  <a:pt x="141" y="167"/>
                                  <a:pt x="142" y="166"/>
                                </a:cubicBezTo>
                                <a:cubicBezTo>
                                  <a:pt x="142" y="166"/>
                                  <a:pt x="142" y="166"/>
                                  <a:pt x="142" y="166"/>
                                </a:cubicBezTo>
                                <a:moveTo>
                                  <a:pt x="172" y="175"/>
                                </a:moveTo>
                                <a:cubicBezTo>
                                  <a:pt x="172" y="175"/>
                                  <a:pt x="172" y="174"/>
                                  <a:pt x="172" y="174"/>
                                </a:cubicBezTo>
                                <a:cubicBezTo>
                                  <a:pt x="172" y="174"/>
                                  <a:pt x="172" y="174"/>
                                  <a:pt x="172" y="174"/>
                                </a:cubicBezTo>
                                <a:cubicBezTo>
                                  <a:pt x="172" y="174"/>
                                  <a:pt x="172" y="174"/>
                                  <a:pt x="172" y="174"/>
                                </a:cubicBezTo>
                                <a:cubicBezTo>
                                  <a:pt x="172" y="174"/>
                                  <a:pt x="172" y="174"/>
                                  <a:pt x="172" y="174"/>
                                </a:cubicBezTo>
                                <a:cubicBezTo>
                                  <a:pt x="172" y="175"/>
                                  <a:pt x="172" y="175"/>
                                  <a:pt x="172" y="175"/>
                                </a:cubicBezTo>
                                <a:cubicBezTo>
                                  <a:pt x="172" y="175"/>
                                  <a:pt x="171" y="175"/>
                                  <a:pt x="172" y="175"/>
                                </a:cubicBezTo>
                                <a:moveTo>
                                  <a:pt x="170" y="174"/>
                                </a:moveTo>
                                <a:cubicBezTo>
                                  <a:pt x="170" y="174"/>
                                  <a:pt x="170" y="174"/>
                                  <a:pt x="170" y="174"/>
                                </a:cubicBezTo>
                                <a:cubicBezTo>
                                  <a:pt x="169" y="174"/>
                                  <a:pt x="169" y="174"/>
                                  <a:pt x="169" y="174"/>
                                </a:cubicBezTo>
                                <a:cubicBezTo>
                                  <a:pt x="169" y="174"/>
                                  <a:pt x="169" y="174"/>
                                  <a:pt x="170" y="174"/>
                                </a:cubicBezTo>
                                <a:moveTo>
                                  <a:pt x="249" y="195"/>
                                </a:moveTo>
                                <a:cubicBezTo>
                                  <a:pt x="249" y="195"/>
                                  <a:pt x="249" y="195"/>
                                  <a:pt x="249" y="195"/>
                                </a:cubicBezTo>
                                <a:cubicBezTo>
                                  <a:pt x="249" y="195"/>
                                  <a:pt x="250" y="195"/>
                                  <a:pt x="250" y="195"/>
                                </a:cubicBezTo>
                                <a:cubicBezTo>
                                  <a:pt x="250" y="195"/>
                                  <a:pt x="250" y="195"/>
                                  <a:pt x="250" y="195"/>
                                </a:cubicBezTo>
                                <a:cubicBezTo>
                                  <a:pt x="250" y="195"/>
                                  <a:pt x="250" y="194"/>
                                  <a:pt x="250" y="194"/>
                                </a:cubicBezTo>
                                <a:cubicBezTo>
                                  <a:pt x="250" y="194"/>
                                  <a:pt x="250" y="194"/>
                                  <a:pt x="249" y="194"/>
                                </a:cubicBezTo>
                                <a:cubicBezTo>
                                  <a:pt x="249" y="194"/>
                                  <a:pt x="249" y="195"/>
                                  <a:pt x="249" y="195"/>
                                </a:cubicBezTo>
                                <a:moveTo>
                                  <a:pt x="74" y="150"/>
                                </a:moveTo>
                                <a:cubicBezTo>
                                  <a:pt x="74" y="151"/>
                                  <a:pt x="74" y="151"/>
                                  <a:pt x="73" y="151"/>
                                </a:cubicBezTo>
                                <a:cubicBezTo>
                                  <a:pt x="74" y="151"/>
                                  <a:pt x="74" y="151"/>
                                  <a:pt x="74" y="151"/>
                                </a:cubicBezTo>
                                <a:cubicBezTo>
                                  <a:pt x="74" y="151"/>
                                  <a:pt x="74" y="151"/>
                                  <a:pt x="74" y="150"/>
                                </a:cubicBezTo>
                                <a:cubicBezTo>
                                  <a:pt x="74" y="150"/>
                                  <a:pt x="74" y="150"/>
                                  <a:pt x="74" y="150"/>
                                </a:cubicBezTo>
                                <a:moveTo>
                                  <a:pt x="132" y="165"/>
                                </a:moveTo>
                                <a:cubicBezTo>
                                  <a:pt x="132" y="165"/>
                                  <a:pt x="132" y="165"/>
                                  <a:pt x="132" y="166"/>
                                </a:cubicBezTo>
                                <a:cubicBezTo>
                                  <a:pt x="132" y="166"/>
                                  <a:pt x="132" y="166"/>
                                  <a:pt x="132" y="166"/>
                                </a:cubicBezTo>
                                <a:cubicBezTo>
                                  <a:pt x="132" y="165"/>
                                  <a:pt x="132" y="165"/>
                                  <a:pt x="132" y="165"/>
                                </a:cubicBezTo>
                                <a:cubicBezTo>
                                  <a:pt x="132" y="165"/>
                                  <a:pt x="132" y="165"/>
                                  <a:pt x="132" y="165"/>
                                </a:cubicBezTo>
                                <a:moveTo>
                                  <a:pt x="168" y="177"/>
                                </a:moveTo>
                                <a:cubicBezTo>
                                  <a:pt x="168" y="177"/>
                                  <a:pt x="168" y="177"/>
                                  <a:pt x="168" y="176"/>
                                </a:cubicBezTo>
                                <a:cubicBezTo>
                                  <a:pt x="168" y="176"/>
                                  <a:pt x="168" y="177"/>
                                  <a:pt x="168" y="177"/>
                                </a:cubicBezTo>
                                <a:cubicBezTo>
                                  <a:pt x="169" y="176"/>
                                  <a:pt x="168" y="176"/>
                                  <a:pt x="168" y="176"/>
                                </a:cubicBezTo>
                                <a:cubicBezTo>
                                  <a:pt x="168" y="175"/>
                                  <a:pt x="169" y="175"/>
                                  <a:pt x="169" y="175"/>
                                </a:cubicBezTo>
                                <a:cubicBezTo>
                                  <a:pt x="169" y="175"/>
                                  <a:pt x="169" y="175"/>
                                  <a:pt x="169" y="175"/>
                                </a:cubicBezTo>
                                <a:cubicBezTo>
                                  <a:pt x="169" y="174"/>
                                  <a:pt x="169" y="174"/>
                                  <a:pt x="169" y="174"/>
                                </a:cubicBezTo>
                                <a:cubicBezTo>
                                  <a:pt x="169" y="174"/>
                                  <a:pt x="169" y="175"/>
                                  <a:pt x="169" y="175"/>
                                </a:cubicBezTo>
                                <a:cubicBezTo>
                                  <a:pt x="168" y="175"/>
                                  <a:pt x="168" y="175"/>
                                  <a:pt x="168" y="175"/>
                                </a:cubicBezTo>
                                <a:cubicBezTo>
                                  <a:pt x="168" y="175"/>
                                  <a:pt x="168" y="176"/>
                                  <a:pt x="168" y="176"/>
                                </a:cubicBezTo>
                                <a:cubicBezTo>
                                  <a:pt x="168" y="176"/>
                                  <a:pt x="168" y="176"/>
                                  <a:pt x="168" y="176"/>
                                </a:cubicBezTo>
                                <a:cubicBezTo>
                                  <a:pt x="168" y="177"/>
                                  <a:pt x="168" y="176"/>
                                  <a:pt x="168" y="177"/>
                                </a:cubicBezTo>
                                <a:moveTo>
                                  <a:pt x="244" y="194"/>
                                </a:moveTo>
                                <a:cubicBezTo>
                                  <a:pt x="244" y="193"/>
                                  <a:pt x="244" y="194"/>
                                  <a:pt x="244" y="193"/>
                                </a:cubicBezTo>
                                <a:cubicBezTo>
                                  <a:pt x="244" y="194"/>
                                  <a:pt x="244" y="193"/>
                                  <a:pt x="244" y="194"/>
                                </a:cubicBezTo>
                                <a:moveTo>
                                  <a:pt x="162" y="173"/>
                                </a:moveTo>
                                <a:cubicBezTo>
                                  <a:pt x="162" y="173"/>
                                  <a:pt x="162" y="173"/>
                                  <a:pt x="162" y="173"/>
                                </a:cubicBezTo>
                                <a:cubicBezTo>
                                  <a:pt x="162" y="173"/>
                                  <a:pt x="162" y="174"/>
                                  <a:pt x="162" y="174"/>
                                </a:cubicBezTo>
                                <a:cubicBezTo>
                                  <a:pt x="162" y="173"/>
                                  <a:pt x="162" y="173"/>
                                  <a:pt x="162" y="173"/>
                                </a:cubicBezTo>
                                <a:cubicBezTo>
                                  <a:pt x="162" y="173"/>
                                  <a:pt x="162" y="173"/>
                                  <a:pt x="162" y="173"/>
                                </a:cubicBezTo>
                                <a:moveTo>
                                  <a:pt x="70" y="152"/>
                                </a:moveTo>
                                <a:cubicBezTo>
                                  <a:pt x="70" y="153"/>
                                  <a:pt x="70" y="153"/>
                                  <a:pt x="70" y="153"/>
                                </a:cubicBezTo>
                                <a:cubicBezTo>
                                  <a:pt x="70" y="153"/>
                                  <a:pt x="71" y="153"/>
                                  <a:pt x="71" y="153"/>
                                </a:cubicBezTo>
                                <a:cubicBezTo>
                                  <a:pt x="71" y="153"/>
                                  <a:pt x="71" y="154"/>
                                  <a:pt x="72" y="154"/>
                                </a:cubicBezTo>
                                <a:cubicBezTo>
                                  <a:pt x="72" y="154"/>
                                  <a:pt x="72" y="154"/>
                                  <a:pt x="72" y="153"/>
                                </a:cubicBezTo>
                                <a:cubicBezTo>
                                  <a:pt x="72" y="153"/>
                                  <a:pt x="72" y="153"/>
                                  <a:pt x="73" y="153"/>
                                </a:cubicBezTo>
                                <a:cubicBezTo>
                                  <a:pt x="73" y="153"/>
                                  <a:pt x="73" y="153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2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1"/>
                                  <a:pt x="73" y="151"/>
                                  <a:pt x="73" y="151"/>
                                </a:cubicBezTo>
                                <a:cubicBezTo>
                                  <a:pt x="73" y="151"/>
                                  <a:pt x="73" y="151"/>
                                  <a:pt x="73" y="151"/>
                                </a:cubicBezTo>
                                <a:cubicBezTo>
                                  <a:pt x="73" y="151"/>
                                  <a:pt x="72" y="151"/>
                                  <a:pt x="72" y="152"/>
                                </a:cubicBezTo>
                                <a:cubicBezTo>
                                  <a:pt x="72" y="152"/>
                                  <a:pt x="72" y="152"/>
                                  <a:pt x="72" y="152"/>
                                </a:cubicBezTo>
                                <a:cubicBezTo>
                                  <a:pt x="72" y="152"/>
                                  <a:pt x="72" y="153"/>
                                  <a:pt x="71" y="153"/>
                                </a:cubicBezTo>
                                <a:cubicBezTo>
                                  <a:pt x="71" y="153"/>
                                  <a:pt x="71" y="153"/>
                                  <a:pt x="71" y="153"/>
                                </a:cubicBezTo>
                                <a:cubicBezTo>
                                  <a:pt x="71" y="152"/>
                                  <a:pt x="71" y="152"/>
                                  <a:pt x="70" y="152"/>
                                </a:cubicBezTo>
                                <a:moveTo>
                                  <a:pt x="252" y="196"/>
                                </a:moveTo>
                                <a:cubicBezTo>
                                  <a:pt x="252" y="196"/>
                                  <a:pt x="252" y="196"/>
                                  <a:pt x="252" y="196"/>
                                </a:cubicBezTo>
                                <a:cubicBezTo>
                                  <a:pt x="253" y="196"/>
                                  <a:pt x="252" y="196"/>
                                  <a:pt x="252" y="196"/>
                                </a:cubicBezTo>
                                <a:moveTo>
                                  <a:pt x="87" y="154"/>
                                </a:moveTo>
                                <a:cubicBezTo>
                                  <a:pt x="87" y="155"/>
                                  <a:pt x="87" y="155"/>
                                  <a:pt x="87" y="155"/>
                                </a:cubicBezTo>
                                <a:cubicBezTo>
                                  <a:pt x="88" y="155"/>
                                  <a:pt x="88" y="155"/>
                                  <a:pt x="88" y="155"/>
                                </a:cubicBezTo>
                                <a:cubicBezTo>
                                  <a:pt x="87" y="155"/>
                                  <a:pt x="87" y="155"/>
                                  <a:pt x="87" y="154"/>
                                </a:cubicBezTo>
                                <a:moveTo>
                                  <a:pt x="233" y="191"/>
                                </a:moveTo>
                                <a:cubicBezTo>
                                  <a:pt x="233" y="192"/>
                                  <a:pt x="233" y="192"/>
                                  <a:pt x="233" y="192"/>
                                </a:cubicBezTo>
                                <a:cubicBezTo>
                                  <a:pt x="233" y="191"/>
                                  <a:pt x="233" y="192"/>
                                  <a:pt x="233" y="191"/>
                                </a:cubicBezTo>
                                <a:moveTo>
                                  <a:pt x="249" y="196"/>
                                </a:moveTo>
                                <a:cubicBezTo>
                                  <a:pt x="249" y="196"/>
                                  <a:pt x="249" y="196"/>
                                  <a:pt x="249" y="196"/>
                                </a:cubicBezTo>
                                <a:cubicBezTo>
                                  <a:pt x="249" y="196"/>
                                  <a:pt x="249" y="196"/>
                                  <a:pt x="249" y="196"/>
                                </a:cubicBezTo>
                                <a:cubicBezTo>
                                  <a:pt x="249" y="195"/>
                                  <a:pt x="249" y="195"/>
                                  <a:pt x="248" y="195"/>
                                </a:cubicBezTo>
                                <a:cubicBezTo>
                                  <a:pt x="248" y="196"/>
                                  <a:pt x="248" y="196"/>
                                  <a:pt x="248" y="196"/>
                                </a:cubicBezTo>
                                <a:cubicBezTo>
                                  <a:pt x="249" y="196"/>
                                  <a:pt x="248" y="196"/>
                                  <a:pt x="249" y="196"/>
                                </a:cubicBezTo>
                                <a:moveTo>
                                  <a:pt x="233" y="192"/>
                                </a:moveTo>
                                <a:cubicBezTo>
                                  <a:pt x="233" y="193"/>
                                  <a:pt x="233" y="193"/>
                                  <a:pt x="233" y="193"/>
                                </a:cubicBezTo>
                                <a:cubicBezTo>
                                  <a:pt x="233" y="193"/>
                                  <a:pt x="233" y="193"/>
                                  <a:pt x="233" y="193"/>
                                </a:cubicBezTo>
                                <a:cubicBezTo>
                                  <a:pt x="233" y="193"/>
                                  <a:pt x="233" y="194"/>
                                  <a:pt x="233" y="194"/>
                                </a:cubicBezTo>
                                <a:cubicBezTo>
                                  <a:pt x="233" y="194"/>
                                  <a:pt x="233" y="194"/>
                                  <a:pt x="233" y="194"/>
                                </a:cubicBezTo>
                                <a:cubicBezTo>
                                  <a:pt x="233" y="194"/>
                                  <a:pt x="233" y="194"/>
                                  <a:pt x="233" y="194"/>
                                </a:cubicBezTo>
                                <a:cubicBezTo>
                                  <a:pt x="233" y="194"/>
                                  <a:pt x="232" y="194"/>
                                  <a:pt x="232" y="194"/>
                                </a:cubicBezTo>
                                <a:cubicBezTo>
                                  <a:pt x="232" y="195"/>
                                  <a:pt x="232" y="195"/>
                                  <a:pt x="232" y="196"/>
                                </a:cubicBezTo>
                                <a:cubicBezTo>
                                  <a:pt x="232" y="196"/>
                                  <a:pt x="232" y="197"/>
                                  <a:pt x="232" y="197"/>
                                </a:cubicBezTo>
                                <a:cubicBezTo>
                                  <a:pt x="232" y="197"/>
                                  <a:pt x="232" y="197"/>
                                  <a:pt x="232" y="197"/>
                                </a:cubicBezTo>
                                <a:cubicBezTo>
                                  <a:pt x="231" y="197"/>
                                  <a:pt x="231" y="197"/>
                                  <a:pt x="231" y="197"/>
                                </a:cubicBezTo>
                                <a:cubicBezTo>
                                  <a:pt x="231" y="197"/>
                                  <a:pt x="231" y="198"/>
                                  <a:pt x="231" y="198"/>
                                </a:cubicBezTo>
                                <a:cubicBezTo>
                                  <a:pt x="231" y="198"/>
                                  <a:pt x="231" y="198"/>
                                  <a:pt x="231" y="198"/>
                                </a:cubicBezTo>
                                <a:cubicBezTo>
                                  <a:pt x="231" y="198"/>
                                  <a:pt x="231" y="197"/>
                                  <a:pt x="231" y="197"/>
                                </a:cubicBezTo>
                                <a:cubicBezTo>
                                  <a:pt x="231" y="197"/>
                                  <a:pt x="230" y="197"/>
                                  <a:pt x="230" y="197"/>
                                </a:cubicBezTo>
                                <a:cubicBezTo>
                                  <a:pt x="231" y="197"/>
                                  <a:pt x="231" y="197"/>
                                  <a:pt x="231" y="196"/>
                                </a:cubicBezTo>
                                <a:cubicBezTo>
                                  <a:pt x="231" y="196"/>
                                  <a:pt x="231" y="196"/>
                                  <a:pt x="231" y="196"/>
                                </a:cubicBezTo>
                                <a:cubicBezTo>
                                  <a:pt x="231" y="196"/>
                                  <a:pt x="232" y="196"/>
                                  <a:pt x="232" y="195"/>
                                </a:cubicBezTo>
                                <a:cubicBezTo>
                                  <a:pt x="231" y="195"/>
                                  <a:pt x="231" y="195"/>
                                  <a:pt x="231" y="195"/>
                                </a:cubicBezTo>
                                <a:cubicBezTo>
                                  <a:pt x="231" y="195"/>
                                  <a:pt x="231" y="194"/>
                                  <a:pt x="231" y="194"/>
                                </a:cubicBezTo>
                                <a:cubicBezTo>
                                  <a:pt x="231" y="194"/>
                                  <a:pt x="231" y="194"/>
                                  <a:pt x="231" y="194"/>
                                </a:cubicBezTo>
                                <a:cubicBezTo>
                                  <a:pt x="231" y="194"/>
                                  <a:pt x="231" y="194"/>
                                  <a:pt x="232" y="194"/>
                                </a:cubicBezTo>
                                <a:cubicBezTo>
                                  <a:pt x="231" y="193"/>
                                  <a:pt x="231" y="193"/>
                                  <a:pt x="231" y="193"/>
                                </a:cubicBezTo>
                                <a:cubicBezTo>
                                  <a:pt x="232" y="193"/>
                                  <a:pt x="232" y="193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3" y="192"/>
                                  <a:pt x="233" y="192"/>
                                  <a:pt x="233" y="192"/>
                                </a:cubicBezTo>
                                <a:cubicBezTo>
                                  <a:pt x="234" y="192"/>
                                  <a:pt x="233" y="192"/>
                                  <a:pt x="233" y="192"/>
                                </a:cubicBezTo>
                                <a:cubicBezTo>
                                  <a:pt x="234" y="192"/>
                                  <a:pt x="234" y="192"/>
                                  <a:pt x="234" y="192"/>
                                </a:cubicBezTo>
                                <a:cubicBezTo>
                                  <a:pt x="234" y="192"/>
                                  <a:pt x="234" y="192"/>
                                  <a:pt x="234" y="193"/>
                                </a:cubicBezTo>
                                <a:cubicBezTo>
                                  <a:pt x="234" y="193"/>
                                  <a:pt x="234" y="192"/>
                                  <a:pt x="233" y="192"/>
                                </a:cubicBezTo>
                                <a:moveTo>
                                  <a:pt x="235" y="192"/>
                                </a:moveTo>
                                <a:cubicBezTo>
                                  <a:pt x="235" y="193"/>
                                  <a:pt x="235" y="193"/>
                                  <a:pt x="234" y="193"/>
                                </a:cubicBezTo>
                                <a:cubicBezTo>
                                  <a:pt x="234" y="193"/>
                                  <a:pt x="234" y="193"/>
                                  <a:pt x="234" y="194"/>
                                </a:cubicBezTo>
                                <a:cubicBezTo>
                                  <a:pt x="234" y="194"/>
                                  <a:pt x="234" y="193"/>
                                  <a:pt x="234" y="193"/>
                                </a:cubicBezTo>
                                <a:cubicBezTo>
                                  <a:pt x="234" y="193"/>
                                  <a:pt x="234" y="193"/>
                                  <a:pt x="234" y="192"/>
                                </a:cubicBezTo>
                                <a:cubicBezTo>
                                  <a:pt x="235" y="192"/>
                                  <a:pt x="235" y="192"/>
                                  <a:pt x="235" y="192"/>
                                </a:cubicBezTo>
                                <a:moveTo>
                                  <a:pt x="130" y="167"/>
                                </a:moveTo>
                                <a:cubicBezTo>
                                  <a:pt x="130" y="167"/>
                                  <a:pt x="129" y="168"/>
                                  <a:pt x="129" y="168"/>
                                </a:cubicBezTo>
                                <a:cubicBezTo>
                                  <a:pt x="129" y="168"/>
                                  <a:pt x="129" y="167"/>
                                  <a:pt x="130" y="166"/>
                                </a:cubicBezTo>
                                <a:cubicBezTo>
                                  <a:pt x="130" y="166"/>
                                  <a:pt x="130" y="166"/>
                                  <a:pt x="130" y="167"/>
                                </a:cubicBezTo>
                                <a:moveTo>
                                  <a:pt x="141" y="169"/>
                                </a:moveTo>
                                <a:cubicBezTo>
                                  <a:pt x="141" y="170"/>
                                  <a:pt x="141" y="170"/>
                                  <a:pt x="141" y="171"/>
                                </a:cubicBezTo>
                                <a:cubicBezTo>
                                  <a:pt x="141" y="171"/>
                                  <a:pt x="140" y="171"/>
                                  <a:pt x="140" y="171"/>
                                </a:cubicBezTo>
                                <a:cubicBezTo>
                                  <a:pt x="141" y="170"/>
                                  <a:pt x="141" y="170"/>
                                  <a:pt x="141" y="169"/>
                                </a:cubicBezTo>
                                <a:cubicBezTo>
                                  <a:pt x="141" y="169"/>
                                  <a:pt x="141" y="169"/>
                                  <a:pt x="141" y="169"/>
                                </a:cubicBezTo>
                                <a:moveTo>
                                  <a:pt x="164" y="175"/>
                                </a:moveTo>
                                <a:cubicBezTo>
                                  <a:pt x="164" y="175"/>
                                  <a:pt x="164" y="175"/>
                                  <a:pt x="165" y="175"/>
                                </a:cubicBezTo>
                                <a:cubicBezTo>
                                  <a:pt x="164" y="176"/>
                                  <a:pt x="164" y="176"/>
                                  <a:pt x="164" y="177"/>
                                </a:cubicBezTo>
                                <a:cubicBezTo>
                                  <a:pt x="164" y="177"/>
                                  <a:pt x="163" y="177"/>
                                  <a:pt x="163" y="177"/>
                                </a:cubicBezTo>
                                <a:cubicBezTo>
                                  <a:pt x="164" y="177"/>
                                  <a:pt x="164" y="176"/>
                                  <a:pt x="164" y="176"/>
                                </a:cubicBezTo>
                                <a:cubicBezTo>
                                  <a:pt x="164" y="176"/>
                                  <a:pt x="164" y="176"/>
                                  <a:pt x="163" y="176"/>
                                </a:cubicBezTo>
                                <a:cubicBezTo>
                                  <a:pt x="164" y="176"/>
                                  <a:pt x="164" y="175"/>
                                  <a:pt x="164" y="175"/>
                                </a:cubicBezTo>
                                <a:moveTo>
                                  <a:pt x="82" y="155"/>
                                </a:moveTo>
                                <a:cubicBezTo>
                                  <a:pt x="82" y="155"/>
                                  <a:pt x="82" y="155"/>
                                  <a:pt x="82" y="155"/>
                                </a:cubicBezTo>
                                <a:cubicBezTo>
                                  <a:pt x="82" y="155"/>
                                  <a:pt x="82" y="155"/>
                                  <a:pt x="82" y="155"/>
                                </a:cubicBezTo>
                                <a:cubicBezTo>
                                  <a:pt x="82" y="155"/>
                                  <a:pt x="82" y="155"/>
                                  <a:pt x="81" y="155"/>
                                </a:cubicBezTo>
                                <a:cubicBezTo>
                                  <a:pt x="82" y="155"/>
                                  <a:pt x="82" y="154"/>
                                  <a:pt x="82" y="154"/>
                                </a:cubicBezTo>
                                <a:cubicBezTo>
                                  <a:pt x="82" y="155"/>
                                  <a:pt x="82" y="154"/>
                                  <a:pt x="82" y="155"/>
                                </a:cubicBezTo>
                                <a:moveTo>
                                  <a:pt x="140" y="169"/>
                                </a:moveTo>
                                <a:cubicBezTo>
                                  <a:pt x="140" y="169"/>
                                  <a:pt x="140" y="169"/>
                                  <a:pt x="140" y="169"/>
                                </a:cubicBezTo>
                                <a:cubicBezTo>
                                  <a:pt x="140" y="169"/>
                                  <a:pt x="140" y="169"/>
                                  <a:pt x="140" y="169"/>
                                </a:cubicBezTo>
                                <a:moveTo>
                                  <a:pt x="142" y="170"/>
                                </a:move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moveTo>
                                  <a:pt x="243" y="195"/>
                                </a:moveTo>
                                <a:cubicBezTo>
                                  <a:pt x="243" y="195"/>
                                  <a:pt x="243" y="196"/>
                                  <a:pt x="243" y="196"/>
                                </a:cubicBezTo>
                                <a:cubicBezTo>
                                  <a:pt x="243" y="196"/>
                                  <a:pt x="243" y="196"/>
                                  <a:pt x="243" y="196"/>
                                </a:cubicBezTo>
                                <a:cubicBezTo>
                                  <a:pt x="243" y="196"/>
                                  <a:pt x="243" y="196"/>
                                  <a:pt x="243" y="196"/>
                                </a:cubicBezTo>
                                <a:cubicBezTo>
                                  <a:pt x="243" y="196"/>
                                  <a:pt x="243" y="196"/>
                                  <a:pt x="243" y="196"/>
                                </a:cubicBezTo>
                                <a:cubicBezTo>
                                  <a:pt x="243" y="195"/>
                                  <a:pt x="243" y="195"/>
                                  <a:pt x="243" y="195"/>
                                </a:cubicBezTo>
                                <a:moveTo>
                                  <a:pt x="248" y="198"/>
                                </a:moveTo>
                                <a:cubicBezTo>
                                  <a:pt x="248" y="198"/>
                                  <a:pt x="248" y="198"/>
                                  <a:pt x="248" y="198"/>
                                </a:cubicBezTo>
                                <a:cubicBezTo>
                                  <a:pt x="249" y="198"/>
                                  <a:pt x="248" y="198"/>
                                  <a:pt x="249" y="198"/>
                                </a:cubicBezTo>
                                <a:cubicBezTo>
                                  <a:pt x="248" y="197"/>
                                  <a:pt x="248" y="197"/>
                                  <a:pt x="248" y="197"/>
                                </a:cubicBezTo>
                                <a:cubicBezTo>
                                  <a:pt x="248" y="197"/>
                                  <a:pt x="248" y="196"/>
                                  <a:pt x="248" y="196"/>
                                </a:cubicBezTo>
                                <a:cubicBezTo>
                                  <a:pt x="248" y="197"/>
                                  <a:pt x="248" y="197"/>
                                  <a:pt x="247" y="197"/>
                                </a:cubicBezTo>
                                <a:cubicBezTo>
                                  <a:pt x="247" y="197"/>
                                  <a:pt x="247" y="197"/>
                                  <a:pt x="247" y="197"/>
                                </a:cubicBezTo>
                                <a:cubicBezTo>
                                  <a:pt x="248" y="197"/>
                                  <a:pt x="248" y="197"/>
                                  <a:pt x="248" y="198"/>
                                </a:cubicBezTo>
                                <a:cubicBezTo>
                                  <a:pt x="248" y="198"/>
                                  <a:pt x="248" y="199"/>
                                  <a:pt x="248" y="198"/>
                                </a:cubicBezTo>
                                <a:moveTo>
                                  <a:pt x="233" y="193"/>
                                </a:moveTo>
                                <a:cubicBezTo>
                                  <a:pt x="233" y="193"/>
                                  <a:pt x="232" y="193"/>
                                  <a:pt x="232" y="193"/>
                                </a:cubicBezTo>
                                <a:cubicBezTo>
                                  <a:pt x="232" y="193"/>
                                  <a:pt x="232" y="193"/>
                                  <a:pt x="232" y="193"/>
                                </a:cubicBezTo>
                                <a:cubicBezTo>
                                  <a:pt x="232" y="194"/>
                                  <a:pt x="232" y="194"/>
                                  <a:pt x="232" y="194"/>
                                </a:cubicBezTo>
                                <a:cubicBezTo>
                                  <a:pt x="232" y="193"/>
                                  <a:pt x="233" y="193"/>
                                  <a:pt x="233" y="193"/>
                                </a:cubicBezTo>
                                <a:moveTo>
                                  <a:pt x="86" y="157"/>
                                </a:moveTo>
                                <a:cubicBezTo>
                                  <a:pt x="86" y="157"/>
                                  <a:pt x="86" y="157"/>
                                  <a:pt x="86" y="157"/>
                                </a:cubicBezTo>
                                <a:cubicBezTo>
                                  <a:pt x="86" y="156"/>
                                  <a:pt x="86" y="156"/>
                                  <a:pt x="86" y="156"/>
                                </a:cubicBezTo>
                                <a:cubicBezTo>
                                  <a:pt x="86" y="156"/>
                                  <a:pt x="86" y="156"/>
                                  <a:pt x="87" y="156"/>
                                </a:cubicBezTo>
                                <a:cubicBezTo>
                                  <a:pt x="86" y="156"/>
                                  <a:pt x="86" y="157"/>
                                  <a:pt x="86" y="157"/>
                                </a:cubicBezTo>
                                <a:moveTo>
                                  <a:pt x="131" y="168"/>
                                </a:moveTo>
                                <a:cubicBezTo>
                                  <a:pt x="131" y="168"/>
                                  <a:pt x="131" y="168"/>
                                  <a:pt x="131" y="169"/>
                                </a:cubicBezTo>
                                <a:cubicBezTo>
                                  <a:pt x="131" y="169"/>
                                  <a:pt x="131" y="169"/>
                                  <a:pt x="131" y="169"/>
                                </a:cubicBezTo>
                                <a:cubicBezTo>
                                  <a:pt x="131" y="168"/>
                                  <a:pt x="131" y="168"/>
                                  <a:pt x="131" y="168"/>
                                </a:cubicBezTo>
                                <a:cubicBezTo>
                                  <a:pt x="131" y="168"/>
                                  <a:pt x="130" y="168"/>
                                  <a:pt x="130" y="167"/>
                                </a:cubicBezTo>
                                <a:cubicBezTo>
                                  <a:pt x="131" y="167"/>
                                  <a:pt x="131" y="168"/>
                                  <a:pt x="131" y="168"/>
                                </a:cubicBezTo>
                                <a:cubicBezTo>
                                  <a:pt x="131" y="167"/>
                                  <a:pt x="131" y="167"/>
                                  <a:pt x="131" y="167"/>
                                </a:cubicBezTo>
                                <a:cubicBezTo>
                                  <a:pt x="131" y="168"/>
                                  <a:pt x="131" y="168"/>
                                  <a:pt x="131" y="168"/>
                                </a:cubicBezTo>
                                <a:moveTo>
                                  <a:pt x="163" y="176"/>
                                </a:moveTo>
                                <a:cubicBezTo>
                                  <a:pt x="163" y="176"/>
                                  <a:pt x="163" y="176"/>
                                  <a:pt x="163" y="176"/>
                                </a:cubicBezTo>
                                <a:cubicBezTo>
                                  <a:pt x="163" y="175"/>
                                  <a:pt x="163" y="176"/>
                                  <a:pt x="163" y="175"/>
                                </a:cubicBezTo>
                                <a:cubicBezTo>
                                  <a:pt x="163" y="176"/>
                                  <a:pt x="163" y="176"/>
                                  <a:pt x="163" y="176"/>
                                </a:cubicBezTo>
                                <a:moveTo>
                                  <a:pt x="168" y="177"/>
                                </a:moveTo>
                                <a:cubicBezTo>
                                  <a:pt x="168" y="177"/>
                                  <a:pt x="168" y="177"/>
                                  <a:pt x="168" y="177"/>
                                </a:cubicBezTo>
                                <a:cubicBezTo>
                                  <a:pt x="168" y="177"/>
                                  <a:pt x="168" y="177"/>
                                  <a:pt x="168" y="177"/>
                                </a:cubicBezTo>
                                <a:cubicBezTo>
                                  <a:pt x="168" y="177"/>
                                  <a:pt x="167" y="177"/>
                                  <a:pt x="167" y="177"/>
                                </a:cubicBezTo>
                                <a:cubicBezTo>
                                  <a:pt x="167" y="177"/>
                                  <a:pt x="167" y="177"/>
                                  <a:pt x="167" y="177"/>
                                </a:cubicBezTo>
                                <a:cubicBezTo>
                                  <a:pt x="167" y="177"/>
                                  <a:pt x="167" y="177"/>
                                  <a:pt x="168" y="177"/>
                                </a:cubicBezTo>
                                <a:moveTo>
                                  <a:pt x="241" y="196"/>
                                </a:moveTo>
                                <a:cubicBezTo>
                                  <a:pt x="241" y="196"/>
                                  <a:pt x="242" y="196"/>
                                  <a:pt x="242" y="197"/>
                                </a:cubicBezTo>
                                <a:cubicBezTo>
                                  <a:pt x="242" y="196"/>
                                  <a:pt x="242" y="196"/>
                                  <a:pt x="242" y="196"/>
                                </a:cubicBezTo>
                                <a:cubicBezTo>
                                  <a:pt x="242" y="196"/>
                                  <a:pt x="242" y="196"/>
                                  <a:pt x="242" y="196"/>
                                </a:cubicBezTo>
                                <a:cubicBezTo>
                                  <a:pt x="242" y="196"/>
                                  <a:pt x="242" y="196"/>
                                  <a:pt x="242" y="195"/>
                                </a:cubicBezTo>
                                <a:cubicBezTo>
                                  <a:pt x="242" y="195"/>
                                  <a:pt x="241" y="195"/>
                                  <a:pt x="241" y="195"/>
                                </a:cubicBezTo>
                                <a:cubicBezTo>
                                  <a:pt x="241" y="195"/>
                                  <a:pt x="241" y="195"/>
                                  <a:pt x="241" y="196"/>
                                </a:cubicBezTo>
                                <a:cubicBezTo>
                                  <a:pt x="241" y="196"/>
                                  <a:pt x="241" y="196"/>
                                  <a:pt x="241" y="196"/>
                                </a:cubicBezTo>
                                <a:cubicBezTo>
                                  <a:pt x="241" y="196"/>
                                  <a:pt x="241" y="196"/>
                                  <a:pt x="241" y="196"/>
                                </a:cubicBezTo>
                                <a:moveTo>
                                  <a:pt x="246" y="197"/>
                                </a:moveTo>
                                <a:cubicBezTo>
                                  <a:pt x="246" y="197"/>
                                  <a:pt x="247" y="197"/>
                                  <a:pt x="247" y="197"/>
                                </a:cubicBezTo>
                                <a:cubicBezTo>
                                  <a:pt x="247" y="197"/>
                                  <a:pt x="247" y="197"/>
                                  <a:pt x="246" y="197"/>
                                </a:cubicBezTo>
                                <a:cubicBezTo>
                                  <a:pt x="246" y="197"/>
                                  <a:pt x="246" y="197"/>
                                  <a:pt x="246" y="197"/>
                                </a:cubicBezTo>
                                <a:cubicBezTo>
                                  <a:pt x="246" y="197"/>
                                  <a:pt x="246" y="197"/>
                                  <a:pt x="246" y="197"/>
                                </a:cubicBezTo>
                                <a:moveTo>
                                  <a:pt x="133" y="168"/>
                                </a:moveTo>
                                <a:cubicBezTo>
                                  <a:pt x="132" y="168"/>
                                  <a:pt x="132" y="168"/>
                                  <a:pt x="132" y="168"/>
                                </a:cubicBezTo>
                                <a:cubicBezTo>
                                  <a:pt x="133" y="168"/>
                                  <a:pt x="132" y="168"/>
                                  <a:pt x="133" y="168"/>
                                </a:cubicBezTo>
                                <a:moveTo>
                                  <a:pt x="252" y="198"/>
                                </a:moveTo>
                                <a:cubicBezTo>
                                  <a:pt x="252" y="198"/>
                                  <a:pt x="252" y="198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1" y="199"/>
                                  <a:pt x="251" y="199"/>
                                </a:cubicBezTo>
                                <a:cubicBezTo>
                                  <a:pt x="251" y="199"/>
                                  <a:pt x="251" y="199"/>
                                  <a:pt x="251" y="198"/>
                                </a:cubicBezTo>
                                <a:cubicBezTo>
                                  <a:pt x="252" y="198"/>
                                  <a:pt x="252" y="198"/>
                                  <a:pt x="252" y="198"/>
                                </a:cubicBezTo>
                                <a:moveTo>
                                  <a:pt x="139" y="170"/>
                                </a:moveTo>
                                <a:cubicBezTo>
                                  <a:pt x="139" y="170"/>
                                  <a:pt x="139" y="171"/>
                                  <a:pt x="139" y="171"/>
                                </a:cubicBezTo>
                                <a:cubicBezTo>
                                  <a:pt x="139" y="171"/>
                                  <a:pt x="140" y="171"/>
                                  <a:pt x="140" y="171"/>
                                </a:cubicBezTo>
                                <a:cubicBezTo>
                                  <a:pt x="140" y="171"/>
                                  <a:pt x="140" y="171"/>
                                  <a:pt x="140" y="172"/>
                                </a:cubicBezTo>
                                <a:cubicBezTo>
                                  <a:pt x="140" y="171"/>
                                  <a:pt x="139" y="171"/>
                                  <a:pt x="139" y="171"/>
                                </a:cubicBezTo>
                                <a:cubicBezTo>
                                  <a:pt x="139" y="172"/>
                                  <a:pt x="139" y="172"/>
                                  <a:pt x="140" y="173"/>
                                </a:cubicBezTo>
                                <a:cubicBezTo>
                                  <a:pt x="140" y="173"/>
                                  <a:pt x="140" y="173"/>
                                  <a:pt x="140" y="173"/>
                                </a:cubicBezTo>
                                <a:cubicBezTo>
                                  <a:pt x="140" y="173"/>
                                  <a:pt x="140" y="173"/>
                                  <a:pt x="140" y="173"/>
                                </a:cubicBezTo>
                                <a:cubicBezTo>
                                  <a:pt x="140" y="173"/>
                                  <a:pt x="140" y="173"/>
                                  <a:pt x="140" y="173"/>
                                </a:cubicBezTo>
                                <a:cubicBezTo>
                                  <a:pt x="140" y="172"/>
                                  <a:pt x="140" y="171"/>
                                  <a:pt x="140" y="170"/>
                                </a:cubicBezTo>
                                <a:cubicBezTo>
                                  <a:pt x="140" y="170"/>
                                  <a:pt x="140" y="170"/>
                                  <a:pt x="139" y="170"/>
                                </a:cubicBezTo>
                                <a:moveTo>
                                  <a:pt x="231" y="194"/>
                                </a:moveTo>
                                <a:cubicBezTo>
                                  <a:pt x="231" y="194"/>
                                  <a:pt x="232" y="194"/>
                                  <a:pt x="232" y="194"/>
                                </a:cubicBezTo>
                                <a:cubicBezTo>
                                  <a:pt x="232" y="194"/>
                                  <a:pt x="232" y="194"/>
                                  <a:pt x="232" y="194"/>
                                </a:cubicBezTo>
                                <a:cubicBezTo>
                                  <a:pt x="231" y="194"/>
                                  <a:pt x="231" y="194"/>
                                  <a:pt x="231" y="194"/>
                                </a:cubicBezTo>
                                <a:moveTo>
                                  <a:pt x="240" y="196"/>
                                </a:moveTo>
                                <a:cubicBezTo>
                                  <a:pt x="239" y="196"/>
                                  <a:pt x="240" y="196"/>
                                  <a:pt x="239" y="196"/>
                                </a:cubicBezTo>
                                <a:cubicBezTo>
                                  <a:pt x="240" y="196"/>
                                  <a:pt x="240" y="196"/>
                                  <a:pt x="240" y="196"/>
                                </a:cubicBezTo>
                                <a:moveTo>
                                  <a:pt x="133" y="169"/>
                                </a:moveTo>
                                <a:cubicBezTo>
                                  <a:pt x="133" y="170"/>
                                  <a:pt x="133" y="170"/>
                                  <a:pt x="133" y="170"/>
                                </a:cubicBezTo>
                                <a:cubicBezTo>
                                  <a:pt x="133" y="170"/>
                                  <a:pt x="133" y="170"/>
                                  <a:pt x="133" y="170"/>
                                </a:cubicBezTo>
                                <a:cubicBezTo>
                                  <a:pt x="133" y="170"/>
                                  <a:pt x="133" y="169"/>
                                  <a:pt x="133" y="169"/>
                                </a:cubicBezTo>
                                <a:cubicBezTo>
                                  <a:pt x="133" y="169"/>
                                  <a:pt x="133" y="169"/>
                                  <a:pt x="133" y="169"/>
                                </a:cubicBezTo>
                                <a:moveTo>
                                  <a:pt x="142" y="171"/>
                                </a:moveTo>
                                <a:cubicBezTo>
                                  <a:pt x="142" y="171"/>
                                  <a:pt x="142" y="172"/>
                                  <a:pt x="142" y="172"/>
                                </a:cubicBezTo>
                                <a:cubicBezTo>
                                  <a:pt x="142" y="172"/>
                                  <a:pt x="141" y="172"/>
                                  <a:pt x="141" y="172"/>
                                </a:cubicBezTo>
                                <a:cubicBezTo>
                                  <a:pt x="141" y="172"/>
                                  <a:pt x="141" y="171"/>
                                  <a:pt x="142" y="171"/>
                                </a:cubicBezTo>
                                <a:cubicBezTo>
                                  <a:pt x="142" y="171"/>
                                  <a:pt x="142" y="171"/>
                                  <a:pt x="142" y="171"/>
                                </a:cubicBezTo>
                                <a:moveTo>
                                  <a:pt x="248" y="198"/>
                                </a:moveTo>
                                <a:cubicBezTo>
                                  <a:pt x="248" y="198"/>
                                  <a:pt x="248" y="198"/>
                                  <a:pt x="249" y="199"/>
                                </a:cubicBezTo>
                                <a:cubicBezTo>
                                  <a:pt x="248" y="199"/>
                                  <a:pt x="248" y="199"/>
                                  <a:pt x="248" y="199"/>
                                </a:cubicBezTo>
                                <a:cubicBezTo>
                                  <a:pt x="248" y="199"/>
                                  <a:pt x="248" y="199"/>
                                  <a:pt x="248" y="199"/>
                                </a:cubicBezTo>
                                <a:cubicBezTo>
                                  <a:pt x="248" y="199"/>
                                  <a:pt x="248" y="199"/>
                                  <a:pt x="248" y="199"/>
                                </a:cubicBezTo>
                                <a:cubicBezTo>
                                  <a:pt x="248" y="199"/>
                                  <a:pt x="248" y="199"/>
                                  <a:pt x="248" y="198"/>
                                </a:cubicBezTo>
                                <a:moveTo>
                                  <a:pt x="162" y="177"/>
                                </a:moveTo>
                                <a:cubicBezTo>
                                  <a:pt x="162" y="177"/>
                                  <a:pt x="162" y="177"/>
                                  <a:pt x="163" y="177"/>
                                </a:cubicBezTo>
                                <a:cubicBezTo>
                                  <a:pt x="163" y="177"/>
                                  <a:pt x="162" y="177"/>
                                  <a:pt x="162" y="177"/>
                                </a:cubicBezTo>
                                <a:cubicBezTo>
                                  <a:pt x="162" y="177"/>
                                  <a:pt x="162" y="177"/>
                                  <a:pt x="162" y="177"/>
                                </a:cubicBezTo>
                                <a:moveTo>
                                  <a:pt x="69" y="155"/>
                                </a:moveTo>
                                <a:cubicBezTo>
                                  <a:pt x="69" y="155"/>
                                  <a:pt x="69" y="155"/>
                                  <a:pt x="69" y="155"/>
                                </a:cubicBezTo>
                                <a:cubicBezTo>
                                  <a:pt x="69" y="155"/>
                                  <a:pt x="70" y="154"/>
                                  <a:pt x="70" y="154"/>
                                </a:cubicBezTo>
                                <a:cubicBezTo>
                                  <a:pt x="70" y="154"/>
                                  <a:pt x="70" y="154"/>
                                  <a:pt x="70" y="154"/>
                                </a:cubicBezTo>
                                <a:cubicBezTo>
                                  <a:pt x="69" y="154"/>
                                  <a:pt x="70" y="154"/>
                                  <a:pt x="69" y="154"/>
                                </a:cubicBezTo>
                                <a:cubicBezTo>
                                  <a:pt x="69" y="154"/>
                                  <a:pt x="68" y="155"/>
                                  <a:pt x="68" y="156"/>
                                </a:cubicBezTo>
                                <a:cubicBezTo>
                                  <a:pt x="68" y="156"/>
                                  <a:pt x="68" y="155"/>
                                  <a:pt x="69" y="155"/>
                                </a:cubicBezTo>
                                <a:moveTo>
                                  <a:pt x="132" y="170"/>
                                </a:moveTo>
                                <a:cubicBezTo>
                                  <a:pt x="132" y="170"/>
                                  <a:pt x="132" y="170"/>
                                  <a:pt x="132" y="170"/>
                                </a:cubicBezTo>
                                <a:cubicBezTo>
                                  <a:pt x="132" y="170"/>
                                  <a:pt x="131" y="170"/>
                                  <a:pt x="131" y="170"/>
                                </a:cubicBezTo>
                                <a:cubicBezTo>
                                  <a:pt x="131" y="170"/>
                                  <a:pt x="131" y="170"/>
                                  <a:pt x="131" y="169"/>
                                </a:cubicBezTo>
                                <a:cubicBezTo>
                                  <a:pt x="132" y="169"/>
                                  <a:pt x="132" y="169"/>
                                  <a:pt x="132" y="170"/>
                                </a:cubicBezTo>
                                <a:moveTo>
                                  <a:pt x="166" y="178"/>
                                </a:moveTo>
                                <a:cubicBezTo>
                                  <a:pt x="166" y="178"/>
                                  <a:pt x="166" y="178"/>
                                  <a:pt x="166" y="179"/>
                                </a:cubicBezTo>
                                <a:cubicBezTo>
                                  <a:pt x="166" y="179"/>
                                  <a:pt x="166" y="179"/>
                                  <a:pt x="165" y="179"/>
                                </a:cubicBezTo>
                                <a:cubicBezTo>
                                  <a:pt x="166" y="179"/>
                                  <a:pt x="166" y="179"/>
                                  <a:pt x="166" y="179"/>
                                </a:cubicBezTo>
                                <a:cubicBezTo>
                                  <a:pt x="165" y="178"/>
                                  <a:pt x="165" y="178"/>
                                  <a:pt x="165" y="178"/>
                                </a:cubicBezTo>
                                <a:cubicBezTo>
                                  <a:pt x="165" y="178"/>
                                  <a:pt x="166" y="178"/>
                                  <a:pt x="166" y="178"/>
                                </a:cubicBezTo>
                                <a:cubicBezTo>
                                  <a:pt x="166" y="178"/>
                                  <a:pt x="166" y="178"/>
                                  <a:pt x="166" y="178"/>
                                </a:cubicBezTo>
                                <a:moveTo>
                                  <a:pt x="161" y="177"/>
                                </a:moveTo>
                                <a:cubicBezTo>
                                  <a:pt x="162" y="178"/>
                                  <a:pt x="161" y="177"/>
                                  <a:pt x="161" y="178"/>
                                </a:cubicBezTo>
                                <a:cubicBezTo>
                                  <a:pt x="161" y="178"/>
                                  <a:pt x="161" y="178"/>
                                  <a:pt x="161" y="178"/>
                                </a:cubicBezTo>
                                <a:cubicBezTo>
                                  <a:pt x="161" y="178"/>
                                  <a:pt x="161" y="177"/>
                                  <a:pt x="161" y="177"/>
                                </a:cubicBezTo>
                                <a:moveTo>
                                  <a:pt x="130" y="170"/>
                                </a:move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moveTo>
                                  <a:pt x="237" y="203"/>
                                </a:moveTo>
                                <a:cubicBezTo>
                                  <a:pt x="238" y="203"/>
                                  <a:pt x="239" y="200"/>
                                  <a:pt x="240" y="199"/>
                                </a:cubicBezTo>
                                <a:cubicBezTo>
                                  <a:pt x="240" y="199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1" y="198"/>
                                  <a:pt x="241" y="198"/>
                                </a:cubicBezTo>
                                <a:cubicBezTo>
                                  <a:pt x="240" y="200"/>
                                  <a:pt x="240" y="201"/>
                                  <a:pt x="239" y="203"/>
                                </a:cubicBezTo>
                                <a:cubicBezTo>
                                  <a:pt x="240" y="203"/>
                                  <a:pt x="239" y="203"/>
                                  <a:pt x="240" y="203"/>
                                </a:cubicBezTo>
                                <a:cubicBezTo>
                                  <a:pt x="240" y="203"/>
                                  <a:pt x="240" y="203"/>
                                  <a:pt x="240" y="203"/>
                                </a:cubicBezTo>
                                <a:cubicBezTo>
                                  <a:pt x="240" y="203"/>
                                  <a:pt x="240" y="202"/>
                                  <a:pt x="240" y="202"/>
                                </a:cubicBezTo>
                                <a:cubicBezTo>
                                  <a:pt x="240" y="202"/>
                                  <a:pt x="240" y="202"/>
                                  <a:pt x="240" y="202"/>
                                </a:cubicBezTo>
                                <a:cubicBezTo>
                                  <a:pt x="241" y="202"/>
                                  <a:pt x="240" y="202"/>
                                  <a:pt x="241" y="202"/>
                                </a:cubicBezTo>
                                <a:cubicBezTo>
                                  <a:pt x="241" y="201"/>
                                  <a:pt x="241" y="201"/>
                                  <a:pt x="241" y="201"/>
                                </a:cubicBezTo>
                                <a:cubicBezTo>
                                  <a:pt x="241" y="202"/>
                                  <a:pt x="241" y="202"/>
                                  <a:pt x="241" y="202"/>
                                </a:cubicBezTo>
                                <a:cubicBezTo>
                                  <a:pt x="241" y="202"/>
                                  <a:pt x="241" y="202"/>
                                  <a:pt x="241" y="202"/>
                                </a:cubicBezTo>
                                <a:cubicBezTo>
                                  <a:pt x="240" y="203"/>
                                  <a:pt x="240" y="203"/>
                                  <a:pt x="240" y="204"/>
                                </a:cubicBezTo>
                                <a:cubicBezTo>
                                  <a:pt x="240" y="204"/>
                                  <a:pt x="240" y="204"/>
                                  <a:pt x="239" y="203"/>
                                </a:cubicBezTo>
                                <a:cubicBezTo>
                                  <a:pt x="239" y="204"/>
                                  <a:pt x="239" y="204"/>
                                  <a:pt x="238" y="204"/>
                                </a:cubicBezTo>
                                <a:cubicBezTo>
                                  <a:pt x="238" y="204"/>
                                  <a:pt x="238" y="204"/>
                                  <a:pt x="238" y="204"/>
                                </a:cubicBezTo>
                                <a:cubicBezTo>
                                  <a:pt x="238" y="204"/>
                                  <a:pt x="238" y="204"/>
                                  <a:pt x="238" y="203"/>
                                </a:cubicBezTo>
                                <a:cubicBezTo>
                                  <a:pt x="238" y="203"/>
                                  <a:pt x="238" y="203"/>
                                  <a:pt x="237" y="203"/>
                                </a:cubicBezTo>
                                <a:moveTo>
                                  <a:pt x="242" y="198"/>
                                </a:moveTo>
                                <a:cubicBezTo>
                                  <a:pt x="242" y="198"/>
                                  <a:pt x="242" y="198"/>
                                  <a:pt x="242" y="198"/>
                                </a:cubicBezTo>
                                <a:cubicBezTo>
                                  <a:pt x="242" y="198"/>
                                  <a:pt x="242" y="199"/>
                                  <a:pt x="242" y="199"/>
                                </a:cubicBezTo>
                                <a:cubicBezTo>
                                  <a:pt x="242" y="199"/>
                                  <a:pt x="242" y="199"/>
                                  <a:pt x="241" y="199"/>
                                </a:cubicBezTo>
                                <a:cubicBezTo>
                                  <a:pt x="241" y="199"/>
                                  <a:pt x="242" y="199"/>
                                  <a:pt x="242" y="199"/>
                                </a:cubicBezTo>
                                <a:cubicBezTo>
                                  <a:pt x="241" y="199"/>
                                  <a:pt x="241" y="199"/>
                                  <a:pt x="241" y="199"/>
                                </a:cubicBezTo>
                                <a:cubicBezTo>
                                  <a:pt x="241" y="198"/>
                                  <a:pt x="241" y="198"/>
                                  <a:pt x="241" y="198"/>
                                </a:cubicBezTo>
                                <a:cubicBezTo>
                                  <a:pt x="242" y="198"/>
                                  <a:pt x="241" y="198"/>
                                  <a:pt x="242" y="198"/>
                                </a:cubicBezTo>
                                <a:moveTo>
                                  <a:pt x="161" y="179"/>
                                </a:moveTo>
                                <a:cubicBezTo>
                                  <a:pt x="162" y="179"/>
                                  <a:pt x="162" y="179"/>
                                  <a:pt x="162" y="179"/>
                                </a:cubicBezTo>
                                <a:cubicBezTo>
                                  <a:pt x="162" y="178"/>
                                  <a:pt x="162" y="178"/>
                                  <a:pt x="162" y="178"/>
                                </a:cubicBezTo>
                                <a:cubicBezTo>
                                  <a:pt x="162" y="178"/>
                                  <a:pt x="162" y="178"/>
                                  <a:pt x="162" y="178"/>
                                </a:cubicBezTo>
                                <a:cubicBezTo>
                                  <a:pt x="162" y="178"/>
                                  <a:pt x="162" y="178"/>
                                  <a:pt x="161" y="179"/>
                                </a:cubicBezTo>
                                <a:moveTo>
                                  <a:pt x="165" y="179"/>
                                </a:moveTo>
                                <a:cubicBezTo>
                                  <a:pt x="165" y="179"/>
                                  <a:pt x="165" y="179"/>
                                  <a:pt x="165" y="179"/>
                                </a:cubicBezTo>
                                <a:cubicBezTo>
                                  <a:pt x="165" y="179"/>
                                  <a:pt x="165" y="179"/>
                                  <a:pt x="165" y="179"/>
                                </a:cubicBezTo>
                                <a:cubicBezTo>
                                  <a:pt x="165" y="179"/>
                                  <a:pt x="165" y="179"/>
                                  <a:pt x="165" y="179"/>
                                </a:cubicBezTo>
                                <a:moveTo>
                                  <a:pt x="239" y="198"/>
                                </a:moveTo>
                                <a:cubicBezTo>
                                  <a:pt x="239" y="198"/>
                                  <a:pt x="239" y="198"/>
                                  <a:pt x="239" y="198"/>
                                </a:cubicBezTo>
                                <a:cubicBezTo>
                                  <a:pt x="239" y="198"/>
                                  <a:pt x="239" y="198"/>
                                  <a:pt x="239" y="198"/>
                                </a:cubicBezTo>
                                <a:cubicBezTo>
                                  <a:pt x="239" y="198"/>
                                  <a:pt x="239" y="198"/>
                                  <a:pt x="239" y="197"/>
                                </a:cubicBezTo>
                                <a:cubicBezTo>
                                  <a:pt x="239" y="197"/>
                                  <a:pt x="239" y="197"/>
                                  <a:pt x="239" y="198"/>
                                </a:cubicBezTo>
                                <a:moveTo>
                                  <a:pt x="72" y="157"/>
                                </a:moveTo>
                                <a:cubicBezTo>
                                  <a:pt x="72" y="157"/>
                                  <a:pt x="71" y="157"/>
                                  <a:pt x="71" y="157"/>
                                </a:cubicBezTo>
                                <a:cubicBezTo>
                                  <a:pt x="71" y="157"/>
                                  <a:pt x="71" y="157"/>
                                  <a:pt x="71" y="157"/>
                                </a:cubicBezTo>
                                <a:cubicBezTo>
                                  <a:pt x="71" y="157"/>
                                  <a:pt x="72" y="157"/>
                                  <a:pt x="72" y="157"/>
                                </a:cubicBezTo>
                                <a:cubicBezTo>
                                  <a:pt x="72" y="157"/>
                                  <a:pt x="72" y="157"/>
                                  <a:pt x="72" y="156"/>
                                </a:cubicBezTo>
                                <a:cubicBezTo>
                                  <a:pt x="72" y="156"/>
                                  <a:pt x="73" y="156"/>
                                  <a:pt x="73" y="156"/>
                                </a:cubicBezTo>
                                <a:cubicBezTo>
                                  <a:pt x="73" y="156"/>
                                  <a:pt x="73" y="156"/>
                                  <a:pt x="73" y="156"/>
                                </a:cubicBezTo>
                                <a:cubicBezTo>
                                  <a:pt x="73" y="156"/>
                                  <a:pt x="72" y="156"/>
                                  <a:pt x="72" y="155"/>
                                </a:cubicBezTo>
                                <a:cubicBezTo>
                                  <a:pt x="72" y="156"/>
                                  <a:pt x="72" y="156"/>
                                  <a:pt x="72" y="157"/>
                                </a:cubicBezTo>
                                <a:moveTo>
                                  <a:pt x="251" y="201"/>
                                </a:moveTo>
                                <a:cubicBezTo>
                                  <a:pt x="251" y="201"/>
                                  <a:pt x="251" y="201"/>
                                  <a:pt x="251" y="201"/>
                                </a:cubicBezTo>
                                <a:cubicBezTo>
                                  <a:pt x="251" y="201"/>
                                  <a:pt x="250" y="201"/>
                                  <a:pt x="250" y="201"/>
                                </a:cubicBezTo>
                                <a:cubicBezTo>
                                  <a:pt x="250" y="201"/>
                                  <a:pt x="250" y="201"/>
                                  <a:pt x="250" y="201"/>
                                </a:cubicBezTo>
                                <a:cubicBezTo>
                                  <a:pt x="250" y="201"/>
                                  <a:pt x="250" y="201"/>
                                  <a:pt x="251" y="201"/>
                                </a:cubicBezTo>
                                <a:cubicBezTo>
                                  <a:pt x="251" y="201"/>
                                  <a:pt x="251" y="201"/>
                                  <a:pt x="251" y="201"/>
                                </a:cubicBezTo>
                                <a:moveTo>
                                  <a:pt x="71" y="156"/>
                                </a:moveTo>
                                <a:cubicBezTo>
                                  <a:pt x="71" y="156"/>
                                  <a:pt x="71" y="156"/>
                                  <a:pt x="71" y="156"/>
                                </a:cubicBezTo>
                                <a:cubicBezTo>
                                  <a:pt x="71" y="156"/>
                                  <a:pt x="71" y="156"/>
                                  <a:pt x="71" y="156"/>
                                </a:cubicBezTo>
                                <a:cubicBezTo>
                                  <a:pt x="70" y="156"/>
                                  <a:pt x="70" y="156"/>
                                  <a:pt x="70" y="156"/>
                                </a:cubicBezTo>
                                <a:cubicBezTo>
                                  <a:pt x="70" y="156"/>
                                  <a:pt x="70" y="156"/>
                                  <a:pt x="70" y="155"/>
                                </a:cubicBezTo>
                                <a:cubicBezTo>
                                  <a:pt x="71" y="156"/>
                                  <a:pt x="71" y="155"/>
                                  <a:pt x="71" y="156"/>
                                </a:cubicBezTo>
                                <a:moveTo>
                                  <a:pt x="233" y="197"/>
                                </a:moveTo>
                                <a:cubicBezTo>
                                  <a:pt x="233" y="197"/>
                                  <a:pt x="233" y="197"/>
                                  <a:pt x="233" y="198"/>
                                </a:cubicBezTo>
                                <a:cubicBezTo>
                                  <a:pt x="233" y="198"/>
                                  <a:pt x="233" y="198"/>
                                  <a:pt x="232" y="198"/>
                                </a:cubicBezTo>
                                <a:cubicBezTo>
                                  <a:pt x="233" y="197"/>
                                  <a:pt x="233" y="197"/>
                                  <a:pt x="233" y="197"/>
                                </a:cubicBezTo>
                                <a:cubicBezTo>
                                  <a:pt x="233" y="197"/>
                                  <a:pt x="233" y="197"/>
                                  <a:pt x="233" y="197"/>
                                </a:cubicBezTo>
                                <a:moveTo>
                                  <a:pt x="161" y="179"/>
                                </a:moveTo>
                                <a:cubicBezTo>
                                  <a:pt x="161" y="179"/>
                                  <a:pt x="161" y="179"/>
                                  <a:pt x="161" y="179"/>
                                </a:cubicBezTo>
                                <a:cubicBezTo>
                                  <a:pt x="161" y="179"/>
                                  <a:pt x="161" y="179"/>
                                  <a:pt x="161" y="179"/>
                                </a:cubicBezTo>
                                <a:cubicBezTo>
                                  <a:pt x="161" y="179"/>
                                  <a:pt x="161" y="179"/>
                                  <a:pt x="161" y="180"/>
                                </a:cubicBezTo>
                                <a:cubicBezTo>
                                  <a:pt x="161" y="180"/>
                                  <a:pt x="161" y="180"/>
                                  <a:pt x="161" y="180"/>
                                </a:cubicBezTo>
                                <a:cubicBezTo>
                                  <a:pt x="161" y="179"/>
                                  <a:pt x="161" y="180"/>
                                  <a:pt x="161" y="179"/>
                                </a:cubicBezTo>
                                <a:moveTo>
                                  <a:pt x="68" y="156"/>
                                </a:moveTo>
                                <a:cubicBezTo>
                                  <a:pt x="67" y="157"/>
                                  <a:pt x="67" y="157"/>
                                  <a:pt x="67" y="157"/>
                                </a:cubicBezTo>
                                <a:cubicBezTo>
                                  <a:pt x="67" y="158"/>
                                  <a:pt x="67" y="158"/>
                                  <a:pt x="67" y="158"/>
                                </a:cubicBezTo>
                                <a:cubicBezTo>
                                  <a:pt x="67" y="157"/>
                                  <a:pt x="67" y="158"/>
                                  <a:pt x="67" y="157"/>
                                </a:cubicBezTo>
                                <a:cubicBezTo>
                                  <a:pt x="68" y="157"/>
                                  <a:pt x="68" y="157"/>
                                  <a:pt x="68" y="156"/>
                                </a:cubicBezTo>
                                <a:cubicBezTo>
                                  <a:pt x="68" y="156"/>
                                  <a:pt x="68" y="156"/>
                                  <a:pt x="68" y="156"/>
                                </a:cubicBezTo>
                                <a:moveTo>
                                  <a:pt x="238" y="200"/>
                                </a:moveTo>
                                <a:cubicBezTo>
                                  <a:pt x="238" y="200"/>
                                  <a:pt x="238" y="201"/>
                                  <a:pt x="238" y="201"/>
                                </a:cubicBezTo>
                                <a:cubicBezTo>
                                  <a:pt x="238" y="201"/>
                                  <a:pt x="238" y="201"/>
                                  <a:pt x="238" y="201"/>
                                </a:cubicBezTo>
                                <a:cubicBezTo>
                                  <a:pt x="238" y="201"/>
                                  <a:pt x="238" y="200"/>
                                  <a:pt x="238" y="200"/>
                                </a:cubicBezTo>
                                <a:cubicBezTo>
                                  <a:pt x="238" y="200"/>
                                  <a:pt x="238" y="200"/>
                                  <a:pt x="238" y="200"/>
                                </a:cubicBezTo>
                                <a:moveTo>
                                  <a:pt x="246" y="203"/>
                                </a:moveTo>
                                <a:cubicBezTo>
                                  <a:pt x="246" y="203"/>
                                  <a:pt x="246" y="203"/>
                                  <a:pt x="247" y="203"/>
                                </a:cubicBezTo>
                                <a:cubicBezTo>
                                  <a:pt x="247" y="202"/>
                                  <a:pt x="247" y="203"/>
                                  <a:pt x="246" y="202"/>
                                </a:cubicBezTo>
                                <a:cubicBezTo>
                                  <a:pt x="246" y="202"/>
                                  <a:pt x="246" y="203"/>
                                  <a:pt x="246" y="203"/>
                                </a:cubicBezTo>
                                <a:moveTo>
                                  <a:pt x="79" y="160"/>
                                </a:moveTo>
                                <a:cubicBezTo>
                                  <a:pt x="79" y="160"/>
                                  <a:pt x="78" y="161"/>
                                  <a:pt x="78" y="161"/>
                                </a:cubicBezTo>
                                <a:cubicBezTo>
                                  <a:pt x="78" y="161"/>
                                  <a:pt x="78" y="161"/>
                                  <a:pt x="78" y="161"/>
                                </a:cubicBezTo>
                                <a:cubicBezTo>
                                  <a:pt x="78" y="160"/>
                                  <a:pt x="78" y="160"/>
                                  <a:pt x="78" y="160"/>
                                </a:cubicBezTo>
                                <a:cubicBezTo>
                                  <a:pt x="78" y="160"/>
                                  <a:pt x="78" y="160"/>
                                  <a:pt x="79" y="160"/>
                                </a:cubicBezTo>
                                <a:moveTo>
                                  <a:pt x="66" y="158"/>
                                </a:moveTo>
                                <a:cubicBezTo>
                                  <a:pt x="66" y="159"/>
                                  <a:pt x="66" y="159"/>
                                  <a:pt x="66" y="159"/>
                                </a:cubicBezTo>
                                <a:cubicBezTo>
                                  <a:pt x="66" y="159"/>
                                  <a:pt x="66" y="159"/>
                                  <a:pt x="66" y="159"/>
                                </a:cubicBezTo>
                                <a:cubicBezTo>
                                  <a:pt x="66" y="159"/>
                                  <a:pt x="66" y="159"/>
                                  <a:pt x="67" y="159"/>
                                </a:cubicBezTo>
                                <a:cubicBezTo>
                                  <a:pt x="66" y="158"/>
                                  <a:pt x="66" y="158"/>
                                  <a:pt x="66" y="158"/>
                                </a:cubicBezTo>
                                <a:moveTo>
                                  <a:pt x="242" y="203"/>
                                </a:moveTo>
                                <a:cubicBezTo>
                                  <a:pt x="242" y="203"/>
                                  <a:pt x="242" y="203"/>
                                  <a:pt x="242" y="204"/>
                                </a:cubicBezTo>
                                <a:cubicBezTo>
                                  <a:pt x="241" y="204"/>
                                  <a:pt x="241" y="204"/>
                                  <a:pt x="241" y="204"/>
                                </a:cubicBezTo>
                                <a:cubicBezTo>
                                  <a:pt x="241" y="204"/>
                                  <a:pt x="241" y="204"/>
                                  <a:pt x="241" y="204"/>
                                </a:cubicBezTo>
                                <a:cubicBezTo>
                                  <a:pt x="241" y="204"/>
                                  <a:pt x="241" y="204"/>
                                  <a:pt x="241" y="204"/>
                                </a:cubicBezTo>
                                <a:cubicBezTo>
                                  <a:pt x="241" y="204"/>
                                  <a:pt x="241" y="203"/>
                                  <a:pt x="241" y="203"/>
                                </a:cubicBezTo>
                                <a:cubicBezTo>
                                  <a:pt x="241" y="203"/>
                                  <a:pt x="242" y="203"/>
                                  <a:pt x="242" y="203"/>
                                </a:cubicBezTo>
                                <a:moveTo>
                                  <a:pt x="70" y="160"/>
                                </a:moveTo>
                                <a:cubicBezTo>
                                  <a:pt x="70" y="160"/>
                                  <a:pt x="69" y="160"/>
                                  <a:pt x="69" y="160"/>
                                </a:cubicBezTo>
                                <a:cubicBezTo>
                                  <a:pt x="69" y="160"/>
                                  <a:pt x="69" y="160"/>
                                  <a:pt x="69" y="161"/>
                                </a:cubicBezTo>
                                <a:cubicBezTo>
                                  <a:pt x="69" y="161"/>
                                  <a:pt x="69" y="161"/>
                                  <a:pt x="69" y="161"/>
                                </a:cubicBezTo>
                                <a:cubicBezTo>
                                  <a:pt x="69" y="160"/>
                                  <a:pt x="69" y="160"/>
                                  <a:pt x="69" y="160"/>
                                </a:cubicBezTo>
                                <a:cubicBezTo>
                                  <a:pt x="70" y="160"/>
                                  <a:pt x="70" y="160"/>
                                  <a:pt x="70" y="160"/>
                                </a:cubicBezTo>
                                <a:moveTo>
                                  <a:pt x="127" y="174"/>
                                </a:moveTo>
                                <a:cubicBezTo>
                                  <a:pt x="126" y="175"/>
                                  <a:pt x="126" y="174"/>
                                  <a:pt x="127" y="175"/>
                                </a:cubicBezTo>
                                <a:cubicBezTo>
                                  <a:pt x="127" y="175"/>
                                  <a:pt x="127" y="174"/>
                                  <a:pt x="127" y="174"/>
                                </a:cubicBezTo>
                                <a:cubicBezTo>
                                  <a:pt x="127" y="174"/>
                                  <a:pt x="127" y="174"/>
                                  <a:pt x="127" y="174"/>
                                </a:cubicBezTo>
                                <a:moveTo>
                                  <a:pt x="249" y="205"/>
                                </a:moveTo>
                                <a:cubicBezTo>
                                  <a:pt x="249" y="205"/>
                                  <a:pt x="249" y="205"/>
                                  <a:pt x="249" y="205"/>
                                </a:cubicBezTo>
                                <a:cubicBezTo>
                                  <a:pt x="249" y="205"/>
                                  <a:pt x="249" y="205"/>
                                  <a:pt x="249" y="205"/>
                                </a:cubicBezTo>
                                <a:cubicBezTo>
                                  <a:pt x="249" y="206"/>
                                  <a:pt x="249" y="206"/>
                                  <a:pt x="249" y="206"/>
                                </a:cubicBezTo>
                                <a:cubicBezTo>
                                  <a:pt x="249" y="206"/>
                                  <a:pt x="248" y="206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8" y="206"/>
                                </a:cubicBezTo>
                                <a:cubicBezTo>
                                  <a:pt x="248" y="206"/>
                                  <a:pt x="249" y="206"/>
                                  <a:pt x="249" y="207"/>
                                </a:cubicBezTo>
                                <a:cubicBezTo>
                                  <a:pt x="249" y="207"/>
                                  <a:pt x="249" y="207"/>
                                  <a:pt x="249" y="207"/>
                                </a:cubicBezTo>
                                <a:cubicBezTo>
                                  <a:pt x="249" y="207"/>
                                  <a:pt x="249" y="207"/>
                                  <a:pt x="249" y="207"/>
                                </a:cubicBezTo>
                                <a:cubicBezTo>
                                  <a:pt x="249" y="207"/>
                                  <a:pt x="249" y="207"/>
                                  <a:pt x="249" y="207"/>
                                </a:cubicBezTo>
                                <a:cubicBezTo>
                                  <a:pt x="248" y="207"/>
                                  <a:pt x="248" y="207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9" y="205"/>
                                </a:cubicBezTo>
                                <a:cubicBezTo>
                                  <a:pt x="249" y="205"/>
                                  <a:pt x="249" y="205"/>
                                  <a:pt x="249" y="205"/>
                                </a:cubicBezTo>
                                <a:moveTo>
                                  <a:pt x="162" y="183"/>
                                </a:moveTo>
                                <a:cubicBezTo>
                                  <a:pt x="162" y="184"/>
                                  <a:pt x="162" y="183"/>
                                  <a:pt x="162" y="184"/>
                                </a:cubicBezTo>
                                <a:cubicBezTo>
                                  <a:pt x="162" y="184"/>
                                  <a:pt x="162" y="184"/>
                                  <a:pt x="162" y="184"/>
                                </a:cubicBezTo>
                                <a:cubicBezTo>
                                  <a:pt x="162" y="184"/>
                                  <a:pt x="162" y="183"/>
                                  <a:pt x="162" y="183"/>
                                </a:cubicBezTo>
                                <a:moveTo>
                                  <a:pt x="228" y="202"/>
                                </a:moveTo>
                                <a:cubicBezTo>
                                  <a:pt x="228" y="201"/>
                                  <a:pt x="228" y="201"/>
                                  <a:pt x="228" y="201"/>
                                </a:cubicBezTo>
                                <a:cubicBezTo>
                                  <a:pt x="228" y="201"/>
                                  <a:pt x="228" y="201"/>
                                  <a:pt x="228" y="201"/>
                                </a:cubicBezTo>
                                <a:cubicBezTo>
                                  <a:pt x="228" y="201"/>
                                  <a:pt x="229" y="201"/>
                                  <a:pt x="229" y="200"/>
                                </a:cubicBezTo>
                                <a:cubicBezTo>
                                  <a:pt x="229" y="200"/>
                                  <a:pt x="229" y="200"/>
                                  <a:pt x="229" y="200"/>
                                </a:cubicBezTo>
                                <a:cubicBezTo>
                                  <a:pt x="229" y="201"/>
                                  <a:pt x="229" y="201"/>
                                  <a:pt x="229" y="201"/>
                                </a:cubicBezTo>
                                <a:cubicBezTo>
                                  <a:pt x="229" y="201"/>
                                  <a:pt x="229" y="201"/>
                                  <a:pt x="228" y="202"/>
                                </a:cubicBezTo>
                                <a:moveTo>
                                  <a:pt x="237" y="202"/>
                                </a:moveTo>
                                <a:cubicBezTo>
                                  <a:pt x="237" y="203"/>
                                  <a:pt x="237" y="203"/>
                                  <a:pt x="237" y="203"/>
                                </a:cubicBezTo>
                                <a:cubicBezTo>
                                  <a:pt x="237" y="203"/>
                                  <a:pt x="237" y="203"/>
                                  <a:pt x="237" y="203"/>
                                </a:cubicBezTo>
                                <a:cubicBezTo>
                                  <a:pt x="237" y="203"/>
                                  <a:pt x="237" y="203"/>
                                  <a:pt x="237" y="202"/>
                                </a:cubicBezTo>
                                <a:cubicBezTo>
                                  <a:pt x="237" y="202"/>
                                  <a:pt x="237" y="202"/>
                                  <a:pt x="237" y="202"/>
                                </a:cubicBezTo>
                                <a:moveTo>
                                  <a:pt x="126" y="175"/>
                                </a:moveTo>
                                <a:cubicBezTo>
                                  <a:pt x="126" y="175"/>
                                  <a:pt x="126" y="175"/>
                                  <a:pt x="126" y="175"/>
                                </a:cubicBezTo>
                                <a:cubicBezTo>
                                  <a:pt x="127" y="175"/>
                                  <a:pt x="126" y="175"/>
                                  <a:pt x="126" y="175"/>
                                </a:cubicBezTo>
                                <a:moveTo>
                                  <a:pt x="243" y="205"/>
                                </a:moveTo>
                                <a:cubicBezTo>
                                  <a:pt x="243" y="205"/>
                                  <a:pt x="243" y="205"/>
                                  <a:pt x="243" y="206"/>
                                </a:cubicBezTo>
                                <a:cubicBezTo>
                                  <a:pt x="242" y="206"/>
                                  <a:pt x="242" y="206"/>
                                  <a:pt x="242" y="205"/>
                                </a:cubicBezTo>
                                <a:cubicBezTo>
                                  <a:pt x="241" y="206"/>
                                  <a:pt x="241" y="206"/>
                                  <a:pt x="241" y="207"/>
                                </a:cubicBezTo>
                                <a:cubicBezTo>
                                  <a:pt x="241" y="207"/>
                                  <a:pt x="241" y="207"/>
                                  <a:pt x="241" y="207"/>
                                </a:cubicBezTo>
                                <a:cubicBezTo>
                                  <a:pt x="241" y="207"/>
                                  <a:pt x="241" y="207"/>
                                  <a:pt x="241" y="207"/>
                                </a:cubicBezTo>
                                <a:cubicBezTo>
                                  <a:pt x="242" y="207"/>
                                  <a:pt x="241" y="207"/>
                                  <a:pt x="242" y="207"/>
                                </a:cubicBezTo>
                                <a:cubicBezTo>
                                  <a:pt x="242" y="207"/>
                                  <a:pt x="242" y="207"/>
                                  <a:pt x="242" y="207"/>
                                </a:cubicBezTo>
                                <a:cubicBezTo>
                                  <a:pt x="242" y="207"/>
                                  <a:pt x="242" y="207"/>
                                  <a:pt x="242" y="207"/>
                                </a:cubicBezTo>
                                <a:cubicBezTo>
                                  <a:pt x="243" y="207"/>
                                  <a:pt x="242" y="207"/>
                                  <a:pt x="243" y="207"/>
                                </a:cubicBezTo>
                                <a:cubicBezTo>
                                  <a:pt x="242" y="206"/>
                                  <a:pt x="243" y="206"/>
                                  <a:pt x="243" y="205"/>
                                </a:cubicBezTo>
                                <a:cubicBezTo>
                                  <a:pt x="243" y="205"/>
                                  <a:pt x="243" y="205"/>
                                  <a:pt x="243" y="205"/>
                                </a:cubicBezTo>
                                <a:moveTo>
                                  <a:pt x="65" y="160"/>
                                </a:moveTo>
                                <a:cubicBezTo>
                                  <a:pt x="65" y="161"/>
                                  <a:pt x="64" y="161"/>
                                  <a:pt x="64" y="162"/>
                                </a:cubicBezTo>
                                <a:cubicBezTo>
                                  <a:pt x="64" y="162"/>
                                  <a:pt x="64" y="162"/>
                                  <a:pt x="64" y="162"/>
                                </a:cubicBezTo>
                                <a:cubicBezTo>
                                  <a:pt x="64" y="162"/>
                                  <a:pt x="64" y="162"/>
                                  <a:pt x="64" y="162"/>
                                </a:cubicBezTo>
                                <a:cubicBezTo>
                                  <a:pt x="65" y="162"/>
                                  <a:pt x="65" y="162"/>
                                  <a:pt x="65" y="162"/>
                                </a:cubicBezTo>
                                <a:cubicBezTo>
                                  <a:pt x="65" y="161"/>
                                  <a:pt x="65" y="161"/>
                                  <a:pt x="65" y="161"/>
                                </a:cubicBezTo>
                                <a:cubicBezTo>
                                  <a:pt x="65" y="161"/>
                                  <a:pt x="65" y="161"/>
                                  <a:pt x="65" y="161"/>
                                </a:cubicBezTo>
                                <a:cubicBezTo>
                                  <a:pt x="65" y="161"/>
                                  <a:pt x="66" y="160"/>
                                  <a:pt x="66" y="160"/>
                                </a:cubicBezTo>
                                <a:cubicBezTo>
                                  <a:pt x="66" y="160"/>
                                  <a:pt x="65" y="160"/>
                                  <a:pt x="65" y="160"/>
                                </a:cubicBezTo>
                                <a:moveTo>
                                  <a:pt x="241" y="205"/>
                                </a:moveTo>
                                <a:cubicBezTo>
                                  <a:pt x="241" y="205"/>
                                  <a:pt x="241" y="205"/>
                                  <a:pt x="241" y="205"/>
                                </a:cubicBezTo>
                                <a:cubicBezTo>
                                  <a:pt x="241" y="205"/>
                                  <a:pt x="241" y="205"/>
                                  <a:pt x="241" y="205"/>
                                </a:cubicBezTo>
                                <a:cubicBezTo>
                                  <a:pt x="241" y="205"/>
                                  <a:pt x="241" y="205"/>
                                  <a:pt x="241" y="205"/>
                                </a:cubicBezTo>
                                <a:cubicBezTo>
                                  <a:pt x="241" y="205"/>
                                  <a:pt x="241" y="205"/>
                                  <a:pt x="241" y="204"/>
                                </a:cubicBezTo>
                                <a:cubicBezTo>
                                  <a:pt x="241" y="204"/>
                                  <a:pt x="241" y="204"/>
                                  <a:pt x="241" y="205"/>
                                </a:cubicBezTo>
                                <a:moveTo>
                                  <a:pt x="158" y="184"/>
                                </a:moveTo>
                                <a:cubicBezTo>
                                  <a:pt x="158" y="184"/>
                                  <a:pt x="158" y="184"/>
                                  <a:pt x="158" y="184"/>
                                </a:cubicBezTo>
                                <a:cubicBezTo>
                                  <a:pt x="158" y="184"/>
                                  <a:pt x="158" y="184"/>
                                  <a:pt x="158" y="184"/>
                                </a:cubicBezTo>
                                <a:cubicBezTo>
                                  <a:pt x="159" y="184"/>
                                  <a:pt x="159" y="184"/>
                                  <a:pt x="159" y="184"/>
                                </a:cubicBezTo>
                                <a:cubicBezTo>
                                  <a:pt x="159" y="184"/>
                                  <a:pt x="158" y="184"/>
                                  <a:pt x="158" y="184"/>
                                </a:cubicBezTo>
                                <a:moveTo>
                                  <a:pt x="163" y="185"/>
                                </a:moveTo>
                                <a:cubicBezTo>
                                  <a:pt x="163" y="185"/>
                                  <a:pt x="163" y="185"/>
                                  <a:pt x="163" y="186"/>
                                </a:cubicBezTo>
                                <a:cubicBezTo>
                                  <a:pt x="164" y="186"/>
                                  <a:pt x="164" y="186"/>
                                  <a:pt x="164" y="186"/>
                                </a:cubicBezTo>
                                <a:cubicBezTo>
                                  <a:pt x="164" y="186"/>
                                  <a:pt x="164" y="186"/>
                                  <a:pt x="164" y="185"/>
                                </a:cubicBezTo>
                                <a:cubicBezTo>
                                  <a:pt x="164" y="185"/>
                                  <a:pt x="164" y="185"/>
                                  <a:pt x="164" y="185"/>
                                </a:cubicBezTo>
                                <a:cubicBezTo>
                                  <a:pt x="164" y="185"/>
                                  <a:pt x="164" y="185"/>
                                  <a:pt x="164" y="185"/>
                                </a:cubicBezTo>
                                <a:cubicBezTo>
                                  <a:pt x="164" y="185"/>
                                  <a:pt x="164" y="185"/>
                                  <a:pt x="163" y="185"/>
                                </a:cubicBezTo>
                                <a:moveTo>
                                  <a:pt x="244" y="206"/>
                                </a:move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4" y="206"/>
                                </a:cubicBezTo>
                                <a:cubicBezTo>
                                  <a:pt x="244" y="206"/>
                                  <a:pt x="244" y="206"/>
                                  <a:pt x="244" y="206"/>
                                </a:cubicBezTo>
                                <a:cubicBezTo>
                                  <a:pt x="244" y="206"/>
                                  <a:pt x="244" y="206"/>
                                  <a:pt x="244" y="206"/>
                                </a:cubicBezTo>
                                <a:moveTo>
                                  <a:pt x="245" y="208"/>
                                </a:moveTo>
                                <a:cubicBezTo>
                                  <a:pt x="245" y="208"/>
                                  <a:pt x="245" y="208"/>
                                  <a:pt x="245" y="208"/>
                                </a:cubicBezTo>
                                <a:cubicBezTo>
                                  <a:pt x="245" y="208"/>
                                  <a:pt x="245" y="207"/>
                                  <a:pt x="245" y="207"/>
                                </a:cubicBezTo>
                                <a:cubicBezTo>
                                  <a:pt x="245" y="207"/>
                                  <a:pt x="245" y="207"/>
                                  <a:pt x="245" y="207"/>
                                </a:cubicBezTo>
                                <a:cubicBezTo>
                                  <a:pt x="245" y="207"/>
                                  <a:pt x="245" y="207"/>
                                  <a:pt x="245" y="207"/>
                                </a:cubicBezTo>
                                <a:cubicBezTo>
                                  <a:pt x="245" y="207"/>
                                  <a:pt x="245" y="207"/>
                                  <a:pt x="245" y="207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6" y="206"/>
                                  <a:pt x="246" y="206"/>
                                  <a:pt x="246" y="206"/>
                                </a:cubicBezTo>
                                <a:cubicBezTo>
                                  <a:pt x="246" y="206"/>
                                  <a:pt x="246" y="206"/>
                                  <a:pt x="246" y="206"/>
                                </a:cubicBezTo>
                                <a:cubicBezTo>
                                  <a:pt x="245" y="207"/>
                                  <a:pt x="245" y="207"/>
                                  <a:pt x="245" y="208"/>
                                </a:cubicBezTo>
                                <a:moveTo>
                                  <a:pt x="230" y="202"/>
                                </a:moveTo>
                                <a:cubicBezTo>
                                  <a:pt x="229" y="202"/>
                                  <a:pt x="229" y="202"/>
                                  <a:pt x="229" y="202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30" y="203"/>
                                  <a:pt x="229" y="203"/>
                                  <a:pt x="230" y="203"/>
                                </a:cubicBezTo>
                                <a:cubicBezTo>
                                  <a:pt x="230" y="203"/>
                                  <a:pt x="230" y="203"/>
                                  <a:pt x="230" y="203"/>
                                </a:cubicBezTo>
                                <a:cubicBezTo>
                                  <a:pt x="230" y="203"/>
                                  <a:pt x="230" y="203"/>
                                  <a:pt x="230" y="202"/>
                                </a:cubicBezTo>
                                <a:cubicBezTo>
                                  <a:pt x="230" y="202"/>
                                  <a:pt x="230" y="202"/>
                                  <a:pt x="230" y="202"/>
                                </a:cubicBezTo>
                                <a:cubicBezTo>
                                  <a:pt x="230" y="202"/>
                                  <a:pt x="230" y="202"/>
                                  <a:pt x="230" y="202"/>
                                </a:cubicBezTo>
                                <a:cubicBezTo>
                                  <a:pt x="230" y="202"/>
                                  <a:pt x="230" y="202"/>
                                  <a:pt x="230" y="202"/>
                                </a:cubicBezTo>
                                <a:moveTo>
                                  <a:pt x="237" y="204"/>
                                </a:moveTo>
                                <a:cubicBezTo>
                                  <a:pt x="237" y="204"/>
                                  <a:pt x="237" y="205"/>
                                  <a:pt x="237" y="205"/>
                                </a:cubicBezTo>
                                <a:cubicBezTo>
                                  <a:pt x="237" y="205"/>
                                  <a:pt x="237" y="205"/>
                                  <a:pt x="238" y="205"/>
                                </a:cubicBezTo>
                                <a:cubicBezTo>
                                  <a:pt x="238" y="205"/>
                                  <a:pt x="238" y="204"/>
                                  <a:pt x="238" y="204"/>
                                </a:cubicBezTo>
                                <a:cubicBezTo>
                                  <a:pt x="238" y="204"/>
                                  <a:pt x="238" y="204"/>
                                  <a:pt x="237" y="204"/>
                                </a:cubicBezTo>
                                <a:moveTo>
                                  <a:pt x="76" y="164"/>
                                </a:moveTo>
                                <a:cubicBezTo>
                                  <a:pt x="77" y="164"/>
                                  <a:pt x="77" y="164"/>
                                  <a:pt x="77" y="164"/>
                                </a:cubicBezTo>
                                <a:cubicBezTo>
                                  <a:pt x="77" y="164"/>
                                  <a:pt x="76" y="164"/>
                                  <a:pt x="76" y="164"/>
                                </a:cubicBezTo>
                                <a:moveTo>
                                  <a:pt x="231" y="203"/>
                                </a:moveTo>
                                <a:cubicBezTo>
                                  <a:pt x="230" y="203"/>
                                  <a:pt x="231" y="203"/>
                                  <a:pt x="230" y="203"/>
                                </a:cubicBezTo>
                                <a:cubicBezTo>
                                  <a:pt x="231" y="203"/>
                                  <a:pt x="231" y="203"/>
                                  <a:pt x="231" y="203"/>
                                </a:cubicBezTo>
                                <a:moveTo>
                                  <a:pt x="237" y="204"/>
                                </a:moveTo>
                                <a:cubicBezTo>
                                  <a:pt x="236" y="204"/>
                                  <a:pt x="236" y="204"/>
                                  <a:pt x="236" y="204"/>
                                </a:cubicBezTo>
                                <a:cubicBezTo>
                                  <a:pt x="237" y="204"/>
                                  <a:pt x="236" y="204"/>
                                  <a:pt x="237" y="204"/>
                                </a:cubicBezTo>
                                <a:moveTo>
                                  <a:pt x="158" y="187"/>
                                </a:moveTo>
                                <a:cubicBezTo>
                                  <a:pt x="158" y="187"/>
                                  <a:pt x="158" y="186"/>
                                  <a:pt x="158" y="186"/>
                                </a:cubicBezTo>
                                <a:cubicBezTo>
                                  <a:pt x="158" y="186"/>
                                  <a:pt x="159" y="186"/>
                                  <a:pt x="159" y="185"/>
                                </a:cubicBezTo>
                                <a:cubicBezTo>
                                  <a:pt x="159" y="185"/>
                                  <a:pt x="158" y="185"/>
                                  <a:pt x="158" y="185"/>
                                </a:cubicBezTo>
                                <a:cubicBezTo>
                                  <a:pt x="158" y="185"/>
                                  <a:pt x="158" y="185"/>
                                  <a:pt x="159" y="185"/>
                                </a:cubicBezTo>
                                <a:cubicBezTo>
                                  <a:pt x="159" y="185"/>
                                  <a:pt x="159" y="185"/>
                                  <a:pt x="159" y="185"/>
                                </a:cubicBezTo>
                                <a:cubicBezTo>
                                  <a:pt x="159" y="185"/>
                                  <a:pt x="159" y="186"/>
                                  <a:pt x="159" y="186"/>
                                </a:cubicBezTo>
                                <a:cubicBezTo>
                                  <a:pt x="158" y="186"/>
                                  <a:pt x="159" y="186"/>
                                  <a:pt x="158" y="187"/>
                                </a:cubicBezTo>
                                <a:moveTo>
                                  <a:pt x="241" y="206"/>
                                </a:moveTo>
                                <a:cubicBezTo>
                                  <a:pt x="241" y="206"/>
                                  <a:pt x="241" y="206"/>
                                  <a:pt x="241" y="207"/>
                                </a:cubicBezTo>
                                <a:cubicBezTo>
                                  <a:pt x="240" y="207"/>
                                  <a:pt x="240" y="207"/>
                                  <a:pt x="240" y="207"/>
                                </a:cubicBezTo>
                                <a:cubicBezTo>
                                  <a:pt x="240" y="206"/>
                                  <a:pt x="240" y="206"/>
                                  <a:pt x="240" y="205"/>
                                </a:cubicBezTo>
                                <a:cubicBezTo>
                                  <a:pt x="241" y="206"/>
                                  <a:pt x="241" y="206"/>
                                  <a:pt x="241" y="206"/>
                                </a:cubicBezTo>
                                <a:moveTo>
                                  <a:pt x="128" y="179"/>
                                </a:moveTo>
                                <a:cubicBezTo>
                                  <a:pt x="128" y="179"/>
                                  <a:pt x="128" y="179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8" y="180"/>
                                  <a:pt x="127" y="180"/>
                                  <a:pt x="127" y="180"/>
                                </a:cubicBezTo>
                                <a:cubicBezTo>
                                  <a:pt x="127" y="180"/>
                                  <a:pt x="127" y="180"/>
                                  <a:pt x="127" y="181"/>
                                </a:cubicBezTo>
                                <a:cubicBezTo>
                                  <a:pt x="128" y="180"/>
                                  <a:pt x="127" y="180"/>
                                  <a:pt x="128" y="180"/>
                                </a:cubicBezTo>
                                <a:cubicBezTo>
                                  <a:pt x="128" y="180"/>
                                  <a:pt x="128" y="181"/>
                                  <a:pt x="128" y="181"/>
                                </a:cubicBezTo>
                                <a:cubicBezTo>
                                  <a:pt x="128" y="180"/>
                                  <a:pt x="128" y="180"/>
                                  <a:pt x="128" y="180"/>
                                </a:cubicBezTo>
                                <a:cubicBezTo>
                                  <a:pt x="128" y="180"/>
                                  <a:pt x="128" y="180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9" y="179"/>
                                  <a:pt x="129" y="178"/>
                                  <a:pt x="129" y="178"/>
                                </a:cubicBezTo>
                                <a:cubicBezTo>
                                  <a:pt x="129" y="177"/>
                                  <a:pt x="129" y="177"/>
                                  <a:pt x="129" y="177"/>
                                </a:cubicBezTo>
                                <a:cubicBezTo>
                                  <a:pt x="129" y="178"/>
                                  <a:pt x="129" y="178"/>
                                  <a:pt x="129" y="178"/>
                                </a:cubicBezTo>
                                <a:cubicBezTo>
                                  <a:pt x="128" y="178"/>
                                  <a:pt x="128" y="179"/>
                                  <a:pt x="128" y="179"/>
                                </a:cubicBezTo>
                                <a:moveTo>
                                  <a:pt x="79" y="165"/>
                                </a:moveTo>
                                <a:cubicBezTo>
                                  <a:pt x="80" y="165"/>
                                  <a:pt x="79" y="165"/>
                                  <a:pt x="80" y="166"/>
                                </a:cubicBezTo>
                                <a:cubicBezTo>
                                  <a:pt x="80" y="165"/>
                                  <a:pt x="80" y="165"/>
                                  <a:pt x="79" y="165"/>
                                </a:cubicBezTo>
                                <a:moveTo>
                                  <a:pt x="247" y="208"/>
                                </a:move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moveTo>
                                  <a:pt x="248" y="208"/>
                                </a:moveTo>
                                <a:cubicBezTo>
                                  <a:pt x="248" y="208"/>
                                  <a:pt x="248" y="208"/>
                                  <a:pt x="248" y="209"/>
                                </a:cubicBezTo>
                                <a:cubicBezTo>
                                  <a:pt x="248" y="209"/>
                                  <a:pt x="248" y="209"/>
                                  <a:pt x="248" y="209"/>
                                </a:cubicBezTo>
                                <a:cubicBezTo>
                                  <a:pt x="248" y="208"/>
                                  <a:pt x="248" y="208"/>
                                  <a:pt x="248" y="208"/>
                                </a:cubicBezTo>
                                <a:cubicBezTo>
                                  <a:pt x="248" y="208"/>
                                  <a:pt x="248" y="208"/>
                                  <a:pt x="248" y="208"/>
                                </a:cubicBezTo>
                                <a:moveTo>
                                  <a:pt x="230" y="205"/>
                                </a:moveTo>
                                <a:cubicBezTo>
                                  <a:pt x="230" y="205"/>
                                  <a:pt x="230" y="205"/>
                                  <a:pt x="230" y="205"/>
                                </a:cubicBezTo>
                                <a:cubicBezTo>
                                  <a:pt x="230" y="205"/>
                                  <a:pt x="230" y="204"/>
                                  <a:pt x="231" y="204"/>
                                </a:cubicBezTo>
                                <a:cubicBezTo>
                                  <a:pt x="231" y="204"/>
                                  <a:pt x="230" y="204"/>
                                  <a:pt x="230" y="204"/>
                                </a:cubicBezTo>
                                <a:cubicBezTo>
                                  <a:pt x="230" y="204"/>
                                  <a:pt x="230" y="204"/>
                                  <a:pt x="230" y="204"/>
                                </a:cubicBezTo>
                                <a:cubicBezTo>
                                  <a:pt x="230" y="204"/>
                                  <a:pt x="230" y="204"/>
                                  <a:pt x="230" y="204"/>
                                </a:cubicBezTo>
                                <a:cubicBezTo>
                                  <a:pt x="230" y="204"/>
                                  <a:pt x="230" y="205"/>
                                  <a:pt x="230" y="205"/>
                                </a:cubicBezTo>
                                <a:moveTo>
                                  <a:pt x="237" y="205"/>
                                </a:moveTo>
                                <a:cubicBezTo>
                                  <a:pt x="237" y="206"/>
                                  <a:pt x="237" y="206"/>
                                  <a:pt x="236" y="206"/>
                                </a:cubicBezTo>
                                <a:cubicBezTo>
                                  <a:pt x="237" y="206"/>
                                  <a:pt x="237" y="206"/>
                                  <a:pt x="237" y="205"/>
                                </a:cubicBezTo>
                                <a:cubicBezTo>
                                  <a:pt x="237" y="205"/>
                                  <a:pt x="237" y="205"/>
                                  <a:pt x="237" y="205"/>
                                </a:cubicBezTo>
                                <a:moveTo>
                                  <a:pt x="229" y="204"/>
                                </a:moveTo>
                                <a:cubicBezTo>
                                  <a:pt x="229" y="204"/>
                                  <a:pt x="229" y="204"/>
                                  <a:pt x="229" y="204"/>
                                </a:cubicBezTo>
                                <a:cubicBezTo>
                                  <a:pt x="229" y="204"/>
                                  <a:pt x="229" y="204"/>
                                  <a:pt x="229" y="204"/>
                                </a:cubicBezTo>
                                <a:moveTo>
                                  <a:pt x="243" y="207"/>
                                </a:moveTo>
                                <a:cubicBezTo>
                                  <a:pt x="243" y="207"/>
                                  <a:pt x="244" y="208"/>
                                  <a:pt x="244" y="208"/>
                                </a:cubicBezTo>
                                <a:cubicBezTo>
                                  <a:pt x="244" y="208"/>
                                  <a:pt x="244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7"/>
                                  <a:pt x="243" y="208"/>
                                  <a:pt x="243" y="207"/>
                                </a:cubicBezTo>
                                <a:moveTo>
                                  <a:pt x="238" y="206"/>
                                </a:moveTo>
                                <a:cubicBezTo>
                                  <a:pt x="238" y="206"/>
                                  <a:pt x="237" y="207"/>
                                  <a:pt x="237" y="207"/>
                                </a:cubicBezTo>
                                <a:cubicBezTo>
                                  <a:pt x="237" y="207"/>
                                  <a:pt x="237" y="207"/>
                                  <a:pt x="237" y="206"/>
                                </a:cubicBezTo>
                                <a:cubicBezTo>
                                  <a:pt x="237" y="206"/>
                                  <a:pt x="236" y="206"/>
                                  <a:pt x="236" y="206"/>
                                </a:cubicBezTo>
                                <a:cubicBezTo>
                                  <a:pt x="236" y="206"/>
                                  <a:pt x="236" y="206"/>
                                  <a:pt x="236" y="206"/>
                                </a:cubicBezTo>
                                <a:cubicBezTo>
                                  <a:pt x="237" y="206"/>
                                  <a:pt x="237" y="206"/>
                                  <a:pt x="237" y="207"/>
                                </a:cubicBezTo>
                                <a:cubicBezTo>
                                  <a:pt x="237" y="206"/>
                                  <a:pt x="237" y="206"/>
                                  <a:pt x="237" y="206"/>
                                </a:cubicBezTo>
                                <a:cubicBezTo>
                                  <a:pt x="237" y="206"/>
                                  <a:pt x="238" y="206"/>
                                  <a:pt x="238" y="206"/>
                                </a:cubicBezTo>
                                <a:moveTo>
                                  <a:pt x="65" y="165"/>
                                </a:moveTo>
                                <a:cubicBezTo>
                                  <a:pt x="65" y="164"/>
                                  <a:pt x="65" y="164"/>
                                  <a:pt x="65" y="164"/>
                                </a:cubicBezTo>
                                <a:cubicBezTo>
                                  <a:pt x="65" y="164"/>
                                  <a:pt x="65" y="163"/>
                                  <a:pt x="65" y="163"/>
                                </a:cubicBezTo>
                                <a:cubicBezTo>
                                  <a:pt x="65" y="163"/>
                                  <a:pt x="65" y="163"/>
                                  <a:pt x="65" y="163"/>
                                </a:cubicBezTo>
                                <a:cubicBezTo>
                                  <a:pt x="65" y="163"/>
                                  <a:pt x="65" y="163"/>
                                  <a:pt x="65" y="163"/>
                                </a:cubicBezTo>
                                <a:cubicBezTo>
                                  <a:pt x="66" y="163"/>
                                  <a:pt x="66" y="163"/>
                                  <a:pt x="66" y="163"/>
                                </a:cubicBezTo>
                                <a:cubicBezTo>
                                  <a:pt x="66" y="163"/>
                                  <a:pt x="65" y="163"/>
                                  <a:pt x="65" y="163"/>
                                </a:cubicBezTo>
                                <a:cubicBezTo>
                                  <a:pt x="65" y="163"/>
                                  <a:pt x="65" y="163"/>
                                  <a:pt x="65" y="163"/>
                                </a:cubicBezTo>
                                <a:cubicBezTo>
                                  <a:pt x="64" y="163"/>
                                  <a:pt x="65" y="164"/>
                                  <a:pt x="65" y="164"/>
                                </a:cubicBezTo>
                                <a:cubicBezTo>
                                  <a:pt x="65" y="164"/>
                                  <a:pt x="64" y="164"/>
                                  <a:pt x="64" y="164"/>
                                </a:cubicBezTo>
                                <a:cubicBezTo>
                                  <a:pt x="65" y="164"/>
                                  <a:pt x="65" y="164"/>
                                  <a:pt x="65" y="165"/>
                                </a:cubicBezTo>
                                <a:moveTo>
                                  <a:pt x="227" y="206"/>
                                </a:moveTo>
                                <a:cubicBezTo>
                                  <a:pt x="227" y="206"/>
                                  <a:pt x="227" y="206"/>
                                  <a:pt x="227" y="207"/>
                                </a:cubicBezTo>
                                <a:cubicBezTo>
                                  <a:pt x="227" y="207"/>
                                  <a:pt x="227" y="207"/>
                                  <a:pt x="227" y="207"/>
                                </a:cubicBezTo>
                                <a:cubicBezTo>
                                  <a:pt x="227" y="207"/>
                                  <a:pt x="227" y="207"/>
                                  <a:pt x="227" y="207"/>
                                </a:cubicBezTo>
                                <a:cubicBezTo>
                                  <a:pt x="227" y="207"/>
                                  <a:pt x="227" y="207"/>
                                  <a:pt x="227" y="207"/>
                                </a:cubicBezTo>
                                <a:cubicBezTo>
                                  <a:pt x="228" y="206"/>
                                  <a:pt x="227" y="207"/>
                                  <a:pt x="228" y="206"/>
                                </a:cubicBezTo>
                                <a:cubicBezTo>
                                  <a:pt x="228" y="206"/>
                                  <a:pt x="228" y="206"/>
                                  <a:pt x="228" y="206"/>
                                </a:cubicBezTo>
                                <a:cubicBezTo>
                                  <a:pt x="229" y="206"/>
                                  <a:pt x="229" y="206"/>
                                  <a:pt x="229" y="205"/>
                                </a:cubicBezTo>
                                <a:cubicBezTo>
                                  <a:pt x="229" y="205"/>
                                  <a:pt x="229" y="205"/>
                                  <a:pt x="229" y="205"/>
                                </a:cubicBezTo>
                                <a:cubicBezTo>
                                  <a:pt x="229" y="205"/>
                                  <a:pt x="229" y="205"/>
                                  <a:pt x="229" y="204"/>
                                </a:cubicBezTo>
                                <a:cubicBezTo>
                                  <a:pt x="229" y="204"/>
                                  <a:pt x="229" y="204"/>
                                  <a:pt x="229" y="204"/>
                                </a:cubicBezTo>
                                <a:cubicBezTo>
                                  <a:pt x="228" y="204"/>
                                  <a:pt x="228" y="204"/>
                                  <a:pt x="228" y="204"/>
                                </a:cubicBezTo>
                                <a:cubicBezTo>
                                  <a:pt x="228" y="205"/>
                                  <a:pt x="228" y="205"/>
                                  <a:pt x="228" y="206"/>
                                </a:cubicBezTo>
                                <a:cubicBezTo>
                                  <a:pt x="228" y="206"/>
                                  <a:pt x="228" y="206"/>
                                  <a:pt x="228" y="206"/>
                                </a:cubicBezTo>
                                <a:cubicBezTo>
                                  <a:pt x="227" y="206"/>
                                  <a:pt x="228" y="206"/>
                                  <a:pt x="227" y="206"/>
                                </a:cubicBezTo>
                                <a:moveTo>
                                  <a:pt x="63" y="163"/>
                                </a:moveTo>
                                <a:cubicBezTo>
                                  <a:pt x="63" y="164"/>
                                  <a:pt x="62" y="164"/>
                                  <a:pt x="62" y="165"/>
                                </a:cubicBezTo>
                                <a:cubicBezTo>
                                  <a:pt x="62" y="165"/>
                                  <a:pt x="62" y="165"/>
                                  <a:pt x="63" y="165"/>
                                </a:cubicBezTo>
                                <a:cubicBezTo>
                                  <a:pt x="63" y="164"/>
                                  <a:pt x="63" y="163"/>
                                  <a:pt x="64" y="163"/>
                                </a:cubicBezTo>
                                <a:cubicBezTo>
                                  <a:pt x="64" y="163"/>
                                  <a:pt x="63" y="163"/>
                                  <a:pt x="63" y="163"/>
                                </a:cubicBezTo>
                                <a:moveTo>
                                  <a:pt x="67" y="164"/>
                                </a:move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moveTo>
                                  <a:pt x="240" y="208"/>
                                </a:moveTo>
                                <a:cubicBezTo>
                                  <a:pt x="240" y="208"/>
                                  <a:pt x="240" y="208"/>
                                  <a:pt x="239" y="208"/>
                                </a:cubicBezTo>
                                <a:cubicBezTo>
                                  <a:pt x="240" y="208"/>
                                  <a:pt x="240" y="208"/>
                                  <a:pt x="240" y="208"/>
                                </a:cubicBezTo>
                                <a:cubicBezTo>
                                  <a:pt x="240" y="208"/>
                                  <a:pt x="239" y="208"/>
                                  <a:pt x="239" y="208"/>
                                </a:cubicBezTo>
                                <a:cubicBezTo>
                                  <a:pt x="239" y="208"/>
                                  <a:pt x="239" y="208"/>
                                  <a:pt x="239" y="208"/>
                                </a:cubicBezTo>
                                <a:cubicBezTo>
                                  <a:pt x="240" y="208"/>
                                  <a:pt x="240" y="208"/>
                                  <a:pt x="240" y="208"/>
                                </a:cubicBezTo>
                                <a:cubicBezTo>
                                  <a:pt x="240" y="208"/>
                                  <a:pt x="240" y="208"/>
                                  <a:pt x="240" y="208"/>
                                </a:cubicBezTo>
                                <a:moveTo>
                                  <a:pt x="66" y="164"/>
                                </a:moveTo>
                                <a:cubicBezTo>
                                  <a:pt x="66" y="164"/>
                                  <a:pt x="66" y="164"/>
                                  <a:pt x="66" y="165"/>
                                </a:cubicBezTo>
                                <a:cubicBezTo>
                                  <a:pt x="66" y="165"/>
                                  <a:pt x="66" y="165"/>
                                  <a:pt x="66" y="165"/>
                                </a:cubicBezTo>
                                <a:cubicBezTo>
                                  <a:pt x="66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6" y="164"/>
                                  <a:pt x="66" y="164"/>
                                </a:cubicBezTo>
                                <a:moveTo>
                                  <a:pt x="241" y="209"/>
                                </a:moveTo>
                                <a:cubicBezTo>
                                  <a:pt x="241" y="209"/>
                                  <a:pt x="241" y="209"/>
                                  <a:pt x="241" y="209"/>
                                </a:cubicBezTo>
                                <a:cubicBezTo>
                                  <a:pt x="241" y="209"/>
                                  <a:pt x="241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2" y="210"/>
                                </a:cubicBezTo>
                                <a:cubicBezTo>
                                  <a:pt x="241" y="209"/>
                                  <a:pt x="241" y="209"/>
                                  <a:pt x="241" y="209"/>
                                </a:cubicBezTo>
                                <a:moveTo>
                                  <a:pt x="240" y="209"/>
                                </a:moveTo>
                                <a:cubicBezTo>
                                  <a:pt x="240" y="209"/>
                                  <a:pt x="240" y="209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1" y="210"/>
                                </a:cubicBezTo>
                                <a:cubicBezTo>
                                  <a:pt x="241" y="209"/>
                                  <a:pt x="241" y="209"/>
                                  <a:pt x="241" y="209"/>
                                </a:cubicBezTo>
                                <a:cubicBezTo>
                                  <a:pt x="241" y="209"/>
                                  <a:pt x="241" y="209"/>
                                  <a:pt x="240" y="209"/>
                                </a:cubicBezTo>
                                <a:moveTo>
                                  <a:pt x="246" y="210"/>
                                </a:moveTo>
                                <a:cubicBezTo>
                                  <a:pt x="246" y="210"/>
                                  <a:pt x="246" y="211"/>
                                  <a:pt x="246" y="211"/>
                                </a:cubicBezTo>
                                <a:cubicBezTo>
                                  <a:pt x="246" y="211"/>
                                  <a:pt x="246" y="211"/>
                                  <a:pt x="247" y="211"/>
                                </a:cubicBezTo>
                                <a:cubicBezTo>
                                  <a:pt x="247" y="211"/>
                                  <a:pt x="247" y="211"/>
                                  <a:pt x="247" y="210"/>
                                </a:cubicBezTo>
                                <a:cubicBezTo>
                                  <a:pt x="247" y="210"/>
                                  <a:pt x="246" y="210"/>
                                  <a:pt x="246" y="210"/>
                                </a:cubicBezTo>
                                <a:moveTo>
                                  <a:pt x="239" y="209"/>
                                </a:moveTo>
                                <a:cubicBezTo>
                                  <a:pt x="239" y="209"/>
                                  <a:pt x="239" y="209"/>
                                  <a:pt x="240" y="209"/>
                                </a:cubicBezTo>
                                <a:cubicBezTo>
                                  <a:pt x="239" y="209"/>
                                  <a:pt x="239" y="209"/>
                                  <a:pt x="239" y="210"/>
                                </a:cubicBezTo>
                                <a:cubicBezTo>
                                  <a:pt x="239" y="210"/>
                                  <a:pt x="239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39" y="210"/>
                                </a:cubicBezTo>
                                <a:cubicBezTo>
                                  <a:pt x="239" y="210"/>
                                  <a:pt x="239" y="210"/>
                                  <a:pt x="239" y="210"/>
                                </a:cubicBezTo>
                                <a:cubicBezTo>
                                  <a:pt x="239" y="210"/>
                                  <a:pt x="239" y="210"/>
                                  <a:pt x="239" y="210"/>
                                </a:cubicBezTo>
                                <a:cubicBezTo>
                                  <a:pt x="239" y="210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9" y="209"/>
                                  <a:pt x="239" y="209"/>
                                </a:cubicBezTo>
                                <a:cubicBezTo>
                                  <a:pt x="239" y="209"/>
                                  <a:pt x="239" y="209"/>
                                  <a:pt x="239" y="209"/>
                                </a:cubicBezTo>
                                <a:cubicBezTo>
                                  <a:pt x="239" y="209"/>
                                  <a:pt x="239" y="209"/>
                                  <a:pt x="239" y="209"/>
                                </a:cubicBezTo>
                                <a:moveTo>
                                  <a:pt x="64" y="165"/>
                                </a:move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moveTo>
                                  <a:pt x="236" y="208"/>
                                </a:moveTo>
                                <a:cubicBezTo>
                                  <a:pt x="236" y="208"/>
                                  <a:pt x="236" y="209"/>
                                  <a:pt x="236" y="209"/>
                                </a:cubicBezTo>
                                <a:cubicBezTo>
                                  <a:pt x="236" y="209"/>
                                  <a:pt x="236" y="209"/>
                                  <a:pt x="237" y="209"/>
                                </a:cubicBezTo>
                                <a:cubicBezTo>
                                  <a:pt x="237" y="209"/>
                                  <a:pt x="237" y="209"/>
                                  <a:pt x="237" y="208"/>
                                </a:cubicBezTo>
                                <a:cubicBezTo>
                                  <a:pt x="237" y="208"/>
                                  <a:pt x="236" y="208"/>
                                  <a:pt x="236" y="208"/>
                                </a:cubicBezTo>
                                <a:moveTo>
                                  <a:pt x="73" y="168"/>
                                </a:moveTo>
                                <a:cubicBezTo>
                                  <a:pt x="73" y="168"/>
                                  <a:pt x="73" y="167"/>
                                  <a:pt x="73" y="167"/>
                                </a:cubicBezTo>
                                <a:cubicBezTo>
                                  <a:pt x="73" y="167"/>
                                  <a:pt x="73" y="167"/>
                                  <a:pt x="73" y="167"/>
                                </a:cubicBezTo>
                                <a:cubicBezTo>
                                  <a:pt x="73" y="168"/>
                                  <a:pt x="73" y="168"/>
                                  <a:pt x="73" y="169"/>
                                </a:cubicBezTo>
                                <a:cubicBezTo>
                                  <a:pt x="73" y="168"/>
                                  <a:pt x="73" y="168"/>
                                  <a:pt x="72" y="168"/>
                                </a:cubicBezTo>
                                <a:cubicBezTo>
                                  <a:pt x="73" y="168"/>
                                  <a:pt x="72" y="168"/>
                                  <a:pt x="73" y="168"/>
                                </a:cubicBezTo>
                                <a:moveTo>
                                  <a:pt x="240" y="210"/>
                                </a:move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moveTo>
                                  <a:pt x="243" y="211"/>
                                </a:move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4" y="211"/>
                                </a:cubicBezTo>
                                <a:cubicBezTo>
                                  <a:pt x="244" y="211"/>
                                  <a:pt x="243" y="211"/>
                                  <a:pt x="243" y="211"/>
                                </a:cubicBezTo>
                                <a:moveTo>
                                  <a:pt x="246" y="212"/>
                                </a:moveTo>
                                <a:cubicBezTo>
                                  <a:pt x="246" y="212"/>
                                  <a:pt x="246" y="212"/>
                                  <a:pt x="247" y="212"/>
                                </a:cubicBezTo>
                                <a:cubicBezTo>
                                  <a:pt x="247" y="212"/>
                                  <a:pt x="247" y="212"/>
                                  <a:pt x="247" y="211"/>
                                </a:cubicBezTo>
                                <a:cubicBezTo>
                                  <a:pt x="247" y="212"/>
                                  <a:pt x="247" y="212"/>
                                  <a:pt x="247" y="212"/>
                                </a:cubicBezTo>
                                <a:cubicBezTo>
                                  <a:pt x="247" y="213"/>
                                  <a:pt x="246" y="213"/>
                                  <a:pt x="246" y="213"/>
                                </a:cubicBezTo>
                                <a:cubicBezTo>
                                  <a:pt x="246" y="213"/>
                                  <a:pt x="246" y="213"/>
                                  <a:pt x="246" y="213"/>
                                </a:cubicBezTo>
                                <a:cubicBezTo>
                                  <a:pt x="245" y="213"/>
                                  <a:pt x="245" y="213"/>
                                  <a:pt x="245" y="213"/>
                                </a:cubicBezTo>
                                <a:cubicBezTo>
                                  <a:pt x="245" y="212"/>
                                  <a:pt x="245" y="213"/>
                                  <a:pt x="244" y="212"/>
                                </a:cubicBezTo>
                                <a:cubicBezTo>
                                  <a:pt x="244" y="212"/>
                                  <a:pt x="244" y="212"/>
                                  <a:pt x="245" y="212"/>
                                </a:cubicBezTo>
                                <a:cubicBezTo>
                                  <a:pt x="245" y="213"/>
                                  <a:pt x="245" y="212"/>
                                  <a:pt x="246" y="212"/>
                                </a:cubicBezTo>
                                <a:cubicBezTo>
                                  <a:pt x="246" y="212"/>
                                  <a:pt x="246" y="212"/>
                                  <a:pt x="246" y="212"/>
                                </a:cubicBezTo>
                                <a:moveTo>
                                  <a:pt x="126" y="181"/>
                                </a:moveTo>
                                <a:cubicBezTo>
                                  <a:pt x="127" y="182"/>
                                  <a:pt x="126" y="181"/>
                                  <a:pt x="127" y="182"/>
                                </a:cubicBezTo>
                                <a:cubicBezTo>
                                  <a:pt x="127" y="181"/>
                                  <a:pt x="127" y="182"/>
                                  <a:pt x="126" y="181"/>
                                </a:cubicBezTo>
                                <a:moveTo>
                                  <a:pt x="229" y="207"/>
                                </a:moveTo>
                                <a:cubicBezTo>
                                  <a:pt x="229" y="208"/>
                                  <a:pt x="229" y="207"/>
                                  <a:pt x="229" y="208"/>
                                </a:cubicBezTo>
                                <a:cubicBezTo>
                                  <a:pt x="229" y="207"/>
                                  <a:pt x="229" y="207"/>
                                  <a:pt x="229" y="207"/>
                                </a:cubicBezTo>
                                <a:moveTo>
                                  <a:pt x="237" y="210"/>
                                </a:moveTo>
                                <a:cubicBezTo>
                                  <a:pt x="237" y="210"/>
                                  <a:pt x="237" y="210"/>
                                  <a:pt x="237" y="210"/>
                                </a:cubicBezTo>
                                <a:cubicBezTo>
                                  <a:pt x="238" y="210"/>
                                  <a:pt x="238" y="210"/>
                                  <a:pt x="238" y="209"/>
                                </a:cubicBezTo>
                                <a:cubicBezTo>
                                  <a:pt x="238" y="209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8" y="210"/>
                                  <a:pt x="238" y="211"/>
                                </a:cubicBezTo>
                                <a:cubicBezTo>
                                  <a:pt x="238" y="211"/>
                                  <a:pt x="237" y="210"/>
                                  <a:pt x="237" y="210"/>
                                </a:cubicBezTo>
                                <a:moveTo>
                                  <a:pt x="234" y="213"/>
                                </a:moveTo>
                                <a:cubicBezTo>
                                  <a:pt x="234" y="213"/>
                                  <a:pt x="234" y="213"/>
                                  <a:pt x="235" y="213"/>
                                </a:cubicBezTo>
                                <a:cubicBezTo>
                                  <a:pt x="235" y="213"/>
                                  <a:pt x="235" y="212"/>
                                  <a:pt x="235" y="212"/>
                                </a:cubicBezTo>
                                <a:cubicBezTo>
                                  <a:pt x="235" y="211"/>
                                  <a:pt x="235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5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0"/>
                                  <a:pt x="236" y="210"/>
                                  <a:pt x="236" y="210"/>
                                </a:cubicBezTo>
                                <a:cubicBezTo>
                                  <a:pt x="236" y="210"/>
                                  <a:pt x="236" y="210"/>
                                  <a:pt x="237" y="209"/>
                                </a:cubicBezTo>
                                <a:cubicBezTo>
                                  <a:pt x="237" y="210"/>
                                  <a:pt x="236" y="210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7" y="211"/>
                                </a:cubicBezTo>
                                <a:cubicBezTo>
                                  <a:pt x="237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7" y="211"/>
                                </a:cubicBezTo>
                                <a:cubicBezTo>
                                  <a:pt x="236" y="212"/>
                                  <a:pt x="235" y="212"/>
                                  <a:pt x="236" y="213"/>
                                </a:cubicBezTo>
                                <a:cubicBezTo>
                                  <a:pt x="236" y="213"/>
                                  <a:pt x="236" y="213"/>
                                  <a:pt x="236" y="213"/>
                                </a:cubicBezTo>
                                <a:cubicBezTo>
                                  <a:pt x="236" y="213"/>
                                  <a:pt x="235" y="213"/>
                                  <a:pt x="235" y="213"/>
                                </a:cubicBezTo>
                                <a:cubicBezTo>
                                  <a:pt x="235" y="213"/>
                                  <a:pt x="235" y="213"/>
                                  <a:pt x="235" y="214"/>
                                </a:cubicBezTo>
                                <a:cubicBezTo>
                                  <a:pt x="235" y="214"/>
                                  <a:pt x="235" y="214"/>
                                  <a:pt x="235" y="214"/>
                                </a:cubicBezTo>
                                <a:cubicBezTo>
                                  <a:pt x="235" y="215"/>
                                  <a:pt x="234" y="214"/>
                                  <a:pt x="235" y="216"/>
                                </a:cubicBezTo>
                                <a:cubicBezTo>
                                  <a:pt x="235" y="216"/>
                                  <a:pt x="235" y="216"/>
                                  <a:pt x="235" y="216"/>
                                </a:cubicBezTo>
                                <a:cubicBezTo>
                                  <a:pt x="235" y="216"/>
                                  <a:pt x="235" y="216"/>
                                  <a:pt x="235" y="216"/>
                                </a:cubicBezTo>
                                <a:cubicBezTo>
                                  <a:pt x="235" y="216"/>
                                  <a:pt x="234" y="216"/>
                                  <a:pt x="234" y="216"/>
                                </a:cubicBezTo>
                                <a:cubicBezTo>
                                  <a:pt x="234" y="216"/>
                                  <a:pt x="234" y="216"/>
                                  <a:pt x="234" y="216"/>
                                </a:cubicBezTo>
                                <a:cubicBezTo>
                                  <a:pt x="234" y="216"/>
                                  <a:pt x="234" y="216"/>
                                  <a:pt x="234" y="216"/>
                                </a:cubicBezTo>
                                <a:cubicBezTo>
                                  <a:pt x="234" y="215"/>
                                  <a:pt x="234" y="215"/>
                                  <a:pt x="234" y="215"/>
                                </a:cubicBezTo>
                                <a:cubicBezTo>
                                  <a:pt x="234" y="215"/>
                                  <a:pt x="234" y="215"/>
                                  <a:pt x="234" y="215"/>
                                </a:cubicBezTo>
                                <a:cubicBezTo>
                                  <a:pt x="233" y="215"/>
                                  <a:pt x="233" y="215"/>
                                  <a:pt x="233" y="215"/>
                                </a:cubicBezTo>
                                <a:cubicBezTo>
                                  <a:pt x="233" y="214"/>
                                  <a:pt x="233" y="214"/>
                                  <a:pt x="233" y="214"/>
                                </a:cubicBezTo>
                                <a:cubicBezTo>
                                  <a:pt x="233" y="214"/>
                                  <a:pt x="234" y="214"/>
                                  <a:pt x="234" y="214"/>
                                </a:cubicBezTo>
                                <a:cubicBezTo>
                                  <a:pt x="234" y="214"/>
                                  <a:pt x="234" y="213"/>
                                  <a:pt x="234" y="213"/>
                                </a:cubicBezTo>
                                <a:moveTo>
                                  <a:pt x="228" y="207"/>
                                </a:moveTo>
                                <a:cubicBezTo>
                                  <a:pt x="228" y="208"/>
                                  <a:pt x="228" y="208"/>
                                  <a:pt x="228" y="208"/>
                                </a:cubicBezTo>
                                <a:cubicBezTo>
                                  <a:pt x="228" y="208"/>
                                  <a:pt x="228" y="209"/>
                                  <a:pt x="227" y="209"/>
                                </a:cubicBezTo>
                                <a:cubicBezTo>
                                  <a:pt x="227" y="209"/>
                                  <a:pt x="227" y="209"/>
                                  <a:pt x="227" y="209"/>
                                </a:cubicBezTo>
                                <a:cubicBezTo>
                                  <a:pt x="227" y="209"/>
                                  <a:pt x="227" y="208"/>
                                  <a:pt x="228" y="207"/>
                                </a:cubicBezTo>
                                <a:moveTo>
                                  <a:pt x="240" y="211"/>
                                </a:move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moveTo>
                                  <a:pt x="56" y="166"/>
                                </a:moveTo>
                                <a:cubicBezTo>
                                  <a:pt x="57" y="166"/>
                                  <a:pt x="57" y="166"/>
                                  <a:pt x="57" y="166"/>
                                </a:cubicBezTo>
                                <a:cubicBezTo>
                                  <a:pt x="57" y="166"/>
                                  <a:pt x="57" y="166"/>
                                  <a:pt x="57" y="166"/>
                                </a:cubicBezTo>
                                <a:cubicBezTo>
                                  <a:pt x="57" y="166"/>
                                  <a:pt x="57" y="166"/>
                                  <a:pt x="57" y="166"/>
                                </a:cubicBezTo>
                                <a:cubicBezTo>
                                  <a:pt x="58" y="166"/>
                                  <a:pt x="58" y="165"/>
                                  <a:pt x="58" y="165"/>
                                </a:cubicBezTo>
                                <a:cubicBezTo>
                                  <a:pt x="58" y="165"/>
                                  <a:pt x="58" y="165"/>
                                  <a:pt x="58" y="165"/>
                                </a:cubicBezTo>
                                <a:cubicBezTo>
                                  <a:pt x="58" y="165"/>
                                  <a:pt x="58" y="165"/>
                                  <a:pt x="57" y="165"/>
                                </a:cubicBezTo>
                                <a:cubicBezTo>
                                  <a:pt x="57" y="165"/>
                                  <a:pt x="57" y="165"/>
                                  <a:pt x="57" y="165"/>
                                </a:cubicBezTo>
                                <a:cubicBezTo>
                                  <a:pt x="57" y="165"/>
                                  <a:pt x="57" y="165"/>
                                  <a:pt x="57" y="165"/>
                                </a:cubicBezTo>
                                <a:cubicBezTo>
                                  <a:pt x="57" y="164"/>
                                  <a:pt x="57" y="165"/>
                                  <a:pt x="57" y="165"/>
                                </a:cubicBezTo>
                                <a:cubicBezTo>
                                  <a:pt x="57" y="165"/>
                                  <a:pt x="57" y="165"/>
                                  <a:pt x="57" y="165"/>
                                </a:cubicBezTo>
                                <a:cubicBezTo>
                                  <a:pt x="57" y="165"/>
                                  <a:pt x="56" y="166"/>
                                  <a:pt x="56" y="166"/>
                                </a:cubicBezTo>
                                <a:moveTo>
                                  <a:pt x="65" y="168"/>
                                </a:moveTo>
                                <a:cubicBezTo>
                                  <a:pt x="65" y="167"/>
                                  <a:pt x="65" y="167"/>
                                  <a:pt x="65" y="167"/>
                                </a:cubicBezTo>
                                <a:cubicBezTo>
                                  <a:pt x="65" y="167"/>
                                  <a:pt x="65" y="167"/>
                                  <a:pt x="65" y="167"/>
                                </a:cubicBezTo>
                                <a:cubicBezTo>
                                  <a:pt x="65" y="167"/>
                                  <a:pt x="65" y="167"/>
                                  <a:pt x="65" y="167"/>
                                </a:cubicBezTo>
                                <a:cubicBezTo>
                                  <a:pt x="64" y="167"/>
                                  <a:pt x="64" y="167"/>
                                  <a:pt x="64" y="167"/>
                                </a:cubicBezTo>
                                <a:cubicBezTo>
                                  <a:pt x="64" y="167"/>
                                  <a:pt x="65" y="168"/>
                                  <a:pt x="65" y="168"/>
                                </a:cubicBezTo>
                                <a:moveTo>
                                  <a:pt x="63" y="167"/>
                                </a:moveTo>
                                <a:cubicBezTo>
                                  <a:pt x="63" y="167"/>
                                  <a:pt x="63" y="167"/>
                                  <a:pt x="63" y="167"/>
                                </a:cubicBezTo>
                                <a:cubicBezTo>
                                  <a:pt x="63" y="168"/>
                                  <a:pt x="62" y="168"/>
                                  <a:pt x="62" y="168"/>
                                </a:cubicBezTo>
                                <a:cubicBezTo>
                                  <a:pt x="62" y="168"/>
                                  <a:pt x="62" y="168"/>
                                  <a:pt x="62" y="168"/>
                                </a:cubicBezTo>
                                <a:cubicBezTo>
                                  <a:pt x="62" y="168"/>
                                  <a:pt x="62" y="168"/>
                                  <a:pt x="62" y="168"/>
                                </a:cubicBezTo>
                                <a:cubicBezTo>
                                  <a:pt x="62" y="168"/>
                                  <a:pt x="62" y="168"/>
                                  <a:pt x="62" y="168"/>
                                </a:cubicBezTo>
                                <a:cubicBezTo>
                                  <a:pt x="62" y="167"/>
                                  <a:pt x="62" y="167"/>
                                  <a:pt x="62" y="167"/>
                                </a:cubicBezTo>
                                <a:cubicBezTo>
                                  <a:pt x="63" y="167"/>
                                  <a:pt x="63" y="167"/>
                                  <a:pt x="63" y="167"/>
                                </a:cubicBezTo>
                                <a:moveTo>
                                  <a:pt x="240" y="212"/>
                                </a:moveTo>
                                <a:cubicBezTo>
                                  <a:pt x="240" y="212"/>
                                  <a:pt x="240" y="212"/>
                                  <a:pt x="240" y="211"/>
                                </a:cubicBezTo>
                                <a:cubicBezTo>
                                  <a:pt x="240" y="211"/>
                                  <a:pt x="239" y="211"/>
                                  <a:pt x="239" y="211"/>
                                </a:cubicBezTo>
                                <a:cubicBezTo>
                                  <a:pt x="239" y="211"/>
                                  <a:pt x="239" y="211"/>
                                  <a:pt x="239" y="212"/>
                                </a:cubicBezTo>
                                <a:cubicBezTo>
                                  <a:pt x="239" y="211"/>
                                  <a:pt x="239" y="211"/>
                                  <a:pt x="239" y="211"/>
                                </a:cubicBezTo>
                                <a:cubicBezTo>
                                  <a:pt x="239" y="211"/>
                                  <a:pt x="238" y="211"/>
                                  <a:pt x="238" y="211"/>
                                </a:cubicBezTo>
                                <a:cubicBezTo>
                                  <a:pt x="239" y="211"/>
                                  <a:pt x="239" y="211"/>
                                  <a:pt x="239" y="211"/>
                                </a:cubicBezTo>
                                <a:cubicBezTo>
                                  <a:pt x="239" y="211"/>
                                  <a:pt x="239" y="212"/>
                                  <a:pt x="239" y="212"/>
                                </a:cubicBezTo>
                                <a:cubicBezTo>
                                  <a:pt x="239" y="212"/>
                                  <a:pt x="239" y="212"/>
                                  <a:pt x="240" y="212"/>
                                </a:cubicBezTo>
                                <a:moveTo>
                                  <a:pt x="246" y="213"/>
                                </a:moveTo>
                                <a:cubicBezTo>
                                  <a:pt x="246" y="213"/>
                                  <a:pt x="246" y="214"/>
                                  <a:pt x="246" y="214"/>
                                </a:cubicBezTo>
                                <a:cubicBezTo>
                                  <a:pt x="246" y="214"/>
                                  <a:pt x="246" y="214"/>
                                  <a:pt x="246" y="214"/>
                                </a:cubicBezTo>
                                <a:cubicBezTo>
                                  <a:pt x="246" y="214"/>
                                  <a:pt x="246" y="213"/>
                                  <a:pt x="246" y="213"/>
                                </a:cubicBezTo>
                                <a:cubicBezTo>
                                  <a:pt x="246" y="213"/>
                                  <a:pt x="246" y="213"/>
                                  <a:pt x="246" y="213"/>
                                </a:cubicBezTo>
                                <a:moveTo>
                                  <a:pt x="71" y="170"/>
                                </a:moveTo>
                                <a:cubicBezTo>
                                  <a:pt x="71" y="170"/>
                                  <a:pt x="71" y="170"/>
                                  <a:pt x="71" y="170"/>
                                </a:cubicBezTo>
                                <a:cubicBezTo>
                                  <a:pt x="71" y="170"/>
                                  <a:pt x="72" y="169"/>
                                  <a:pt x="71" y="169"/>
                                </a:cubicBezTo>
                                <a:cubicBezTo>
                                  <a:pt x="71" y="170"/>
                                  <a:pt x="71" y="170"/>
                                  <a:pt x="71" y="170"/>
                                </a:cubicBezTo>
                                <a:cubicBezTo>
                                  <a:pt x="71" y="170"/>
                                  <a:pt x="71" y="170"/>
                                  <a:pt x="71" y="170"/>
                                </a:cubicBezTo>
                                <a:cubicBezTo>
                                  <a:pt x="71" y="170"/>
                                  <a:pt x="71" y="169"/>
                                  <a:pt x="71" y="169"/>
                                </a:cubicBezTo>
                                <a:cubicBezTo>
                                  <a:pt x="71" y="169"/>
                                  <a:pt x="71" y="169"/>
                                  <a:pt x="71" y="169"/>
                                </a:cubicBezTo>
                                <a:cubicBezTo>
                                  <a:pt x="71" y="169"/>
                                  <a:pt x="71" y="169"/>
                                  <a:pt x="71" y="169"/>
                                </a:cubicBezTo>
                                <a:cubicBezTo>
                                  <a:pt x="71" y="169"/>
                                  <a:pt x="72" y="169"/>
                                  <a:pt x="72" y="169"/>
                                </a:cubicBezTo>
                                <a:cubicBezTo>
                                  <a:pt x="72" y="170"/>
                                  <a:pt x="71" y="170"/>
                                  <a:pt x="71" y="171"/>
                                </a:cubicBezTo>
                                <a:cubicBezTo>
                                  <a:pt x="71" y="171"/>
                                  <a:pt x="70" y="170"/>
                                  <a:pt x="71" y="170"/>
                                </a:cubicBezTo>
                                <a:moveTo>
                                  <a:pt x="229" y="209"/>
                                </a:moveTo>
                                <a:cubicBezTo>
                                  <a:pt x="229" y="209"/>
                                  <a:pt x="229" y="210"/>
                                  <a:pt x="229" y="210"/>
                                </a:cubicBezTo>
                                <a:cubicBezTo>
                                  <a:pt x="228" y="210"/>
                                  <a:pt x="228" y="210"/>
                                  <a:pt x="228" y="210"/>
                                </a:cubicBezTo>
                                <a:cubicBezTo>
                                  <a:pt x="228" y="209"/>
                                  <a:pt x="228" y="209"/>
                                  <a:pt x="228" y="209"/>
                                </a:cubicBezTo>
                                <a:cubicBezTo>
                                  <a:pt x="228" y="209"/>
                                  <a:pt x="229" y="209"/>
                                  <a:pt x="229" y="209"/>
                                </a:cubicBezTo>
                                <a:moveTo>
                                  <a:pt x="243" y="213"/>
                                </a:moveTo>
                                <a:cubicBezTo>
                                  <a:pt x="243" y="213"/>
                                  <a:pt x="243" y="213"/>
                                  <a:pt x="243" y="213"/>
                                </a:cubicBezTo>
                                <a:cubicBezTo>
                                  <a:pt x="243" y="213"/>
                                  <a:pt x="243" y="213"/>
                                  <a:pt x="244" y="213"/>
                                </a:cubicBezTo>
                                <a:cubicBezTo>
                                  <a:pt x="244" y="213"/>
                                  <a:pt x="243" y="214"/>
                                  <a:pt x="244" y="214"/>
                                </a:cubicBezTo>
                                <a:cubicBezTo>
                                  <a:pt x="244" y="214"/>
                                  <a:pt x="244" y="214"/>
                                  <a:pt x="244" y="214"/>
                                </a:cubicBezTo>
                                <a:cubicBezTo>
                                  <a:pt x="244" y="214"/>
                                  <a:pt x="244" y="214"/>
                                  <a:pt x="244" y="214"/>
                                </a:cubicBezTo>
                                <a:cubicBezTo>
                                  <a:pt x="243" y="214"/>
                                  <a:pt x="243" y="214"/>
                                  <a:pt x="243" y="215"/>
                                </a:cubicBezTo>
                                <a:cubicBezTo>
                                  <a:pt x="243" y="215"/>
                                  <a:pt x="243" y="215"/>
                                  <a:pt x="243" y="215"/>
                                </a:cubicBezTo>
                                <a:cubicBezTo>
                                  <a:pt x="243" y="215"/>
                                  <a:pt x="243" y="215"/>
                                  <a:pt x="242" y="215"/>
                                </a:cubicBezTo>
                                <a:cubicBezTo>
                                  <a:pt x="243" y="214"/>
                                  <a:pt x="243" y="214"/>
                                  <a:pt x="243" y="214"/>
                                </a:cubicBezTo>
                                <a:cubicBezTo>
                                  <a:pt x="242" y="214"/>
                                  <a:pt x="243" y="213"/>
                                  <a:pt x="242" y="214"/>
                                </a:cubicBezTo>
                                <a:cubicBezTo>
                                  <a:pt x="242" y="214"/>
                                  <a:pt x="242" y="214"/>
                                  <a:pt x="242" y="214"/>
                                </a:cubicBezTo>
                                <a:cubicBezTo>
                                  <a:pt x="242" y="213"/>
                                  <a:pt x="242" y="213"/>
                                  <a:pt x="242" y="213"/>
                                </a:cubicBezTo>
                                <a:cubicBezTo>
                                  <a:pt x="242" y="213"/>
                                  <a:pt x="241" y="213"/>
                                  <a:pt x="241" y="213"/>
                                </a:cubicBezTo>
                                <a:cubicBezTo>
                                  <a:pt x="241" y="213"/>
                                  <a:pt x="242" y="213"/>
                                  <a:pt x="242" y="212"/>
                                </a:cubicBezTo>
                                <a:cubicBezTo>
                                  <a:pt x="242" y="213"/>
                                  <a:pt x="242" y="213"/>
                                  <a:pt x="243" y="213"/>
                                </a:cubicBezTo>
                                <a:moveTo>
                                  <a:pt x="237" y="213"/>
                                </a:moveTo>
                                <a:cubicBezTo>
                                  <a:pt x="237" y="213"/>
                                  <a:pt x="237" y="213"/>
                                  <a:pt x="237" y="213"/>
                                </a:cubicBezTo>
                                <a:cubicBezTo>
                                  <a:pt x="237" y="213"/>
                                  <a:pt x="237" y="213"/>
                                  <a:pt x="237" y="213"/>
                                </a:cubicBezTo>
                                <a:cubicBezTo>
                                  <a:pt x="236" y="213"/>
                                  <a:pt x="237" y="213"/>
                                  <a:pt x="236" y="213"/>
                                </a:cubicBezTo>
                                <a:cubicBezTo>
                                  <a:pt x="236" y="212"/>
                                  <a:pt x="236" y="212"/>
                                  <a:pt x="236" y="212"/>
                                </a:cubicBezTo>
                                <a:cubicBezTo>
                                  <a:pt x="236" y="212"/>
                                  <a:pt x="236" y="212"/>
                                  <a:pt x="236" y="212"/>
                                </a:cubicBezTo>
                                <a:cubicBezTo>
                                  <a:pt x="236" y="212"/>
                                  <a:pt x="236" y="212"/>
                                  <a:pt x="237" y="212"/>
                                </a:cubicBezTo>
                                <a:cubicBezTo>
                                  <a:pt x="237" y="212"/>
                                  <a:pt x="237" y="212"/>
                                  <a:pt x="238" y="212"/>
                                </a:cubicBezTo>
                                <a:cubicBezTo>
                                  <a:pt x="237" y="212"/>
                                  <a:pt x="237" y="212"/>
                                  <a:pt x="237" y="213"/>
                                </a:cubicBezTo>
                                <a:moveTo>
                                  <a:pt x="60" y="167"/>
                                </a:moveTo>
                                <a:cubicBezTo>
                                  <a:pt x="60" y="167"/>
                                  <a:pt x="60" y="168"/>
                                  <a:pt x="60" y="168"/>
                                </a:cubicBezTo>
                                <a:cubicBezTo>
                                  <a:pt x="60" y="168"/>
                                  <a:pt x="60" y="168"/>
                                  <a:pt x="60" y="168"/>
                                </a:cubicBezTo>
                                <a:cubicBezTo>
                                  <a:pt x="60" y="168"/>
                                  <a:pt x="60" y="168"/>
                                  <a:pt x="60" y="168"/>
                                </a:cubicBezTo>
                                <a:cubicBezTo>
                                  <a:pt x="61" y="168"/>
                                  <a:pt x="61" y="168"/>
                                  <a:pt x="61" y="168"/>
                                </a:cubicBezTo>
                                <a:cubicBezTo>
                                  <a:pt x="61" y="168"/>
                                  <a:pt x="61" y="167"/>
                                  <a:pt x="61" y="167"/>
                                </a:cubicBezTo>
                                <a:cubicBezTo>
                                  <a:pt x="61" y="167"/>
                                  <a:pt x="61" y="167"/>
                                  <a:pt x="60" y="167"/>
                                </a:cubicBezTo>
                                <a:moveTo>
                                  <a:pt x="238" y="213"/>
                                </a:moveTo>
                                <a:cubicBezTo>
                                  <a:pt x="238" y="213"/>
                                  <a:pt x="238" y="212"/>
                                  <a:pt x="238" y="212"/>
                                </a:cubicBezTo>
                                <a:cubicBezTo>
                                  <a:pt x="239" y="212"/>
                                  <a:pt x="239" y="212"/>
                                  <a:pt x="239" y="212"/>
                                </a:cubicBezTo>
                                <a:cubicBezTo>
                                  <a:pt x="239" y="213"/>
                                  <a:pt x="239" y="213"/>
                                  <a:pt x="239" y="213"/>
                                </a:cubicBezTo>
                                <a:cubicBezTo>
                                  <a:pt x="239" y="213"/>
                                  <a:pt x="238" y="213"/>
                                  <a:pt x="238" y="213"/>
                                </a:cubicBezTo>
                                <a:moveTo>
                                  <a:pt x="240" y="214"/>
                                </a:moveTo>
                                <a:cubicBezTo>
                                  <a:pt x="240" y="214"/>
                                  <a:pt x="240" y="214"/>
                                  <a:pt x="240" y="214"/>
                                </a:cubicBezTo>
                                <a:cubicBezTo>
                                  <a:pt x="240" y="214"/>
                                  <a:pt x="240" y="214"/>
                                  <a:pt x="240" y="213"/>
                                </a:cubicBezTo>
                                <a:cubicBezTo>
                                  <a:pt x="240" y="213"/>
                                  <a:pt x="240" y="213"/>
                                  <a:pt x="241" y="213"/>
                                </a:cubicBezTo>
                                <a:cubicBezTo>
                                  <a:pt x="240" y="213"/>
                                  <a:pt x="240" y="214"/>
                                  <a:pt x="240" y="214"/>
                                </a:cubicBezTo>
                                <a:cubicBezTo>
                                  <a:pt x="240" y="214"/>
                                  <a:pt x="240" y="214"/>
                                  <a:pt x="240" y="214"/>
                                </a:cubicBezTo>
                                <a:moveTo>
                                  <a:pt x="238" y="213"/>
                                </a:moveTo>
                                <a:cubicBezTo>
                                  <a:pt x="238" y="213"/>
                                  <a:pt x="238" y="214"/>
                                  <a:pt x="238" y="214"/>
                                </a:cubicBezTo>
                                <a:cubicBezTo>
                                  <a:pt x="238" y="214"/>
                                  <a:pt x="238" y="214"/>
                                  <a:pt x="238" y="214"/>
                                </a:cubicBezTo>
                                <a:cubicBezTo>
                                  <a:pt x="238" y="214"/>
                                  <a:pt x="238" y="214"/>
                                  <a:pt x="238" y="214"/>
                                </a:cubicBezTo>
                                <a:cubicBezTo>
                                  <a:pt x="238" y="214"/>
                                  <a:pt x="238" y="214"/>
                                  <a:pt x="239" y="213"/>
                                </a:cubicBezTo>
                                <a:cubicBezTo>
                                  <a:pt x="239" y="213"/>
                                  <a:pt x="238" y="213"/>
                                  <a:pt x="238" y="213"/>
                                </a:cubicBezTo>
                                <a:cubicBezTo>
                                  <a:pt x="238" y="213"/>
                                  <a:pt x="238" y="213"/>
                                  <a:pt x="238" y="214"/>
                                </a:cubicBezTo>
                                <a:cubicBezTo>
                                  <a:pt x="238" y="213"/>
                                  <a:pt x="238" y="213"/>
                                  <a:pt x="238" y="213"/>
                                </a:cubicBezTo>
                                <a:moveTo>
                                  <a:pt x="246" y="215"/>
                                </a:move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6" y="215"/>
                                  <a:pt x="246" y="215"/>
                                </a:cubicBezTo>
                                <a:cubicBezTo>
                                  <a:pt x="246" y="215"/>
                                  <a:pt x="246" y="215"/>
                                  <a:pt x="246" y="215"/>
                                </a:cubicBezTo>
                                <a:moveTo>
                                  <a:pt x="55" y="167"/>
                                </a:moveTo>
                                <a:cubicBezTo>
                                  <a:pt x="55" y="167"/>
                                  <a:pt x="55" y="167"/>
                                  <a:pt x="55" y="167"/>
                                </a:cubicBezTo>
                                <a:cubicBezTo>
                                  <a:pt x="55" y="167"/>
                                  <a:pt x="54" y="167"/>
                                  <a:pt x="55" y="167"/>
                                </a:cubicBezTo>
                                <a:cubicBezTo>
                                  <a:pt x="55" y="167"/>
                                  <a:pt x="55" y="167"/>
                                  <a:pt x="55" y="167"/>
                                </a:cubicBezTo>
                                <a:cubicBezTo>
                                  <a:pt x="55" y="167"/>
                                  <a:pt x="55" y="168"/>
                                  <a:pt x="54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7"/>
                                  <a:pt x="55" y="167"/>
                                  <a:pt x="56" y="167"/>
                                </a:cubicBezTo>
                                <a:cubicBezTo>
                                  <a:pt x="55" y="167"/>
                                  <a:pt x="55" y="167"/>
                                  <a:pt x="55" y="167"/>
                                </a:cubicBezTo>
                                <a:moveTo>
                                  <a:pt x="77" y="172"/>
                                </a:moveTo>
                                <a:cubicBezTo>
                                  <a:pt x="77" y="172"/>
                                  <a:pt x="77" y="173"/>
                                  <a:pt x="77" y="173"/>
                                </a:cubicBezTo>
                                <a:cubicBezTo>
                                  <a:pt x="76" y="173"/>
                                  <a:pt x="76" y="172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5" y="173"/>
                                  <a:pt x="75" y="173"/>
                                </a:cubicBezTo>
                                <a:cubicBezTo>
                                  <a:pt x="76" y="173"/>
                                  <a:pt x="76" y="173"/>
                                  <a:pt x="76" y="172"/>
                                </a:cubicBezTo>
                                <a:cubicBezTo>
                                  <a:pt x="76" y="172"/>
                                  <a:pt x="77" y="172"/>
                                  <a:pt x="77" y="172"/>
                                </a:cubicBezTo>
                                <a:moveTo>
                                  <a:pt x="242" y="214"/>
                                </a:moveTo>
                                <a:cubicBezTo>
                                  <a:pt x="242" y="214"/>
                                  <a:pt x="242" y="214"/>
                                  <a:pt x="242" y="214"/>
                                </a:cubicBezTo>
                                <a:cubicBezTo>
                                  <a:pt x="242" y="215"/>
                                  <a:pt x="242" y="215"/>
                                  <a:pt x="242" y="215"/>
                                </a:cubicBezTo>
                                <a:cubicBezTo>
                                  <a:pt x="242" y="215"/>
                                  <a:pt x="242" y="215"/>
                                  <a:pt x="242" y="216"/>
                                </a:cubicBezTo>
                                <a:cubicBezTo>
                                  <a:pt x="242" y="216"/>
                                  <a:pt x="241" y="216"/>
                                  <a:pt x="241" y="216"/>
                                </a:cubicBezTo>
                                <a:cubicBezTo>
                                  <a:pt x="241" y="216"/>
                                  <a:pt x="241" y="216"/>
                                  <a:pt x="241" y="216"/>
                                </a:cubicBezTo>
                                <a:cubicBezTo>
                                  <a:pt x="241" y="216"/>
                                  <a:pt x="241" y="216"/>
                                  <a:pt x="241" y="216"/>
                                </a:cubicBezTo>
                                <a:cubicBezTo>
                                  <a:pt x="241" y="217"/>
                                  <a:pt x="241" y="216"/>
                                  <a:pt x="241" y="216"/>
                                </a:cubicBezTo>
                                <a:cubicBezTo>
                                  <a:pt x="241" y="217"/>
                                  <a:pt x="241" y="217"/>
                                  <a:pt x="241" y="217"/>
                                </a:cubicBezTo>
                                <a:cubicBezTo>
                                  <a:pt x="241" y="217"/>
                                  <a:pt x="241" y="217"/>
                                  <a:pt x="241" y="218"/>
                                </a:cubicBezTo>
                                <a:cubicBezTo>
                                  <a:pt x="241" y="218"/>
                                  <a:pt x="241" y="218"/>
                                  <a:pt x="241" y="218"/>
                                </a:cubicBezTo>
                                <a:cubicBezTo>
                                  <a:pt x="241" y="218"/>
                                  <a:pt x="241" y="218"/>
                                  <a:pt x="241" y="218"/>
                                </a:cubicBezTo>
                                <a:cubicBezTo>
                                  <a:pt x="242" y="218"/>
                                  <a:pt x="242" y="217"/>
                                  <a:pt x="242" y="217"/>
                                </a:cubicBezTo>
                                <a:cubicBezTo>
                                  <a:pt x="242" y="217"/>
                                  <a:pt x="242" y="217"/>
                                  <a:pt x="242" y="217"/>
                                </a:cubicBezTo>
                                <a:cubicBezTo>
                                  <a:pt x="242" y="217"/>
                                  <a:pt x="242" y="216"/>
                                  <a:pt x="242" y="216"/>
                                </a:cubicBezTo>
                                <a:cubicBezTo>
                                  <a:pt x="242" y="216"/>
                                  <a:pt x="242" y="216"/>
                                  <a:pt x="242" y="216"/>
                                </a:cubicBezTo>
                                <a:cubicBezTo>
                                  <a:pt x="242" y="216"/>
                                  <a:pt x="242" y="216"/>
                                  <a:pt x="242" y="216"/>
                                </a:cubicBezTo>
                                <a:cubicBezTo>
                                  <a:pt x="243" y="216"/>
                                  <a:pt x="243" y="216"/>
                                  <a:pt x="243" y="216"/>
                                </a:cubicBezTo>
                                <a:cubicBezTo>
                                  <a:pt x="243" y="216"/>
                                  <a:pt x="243" y="216"/>
                                  <a:pt x="243" y="216"/>
                                </a:cubicBezTo>
                                <a:cubicBezTo>
                                  <a:pt x="243" y="216"/>
                                  <a:pt x="243" y="217"/>
                                  <a:pt x="243" y="217"/>
                                </a:cubicBezTo>
                                <a:cubicBezTo>
                                  <a:pt x="243" y="217"/>
                                  <a:pt x="243" y="217"/>
                                  <a:pt x="243" y="217"/>
                                </a:cubicBezTo>
                                <a:cubicBezTo>
                                  <a:pt x="243" y="217"/>
                                  <a:pt x="243" y="217"/>
                                  <a:pt x="242" y="217"/>
                                </a:cubicBezTo>
                                <a:cubicBezTo>
                                  <a:pt x="242" y="217"/>
                                  <a:pt x="242" y="217"/>
                                  <a:pt x="242" y="218"/>
                                </a:cubicBezTo>
                                <a:cubicBezTo>
                                  <a:pt x="243" y="217"/>
                                  <a:pt x="243" y="218"/>
                                  <a:pt x="243" y="218"/>
                                </a:cubicBezTo>
                                <a:cubicBezTo>
                                  <a:pt x="243" y="218"/>
                                  <a:pt x="243" y="218"/>
                                  <a:pt x="242" y="218"/>
                                </a:cubicBezTo>
                                <a:cubicBezTo>
                                  <a:pt x="242" y="218"/>
                                  <a:pt x="242" y="218"/>
                                  <a:pt x="242" y="218"/>
                                </a:cubicBezTo>
                                <a:cubicBezTo>
                                  <a:pt x="242" y="218"/>
                                  <a:pt x="242" y="218"/>
                                  <a:pt x="242" y="218"/>
                                </a:cubicBezTo>
                                <a:cubicBezTo>
                                  <a:pt x="242" y="219"/>
                                  <a:pt x="242" y="218"/>
                                  <a:pt x="242" y="218"/>
                                </a:cubicBezTo>
                                <a:cubicBezTo>
                                  <a:pt x="242" y="219"/>
                                  <a:pt x="242" y="219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1" y="220"/>
                                  <a:pt x="241" y="220"/>
                                </a:cubicBezTo>
                                <a:cubicBezTo>
                                  <a:pt x="241" y="220"/>
                                  <a:pt x="241" y="220"/>
                                  <a:pt x="241" y="221"/>
                                </a:cubicBezTo>
                                <a:cubicBezTo>
                                  <a:pt x="242" y="221"/>
                                  <a:pt x="242" y="221"/>
                                  <a:pt x="242" y="221"/>
                                </a:cubicBezTo>
                                <a:cubicBezTo>
                                  <a:pt x="242" y="221"/>
                                  <a:pt x="242" y="221"/>
                                  <a:pt x="242" y="221"/>
                                </a:cubicBezTo>
                                <a:cubicBezTo>
                                  <a:pt x="241" y="221"/>
                                  <a:pt x="241" y="222"/>
                                  <a:pt x="240" y="222"/>
                                </a:cubicBezTo>
                                <a:cubicBezTo>
                                  <a:pt x="240" y="222"/>
                                  <a:pt x="240" y="223"/>
                                  <a:pt x="240" y="224"/>
                                </a:cubicBezTo>
                                <a:cubicBezTo>
                                  <a:pt x="240" y="224"/>
                                  <a:pt x="240" y="224"/>
                                  <a:pt x="240" y="224"/>
                                </a:cubicBezTo>
                                <a:cubicBezTo>
                                  <a:pt x="240" y="224"/>
                                  <a:pt x="240" y="224"/>
                                  <a:pt x="240" y="224"/>
                                </a:cubicBezTo>
                                <a:cubicBezTo>
                                  <a:pt x="240" y="224"/>
                                  <a:pt x="240" y="224"/>
                                  <a:pt x="240" y="224"/>
                                </a:cubicBezTo>
                                <a:cubicBezTo>
                                  <a:pt x="240" y="225"/>
                                  <a:pt x="240" y="225"/>
                                  <a:pt x="239" y="226"/>
                                </a:cubicBezTo>
                                <a:cubicBezTo>
                                  <a:pt x="239" y="226"/>
                                  <a:pt x="239" y="226"/>
                                  <a:pt x="239" y="227"/>
                                </a:cubicBezTo>
                                <a:cubicBezTo>
                                  <a:pt x="239" y="227"/>
                                  <a:pt x="239" y="227"/>
                                  <a:pt x="239" y="227"/>
                                </a:cubicBezTo>
                                <a:cubicBezTo>
                                  <a:pt x="239" y="227"/>
                                  <a:pt x="239" y="227"/>
                                  <a:pt x="239" y="228"/>
                                </a:cubicBezTo>
                                <a:cubicBezTo>
                                  <a:pt x="239" y="228"/>
                                  <a:pt x="239" y="228"/>
                                  <a:pt x="239" y="228"/>
                                </a:cubicBezTo>
                                <a:cubicBezTo>
                                  <a:pt x="239" y="228"/>
                                  <a:pt x="239" y="228"/>
                                  <a:pt x="239" y="228"/>
                                </a:cubicBezTo>
                                <a:cubicBezTo>
                                  <a:pt x="239" y="228"/>
                                  <a:pt x="239" y="228"/>
                                  <a:pt x="239" y="228"/>
                                </a:cubicBezTo>
                                <a:cubicBezTo>
                                  <a:pt x="238" y="228"/>
                                  <a:pt x="238" y="229"/>
                                  <a:pt x="238" y="229"/>
                                </a:cubicBezTo>
                                <a:cubicBezTo>
                                  <a:pt x="238" y="229"/>
                                  <a:pt x="238" y="229"/>
                                  <a:pt x="238" y="230"/>
                                </a:cubicBezTo>
                                <a:cubicBezTo>
                                  <a:pt x="238" y="230"/>
                                  <a:pt x="238" y="230"/>
                                  <a:pt x="238" y="230"/>
                                </a:cubicBezTo>
                                <a:cubicBezTo>
                                  <a:pt x="238" y="230"/>
                                  <a:pt x="238" y="230"/>
                                  <a:pt x="238" y="230"/>
                                </a:cubicBezTo>
                                <a:cubicBezTo>
                                  <a:pt x="238" y="230"/>
                                  <a:pt x="238" y="230"/>
                                  <a:pt x="238" y="230"/>
                                </a:cubicBezTo>
                                <a:cubicBezTo>
                                  <a:pt x="238" y="230"/>
                                  <a:pt x="238" y="231"/>
                                  <a:pt x="238" y="231"/>
                                </a:cubicBezTo>
                                <a:cubicBezTo>
                                  <a:pt x="238" y="231"/>
                                  <a:pt x="238" y="231"/>
                                  <a:pt x="238" y="231"/>
                                </a:cubicBezTo>
                                <a:cubicBezTo>
                                  <a:pt x="238" y="231"/>
                                  <a:pt x="238" y="232"/>
                                  <a:pt x="238" y="232"/>
                                </a:cubicBezTo>
                                <a:cubicBezTo>
                                  <a:pt x="237" y="232"/>
                                  <a:pt x="237" y="232"/>
                                  <a:pt x="237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3"/>
                                  <a:pt x="236" y="233"/>
                                </a:cubicBezTo>
                                <a:cubicBezTo>
                                  <a:pt x="236" y="233"/>
                                  <a:pt x="236" y="233"/>
                                  <a:pt x="236" y="233"/>
                                </a:cubicBezTo>
                                <a:cubicBezTo>
                                  <a:pt x="236" y="233"/>
                                  <a:pt x="236" y="233"/>
                                  <a:pt x="236" y="233"/>
                                </a:cubicBezTo>
                                <a:cubicBezTo>
                                  <a:pt x="236" y="233"/>
                                  <a:pt x="236" y="233"/>
                                  <a:pt x="236" y="233"/>
                                </a:cubicBezTo>
                                <a:cubicBezTo>
                                  <a:pt x="236" y="234"/>
                                  <a:pt x="237" y="234"/>
                                  <a:pt x="236" y="234"/>
                                </a:cubicBezTo>
                                <a:cubicBezTo>
                                  <a:pt x="236" y="234"/>
                                  <a:pt x="236" y="234"/>
                                  <a:pt x="236" y="234"/>
                                </a:cubicBezTo>
                                <a:cubicBezTo>
                                  <a:pt x="236" y="235"/>
                                  <a:pt x="236" y="235"/>
                                  <a:pt x="236" y="235"/>
                                </a:cubicBezTo>
                                <a:cubicBezTo>
                                  <a:pt x="236" y="235"/>
                                  <a:pt x="236" y="236"/>
                                  <a:pt x="236" y="236"/>
                                </a:cubicBezTo>
                                <a:cubicBezTo>
                                  <a:pt x="236" y="236"/>
                                  <a:pt x="236" y="236"/>
                                  <a:pt x="236" y="236"/>
                                </a:cubicBezTo>
                                <a:cubicBezTo>
                                  <a:pt x="235" y="236"/>
                                  <a:pt x="235" y="235"/>
                                  <a:pt x="235" y="235"/>
                                </a:cubicBezTo>
                                <a:cubicBezTo>
                                  <a:pt x="234" y="235"/>
                                  <a:pt x="234" y="236"/>
                                  <a:pt x="234" y="236"/>
                                </a:cubicBezTo>
                                <a:cubicBezTo>
                                  <a:pt x="235" y="236"/>
                                  <a:pt x="235" y="236"/>
                                  <a:pt x="235" y="236"/>
                                </a:cubicBezTo>
                                <a:cubicBezTo>
                                  <a:pt x="235" y="236"/>
                                  <a:pt x="235" y="236"/>
                                  <a:pt x="235" y="236"/>
                                </a:cubicBezTo>
                                <a:cubicBezTo>
                                  <a:pt x="235" y="236"/>
                                  <a:pt x="235" y="236"/>
                                  <a:pt x="235" y="236"/>
                                </a:cubicBezTo>
                                <a:cubicBezTo>
                                  <a:pt x="235" y="237"/>
                                  <a:pt x="235" y="237"/>
                                  <a:pt x="235" y="237"/>
                                </a:cubicBezTo>
                                <a:cubicBezTo>
                                  <a:pt x="235" y="237"/>
                                  <a:pt x="235" y="237"/>
                                  <a:pt x="236" y="237"/>
                                </a:cubicBezTo>
                                <a:cubicBezTo>
                                  <a:pt x="235" y="237"/>
                                  <a:pt x="235" y="238"/>
                                  <a:pt x="235" y="239"/>
                                </a:cubicBezTo>
                                <a:cubicBezTo>
                                  <a:pt x="235" y="239"/>
                                  <a:pt x="235" y="239"/>
                                  <a:pt x="235" y="239"/>
                                </a:cubicBezTo>
                                <a:cubicBezTo>
                                  <a:pt x="235" y="239"/>
                                  <a:pt x="235" y="239"/>
                                  <a:pt x="235" y="239"/>
                                </a:cubicBezTo>
                                <a:cubicBezTo>
                                  <a:pt x="235" y="239"/>
                                  <a:pt x="235" y="239"/>
                                  <a:pt x="235" y="240"/>
                                </a:cubicBezTo>
                                <a:cubicBezTo>
                                  <a:pt x="235" y="240"/>
                                  <a:pt x="235" y="240"/>
                                  <a:pt x="235" y="240"/>
                                </a:cubicBezTo>
                                <a:cubicBezTo>
                                  <a:pt x="234" y="240"/>
                                  <a:pt x="234" y="240"/>
                                  <a:pt x="234" y="240"/>
                                </a:cubicBezTo>
                                <a:cubicBezTo>
                                  <a:pt x="234" y="240"/>
                                  <a:pt x="234" y="240"/>
                                  <a:pt x="234" y="240"/>
                                </a:cubicBezTo>
                                <a:cubicBezTo>
                                  <a:pt x="234" y="241"/>
                                  <a:pt x="234" y="241"/>
                                  <a:pt x="234" y="242"/>
                                </a:cubicBezTo>
                                <a:cubicBezTo>
                                  <a:pt x="233" y="242"/>
                                  <a:pt x="233" y="242"/>
                                  <a:pt x="233" y="242"/>
                                </a:cubicBezTo>
                                <a:cubicBezTo>
                                  <a:pt x="232" y="242"/>
                                  <a:pt x="233" y="242"/>
                                  <a:pt x="232" y="242"/>
                                </a:cubicBezTo>
                                <a:cubicBezTo>
                                  <a:pt x="232" y="242"/>
                                  <a:pt x="232" y="242"/>
                                  <a:pt x="232" y="242"/>
                                </a:cubicBezTo>
                                <a:cubicBezTo>
                                  <a:pt x="233" y="243"/>
                                  <a:pt x="233" y="242"/>
                                  <a:pt x="233" y="244"/>
                                </a:cubicBezTo>
                                <a:cubicBezTo>
                                  <a:pt x="233" y="244"/>
                                  <a:pt x="233" y="244"/>
                                  <a:pt x="233" y="244"/>
                                </a:cubicBezTo>
                                <a:cubicBezTo>
                                  <a:pt x="234" y="244"/>
                                  <a:pt x="233" y="244"/>
                                  <a:pt x="233" y="244"/>
                                </a:cubicBezTo>
                                <a:cubicBezTo>
                                  <a:pt x="233" y="244"/>
                                  <a:pt x="233" y="244"/>
                                  <a:pt x="233" y="244"/>
                                </a:cubicBezTo>
                                <a:cubicBezTo>
                                  <a:pt x="233" y="244"/>
                                  <a:pt x="233" y="244"/>
                                  <a:pt x="233" y="244"/>
                                </a:cubicBezTo>
                                <a:cubicBezTo>
                                  <a:pt x="233" y="245"/>
                                  <a:pt x="233" y="246"/>
                                  <a:pt x="232" y="246"/>
                                </a:cubicBezTo>
                                <a:cubicBezTo>
                                  <a:pt x="232" y="246"/>
                                  <a:pt x="232" y="246"/>
                                  <a:pt x="232" y="246"/>
                                </a:cubicBezTo>
                                <a:cubicBezTo>
                                  <a:pt x="232" y="246"/>
                                  <a:pt x="232" y="246"/>
                                  <a:pt x="232" y="246"/>
                                </a:cubicBezTo>
                                <a:cubicBezTo>
                                  <a:pt x="232" y="246"/>
                                  <a:pt x="232" y="245"/>
                                  <a:pt x="231" y="245"/>
                                </a:cubicBezTo>
                                <a:cubicBezTo>
                                  <a:pt x="231" y="245"/>
                                  <a:pt x="231" y="245"/>
                                  <a:pt x="231" y="246"/>
                                </a:cubicBezTo>
                                <a:cubicBezTo>
                                  <a:pt x="231" y="246"/>
                                  <a:pt x="231" y="245"/>
                                  <a:pt x="231" y="245"/>
                                </a:cubicBezTo>
                                <a:cubicBezTo>
                                  <a:pt x="231" y="244"/>
                                  <a:pt x="231" y="244"/>
                                  <a:pt x="231" y="243"/>
                                </a:cubicBezTo>
                                <a:cubicBezTo>
                                  <a:pt x="231" y="243"/>
                                  <a:pt x="231" y="243"/>
                                  <a:pt x="231" y="243"/>
                                </a:cubicBezTo>
                                <a:cubicBezTo>
                                  <a:pt x="231" y="243"/>
                                  <a:pt x="231" y="242"/>
                                  <a:pt x="231" y="242"/>
                                </a:cubicBezTo>
                                <a:cubicBezTo>
                                  <a:pt x="231" y="242"/>
                                  <a:pt x="231" y="242"/>
                                  <a:pt x="231" y="242"/>
                                </a:cubicBezTo>
                                <a:cubicBezTo>
                                  <a:pt x="232" y="242"/>
                                  <a:pt x="232" y="241"/>
                                  <a:pt x="232" y="241"/>
                                </a:cubicBezTo>
                                <a:cubicBezTo>
                                  <a:pt x="232" y="241"/>
                                  <a:pt x="232" y="241"/>
                                  <a:pt x="233" y="241"/>
                                </a:cubicBezTo>
                                <a:cubicBezTo>
                                  <a:pt x="233" y="241"/>
                                  <a:pt x="233" y="241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4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39"/>
                                </a:cubicBezTo>
                                <a:cubicBezTo>
                                  <a:pt x="234" y="240"/>
                                  <a:pt x="234" y="240"/>
                                  <a:pt x="234" y="240"/>
                                </a:cubicBezTo>
                                <a:cubicBezTo>
                                  <a:pt x="234" y="240"/>
                                  <a:pt x="234" y="239"/>
                                  <a:pt x="234" y="239"/>
                                </a:cubicBezTo>
                                <a:cubicBezTo>
                                  <a:pt x="234" y="239"/>
                                  <a:pt x="234" y="239"/>
                                  <a:pt x="233" y="239"/>
                                </a:cubicBezTo>
                                <a:cubicBezTo>
                                  <a:pt x="233" y="239"/>
                                  <a:pt x="233" y="239"/>
                                  <a:pt x="233" y="239"/>
                                </a:cubicBezTo>
                                <a:cubicBezTo>
                                  <a:pt x="233" y="239"/>
                                  <a:pt x="233" y="239"/>
                                  <a:pt x="233" y="239"/>
                                </a:cubicBezTo>
                                <a:cubicBezTo>
                                  <a:pt x="233" y="239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2" y="240"/>
                                  <a:pt x="232" y="240"/>
                                  <a:pt x="232" y="240"/>
                                </a:cubicBezTo>
                                <a:cubicBezTo>
                                  <a:pt x="232" y="240"/>
                                  <a:pt x="232" y="240"/>
                                  <a:pt x="232" y="240"/>
                                </a:cubicBezTo>
                                <a:cubicBezTo>
                                  <a:pt x="232" y="240"/>
                                  <a:pt x="232" y="240"/>
                                  <a:pt x="233" y="239"/>
                                </a:cubicBezTo>
                                <a:cubicBezTo>
                                  <a:pt x="233" y="239"/>
                                  <a:pt x="233" y="239"/>
                                  <a:pt x="233" y="239"/>
                                </a:cubicBezTo>
                                <a:cubicBezTo>
                                  <a:pt x="232" y="239"/>
                                  <a:pt x="233" y="239"/>
                                  <a:pt x="232" y="239"/>
                                </a:cubicBezTo>
                                <a:cubicBezTo>
                                  <a:pt x="232" y="239"/>
                                  <a:pt x="232" y="239"/>
                                  <a:pt x="232" y="239"/>
                                </a:cubicBezTo>
                                <a:cubicBezTo>
                                  <a:pt x="232" y="239"/>
                                  <a:pt x="232" y="239"/>
                                  <a:pt x="232" y="239"/>
                                </a:cubicBezTo>
                                <a:cubicBezTo>
                                  <a:pt x="232" y="239"/>
                                  <a:pt x="233" y="239"/>
                                  <a:pt x="233" y="239"/>
                                </a:cubicBezTo>
                                <a:cubicBezTo>
                                  <a:pt x="233" y="238"/>
                                  <a:pt x="233" y="238"/>
                                  <a:pt x="233" y="238"/>
                                </a:cubicBezTo>
                                <a:cubicBezTo>
                                  <a:pt x="233" y="238"/>
                                  <a:pt x="233" y="238"/>
                                  <a:pt x="232" y="237"/>
                                </a:cubicBezTo>
                                <a:cubicBezTo>
                                  <a:pt x="232" y="237"/>
                                  <a:pt x="232" y="237"/>
                                  <a:pt x="233" y="237"/>
                                </a:cubicBezTo>
                                <a:cubicBezTo>
                                  <a:pt x="233" y="237"/>
                                  <a:pt x="233" y="237"/>
                                  <a:pt x="233" y="236"/>
                                </a:cubicBezTo>
                                <a:cubicBezTo>
                                  <a:pt x="233" y="236"/>
                                  <a:pt x="233" y="236"/>
                                  <a:pt x="233" y="236"/>
                                </a:cubicBezTo>
                                <a:cubicBezTo>
                                  <a:pt x="234" y="236"/>
                                  <a:pt x="233" y="236"/>
                                  <a:pt x="233" y="236"/>
                                </a:cubicBezTo>
                                <a:cubicBezTo>
                                  <a:pt x="233" y="235"/>
                                  <a:pt x="234" y="235"/>
                                  <a:pt x="234" y="235"/>
                                </a:cubicBezTo>
                                <a:cubicBezTo>
                                  <a:pt x="234" y="235"/>
                                  <a:pt x="234" y="235"/>
                                  <a:pt x="234" y="234"/>
                                </a:cubicBezTo>
                                <a:cubicBezTo>
                                  <a:pt x="233" y="234"/>
                                  <a:pt x="233" y="234"/>
                                  <a:pt x="232" y="233"/>
                                </a:cubicBezTo>
                                <a:cubicBezTo>
                                  <a:pt x="232" y="233"/>
                                  <a:pt x="232" y="232"/>
                                  <a:pt x="233" y="232"/>
                                </a:cubicBezTo>
                                <a:cubicBezTo>
                                  <a:pt x="233" y="232"/>
                                  <a:pt x="233" y="232"/>
                                  <a:pt x="233" y="231"/>
                                </a:cubicBezTo>
                                <a:cubicBezTo>
                                  <a:pt x="233" y="232"/>
                                  <a:pt x="233" y="232"/>
                                  <a:pt x="234" y="232"/>
                                </a:cubicBezTo>
                                <a:cubicBezTo>
                                  <a:pt x="233" y="232"/>
                                  <a:pt x="233" y="233"/>
                                  <a:pt x="233" y="234"/>
                                </a:cubicBezTo>
                                <a:cubicBezTo>
                                  <a:pt x="234" y="234"/>
                                  <a:pt x="234" y="234"/>
                                  <a:pt x="234" y="234"/>
                                </a:cubicBezTo>
                                <a:cubicBezTo>
                                  <a:pt x="234" y="234"/>
                                  <a:pt x="234" y="233"/>
                                  <a:pt x="234" y="233"/>
                                </a:cubicBezTo>
                                <a:cubicBezTo>
                                  <a:pt x="234" y="233"/>
                                  <a:pt x="234" y="233"/>
                                  <a:pt x="233" y="233"/>
                                </a:cubicBezTo>
                                <a:cubicBezTo>
                                  <a:pt x="234" y="232"/>
                                  <a:pt x="234" y="232"/>
                                  <a:pt x="234" y="232"/>
                                </a:cubicBezTo>
                                <a:cubicBezTo>
                                  <a:pt x="234" y="232"/>
                                  <a:pt x="234" y="232"/>
                                  <a:pt x="234" y="232"/>
                                </a:cubicBezTo>
                                <a:cubicBezTo>
                                  <a:pt x="234" y="232"/>
                                  <a:pt x="234" y="232"/>
                                  <a:pt x="234" y="231"/>
                                </a:cubicBezTo>
                                <a:cubicBezTo>
                                  <a:pt x="234" y="232"/>
                                  <a:pt x="234" y="232"/>
                                  <a:pt x="234" y="232"/>
                                </a:cubicBezTo>
                                <a:cubicBezTo>
                                  <a:pt x="234" y="231"/>
                                  <a:pt x="234" y="231"/>
                                  <a:pt x="235" y="231"/>
                                </a:cubicBezTo>
                                <a:cubicBezTo>
                                  <a:pt x="234" y="231"/>
                                  <a:pt x="234" y="231"/>
                                  <a:pt x="234" y="231"/>
                                </a:cubicBezTo>
                                <a:cubicBezTo>
                                  <a:pt x="234" y="231"/>
                                  <a:pt x="234" y="231"/>
                                  <a:pt x="234" y="231"/>
                                </a:cubicBezTo>
                                <a:cubicBezTo>
                                  <a:pt x="234" y="231"/>
                                  <a:pt x="235" y="231"/>
                                  <a:pt x="235" y="231"/>
                                </a:cubicBezTo>
                                <a:cubicBezTo>
                                  <a:pt x="235" y="231"/>
                                  <a:pt x="235" y="231"/>
                                  <a:pt x="235" y="230"/>
                                </a:cubicBezTo>
                                <a:cubicBezTo>
                                  <a:pt x="235" y="230"/>
                                  <a:pt x="235" y="230"/>
                                  <a:pt x="235" y="230"/>
                                </a:cubicBezTo>
                                <a:cubicBezTo>
                                  <a:pt x="235" y="230"/>
                                  <a:pt x="235" y="230"/>
                                  <a:pt x="235" y="229"/>
                                </a:cubicBezTo>
                                <a:cubicBezTo>
                                  <a:pt x="235" y="229"/>
                                  <a:pt x="235" y="229"/>
                                  <a:pt x="235" y="229"/>
                                </a:cubicBezTo>
                                <a:cubicBezTo>
                                  <a:pt x="235" y="229"/>
                                  <a:pt x="235" y="229"/>
                                  <a:pt x="235" y="229"/>
                                </a:cubicBezTo>
                                <a:cubicBezTo>
                                  <a:pt x="235" y="229"/>
                                  <a:pt x="236" y="229"/>
                                  <a:pt x="236" y="229"/>
                                </a:cubicBezTo>
                                <a:cubicBezTo>
                                  <a:pt x="236" y="229"/>
                                  <a:pt x="236" y="229"/>
                                  <a:pt x="236" y="229"/>
                                </a:cubicBezTo>
                                <a:cubicBezTo>
                                  <a:pt x="236" y="229"/>
                                  <a:pt x="237" y="229"/>
                                  <a:pt x="237" y="229"/>
                                </a:cubicBezTo>
                                <a:cubicBezTo>
                                  <a:pt x="237" y="229"/>
                                  <a:pt x="237" y="229"/>
                                  <a:pt x="236" y="230"/>
                                </a:cubicBezTo>
                                <a:cubicBezTo>
                                  <a:pt x="237" y="230"/>
                                  <a:pt x="237" y="230"/>
                                  <a:pt x="237" y="230"/>
                                </a:cubicBezTo>
                                <a:cubicBezTo>
                                  <a:pt x="237" y="230"/>
                                  <a:pt x="237" y="230"/>
                                  <a:pt x="237" y="230"/>
                                </a:cubicBezTo>
                                <a:cubicBezTo>
                                  <a:pt x="237" y="230"/>
                                  <a:pt x="237" y="230"/>
                                  <a:pt x="237" y="229"/>
                                </a:cubicBezTo>
                                <a:cubicBezTo>
                                  <a:pt x="237" y="229"/>
                                  <a:pt x="237" y="229"/>
                                  <a:pt x="237" y="229"/>
                                </a:cubicBezTo>
                                <a:cubicBezTo>
                                  <a:pt x="237" y="229"/>
                                  <a:pt x="238" y="229"/>
                                  <a:pt x="238" y="229"/>
                                </a:cubicBezTo>
                                <a:cubicBezTo>
                                  <a:pt x="238" y="228"/>
                                  <a:pt x="238" y="228"/>
                                  <a:pt x="238" y="228"/>
                                </a:cubicBezTo>
                                <a:cubicBezTo>
                                  <a:pt x="238" y="228"/>
                                  <a:pt x="238" y="228"/>
                                  <a:pt x="238" y="228"/>
                                </a:cubicBezTo>
                                <a:cubicBezTo>
                                  <a:pt x="237" y="228"/>
                                  <a:pt x="237" y="228"/>
                                  <a:pt x="237" y="229"/>
                                </a:cubicBezTo>
                                <a:cubicBezTo>
                                  <a:pt x="237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7" y="228"/>
                                </a:cubicBezTo>
                                <a:cubicBezTo>
                                  <a:pt x="237" y="227"/>
                                  <a:pt x="237" y="227"/>
                                  <a:pt x="237" y="226"/>
                                </a:cubicBezTo>
                                <a:cubicBezTo>
                                  <a:pt x="237" y="226"/>
                                  <a:pt x="237" y="226"/>
                                  <a:pt x="237" y="226"/>
                                </a:cubicBezTo>
                                <a:cubicBezTo>
                                  <a:pt x="237" y="226"/>
                                  <a:pt x="237" y="225"/>
                                  <a:pt x="237" y="225"/>
                                </a:cubicBezTo>
                                <a:cubicBezTo>
                                  <a:pt x="237" y="225"/>
                                  <a:pt x="237" y="225"/>
                                  <a:pt x="236" y="225"/>
                                </a:cubicBezTo>
                                <a:cubicBezTo>
                                  <a:pt x="237" y="224"/>
                                  <a:pt x="237" y="224"/>
                                  <a:pt x="237" y="224"/>
                                </a:cubicBezTo>
                                <a:cubicBezTo>
                                  <a:pt x="237" y="224"/>
                                  <a:pt x="237" y="224"/>
                                  <a:pt x="237" y="224"/>
                                </a:cubicBezTo>
                                <a:cubicBezTo>
                                  <a:pt x="237" y="224"/>
                                  <a:pt x="237" y="224"/>
                                  <a:pt x="237" y="224"/>
                                </a:cubicBezTo>
                                <a:cubicBezTo>
                                  <a:pt x="238" y="224"/>
                                  <a:pt x="237" y="224"/>
                                  <a:pt x="238" y="224"/>
                                </a:cubicBezTo>
                                <a:cubicBezTo>
                                  <a:pt x="238" y="224"/>
                                  <a:pt x="238" y="224"/>
                                  <a:pt x="238" y="224"/>
                                </a:cubicBezTo>
                                <a:cubicBezTo>
                                  <a:pt x="238" y="223"/>
                                  <a:pt x="238" y="222"/>
                                  <a:pt x="239" y="222"/>
                                </a:cubicBezTo>
                                <a:cubicBezTo>
                                  <a:pt x="239" y="222"/>
                                  <a:pt x="238" y="222"/>
                                  <a:pt x="238" y="221"/>
                                </a:cubicBezTo>
                                <a:cubicBezTo>
                                  <a:pt x="239" y="221"/>
                                  <a:pt x="239" y="221"/>
                                  <a:pt x="239" y="221"/>
                                </a:cubicBezTo>
                                <a:cubicBezTo>
                                  <a:pt x="239" y="220"/>
                                  <a:pt x="239" y="220"/>
                                  <a:pt x="239" y="219"/>
                                </a:cubicBezTo>
                                <a:cubicBezTo>
                                  <a:pt x="239" y="219"/>
                                  <a:pt x="239" y="218"/>
                                  <a:pt x="240" y="218"/>
                                </a:cubicBezTo>
                                <a:cubicBezTo>
                                  <a:pt x="240" y="218"/>
                                  <a:pt x="240" y="218"/>
                                  <a:pt x="240" y="218"/>
                                </a:cubicBezTo>
                                <a:cubicBezTo>
                                  <a:pt x="240" y="218"/>
                                  <a:pt x="240" y="218"/>
                                  <a:pt x="239" y="217"/>
                                </a:cubicBezTo>
                                <a:cubicBezTo>
                                  <a:pt x="240" y="217"/>
                                  <a:pt x="240" y="216"/>
                                  <a:pt x="240" y="216"/>
                                </a:cubicBezTo>
                                <a:cubicBezTo>
                                  <a:pt x="240" y="216"/>
                                  <a:pt x="240" y="216"/>
                                  <a:pt x="240" y="216"/>
                                </a:cubicBezTo>
                                <a:cubicBezTo>
                                  <a:pt x="240" y="215"/>
                                  <a:pt x="240" y="215"/>
                                  <a:pt x="240" y="215"/>
                                </a:cubicBezTo>
                                <a:cubicBezTo>
                                  <a:pt x="241" y="215"/>
                                  <a:pt x="241" y="214"/>
                                  <a:pt x="242" y="214"/>
                                </a:cubicBezTo>
                                <a:moveTo>
                                  <a:pt x="60" y="168"/>
                                </a:moveTo>
                                <a:cubicBezTo>
                                  <a:pt x="60" y="169"/>
                                  <a:pt x="59" y="169"/>
                                  <a:pt x="59" y="169"/>
                                </a:cubicBezTo>
                                <a:cubicBezTo>
                                  <a:pt x="59" y="169"/>
                                  <a:pt x="60" y="169"/>
                                  <a:pt x="60" y="169"/>
                                </a:cubicBezTo>
                                <a:cubicBezTo>
                                  <a:pt x="60" y="169"/>
                                  <a:pt x="60" y="169"/>
                                  <a:pt x="60" y="169"/>
                                </a:cubicBezTo>
                                <a:cubicBezTo>
                                  <a:pt x="60" y="169"/>
                                  <a:pt x="60" y="169"/>
                                  <a:pt x="60" y="168"/>
                                </a:cubicBezTo>
                                <a:moveTo>
                                  <a:pt x="234" y="213"/>
                                </a:moveTo>
                                <a:cubicBezTo>
                                  <a:pt x="234" y="213"/>
                                  <a:pt x="234" y="213"/>
                                  <a:pt x="233" y="213"/>
                                </a:cubicBezTo>
                                <a:cubicBezTo>
                                  <a:pt x="233" y="213"/>
                                  <a:pt x="233" y="213"/>
                                  <a:pt x="233" y="213"/>
                                </a:cubicBezTo>
                                <a:cubicBezTo>
                                  <a:pt x="233" y="213"/>
                                  <a:pt x="233" y="213"/>
                                  <a:pt x="233" y="213"/>
                                </a:cubicBezTo>
                                <a:cubicBezTo>
                                  <a:pt x="233" y="213"/>
                                  <a:pt x="234" y="213"/>
                                  <a:pt x="234" y="213"/>
                                </a:cubicBezTo>
                                <a:moveTo>
                                  <a:pt x="237" y="213"/>
                                </a:moveTo>
                                <a:cubicBezTo>
                                  <a:pt x="237" y="214"/>
                                  <a:pt x="237" y="214"/>
                                  <a:pt x="237" y="214"/>
                                </a:cubicBezTo>
                                <a:cubicBezTo>
                                  <a:pt x="236" y="214"/>
                                  <a:pt x="236" y="214"/>
                                  <a:pt x="236" y="214"/>
                                </a:cubicBezTo>
                                <a:cubicBezTo>
                                  <a:pt x="236" y="214"/>
                                  <a:pt x="236" y="213"/>
                                  <a:pt x="236" y="213"/>
                                </a:cubicBezTo>
                                <a:cubicBezTo>
                                  <a:pt x="236" y="213"/>
                                  <a:pt x="237" y="213"/>
                                  <a:pt x="237" y="213"/>
                                </a:cubicBezTo>
                                <a:moveTo>
                                  <a:pt x="61" y="170"/>
                                </a:moveTo>
                                <a:cubicBezTo>
                                  <a:pt x="61" y="171"/>
                                  <a:pt x="61" y="171"/>
                                  <a:pt x="61" y="171"/>
                                </a:cubicBezTo>
                                <a:cubicBezTo>
                                  <a:pt x="62" y="170"/>
                                  <a:pt x="62" y="170"/>
                                  <a:pt x="62" y="169"/>
                                </a:cubicBezTo>
                                <a:cubicBezTo>
                                  <a:pt x="62" y="169"/>
                                  <a:pt x="62" y="169"/>
                                  <a:pt x="62" y="169"/>
                                </a:cubicBezTo>
                                <a:cubicBezTo>
                                  <a:pt x="61" y="170"/>
                                  <a:pt x="61" y="170"/>
                                  <a:pt x="61" y="170"/>
                                </a:cubicBezTo>
                                <a:moveTo>
                                  <a:pt x="68" y="175"/>
                                </a:moveTo>
                                <a:cubicBezTo>
                                  <a:pt x="68" y="174"/>
                                  <a:pt x="68" y="174"/>
                                  <a:pt x="68" y="174"/>
                                </a:cubicBezTo>
                                <a:cubicBezTo>
                                  <a:pt x="68" y="174"/>
                                  <a:pt x="68" y="174"/>
                                  <a:pt x="69" y="174"/>
                                </a:cubicBezTo>
                                <a:cubicBezTo>
                                  <a:pt x="69" y="174"/>
                                  <a:pt x="69" y="173"/>
                                  <a:pt x="69" y="173"/>
                                </a:cubicBezTo>
                                <a:cubicBezTo>
                                  <a:pt x="69" y="173"/>
                                  <a:pt x="69" y="173"/>
                                  <a:pt x="69" y="173"/>
                                </a:cubicBezTo>
                                <a:cubicBezTo>
                                  <a:pt x="69" y="173"/>
                                  <a:pt x="69" y="172"/>
                                  <a:pt x="69" y="172"/>
                                </a:cubicBezTo>
                                <a:cubicBezTo>
                                  <a:pt x="69" y="172"/>
                                  <a:pt x="70" y="172"/>
                                  <a:pt x="70" y="172"/>
                                </a:cubicBezTo>
                                <a:cubicBezTo>
                                  <a:pt x="70" y="172"/>
                                  <a:pt x="70" y="172"/>
                                  <a:pt x="70" y="172"/>
                                </a:cubicBezTo>
                                <a:cubicBezTo>
                                  <a:pt x="70" y="172"/>
                                  <a:pt x="70" y="172"/>
                                  <a:pt x="70" y="172"/>
                                </a:cubicBezTo>
                                <a:cubicBezTo>
                                  <a:pt x="70" y="172"/>
                                  <a:pt x="70" y="172"/>
                                  <a:pt x="70" y="171"/>
                                </a:cubicBezTo>
                                <a:cubicBezTo>
                                  <a:pt x="70" y="172"/>
                                  <a:pt x="70" y="172"/>
                                  <a:pt x="70" y="173"/>
                                </a:cubicBezTo>
                                <a:cubicBezTo>
                                  <a:pt x="70" y="173"/>
                                  <a:pt x="70" y="173"/>
                                  <a:pt x="69" y="173"/>
                                </a:cubicBezTo>
                                <a:cubicBezTo>
                                  <a:pt x="70" y="173"/>
                                  <a:pt x="70" y="173"/>
                                  <a:pt x="70" y="173"/>
                                </a:cubicBezTo>
                                <a:cubicBezTo>
                                  <a:pt x="69" y="173"/>
                                  <a:pt x="69" y="174"/>
                                  <a:pt x="69" y="174"/>
                                </a:cubicBezTo>
                                <a:cubicBezTo>
                                  <a:pt x="69" y="174"/>
                                  <a:pt x="69" y="174"/>
                                  <a:pt x="69" y="174"/>
                                </a:cubicBezTo>
                                <a:cubicBezTo>
                                  <a:pt x="69" y="174"/>
                                  <a:pt x="69" y="174"/>
                                  <a:pt x="69" y="175"/>
                                </a:cubicBezTo>
                                <a:cubicBezTo>
                                  <a:pt x="69" y="174"/>
                                  <a:pt x="69" y="174"/>
                                  <a:pt x="69" y="174"/>
                                </a:cubicBezTo>
                                <a:cubicBezTo>
                                  <a:pt x="69" y="175"/>
                                  <a:pt x="69" y="175"/>
                                  <a:pt x="69" y="175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5"/>
                                  <a:pt x="68" y="175"/>
                                  <a:pt x="68" y="175"/>
                                </a:cubicBezTo>
                                <a:moveTo>
                                  <a:pt x="59" y="169"/>
                                </a:moveTo>
                                <a:cubicBezTo>
                                  <a:pt x="59" y="169"/>
                                  <a:pt x="58" y="170"/>
                                  <a:pt x="58" y="170"/>
                                </a:cubicBezTo>
                                <a:cubicBezTo>
                                  <a:pt x="58" y="169"/>
                                  <a:pt x="58" y="169"/>
                                  <a:pt x="59" y="169"/>
                                </a:cubicBezTo>
                                <a:cubicBezTo>
                                  <a:pt x="59" y="169"/>
                                  <a:pt x="59" y="169"/>
                                  <a:pt x="59" y="169"/>
                                </a:cubicBezTo>
                                <a:moveTo>
                                  <a:pt x="72" y="173"/>
                                </a:moveTo>
                                <a:cubicBezTo>
                                  <a:pt x="71" y="172"/>
                                  <a:pt x="71" y="173"/>
                                  <a:pt x="71" y="172"/>
                                </a:cubicBezTo>
                                <a:cubicBezTo>
                                  <a:pt x="72" y="173"/>
                                  <a:pt x="71" y="172"/>
                                  <a:pt x="72" y="173"/>
                                </a:cubicBezTo>
                                <a:moveTo>
                                  <a:pt x="236" y="214"/>
                                </a:moveTo>
                                <a:cubicBezTo>
                                  <a:pt x="236" y="214"/>
                                  <a:pt x="236" y="214"/>
                                  <a:pt x="236" y="215"/>
                                </a:cubicBezTo>
                                <a:cubicBezTo>
                                  <a:pt x="236" y="215"/>
                                  <a:pt x="236" y="215"/>
                                  <a:pt x="236" y="215"/>
                                </a:cubicBezTo>
                                <a:cubicBezTo>
                                  <a:pt x="236" y="215"/>
                                  <a:pt x="236" y="214"/>
                                  <a:pt x="236" y="214"/>
                                </a:cubicBezTo>
                                <a:cubicBezTo>
                                  <a:pt x="236" y="214"/>
                                  <a:pt x="236" y="214"/>
                                  <a:pt x="236" y="214"/>
                                </a:cubicBezTo>
                                <a:moveTo>
                                  <a:pt x="245" y="217"/>
                                </a:moveTo>
                                <a:cubicBezTo>
                                  <a:pt x="245" y="217"/>
                                  <a:pt x="245" y="217"/>
                                  <a:pt x="244" y="217"/>
                                </a:cubicBezTo>
                                <a:cubicBezTo>
                                  <a:pt x="244" y="217"/>
                                  <a:pt x="244" y="217"/>
                                  <a:pt x="245" y="217"/>
                                </a:cubicBezTo>
                                <a:cubicBezTo>
                                  <a:pt x="245" y="217"/>
                                  <a:pt x="245" y="217"/>
                                  <a:pt x="245" y="217"/>
                                </a:cubicBezTo>
                                <a:cubicBezTo>
                                  <a:pt x="245" y="217"/>
                                  <a:pt x="245" y="217"/>
                                  <a:pt x="245" y="217"/>
                                </a:cubicBezTo>
                                <a:cubicBezTo>
                                  <a:pt x="245" y="217"/>
                                  <a:pt x="245" y="217"/>
                                  <a:pt x="245" y="217"/>
                                </a:cubicBezTo>
                                <a:moveTo>
                                  <a:pt x="236" y="216"/>
                                </a:moveTo>
                                <a:cubicBezTo>
                                  <a:pt x="235" y="216"/>
                                  <a:pt x="235" y="216"/>
                                  <a:pt x="235" y="216"/>
                                </a:cubicBezTo>
                                <a:cubicBezTo>
                                  <a:pt x="235" y="216"/>
                                  <a:pt x="235" y="216"/>
                                  <a:pt x="235" y="215"/>
                                </a:cubicBezTo>
                                <a:cubicBezTo>
                                  <a:pt x="236" y="215"/>
                                  <a:pt x="236" y="215"/>
                                  <a:pt x="236" y="215"/>
                                </a:cubicBezTo>
                                <a:cubicBezTo>
                                  <a:pt x="236" y="216"/>
                                  <a:pt x="236" y="216"/>
                                  <a:pt x="236" y="217"/>
                                </a:cubicBezTo>
                                <a:cubicBezTo>
                                  <a:pt x="236" y="217"/>
                                  <a:pt x="235" y="217"/>
                                  <a:pt x="235" y="217"/>
                                </a:cubicBezTo>
                                <a:cubicBezTo>
                                  <a:pt x="235" y="217"/>
                                  <a:pt x="235" y="216"/>
                                  <a:pt x="236" y="216"/>
                                </a:cubicBezTo>
                                <a:moveTo>
                                  <a:pt x="54" y="170"/>
                                </a:move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moveTo>
                                  <a:pt x="226" y="214"/>
                                </a:moveTo>
                                <a:cubicBezTo>
                                  <a:pt x="226" y="214"/>
                                  <a:pt x="225" y="214"/>
                                  <a:pt x="225" y="215"/>
                                </a:cubicBezTo>
                                <a:cubicBezTo>
                                  <a:pt x="225" y="215"/>
                                  <a:pt x="225" y="215"/>
                                  <a:pt x="226" y="215"/>
                                </a:cubicBezTo>
                                <a:cubicBezTo>
                                  <a:pt x="226" y="215"/>
                                  <a:pt x="226" y="215"/>
                                  <a:pt x="225" y="215"/>
                                </a:cubicBezTo>
                                <a:cubicBezTo>
                                  <a:pt x="225" y="215"/>
                                  <a:pt x="225" y="215"/>
                                  <a:pt x="225" y="215"/>
                                </a:cubicBezTo>
                                <a:cubicBezTo>
                                  <a:pt x="225" y="216"/>
                                  <a:pt x="225" y="216"/>
                                  <a:pt x="225" y="216"/>
                                </a:cubicBezTo>
                                <a:cubicBezTo>
                                  <a:pt x="225" y="216"/>
                                  <a:pt x="225" y="216"/>
                                  <a:pt x="225" y="216"/>
                                </a:cubicBezTo>
                                <a:cubicBezTo>
                                  <a:pt x="225" y="216"/>
                                  <a:pt x="225" y="216"/>
                                  <a:pt x="224" y="216"/>
                                </a:cubicBezTo>
                                <a:cubicBezTo>
                                  <a:pt x="224" y="215"/>
                                  <a:pt x="224" y="215"/>
                                  <a:pt x="224" y="215"/>
                                </a:cubicBezTo>
                                <a:cubicBezTo>
                                  <a:pt x="225" y="215"/>
                                  <a:pt x="225" y="215"/>
                                  <a:pt x="225" y="215"/>
                                </a:cubicBezTo>
                                <a:cubicBezTo>
                                  <a:pt x="225" y="214"/>
                                  <a:pt x="224" y="214"/>
                                  <a:pt x="225" y="213"/>
                                </a:cubicBezTo>
                                <a:cubicBezTo>
                                  <a:pt x="225" y="213"/>
                                  <a:pt x="225" y="214"/>
                                  <a:pt x="226" y="214"/>
                                </a:cubicBezTo>
                                <a:moveTo>
                                  <a:pt x="53" y="170"/>
                                </a:move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3" y="170"/>
                                  <a:pt x="54" y="170"/>
                                  <a:pt x="53" y="170"/>
                                </a:cubicBezTo>
                                <a:moveTo>
                                  <a:pt x="57" y="172"/>
                                </a:moveTo>
                                <a:cubicBezTo>
                                  <a:pt x="57" y="172"/>
                                  <a:pt x="57" y="172"/>
                                  <a:pt x="57" y="171"/>
                                </a:cubicBezTo>
                                <a:cubicBezTo>
                                  <a:pt x="57" y="171"/>
                                  <a:pt x="57" y="171"/>
                                  <a:pt x="57" y="171"/>
                                </a:cubicBezTo>
                                <a:cubicBezTo>
                                  <a:pt x="58" y="171"/>
                                  <a:pt x="58" y="171"/>
                                  <a:pt x="58" y="171"/>
                                </a:cubicBezTo>
                                <a:cubicBezTo>
                                  <a:pt x="58" y="171"/>
                                  <a:pt x="58" y="172"/>
                                  <a:pt x="58" y="172"/>
                                </a:cubicBezTo>
                                <a:cubicBezTo>
                                  <a:pt x="58" y="172"/>
                                  <a:pt x="58" y="172"/>
                                  <a:pt x="58" y="172"/>
                                </a:cubicBezTo>
                                <a:cubicBezTo>
                                  <a:pt x="58" y="172"/>
                                  <a:pt x="58" y="172"/>
                                  <a:pt x="58" y="172"/>
                                </a:cubicBezTo>
                                <a:cubicBezTo>
                                  <a:pt x="57" y="173"/>
                                  <a:pt x="57" y="173"/>
                                  <a:pt x="57" y="174"/>
                                </a:cubicBezTo>
                                <a:cubicBezTo>
                                  <a:pt x="57" y="174"/>
                                  <a:pt x="57" y="174"/>
                                  <a:pt x="57" y="174"/>
                                </a:cubicBezTo>
                                <a:cubicBezTo>
                                  <a:pt x="57" y="175"/>
                                  <a:pt x="57" y="175"/>
                                  <a:pt x="57" y="175"/>
                                </a:cubicBezTo>
                                <a:cubicBezTo>
                                  <a:pt x="57" y="175"/>
                                  <a:pt x="57" y="175"/>
                                  <a:pt x="57" y="175"/>
                                </a:cubicBezTo>
                                <a:cubicBezTo>
                                  <a:pt x="57" y="175"/>
                                  <a:pt x="58" y="175"/>
                                  <a:pt x="58" y="174"/>
                                </a:cubicBezTo>
                                <a:cubicBezTo>
                                  <a:pt x="58" y="175"/>
                                  <a:pt x="57" y="176"/>
                                  <a:pt x="57" y="176"/>
                                </a:cubicBezTo>
                                <a:cubicBezTo>
                                  <a:pt x="57" y="176"/>
                                  <a:pt x="57" y="176"/>
                                  <a:pt x="57" y="176"/>
                                </a:cubicBezTo>
                                <a:cubicBezTo>
                                  <a:pt x="57" y="176"/>
                                  <a:pt x="57" y="176"/>
                                  <a:pt x="56" y="176"/>
                                </a:cubicBezTo>
                                <a:cubicBezTo>
                                  <a:pt x="57" y="176"/>
                                  <a:pt x="57" y="175"/>
                                  <a:pt x="57" y="174"/>
                                </a:cubicBezTo>
                                <a:cubicBezTo>
                                  <a:pt x="57" y="174"/>
                                  <a:pt x="57" y="174"/>
                                  <a:pt x="57" y="174"/>
                                </a:cubicBezTo>
                                <a:cubicBezTo>
                                  <a:pt x="56" y="175"/>
                                  <a:pt x="56" y="175"/>
                                  <a:pt x="56" y="176"/>
                                </a:cubicBezTo>
                                <a:cubicBezTo>
                                  <a:pt x="55" y="176"/>
                                  <a:pt x="55" y="176"/>
                                  <a:pt x="55" y="176"/>
                                </a:cubicBezTo>
                                <a:cubicBezTo>
                                  <a:pt x="55" y="175"/>
                                  <a:pt x="55" y="175"/>
                                  <a:pt x="55" y="175"/>
                                </a:cubicBezTo>
                                <a:cubicBezTo>
                                  <a:pt x="55" y="175"/>
                                  <a:pt x="55" y="175"/>
                                  <a:pt x="55" y="174"/>
                                </a:cubicBezTo>
                                <a:cubicBezTo>
                                  <a:pt x="55" y="174"/>
                                  <a:pt x="56" y="174"/>
                                  <a:pt x="56" y="174"/>
                                </a:cubicBezTo>
                                <a:cubicBezTo>
                                  <a:pt x="56" y="173"/>
                                  <a:pt x="56" y="173"/>
                                  <a:pt x="56" y="173"/>
                                </a:cubicBezTo>
                                <a:cubicBezTo>
                                  <a:pt x="57" y="173"/>
                                  <a:pt x="57" y="173"/>
                                  <a:pt x="57" y="173"/>
                                </a:cubicBezTo>
                                <a:cubicBezTo>
                                  <a:pt x="57" y="172"/>
                                  <a:pt x="57" y="173"/>
                                  <a:pt x="57" y="172"/>
                                </a:cubicBezTo>
                                <a:moveTo>
                                  <a:pt x="60" y="172"/>
                                </a:move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moveTo>
                                  <a:pt x="70" y="174"/>
                                </a:moveTo>
                                <a:cubicBezTo>
                                  <a:pt x="69" y="175"/>
                                  <a:pt x="69" y="175"/>
                                  <a:pt x="69" y="176"/>
                                </a:cubicBezTo>
                                <a:cubicBezTo>
                                  <a:pt x="69" y="176"/>
                                  <a:pt x="69" y="176"/>
                                  <a:pt x="69" y="176"/>
                                </a:cubicBezTo>
                                <a:cubicBezTo>
                                  <a:pt x="69" y="176"/>
                                  <a:pt x="69" y="176"/>
                                  <a:pt x="69" y="176"/>
                                </a:cubicBezTo>
                                <a:cubicBezTo>
                                  <a:pt x="70" y="175"/>
                                  <a:pt x="70" y="175"/>
                                  <a:pt x="70" y="175"/>
                                </a:cubicBezTo>
                                <a:cubicBezTo>
                                  <a:pt x="70" y="175"/>
                                  <a:pt x="70" y="175"/>
                                  <a:pt x="70" y="174"/>
                                </a:cubicBezTo>
                                <a:moveTo>
                                  <a:pt x="123" y="188"/>
                                </a:moveTo>
                                <a:cubicBezTo>
                                  <a:pt x="123" y="188"/>
                                  <a:pt x="123" y="188"/>
                                  <a:pt x="123" y="188"/>
                                </a:cubicBezTo>
                                <a:cubicBezTo>
                                  <a:pt x="123" y="188"/>
                                  <a:pt x="123" y="188"/>
                                  <a:pt x="123" y="188"/>
                                </a:cubicBezTo>
                                <a:moveTo>
                                  <a:pt x="236" y="217"/>
                                </a:moveTo>
                                <a:cubicBezTo>
                                  <a:pt x="236" y="217"/>
                                  <a:pt x="236" y="217"/>
                                  <a:pt x="236" y="217"/>
                                </a:cubicBezTo>
                                <a:cubicBezTo>
                                  <a:pt x="236" y="217"/>
                                  <a:pt x="236" y="217"/>
                                  <a:pt x="236" y="218"/>
                                </a:cubicBezTo>
                                <a:cubicBezTo>
                                  <a:pt x="236" y="217"/>
                                  <a:pt x="236" y="217"/>
                                  <a:pt x="236" y="217"/>
                                </a:cubicBezTo>
                                <a:cubicBezTo>
                                  <a:pt x="237" y="217"/>
                                  <a:pt x="237" y="217"/>
                                  <a:pt x="237" y="217"/>
                                </a:cubicBezTo>
                                <a:cubicBezTo>
                                  <a:pt x="237" y="217"/>
                                  <a:pt x="237" y="217"/>
                                  <a:pt x="237" y="217"/>
                                </a:cubicBezTo>
                                <a:cubicBezTo>
                                  <a:pt x="237" y="217"/>
                                  <a:pt x="237" y="217"/>
                                  <a:pt x="236" y="217"/>
                                </a:cubicBezTo>
                                <a:moveTo>
                                  <a:pt x="56" y="172"/>
                                </a:moveTo>
                                <a:cubicBezTo>
                                  <a:pt x="56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6" y="172"/>
                                </a:cubicBezTo>
                                <a:cubicBezTo>
                                  <a:pt x="56" y="172"/>
                                  <a:pt x="56" y="172"/>
                                  <a:pt x="56" y="172"/>
                                </a:cubicBezTo>
                                <a:moveTo>
                                  <a:pt x="59" y="172"/>
                                </a:moveTo>
                                <a:cubicBezTo>
                                  <a:pt x="59" y="172"/>
                                  <a:pt x="59" y="173"/>
                                  <a:pt x="59" y="173"/>
                                </a:cubicBezTo>
                                <a:cubicBezTo>
                                  <a:pt x="59" y="173"/>
                                  <a:pt x="60" y="173"/>
                                  <a:pt x="60" y="173"/>
                                </a:cubicBezTo>
                                <a:cubicBezTo>
                                  <a:pt x="60" y="173"/>
                                  <a:pt x="60" y="173"/>
                                  <a:pt x="60" y="173"/>
                                </a:cubicBezTo>
                                <a:cubicBezTo>
                                  <a:pt x="60" y="173"/>
                                  <a:pt x="60" y="173"/>
                                  <a:pt x="60" y="172"/>
                                </a:cubicBezTo>
                                <a:cubicBezTo>
                                  <a:pt x="60" y="172"/>
                                  <a:pt x="59" y="172"/>
                                  <a:pt x="59" y="172"/>
                                </a:cubicBezTo>
                                <a:moveTo>
                                  <a:pt x="234" y="217"/>
                                </a:moveTo>
                                <a:cubicBezTo>
                                  <a:pt x="234" y="217"/>
                                  <a:pt x="234" y="217"/>
                                  <a:pt x="233" y="216"/>
                                </a:cubicBezTo>
                                <a:cubicBezTo>
                                  <a:pt x="233" y="217"/>
                                  <a:pt x="233" y="217"/>
                                  <a:pt x="233" y="217"/>
                                </a:cubicBezTo>
                                <a:cubicBezTo>
                                  <a:pt x="233" y="217"/>
                                  <a:pt x="234" y="217"/>
                                  <a:pt x="234" y="217"/>
                                </a:cubicBezTo>
                                <a:cubicBezTo>
                                  <a:pt x="234" y="217"/>
                                  <a:pt x="234" y="217"/>
                                  <a:pt x="234" y="217"/>
                                </a:cubicBezTo>
                                <a:cubicBezTo>
                                  <a:pt x="234" y="217"/>
                                  <a:pt x="234" y="217"/>
                                  <a:pt x="234" y="217"/>
                                </a:cubicBezTo>
                                <a:cubicBezTo>
                                  <a:pt x="234" y="217"/>
                                  <a:pt x="234" y="217"/>
                                  <a:pt x="234" y="217"/>
                                </a:cubicBezTo>
                                <a:moveTo>
                                  <a:pt x="239" y="218"/>
                                </a:moveTo>
                                <a:cubicBezTo>
                                  <a:pt x="239" y="218"/>
                                  <a:pt x="239" y="218"/>
                                  <a:pt x="239" y="219"/>
                                </a:cubicBezTo>
                                <a:cubicBezTo>
                                  <a:pt x="239" y="219"/>
                                  <a:pt x="239" y="219"/>
                                  <a:pt x="239" y="219"/>
                                </a:cubicBezTo>
                                <a:cubicBezTo>
                                  <a:pt x="239" y="219"/>
                                  <a:pt x="239" y="218"/>
                                  <a:pt x="239" y="218"/>
                                </a:cubicBezTo>
                                <a:cubicBezTo>
                                  <a:pt x="239" y="218"/>
                                  <a:pt x="239" y="218"/>
                                  <a:pt x="239" y="218"/>
                                </a:cubicBezTo>
                                <a:moveTo>
                                  <a:pt x="61" y="173"/>
                                </a:moveTo>
                                <a:cubicBezTo>
                                  <a:pt x="61" y="173"/>
                                  <a:pt x="61" y="173"/>
                                  <a:pt x="61" y="173"/>
                                </a:cubicBezTo>
                                <a:cubicBezTo>
                                  <a:pt x="61" y="173"/>
                                  <a:pt x="60" y="173"/>
                                  <a:pt x="60" y="173"/>
                                </a:cubicBezTo>
                                <a:cubicBezTo>
                                  <a:pt x="60" y="173"/>
                                  <a:pt x="60" y="173"/>
                                  <a:pt x="61" y="173"/>
                                </a:cubicBezTo>
                                <a:cubicBezTo>
                                  <a:pt x="61" y="173"/>
                                  <a:pt x="61" y="173"/>
                                  <a:pt x="61" y="173"/>
                                </a:cubicBezTo>
                                <a:moveTo>
                                  <a:pt x="227" y="215"/>
                                </a:moveTo>
                                <a:cubicBezTo>
                                  <a:pt x="227" y="215"/>
                                  <a:pt x="227" y="216"/>
                                  <a:pt x="227" y="216"/>
                                </a:cubicBezTo>
                                <a:cubicBezTo>
                                  <a:pt x="226" y="216"/>
                                  <a:pt x="226" y="216"/>
                                  <a:pt x="226" y="216"/>
                                </a:cubicBezTo>
                                <a:cubicBezTo>
                                  <a:pt x="226" y="216"/>
                                  <a:pt x="226" y="215"/>
                                  <a:pt x="226" y="215"/>
                                </a:cubicBezTo>
                                <a:cubicBezTo>
                                  <a:pt x="226" y="215"/>
                                  <a:pt x="227" y="215"/>
                                  <a:pt x="227" y="215"/>
                                </a:cubicBezTo>
                                <a:moveTo>
                                  <a:pt x="235" y="217"/>
                                </a:moveTo>
                                <a:cubicBezTo>
                                  <a:pt x="235" y="218"/>
                                  <a:pt x="235" y="218"/>
                                  <a:pt x="234" y="218"/>
                                </a:cubicBezTo>
                                <a:cubicBezTo>
                                  <a:pt x="234" y="218"/>
                                  <a:pt x="234" y="218"/>
                                  <a:pt x="234" y="218"/>
                                </a:cubicBezTo>
                                <a:cubicBezTo>
                                  <a:pt x="234" y="219"/>
                                  <a:pt x="234" y="219"/>
                                  <a:pt x="234" y="219"/>
                                </a:cubicBezTo>
                                <a:cubicBezTo>
                                  <a:pt x="235" y="219"/>
                                  <a:pt x="235" y="219"/>
                                  <a:pt x="235" y="219"/>
                                </a:cubicBezTo>
                                <a:cubicBezTo>
                                  <a:pt x="235" y="219"/>
                                  <a:pt x="235" y="219"/>
                                  <a:pt x="235" y="219"/>
                                </a:cubicBezTo>
                                <a:cubicBezTo>
                                  <a:pt x="235" y="219"/>
                                  <a:pt x="235" y="219"/>
                                  <a:pt x="235" y="220"/>
                                </a:cubicBezTo>
                                <a:cubicBezTo>
                                  <a:pt x="235" y="220"/>
                                  <a:pt x="235" y="220"/>
                                  <a:pt x="235" y="220"/>
                                </a:cubicBezTo>
                                <a:cubicBezTo>
                                  <a:pt x="235" y="220"/>
                                  <a:pt x="235" y="220"/>
                                  <a:pt x="235" y="221"/>
                                </a:cubicBezTo>
                                <a:cubicBezTo>
                                  <a:pt x="235" y="221"/>
                                  <a:pt x="235" y="221"/>
                                  <a:pt x="236" y="221"/>
                                </a:cubicBezTo>
                                <a:cubicBezTo>
                                  <a:pt x="236" y="220"/>
                                  <a:pt x="236" y="220"/>
                                  <a:pt x="236" y="219"/>
                                </a:cubicBezTo>
                                <a:cubicBezTo>
                                  <a:pt x="236" y="219"/>
                                  <a:pt x="236" y="219"/>
                                  <a:pt x="236" y="219"/>
                                </a:cubicBezTo>
                                <a:cubicBezTo>
                                  <a:pt x="236" y="219"/>
                                  <a:pt x="236" y="218"/>
                                  <a:pt x="236" y="218"/>
                                </a:cubicBezTo>
                                <a:cubicBezTo>
                                  <a:pt x="236" y="218"/>
                                  <a:pt x="235" y="218"/>
                                  <a:pt x="235" y="217"/>
                                </a:cubicBezTo>
                                <a:moveTo>
                                  <a:pt x="52" y="172"/>
                                </a:moveTo>
                                <a:cubicBezTo>
                                  <a:pt x="52" y="172"/>
                                  <a:pt x="52" y="172"/>
                                  <a:pt x="52" y="172"/>
                                </a:cubicBezTo>
                                <a:cubicBezTo>
                                  <a:pt x="52" y="172"/>
                                  <a:pt x="52" y="172"/>
                                  <a:pt x="52" y="172"/>
                                </a:cubicBezTo>
                                <a:cubicBezTo>
                                  <a:pt x="52" y="172"/>
                                  <a:pt x="52" y="171"/>
                                  <a:pt x="52" y="171"/>
                                </a:cubicBezTo>
                                <a:cubicBezTo>
                                  <a:pt x="52" y="171"/>
                                  <a:pt x="52" y="171"/>
                                  <a:pt x="52" y="171"/>
                                </a:cubicBezTo>
                                <a:cubicBezTo>
                                  <a:pt x="52" y="172"/>
                                  <a:pt x="52" y="172"/>
                                  <a:pt x="52" y="172"/>
                                </a:cubicBezTo>
                                <a:moveTo>
                                  <a:pt x="235" y="218"/>
                                </a:moveTo>
                                <a:cubicBezTo>
                                  <a:pt x="235" y="218"/>
                                  <a:pt x="235" y="218"/>
                                  <a:pt x="236" y="218"/>
                                </a:cubicBezTo>
                                <a:cubicBezTo>
                                  <a:pt x="236" y="218"/>
                                  <a:pt x="236" y="218"/>
                                  <a:pt x="236" y="218"/>
                                </a:cubicBezTo>
                                <a:cubicBezTo>
                                  <a:pt x="236" y="218"/>
                                  <a:pt x="235" y="218"/>
                                  <a:pt x="235" y="218"/>
                                </a:cubicBezTo>
                                <a:cubicBezTo>
                                  <a:pt x="235" y="218"/>
                                  <a:pt x="235" y="218"/>
                                  <a:pt x="235" y="218"/>
                                </a:cubicBezTo>
                                <a:moveTo>
                                  <a:pt x="59" y="173"/>
                                </a:moveTo>
                                <a:cubicBezTo>
                                  <a:pt x="58" y="173"/>
                                  <a:pt x="59" y="173"/>
                                  <a:pt x="58" y="174"/>
                                </a:cubicBezTo>
                                <a:cubicBezTo>
                                  <a:pt x="58" y="174"/>
                                  <a:pt x="58" y="174"/>
                                  <a:pt x="58" y="174"/>
                                </a:cubicBezTo>
                                <a:cubicBezTo>
                                  <a:pt x="58" y="174"/>
                                  <a:pt x="58" y="174"/>
                                  <a:pt x="58" y="174"/>
                                </a:cubicBezTo>
                                <a:cubicBezTo>
                                  <a:pt x="58" y="174"/>
                                  <a:pt x="58" y="174"/>
                                  <a:pt x="59" y="174"/>
                                </a:cubicBezTo>
                                <a:cubicBezTo>
                                  <a:pt x="59" y="174"/>
                                  <a:pt x="59" y="174"/>
                                  <a:pt x="59" y="174"/>
                                </a:cubicBezTo>
                                <a:cubicBezTo>
                                  <a:pt x="59" y="174"/>
                                  <a:pt x="59" y="174"/>
                                  <a:pt x="59" y="173"/>
                                </a:cubicBezTo>
                                <a:moveTo>
                                  <a:pt x="237" y="219"/>
                                </a:move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moveTo>
                                  <a:pt x="60" y="174"/>
                                </a:moveTo>
                                <a:cubicBezTo>
                                  <a:pt x="60" y="174"/>
                                  <a:pt x="60" y="174"/>
                                  <a:pt x="59" y="174"/>
                                </a:cubicBezTo>
                                <a:cubicBezTo>
                                  <a:pt x="59" y="174"/>
                                  <a:pt x="59" y="174"/>
                                  <a:pt x="59" y="174"/>
                                </a:cubicBezTo>
                                <a:cubicBezTo>
                                  <a:pt x="60" y="174"/>
                                  <a:pt x="60" y="174"/>
                                  <a:pt x="60" y="174"/>
                                </a:cubicBezTo>
                                <a:cubicBezTo>
                                  <a:pt x="60" y="174"/>
                                  <a:pt x="60" y="174"/>
                                  <a:pt x="60" y="174"/>
                                </a:cubicBezTo>
                                <a:moveTo>
                                  <a:pt x="68" y="176"/>
                                </a:move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6"/>
                                  <a:pt x="68" y="176"/>
                                  <a:pt x="68" y="177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7"/>
                                  <a:pt x="68" y="177"/>
                                  <a:pt x="68" y="177"/>
                                </a:cubicBezTo>
                                <a:cubicBezTo>
                                  <a:pt x="68" y="177"/>
                                  <a:pt x="68" y="177"/>
                                  <a:pt x="67" y="177"/>
                                </a:cubicBezTo>
                                <a:cubicBezTo>
                                  <a:pt x="68" y="177"/>
                                  <a:pt x="68" y="176"/>
                                  <a:pt x="68" y="176"/>
                                </a:cubicBezTo>
                                <a:cubicBezTo>
                                  <a:pt x="68" y="176"/>
                                  <a:pt x="68" y="176"/>
                                  <a:pt x="67" y="176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moveTo>
                                  <a:pt x="227" y="217"/>
                                </a:moveTo>
                                <a:cubicBezTo>
                                  <a:pt x="227" y="217"/>
                                  <a:pt x="227" y="217"/>
                                  <a:pt x="227" y="217"/>
                                </a:cubicBezTo>
                                <a:cubicBezTo>
                                  <a:pt x="227" y="217"/>
                                  <a:pt x="227" y="217"/>
                                  <a:pt x="227" y="217"/>
                                </a:cubicBezTo>
                                <a:cubicBezTo>
                                  <a:pt x="226" y="217"/>
                                  <a:pt x="226" y="217"/>
                                  <a:pt x="226" y="217"/>
                                </a:cubicBezTo>
                                <a:cubicBezTo>
                                  <a:pt x="226" y="217"/>
                                  <a:pt x="226" y="217"/>
                                  <a:pt x="226" y="216"/>
                                </a:cubicBezTo>
                                <a:cubicBezTo>
                                  <a:pt x="227" y="217"/>
                                  <a:pt x="226" y="216"/>
                                  <a:pt x="227" y="217"/>
                                </a:cubicBezTo>
                                <a:moveTo>
                                  <a:pt x="240" y="223"/>
                                </a:moveTo>
                                <a:cubicBezTo>
                                  <a:pt x="240" y="222"/>
                                  <a:pt x="240" y="222"/>
                                  <a:pt x="240" y="222"/>
                                </a:cubicBezTo>
                                <a:cubicBezTo>
                                  <a:pt x="240" y="222"/>
                                  <a:pt x="240" y="221"/>
                                  <a:pt x="240" y="221"/>
                                </a:cubicBezTo>
                                <a:cubicBezTo>
                                  <a:pt x="240" y="221"/>
                                  <a:pt x="240" y="221"/>
                                  <a:pt x="240" y="221"/>
                                </a:cubicBezTo>
                                <a:cubicBezTo>
                                  <a:pt x="240" y="221"/>
                                  <a:pt x="241" y="221"/>
                                  <a:pt x="241" y="220"/>
                                </a:cubicBezTo>
                                <a:cubicBezTo>
                                  <a:pt x="241" y="220"/>
                                  <a:pt x="240" y="220"/>
                                  <a:pt x="240" y="220"/>
                                </a:cubicBezTo>
                                <a:cubicBezTo>
                                  <a:pt x="240" y="220"/>
                                  <a:pt x="240" y="220"/>
                                  <a:pt x="240" y="220"/>
                                </a:cubicBezTo>
                                <a:cubicBezTo>
                                  <a:pt x="240" y="220"/>
                                  <a:pt x="240" y="220"/>
                                  <a:pt x="240" y="220"/>
                                </a:cubicBezTo>
                                <a:cubicBezTo>
                                  <a:pt x="240" y="220"/>
                                  <a:pt x="240" y="221"/>
                                  <a:pt x="240" y="221"/>
                                </a:cubicBezTo>
                                <a:cubicBezTo>
                                  <a:pt x="240" y="221"/>
                                  <a:pt x="239" y="221"/>
                                  <a:pt x="239" y="221"/>
                                </a:cubicBezTo>
                                <a:cubicBezTo>
                                  <a:pt x="239" y="221"/>
                                  <a:pt x="239" y="221"/>
                                  <a:pt x="239" y="221"/>
                                </a:cubicBezTo>
                                <a:cubicBezTo>
                                  <a:pt x="239" y="222"/>
                                  <a:pt x="239" y="222"/>
                                  <a:pt x="239" y="222"/>
                                </a:cubicBezTo>
                                <a:cubicBezTo>
                                  <a:pt x="239" y="222"/>
                                  <a:pt x="239" y="222"/>
                                  <a:pt x="239" y="222"/>
                                </a:cubicBezTo>
                                <a:cubicBezTo>
                                  <a:pt x="239" y="223"/>
                                  <a:pt x="239" y="222"/>
                                  <a:pt x="240" y="223"/>
                                </a:cubicBezTo>
                                <a:moveTo>
                                  <a:pt x="238" y="220"/>
                                </a:moveTo>
                                <a:cubicBezTo>
                                  <a:pt x="238" y="220"/>
                                  <a:pt x="238" y="220"/>
                                  <a:pt x="238" y="220"/>
                                </a:cubicBezTo>
                                <a:cubicBezTo>
                                  <a:pt x="237" y="220"/>
                                  <a:pt x="237" y="220"/>
                                  <a:pt x="237" y="220"/>
                                </a:cubicBezTo>
                                <a:cubicBezTo>
                                  <a:pt x="237" y="220"/>
                                  <a:pt x="237" y="220"/>
                                  <a:pt x="238" y="220"/>
                                </a:cubicBezTo>
                                <a:moveTo>
                                  <a:pt x="121" y="191"/>
                                </a:moveTo>
                                <a:cubicBezTo>
                                  <a:pt x="121" y="191"/>
                                  <a:pt x="121" y="191"/>
                                  <a:pt x="121" y="191"/>
                                </a:cubicBezTo>
                                <a:cubicBezTo>
                                  <a:pt x="121" y="191"/>
                                  <a:pt x="121" y="191"/>
                                  <a:pt x="121" y="191"/>
                                </a:cubicBezTo>
                                <a:cubicBezTo>
                                  <a:pt x="121" y="191"/>
                                  <a:pt x="122" y="191"/>
                                  <a:pt x="122" y="191"/>
                                </a:cubicBezTo>
                                <a:cubicBezTo>
                                  <a:pt x="122" y="191"/>
                                  <a:pt x="122" y="191"/>
                                  <a:pt x="122" y="191"/>
                                </a:cubicBezTo>
                                <a:cubicBezTo>
                                  <a:pt x="122" y="191"/>
                                  <a:pt x="122" y="191"/>
                                  <a:pt x="121" y="191"/>
                                </a:cubicBezTo>
                                <a:moveTo>
                                  <a:pt x="49" y="173"/>
                                </a:moveTo>
                                <a:cubicBezTo>
                                  <a:pt x="49" y="173"/>
                                  <a:pt x="49" y="173"/>
                                  <a:pt x="49" y="173"/>
                                </a:cubicBezTo>
                                <a:cubicBezTo>
                                  <a:pt x="49" y="173"/>
                                  <a:pt x="49" y="173"/>
                                  <a:pt x="49" y="173"/>
                                </a:cubicBezTo>
                                <a:cubicBezTo>
                                  <a:pt x="49" y="173"/>
                                  <a:pt x="49" y="173"/>
                                  <a:pt x="49" y="173"/>
                                </a:cubicBezTo>
                                <a:moveTo>
                                  <a:pt x="234" y="221"/>
                                </a:moveTo>
                                <a:cubicBezTo>
                                  <a:pt x="234" y="221"/>
                                  <a:pt x="234" y="221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2"/>
                                </a:cubicBezTo>
                                <a:cubicBezTo>
                                  <a:pt x="234" y="222"/>
                                  <a:pt x="233" y="222"/>
                                  <a:pt x="233" y="222"/>
                                </a:cubicBezTo>
                                <a:cubicBezTo>
                                  <a:pt x="233" y="222"/>
                                  <a:pt x="233" y="222"/>
                                  <a:pt x="233" y="222"/>
                                </a:cubicBezTo>
                                <a:cubicBezTo>
                                  <a:pt x="233" y="222"/>
                                  <a:pt x="234" y="221"/>
                                  <a:pt x="234" y="221"/>
                                </a:cubicBezTo>
                                <a:cubicBezTo>
                                  <a:pt x="234" y="221"/>
                                  <a:pt x="234" y="221"/>
                                  <a:pt x="234" y="221"/>
                                </a:cubicBezTo>
                                <a:moveTo>
                                  <a:pt x="243" y="223"/>
                                </a:moveTo>
                                <a:cubicBezTo>
                                  <a:pt x="244" y="223"/>
                                  <a:pt x="244" y="223"/>
                                  <a:pt x="244" y="223"/>
                                </a:cubicBezTo>
                                <a:cubicBezTo>
                                  <a:pt x="244" y="223"/>
                                  <a:pt x="244" y="224"/>
                                  <a:pt x="244" y="224"/>
                                </a:cubicBezTo>
                                <a:cubicBezTo>
                                  <a:pt x="244" y="224"/>
                                  <a:pt x="243" y="223"/>
                                  <a:pt x="243" y="223"/>
                                </a:cubicBezTo>
                                <a:cubicBezTo>
                                  <a:pt x="243" y="223"/>
                                  <a:pt x="243" y="223"/>
                                  <a:pt x="243" y="223"/>
                                </a:cubicBezTo>
                                <a:moveTo>
                                  <a:pt x="235" y="221"/>
                                </a:moveTo>
                                <a:cubicBezTo>
                                  <a:pt x="235" y="221"/>
                                  <a:pt x="235" y="221"/>
                                  <a:pt x="235" y="221"/>
                                </a:cubicBezTo>
                                <a:cubicBezTo>
                                  <a:pt x="235" y="221"/>
                                  <a:pt x="235" y="221"/>
                                  <a:pt x="235" y="221"/>
                                </a:cubicBezTo>
                                <a:moveTo>
                                  <a:pt x="241" y="223"/>
                                </a:move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moveTo>
                                  <a:pt x="67" y="179"/>
                                </a:move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moveTo>
                                  <a:pt x="237" y="223"/>
                                </a:moveTo>
                                <a:cubicBezTo>
                                  <a:pt x="237" y="222"/>
                                  <a:pt x="237" y="222"/>
                                  <a:pt x="237" y="222"/>
                                </a:cubicBezTo>
                                <a:cubicBezTo>
                                  <a:pt x="237" y="222"/>
                                  <a:pt x="237" y="222"/>
                                  <a:pt x="237" y="222"/>
                                </a:cubicBezTo>
                                <a:cubicBezTo>
                                  <a:pt x="236" y="222"/>
                                  <a:pt x="236" y="222"/>
                                  <a:pt x="236" y="223"/>
                                </a:cubicBezTo>
                                <a:cubicBezTo>
                                  <a:pt x="236" y="223"/>
                                  <a:pt x="236" y="223"/>
                                  <a:pt x="236" y="223"/>
                                </a:cubicBezTo>
                                <a:cubicBezTo>
                                  <a:pt x="236" y="223"/>
                                  <a:pt x="236" y="223"/>
                                  <a:pt x="236" y="223"/>
                                </a:cubicBezTo>
                                <a:cubicBezTo>
                                  <a:pt x="237" y="223"/>
                                  <a:pt x="237" y="223"/>
                                  <a:pt x="237" y="223"/>
                                </a:cubicBezTo>
                                <a:moveTo>
                                  <a:pt x="222" y="219"/>
                                </a:move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2" y="219"/>
                                </a:cubicBezTo>
                                <a:moveTo>
                                  <a:pt x="240" y="223"/>
                                </a:moveTo>
                                <a:cubicBezTo>
                                  <a:pt x="240" y="223"/>
                                  <a:pt x="240" y="224"/>
                                  <a:pt x="240" y="224"/>
                                </a:cubicBezTo>
                                <a:cubicBezTo>
                                  <a:pt x="241" y="224"/>
                                  <a:pt x="241" y="224"/>
                                  <a:pt x="241" y="224"/>
                                </a:cubicBezTo>
                                <a:cubicBezTo>
                                  <a:pt x="241" y="224"/>
                                  <a:pt x="241" y="224"/>
                                  <a:pt x="241" y="224"/>
                                </a:cubicBezTo>
                                <a:cubicBezTo>
                                  <a:pt x="241" y="224"/>
                                  <a:pt x="241" y="224"/>
                                  <a:pt x="242" y="224"/>
                                </a:cubicBezTo>
                                <a:cubicBezTo>
                                  <a:pt x="242" y="224"/>
                                  <a:pt x="242" y="224"/>
                                  <a:pt x="242" y="223"/>
                                </a:cubicBezTo>
                                <a:cubicBezTo>
                                  <a:pt x="241" y="223"/>
                                  <a:pt x="241" y="223"/>
                                  <a:pt x="240" y="223"/>
                                </a:cubicBezTo>
                                <a:moveTo>
                                  <a:pt x="235" y="223"/>
                                </a:moveTo>
                                <a:cubicBezTo>
                                  <a:pt x="235" y="223"/>
                                  <a:pt x="235" y="223"/>
                                  <a:pt x="234" y="223"/>
                                </a:cubicBezTo>
                                <a:cubicBezTo>
                                  <a:pt x="235" y="223"/>
                                  <a:pt x="235" y="223"/>
                                  <a:pt x="235" y="223"/>
                                </a:cubicBezTo>
                                <a:cubicBezTo>
                                  <a:pt x="235" y="223"/>
                                  <a:pt x="235" y="223"/>
                                  <a:pt x="235" y="222"/>
                                </a:cubicBezTo>
                                <a:cubicBezTo>
                                  <a:pt x="235" y="222"/>
                                  <a:pt x="235" y="222"/>
                                  <a:pt x="235" y="222"/>
                                </a:cubicBezTo>
                                <a:cubicBezTo>
                                  <a:pt x="235" y="222"/>
                                  <a:pt x="235" y="222"/>
                                  <a:pt x="235" y="222"/>
                                </a:cubicBezTo>
                                <a:cubicBezTo>
                                  <a:pt x="235" y="222"/>
                                  <a:pt x="235" y="222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3"/>
                                </a:cubicBezTo>
                                <a:cubicBezTo>
                                  <a:pt x="234" y="223"/>
                                  <a:pt x="234" y="223"/>
                                  <a:pt x="235" y="223"/>
                                </a:cubicBezTo>
                                <a:moveTo>
                                  <a:pt x="232" y="221"/>
                                </a:moveTo>
                                <a:cubicBezTo>
                                  <a:pt x="232" y="222"/>
                                  <a:pt x="232" y="222"/>
                                  <a:pt x="232" y="222"/>
                                </a:cubicBezTo>
                                <a:cubicBezTo>
                                  <a:pt x="232" y="222"/>
                                  <a:pt x="232" y="222"/>
                                  <a:pt x="232" y="222"/>
                                </a:cubicBezTo>
                                <a:cubicBezTo>
                                  <a:pt x="232" y="222"/>
                                  <a:pt x="232" y="222"/>
                                  <a:pt x="232" y="221"/>
                                </a:cubicBezTo>
                                <a:cubicBezTo>
                                  <a:pt x="232" y="221"/>
                                  <a:pt x="232" y="221"/>
                                  <a:pt x="232" y="221"/>
                                </a:cubicBezTo>
                                <a:moveTo>
                                  <a:pt x="239" y="223"/>
                                </a:moveTo>
                                <a:cubicBezTo>
                                  <a:pt x="239" y="223"/>
                                  <a:pt x="239" y="223"/>
                                  <a:pt x="239" y="224"/>
                                </a:cubicBezTo>
                                <a:cubicBezTo>
                                  <a:pt x="239" y="224"/>
                                  <a:pt x="239" y="224"/>
                                  <a:pt x="238" y="224"/>
                                </a:cubicBezTo>
                                <a:cubicBezTo>
                                  <a:pt x="238" y="223"/>
                                  <a:pt x="239" y="223"/>
                                  <a:pt x="239" y="223"/>
                                </a:cubicBezTo>
                                <a:moveTo>
                                  <a:pt x="239" y="223"/>
                                </a:moveTo>
                                <a:cubicBezTo>
                                  <a:pt x="239" y="223"/>
                                  <a:pt x="239" y="223"/>
                                  <a:pt x="240" y="223"/>
                                </a:cubicBezTo>
                                <a:cubicBezTo>
                                  <a:pt x="240" y="224"/>
                                  <a:pt x="240" y="224"/>
                                  <a:pt x="239" y="224"/>
                                </a:cubicBezTo>
                                <a:cubicBezTo>
                                  <a:pt x="239" y="224"/>
                                  <a:pt x="239" y="224"/>
                                  <a:pt x="239" y="224"/>
                                </a:cubicBezTo>
                                <a:cubicBezTo>
                                  <a:pt x="239" y="224"/>
                                  <a:pt x="239" y="223"/>
                                  <a:pt x="239" y="223"/>
                                </a:cubicBezTo>
                                <a:moveTo>
                                  <a:pt x="65" y="180"/>
                                </a:moveTo>
                                <a:cubicBezTo>
                                  <a:pt x="65" y="180"/>
                                  <a:pt x="65" y="181"/>
                                  <a:pt x="65" y="181"/>
                                </a:cubicBezTo>
                                <a:cubicBezTo>
                                  <a:pt x="66" y="180"/>
                                  <a:pt x="66" y="180"/>
                                  <a:pt x="66" y="180"/>
                                </a:cubicBezTo>
                                <a:cubicBezTo>
                                  <a:pt x="65" y="180"/>
                                  <a:pt x="65" y="180"/>
                                  <a:pt x="65" y="179"/>
                                </a:cubicBezTo>
                                <a:cubicBezTo>
                                  <a:pt x="65" y="179"/>
                                  <a:pt x="65" y="179"/>
                                  <a:pt x="65" y="180"/>
                                </a:cubicBezTo>
                                <a:cubicBezTo>
                                  <a:pt x="65" y="180"/>
                                  <a:pt x="65" y="180"/>
                                  <a:pt x="65" y="180"/>
                                </a:cubicBezTo>
                                <a:moveTo>
                                  <a:pt x="56" y="177"/>
                                </a:moveTo>
                                <a:cubicBezTo>
                                  <a:pt x="56" y="178"/>
                                  <a:pt x="56" y="178"/>
                                  <a:pt x="56" y="178"/>
                                </a:cubicBezTo>
                                <a:cubicBezTo>
                                  <a:pt x="56" y="178"/>
                                  <a:pt x="56" y="178"/>
                                  <a:pt x="56" y="178"/>
                                </a:cubicBezTo>
                                <a:cubicBezTo>
                                  <a:pt x="56" y="178"/>
                                  <a:pt x="56" y="178"/>
                                  <a:pt x="56" y="177"/>
                                </a:cubicBezTo>
                                <a:cubicBezTo>
                                  <a:pt x="56" y="177"/>
                                  <a:pt x="56" y="177"/>
                                  <a:pt x="56" y="177"/>
                                </a:cubicBezTo>
                                <a:moveTo>
                                  <a:pt x="223" y="220"/>
                                </a:move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2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moveTo>
                                  <a:pt x="234" y="222"/>
                                </a:moveTo>
                                <a:cubicBezTo>
                                  <a:pt x="234" y="223"/>
                                  <a:pt x="233" y="223"/>
                                  <a:pt x="233" y="223"/>
                                </a:cubicBezTo>
                                <a:cubicBezTo>
                                  <a:pt x="233" y="223"/>
                                  <a:pt x="234" y="223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2"/>
                                </a:cubicBezTo>
                                <a:moveTo>
                                  <a:pt x="52" y="178"/>
                                </a:moveTo>
                                <a:cubicBezTo>
                                  <a:pt x="52" y="178"/>
                                  <a:pt x="53" y="178"/>
                                  <a:pt x="53" y="178"/>
                                </a:cubicBezTo>
                                <a:cubicBezTo>
                                  <a:pt x="53" y="178"/>
                                  <a:pt x="53" y="178"/>
                                  <a:pt x="53" y="178"/>
                                </a:cubicBezTo>
                                <a:cubicBezTo>
                                  <a:pt x="53" y="179"/>
                                  <a:pt x="53" y="178"/>
                                  <a:pt x="52" y="179"/>
                                </a:cubicBezTo>
                                <a:cubicBezTo>
                                  <a:pt x="52" y="179"/>
                                  <a:pt x="52" y="178"/>
                                  <a:pt x="52" y="178"/>
                                </a:cubicBezTo>
                                <a:cubicBezTo>
                                  <a:pt x="52" y="178"/>
                                  <a:pt x="52" y="178"/>
                                  <a:pt x="52" y="178"/>
                                </a:cubicBezTo>
                                <a:cubicBezTo>
                                  <a:pt x="52" y="178"/>
                                  <a:pt x="52" y="178"/>
                                  <a:pt x="52" y="178"/>
                                </a:cubicBezTo>
                                <a:moveTo>
                                  <a:pt x="64" y="181"/>
                                </a:moveTo>
                                <a:cubicBezTo>
                                  <a:pt x="64" y="181"/>
                                  <a:pt x="63" y="182"/>
                                  <a:pt x="63" y="182"/>
                                </a:cubicBezTo>
                                <a:cubicBezTo>
                                  <a:pt x="63" y="182"/>
                                  <a:pt x="64" y="182"/>
                                  <a:pt x="64" y="182"/>
                                </a:cubicBezTo>
                                <a:cubicBezTo>
                                  <a:pt x="64" y="182"/>
                                  <a:pt x="64" y="181"/>
                                  <a:pt x="64" y="181"/>
                                </a:cubicBezTo>
                                <a:cubicBezTo>
                                  <a:pt x="64" y="181"/>
                                  <a:pt x="64" y="181"/>
                                  <a:pt x="64" y="181"/>
                                </a:cubicBezTo>
                                <a:moveTo>
                                  <a:pt x="234" y="225"/>
                                </a:move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cubicBezTo>
                                  <a:pt x="234" y="225"/>
                                  <a:pt x="234" y="225"/>
                                  <a:pt x="234" y="224"/>
                                </a:cubicBezTo>
                                <a:cubicBezTo>
                                  <a:pt x="234" y="224"/>
                                  <a:pt x="234" y="225"/>
                                  <a:pt x="234" y="225"/>
                                </a:cubicBez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moveTo>
                                  <a:pt x="53" y="179"/>
                                </a:moveTo>
                                <a:cubicBezTo>
                                  <a:pt x="53" y="179"/>
                                  <a:pt x="53" y="179"/>
                                  <a:pt x="53" y="180"/>
                                </a:cubicBezTo>
                                <a:cubicBezTo>
                                  <a:pt x="53" y="180"/>
                                  <a:pt x="53" y="180"/>
                                  <a:pt x="53" y="180"/>
                                </a:cubicBezTo>
                                <a:cubicBezTo>
                                  <a:pt x="53" y="179"/>
                                  <a:pt x="53" y="179"/>
                                  <a:pt x="53" y="179"/>
                                </a:cubicBezTo>
                                <a:cubicBezTo>
                                  <a:pt x="53" y="179"/>
                                  <a:pt x="53" y="179"/>
                                  <a:pt x="53" y="179"/>
                                </a:cubicBezTo>
                                <a:moveTo>
                                  <a:pt x="239" y="226"/>
                                </a:moveTo>
                                <a:cubicBezTo>
                                  <a:pt x="239" y="226"/>
                                  <a:pt x="239" y="226"/>
                                  <a:pt x="239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9" y="226"/>
                                  <a:pt x="239" y="226"/>
                                </a:cubicBezTo>
                                <a:moveTo>
                                  <a:pt x="47" y="178"/>
                                </a:moveTo>
                                <a:cubicBezTo>
                                  <a:pt x="47" y="178"/>
                                  <a:pt x="47" y="178"/>
                                  <a:pt x="47" y="178"/>
                                </a:cubicBezTo>
                                <a:cubicBezTo>
                                  <a:pt x="47" y="178"/>
                                  <a:pt x="47" y="178"/>
                                  <a:pt x="47" y="179"/>
                                </a:cubicBezTo>
                                <a:cubicBezTo>
                                  <a:pt x="46" y="179"/>
                                  <a:pt x="46" y="179"/>
                                  <a:pt x="46" y="179"/>
                                </a:cubicBezTo>
                                <a:cubicBezTo>
                                  <a:pt x="46" y="178"/>
                                  <a:pt x="47" y="178"/>
                                  <a:pt x="47" y="178"/>
                                </a:cubicBezTo>
                                <a:moveTo>
                                  <a:pt x="233" y="226"/>
                                </a:moveTo>
                                <a:cubicBezTo>
                                  <a:pt x="233" y="226"/>
                                  <a:pt x="233" y="226"/>
                                  <a:pt x="233" y="226"/>
                                </a:cubicBezTo>
                                <a:cubicBezTo>
                                  <a:pt x="233" y="226"/>
                                  <a:pt x="234" y="226"/>
                                  <a:pt x="234" y="226"/>
                                </a:cubicBez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cubicBezTo>
                                  <a:pt x="234" y="226"/>
                                  <a:pt x="234" y="226"/>
                                  <a:pt x="234" y="226"/>
                                </a:cubicBezTo>
                                <a:cubicBezTo>
                                  <a:pt x="234" y="226"/>
                                  <a:pt x="234" y="226"/>
                                  <a:pt x="233" y="226"/>
                                </a:cubicBezTo>
                                <a:moveTo>
                                  <a:pt x="238" y="227"/>
                                </a:moveTo>
                                <a:cubicBezTo>
                                  <a:pt x="238" y="227"/>
                                  <a:pt x="238" y="227"/>
                                  <a:pt x="238" y="227"/>
                                </a:cubicBezTo>
                                <a:cubicBezTo>
                                  <a:pt x="238" y="227"/>
                                  <a:pt x="238" y="227"/>
                                  <a:pt x="238" y="226"/>
                                </a:cubicBezTo>
                                <a:cubicBezTo>
                                  <a:pt x="238" y="226"/>
                                  <a:pt x="238" y="227"/>
                                  <a:pt x="238" y="227"/>
                                </a:cubicBezTo>
                                <a:moveTo>
                                  <a:pt x="69" y="184"/>
                                </a:moveTo>
                                <a:cubicBezTo>
                                  <a:pt x="68" y="184"/>
                                  <a:pt x="68" y="184"/>
                                  <a:pt x="68" y="184"/>
                                </a:cubicBezTo>
                                <a:cubicBezTo>
                                  <a:pt x="68" y="184"/>
                                  <a:pt x="68" y="184"/>
                                  <a:pt x="68" y="184"/>
                                </a:cubicBezTo>
                                <a:cubicBezTo>
                                  <a:pt x="68" y="184"/>
                                  <a:pt x="68" y="184"/>
                                  <a:pt x="68" y="184"/>
                                </a:cubicBezTo>
                                <a:cubicBezTo>
                                  <a:pt x="68" y="184"/>
                                  <a:pt x="68" y="184"/>
                                  <a:pt x="69" y="184"/>
                                </a:cubicBezTo>
                                <a:moveTo>
                                  <a:pt x="231" y="225"/>
                                </a:moveTo>
                                <a:cubicBezTo>
                                  <a:pt x="231" y="225"/>
                                  <a:pt x="231" y="225"/>
                                  <a:pt x="231" y="225"/>
                                </a:cubicBezTo>
                                <a:cubicBezTo>
                                  <a:pt x="231" y="225"/>
                                  <a:pt x="231" y="225"/>
                                  <a:pt x="231" y="225"/>
                                </a:cubicBezTo>
                                <a:moveTo>
                                  <a:pt x="236" y="226"/>
                                </a:moveTo>
                                <a:cubicBezTo>
                                  <a:pt x="236" y="227"/>
                                  <a:pt x="236" y="227"/>
                                  <a:pt x="236" y="227"/>
                                </a:cubicBezTo>
                                <a:cubicBezTo>
                                  <a:pt x="236" y="227"/>
                                  <a:pt x="236" y="227"/>
                                  <a:pt x="236" y="227"/>
                                </a:cubicBezTo>
                                <a:cubicBezTo>
                                  <a:pt x="236" y="227"/>
                                  <a:pt x="236" y="227"/>
                                  <a:pt x="236" y="226"/>
                                </a:cubicBezTo>
                                <a:cubicBezTo>
                                  <a:pt x="236" y="226"/>
                                  <a:pt x="236" y="226"/>
                                  <a:pt x="236" y="226"/>
                                </a:cubicBezTo>
                                <a:moveTo>
                                  <a:pt x="233" y="226"/>
                                </a:moveTo>
                                <a:cubicBezTo>
                                  <a:pt x="233" y="226"/>
                                  <a:pt x="232" y="226"/>
                                  <a:pt x="232" y="226"/>
                                </a:cubicBezTo>
                                <a:cubicBezTo>
                                  <a:pt x="232" y="227"/>
                                  <a:pt x="232" y="227"/>
                                  <a:pt x="232" y="227"/>
                                </a:cubicBezTo>
                                <a:cubicBezTo>
                                  <a:pt x="232" y="227"/>
                                  <a:pt x="232" y="227"/>
                                  <a:pt x="233" y="227"/>
                                </a:cubicBezTo>
                                <a:cubicBezTo>
                                  <a:pt x="232" y="227"/>
                                  <a:pt x="232" y="227"/>
                                  <a:pt x="232" y="227"/>
                                </a:cubicBezTo>
                                <a:cubicBezTo>
                                  <a:pt x="232" y="228"/>
                                  <a:pt x="232" y="228"/>
                                  <a:pt x="232" y="228"/>
                                </a:cubicBezTo>
                                <a:cubicBezTo>
                                  <a:pt x="232" y="228"/>
                                  <a:pt x="232" y="228"/>
                                  <a:pt x="232" y="228"/>
                                </a:cubicBezTo>
                                <a:cubicBezTo>
                                  <a:pt x="232" y="229"/>
                                  <a:pt x="232" y="229"/>
                                  <a:pt x="231" y="229"/>
                                </a:cubicBezTo>
                                <a:cubicBezTo>
                                  <a:pt x="231" y="229"/>
                                  <a:pt x="231" y="229"/>
                                  <a:pt x="231" y="229"/>
                                </a:cubicBezTo>
                                <a:cubicBezTo>
                                  <a:pt x="231" y="229"/>
                                  <a:pt x="231" y="229"/>
                                  <a:pt x="231" y="228"/>
                                </a:cubicBezTo>
                                <a:cubicBezTo>
                                  <a:pt x="231" y="228"/>
                                  <a:pt x="231" y="228"/>
                                  <a:pt x="231" y="228"/>
                                </a:cubicBezTo>
                                <a:cubicBezTo>
                                  <a:pt x="231" y="228"/>
                                  <a:pt x="232" y="226"/>
                                  <a:pt x="232" y="226"/>
                                </a:cubicBezTo>
                                <a:cubicBezTo>
                                  <a:pt x="232" y="226"/>
                                  <a:pt x="232" y="226"/>
                                  <a:pt x="233" y="226"/>
                                </a:cubicBezTo>
                                <a:moveTo>
                                  <a:pt x="237" y="228"/>
                                </a:moveTo>
                                <a:cubicBezTo>
                                  <a:pt x="237" y="228"/>
                                  <a:pt x="237" y="228"/>
                                  <a:pt x="237" y="228"/>
                                </a:cubicBezTo>
                                <a:cubicBezTo>
                                  <a:pt x="237" y="228"/>
                                  <a:pt x="237" y="228"/>
                                  <a:pt x="237" y="227"/>
                                </a:cubicBezTo>
                                <a:cubicBezTo>
                                  <a:pt x="237" y="227"/>
                                  <a:pt x="237" y="227"/>
                                  <a:pt x="237" y="227"/>
                                </a:cubicBezTo>
                                <a:cubicBezTo>
                                  <a:pt x="237" y="227"/>
                                  <a:pt x="237" y="228"/>
                                  <a:pt x="237" y="228"/>
                                </a:cubicBezTo>
                                <a:moveTo>
                                  <a:pt x="51" y="180"/>
                                </a:moveTo>
                                <a:cubicBezTo>
                                  <a:pt x="51" y="181"/>
                                  <a:pt x="51" y="181"/>
                                  <a:pt x="50" y="181"/>
                                </a:cubicBezTo>
                                <a:cubicBezTo>
                                  <a:pt x="50" y="181"/>
                                  <a:pt x="50" y="181"/>
                                  <a:pt x="50" y="181"/>
                                </a:cubicBezTo>
                                <a:cubicBezTo>
                                  <a:pt x="50" y="181"/>
                                  <a:pt x="50" y="181"/>
                                  <a:pt x="50" y="180"/>
                                </a:cubicBezTo>
                                <a:cubicBezTo>
                                  <a:pt x="51" y="180"/>
                                  <a:pt x="51" y="180"/>
                                  <a:pt x="51" y="180"/>
                                </a:cubicBezTo>
                                <a:moveTo>
                                  <a:pt x="62" y="184"/>
                                </a:moveTo>
                                <a:cubicBezTo>
                                  <a:pt x="62" y="184"/>
                                  <a:pt x="62" y="184"/>
                                  <a:pt x="62" y="185"/>
                                </a:cubicBezTo>
                                <a:cubicBezTo>
                                  <a:pt x="62" y="184"/>
                                  <a:pt x="62" y="184"/>
                                  <a:pt x="62" y="184"/>
                                </a:cubicBezTo>
                                <a:moveTo>
                                  <a:pt x="223" y="226"/>
                                </a:move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moveTo>
                                  <a:pt x="239" y="230"/>
                                </a:move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moveTo>
                                  <a:pt x="233" y="229"/>
                                </a:moveTo>
                                <a:cubicBezTo>
                                  <a:pt x="233" y="229"/>
                                  <a:pt x="233" y="229"/>
                                  <a:pt x="233" y="229"/>
                                </a:cubicBezTo>
                                <a:cubicBezTo>
                                  <a:pt x="233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30"/>
                                  <a:pt x="234" y="229"/>
                                  <a:pt x="233" y="230"/>
                                </a:cubicBezTo>
                                <a:cubicBezTo>
                                  <a:pt x="233" y="229"/>
                                  <a:pt x="234" y="229"/>
                                  <a:pt x="234" y="229"/>
                                </a:cubicBezTo>
                                <a:cubicBezTo>
                                  <a:pt x="233" y="229"/>
                                  <a:pt x="233" y="229"/>
                                  <a:pt x="233" y="229"/>
                                </a:cubicBezTo>
                                <a:moveTo>
                                  <a:pt x="45" y="182"/>
                                </a:moveTo>
                                <a:cubicBezTo>
                                  <a:pt x="45" y="182"/>
                                  <a:pt x="45" y="182"/>
                                  <a:pt x="45" y="182"/>
                                </a:cubicBezTo>
                                <a:cubicBezTo>
                                  <a:pt x="45" y="182"/>
                                  <a:pt x="44" y="182"/>
                                  <a:pt x="44" y="182"/>
                                </a:cubicBezTo>
                                <a:cubicBezTo>
                                  <a:pt x="44" y="182"/>
                                  <a:pt x="44" y="182"/>
                                  <a:pt x="45" y="182"/>
                                </a:cubicBezTo>
                                <a:moveTo>
                                  <a:pt x="53" y="185"/>
                                </a:moveTo>
                                <a:cubicBezTo>
                                  <a:pt x="52" y="185"/>
                                  <a:pt x="52" y="184"/>
                                  <a:pt x="52" y="184"/>
                                </a:cubicBezTo>
                                <a:cubicBezTo>
                                  <a:pt x="52" y="184"/>
                                  <a:pt x="52" y="184"/>
                                  <a:pt x="52" y="184"/>
                                </a:cubicBezTo>
                                <a:cubicBezTo>
                                  <a:pt x="52" y="184"/>
                                  <a:pt x="52" y="184"/>
                                  <a:pt x="53" y="184"/>
                                </a:cubicBezTo>
                                <a:cubicBezTo>
                                  <a:pt x="53" y="184"/>
                                  <a:pt x="53" y="184"/>
                                  <a:pt x="53" y="185"/>
                                </a:cubicBezTo>
                                <a:moveTo>
                                  <a:pt x="236" y="230"/>
                                </a:moveTo>
                                <a:cubicBezTo>
                                  <a:pt x="236" y="231"/>
                                  <a:pt x="236" y="231"/>
                                  <a:pt x="236" y="231"/>
                                </a:cubicBez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2"/>
                                  <a:pt x="235" y="232"/>
                                  <a:pt x="236" y="232"/>
                                </a:cubicBezTo>
                                <a:cubicBezTo>
                                  <a:pt x="235" y="232"/>
                                  <a:pt x="235" y="232"/>
                                  <a:pt x="235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1"/>
                                </a:cubicBezTo>
                                <a:cubicBezTo>
                                  <a:pt x="236" y="231"/>
                                  <a:pt x="237" y="231"/>
                                  <a:pt x="237" y="231"/>
                                </a:cubicBezTo>
                                <a:cubicBezTo>
                                  <a:pt x="236" y="231"/>
                                  <a:pt x="236" y="231"/>
                                  <a:pt x="236" y="230"/>
                                </a:cubicBezTo>
                                <a:moveTo>
                                  <a:pt x="240" y="232"/>
                                </a:move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moveTo>
                                  <a:pt x="234" y="230"/>
                                </a:moveTo>
                                <a:cubicBezTo>
                                  <a:pt x="234" y="231"/>
                                  <a:pt x="234" y="231"/>
                                  <a:pt x="234" y="231"/>
                                </a:cubicBezTo>
                                <a:cubicBezTo>
                                  <a:pt x="234" y="231"/>
                                  <a:pt x="233" y="231"/>
                                  <a:pt x="233" y="231"/>
                                </a:cubicBezTo>
                                <a:cubicBezTo>
                                  <a:pt x="233" y="231"/>
                                  <a:pt x="233" y="230"/>
                                  <a:pt x="234" y="230"/>
                                </a:cubicBezTo>
                                <a:cubicBezTo>
                                  <a:pt x="234" y="230"/>
                                  <a:pt x="234" y="230"/>
                                  <a:pt x="234" y="230"/>
                                </a:cubicBezTo>
                                <a:moveTo>
                                  <a:pt x="235" y="231"/>
                                </a:move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moveTo>
                                  <a:pt x="235" y="231"/>
                                </a:move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2"/>
                                  <a:pt x="235" y="232"/>
                                  <a:pt x="235" y="232"/>
                                </a:cubicBezTo>
                                <a:cubicBezTo>
                                  <a:pt x="235" y="232"/>
                                  <a:pt x="235" y="232"/>
                                  <a:pt x="235" y="232"/>
                                </a:cubicBezTo>
                                <a:cubicBezTo>
                                  <a:pt x="235" y="232"/>
                                  <a:pt x="235" y="232"/>
                                  <a:pt x="235" y="231"/>
                                </a:cubicBezTo>
                                <a:moveTo>
                                  <a:pt x="237" y="232"/>
                                </a:moveTo>
                                <a:cubicBezTo>
                                  <a:pt x="237" y="232"/>
                                  <a:pt x="237" y="233"/>
                                  <a:pt x="237" y="233"/>
                                </a:cubicBezTo>
                                <a:cubicBezTo>
                                  <a:pt x="237" y="233"/>
                                  <a:pt x="237" y="233"/>
                                  <a:pt x="237" y="233"/>
                                </a:cubicBezTo>
                                <a:cubicBezTo>
                                  <a:pt x="237" y="233"/>
                                  <a:pt x="237" y="233"/>
                                  <a:pt x="237" y="233"/>
                                </a:cubicBezTo>
                                <a:cubicBezTo>
                                  <a:pt x="237" y="233"/>
                                  <a:pt x="237" y="233"/>
                                  <a:pt x="237" y="232"/>
                                </a:cubicBezTo>
                                <a:cubicBezTo>
                                  <a:pt x="237" y="232"/>
                                  <a:pt x="237" y="232"/>
                                  <a:pt x="237" y="232"/>
                                </a:cubicBezTo>
                                <a:moveTo>
                                  <a:pt x="228" y="230"/>
                                </a:moveTo>
                                <a:cubicBezTo>
                                  <a:pt x="228" y="230"/>
                                  <a:pt x="228" y="230"/>
                                  <a:pt x="229" y="230"/>
                                </a:cubicBezTo>
                                <a:cubicBezTo>
                                  <a:pt x="228" y="231"/>
                                  <a:pt x="228" y="231"/>
                                  <a:pt x="228" y="231"/>
                                </a:cubicBezTo>
                                <a:cubicBezTo>
                                  <a:pt x="229" y="231"/>
                                  <a:pt x="229" y="231"/>
                                  <a:pt x="229" y="231"/>
                                </a:cubicBezTo>
                                <a:cubicBezTo>
                                  <a:pt x="229" y="232"/>
                                  <a:pt x="229" y="232"/>
                                  <a:pt x="228" y="233"/>
                                </a:cubicBezTo>
                                <a:cubicBezTo>
                                  <a:pt x="228" y="233"/>
                                  <a:pt x="229" y="232"/>
                                  <a:pt x="229" y="233"/>
                                </a:cubicBezTo>
                                <a:cubicBezTo>
                                  <a:pt x="228" y="233"/>
                                  <a:pt x="228" y="233"/>
                                  <a:pt x="228" y="233"/>
                                </a:cubicBezTo>
                                <a:cubicBezTo>
                                  <a:pt x="228" y="233"/>
                                  <a:pt x="228" y="233"/>
                                  <a:pt x="228" y="233"/>
                                </a:cubicBezTo>
                                <a:cubicBezTo>
                                  <a:pt x="228" y="233"/>
                                  <a:pt x="228" y="233"/>
                                  <a:pt x="228" y="233"/>
                                </a:cubicBezTo>
                                <a:cubicBezTo>
                                  <a:pt x="228" y="233"/>
                                  <a:pt x="228" y="232"/>
                                  <a:pt x="228" y="232"/>
                                </a:cubicBezTo>
                                <a:cubicBezTo>
                                  <a:pt x="228" y="232"/>
                                  <a:pt x="228" y="232"/>
                                  <a:pt x="228" y="232"/>
                                </a:cubicBezTo>
                                <a:cubicBezTo>
                                  <a:pt x="228" y="231"/>
                                  <a:pt x="228" y="231"/>
                                  <a:pt x="228" y="230"/>
                                </a:cubicBezTo>
                                <a:moveTo>
                                  <a:pt x="236" y="233"/>
                                </a:moveTo>
                                <a:cubicBezTo>
                                  <a:pt x="236" y="233"/>
                                  <a:pt x="236" y="233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3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3"/>
                                  <a:pt x="235" y="232"/>
                                  <a:pt x="236" y="233"/>
                                </a:cubicBezTo>
                                <a:moveTo>
                                  <a:pt x="220" y="229"/>
                                </a:moveTo>
                                <a:cubicBezTo>
                                  <a:pt x="220" y="229"/>
                                  <a:pt x="220" y="229"/>
                                  <a:pt x="220" y="229"/>
                                </a:cubicBezTo>
                                <a:cubicBezTo>
                                  <a:pt x="220" y="229"/>
                                  <a:pt x="220" y="229"/>
                                  <a:pt x="220" y="230"/>
                                </a:cubicBezTo>
                                <a:cubicBezTo>
                                  <a:pt x="220" y="229"/>
                                  <a:pt x="220" y="229"/>
                                  <a:pt x="221" y="229"/>
                                </a:cubicBezTo>
                                <a:cubicBezTo>
                                  <a:pt x="220" y="230"/>
                                  <a:pt x="219" y="230"/>
                                  <a:pt x="219" y="230"/>
                                </a:cubicBezTo>
                                <a:cubicBezTo>
                                  <a:pt x="219" y="230"/>
                                  <a:pt x="219" y="230"/>
                                  <a:pt x="219" y="230"/>
                                </a:cubicBezTo>
                                <a:cubicBezTo>
                                  <a:pt x="219" y="229"/>
                                  <a:pt x="219" y="229"/>
                                  <a:pt x="220" y="228"/>
                                </a:cubicBezTo>
                                <a:cubicBezTo>
                                  <a:pt x="220" y="228"/>
                                  <a:pt x="220" y="229"/>
                                  <a:pt x="220" y="229"/>
                                </a:cubicBezTo>
                                <a:moveTo>
                                  <a:pt x="230" y="231"/>
                                </a:moveTo>
                                <a:cubicBezTo>
                                  <a:pt x="230" y="231"/>
                                  <a:pt x="230" y="232"/>
                                  <a:pt x="230" y="232"/>
                                </a:cubicBezTo>
                                <a:cubicBezTo>
                                  <a:pt x="230" y="232"/>
                                  <a:pt x="230" y="232"/>
                                  <a:pt x="230" y="232"/>
                                </a:cubicBezTo>
                                <a:cubicBezTo>
                                  <a:pt x="230" y="232"/>
                                  <a:pt x="229" y="233"/>
                                  <a:pt x="229" y="234"/>
                                </a:cubicBezTo>
                                <a:cubicBezTo>
                                  <a:pt x="229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3"/>
                                </a:cubicBezTo>
                                <a:cubicBezTo>
                                  <a:pt x="230" y="233"/>
                                  <a:pt x="230" y="233"/>
                                  <a:pt x="230" y="233"/>
                                </a:cubicBezTo>
                                <a:cubicBezTo>
                                  <a:pt x="230" y="233"/>
                                  <a:pt x="230" y="233"/>
                                  <a:pt x="230" y="233"/>
                                </a:cubicBezTo>
                                <a:cubicBezTo>
                                  <a:pt x="231" y="232"/>
                                  <a:pt x="230" y="233"/>
                                  <a:pt x="230" y="232"/>
                                </a:cubicBezTo>
                                <a:cubicBezTo>
                                  <a:pt x="230" y="232"/>
                                  <a:pt x="231" y="232"/>
                                  <a:pt x="231" y="232"/>
                                </a:cubicBezTo>
                                <a:cubicBezTo>
                                  <a:pt x="231" y="232"/>
                                  <a:pt x="231" y="231"/>
                                  <a:pt x="231" y="231"/>
                                </a:cubicBezTo>
                                <a:cubicBezTo>
                                  <a:pt x="231" y="231"/>
                                  <a:pt x="230" y="231"/>
                                  <a:pt x="230" y="231"/>
                                </a:cubicBezTo>
                                <a:moveTo>
                                  <a:pt x="52" y="188"/>
                                </a:moveTo>
                                <a:cubicBezTo>
                                  <a:pt x="51" y="188"/>
                                  <a:pt x="52" y="188"/>
                                  <a:pt x="51" y="188"/>
                                </a:cubicBezTo>
                                <a:cubicBezTo>
                                  <a:pt x="51" y="188"/>
                                  <a:pt x="51" y="188"/>
                                  <a:pt x="51" y="188"/>
                                </a:cubicBezTo>
                                <a:cubicBezTo>
                                  <a:pt x="51" y="188"/>
                                  <a:pt x="51" y="187"/>
                                  <a:pt x="51" y="187"/>
                                </a:cubicBezTo>
                                <a:cubicBezTo>
                                  <a:pt x="52" y="187"/>
                                  <a:pt x="52" y="187"/>
                                  <a:pt x="52" y="187"/>
                                </a:cubicBezTo>
                                <a:cubicBezTo>
                                  <a:pt x="52" y="187"/>
                                  <a:pt x="52" y="187"/>
                                  <a:pt x="52" y="188"/>
                                </a:cubicBezTo>
                                <a:moveTo>
                                  <a:pt x="232" y="233"/>
                                </a:moveTo>
                                <a:cubicBezTo>
                                  <a:pt x="232" y="234"/>
                                  <a:pt x="232" y="234"/>
                                  <a:pt x="232" y="234"/>
                                </a:cubicBezTo>
                                <a:cubicBezTo>
                                  <a:pt x="232" y="234"/>
                                  <a:pt x="232" y="234"/>
                                  <a:pt x="231" y="234"/>
                                </a:cubicBezTo>
                                <a:cubicBezTo>
                                  <a:pt x="231" y="234"/>
                                  <a:pt x="232" y="234"/>
                                  <a:pt x="232" y="234"/>
                                </a:cubicBezTo>
                                <a:cubicBezTo>
                                  <a:pt x="231" y="233"/>
                                  <a:pt x="231" y="233"/>
                                  <a:pt x="231" y="232"/>
                                </a:cubicBezTo>
                                <a:cubicBezTo>
                                  <a:pt x="231" y="233"/>
                                  <a:pt x="232" y="233"/>
                                  <a:pt x="232" y="233"/>
                                </a:cubicBezTo>
                                <a:moveTo>
                                  <a:pt x="229" y="234"/>
                                </a:moveTo>
                                <a:cubicBezTo>
                                  <a:pt x="229" y="235"/>
                                  <a:pt x="229" y="235"/>
                                  <a:pt x="229" y="236"/>
                                </a:cubicBezTo>
                                <a:cubicBezTo>
                                  <a:pt x="229" y="236"/>
                                  <a:pt x="229" y="236"/>
                                  <a:pt x="229" y="236"/>
                                </a:cubicBezTo>
                                <a:cubicBezTo>
                                  <a:pt x="229" y="235"/>
                                  <a:pt x="229" y="235"/>
                                  <a:pt x="229" y="235"/>
                                </a:cubicBezTo>
                                <a:cubicBezTo>
                                  <a:pt x="229" y="235"/>
                                  <a:pt x="228" y="235"/>
                                  <a:pt x="228" y="235"/>
                                </a:cubicBezTo>
                                <a:cubicBezTo>
                                  <a:pt x="229" y="234"/>
                                  <a:pt x="229" y="234"/>
                                  <a:pt x="229" y="234"/>
                                </a:cubicBezTo>
                                <a:moveTo>
                                  <a:pt x="45" y="188"/>
                                </a:moveTo>
                                <a:cubicBezTo>
                                  <a:pt x="45" y="189"/>
                                  <a:pt x="45" y="188"/>
                                  <a:pt x="45" y="189"/>
                                </a:cubicBezTo>
                                <a:cubicBezTo>
                                  <a:pt x="45" y="189"/>
                                  <a:pt x="45" y="189"/>
                                  <a:pt x="45" y="189"/>
                                </a:cubicBezTo>
                                <a:cubicBezTo>
                                  <a:pt x="45" y="189"/>
                                  <a:pt x="45" y="188"/>
                                  <a:pt x="45" y="188"/>
                                </a:cubicBezTo>
                                <a:moveTo>
                                  <a:pt x="219" y="232"/>
                                </a:moveTo>
                                <a:cubicBezTo>
                                  <a:pt x="219" y="232"/>
                                  <a:pt x="219" y="232"/>
                                  <a:pt x="219" y="232"/>
                                </a:cubicBezTo>
                                <a:cubicBezTo>
                                  <a:pt x="219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9" y="232"/>
                                  <a:pt x="219" y="232"/>
                                </a:cubicBezTo>
                                <a:moveTo>
                                  <a:pt x="219" y="232"/>
                                </a:moveTo>
                                <a:cubicBezTo>
                                  <a:pt x="219" y="233"/>
                                  <a:pt x="219" y="233"/>
                                  <a:pt x="220" y="233"/>
                                </a:cubicBezTo>
                                <a:cubicBezTo>
                                  <a:pt x="219" y="232"/>
                                  <a:pt x="220" y="233"/>
                                  <a:pt x="219" y="232"/>
                                </a:cubicBezTo>
                                <a:moveTo>
                                  <a:pt x="58" y="192"/>
                                </a:moveTo>
                                <a:cubicBezTo>
                                  <a:pt x="59" y="193"/>
                                  <a:pt x="59" y="193"/>
                                  <a:pt x="59" y="193"/>
                                </a:cubicBezTo>
                                <a:cubicBezTo>
                                  <a:pt x="59" y="193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8" y="192"/>
                                  <a:pt x="58" y="192"/>
                                </a:cubicBezTo>
                                <a:moveTo>
                                  <a:pt x="233" y="236"/>
                                </a:moveTo>
                                <a:cubicBezTo>
                                  <a:pt x="232" y="237"/>
                                  <a:pt x="232" y="237"/>
                                  <a:pt x="232" y="237"/>
                                </a:cubicBezTo>
                                <a:cubicBezTo>
                                  <a:pt x="232" y="237"/>
                                  <a:pt x="233" y="237"/>
                                  <a:pt x="233" y="237"/>
                                </a:cubicBezTo>
                                <a:cubicBezTo>
                                  <a:pt x="233" y="237"/>
                                  <a:pt x="233" y="237"/>
                                  <a:pt x="233" y="236"/>
                                </a:cubicBezTo>
                                <a:cubicBezTo>
                                  <a:pt x="233" y="236"/>
                                  <a:pt x="233" y="236"/>
                                  <a:pt x="233" y="236"/>
                                </a:cubicBezTo>
                                <a:moveTo>
                                  <a:pt x="234" y="237"/>
                                </a:moveTo>
                                <a:cubicBezTo>
                                  <a:pt x="235" y="237"/>
                                  <a:pt x="235" y="238"/>
                                  <a:pt x="234" y="238"/>
                                </a:cubicBezTo>
                                <a:cubicBezTo>
                                  <a:pt x="234" y="238"/>
                                  <a:pt x="234" y="238"/>
                                  <a:pt x="234" y="238"/>
                                </a:cubicBezTo>
                                <a:cubicBezTo>
                                  <a:pt x="234" y="238"/>
                                  <a:pt x="234" y="238"/>
                                  <a:pt x="234" y="238"/>
                                </a:cubicBezTo>
                                <a:cubicBezTo>
                                  <a:pt x="234" y="237"/>
                                  <a:pt x="234" y="237"/>
                                  <a:pt x="234" y="237"/>
                                </a:cubicBezTo>
                                <a:cubicBezTo>
                                  <a:pt x="234" y="237"/>
                                  <a:pt x="234" y="237"/>
                                  <a:pt x="234" y="237"/>
                                </a:cubicBezTo>
                                <a:cubicBezTo>
                                  <a:pt x="234" y="237"/>
                                  <a:pt x="234" y="237"/>
                                  <a:pt x="234" y="237"/>
                                </a:cubicBezTo>
                                <a:moveTo>
                                  <a:pt x="58" y="193"/>
                                </a:moveTo>
                                <a:cubicBezTo>
                                  <a:pt x="58" y="193"/>
                                  <a:pt x="58" y="193"/>
                                  <a:pt x="58" y="193"/>
                                </a:cubicBezTo>
                                <a:cubicBezTo>
                                  <a:pt x="58" y="193"/>
                                  <a:pt x="58" y="193"/>
                                  <a:pt x="58" y="193"/>
                                </a:cubicBezTo>
                                <a:cubicBezTo>
                                  <a:pt x="58" y="193"/>
                                  <a:pt x="58" y="194"/>
                                  <a:pt x="58" y="194"/>
                                </a:cubicBezTo>
                                <a:cubicBezTo>
                                  <a:pt x="58" y="193"/>
                                  <a:pt x="59" y="193"/>
                                  <a:pt x="59" y="193"/>
                                </a:cubicBezTo>
                                <a:cubicBezTo>
                                  <a:pt x="59" y="193"/>
                                  <a:pt x="58" y="193"/>
                                  <a:pt x="58" y="193"/>
                                </a:cubicBezTo>
                                <a:moveTo>
                                  <a:pt x="220" y="234"/>
                                </a:moveTo>
                                <a:cubicBezTo>
                                  <a:pt x="220" y="234"/>
                                  <a:pt x="220" y="234"/>
                                  <a:pt x="220" y="235"/>
                                </a:cubicBezTo>
                                <a:cubicBezTo>
                                  <a:pt x="220" y="235"/>
                                  <a:pt x="220" y="235"/>
                                  <a:pt x="220" y="235"/>
                                </a:cubicBezTo>
                                <a:cubicBezTo>
                                  <a:pt x="220" y="234"/>
                                  <a:pt x="220" y="234"/>
                                  <a:pt x="220" y="234"/>
                                </a:cubicBezTo>
                                <a:cubicBezTo>
                                  <a:pt x="220" y="234"/>
                                  <a:pt x="220" y="234"/>
                                  <a:pt x="220" y="234"/>
                                </a:cubicBezTo>
                                <a:moveTo>
                                  <a:pt x="45" y="191"/>
                                </a:moveTo>
                                <a:cubicBezTo>
                                  <a:pt x="45" y="191"/>
                                  <a:pt x="45" y="190"/>
                                  <a:pt x="45" y="190"/>
                                </a:cubicBezTo>
                                <a:cubicBezTo>
                                  <a:pt x="45" y="190"/>
                                  <a:pt x="45" y="190"/>
                                  <a:pt x="45" y="190"/>
                                </a:cubicBezTo>
                                <a:cubicBezTo>
                                  <a:pt x="45" y="190"/>
                                  <a:pt x="46" y="190"/>
                                  <a:pt x="46" y="190"/>
                                </a:cubicBezTo>
                                <a:cubicBezTo>
                                  <a:pt x="46" y="190"/>
                                  <a:pt x="45" y="190"/>
                                  <a:pt x="45" y="191"/>
                                </a:cubicBezTo>
                                <a:moveTo>
                                  <a:pt x="230" y="236"/>
                                </a:moveTo>
                                <a:cubicBezTo>
                                  <a:pt x="229" y="237"/>
                                  <a:pt x="229" y="237"/>
                                  <a:pt x="229" y="237"/>
                                </a:cubicBezTo>
                                <a:cubicBezTo>
                                  <a:pt x="229" y="237"/>
                                  <a:pt x="229" y="237"/>
                                  <a:pt x="229" y="237"/>
                                </a:cubicBezTo>
                                <a:cubicBezTo>
                                  <a:pt x="229" y="237"/>
                                  <a:pt x="229" y="237"/>
                                  <a:pt x="229" y="237"/>
                                </a:cubicBezTo>
                                <a:cubicBezTo>
                                  <a:pt x="229" y="237"/>
                                  <a:pt x="229" y="237"/>
                                  <a:pt x="228" y="237"/>
                                </a:cubicBezTo>
                                <a:cubicBezTo>
                                  <a:pt x="229" y="237"/>
                                  <a:pt x="229" y="237"/>
                                  <a:pt x="229" y="236"/>
                                </a:cubicBezTo>
                                <a:cubicBezTo>
                                  <a:pt x="229" y="236"/>
                                  <a:pt x="229" y="236"/>
                                  <a:pt x="230" y="236"/>
                                </a:cubicBezTo>
                                <a:moveTo>
                                  <a:pt x="49" y="191"/>
                                </a:moveTo>
                                <a:cubicBezTo>
                                  <a:pt x="49" y="191"/>
                                  <a:pt x="49" y="191"/>
                                  <a:pt x="49" y="191"/>
                                </a:cubicBezTo>
                                <a:cubicBezTo>
                                  <a:pt x="49" y="191"/>
                                  <a:pt x="49" y="191"/>
                                  <a:pt x="49" y="191"/>
                                </a:cubicBezTo>
                                <a:cubicBezTo>
                                  <a:pt x="49" y="191"/>
                                  <a:pt x="49" y="192"/>
                                  <a:pt x="49" y="192"/>
                                </a:cubicBezTo>
                                <a:cubicBezTo>
                                  <a:pt x="49" y="192"/>
                                  <a:pt x="48" y="192"/>
                                  <a:pt x="48" y="192"/>
                                </a:cubicBezTo>
                                <a:cubicBezTo>
                                  <a:pt x="49" y="191"/>
                                  <a:pt x="48" y="192"/>
                                  <a:pt x="49" y="191"/>
                                </a:cubicBezTo>
                                <a:moveTo>
                                  <a:pt x="219" y="234"/>
                                </a:moveTo>
                                <a:cubicBezTo>
                                  <a:pt x="219" y="234"/>
                                  <a:pt x="219" y="234"/>
                                  <a:pt x="218" y="234"/>
                                </a:cubicBezTo>
                                <a:cubicBezTo>
                                  <a:pt x="218" y="234"/>
                                  <a:pt x="218" y="235"/>
                                  <a:pt x="218" y="235"/>
                                </a:cubicBezTo>
                                <a:cubicBezTo>
                                  <a:pt x="218" y="235"/>
                                  <a:pt x="218" y="235"/>
                                  <a:pt x="218" y="236"/>
                                </a:cubicBezTo>
                                <a:cubicBezTo>
                                  <a:pt x="218" y="236"/>
                                  <a:pt x="218" y="236"/>
                                  <a:pt x="218" y="236"/>
                                </a:cubicBezTo>
                                <a:cubicBezTo>
                                  <a:pt x="219" y="235"/>
                                  <a:pt x="219" y="235"/>
                                  <a:pt x="219" y="234"/>
                                </a:cubicBezTo>
                                <a:moveTo>
                                  <a:pt x="230" y="237"/>
                                </a:moveTo>
                                <a:cubicBezTo>
                                  <a:pt x="230" y="237"/>
                                  <a:pt x="230" y="237"/>
                                  <a:pt x="230" y="237"/>
                                </a:cubicBezTo>
                                <a:cubicBezTo>
                                  <a:pt x="230" y="237"/>
                                  <a:pt x="230" y="237"/>
                                  <a:pt x="230" y="237"/>
                                </a:cubicBezTo>
                                <a:moveTo>
                                  <a:pt x="237" y="240"/>
                                </a:moveTo>
                                <a:cubicBezTo>
                                  <a:pt x="237" y="240"/>
                                  <a:pt x="237" y="240"/>
                                  <a:pt x="236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moveTo>
                                  <a:pt x="217" y="236"/>
                                </a:moveTo>
                                <a:cubicBezTo>
                                  <a:pt x="218" y="236"/>
                                  <a:pt x="217" y="236"/>
                                  <a:pt x="218" y="236"/>
                                </a:cubicBezTo>
                                <a:cubicBezTo>
                                  <a:pt x="218" y="236"/>
                                  <a:pt x="218" y="236"/>
                                  <a:pt x="217" y="236"/>
                                </a:cubicBezTo>
                                <a:moveTo>
                                  <a:pt x="216" y="238"/>
                                </a:moveTo>
                                <a:cubicBezTo>
                                  <a:pt x="216" y="238"/>
                                  <a:pt x="216" y="238"/>
                                  <a:pt x="216" y="238"/>
                                </a:cubicBezTo>
                                <a:cubicBezTo>
                                  <a:pt x="216" y="238"/>
                                  <a:pt x="216" y="237"/>
                                  <a:pt x="216" y="237"/>
                                </a:cubicBezTo>
                                <a:cubicBezTo>
                                  <a:pt x="217" y="237"/>
                                  <a:pt x="217" y="237"/>
                                  <a:pt x="218" y="237"/>
                                </a:cubicBezTo>
                                <a:cubicBezTo>
                                  <a:pt x="218" y="237"/>
                                  <a:pt x="218" y="237"/>
                                  <a:pt x="218" y="237"/>
                                </a:cubicBezTo>
                                <a:cubicBezTo>
                                  <a:pt x="218" y="237"/>
                                  <a:pt x="218" y="237"/>
                                  <a:pt x="218" y="238"/>
                                </a:cubicBezTo>
                                <a:cubicBezTo>
                                  <a:pt x="217" y="238"/>
                                  <a:pt x="217" y="238"/>
                                  <a:pt x="216" y="238"/>
                                </a:cubicBezTo>
                                <a:moveTo>
                                  <a:pt x="225" y="239"/>
                                </a:moveTo>
                                <a:cubicBezTo>
                                  <a:pt x="225" y="239"/>
                                  <a:pt x="224" y="239"/>
                                  <a:pt x="224" y="240"/>
                                </a:cubicBezTo>
                                <a:cubicBezTo>
                                  <a:pt x="224" y="240"/>
                                  <a:pt x="225" y="240"/>
                                  <a:pt x="225" y="240"/>
                                </a:cubicBezTo>
                                <a:cubicBezTo>
                                  <a:pt x="225" y="239"/>
                                  <a:pt x="225" y="239"/>
                                  <a:pt x="225" y="239"/>
                                </a:cubicBezTo>
                                <a:cubicBezTo>
                                  <a:pt x="225" y="239"/>
                                  <a:pt x="225" y="239"/>
                                  <a:pt x="225" y="239"/>
                                </a:cubicBezTo>
                                <a:cubicBezTo>
                                  <a:pt x="226" y="239"/>
                                  <a:pt x="225" y="239"/>
                                  <a:pt x="225" y="239"/>
                                </a:cubicBezTo>
                                <a:moveTo>
                                  <a:pt x="217" y="239"/>
                                </a:moveTo>
                                <a:cubicBezTo>
                                  <a:pt x="217" y="239"/>
                                  <a:pt x="217" y="239"/>
                                  <a:pt x="217" y="239"/>
                                </a:cubicBezTo>
                                <a:cubicBezTo>
                                  <a:pt x="217" y="239"/>
                                  <a:pt x="217" y="238"/>
                                  <a:pt x="217" y="238"/>
                                </a:cubicBezTo>
                                <a:cubicBezTo>
                                  <a:pt x="217" y="238"/>
                                  <a:pt x="217" y="238"/>
                                  <a:pt x="218" y="238"/>
                                </a:cubicBezTo>
                                <a:cubicBezTo>
                                  <a:pt x="217" y="238"/>
                                  <a:pt x="217" y="239"/>
                                  <a:pt x="217" y="239"/>
                                </a:cubicBezTo>
                                <a:cubicBezTo>
                                  <a:pt x="217" y="239"/>
                                  <a:pt x="217" y="239"/>
                                  <a:pt x="217" y="239"/>
                                </a:cubicBezTo>
                                <a:cubicBezTo>
                                  <a:pt x="217" y="240"/>
                                  <a:pt x="216" y="241"/>
                                  <a:pt x="216" y="242"/>
                                </a:cubicBezTo>
                                <a:cubicBezTo>
                                  <a:pt x="216" y="242"/>
                                  <a:pt x="216" y="242"/>
                                  <a:pt x="216" y="242"/>
                                </a:cubicBezTo>
                                <a:cubicBezTo>
                                  <a:pt x="216" y="242"/>
                                  <a:pt x="216" y="242"/>
                                  <a:pt x="216" y="242"/>
                                </a:cubicBezTo>
                                <a:cubicBezTo>
                                  <a:pt x="216" y="242"/>
                                  <a:pt x="215" y="242"/>
                                  <a:pt x="215" y="242"/>
                                </a:cubicBezTo>
                                <a:cubicBezTo>
                                  <a:pt x="216" y="241"/>
                                  <a:pt x="216" y="241"/>
                                  <a:pt x="216" y="241"/>
                                </a:cubicBezTo>
                                <a:cubicBezTo>
                                  <a:pt x="216" y="241"/>
                                  <a:pt x="215" y="241"/>
                                  <a:pt x="215" y="241"/>
                                </a:cubicBezTo>
                                <a:cubicBezTo>
                                  <a:pt x="216" y="240"/>
                                  <a:pt x="216" y="240"/>
                                  <a:pt x="216" y="240"/>
                                </a:cubicBezTo>
                                <a:cubicBezTo>
                                  <a:pt x="216" y="240"/>
                                  <a:pt x="216" y="240"/>
                                  <a:pt x="216" y="240"/>
                                </a:cubicBezTo>
                                <a:cubicBezTo>
                                  <a:pt x="216" y="239"/>
                                  <a:pt x="216" y="239"/>
                                  <a:pt x="216" y="239"/>
                                </a:cubicBezTo>
                                <a:cubicBezTo>
                                  <a:pt x="216" y="239"/>
                                  <a:pt x="217" y="239"/>
                                  <a:pt x="217" y="239"/>
                                </a:cubicBezTo>
                                <a:cubicBezTo>
                                  <a:pt x="217" y="239"/>
                                  <a:pt x="217" y="239"/>
                                  <a:pt x="217" y="239"/>
                                </a:cubicBezTo>
                                <a:moveTo>
                                  <a:pt x="227" y="240"/>
                                </a:moveTo>
                                <a:cubicBezTo>
                                  <a:pt x="227" y="240"/>
                                  <a:pt x="227" y="240"/>
                                  <a:pt x="227" y="240"/>
                                </a:cubicBezTo>
                                <a:cubicBezTo>
                                  <a:pt x="227" y="241"/>
                                  <a:pt x="227" y="241"/>
                                  <a:pt x="227" y="241"/>
                                </a:cubicBezTo>
                                <a:cubicBezTo>
                                  <a:pt x="227" y="242"/>
                                  <a:pt x="227" y="241"/>
                                  <a:pt x="227" y="242"/>
                                </a:cubicBezTo>
                                <a:cubicBezTo>
                                  <a:pt x="227" y="242"/>
                                  <a:pt x="227" y="242"/>
                                  <a:pt x="227" y="242"/>
                                </a:cubicBezTo>
                                <a:cubicBezTo>
                                  <a:pt x="227" y="241"/>
                                  <a:pt x="227" y="241"/>
                                  <a:pt x="227" y="240"/>
                                </a:cubicBezTo>
                                <a:moveTo>
                                  <a:pt x="46" y="195"/>
                                </a:moveTo>
                                <a:cubicBezTo>
                                  <a:pt x="46" y="195"/>
                                  <a:pt x="46" y="195"/>
                                  <a:pt x="45" y="195"/>
                                </a:cubicBezTo>
                                <a:cubicBezTo>
                                  <a:pt x="45" y="196"/>
                                  <a:pt x="45" y="196"/>
                                  <a:pt x="45" y="196"/>
                                </a:cubicBezTo>
                                <a:cubicBezTo>
                                  <a:pt x="45" y="196"/>
                                  <a:pt x="45" y="196"/>
                                  <a:pt x="45" y="196"/>
                                </a:cubicBezTo>
                                <a:cubicBezTo>
                                  <a:pt x="45" y="196"/>
                                  <a:pt x="46" y="196"/>
                                  <a:pt x="46" y="195"/>
                                </a:cubicBezTo>
                                <a:moveTo>
                                  <a:pt x="44" y="195"/>
                                </a:moveTo>
                                <a:cubicBezTo>
                                  <a:pt x="43" y="195"/>
                                  <a:pt x="44" y="195"/>
                                  <a:pt x="43" y="195"/>
                                </a:cubicBezTo>
                                <a:cubicBezTo>
                                  <a:pt x="44" y="195"/>
                                  <a:pt x="44" y="195"/>
                                  <a:pt x="44" y="195"/>
                                </a:cubicBezTo>
                                <a:moveTo>
                                  <a:pt x="54" y="199"/>
                                </a:moveTo>
                                <a:cubicBezTo>
                                  <a:pt x="54" y="199"/>
                                  <a:pt x="55" y="199"/>
                                  <a:pt x="55" y="199"/>
                                </a:cubicBezTo>
                                <a:cubicBezTo>
                                  <a:pt x="55" y="199"/>
                                  <a:pt x="55" y="198"/>
                                  <a:pt x="55" y="198"/>
                                </a:cubicBezTo>
                                <a:cubicBezTo>
                                  <a:pt x="55" y="198"/>
                                  <a:pt x="55" y="198"/>
                                  <a:pt x="55" y="198"/>
                                </a:cubicBezTo>
                                <a:cubicBezTo>
                                  <a:pt x="55" y="199"/>
                                  <a:pt x="55" y="199"/>
                                  <a:pt x="55" y="199"/>
                                </a:cubicBezTo>
                                <a:cubicBezTo>
                                  <a:pt x="55" y="199"/>
                                  <a:pt x="54" y="199"/>
                                  <a:pt x="54" y="199"/>
                                </a:cubicBezTo>
                                <a:moveTo>
                                  <a:pt x="227" y="242"/>
                                </a:moveTo>
                                <a:cubicBezTo>
                                  <a:pt x="226" y="243"/>
                                  <a:pt x="226" y="243"/>
                                  <a:pt x="226" y="243"/>
                                </a:cubicBezTo>
                                <a:cubicBezTo>
                                  <a:pt x="226" y="243"/>
                                  <a:pt x="226" y="243"/>
                                  <a:pt x="226" y="243"/>
                                </a:cubicBezTo>
                                <a:cubicBezTo>
                                  <a:pt x="226" y="243"/>
                                  <a:pt x="227" y="242"/>
                                  <a:pt x="227" y="242"/>
                                </a:cubicBezTo>
                                <a:cubicBezTo>
                                  <a:pt x="227" y="242"/>
                                  <a:pt x="227" y="242"/>
                                  <a:pt x="227" y="242"/>
                                </a:cubicBezTo>
                                <a:moveTo>
                                  <a:pt x="41" y="199"/>
                                </a:moveTo>
                                <a:cubicBezTo>
                                  <a:pt x="41" y="199"/>
                                  <a:pt x="41" y="199"/>
                                  <a:pt x="41" y="199"/>
                                </a:cubicBezTo>
                                <a:cubicBezTo>
                                  <a:pt x="41" y="199"/>
                                  <a:pt x="42" y="199"/>
                                  <a:pt x="42" y="199"/>
                                </a:cubicBezTo>
                                <a:cubicBezTo>
                                  <a:pt x="42" y="199"/>
                                  <a:pt x="43" y="198"/>
                                  <a:pt x="43" y="197"/>
                                </a:cubicBezTo>
                                <a:cubicBezTo>
                                  <a:pt x="43" y="197"/>
                                  <a:pt x="42" y="197"/>
                                  <a:pt x="42" y="196"/>
                                </a:cubicBezTo>
                                <a:cubicBezTo>
                                  <a:pt x="42" y="197"/>
                                  <a:pt x="42" y="197"/>
                                  <a:pt x="42" y="197"/>
                                </a:cubicBezTo>
                                <a:cubicBezTo>
                                  <a:pt x="41" y="197"/>
                                  <a:pt x="41" y="197"/>
                                  <a:pt x="40" y="197"/>
                                </a:cubicBezTo>
                                <a:cubicBezTo>
                                  <a:pt x="40" y="197"/>
                                  <a:pt x="40" y="198"/>
                                  <a:pt x="41" y="198"/>
                                </a:cubicBezTo>
                                <a:cubicBezTo>
                                  <a:pt x="41" y="198"/>
                                  <a:pt x="41" y="198"/>
                                  <a:pt x="41" y="197"/>
                                </a:cubicBezTo>
                                <a:cubicBezTo>
                                  <a:pt x="41" y="197"/>
                                  <a:pt x="41" y="198"/>
                                  <a:pt x="41" y="198"/>
                                </a:cubicBezTo>
                                <a:cubicBezTo>
                                  <a:pt x="41" y="198"/>
                                  <a:pt x="41" y="198"/>
                                  <a:pt x="41" y="198"/>
                                </a:cubicBezTo>
                                <a:cubicBezTo>
                                  <a:pt x="41" y="198"/>
                                  <a:pt x="41" y="198"/>
                                  <a:pt x="41" y="198"/>
                                </a:cubicBezTo>
                                <a:cubicBezTo>
                                  <a:pt x="41" y="198"/>
                                  <a:pt x="41" y="199"/>
                                  <a:pt x="41" y="199"/>
                                </a:cubicBezTo>
                                <a:cubicBezTo>
                                  <a:pt x="41" y="199"/>
                                  <a:pt x="41" y="199"/>
                                  <a:pt x="41" y="199"/>
                                </a:cubicBezTo>
                                <a:moveTo>
                                  <a:pt x="54" y="200"/>
                                </a:moveTo>
                                <a:cubicBezTo>
                                  <a:pt x="54" y="201"/>
                                  <a:pt x="53" y="201"/>
                                  <a:pt x="53" y="201"/>
                                </a:cubicBezTo>
                                <a:cubicBezTo>
                                  <a:pt x="53" y="201"/>
                                  <a:pt x="53" y="201"/>
                                  <a:pt x="53" y="201"/>
                                </a:cubicBezTo>
                                <a:cubicBezTo>
                                  <a:pt x="53" y="201"/>
                                  <a:pt x="53" y="201"/>
                                  <a:pt x="53" y="200"/>
                                </a:cubicBezTo>
                                <a:cubicBezTo>
                                  <a:pt x="53" y="200"/>
                                  <a:pt x="53" y="200"/>
                                  <a:pt x="54" y="200"/>
                                </a:cubicBezTo>
                                <a:moveTo>
                                  <a:pt x="229" y="247"/>
                                </a:moveTo>
                                <a:cubicBezTo>
                                  <a:pt x="229" y="247"/>
                                  <a:pt x="229" y="247"/>
                                  <a:pt x="229" y="247"/>
                                </a:cubicBezTo>
                                <a:cubicBezTo>
                                  <a:pt x="229" y="247"/>
                                  <a:pt x="229" y="247"/>
                                  <a:pt x="230" y="247"/>
                                </a:cubicBezTo>
                                <a:cubicBezTo>
                                  <a:pt x="230" y="247"/>
                                  <a:pt x="229" y="247"/>
                                  <a:pt x="230" y="247"/>
                                </a:cubicBezTo>
                                <a:cubicBezTo>
                                  <a:pt x="230" y="247"/>
                                  <a:pt x="230" y="247"/>
                                  <a:pt x="231" y="246"/>
                                </a:cubicBezTo>
                                <a:cubicBezTo>
                                  <a:pt x="231" y="246"/>
                                  <a:pt x="231" y="246"/>
                                  <a:pt x="231" y="246"/>
                                </a:cubicBezTo>
                                <a:cubicBezTo>
                                  <a:pt x="231" y="247"/>
                                  <a:pt x="231" y="247"/>
                                  <a:pt x="231" y="247"/>
                                </a:cubicBezTo>
                                <a:cubicBezTo>
                                  <a:pt x="231" y="247"/>
                                  <a:pt x="231" y="247"/>
                                  <a:pt x="232" y="247"/>
                                </a:cubicBezTo>
                                <a:cubicBezTo>
                                  <a:pt x="232" y="247"/>
                                  <a:pt x="232" y="247"/>
                                  <a:pt x="231" y="248"/>
                                </a:cubicBezTo>
                                <a:cubicBezTo>
                                  <a:pt x="231" y="248"/>
                                  <a:pt x="231" y="248"/>
                                  <a:pt x="230" y="248"/>
                                </a:cubicBezTo>
                                <a:cubicBezTo>
                                  <a:pt x="230" y="248"/>
                                  <a:pt x="230" y="249"/>
                                  <a:pt x="230" y="249"/>
                                </a:cubicBezTo>
                                <a:cubicBezTo>
                                  <a:pt x="230" y="249"/>
                                  <a:pt x="230" y="249"/>
                                  <a:pt x="230" y="249"/>
                                </a:cubicBezTo>
                                <a:cubicBezTo>
                                  <a:pt x="230" y="250"/>
                                  <a:pt x="230" y="250"/>
                                  <a:pt x="229" y="250"/>
                                </a:cubicBezTo>
                                <a:cubicBezTo>
                                  <a:pt x="230" y="250"/>
                                  <a:pt x="230" y="250"/>
                                  <a:pt x="230" y="250"/>
                                </a:cubicBezTo>
                                <a:cubicBezTo>
                                  <a:pt x="230" y="251"/>
                                  <a:pt x="230" y="251"/>
                                  <a:pt x="230" y="251"/>
                                </a:cubicBezTo>
                                <a:cubicBezTo>
                                  <a:pt x="230" y="251"/>
                                  <a:pt x="229" y="251"/>
                                  <a:pt x="229" y="251"/>
                                </a:cubicBezTo>
                                <a:cubicBezTo>
                                  <a:pt x="229" y="252"/>
                                  <a:pt x="229" y="252"/>
                                  <a:pt x="228" y="253"/>
                                </a:cubicBezTo>
                                <a:cubicBezTo>
                                  <a:pt x="228" y="253"/>
                                  <a:pt x="228" y="253"/>
                                  <a:pt x="228" y="253"/>
                                </a:cubicBezTo>
                                <a:cubicBezTo>
                                  <a:pt x="229" y="254"/>
                                  <a:pt x="229" y="254"/>
                                  <a:pt x="229" y="255"/>
                                </a:cubicBezTo>
                                <a:cubicBezTo>
                                  <a:pt x="229" y="255"/>
                                  <a:pt x="229" y="255"/>
                                  <a:pt x="229" y="255"/>
                                </a:cubicBezTo>
                                <a:cubicBezTo>
                                  <a:pt x="229" y="255"/>
                                  <a:pt x="229" y="256"/>
                                  <a:pt x="229" y="256"/>
                                </a:cubicBezTo>
                                <a:cubicBezTo>
                                  <a:pt x="229" y="256"/>
                                  <a:pt x="229" y="256"/>
                                  <a:pt x="229" y="256"/>
                                </a:cubicBezTo>
                                <a:cubicBezTo>
                                  <a:pt x="229" y="256"/>
                                  <a:pt x="229" y="255"/>
                                  <a:pt x="229" y="255"/>
                                </a:cubicBezTo>
                                <a:cubicBezTo>
                                  <a:pt x="228" y="255"/>
                                  <a:pt x="228" y="255"/>
                                  <a:pt x="227" y="255"/>
                                </a:cubicBezTo>
                                <a:cubicBezTo>
                                  <a:pt x="227" y="254"/>
                                  <a:pt x="227" y="254"/>
                                  <a:pt x="227" y="253"/>
                                </a:cubicBezTo>
                                <a:cubicBezTo>
                                  <a:pt x="227" y="253"/>
                                  <a:pt x="227" y="253"/>
                                  <a:pt x="228" y="253"/>
                                </a:cubicBezTo>
                                <a:cubicBezTo>
                                  <a:pt x="228" y="253"/>
                                  <a:pt x="228" y="253"/>
                                  <a:pt x="228" y="252"/>
                                </a:cubicBezTo>
                                <a:cubicBezTo>
                                  <a:pt x="228" y="252"/>
                                  <a:pt x="228" y="252"/>
                                  <a:pt x="228" y="252"/>
                                </a:cubicBezTo>
                                <a:cubicBezTo>
                                  <a:pt x="228" y="252"/>
                                  <a:pt x="228" y="252"/>
                                  <a:pt x="228" y="252"/>
                                </a:cubicBezTo>
                                <a:cubicBezTo>
                                  <a:pt x="228" y="252"/>
                                  <a:pt x="228" y="252"/>
                                  <a:pt x="228" y="252"/>
                                </a:cubicBezTo>
                                <a:cubicBezTo>
                                  <a:pt x="228" y="252"/>
                                  <a:pt x="228" y="251"/>
                                  <a:pt x="228" y="251"/>
                                </a:cubicBezTo>
                                <a:cubicBezTo>
                                  <a:pt x="228" y="251"/>
                                  <a:pt x="228" y="251"/>
                                  <a:pt x="229" y="252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0"/>
                                  <a:pt x="230" y="249"/>
                                  <a:pt x="229" y="248"/>
                                </a:cubicBezTo>
                                <a:cubicBezTo>
                                  <a:pt x="229" y="248"/>
                                  <a:pt x="229" y="248"/>
                                  <a:pt x="229" y="247"/>
                                </a:cubicBezTo>
                                <a:cubicBezTo>
                                  <a:pt x="229" y="247"/>
                                  <a:pt x="229" y="248"/>
                                  <a:pt x="229" y="248"/>
                                </a:cubicBezTo>
                                <a:cubicBezTo>
                                  <a:pt x="229" y="247"/>
                                  <a:pt x="229" y="247"/>
                                  <a:pt x="229" y="247"/>
                                </a:cubicBezTo>
                                <a:moveTo>
                                  <a:pt x="53" y="201"/>
                                </a:moveTo>
                                <a:cubicBezTo>
                                  <a:pt x="53" y="202"/>
                                  <a:pt x="52" y="203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1" y="204"/>
                                  <a:pt x="51" y="204"/>
                                </a:cubicBezTo>
                                <a:cubicBezTo>
                                  <a:pt x="52" y="203"/>
                                  <a:pt x="51" y="203"/>
                                  <a:pt x="52" y="202"/>
                                </a:cubicBezTo>
                                <a:cubicBezTo>
                                  <a:pt x="52" y="202"/>
                                  <a:pt x="52" y="202"/>
                                  <a:pt x="52" y="202"/>
                                </a:cubicBezTo>
                                <a:cubicBezTo>
                                  <a:pt x="52" y="202"/>
                                  <a:pt x="53" y="202"/>
                                  <a:pt x="53" y="201"/>
                                </a:cubicBezTo>
                                <a:cubicBezTo>
                                  <a:pt x="53" y="201"/>
                                  <a:pt x="53" y="201"/>
                                  <a:pt x="53" y="201"/>
                                </a:cubicBezTo>
                                <a:moveTo>
                                  <a:pt x="224" y="245"/>
                                </a:moveTo>
                                <a:cubicBezTo>
                                  <a:pt x="224" y="245"/>
                                  <a:pt x="224" y="246"/>
                                  <a:pt x="224" y="246"/>
                                </a:cubicBezTo>
                                <a:cubicBezTo>
                                  <a:pt x="224" y="246"/>
                                  <a:pt x="224" y="246"/>
                                  <a:pt x="224" y="246"/>
                                </a:cubicBezTo>
                                <a:cubicBezTo>
                                  <a:pt x="224" y="246"/>
                                  <a:pt x="224" y="246"/>
                                  <a:pt x="224" y="246"/>
                                </a:cubicBezTo>
                                <a:cubicBezTo>
                                  <a:pt x="224" y="246"/>
                                  <a:pt x="224" y="246"/>
                                  <a:pt x="224" y="246"/>
                                </a:cubicBezTo>
                                <a:cubicBezTo>
                                  <a:pt x="223" y="246"/>
                                  <a:pt x="223" y="246"/>
                                  <a:pt x="223" y="246"/>
                                </a:cubicBezTo>
                                <a:cubicBezTo>
                                  <a:pt x="223" y="246"/>
                                  <a:pt x="223" y="245"/>
                                  <a:pt x="223" y="245"/>
                                </a:cubicBezTo>
                                <a:cubicBezTo>
                                  <a:pt x="224" y="245"/>
                                  <a:pt x="224" y="245"/>
                                  <a:pt x="224" y="245"/>
                                </a:cubicBezTo>
                                <a:moveTo>
                                  <a:pt x="39" y="198"/>
                                </a:moveTo>
                                <a:cubicBezTo>
                                  <a:pt x="39" y="198"/>
                                  <a:pt x="39" y="198"/>
                                  <a:pt x="38" y="198"/>
                                </a:cubicBezTo>
                                <a:cubicBezTo>
                                  <a:pt x="39" y="199"/>
                                  <a:pt x="39" y="199"/>
                                  <a:pt x="39" y="199"/>
                                </a:cubicBezTo>
                                <a:cubicBezTo>
                                  <a:pt x="39" y="199"/>
                                  <a:pt x="39" y="199"/>
                                  <a:pt x="39" y="199"/>
                                </a:cubicBezTo>
                                <a:cubicBezTo>
                                  <a:pt x="39" y="199"/>
                                  <a:pt x="39" y="199"/>
                                  <a:pt x="39" y="199"/>
                                </a:cubicBezTo>
                                <a:cubicBezTo>
                                  <a:pt x="39" y="198"/>
                                  <a:pt x="39" y="198"/>
                                  <a:pt x="39" y="198"/>
                                </a:cubicBezTo>
                                <a:cubicBezTo>
                                  <a:pt x="39" y="198"/>
                                  <a:pt x="39" y="198"/>
                                  <a:pt x="39" y="198"/>
                                </a:cubicBezTo>
                                <a:moveTo>
                                  <a:pt x="41" y="199"/>
                                </a:moveTo>
                                <a:cubicBezTo>
                                  <a:pt x="41" y="199"/>
                                  <a:pt x="41" y="199"/>
                                  <a:pt x="41" y="200"/>
                                </a:cubicBezTo>
                                <a:cubicBezTo>
                                  <a:pt x="41" y="199"/>
                                  <a:pt x="41" y="199"/>
                                  <a:pt x="41" y="199"/>
                                </a:cubicBezTo>
                                <a:cubicBezTo>
                                  <a:pt x="40" y="200"/>
                                  <a:pt x="39" y="201"/>
                                  <a:pt x="38" y="202"/>
                                </a:cubicBezTo>
                                <a:cubicBezTo>
                                  <a:pt x="39" y="202"/>
                                  <a:pt x="38" y="202"/>
                                  <a:pt x="39" y="202"/>
                                </a:cubicBezTo>
                                <a:cubicBezTo>
                                  <a:pt x="39" y="202"/>
                                  <a:pt x="39" y="202"/>
                                  <a:pt x="39" y="202"/>
                                </a:cubicBezTo>
                                <a:cubicBezTo>
                                  <a:pt x="39" y="202"/>
                                  <a:pt x="39" y="202"/>
                                  <a:pt x="40" y="202"/>
                                </a:cubicBezTo>
                                <a:cubicBezTo>
                                  <a:pt x="40" y="201"/>
                                  <a:pt x="40" y="201"/>
                                  <a:pt x="40" y="201"/>
                                </a:cubicBezTo>
                                <a:cubicBezTo>
                                  <a:pt x="40" y="201"/>
                                  <a:pt x="40" y="201"/>
                                  <a:pt x="40" y="201"/>
                                </a:cubicBezTo>
                                <a:cubicBezTo>
                                  <a:pt x="41" y="200"/>
                                  <a:pt x="41" y="201"/>
                                  <a:pt x="41" y="200"/>
                                </a:cubicBezTo>
                                <a:cubicBezTo>
                                  <a:pt x="41" y="200"/>
                                  <a:pt x="41" y="200"/>
                                  <a:pt x="41" y="200"/>
                                </a:cubicBezTo>
                                <a:cubicBezTo>
                                  <a:pt x="41" y="200"/>
                                  <a:pt x="41" y="200"/>
                                  <a:pt x="41" y="199"/>
                                </a:cubicBezTo>
                                <a:moveTo>
                                  <a:pt x="38" y="199"/>
                                </a:moveTo>
                                <a:cubicBezTo>
                                  <a:pt x="38" y="199"/>
                                  <a:pt x="39" y="199"/>
                                  <a:pt x="39" y="200"/>
                                </a:cubicBezTo>
                                <a:cubicBezTo>
                                  <a:pt x="39" y="200"/>
                                  <a:pt x="39" y="200"/>
                                  <a:pt x="38" y="200"/>
                                </a:cubicBezTo>
                                <a:cubicBezTo>
                                  <a:pt x="38" y="200"/>
                                  <a:pt x="39" y="200"/>
                                  <a:pt x="39" y="201"/>
                                </a:cubicBezTo>
                                <a:cubicBezTo>
                                  <a:pt x="38" y="201"/>
                                  <a:pt x="38" y="201"/>
                                  <a:pt x="38" y="201"/>
                                </a:cubicBezTo>
                                <a:cubicBezTo>
                                  <a:pt x="38" y="201"/>
                                  <a:pt x="38" y="201"/>
                                  <a:pt x="38" y="201"/>
                                </a:cubicBezTo>
                                <a:cubicBezTo>
                                  <a:pt x="38" y="201"/>
                                  <a:pt x="38" y="201"/>
                                  <a:pt x="37" y="201"/>
                                </a:cubicBezTo>
                                <a:cubicBezTo>
                                  <a:pt x="38" y="201"/>
                                  <a:pt x="38" y="202"/>
                                  <a:pt x="38" y="202"/>
                                </a:cubicBezTo>
                                <a:cubicBezTo>
                                  <a:pt x="37" y="202"/>
                                  <a:pt x="37" y="202"/>
                                  <a:pt x="37" y="202"/>
                                </a:cubicBezTo>
                                <a:cubicBezTo>
                                  <a:pt x="37" y="202"/>
                                  <a:pt x="37" y="202"/>
                                  <a:pt x="37" y="202"/>
                                </a:cubicBezTo>
                                <a:cubicBezTo>
                                  <a:pt x="37" y="202"/>
                                  <a:pt x="37" y="202"/>
                                  <a:pt x="37" y="202"/>
                                </a:cubicBezTo>
                                <a:cubicBezTo>
                                  <a:pt x="37" y="203"/>
                                  <a:pt x="36" y="203"/>
                                  <a:pt x="36" y="204"/>
                                </a:cubicBezTo>
                                <a:cubicBezTo>
                                  <a:pt x="36" y="204"/>
                                  <a:pt x="36" y="204"/>
                                  <a:pt x="36" y="204"/>
                                </a:cubicBezTo>
                                <a:cubicBezTo>
                                  <a:pt x="36" y="204"/>
                                  <a:pt x="36" y="204"/>
                                  <a:pt x="36" y="204"/>
                                </a:cubicBezTo>
                                <a:cubicBezTo>
                                  <a:pt x="36" y="204"/>
                                  <a:pt x="36" y="205"/>
                                  <a:pt x="35" y="205"/>
                                </a:cubicBezTo>
                                <a:cubicBezTo>
                                  <a:pt x="35" y="205"/>
                                  <a:pt x="35" y="204"/>
                                  <a:pt x="35" y="204"/>
                                </a:cubicBezTo>
                                <a:cubicBezTo>
                                  <a:pt x="35" y="204"/>
                                  <a:pt x="35" y="204"/>
                                  <a:pt x="35" y="204"/>
                                </a:cubicBezTo>
                                <a:cubicBezTo>
                                  <a:pt x="35" y="204"/>
                                  <a:pt x="35" y="204"/>
                                  <a:pt x="35" y="204"/>
                                </a:cubicBezTo>
                                <a:cubicBezTo>
                                  <a:pt x="34" y="204"/>
                                  <a:pt x="35" y="204"/>
                                  <a:pt x="35" y="204"/>
                                </a:cubicBezTo>
                                <a:cubicBezTo>
                                  <a:pt x="35" y="204"/>
                                  <a:pt x="34" y="204"/>
                                  <a:pt x="34" y="204"/>
                                </a:cubicBezTo>
                                <a:cubicBezTo>
                                  <a:pt x="34" y="204"/>
                                  <a:pt x="35" y="203"/>
                                  <a:pt x="35" y="203"/>
                                </a:cubicBezTo>
                                <a:cubicBezTo>
                                  <a:pt x="35" y="203"/>
                                  <a:pt x="35" y="203"/>
                                  <a:pt x="35" y="203"/>
                                </a:cubicBezTo>
                                <a:cubicBezTo>
                                  <a:pt x="35" y="204"/>
                                  <a:pt x="35" y="203"/>
                                  <a:pt x="35" y="204"/>
                                </a:cubicBezTo>
                                <a:cubicBezTo>
                                  <a:pt x="36" y="203"/>
                                  <a:pt x="36" y="203"/>
                                  <a:pt x="36" y="202"/>
                                </a:cubicBezTo>
                                <a:cubicBezTo>
                                  <a:pt x="36" y="202"/>
                                  <a:pt x="36" y="202"/>
                                  <a:pt x="37" y="202"/>
                                </a:cubicBezTo>
                                <a:cubicBezTo>
                                  <a:pt x="37" y="202"/>
                                  <a:pt x="36" y="202"/>
                                  <a:pt x="37" y="201"/>
                                </a:cubicBezTo>
                                <a:cubicBezTo>
                                  <a:pt x="37" y="201"/>
                                  <a:pt x="37" y="201"/>
                                  <a:pt x="37" y="201"/>
                                </a:cubicBezTo>
                                <a:cubicBezTo>
                                  <a:pt x="37" y="201"/>
                                  <a:pt x="38" y="200"/>
                                  <a:pt x="38" y="199"/>
                                </a:cubicBezTo>
                                <a:moveTo>
                                  <a:pt x="216" y="244"/>
                                </a:moveTo>
                                <a:cubicBezTo>
                                  <a:pt x="216" y="244"/>
                                  <a:pt x="216" y="244"/>
                                  <a:pt x="216" y="245"/>
                                </a:cubicBezTo>
                                <a:cubicBezTo>
                                  <a:pt x="215" y="245"/>
                                  <a:pt x="215" y="245"/>
                                  <a:pt x="215" y="245"/>
                                </a:cubicBezTo>
                                <a:cubicBezTo>
                                  <a:pt x="215" y="244"/>
                                  <a:pt x="215" y="244"/>
                                  <a:pt x="215" y="244"/>
                                </a:cubicBezTo>
                                <a:cubicBezTo>
                                  <a:pt x="216" y="244"/>
                                  <a:pt x="216" y="244"/>
                                  <a:pt x="216" y="244"/>
                                </a:cubicBezTo>
                                <a:moveTo>
                                  <a:pt x="39" y="201"/>
                                </a:moveTo>
                                <a:cubicBezTo>
                                  <a:pt x="39" y="201"/>
                                  <a:pt x="39" y="201"/>
                                  <a:pt x="39" y="201"/>
                                </a:cubicBezTo>
                                <a:cubicBezTo>
                                  <a:pt x="39" y="201"/>
                                  <a:pt x="39" y="201"/>
                                  <a:pt x="39" y="200"/>
                                </a:cubicBezTo>
                                <a:cubicBezTo>
                                  <a:pt x="39" y="200"/>
                                  <a:pt x="39" y="200"/>
                                  <a:pt x="39" y="200"/>
                                </a:cubicBezTo>
                                <a:cubicBezTo>
                                  <a:pt x="40" y="200"/>
                                  <a:pt x="39" y="200"/>
                                  <a:pt x="39" y="200"/>
                                </a:cubicBezTo>
                                <a:cubicBezTo>
                                  <a:pt x="39" y="200"/>
                                  <a:pt x="39" y="200"/>
                                  <a:pt x="39" y="201"/>
                                </a:cubicBezTo>
                                <a:moveTo>
                                  <a:pt x="42" y="201"/>
                                </a:move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2"/>
                                  <a:pt x="43" y="202"/>
                                  <a:pt x="43" y="202"/>
                                </a:cubicBezTo>
                                <a:cubicBezTo>
                                  <a:pt x="43" y="202"/>
                                  <a:pt x="42" y="202"/>
                                  <a:pt x="42" y="202"/>
                                </a:cubicBezTo>
                                <a:cubicBezTo>
                                  <a:pt x="42" y="202"/>
                                  <a:pt x="42" y="201"/>
                                  <a:pt x="42" y="201"/>
                                </a:cubicBezTo>
                                <a:moveTo>
                                  <a:pt x="121" y="222"/>
                                </a:move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2"/>
                                </a:cubicBezTo>
                                <a:moveTo>
                                  <a:pt x="224" y="249"/>
                                </a:moveTo>
                                <a:cubicBezTo>
                                  <a:pt x="224" y="249"/>
                                  <a:pt x="224" y="249"/>
                                  <a:pt x="224" y="249"/>
                                </a:cubicBezTo>
                                <a:cubicBezTo>
                                  <a:pt x="224" y="249"/>
                                  <a:pt x="224" y="248"/>
                                  <a:pt x="225" y="248"/>
                                </a:cubicBezTo>
                                <a:cubicBezTo>
                                  <a:pt x="225" y="248"/>
                                  <a:pt x="225" y="248"/>
                                  <a:pt x="225" y="248"/>
                                </a:cubicBezTo>
                                <a:cubicBezTo>
                                  <a:pt x="225" y="248"/>
                                  <a:pt x="225" y="249"/>
                                  <a:pt x="224" y="249"/>
                                </a:cubicBezTo>
                                <a:cubicBezTo>
                                  <a:pt x="224" y="249"/>
                                  <a:pt x="223" y="249"/>
                                  <a:pt x="224" y="249"/>
                                </a:cubicBezTo>
                                <a:moveTo>
                                  <a:pt x="42" y="202"/>
                                </a:moveTo>
                                <a:cubicBezTo>
                                  <a:pt x="42" y="202"/>
                                  <a:pt x="41" y="203"/>
                                  <a:pt x="41" y="203"/>
                                </a:cubicBezTo>
                                <a:cubicBezTo>
                                  <a:pt x="41" y="203"/>
                                  <a:pt x="41" y="203"/>
                                  <a:pt x="42" y="203"/>
                                </a:cubicBezTo>
                                <a:cubicBezTo>
                                  <a:pt x="42" y="203"/>
                                  <a:pt x="42" y="203"/>
                                  <a:pt x="42" y="203"/>
                                </a:cubicBezTo>
                                <a:cubicBezTo>
                                  <a:pt x="42" y="203"/>
                                  <a:pt x="42" y="203"/>
                                  <a:pt x="42" y="202"/>
                                </a:cubicBezTo>
                                <a:cubicBezTo>
                                  <a:pt x="42" y="202"/>
                                  <a:pt x="42" y="202"/>
                                  <a:pt x="42" y="202"/>
                                </a:cubicBezTo>
                                <a:moveTo>
                                  <a:pt x="50" y="204"/>
                                </a:moveTo>
                                <a:cubicBezTo>
                                  <a:pt x="51" y="205"/>
                                  <a:pt x="50" y="204"/>
                                  <a:pt x="51" y="205"/>
                                </a:cubicBezTo>
                                <a:cubicBezTo>
                                  <a:pt x="51" y="204"/>
                                  <a:pt x="51" y="205"/>
                                  <a:pt x="50" y="204"/>
                                </a:cubicBezTo>
                                <a:moveTo>
                                  <a:pt x="50" y="205"/>
                                </a:moveTo>
                                <a:cubicBezTo>
                                  <a:pt x="50" y="206"/>
                                  <a:pt x="50" y="206"/>
                                  <a:pt x="50" y="206"/>
                                </a:cubicBezTo>
                                <a:cubicBezTo>
                                  <a:pt x="50" y="206"/>
                                  <a:pt x="50" y="206"/>
                                  <a:pt x="50" y="206"/>
                                </a:cubicBezTo>
                                <a:cubicBezTo>
                                  <a:pt x="50" y="206"/>
                                  <a:pt x="50" y="206"/>
                                  <a:pt x="50" y="206"/>
                                </a:cubicBezTo>
                                <a:cubicBezTo>
                                  <a:pt x="49" y="206"/>
                                  <a:pt x="49" y="206"/>
                                  <a:pt x="49" y="207"/>
                                </a:cubicBezTo>
                                <a:cubicBezTo>
                                  <a:pt x="49" y="207"/>
                                  <a:pt x="49" y="207"/>
                                  <a:pt x="49" y="207"/>
                                </a:cubicBezTo>
                                <a:cubicBezTo>
                                  <a:pt x="49" y="207"/>
                                  <a:pt x="49" y="207"/>
                                  <a:pt x="49" y="207"/>
                                </a:cubicBezTo>
                                <a:cubicBezTo>
                                  <a:pt x="50" y="207"/>
                                  <a:pt x="50" y="206"/>
                                  <a:pt x="50" y="205"/>
                                </a:cubicBezTo>
                                <a:cubicBezTo>
                                  <a:pt x="50" y="205"/>
                                  <a:pt x="50" y="205"/>
                                  <a:pt x="50" y="205"/>
                                </a:cubicBezTo>
                                <a:moveTo>
                                  <a:pt x="224" y="250"/>
                                </a:moveTo>
                                <a:cubicBezTo>
                                  <a:pt x="224" y="250"/>
                                  <a:pt x="224" y="251"/>
                                  <a:pt x="224" y="251"/>
                                </a:cubicBezTo>
                                <a:cubicBezTo>
                                  <a:pt x="224" y="251"/>
                                  <a:pt x="224" y="251"/>
                                  <a:pt x="224" y="251"/>
                                </a:cubicBezTo>
                                <a:cubicBezTo>
                                  <a:pt x="224" y="251"/>
                                  <a:pt x="224" y="250"/>
                                  <a:pt x="224" y="250"/>
                                </a:cubicBezTo>
                                <a:cubicBezTo>
                                  <a:pt x="224" y="250"/>
                                  <a:pt x="224" y="250"/>
                                  <a:pt x="224" y="250"/>
                                </a:cubicBezTo>
                                <a:moveTo>
                                  <a:pt x="35" y="202"/>
                                </a:moveTo>
                                <a:cubicBezTo>
                                  <a:pt x="35" y="203"/>
                                  <a:pt x="35" y="203"/>
                                  <a:pt x="35" y="203"/>
                                </a:cubicBezTo>
                                <a:cubicBezTo>
                                  <a:pt x="35" y="203"/>
                                  <a:pt x="35" y="203"/>
                                  <a:pt x="35" y="203"/>
                                </a:cubicBezTo>
                                <a:cubicBezTo>
                                  <a:pt x="35" y="203"/>
                                  <a:pt x="35" y="203"/>
                                  <a:pt x="35" y="202"/>
                                </a:cubicBezTo>
                                <a:moveTo>
                                  <a:pt x="122" y="225"/>
                                </a:moveTo>
                                <a:cubicBezTo>
                                  <a:pt x="122" y="226"/>
                                  <a:pt x="123" y="226"/>
                                  <a:pt x="123" y="226"/>
                                </a:cubicBezTo>
                                <a:cubicBezTo>
                                  <a:pt x="123" y="226"/>
                                  <a:pt x="123" y="226"/>
                                  <a:pt x="123" y="226"/>
                                </a:cubicBezTo>
                                <a:cubicBezTo>
                                  <a:pt x="123" y="225"/>
                                  <a:pt x="123" y="226"/>
                                  <a:pt x="123" y="225"/>
                                </a:cubicBezTo>
                                <a:cubicBezTo>
                                  <a:pt x="123" y="225"/>
                                  <a:pt x="123" y="225"/>
                                  <a:pt x="123" y="225"/>
                                </a:cubicBezTo>
                                <a:cubicBezTo>
                                  <a:pt x="123" y="225"/>
                                  <a:pt x="123" y="225"/>
                                  <a:pt x="123" y="225"/>
                                </a:cubicBezTo>
                                <a:cubicBezTo>
                                  <a:pt x="123" y="225"/>
                                  <a:pt x="123" y="225"/>
                                  <a:pt x="123" y="225"/>
                                </a:cubicBezTo>
                                <a:cubicBezTo>
                                  <a:pt x="122" y="225"/>
                                  <a:pt x="123" y="225"/>
                                  <a:pt x="122" y="225"/>
                                </a:cubicBezTo>
                                <a:moveTo>
                                  <a:pt x="213" y="248"/>
                                </a:moveTo>
                                <a:cubicBezTo>
                                  <a:pt x="213" y="248"/>
                                  <a:pt x="213" y="248"/>
                                  <a:pt x="213" y="248"/>
                                </a:cubicBezTo>
                                <a:cubicBezTo>
                                  <a:pt x="213" y="248"/>
                                  <a:pt x="213" y="248"/>
                                  <a:pt x="213" y="248"/>
                                </a:cubicBezTo>
                                <a:cubicBezTo>
                                  <a:pt x="213" y="248"/>
                                  <a:pt x="213" y="248"/>
                                  <a:pt x="213" y="249"/>
                                </a:cubicBezTo>
                                <a:cubicBezTo>
                                  <a:pt x="213" y="249"/>
                                  <a:pt x="213" y="249"/>
                                  <a:pt x="213" y="249"/>
                                </a:cubicBezTo>
                                <a:cubicBezTo>
                                  <a:pt x="213" y="249"/>
                                  <a:pt x="213" y="249"/>
                                  <a:pt x="213" y="249"/>
                                </a:cubicBezTo>
                                <a:cubicBezTo>
                                  <a:pt x="213" y="249"/>
                                  <a:pt x="213" y="249"/>
                                  <a:pt x="214" y="249"/>
                                </a:cubicBezTo>
                                <a:cubicBezTo>
                                  <a:pt x="214" y="249"/>
                                  <a:pt x="214" y="249"/>
                                  <a:pt x="214" y="249"/>
                                </a:cubicBezTo>
                                <a:cubicBezTo>
                                  <a:pt x="214" y="249"/>
                                  <a:pt x="214" y="249"/>
                                  <a:pt x="213" y="249"/>
                                </a:cubicBezTo>
                                <a:cubicBezTo>
                                  <a:pt x="213" y="248"/>
                                  <a:pt x="214" y="248"/>
                                  <a:pt x="214" y="248"/>
                                </a:cubicBezTo>
                                <a:cubicBezTo>
                                  <a:pt x="214" y="248"/>
                                  <a:pt x="214" y="248"/>
                                  <a:pt x="214" y="248"/>
                                </a:cubicBezTo>
                                <a:cubicBezTo>
                                  <a:pt x="214" y="248"/>
                                  <a:pt x="214" y="248"/>
                                  <a:pt x="213" y="248"/>
                                </a:cubicBezTo>
                                <a:moveTo>
                                  <a:pt x="230" y="252"/>
                                </a:moveTo>
                                <a:cubicBezTo>
                                  <a:pt x="230" y="252"/>
                                  <a:pt x="230" y="252"/>
                                  <a:pt x="230" y="252"/>
                                </a:cubicBezTo>
                                <a:cubicBezTo>
                                  <a:pt x="229" y="252"/>
                                  <a:pt x="229" y="252"/>
                                  <a:pt x="229" y="252"/>
                                </a:cubicBezTo>
                                <a:cubicBezTo>
                                  <a:pt x="229" y="252"/>
                                  <a:pt x="229" y="253"/>
                                  <a:pt x="229" y="253"/>
                                </a:cubicBezTo>
                                <a:cubicBezTo>
                                  <a:pt x="229" y="253"/>
                                  <a:pt x="230" y="253"/>
                                  <a:pt x="230" y="253"/>
                                </a:cubicBezTo>
                                <a:cubicBezTo>
                                  <a:pt x="230" y="253"/>
                                  <a:pt x="231" y="252"/>
                                  <a:pt x="231" y="252"/>
                                </a:cubicBezTo>
                                <a:cubicBezTo>
                                  <a:pt x="230" y="252"/>
                                  <a:pt x="230" y="252"/>
                                  <a:pt x="230" y="252"/>
                                </a:cubicBezTo>
                                <a:moveTo>
                                  <a:pt x="119" y="225"/>
                                </a:move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8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moveTo>
                                  <a:pt x="121" y="225"/>
                                </a:moveTo>
                                <a:cubicBezTo>
                                  <a:pt x="121" y="225"/>
                                  <a:pt x="121" y="225"/>
                                  <a:pt x="121" y="226"/>
                                </a:cubicBezTo>
                                <a:cubicBezTo>
                                  <a:pt x="121" y="226"/>
                                  <a:pt x="121" y="226"/>
                                  <a:pt x="121" y="226"/>
                                </a:cubicBezTo>
                                <a:cubicBezTo>
                                  <a:pt x="121" y="225"/>
                                  <a:pt x="121" y="225"/>
                                  <a:pt x="121" y="225"/>
                                </a:cubicBezTo>
                                <a:moveTo>
                                  <a:pt x="120" y="226"/>
                                </a:moveTo>
                                <a:cubicBezTo>
                                  <a:pt x="120" y="226"/>
                                  <a:pt x="121" y="226"/>
                                  <a:pt x="120" y="226"/>
                                </a:cubicBezTo>
                                <a:cubicBezTo>
                                  <a:pt x="120" y="226"/>
                                  <a:pt x="120" y="227"/>
                                  <a:pt x="120" y="227"/>
                                </a:cubicBezTo>
                                <a:cubicBezTo>
                                  <a:pt x="120" y="227"/>
                                  <a:pt x="120" y="226"/>
                                  <a:pt x="120" y="226"/>
                                </a:cubicBezTo>
                                <a:cubicBezTo>
                                  <a:pt x="120" y="226"/>
                                  <a:pt x="120" y="226"/>
                                  <a:pt x="120" y="226"/>
                                </a:cubicBezTo>
                                <a:cubicBezTo>
                                  <a:pt x="120" y="226"/>
                                  <a:pt x="120" y="226"/>
                                  <a:pt x="120" y="226"/>
                                </a:cubicBezTo>
                                <a:moveTo>
                                  <a:pt x="34" y="204"/>
                                </a:moveTo>
                                <a:cubicBezTo>
                                  <a:pt x="34" y="204"/>
                                  <a:pt x="34" y="204"/>
                                  <a:pt x="34" y="204"/>
                                </a:cubicBezTo>
                                <a:cubicBezTo>
                                  <a:pt x="34" y="204"/>
                                  <a:pt x="34" y="205"/>
                                  <a:pt x="34" y="205"/>
                                </a:cubicBezTo>
                                <a:cubicBezTo>
                                  <a:pt x="34" y="205"/>
                                  <a:pt x="34" y="205"/>
                                  <a:pt x="34" y="205"/>
                                </a:cubicBezTo>
                                <a:cubicBezTo>
                                  <a:pt x="34" y="205"/>
                                  <a:pt x="34" y="204"/>
                                  <a:pt x="34" y="204"/>
                                </a:cubicBezTo>
                                <a:moveTo>
                                  <a:pt x="229" y="254"/>
                                </a:moveTo>
                                <a:cubicBezTo>
                                  <a:pt x="229" y="254"/>
                                  <a:pt x="229" y="254"/>
                                  <a:pt x="230" y="254"/>
                                </a:cubicBezTo>
                                <a:cubicBezTo>
                                  <a:pt x="230" y="254"/>
                                  <a:pt x="230" y="254"/>
                                  <a:pt x="230" y="254"/>
                                </a:cubicBezTo>
                                <a:cubicBezTo>
                                  <a:pt x="229" y="254"/>
                                  <a:pt x="229" y="254"/>
                                  <a:pt x="229" y="254"/>
                                </a:cubicBezTo>
                                <a:moveTo>
                                  <a:pt x="223" y="253"/>
                                </a:moveTo>
                                <a:cubicBezTo>
                                  <a:pt x="223" y="253"/>
                                  <a:pt x="223" y="253"/>
                                  <a:pt x="223" y="253"/>
                                </a:cubicBezTo>
                                <a:cubicBezTo>
                                  <a:pt x="223" y="254"/>
                                  <a:pt x="223" y="253"/>
                                  <a:pt x="223" y="254"/>
                                </a:cubicBezTo>
                                <a:cubicBezTo>
                                  <a:pt x="223" y="254"/>
                                  <a:pt x="223" y="254"/>
                                  <a:pt x="223" y="253"/>
                                </a:cubicBezTo>
                                <a:cubicBezTo>
                                  <a:pt x="223" y="253"/>
                                  <a:pt x="223" y="253"/>
                                  <a:pt x="222" y="253"/>
                                </a:cubicBezTo>
                                <a:cubicBezTo>
                                  <a:pt x="223" y="253"/>
                                  <a:pt x="223" y="253"/>
                                  <a:pt x="223" y="252"/>
                                </a:cubicBezTo>
                                <a:cubicBezTo>
                                  <a:pt x="223" y="253"/>
                                  <a:pt x="223" y="253"/>
                                  <a:pt x="223" y="253"/>
                                </a:cubicBezTo>
                                <a:moveTo>
                                  <a:pt x="227" y="254"/>
                                </a:moveTo>
                                <a:cubicBezTo>
                                  <a:pt x="227" y="254"/>
                                  <a:pt x="228" y="255"/>
                                  <a:pt x="228" y="255"/>
                                </a:cubicBezTo>
                                <a:cubicBezTo>
                                  <a:pt x="228" y="254"/>
                                  <a:pt x="228" y="254"/>
                                  <a:pt x="228" y="254"/>
                                </a:cubicBezTo>
                                <a:cubicBezTo>
                                  <a:pt x="228" y="254"/>
                                  <a:pt x="228" y="254"/>
                                  <a:pt x="227" y="253"/>
                                </a:cubicBezTo>
                                <a:cubicBezTo>
                                  <a:pt x="227" y="254"/>
                                  <a:pt x="227" y="254"/>
                                  <a:pt x="227" y="254"/>
                                </a:cubicBezTo>
                                <a:moveTo>
                                  <a:pt x="221" y="253"/>
                                </a:moveTo>
                                <a:cubicBezTo>
                                  <a:pt x="220" y="253"/>
                                  <a:pt x="220" y="253"/>
                                  <a:pt x="220" y="253"/>
                                </a:cubicBezTo>
                                <a:cubicBezTo>
                                  <a:pt x="220" y="253"/>
                                  <a:pt x="220" y="253"/>
                                  <a:pt x="220" y="253"/>
                                </a:cubicBezTo>
                                <a:cubicBezTo>
                                  <a:pt x="221" y="253"/>
                                  <a:pt x="220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moveTo>
                                  <a:pt x="32" y="209"/>
                                </a:moveTo>
                                <a:cubicBezTo>
                                  <a:pt x="33" y="209"/>
                                  <a:pt x="33" y="208"/>
                                  <a:pt x="33" y="208"/>
                                </a:cubicBezTo>
                                <a:cubicBezTo>
                                  <a:pt x="33" y="208"/>
                                  <a:pt x="32" y="208"/>
                                  <a:pt x="32" y="208"/>
                                </a:cubicBezTo>
                                <a:cubicBezTo>
                                  <a:pt x="33" y="208"/>
                                  <a:pt x="32" y="208"/>
                                  <a:pt x="33" y="208"/>
                                </a:cubicBezTo>
                                <a:cubicBezTo>
                                  <a:pt x="33" y="207"/>
                                  <a:pt x="33" y="208"/>
                                  <a:pt x="33" y="208"/>
                                </a:cubicBezTo>
                                <a:cubicBezTo>
                                  <a:pt x="33" y="207"/>
                                  <a:pt x="34" y="206"/>
                                  <a:pt x="34" y="206"/>
                                </a:cubicBezTo>
                                <a:cubicBezTo>
                                  <a:pt x="34" y="206"/>
                                  <a:pt x="34" y="206"/>
                                  <a:pt x="35" y="206"/>
                                </a:cubicBezTo>
                                <a:cubicBezTo>
                                  <a:pt x="34" y="206"/>
                                  <a:pt x="34" y="207"/>
                                  <a:pt x="34" y="207"/>
                                </a:cubicBezTo>
                                <a:cubicBezTo>
                                  <a:pt x="34" y="207"/>
                                  <a:pt x="33" y="209"/>
                                  <a:pt x="33" y="209"/>
                                </a:cubicBezTo>
                                <a:cubicBezTo>
                                  <a:pt x="33" y="209"/>
                                  <a:pt x="33" y="209"/>
                                  <a:pt x="32" y="209"/>
                                </a:cubicBezTo>
                                <a:moveTo>
                                  <a:pt x="48" y="210"/>
                                </a:moveTo>
                                <a:cubicBezTo>
                                  <a:pt x="48" y="210"/>
                                  <a:pt x="47" y="210"/>
                                  <a:pt x="47" y="210"/>
                                </a:cubicBezTo>
                                <a:cubicBezTo>
                                  <a:pt x="47" y="210"/>
                                  <a:pt x="47" y="210"/>
                                  <a:pt x="48" y="210"/>
                                </a:cubicBezTo>
                                <a:cubicBezTo>
                                  <a:pt x="48" y="210"/>
                                  <a:pt x="48" y="210"/>
                                  <a:pt x="48" y="210"/>
                                </a:cubicBezTo>
                                <a:moveTo>
                                  <a:pt x="221" y="255"/>
                                </a:moveTo>
                                <a:cubicBezTo>
                                  <a:pt x="221" y="255"/>
                                  <a:pt x="221" y="255"/>
                                  <a:pt x="222" y="255"/>
                                </a:cubicBezTo>
                                <a:cubicBezTo>
                                  <a:pt x="222" y="255"/>
                                  <a:pt x="222" y="255"/>
                                  <a:pt x="222" y="255"/>
                                </a:cubicBezTo>
                                <a:cubicBezTo>
                                  <a:pt x="221" y="255"/>
                                  <a:pt x="221" y="255"/>
                                  <a:pt x="221" y="255"/>
                                </a:cubicBezTo>
                                <a:cubicBezTo>
                                  <a:pt x="221" y="254"/>
                                  <a:pt x="221" y="254"/>
                                  <a:pt x="221" y="254"/>
                                </a:cubicBezTo>
                                <a:cubicBezTo>
                                  <a:pt x="221" y="254"/>
                                  <a:pt x="221" y="254"/>
                                  <a:pt x="221" y="254"/>
                                </a:cubicBezTo>
                                <a:cubicBezTo>
                                  <a:pt x="221" y="254"/>
                                  <a:pt x="221" y="254"/>
                                  <a:pt x="221" y="255"/>
                                </a:cubicBezTo>
                                <a:moveTo>
                                  <a:pt x="223" y="254"/>
                                </a:moveTo>
                                <a:cubicBezTo>
                                  <a:pt x="223" y="255"/>
                                  <a:pt x="222" y="255"/>
                                  <a:pt x="222" y="255"/>
                                </a:cubicBezTo>
                                <a:cubicBezTo>
                                  <a:pt x="222" y="255"/>
                                  <a:pt x="222" y="255"/>
                                  <a:pt x="222" y="255"/>
                                </a:cubicBezTo>
                                <a:cubicBezTo>
                                  <a:pt x="222" y="254"/>
                                  <a:pt x="222" y="255"/>
                                  <a:pt x="222" y="254"/>
                                </a:cubicBezTo>
                                <a:cubicBezTo>
                                  <a:pt x="223" y="254"/>
                                  <a:pt x="223" y="254"/>
                                  <a:pt x="223" y="254"/>
                                </a:cubicBezTo>
                                <a:moveTo>
                                  <a:pt x="227" y="256"/>
                                </a:moveTo>
                                <a:cubicBezTo>
                                  <a:pt x="227" y="256"/>
                                  <a:pt x="227" y="256"/>
                                  <a:pt x="227" y="256"/>
                                </a:cubicBezTo>
                                <a:cubicBezTo>
                                  <a:pt x="227" y="256"/>
                                  <a:pt x="227" y="255"/>
                                  <a:pt x="227" y="255"/>
                                </a:cubicBezTo>
                                <a:cubicBezTo>
                                  <a:pt x="227" y="255"/>
                                  <a:pt x="227" y="255"/>
                                  <a:pt x="227" y="255"/>
                                </a:cubicBezTo>
                                <a:cubicBezTo>
                                  <a:pt x="227" y="256"/>
                                  <a:pt x="228" y="256"/>
                                  <a:pt x="227" y="257"/>
                                </a:cubicBezTo>
                                <a:cubicBezTo>
                                  <a:pt x="228" y="257"/>
                                  <a:pt x="228" y="257"/>
                                  <a:pt x="228" y="256"/>
                                </a:cubicBezTo>
                                <a:cubicBezTo>
                                  <a:pt x="228" y="256"/>
                                  <a:pt x="229" y="256"/>
                                  <a:pt x="229" y="256"/>
                                </a:cubicBezTo>
                                <a:cubicBezTo>
                                  <a:pt x="228" y="257"/>
                                  <a:pt x="228" y="257"/>
                                  <a:pt x="228" y="258"/>
                                </a:cubicBezTo>
                                <a:cubicBezTo>
                                  <a:pt x="228" y="258"/>
                                  <a:pt x="228" y="258"/>
                                  <a:pt x="228" y="258"/>
                                </a:cubicBezTo>
                                <a:cubicBezTo>
                                  <a:pt x="228" y="258"/>
                                  <a:pt x="228" y="258"/>
                                  <a:pt x="227" y="258"/>
                                </a:cubicBezTo>
                                <a:cubicBezTo>
                                  <a:pt x="227" y="258"/>
                                  <a:pt x="227" y="258"/>
                                  <a:pt x="228" y="257"/>
                                </a:cubicBezTo>
                                <a:cubicBezTo>
                                  <a:pt x="227" y="257"/>
                                  <a:pt x="227" y="257"/>
                                  <a:pt x="227" y="257"/>
                                </a:cubicBezTo>
                                <a:cubicBezTo>
                                  <a:pt x="227" y="256"/>
                                  <a:pt x="227" y="256"/>
                                  <a:pt x="227" y="256"/>
                                </a:cubicBezTo>
                                <a:moveTo>
                                  <a:pt x="226" y="256"/>
                                </a:move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5" y="256"/>
                                </a:cubicBezTo>
                                <a:cubicBezTo>
                                  <a:pt x="225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moveTo>
                                  <a:pt x="222" y="256"/>
                                </a:move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moveTo>
                                  <a:pt x="34" y="209"/>
                                </a:moveTo>
                                <a:cubicBezTo>
                                  <a:pt x="34" y="209"/>
                                  <a:pt x="34" y="210"/>
                                  <a:pt x="34" y="210"/>
                                </a:cubicBezTo>
                                <a:cubicBezTo>
                                  <a:pt x="34" y="210"/>
                                  <a:pt x="34" y="210"/>
                                  <a:pt x="34" y="210"/>
                                </a:cubicBezTo>
                                <a:cubicBezTo>
                                  <a:pt x="34" y="210"/>
                                  <a:pt x="34" y="209"/>
                                  <a:pt x="34" y="209"/>
                                </a:cubicBezTo>
                                <a:cubicBezTo>
                                  <a:pt x="34" y="209"/>
                                  <a:pt x="34" y="209"/>
                                  <a:pt x="34" y="209"/>
                                </a:cubicBezTo>
                                <a:moveTo>
                                  <a:pt x="221" y="257"/>
                                </a:moveTo>
                                <a:cubicBezTo>
                                  <a:pt x="221" y="257"/>
                                  <a:pt x="221" y="257"/>
                                  <a:pt x="221" y="257"/>
                                </a:cubicBezTo>
                                <a:cubicBezTo>
                                  <a:pt x="221" y="258"/>
                                  <a:pt x="221" y="258"/>
                                  <a:pt x="222" y="258"/>
                                </a:cubicBezTo>
                                <a:cubicBezTo>
                                  <a:pt x="222" y="257"/>
                                  <a:pt x="222" y="257"/>
                                  <a:pt x="222" y="257"/>
                                </a:cubicBezTo>
                                <a:cubicBezTo>
                                  <a:pt x="222" y="257"/>
                                  <a:pt x="221" y="257"/>
                                  <a:pt x="221" y="257"/>
                                </a:cubicBezTo>
                                <a:moveTo>
                                  <a:pt x="224" y="258"/>
                                </a:moveTo>
                                <a:cubicBezTo>
                                  <a:pt x="224" y="258"/>
                                  <a:pt x="224" y="258"/>
                                  <a:pt x="224" y="259"/>
                                </a:cubicBezTo>
                                <a:cubicBezTo>
                                  <a:pt x="223" y="258"/>
                                  <a:pt x="224" y="258"/>
                                  <a:pt x="223" y="258"/>
                                </a:cubicBezTo>
                                <a:cubicBezTo>
                                  <a:pt x="223" y="258"/>
                                  <a:pt x="223" y="257"/>
                                  <a:pt x="223" y="257"/>
                                </a:cubicBezTo>
                                <a:cubicBezTo>
                                  <a:pt x="223" y="257"/>
                                  <a:pt x="224" y="257"/>
                                  <a:pt x="224" y="257"/>
                                </a:cubicBezTo>
                                <a:cubicBezTo>
                                  <a:pt x="224" y="257"/>
                                  <a:pt x="223" y="258"/>
                                  <a:pt x="223" y="258"/>
                                </a:cubicBezTo>
                                <a:cubicBezTo>
                                  <a:pt x="224" y="258"/>
                                  <a:pt x="224" y="258"/>
                                  <a:pt x="224" y="258"/>
                                </a:cubicBezTo>
                                <a:moveTo>
                                  <a:pt x="226" y="258"/>
                                </a:moveTo>
                                <a:cubicBezTo>
                                  <a:pt x="226" y="258"/>
                                  <a:pt x="226" y="259"/>
                                  <a:pt x="226" y="259"/>
                                </a:cubicBezTo>
                                <a:cubicBezTo>
                                  <a:pt x="226" y="259"/>
                                  <a:pt x="226" y="259"/>
                                  <a:pt x="226" y="259"/>
                                </a:cubicBezTo>
                                <a:cubicBezTo>
                                  <a:pt x="226" y="260"/>
                                  <a:pt x="226" y="260"/>
                                  <a:pt x="226" y="260"/>
                                </a:cubicBezTo>
                                <a:cubicBezTo>
                                  <a:pt x="226" y="261"/>
                                  <a:pt x="226" y="261"/>
                                  <a:pt x="226" y="261"/>
                                </a:cubicBezTo>
                                <a:cubicBezTo>
                                  <a:pt x="225" y="261"/>
                                  <a:pt x="225" y="260"/>
                                  <a:pt x="226" y="259"/>
                                </a:cubicBezTo>
                                <a:cubicBezTo>
                                  <a:pt x="225" y="259"/>
                                  <a:pt x="225" y="259"/>
                                  <a:pt x="225" y="259"/>
                                </a:cubicBezTo>
                                <a:cubicBezTo>
                                  <a:pt x="225" y="258"/>
                                  <a:pt x="225" y="258"/>
                                  <a:pt x="225" y="258"/>
                                </a:cubicBezTo>
                                <a:cubicBezTo>
                                  <a:pt x="226" y="258"/>
                                  <a:pt x="225" y="258"/>
                                  <a:pt x="226" y="258"/>
                                </a:cubicBezTo>
                                <a:moveTo>
                                  <a:pt x="227" y="260"/>
                                </a:moveTo>
                                <a:cubicBezTo>
                                  <a:pt x="227" y="260"/>
                                  <a:pt x="227" y="260"/>
                                  <a:pt x="227" y="260"/>
                                </a:cubicBezTo>
                                <a:cubicBezTo>
                                  <a:pt x="227" y="260"/>
                                  <a:pt x="227" y="260"/>
                                  <a:pt x="228" y="261"/>
                                </a:cubicBezTo>
                                <a:cubicBezTo>
                                  <a:pt x="228" y="260"/>
                                  <a:pt x="228" y="260"/>
                                  <a:pt x="228" y="260"/>
                                </a:cubicBezTo>
                                <a:cubicBezTo>
                                  <a:pt x="228" y="260"/>
                                  <a:pt x="228" y="260"/>
                                  <a:pt x="227" y="260"/>
                                </a:cubicBezTo>
                                <a:moveTo>
                                  <a:pt x="229" y="260"/>
                                </a:moveTo>
                                <a:cubicBezTo>
                                  <a:pt x="229" y="260"/>
                                  <a:pt x="228" y="260"/>
                                  <a:pt x="228" y="260"/>
                                </a:cubicBezTo>
                                <a:cubicBezTo>
                                  <a:pt x="228" y="261"/>
                                  <a:pt x="228" y="261"/>
                                  <a:pt x="229" y="261"/>
                                </a:cubicBezTo>
                                <a:cubicBezTo>
                                  <a:pt x="229" y="261"/>
                                  <a:pt x="229" y="261"/>
                                  <a:pt x="229" y="261"/>
                                </a:cubicBezTo>
                                <a:cubicBezTo>
                                  <a:pt x="228" y="261"/>
                                  <a:pt x="228" y="261"/>
                                  <a:pt x="228" y="261"/>
                                </a:cubicBezTo>
                                <a:cubicBezTo>
                                  <a:pt x="228" y="261"/>
                                  <a:pt x="228" y="260"/>
                                  <a:pt x="228" y="260"/>
                                </a:cubicBezTo>
                                <a:cubicBezTo>
                                  <a:pt x="228" y="260"/>
                                  <a:pt x="229" y="260"/>
                                  <a:pt x="229" y="260"/>
                                </a:cubicBezTo>
                                <a:moveTo>
                                  <a:pt x="45" y="214"/>
                                </a:moveTo>
                                <a:cubicBezTo>
                                  <a:pt x="44" y="214"/>
                                  <a:pt x="43" y="215"/>
                                  <a:pt x="43" y="216"/>
                                </a:cubicBezTo>
                                <a:cubicBezTo>
                                  <a:pt x="43" y="216"/>
                                  <a:pt x="43" y="216"/>
                                  <a:pt x="43" y="216"/>
                                </a:cubicBezTo>
                                <a:cubicBezTo>
                                  <a:pt x="43" y="216"/>
                                  <a:pt x="44" y="216"/>
                                  <a:pt x="44" y="216"/>
                                </a:cubicBezTo>
                                <a:cubicBezTo>
                                  <a:pt x="44" y="216"/>
                                  <a:pt x="45" y="214"/>
                                  <a:pt x="45" y="214"/>
                                </a:cubicBezTo>
                                <a:cubicBezTo>
                                  <a:pt x="45" y="214"/>
                                  <a:pt x="45" y="214"/>
                                  <a:pt x="45" y="214"/>
                                </a:cubicBezTo>
                                <a:moveTo>
                                  <a:pt x="224" y="260"/>
                                </a:moveTo>
                                <a:cubicBezTo>
                                  <a:pt x="224" y="260"/>
                                  <a:pt x="224" y="259"/>
                                  <a:pt x="224" y="259"/>
                                </a:cubicBezTo>
                                <a:cubicBezTo>
                                  <a:pt x="225" y="259"/>
                                  <a:pt x="225" y="259"/>
                                  <a:pt x="225" y="259"/>
                                </a:cubicBezTo>
                                <a:cubicBezTo>
                                  <a:pt x="225" y="260"/>
                                  <a:pt x="225" y="260"/>
                                  <a:pt x="225" y="260"/>
                                </a:cubicBezTo>
                                <a:cubicBezTo>
                                  <a:pt x="225" y="260"/>
                                  <a:pt x="225" y="260"/>
                                  <a:pt x="225" y="260"/>
                                </a:cubicBezTo>
                                <a:cubicBezTo>
                                  <a:pt x="225" y="260"/>
                                  <a:pt x="225" y="260"/>
                                  <a:pt x="225" y="260"/>
                                </a:cubicBezTo>
                                <a:cubicBezTo>
                                  <a:pt x="225" y="260"/>
                                  <a:pt x="224" y="260"/>
                                  <a:pt x="224" y="260"/>
                                </a:cubicBezTo>
                                <a:moveTo>
                                  <a:pt x="34" y="213"/>
                                </a:moveTo>
                                <a:cubicBezTo>
                                  <a:pt x="33" y="213"/>
                                  <a:pt x="33" y="212"/>
                                  <a:pt x="33" y="213"/>
                                </a:cubicBezTo>
                                <a:cubicBezTo>
                                  <a:pt x="33" y="213"/>
                                  <a:pt x="33" y="213"/>
                                  <a:pt x="33" y="213"/>
                                </a:cubicBezTo>
                                <a:cubicBezTo>
                                  <a:pt x="32" y="214"/>
                                  <a:pt x="32" y="214"/>
                                  <a:pt x="32" y="215"/>
                                </a:cubicBezTo>
                                <a:cubicBezTo>
                                  <a:pt x="32" y="215"/>
                                  <a:pt x="32" y="215"/>
                                  <a:pt x="31" y="215"/>
                                </a:cubicBezTo>
                                <a:cubicBezTo>
                                  <a:pt x="31" y="215"/>
                                  <a:pt x="31" y="216"/>
                                  <a:pt x="31" y="216"/>
                                </a:cubicBezTo>
                                <a:cubicBezTo>
                                  <a:pt x="31" y="216"/>
                                  <a:pt x="31" y="216"/>
                                  <a:pt x="31" y="217"/>
                                </a:cubicBezTo>
                                <a:cubicBezTo>
                                  <a:pt x="31" y="217"/>
                                  <a:pt x="31" y="217"/>
                                  <a:pt x="31" y="217"/>
                                </a:cubicBezTo>
                                <a:cubicBezTo>
                                  <a:pt x="31" y="217"/>
                                  <a:pt x="31" y="217"/>
                                  <a:pt x="31" y="217"/>
                                </a:cubicBezTo>
                                <a:cubicBezTo>
                                  <a:pt x="31" y="217"/>
                                  <a:pt x="31" y="217"/>
                                  <a:pt x="31" y="217"/>
                                </a:cubicBezTo>
                                <a:cubicBezTo>
                                  <a:pt x="32" y="216"/>
                                  <a:pt x="32" y="216"/>
                                  <a:pt x="32" y="216"/>
                                </a:cubicBezTo>
                                <a:cubicBezTo>
                                  <a:pt x="32" y="216"/>
                                  <a:pt x="32" y="216"/>
                                  <a:pt x="32" y="216"/>
                                </a:cubicBezTo>
                                <a:cubicBezTo>
                                  <a:pt x="32" y="216"/>
                                  <a:pt x="32" y="216"/>
                                  <a:pt x="32" y="216"/>
                                </a:cubicBezTo>
                                <a:cubicBezTo>
                                  <a:pt x="32" y="216"/>
                                  <a:pt x="32" y="215"/>
                                  <a:pt x="32" y="215"/>
                                </a:cubicBezTo>
                                <a:cubicBezTo>
                                  <a:pt x="32" y="215"/>
                                  <a:pt x="32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3" y="214"/>
                                </a:cubicBezTo>
                                <a:cubicBezTo>
                                  <a:pt x="33" y="214"/>
                                  <a:pt x="33" y="214"/>
                                  <a:pt x="33" y="214"/>
                                </a:cubicBezTo>
                                <a:cubicBezTo>
                                  <a:pt x="33" y="214"/>
                                  <a:pt x="33" y="214"/>
                                  <a:pt x="33" y="214"/>
                                </a:cubicBezTo>
                                <a:cubicBezTo>
                                  <a:pt x="33" y="214"/>
                                  <a:pt x="33" y="214"/>
                                  <a:pt x="33" y="214"/>
                                </a:cubicBezTo>
                                <a:cubicBezTo>
                                  <a:pt x="33" y="214"/>
                                  <a:pt x="34" y="213"/>
                                  <a:pt x="34" y="213"/>
                                </a:cubicBezTo>
                                <a:moveTo>
                                  <a:pt x="227" y="262"/>
                                </a:moveTo>
                                <a:cubicBezTo>
                                  <a:pt x="227" y="262"/>
                                  <a:pt x="227" y="262"/>
                                  <a:pt x="227" y="262"/>
                                </a:cubicBezTo>
                                <a:cubicBezTo>
                                  <a:pt x="227" y="262"/>
                                  <a:pt x="227" y="262"/>
                                  <a:pt x="226" y="262"/>
                                </a:cubicBezTo>
                                <a:cubicBezTo>
                                  <a:pt x="226" y="262"/>
                                  <a:pt x="227" y="262"/>
                                  <a:pt x="227" y="261"/>
                                </a:cubicBezTo>
                                <a:cubicBezTo>
                                  <a:pt x="227" y="262"/>
                                  <a:pt x="227" y="262"/>
                                  <a:pt x="227" y="262"/>
                                </a:cubicBezTo>
                                <a:moveTo>
                                  <a:pt x="30" y="212"/>
                                </a:moveTo>
                                <a:cubicBezTo>
                                  <a:pt x="30" y="213"/>
                                  <a:pt x="30" y="212"/>
                                  <a:pt x="30" y="213"/>
                                </a:cubicBezTo>
                                <a:cubicBezTo>
                                  <a:pt x="30" y="213"/>
                                  <a:pt x="30" y="213"/>
                                  <a:pt x="30" y="213"/>
                                </a:cubicBezTo>
                                <a:cubicBezTo>
                                  <a:pt x="30" y="213"/>
                                  <a:pt x="30" y="213"/>
                                  <a:pt x="30" y="212"/>
                                </a:cubicBezTo>
                                <a:moveTo>
                                  <a:pt x="224" y="262"/>
                                </a:moveTo>
                                <a:cubicBezTo>
                                  <a:pt x="224" y="262"/>
                                  <a:pt x="224" y="262"/>
                                  <a:pt x="224" y="262"/>
                                </a:cubicBezTo>
                                <a:cubicBezTo>
                                  <a:pt x="224" y="262"/>
                                  <a:pt x="225" y="262"/>
                                  <a:pt x="225" y="262"/>
                                </a:cubicBezTo>
                                <a:cubicBezTo>
                                  <a:pt x="225" y="262"/>
                                  <a:pt x="225" y="262"/>
                                  <a:pt x="225" y="262"/>
                                </a:cubicBezTo>
                                <a:cubicBezTo>
                                  <a:pt x="225" y="262"/>
                                  <a:pt x="225" y="262"/>
                                  <a:pt x="225" y="262"/>
                                </a:cubicBezTo>
                                <a:cubicBezTo>
                                  <a:pt x="225" y="262"/>
                                  <a:pt x="225" y="263"/>
                                  <a:pt x="225" y="263"/>
                                </a:cubicBezTo>
                                <a:cubicBezTo>
                                  <a:pt x="225" y="263"/>
                                  <a:pt x="226" y="263"/>
                                  <a:pt x="225" y="264"/>
                                </a:cubicBezTo>
                                <a:cubicBezTo>
                                  <a:pt x="225" y="263"/>
                                  <a:pt x="225" y="263"/>
                                  <a:pt x="225" y="263"/>
                                </a:cubicBezTo>
                                <a:cubicBezTo>
                                  <a:pt x="225" y="264"/>
                                  <a:pt x="225" y="264"/>
                                  <a:pt x="224" y="264"/>
                                </a:cubicBezTo>
                                <a:cubicBezTo>
                                  <a:pt x="224" y="264"/>
                                  <a:pt x="224" y="264"/>
                                  <a:pt x="224" y="264"/>
                                </a:cubicBezTo>
                                <a:cubicBezTo>
                                  <a:pt x="224" y="264"/>
                                  <a:pt x="224" y="264"/>
                                  <a:pt x="224" y="264"/>
                                </a:cubicBezTo>
                                <a:cubicBezTo>
                                  <a:pt x="224" y="264"/>
                                  <a:pt x="224" y="264"/>
                                  <a:pt x="224" y="264"/>
                                </a:cubicBezTo>
                                <a:cubicBezTo>
                                  <a:pt x="224" y="264"/>
                                  <a:pt x="223" y="264"/>
                                  <a:pt x="223" y="264"/>
                                </a:cubicBezTo>
                                <a:cubicBezTo>
                                  <a:pt x="223" y="263"/>
                                  <a:pt x="223" y="263"/>
                                  <a:pt x="224" y="263"/>
                                </a:cubicBezTo>
                                <a:cubicBezTo>
                                  <a:pt x="224" y="263"/>
                                  <a:pt x="224" y="263"/>
                                  <a:pt x="224" y="263"/>
                                </a:cubicBezTo>
                                <a:cubicBezTo>
                                  <a:pt x="224" y="263"/>
                                  <a:pt x="224" y="263"/>
                                  <a:pt x="225" y="263"/>
                                </a:cubicBezTo>
                                <a:cubicBezTo>
                                  <a:pt x="224" y="262"/>
                                  <a:pt x="224" y="262"/>
                                  <a:pt x="224" y="262"/>
                                </a:cubicBezTo>
                                <a:cubicBezTo>
                                  <a:pt x="224" y="262"/>
                                  <a:pt x="224" y="262"/>
                                  <a:pt x="224" y="262"/>
                                </a:cubicBezTo>
                                <a:moveTo>
                                  <a:pt x="47" y="218"/>
                                </a:moveTo>
                                <a:cubicBezTo>
                                  <a:pt x="47" y="218"/>
                                  <a:pt x="47" y="218"/>
                                  <a:pt x="47" y="218"/>
                                </a:cubicBezTo>
                                <a:cubicBezTo>
                                  <a:pt x="46" y="218"/>
                                  <a:pt x="46" y="218"/>
                                  <a:pt x="46" y="218"/>
                                </a:cubicBezTo>
                                <a:cubicBezTo>
                                  <a:pt x="46" y="218"/>
                                  <a:pt x="46" y="218"/>
                                  <a:pt x="46" y="218"/>
                                </a:cubicBezTo>
                                <a:cubicBezTo>
                                  <a:pt x="46" y="218"/>
                                  <a:pt x="46" y="218"/>
                                  <a:pt x="47" y="218"/>
                                </a:cubicBezTo>
                                <a:moveTo>
                                  <a:pt x="31" y="214"/>
                                </a:moveTo>
                                <a:cubicBezTo>
                                  <a:pt x="31" y="214"/>
                                  <a:pt x="31" y="214"/>
                                  <a:pt x="31" y="214"/>
                                </a:cubicBezTo>
                                <a:cubicBezTo>
                                  <a:pt x="31" y="214"/>
                                  <a:pt x="31" y="214"/>
                                  <a:pt x="31" y="214"/>
                                </a:cubicBezTo>
                                <a:moveTo>
                                  <a:pt x="226" y="264"/>
                                </a:moveTo>
                                <a:cubicBezTo>
                                  <a:pt x="226" y="264"/>
                                  <a:pt x="226" y="264"/>
                                  <a:pt x="226" y="264"/>
                                </a:cubicBezTo>
                                <a:cubicBezTo>
                                  <a:pt x="226" y="264"/>
                                  <a:pt x="226" y="264"/>
                                  <a:pt x="225" y="264"/>
                                </a:cubicBezTo>
                                <a:cubicBezTo>
                                  <a:pt x="226" y="264"/>
                                  <a:pt x="226" y="264"/>
                                  <a:pt x="226" y="263"/>
                                </a:cubicBezTo>
                                <a:cubicBezTo>
                                  <a:pt x="226" y="263"/>
                                  <a:pt x="226" y="263"/>
                                  <a:pt x="226" y="264"/>
                                </a:cubicBezTo>
                                <a:moveTo>
                                  <a:pt x="43" y="218"/>
                                </a:moveTo>
                                <a:cubicBezTo>
                                  <a:pt x="43" y="218"/>
                                  <a:pt x="43" y="218"/>
                                  <a:pt x="42" y="219"/>
                                </a:cubicBezTo>
                                <a:cubicBezTo>
                                  <a:pt x="42" y="219"/>
                                  <a:pt x="42" y="219"/>
                                  <a:pt x="42" y="218"/>
                                </a:cubicBezTo>
                                <a:cubicBezTo>
                                  <a:pt x="42" y="218"/>
                                  <a:pt x="42" y="218"/>
                                  <a:pt x="42" y="218"/>
                                </a:cubicBezTo>
                                <a:cubicBezTo>
                                  <a:pt x="42" y="217"/>
                                  <a:pt x="42" y="217"/>
                                  <a:pt x="42" y="217"/>
                                </a:cubicBezTo>
                                <a:cubicBezTo>
                                  <a:pt x="43" y="218"/>
                                  <a:pt x="43" y="218"/>
                                  <a:pt x="43" y="218"/>
                                </a:cubicBezTo>
                                <a:moveTo>
                                  <a:pt x="225" y="264"/>
                                </a:moveTo>
                                <a:cubicBezTo>
                                  <a:pt x="225" y="264"/>
                                  <a:pt x="225" y="264"/>
                                  <a:pt x="225" y="264"/>
                                </a:cubicBezTo>
                                <a:cubicBezTo>
                                  <a:pt x="225" y="264"/>
                                  <a:pt x="225" y="264"/>
                                  <a:pt x="225" y="264"/>
                                </a:cubicBezTo>
                                <a:moveTo>
                                  <a:pt x="45" y="219"/>
                                </a:moveTo>
                                <a:cubicBezTo>
                                  <a:pt x="45" y="219"/>
                                  <a:pt x="45" y="219"/>
                                  <a:pt x="45" y="220"/>
                                </a:cubicBezTo>
                                <a:cubicBezTo>
                                  <a:pt x="45" y="220"/>
                                  <a:pt x="45" y="220"/>
                                  <a:pt x="45" y="220"/>
                                </a:cubicBezTo>
                                <a:cubicBezTo>
                                  <a:pt x="45" y="219"/>
                                  <a:pt x="45" y="219"/>
                                  <a:pt x="45" y="219"/>
                                </a:cubicBezTo>
                                <a:cubicBezTo>
                                  <a:pt x="45" y="219"/>
                                  <a:pt x="45" y="219"/>
                                  <a:pt x="45" y="219"/>
                                </a:cubicBezTo>
                                <a:moveTo>
                                  <a:pt x="225" y="265"/>
                                </a:moveTo>
                                <a:cubicBezTo>
                                  <a:pt x="225" y="265"/>
                                  <a:pt x="225" y="265"/>
                                  <a:pt x="225" y="265"/>
                                </a:cubicBezTo>
                                <a:cubicBezTo>
                                  <a:pt x="224" y="265"/>
                                  <a:pt x="224" y="265"/>
                                  <a:pt x="224" y="265"/>
                                </a:cubicBezTo>
                                <a:cubicBezTo>
                                  <a:pt x="224" y="265"/>
                                  <a:pt x="224" y="265"/>
                                  <a:pt x="224" y="264"/>
                                </a:cubicBezTo>
                                <a:cubicBezTo>
                                  <a:pt x="225" y="265"/>
                                  <a:pt x="225" y="265"/>
                                  <a:pt x="225" y="265"/>
                                </a:cubicBezTo>
                                <a:moveTo>
                                  <a:pt x="44" y="220"/>
                                </a:moveTo>
                                <a:cubicBezTo>
                                  <a:pt x="44" y="220"/>
                                  <a:pt x="44" y="220"/>
                                  <a:pt x="44" y="220"/>
                                </a:cubicBezTo>
                                <a:cubicBezTo>
                                  <a:pt x="44" y="220"/>
                                  <a:pt x="44" y="220"/>
                                  <a:pt x="44" y="220"/>
                                </a:cubicBezTo>
                                <a:cubicBezTo>
                                  <a:pt x="45" y="220"/>
                                  <a:pt x="44" y="220"/>
                                  <a:pt x="44" y="220"/>
                                </a:cubicBezTo>
                                <a:cubicBezTo>
                                  <a:pt x="45" y="220"/>
                                  <a:pt x="45" y="220"/>
                                  <a:pt x="45" y="220"/>
                                </a:cubicBezTo>
                                <a:cubicBezTo>
                                  <a:pt x="45" y="220"/>
                                  <a:pt x="45" y="220"/>
                                  <a:pt x="44" y="220"/>
                                </a:cubicBezTo>
                                <a:moveTo>
                                  <a:pt x="221" y="264"/>
                                </a:moveTo>
                                <a:cubicBezTo>
                                  <a:pt x="221" y="265"/>
                                  <a:pt x="221" y="265"/>
                                  <a:pt x="221" y="265"/>
                                </a:cubicBezTo>
                                <a:cubicBezTo>
                                  <a:pt x="221" y="265"/>
                                  <a:pt x="221" y="265"/>
                                  <a:pt x="221" y="265"/>
                                </a:cubicBezTo>
                                <a:cubicBezTo>
                                  <a:pt x="221" y="265"/>
                                  <a:pt x="221" y="265"/>
                                  <a:pt x="221" y="264"/>
                                </a:cubicBezTo>
                                <a:cubicBezTo>
                                  <a:pt x="221" y="264"/>
                                  <a:pt x="221" y="264"/>
                                  <a:pt x="221" y="264"/>
                                </a:cubicBezTo>
                                <a:moveTo>
                                  <a:pt x="223" y="265"/>
                                </a:moveTo>
                                <a:cubicBezTo>
                                  <a:pt x="223" y="265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5"/>
                                </a:cubicBezTo>
                                <a:moveTo>
                                  <a:pt x="31" y="217"/>
                                </a:moveTo>
                                <a:cubicBezTo>
                                  <a:pt x="30" y="218"/>
                                  <a:pt x="30" y="218"/>
                                  <a:pt x="30" y="218"/>
                                </a:cubicBezTo>
                                <a:cubicBezTo>
                                  <a:pt x="30" y="218"/>
                                  <a:pt x="30" y="219"/>
                                  <a:pt x="30" y="219"/>
                                </a:cubicBezTo>
                                <a:cubicBezTo>
                                  <a:pt x="30" y="219"/>
                                  <a:pt x="29" y="219"/>
                                  <a:pt x="29" y="219"/>
                                </a:cubicBezTo>
                                <a:cubicBezTo>
                                  <a:pt x="29" y="219"/>
                                  <a:pt x="29" y="219"/>
                                  <a:pt x="29" y="219"/>
                                </a:cubicBezTo>
                                <a:cubicBezTo>
                                  <a:pt x="29" y="219"/>
                                  <a:pt x="29" y="219"/>
                                  <a:pt x="29" y="219"/>
                                </a:cubicBezTo>
                                <a:cubicBezTo>
                                  <a:pt x="29" y="218"/>
                                  <a:pt x="30" y="218"/>
                                  <a:pt x="30" y="217"/>
                                </a:cubicBezTo>
                                <a:cubicBezTo>
                                  <a:pt x="30" y="217"/>
                                  <a:pt x="31" y="217"/>
                                  <a:pt x="31" y="217"/>
                                </a:cubicBezTo>
                                <a:moveTo>
                                  <a:pt x="31" y="219"/>
                                </a:moveTo>
                                <a:cubicBezTo>
                                  <a:pt x="31" y="219"/>
                                  <a:pt x="31" y="219"/>
                                  <a:pt x="31" y="219"/>
                                </a:cubicBezTo>
                                <a:cubicBezTo>
                                  <a:pt x="31" y="218"/>
                                  <a:pt x="32" y="218"/>
                                  <a:pt x="32" y="218"/>
                                </a:cubicBezTo>
                                <a:cubicBezTo>
                                  <a:pt x="32" y="218"/>
                                  <a:pt x="32" y="218"/>
                                  <a:pt x="32" y="218"/>
                                </a:cubicBezTo>
                                <a:cubicBezTo>
                                  <a:pt x="31" y="218"/>
                                  <a:pt x="32" y="218"/>
                                  <a:pt x="31" y="219"/>
                                </a:cubicBezTo>
                                <a:moveTo>
                                  <a:pt x="223" y="267"/>
                                </a:moveTo>
                                <a:cubicBezTo>
                                  <a:pt x="222" y="267"/>
                                  <a:pt x="222" y="267"/>
                                  <a:pt x="222" y="266"/>
                                </a:cubicBezTo>
                                <a:cubicBezTo>
                                  <a:pt x="223" y="267"/>
                                  <a:pt x="222" y="266"/>
                                  <a:pt x="223" y="267"/>
                                </a:cubicBezTo>
                                <a:moveTo>
                                  <a:pt x="31" y="219"/>
                                </a:moveTo>
                                <a:cubicBezTo>
                                  <a:pt x="30" y="219"/>
                                  <a:pt x="30" y="220"/>
                                  <a:pt x="30" y="220"/>
                                </a:cubicBezTo>
                                <a:cubicBezTo>
                                  <a:pt x="30" y="220"/>
                                  <a:pt x="30" y="220"/>
                                  <a:pt x="30" y="220"/>
                                </a:cubicBezTo>
                                <a:cubicBezTo>
                                  <a:pt x="30" y="220"/>
                                  <a:pt x="30" y="220"/>
                                  <a:pt x="30" y="220"/>
                                </a:cubicBezTo>
                                <a:cubicBezTo>
                                  <a:pt x="31" y="220"/>
                                  <a:pt x="31" y="220"/>
                                  <a:pt x="31" y="219"/>
                                </a:cubicBezTo>
                                <a:cubicBezTo>
                                  <a:pt x="31" y="219"/>
                                  <a:pt x="31" y="219"/>
                                  <a:pt x="31" y="219"/>
                                </a:cubicBezTo>
                                <a:moveTo>
                                  <a:pt x="222" y="269"/>
                                </a:moveTo>
                                <a:cubicBezTo>
                                  <a:pt x="223" y="269"/>
                                  <a:pt x="223" y="269"/>
                                  <a:pt x="223" y="269"/>
                                </a:cubicBezTo>
                                <a:cubicBezTo>
                                  <a:pt x="223" y="269"/>
                                  <a:pt x="223" y="268"/>
                                  <a:pt x="223" y="268"/>
                                </a:cubicBezTo>
                                <a:cubicBezTo>
                                  <a:pt x="223" y="268"/>
                                  <a:pt x="223" y="268"/>
                                  <a:pt x="223" y="268"/>
                                </a:cubicBezTo>
                                <a:cubicBezTo>
                                  <a:pt x="223" y="268"/>
                                  <a:pt x="223" y="268"/>
                                  <a:pt x="222" y="269"/>
                                </a:cubicBezTo>
                                <a:moveTo>
                                  <a:pt x="224" y="269"/>
                                </a:moveTo>
                                <a:cubicBezTo>
                                  <a:pt x="224" y="269"/>
                                  <a:pt x="224" y="269"/>
                                  <a:pt x="224" y="269"/>
                                </a:cubicBezTo>
                                <a:cubicBezTo>
                                  <a:pt x="224" y="269"/>
                                  <a:pt x="224" y="269"/>
                                  <a:pt x="224" y="269"/>
                                </a:cubicBezTo>
                                <a:cubicBezTo>
                                  <a:pt x="224" y="269"/>
                                  <a:pt x="224" y="269"/>
                                  <a:pt x="224" y="270"/>
                                </a:cubicBezTo>
                                <a:cubicBezTo>
                                  <a:pt x="224" y="270"/>
                                  <a:pt x="224" y="270"/>
                                  <a:pt x="224" y="270"/>
                                </a:cubicBezTo>
                                <a:cubicBezTo>
                                  <a:pt x="224" y="270"/>
                                  <a:pt x="224" y="269"/>
                                  <a:pt x="224" y="269"/>
                                </a:cubicBezTo>
                                <a:cubicBezTo>
                                  <a:pt x="225" y="269"/>
                                  <a:pt x="224" y="269"/>
                                  <a:pt x="225" y="269"/>
                                </a:cubicBezTo>
                                <a:cubicBezTo>
                                  <a:pt x="224" y="269"/>
                                  <a:pt x="224" y="269"/>
                                  <a:pt x="224" y="269"/>
                                </a:cubicBezTo>
                                <a:moveTo>
                                  <a:pt x="43" y="223"/>
                                </a:moveTo>
                                <a:cubicBezTo>
                                  <a:pt x="42" y="223"/>
                                  <a:pt x="42" y="223"/>
                                  <a:pt x="42" y="223"/>
                                </a:cubicBezTo>
                                <a:cubicBezTo>
                                  <a:pt x="42" y="223"/>
                                  <a:pt x="43" y="223"/>
                                  <a:pt x="43" y="223"/>
                                </a:cubicBezTo>
                                <a:cubicBezTo>
                                  <a:pt x="43" y="223"/>
                                  <a:pt x="43" y="223"/>
                                  <a:pt x="43" y="223"/>
                                </a:cubicBezTo>
                                <a:cubicBezTo>
                                  <a:pt x="43" y="223"/>
                                  <a:pt x="43" y="223"/>
                                  <a:pt x="43" y="223"/>
                                </a:cubicBezTo>
                                <a:moveTo>
                                  <a:pt x="222" y="269"/>
                                </a:moveTo>
                                <a:cubicBezTo>
                                  <a:pt x="222" y="269"/>
                                  <a:pt x="222" y="269"/>
                                  <a:pt x="221" y="269"/>
                                </a:cubicBezTo>
                                <a:cubicBezTo>
                                  <a:pt x="221" y="269"/>
                                  <a:pt x="222" y="269"/>
                                  <a:pt x="222" y="269"/>
                                </a:cubicBezTo>
                                <a:cubicBezTo>
                                  <a:pt x="222" y="269"/>
                                  <a:pt x="222" y="269"/>
                                  <a:pt x="222" y="269"/>
                                </a:cubicBezTo>
                                <a:moveTo>
                                  <a:pt x="42" y="224"/>
                                </a:move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moveTo>
                                  <a:pt x="215" y="267"/>
                                </a:moveTo>
                                <a:cubicBezTo>
                                  <a:pt x="215" y="268"/>
                                  <a:pt x="215" y="268"/>
                                  <a:pt x="215" y="268"/>
                                </a:cubicBezTo>
                                <a:cubicBezTo>
                                  <a:pt x="215" y="268"/>
                                  <a:pt x="215" y="268"/>
                                  <a:pt x="215" y="268"/>
                                </a:cubicBezTo>
                                <a:cubicBezTo>
                                  <a:pt x="215" y="268"/>
                                  <a:pt x="215" y="268"/>
                                  <a:pt x="216" y="268"/>
                                </a:cubicBezTo>
                                <a:cubicBezTo>
                                  <a:pt x="215" y="268"/>
                                  <a:pt x="215" y="267"/>
                                  <a:pt x="215" y="267"/>
                                </a:cubicBezTo>
                                <a:moveTo>
                                  <a:pt x="30" y="221"/>
                                </a:moveTo>
                                <a:cubicBezTo>
                                  <a:pt x="30" y="221"/>
                                  <a:pt x="30" y="221"/>
                                  <a:pt x="30" y="222"/>
                                </a:cubicBezTo>
                                <a:cubicBezTo>
                                  <a:pt x="29" y="221"/>
                                  <a:pt x="29" y="221"/>
                                  <a:pt x="29" y="221"/>
                                </a:cubicBezTo>
                                <a:cubicBezTo>
                                  <a:pt x="29" y="221"/>
                                  <a:pt x="29" y="221"/>
                                  <a:pt x="30" y="221"/>
                                </a:cubicBezTo>
                                <a:cubicBezTo>
                                  <a:pt x="30" y="221"/>
                                  <a:pt x="30" y="221"/>
                                  <a:pt x="30" y="221"/>
                                </a:cubicBezTo>
                                <a:moveTo>
                                  <a:pt x="224" y="271"/>
                                </a:moveTo>
                                <a:cubicBezTo>
                                  <a:pt x="224" y="270"/>
                                  <a:pt x="224" y="271"/>
                                  <a:pt x="224" y="270"/>
                                </a:cubicBezTo>
                                <a:cubicBezTo>
                                  <a:pt x="224" y="270"/>
                                  <a:pt x="224" y="270"/>
                                  <a:pt x="224" y="271"/>
                                </a:cubicBezTo>
                                <a:moveTo>
                                  <a:pt x="224" y="271"/>
                                </a:moveTo>
                                <a:cubicBezTo>
                                  <a:pt x="224" y="271"/>
                                  <a:pt x="224" y="271"/>
                                  <a:pt x="224" y="272"/>
                                </a:cubicBezTo>
                                <a:cubicBezTo>
                                  <a:pt x="224" y="272"/>
                                  <a:pt x="224" y="272"/>
                                  <a:pt x="223" y="272"/>
                                </a:cubicBezTo>
                                <a:cubicBezTo>
                                  <a:pt x="224" y="271"/>
                                  <a:pt x="224" y="271"/>
                                  <a:pt x="224" y="271"/>
                                </a:cubicBezTo>
                                <a:cubicBezTo>
                                  <a:pt x="224" y="271"/>
                                  <a:pt x="224" y="271"/>
                                  <a:pt x="224" y="271"/>
                                </a:cubicBezTo>
                                <a:moveTo>
                                  <a:pt x="221" y="271"/>
                                </a:move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moveTo>
                                  <a:pt x="222" y="271"/>
                                </a:move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moveTo>
                                  <a:pt x="23" y="223"/>
                                </a:moveTo>
                                <a:cubicBezTo>
                                  <a:pt x="23" y="223"/>
                                  <a:pt x="23" y="223"/>
                                  <a:pt x="23" y="223"/>
                                </a:cubicBezTo>
                                <a:cubicBezTo>
                                  <a:pt x="23" y="222"/>
                                  <a:pt x="24" y="221"/>
                                  <a:pt x="24" y="221"/>
                                </a:cubicBezTo>
                                <a:cubicBezTo>
                                  <a:pt x="24" y="221"/>
                                  <a:pt x="24" y="221"/>
                                  <a:pt x="24" y="221"/>
                                </a:cubicBezTo>
                                <a:cubicBezTo>
                                  <a:pt x="24" y="222"/>
                                  <a:pt x="24" y="222"/>
                                  <a:pt x="24" y="222"/>
                                </a:cubicBezTo>
                                <a:cubicBezTo>
                                  <a:pt x="24" y="222"/>
                                  <a:pt x="24" y="222"/>
                                  <a:pt x="24" y="223"/>
                                </a:cubicBezTo>
                                <a:cubicBezTo>
                                  <a:pt x="23" y="223"/>
                                  <a:pt x="24" y="222"/>
                                  <a:pt x="23" y="223"/>
                                </a:cubicBezTo>
                                <a:moveTo>
                                  <a:pt x="223" y="272"/>
                                </a:moveTo>
                                <a:cubicBezTo>
                                  <a:pt x="223" y="272"/>
                                  <a:pt x="223" y="272"/>
                                  <a:pt x="222" y="272"/>
                                </a:cubicBezTo>
                                <a:cubicBezTo>
                                  <a:pt x="223" y="272"/>
                                  <a:pt x="223" y="272"/>
                                  <a:pt x="223" y="272"/>
                                </a:cubicBezTo>
                                <a:cubicBezTo>
                                  <a:pt x="223" y="272"/>
                                  <a:pt x="223" y="272"/>
                                  <a:pt x="223" y="272"/>
                                </a:cubicBezTo>
                                <a:cubicBezTo>
                                  <a:pt x="223" y="272"/>
                                  <a:pt x="223" y="272"/>
                                  <a:pt x="223" y="272"/>
                                </a:cubicBezTo>
                                <a:moveTo>
                                  <a:pt x="41" y="226"/>
                                </a:moveTo>
                                <a:cubicBezTo>
                                  <a:pt x="41" y="226"/>
                                  <a:pt x="40" y="226"/>
                                  <a:pt x="40" y="227"/>
                                </a:cubicBezTo>
                                <a:cubicBezTo>
                                  <a:pt x="40" y="227"/>
                                  <a:pt x="40" y="227"/>
                                  <a:pt x="40" y="227"/>
                                </a:cubicBezTo>
                                <a:cubicBezTo>
                                  <a:pt x="40" y="226"/>
                                  <a:pt x="40" y="226"/>
                                  <a:pt x="40" y="226"/>
                                </a:cubicBezTo>
                                <a:cubicBezTo>
                                  <a:pt x="40" y="226"/>
                                  <a:pt x="40" y="226"/>
                                  <a:pt x="41" y="226"/>
                                </a:cubicBezTo>
                                <a:moveTo>
                                  <a:pt x="36" y="226"/>
                                </a:moveTo>
                                <a:cubicBezTo>
                                  <a:pt x="36" y="226"/>
                                  <a:pt x="36" y="226"/>
                                  <a:pt x="36" y="226"/>
                                </a:cubicBezTo>
                                <a:cubicBezTo>
                                  <a:pt x="36" y="226"/>
                                  <a:pt x="36" y="226"/>
                                  <a:pt x="36" y="226"/>
                                </a:cubicBezTo>
                                <a:cubicBezTo>
                                  <a:pt x="36" y="226"/>
                                  <a:pt x="36" y="226"/>
                                  <a:pt x="37" y="226"/>
                                </a:cubicBezTo>
                                <a:cubicBezTo>
                                  <a:pt x="37" y="226"/>
                                  <a:pt x="36" y="226"/>
                                  <a:pt x="37" y="226"/>
                                </a:cubicBezTo>
                                <a:cubicBezTo>
                                  <a:pt x="37" y="226"/>
                                  <a:pt x="37" y="226"/>
                                  <a:pt x="37" y="225"/>
                                </a:cubicBezTo>
                                <a:cubicBezTo>
                                  <a:pt x="37" y="226"/>
                                  <a:pt x="37" y="225"/>
                                  <a:pt x="37" y="226"/>
                                </a:cubicBezTo>
                                <a:cubicBezTo>
                                  <a:pt x="37" y="227"/>
                                  <a:pt x="37" y="227"/>
                                  <a:pt x="36" y="227"/>
                                </a:cubicBezTo>
                                <a:cubicBezTo>
                                  <a:pt x="36" y="227"/>
                                  <a:pt x="36" y="226"/>
                                  <a:pt x="36" y="226"/>
                                </a:cubicBezTo>
                                <a:cubicBezTo>
                                  <a:pt x="36" y="226"/>
                                  <a:pt x="36" y="226"/>
                                  <a:pt x="36" y="226"/>
                                </a:cubicBezTo>
                                <a:moveTo>
                                  <a:pt x="217" y="272"/>
                                </a:moveTo>
                                <a:cubicBezTo>
                                  <a:pt x="217" y="272"/>
                                  <a:pt x="217" y="272"/>
                                  <a:pt x="217" y="272"/>
                                </a:cubicBezTo>
                                <a:cubicBezTo>
                                  <a:pt x="217" y="272"/>
                                  <a:pt x="217" y="272"/>
                                  <a:pt x="217" y="271"/>
                                </a:cubicBezTo>
                                <a:cubicBezTo>
                                  <a:pt x="216" y="271"/>
                                  <a:pt x="217" y="271"/>
                                  <a:pt x="217" y="271"/>
                                </a:cubicBezTo>
                                <a:cubicBezTo>
                                  <a:pt x="217" y="271"/>
                                  <a:pt x="217" y="271"/>
                                  <a:pt x="217" y="272"/>
                                </a:cubicBezTo>
                                <a:moveTo>
                                  <a:pt x="221" y="272"/>
                                </a:moveTo>
                                <a:cubicBezTo>
                                  <a:pt x="221" y="272"/>
                                  <a:pt x="221" y="272"/>
                                  <a:pt x="220" y="273"/>
                                </a:cubicBezTo>
                                <a:cubicBezTo>
                                  <a:pt x="220" y="273"/>
                                  <a:pt x="220" y="273"/>
                                  <a:pt x="220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2"/>
                                </a:cubicBezTo>
                                <a:cubicBezTo>
                                  <a:pt x="221" y="272"/>
                                  <a:pt x="221" y="273"/>
                                  <a:pt x="221" y="273"/>
                                </a:cubicBezTo>
                                <a:cubicBezTo>
                                  <a:pt x="221" y="272"/>
                                  <a:pt x="221" y="272"/>
                                  <a:pt x="221" y="272"/>
                                </a:cubicBezTo>
                                <a:moveTo>
                                  <a:pt x="222" y="272"/>
                                </a:moveTo>
                                <a:cubicBezTo>
                                  <a:pt x="222" y="272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2"/>
                                  <a:pt x="221" y="272"/>
                                </a:cubicBezTo>
                                <a:cubicBezTo>
                                  <a:pt x="221" y="272"/>
                                  <a:pt x="222" y="272"/>
                                  <a:pt x="222" y="272"/>
                                </a:cubicBezTo>
                                <a:moveTo>
                                  <a:pt x="207" y="269"/>
                                </a:moveTo>
                                <a:cubicBezTo>
                                  <a:pt x="207" y="269"/>
                                  <a:pt x="207" y="269"/>
                                  <a:pt x="206" y="269"/>
                                </a:cubicBezTo>
                                <a:cubicBezTo>
                                  <a:pt x="207" y="269"/>
                                  <a:pt x="207" y="269"/>
                                  <a:pt x="207" y="269"/>
                                </a:cubicBezTo>
                                <a:cubicBezTo>
                                  <a:pt x="207" y="269"/>
                                  <a:pt x="207" y="269"/>
                                  <a:pt x="207" y="269"/>
                                </a:cubicBezTo>
                                <a:moveTo>
                                  <a:pt x="217" y="272"/>
                                </a:moveTo>
                                <a:cubicBezTo>
                                  <a:pt x="217" y="272"/>
                                  <a:pt x="217" y="273"/>
                                  <a:pt x="216" y="273"/>
                                </a:cubicBezTo>
                                <a:cubicBezTo>
                                  <a:pt x="216" y="273"/>
                                  <a:pt x="216" y="273"/>
                                  <a:pt x="216" y="273"/>
                                </a:cubicBezTo>
                                <a:cubicBezTo>
                                  <a:pt x="216" y="273"/>
                                  <a:pt x="216" y="272"/>
                                  <a:pt x="216" y="272"/>
                                </a:cubicBezTo>
                                <a:cubicBezTo>
                                  <a:pt x="216" y="272"/>
                                  <a:pt x="216" y="272"/>
                                  <a:pt x="217" y="272"/>
                                </a:cubicBezTo>
                                <a:moveTo>
                                  <a:pt x="221" y="274"/>
                                </a:moveTo>
                                <a:cubicBezTo>
                                  <a:pt x="221" y="274"/>
                                  <a:pt x="221" y="274"/>
                                  <a:pt x="221" y="274"/>
                                </a:cubicBezTo>
                                <a:cubicBezTo>
                                  <a:pt x="221" y="274"/>
                                  <a:pt x="221" y="275"/>
                                  <a:pt x="221" y="275"/>
                                </a:cubicBezTo>
                                <a:cubicBezTo>
                                  <a:pt x="221" y="275"/>
                                  <a:pt x="221" y="275"/>
                                  <a:pt x="221" y="275"/>
                                </a:cubicBezTo>
                                <a:cubicBezTo>
                                  <a:pt x="221" y="275"/>
                                  <a:pt x="221" y="276"/>
                                  <a:pt x="221" y="276"/>
                                </a:cubicBezTo>
                                <a:cubicBezTo>
                                  <a:pt x="220" y="275"/>
                                  <a:pt x="221" y="275"/>
                                  <a:pt x="220" y="275"/>
                                </a:cubicBezTo>
                                <a:cubicBezTo>
                                  <a:pt x="220" y="274"/>
                                  <a:pt x="220" y="274"/>
                                  <a:pt x="220" y="274"/>
                                </a:cubicBezTo>
                                <a:cubicBezTo>
                                  <a:pt x="221" y="274"/>
                                  <a:pt x="221" y="274"/>
                                  <a:pt x="221" y="274"/>
                                </a:cubicBezTo>
                                <a:moveTo>
                                  <a:pt x="221" y="274"/>
                                </a:moveTo>
                                <a:cubicBezTo>
                                  <a:pt x="221" y="274"/>
                                  <a:pt x="221" y="274"/>
                                  <a:pt x="221" y="274"/>
                                </a:cubicBezTo>
                                <a:cubicBezTo>
                                  <a:pt x="220" y="274"/>
                                  <a:pt x="221" y="274"/>
                                  <a:pt x="220" y="274"/>
                                </a:cubicBezTo>
                                <a:cubicBezTo>
                                  <a:pt x="220" y="274"/>
                                  <a:pt x="220" y="274"/>
                                  <a:pt x="220" y="275"/>
                                </a:cubicBezTo>
                                <a:cubicBezTo>
                                  <a:pt x="221" y="275"/>
                                  <a:pt x="220" y="275"/>
                                  <a:pt x="221" y="274"/>
                                </a:cubicBezTo>
                                <a:moveTo>
                                  <a:pt x="35" y="227"/>
                                </a:moveTo>
                                <a:cubicBezTo>
                                  <a:pt x="35" y="227"/>
                                  <a:pt x="35" y="228"/>
                                  <a:pt x="35" y="228"/>
                                </a:cubicBezTo>
                                <a:cubicBezTo>
                                  <a:pt x="35" y="228"/>
                                  <a:pt x="35" y="228"/>
                                  <a:pt x="35" y="228"/>
                                </a:cubicBezTo>
                                <a:cubicBezTo>
                                  <a:pt x="35" y="228"/>
                                  <a:pt x="35" y="227"/>
                                  <a:pt x="35" y="227"/>
                                </a:cubicBezTo>
                                <a:cubicBezTo>
                                  <a:pt x="35" y="227"/>
                                  <a:pt x="35" y="227"/>
                                  <a:pt x="35" y="227"/>
                                </a:cubicBezTo>
                                <a:moveTo>
                                  <a:pt x="206" y="271"/>
                                </a:moveTo>
                                <a:cubicBezTo>
                                  <a:pt x="206" y="272"/>
                                  <a:pt x="206" y="272"/>
                                  <a:pt x="206" y="272"/>
                                </a:cubicBezTo>
                                <a:cubicBezTo>
                                  <a:pt x="206" y="271"/>
                                  <a:pt x="206" y="271"/>
                                  <a:pt x="206" y="271"/>
                                </a:cubicBezTo>
                                <a:moveTo>
                                  <a:pt x="215" y="274"/>
                                </a:moveTo>
                                <a:cubicBezTo>
                                  <a:pt x="215" y="275"/>
                                  <a:pt x="215" y="275"/>
                                  <a:pt x="216" y="275"/>
                                </a:cubicBezTo>
                                <a:cubicBezTo>
                                  <a:pt x="215" y="274"/>
                                  <a:pt x="216" y="275"/>
                                  <a:pt x="215" y="274"/>
                                </a:cubicBezTo>
                                <a:moveTo>
                                  <a:pt x="220" y="277"/>
                                </a:moveTo>
                                <a:cubicBezTo>
                                  <a:pt x="220" y="277"/>
                                  <a:pt x="220" y="276"/>
                                  <a:pt x="220" y="276"/>
                                </a:cubicBezTo>
                                <a:cubicBezTo>
                                  <a:pt x="220" y="276"/>
                                  <a:pt x="220" y="276"/>
                                  <a:pt x="220" y="277"/>
                                </a:cubicBezTo>
                                <a:cubicBezTo>
                                  <a:pt x="220" y="276"/>
                                  <a:pt x="220" y="276"/>
                                  <a:pt x="220" y="276"/>
                                </a:cubicBezTo>
                                <a:cubicBezTo>
                                  <a:pt x="220" y="277"/>
                                  <a:pt x="220" y="277"/>
                                  <a:pt x="220" y="277"/>
                                </a:cubicBezTo>
                                <a:moveTo>
                                  <a:pt x="21" y="226"/>
                                </a:moveTo>
                                <a:cubicBezTo>
                                  <a:pt x="21" y="226"/>
                                  <a:pt x="21" y="226"/>
                                  <a:pt x="21" y="227"/>
                                </a:cubicBezTo>
                                <a:cubicBezTo>
                                  <a:pt x="21" y="226"/>
                                  <a:pt x="21" y="226"/>
                                  <a:pt x="21" y="226"/>
                                </a:cubicBezTo>
                                <a:cubicBezTo>
                                  <a:pt x="21" y="226"/>
                                  <a:pt x="21" y="226"/>
                                  <a:pt x="21" y="226"/>
                                </a:cubicBezTo>
                                <a:moveTo>
                                  <a:pt x="206" y="273"/>
                                </a:moveTo>
                                <a:cubicBezTo>
                                  <a:pt x="206" y="273"/>
                                  <a:pt x="206" y="273"/>
                                  <a:pt x="206" y="273"/>
                                </a:cubicBezTo>
                                <a:cubicBezTo>
                                  <a:pt x="206" y="273"/>
                                  <a:pt x="206" y="273"/>
                                  <a:pt x="206" y="273"/>
                                </a:cubicBezTo>
                                <a:moveTo>
                                  <a:pt x="222" y="277"/>
                                </a:moveTo>
                                <a:cubicBezTo>
                                  <a:pt x="222" y="277"/>
                                  <a:pt x="221" y="278"/>
                                  <a:pt x="221" y="278"/>
                                </a:cubicBezTo>
                                <a:cubicBezTo>
                                  <a:pt x="221" y="278"/>
                                  <a:pt x="221" y="278"/>
                                  <a:pt x="221" y="278"/>
                                </a:cubicBezTo>
                                <a:cubicBezTo>
                                  <a:pt x="221" y="277"/>
                                  <a:pt x="221" y="277"/>
                                  <a:pt x="221" y="277"/>
                                </a:cubicBezTo>
                                <a:cubicBezTo>
                                  <a:pt x="221" y="277"/>
                                  <a:pt x="221" y="277"/>
                                  <a:pt x="222" y="277"/>
                                </a:cubicBezTo>
                                <a:moveTo>
                                  <a:pt x="23" y="230"/>
                                </a:moveTo>
                                <a:cubicBezTo>
                                  <a:pt x="23" y="231"/>
                                  <a:pt x="23" y="231"/>
                                  <a:pt x="22" y="232"/>
                                </a:cubicBezTo>
                                <a:cubicBezTo>
                                  <a:pt x="22" y="232"/>
                                  <a:pt x="22" y="232"/>
                                  <a:pt x="22" y="232"/>
                                </a:cubicBezTo>
                                <a:cubicBezTo>
                                  <a:pt x="22" y="232"/>
                                  <a:pt x="22" y="232"/>
                                  <a:pt x="22" y="233"/>
                                </a:cubicBezTo>
                                <a:cubicBezTo>
                                  <a:pt x="22" y="233"/>
                                  <a:pt x="22" y="233"/>
                                  <a:pt x="21" y="233"/>
                                </a:cubicBezTo>
                                <a:cubicBezTo>
                                  <a:pt x="21" y="233"/>
                                  <a:pt x="21" y="233"/>
                                  <a:pt x="21" y="233"/>
                                </a:cubicBezTo>
                                <a:cubicBezTo>
                                  <a:pt x="20" y="233"/>
                                  <a:pt x="21" y="233"/>
                                  <a:pt x="20" y="233"/>
                                </a:cubicBezTo>
                                <a:cubicBezTo>
                                  <a:pt x="20" y="233"/>
                                  <a:pt x="20" y="233"/>
                                  <a:pt x="20" y="233"/>
                                </a:cubicBezTo>
                                <a:cubicBezTo>
                                  <a:pt x="21" y="232"/>
                                  <a:pt x="22" y="231"/>
                                  <a:pt x="22" y="231"/>
                                </a:cubicBezTo>
                                <a:cubicBezTo>
                                  <a:pt x="22" y="231"/>
                                  <a:pt x="22" y="230"/>
                                  <a:pt x="23" y="230"/>
                                </a:cubicBezTo>
                                <a:moveTo>
                                  <a:pt x="218" y="280"/>
                                </a:moveTo>
                                <a:cubicBezTo>
                                  <a:pt x="218" y="280"/>
                                  <a:pt x="218" y="281"/>
                                  <a:pt x="218" y="281"/>
                                </a:cubicBezTo>
                                <a:cubicBezTo>
                                  <a:pt x="218" y="281"/>
                                  <a:pt x="218" y="281"/>
                                  <a:pt x="218" y="281"/>
                                </a:cubicBezTo>
                                <a:cubicBezTo>
                                  <a:pt x="218" y="281"/>
                                  <a:pt x="218" y="280"/>
                                  <a:pt x="218" y="280"/>
                                </a:cubicBezTo>
                                <a:cubicBezTo>
                                  <a:pt x="218" y="280"/>
                                  <a:pt x="218" y="280"/>
                                  <a:pt x="218" y="280"/>
                                </a:cubicBezTo>
                                <a:moveTo>
                                  <a:pt x="220" y="281"/>
                                </a:move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moveTo>
                                  <a:pt x="19" y="231"/>
                                </a:moveTo>
                                <a:cubicBezTo>
                                  <a:pt x="19" y="231"/>
                                  <a:pt x="20" y="232"/>
                                  <a:pt x="20" y="232"/>
                                </a:cubicBezTo>
                                <a:cubicBezTo>
                                  <a:pt x="20" y="231"/>
                                  <a:pt x="20" y="231"/>
                                  <a:pt x="20" y="231"/>
                                </a:cubicBezTo>
                                <a:cubicBezTo>
                                  <a:pt x="20" y="231"/>
                                  <a:pt x="19" y="231"/>
                                  <a:pt x="19" y="231"/>
                                </a:cubicBezTo>
                                <a:moveTo>
                                  <a:pt x="217" y="282"/>
                                </a:moveTo>
                                <a:cubicBezTo>
                                  <a:pt x="217" y="283"/>
                                  <a:pt x="217" y="283"/>
                                  <a:pt x="217" y="283"/>
                                </a:cubicBezTo>
                                <a:cubicBezTo>
                                  <a:pt x="217" y="283"/>
                                  <a:pt x="217" y="283"/>
                                  <a:pt x="217" y="283"/>
                                </a:cubicBezTo>
                                <a:cubicBezTo>
                                  <a:pt x="217" y="283"/>
                                  <a:pt x="217" y="284"/>
                                  <a:pt x="217" y="284"/>
                                </a:cubicBezTo>
                                <a:cubicBezTo>
                                  <a:pt x="217" y="284"/>
                                  <a:pt x="217" y="284"/>
                                  <a:pt x="217" y="284"/>
                                </a:cubicBezTo>
                                <a:cubicBezTo>
                                  <a:pt x="217" y="284"/>
                                  <a:pt x="216" y="285"/>
                                  <a:pt x="216" y="285"/>
                                </a:cubicBezTo>
                                <a:cubicBezTo>
                                  <a:pt x="216" y="285"/>
                                  <a:pt x="216" y="286"/>
                                  <a:pt x="217" y="286"/>
                                </a:cubicBezTo>
                                <a:cubicBezTo>
                                  <a:pt x="217" y="285"/>
                                  <a:pt x="217" y="285"/>
                                  <a:pt x="217" y="285"/>
                                </a:cubicBezTo>
                                <a:cubicBezTo>
                                  <a:pt x="217" y="285"/>
                                  <a:pt x="217" y="285"/>
                                  <a:pt x="217" y="285"/>
                                </a:cubicBezTo>
                                <a:cubicBezTo>
                                  <a:pt x="217" y="285"/>
                                  <a:pt x="217" y="284"/>
                                  <a:pt x="217" y="284"/>
                                </a:cubicBezTo>
                                <a:cubicBezTo>
                                  <a:pt x="217" y="284"/>
                                  <a:pt x="217" y="284"/>
                                  <a:pt x="217" y="284"/>
                                </a:cubicBezTo>
                                <a:cubicBezTo>
                                  <a:pt x="218" y="284"/>
                                  <a:pt x="218" y="283"/>
                                  <a:pt x="218" y="283"/>
                                </a:cubicBezTo>
                                <a:cubicBezTo>
                                  <a:pt x="218" y="283"/>
                                  <a:pt x="219" y="283"/>
                                  <a:pt x="219" y="283"/>
                                </a:cubicBezTo>
                                <a:cubicBezTo>
                                  <a:pt x="219" y="283"/>
                                  <a:pt x="219" y="282"/>
                                  <a:pt x="219" y="282"/>
                                </a:cubicBezTo>
                                <a:cubicBezTo>
                                  <a:pt x="219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7" y="282"/>
                                </a:cubicBezTo>
                                <a:moveTo>
                                  <a:pt x="220" y="283"/>
                                </a:moveTo>
                                <a:cubicBezTo>
                                  <a:pt x="220" y="283"/>
                                  <a:pt x="220" y="283"/>
                                  <a:pt x="219" y="283"/>
                                </a:cubicBezTo>
                                <a:cubicBezTo>
                                  <a:pt x="220" y="283"/>
                                  <a:pt x="220" y="283"/>
                                  <a:pt x="220" y="283"/>
                                </a:cubicBezTo>
                                <a:cubicBezTo>
                                  <a:pt x="220" y="283"/>
                                  <a:pt x="220" y="283"/>
                                  <a:pt x="220" y="283"/>
                                </a:cubicBezTo>
                                <a:cubicBezTo>
                                  <a:pt x="220" y="283"/>
                                  <a:pt x="220" y="283"/>
                                  <a:pt x="220" y="283"/>
                                </a:cubicBezTo>
                                <a:moveTo>
                                  <a:pt x="18" y="233"/>
                                </a:moveTo>
                                <a:cubicBezTo>
                                  <a:pt x="18" y="233"/>
                                  <a:pt x="18" y="233"/>
                                  <a:pt x="18" y="233"/>
                                </a:cubicBezTo>
                                <a:cubicBezTo>
                                  <a:pt x="19" y="233"/>
                                  <a:pt x="19" y="233"/>
                                  <a:pt x="19" y="233"/>
                                </a:cubicBezTo>
                                <a:cubicBezTo>
                                  <a:pt x="19" y="233"/>
                                  <a:pt x="19" y="233"/>
                                  <a:pt x="18" y="233"/>
                                </a:cubicBezTo>
                                <a:cubicBezTo>
                                  <a:pt x="18" y="233"/>
                                  <a:pt x="18" y="233"/>
                                  <a:pt x="18" y="233"/>
                                </a:cubicBezTo>
                                <a:moveTo>
                                  <a:pt x="21" y="234"/>
                                </a:moveTo>
                                <a:cubicBezTo>
                                  <a:pt x="21" y="234"/>
                                  <a:pt x="21" y="235"/>
                                  <a:pt x="20" y="235"/>
                                </a:cubicBezTo>
                                <a:cubicBezTo>
                                  <a:pt x="20" y="235"/>
                                  <a:pt x="21" y="235"/>
                                  <a:pt x="21" y="235"/>
                                </a:cubicBezTo>
                                <a:cubicBezTo>
                                  <a:pt x="21" y="235"/>
                                  <a:pt x="21" y="235"/>
                                  <a:pt x="21" y="235"/>
                                </a:cubicBezTo>
                                <a:cubicBezTo>
                                  <a:pt x="21" y="235"/>
                                  <a:pt x="21" y="235"/>
                                  <a:pt x="21" y="234"/>
                                </a:cubicBezTo>
                                <a:cubicBezTo>
                                  <a:pt x="21" y="234"/>
                                  <a:pt x="21" y="234"/>
                                  <a:pt x="21" y="234"/>
                                </a:cubicBezTo>
                                <a:cubicBezTo>
                                  <a:pt x="21" y="234"/>
                                  <a:pt x="21" y="234"/>
                                  <a:pt x="21" y="234"/>
                                </a:cubicBezTo>
                                <a:moveTo>
                                  <a:pt x="17" y="235"/>
                                </a:moveTo>
                                <a:cubicBezTo>
                                  <a:pt x="17" y="235"/>
                                  <a:pt x="18" y="235"/>
                                  <a:pt x="18" y="235"/>
                                </a:cubicBezTo>
                                <a:cubicBezTo>
                                  <a:pt x="18" y="235"/>
                                  <a:pt x="18" y="235"/>
                                  <a:pt x="18" y="235"/>
                                </a:cubicBezTo>
                                <a:cubicBezTo>
                                  <a:pt x="18" y="235"/>
                                  <a:pt x="18" y="235"/>
                                  <a:pt x="17" y="235"/>
                                </a:cubicBezTo>
                                <a:cubicBezTo>
                                  <a:pt x="17" y="235"/>
                                  <a:pt x="17" y="235"/>
                                  <a:pt x="17" y="235"/>
                                </a:cubicBezTo>
                                <a:cubicBezTo>
                                  <a:pt x="17" y="235"/>
                                  <a:pt x="17" y="235"/>
                                  <a:pt x="17" y="235"/>
                                </a:cubicBezTo>
                                <a:moveTo>
                                  <a:pt x="15" y="238"/>
                                </a:moveTo>
                                <a:cubicBezTo>
                                  <a:pt x="15" y="238"/>
                                  <a:pt x="15" y="238"/>
                                  <a:pt x="16" y="238"/>
                                </a:cubicBezTo>
                                <a:cubicBezTo>
                                  <a:pt x="15" y="238"/>
                                  <a:pt x="15" y="239"/>
                                  <a:pt x="15" y="239"/>
                                </a:cubicBezTo>
                                <a:cubicBezTo>
                                  <a:pt x="15" y="239"/>
                                  <a:pt x="15" y="239"/>
                                  <a:pt x="15" y="239"/>
                                </a:cubicBezTo>
                                <a:cubicBezTo>
                                  <a:pt x="15" y="239"/>
                                  <a:pt x="15" y="238"/>
                                  <a:pt x="15" y="238"/>
                                </a:cubicBezTo>
                                <a:moveTo>
                                  <a:pt x="18" y="239"/>
                                </a:moveTo>
                                <a:cubicBezTo>
                                  <a:pt x="18" y="240"/>
                                  <a:pt x="18" y="240"/>
                                  <a:pt x="18" y="240"/>
                                </a:cubicBezTo>
                                <a:cubicBezTo>
                                  <a:pt x="18" y="240"/>
                                  <a:pt x="18" y="240"/>
                                  <a:pt x="17" y="240"/>
                                </a:cubicBezTo>
                                <a:cubicBezTo>
                                  <a:pt x="17" y="240"/>
                                  <a:pt x="18" y="239"/>
                                  <a:pt x="18" y="239"/>
                                </a:cubicBezTo>
                                <a:cubicBezTo>
                                  <a:pt x="18" y="239"/>
                                  <a:pt x="18" y="239"/>
                                  <a:pt x="18" y="239"/>
                                </a:cubicBezTo>
                                <a:moveTo>
                                  <a:pt x="217" y="291"/>
                                </a:moveTo>
                                <a:cubicBezTo>
                                  <a:pt x="217" y="292"/>
                                  <a:pt x="217" y="292"/>
                                  <a:pt x="217" y="292"/>
                                </a:cubicBezTo>
                                <a:cubicBezTo>
                                  <a:pt x="217" y="292"/>
                                  <a:pt x="217" y="292"/>
                                  <a:pt x="217" y="292"/>
                                </a:cubicBezTo>
                                <a:cubicBezTo>
                                  <a:pt x="216" y="292"/>
                                  <a:pt x="216" y="292"/>
                                  <a:pt x="216" y="291"/>
                                </a:cubicBezTo>
                                <a:cubicBezTo>
                                  <a:pt x="217" y="291"/>
                                  <a:pt x="216" y="292"/>
                                  <a:pt x="217" y="291"/>
                                </a:cubicBezTo>
                                <a:cubicBezTo>
                                  <a:pt x="217" y="291"/>
                                  <a:pt x="217" y="291"/>
                                  <a:pt x="217" y="291"/>
                                </a:cubicBezTo>
                                <a:moveTo>
                                  <a:pt x="216" y="293"/>
                                </a:moveTo>
                                <a:cubicBezTo>
                                  <a:pt x="216" y="293"/>
                                  <a:pt x="216" y="293"/>
                                  <a:pt x="216" y="294"/>
                                </a:cubicBezTo>
                                <a:cubicBezTo>
                                  <a:pt x="216" y="294"/>
                                  <a:pt x="216" y="294"/>
                                  <a:pt x="216" y="294"/>
                                </a:cubicBezTo>
                                <a:cubicBezTo>
                                  <a:pt x="216" y="293"/>
                                  <a:pt x="216" y="293"/>
                                  <a:pt x="216" y="293"/>
                                </a:cubicBezTo>
                                <a:cubicBezTo>
                                  <a:pt x="216" y="293"/>
                                  <a:pt x="216" y="293"/>
                                  <a:pt x="216" y="293"/>
                                </a:cubicBezTo>
                                <a:moveTo>
                                  <a:pt x="10" y="249"/>
                                </a:moveTo>
                                <a:cubicBezTo>
                                  <a:pt x="10" y="249"/>
                                  <a:pt x="10" y="250"/>
                                  <a:pt x="10" y="251"/>
                                </a:cubicBezTo>
                                <a:cubicBezTo>
                                  <a:pt x="10" y="250"/>
                                  <a:pt x="10" y="250"/>
                                  <a:pt x="9" y="250"/>
                                </a:cubicBezTo>
                                <a:cubicBezTo>
                                  <a:pt x="9" y="251"/>
                                  <a:pt x="9" y="251"/>
                                  <a:pt x="9" y="251"/>
                                </a:cubicBezTo>
                                <a:cubicBezTo>
                                  <a:pt x="9" y="251"/>
                                  <a:pt x="9" y="251"/>
                                  <a:pt x="10" y="251"/>
                                </a:cubicBezTo>
                                <a:cubicBezTo>
                                  <a:pt x="10" y="250"/>
                                  <a:pt x="11" y="250"/>
                                  <a:pt x="11" y="250"/>
                                </a:cubicBezTo>
                                <a:cubicBezTo>
                                  <a:pt x="12" y="249"/>
                                  <a:pt x="12" y="249"/>
                                  <a:pt x="12" y="249"/>
                                </a:cubicBezTo>
                                <a:cubicBezTo>
                                  <a:pt x="12" y="248"/>
                                  <a:pt x="12" y="248"/>
                                  <a:pt x="11" y="248"/>
                                </a:cubicBezTo>
                                <a:cubicBezTo>
                                  <a:pt x="11" y="249"/>
                                  <a:pt x="11" y="249"/>
                                  <a:pt x="10" y="249"/>
                                </a:cubicBezTo>
                                <a:moveTo>
                                  <a:pt x="10" y="252"/>
                                </a:move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cubicBezTo>
                                  <a:pt x="10" y="252"/>
                                  <a:pt x="10" y="252"/>
                                  <a:pt x="10" y="253"/>
                                </a:cubicBez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moveTo>
                                  <a:pt x="10" y="253"/>
                                </a:moveTo>
                                <a:cubicBezTo>
                                  <a:pt x="9" y="253"/>
                                  <a:pt x="9" y="253"/>
                                  <a:pt x="9" y="254"/>
                                </a:cubicBezTo>
                                <a:cubicBezTo>
                                  <a:pt x="9" y="254"/>
                                  <a:pt x="9" y="254"/>
                                  <a:pt x="9" y="254"/>
                                </a:cubicBezTo>
                                <a:cubicBezTo>
                                  <a:pt x="10" y="253"/>
                                  <a:pt x="10" y="253"/>
                                  <a:pt x="10" y="253"/>
                                </a:cubicBezTo>
                                <a:cubicBezTo>
                                  <a:pt x="10" y="253"/>
                                  <a:pt x="10" y="253"/>
                                  <a:pt x="10" y="253"/>
                                </a:cubicBezTo>
                                <a:moveTo>
                                  <a:pt x="7" y="255"/>
                                </a:moveTo>
                                <a:cubicBezTo>
                                  <a:pt x="7" y="256"/>
                                  <a:pt x="8" y="256"/>
                                  <a:pt x="8" y="256"/>
                                </a:cubicBezTo>
                                <a:cubicBezTo>
                                  <a:pt x="8" y="256"/>
                                  <a:pt x="7" y="256"/>
                                  <a:pt x="7" y="256"/>
                                </a:cubicBezTo>
                                <a:cubicBezTo>
                                  <a:pt x="7" y="256"/>
                                  <a:pt x="7" y="256"/>
                                  <a:pt x="7" y="256"/>
                                </a:cubicBezTo>
                                <a:cubicBezTo>
                                  <a:pt x="7" y="256"/>
                                  <a:pt x="7" y="256"/>
                                  <a:pt x="7" y="255"/>
                                </a:cubicBezTo>
                                <a:moveTo>
                                  <a:pt x="5" y="260"/>
                                </a:moveTo>
                                <a:cubicBezTo>
                                  <a:pt x="5" y="260"/>
                                  <a:pt x="5" y="260"/>
                                  <a:pt x="6" y="260"/>
                                </a:cubicBezTo>
                                <a:cubicBezTo>
                                  <a:pt x="6" y="260"/>
                                  <a:pt x="6" y="260"/>
                                  <a:pt x="6" y="260"/>
                                </a:cubicBezTo>
                                <a:cubicBezTo>
                                  <a:pt x="5" y="260"/>
                                  <a:pt x="5" y="260"/>
                                  <a:pt x="5" y="260"/>
                                </a:cubicBezTo>
                                <a:moveTo>
                                  <a:pt x="1" y="265"/>
                                </a:moveTo>
                                <a:cubicBezTo>
                                  <a:pt x="1" y="265"/>
                                  <a:pt x="1" y="265"/>
                                  <a:pt x="1" y="265"/>
                                </a:cubicBezTo>
                                <a:cubicBezTo>
                                  <a:pt x="0" y="265"/>
                                  <a:pt x="1" y="265"/>
                                  <a:pt x="0" y="265"/>
                                </a:cubicBezTo>
                                <a:cubicBezTo>
                                  <a:pt x="0" y="265"/>
                                  <a:pt x="0" y="265"/>
                                  <a:pt x="0" y="265"/>
                                </a:cubicBezTo>
                                <a:cubicBezTo>
                                  <a:pt x="0" y="265"/>
                                  <a:pt x="1" y="265"/>
                                  <a:pt x="1" y="266"/>
                                </a:cubicBezTo>
                                <a:cubicBezTo>
                                  <a:pt x="1" y="265"/>
                                  <a:pt x="1" y="265"/>
                                  <a:pt x="1" y="265"/>
                                </a:cubicBezTo>
                                <a:moveTo>
                                  <a:pt x="7" y="272"/>
                                </a:move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0000"/>
                            <a:ext cx="82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36">
                                <a:moveTo>
                                  <a:pt x="76" y="2"/>
                                </a:moveTo>
                                <a:cubicBezTo>
                                  <a:pt x="76" y="2"/>
                                  <a:pt x="76" y="3"/>
                                  <a:pt x="76" y="3"/>
                                </a:cubicBezTo>
                                <a:cubicBezTo>
                                  <a:pt x="76" y="3"/>
                                  <a:pt x="77" y="3"/>
                                  <a:pt x="77" y="3"/>
                                </a:cubicBezTo>
                                <a:cubicBezTo>
                                  <a:pt x="77" y="3"/>
                                  <a:pt x="77" y="3"/>
                                  <a:pt x="77" y="3"/>
                                </a:cubicBezTo>
                                <a:cubicBezTo>
                                  <a:pt x="77" y="3"/>
                                  <a:pt x="77" y="3"/>
                                  <a:pt x="78" y="3"/>
                                </a:cubicBezTo>
                                <a:cubicBezTo>
                                  <a:pt x="78" y="4"/>
                                  <a:pt x="78" y="4"/>
                                  <a:pt x="79" y="5"/>
                                </a:cubicBezTo>
                                <a:cubicBezTo>
                                  <a:pt x="79" y="5"/>
                                  <a:pt x="79" y="5"/>
                                  <a:pt x="79" y="5"/>
                                </a:cubicBezTo>
                                <a:cubicBezTo>
                                  <a:pt x="79" y="5"/>
                                  <a:pt x="79" y="5"/>
                                  <a:pt x="79" y="5"/>
                                </a:cubicBezTo>
                                <a:cubicBezTo>
                                  <a:pt x="80" y="5"/>
                                  <a:pt x="80" y="5"/>
                                  <a:pt x="80" y="5"/>
                                </a:cubicBezTo>
                                <a:cubicBezTo>
                                  <a:pt x="80" y="6"/>
                                  <a:pt x="80" y="6"/>
                                  <a:pt x="80" y="6"/>
                                </a:cubicBezTo>
                                <a:cubicBezTo>
                                  <a:pt x="80" y="6"/>
                                  <a:pt x="80" y="6"/>
                                  <a:pt x="80" y="5"/>
                                </a:cubicBezTo>
                                <a:cubicBezTo>
                                  <a:pt x="81" y="5"/>
                                  <a:pt x="81" y="5"/>
                                  <a:pt x="81" y="5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2" y="6"/>
                                  <a:pt x="82" y="6"/>
                                  <a:pt x="82" y="6"/>
                                </a:cubicBezTo>
                                <a:cubicBezTo>
                                  <a:pt x="82" y="7"/>
                                  <a:pt x="82" y="7"/>
                                  <a:pt x="83" y="7"/>
                                </a:cubicBezTo>
                                <a:cubicBezTo>
                                  <a:pt x="83" y="7"/>
                                  <a:pt x="83" y="7"/>
                                  <a:pt x="83" y="7"/>
                                </a:cubicBezTo>
                                <a:cubicBezTo>
                                  <a:pt x="83" y="8"/>
                                  <a:pt x="83" y="8"/>
                                  <a:pt x="83" y="8"/>
                                </a:cubicBezTo>
                                <a:cubicBezTo>
                                  <a:pt x="83" y="8"/>
                                  <a:pt x="83" y="8"/>
                                  <a:pt x="83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5" y="8"/>
                                  <a:pt x="85" y="8"/>
                                  <a:pt x="85" y="8"/>
                                </a:cubicBezTo>
                                <a:cubicBezTo>
                                  <a:pt x="85" y="8"/>
                                  <a:pt x="85" y="9"/>
                                  <a:pt x="85" y="9"/>
                                </a:cubicBezTo>
                                <a:cubicBezTo>
                                  <a:pt x="85" y="9"/>
                                  <a:pt x="85" y="9"/>
                                  <a:pt x="85" y="9"/>
                                </a:cubicBezTo>
                                <a:cubicBezTo>
                                  <a:pt x="85" y="9"/>
                                  <a:pt x="86" y="9"/>
                                  <a:pt x="86" y="9"/>
                                </a:cubicBezTo>
                                <a:cubicBezTo>
                                  <a:pt x="86" y="9"/>
                                  <a:pt x="87" y="9"/>
                                  <a:pt x="87" y="9"/>
                                </a:cubicBezTo>
                                <a:cubicBezTo>
                                  <a:pt x="87" y="9"/>
                                  <a:pt x="87" y="9"/>
                                  <a:pt x="87" y="9"/>
                                </a:cubicBezTo>
                                <a:cubicBezTo>
                                  <a:pt x="87" y="9"/>
                                  <a:pt x="87" y="9"/>
                                  <a:pt x="87" y="9"/>
                                </a:cubicBezTo>
                                <a:cubicBezTo>
                                  <a:pt x="87" y="10"/>
                                  <a:pt x="87" y="10"/>
                                  <a:pt x="88" y="10"/>
                                </a:cubicBezTo>
                                <a:cubicBezTo>
                                  <a:pt x="88" y="10"/>
                                  <a:pt x="88" y="10"/>
                                  <a:pt x="88" y="10"/>
                                </a:cubicBezTo>
                                <a:cubicBezTo>
                                  <a:pt x="88" y="10"/>
                                  <a:pt x="88" y="10"/>
                                  <a:pt x="88" y="10"/>
                                </a:cubicBezTo>
                                <a:cubicBezTo>
                                  <a:pt x="88" y="10"/>
                                  <a:pt x="88" y="10"/>
                                  <a:pt x="88" y="10"/>
                                </a:cubicBezTo>
                                <a:cubicBezTo>
                                  <a:pt x="89" y="10"/>
                                  <a:pt x="89" y="11"/>
                                  <a:pt x="89" y="11"/>
                                </a:cubicBezTo>
                                <a:cubicBezTo>
                                  <a:pt x="89" y="11"/>
                                  <a:pt x="89" y="11"/>
                                  <a:pt x="89" y="11"/>
                                </a:cubicBezTo>
                                <a:cubicBezTo>
                                  <a:pt x="89" y="11"/>
                                  <a:pt x="90" y="11"/>
                                  <a:pt x="90" y="11"/>
                                </a:cubicBezTo>
                                <a:cubicBezTo>
                                  <a:pt x="90" y="11"/>
                                  <a:pt x="90" y="11"/>
                                  <a:pt x="90" y="11"/>
                                </a:cubicBezTo>
                                <a:cubicBezTo>
                                  <a:pt x="90" y="12"/>
                                  <a:pt x="90" y="12"/>
                                  <a:pt x="90" y="12"/>
                                </a:cubicBezTo>
                                <a:cubicBezTo>
                                  <a:pt x="90" y="12"/>
                                  <a:pt x="90" y="12"/>
                                  <a:pt x="91" y="12"/>
                                </a:cubicBezTo>
                                <a:cubicBezTo>
                                  <a:pt x="91" y="12"/>
                                  <a:pt x="91" y="12"/>
                                  <a:pt x="91" y="12"/>
                                </a:cubicBezTo>
                                <a:cubicBezTo>
                                  <a:pt x="91" y="12"/>
                                  <a:pt x="91" y="12"/>
                                  <a:pt x="91" y="12"/>
                                </a:cubicBezTo>
                                <a:cubicBezTo>
                                  <a:pt x="91" y="12"/>
                                  <a:pt x="91" y="12"/>
                                  <a:pt x="91" y="12"/>
                                </a:cubicBezTo>
                                <a:cubicBezTo>
                                  <a:pt x="91" y="12"/>
                                  <a:pt x="92" y="12"/>
                                  <a:pt x="92" y="12"/>
                                </a:cubicBezTo>
                                <a:cubicBezTo>
                                  <a:pt x="92" y="13"/>
                                  <a:pt x="92" y="13"/>
                                  <a:pt x="92" y="13"/>
                                </a:cubicBezTo>
                                <a:cubicBezTo>
                                  <a:pt x="93" y="13"/>
                                  <a:pt x="93" y="13"/>
                                  <a:pt x="93" y="13"/>
                                </a:cubicBezTo>
                                <a:cubicBezTo>
                                  <a:pt x="93" y="14"/>
                                  <a:pt x="93" y="14"/>
                                  <a:pt x="93" y="14"/>
                                </a:cubicBezTo>
                                <a:cubicBezTo>
                                  <a:pt x="93" y="14"/>
                                  <a:pt x="94" y="14"/>
                                  <a:pt x="94" y="14"/>
                                </a:cubicBezTo>
                                <a:cubicBezTo>
                                  <a:pt x="95" y="15"/>
                                  <a:pt x="96" y="16"/>
                                  <a:pt x="97" y="17"/>
                                </a:cubicBezTo>
                                <a:cubicBezTo>
                                  <a:pt x="97" y="17"/>
                                  <a:pt x="97" y="18"/>
                                  <a:pt x="97" y="18"/>
                                </a:cubicBezTo>
                                <a:cubicBezTo>
                                  <a:pt x="97" y="18"/>
                                  <a:pt x="97" y="18"/>
                                  <a:pt x="97" y="18"/>
                                </a:cubicBezTo>
                                <a:cubicBezTo>
                                  <a:pt x="97" y="18"/>
                                  <a:pt x="97" y="18"/>
                                  <a:pt x="97" y="18"/>
                                </a:cubicBezTo>
                                <a:cubicBezTo>
                                  <a:pt x="97" y="18"/>
                                  <a:pt x="98" y="18"/>
                                  <a:pt x="98" y="18"/>
                                </a:cubicBezTo>
                                <a:cubicBezTo>
                                  <a:pt x="98" y="18"/>
                                  <a:pt x="98" y="19"/>
                                  <a:pt x="98" y="19"/>
                                </a:cubicBezTo>
                                <a:cubicBezTo>
                                  <a:pt x="98" y="19"/>
                                  <a:pt x="98" y="19"/>
                                  <a:pt x="98" y="19"/>
                                </a:cubicBezTo>
                                <a:cubicBezTo>
                                  <a:pt x="98" y="19"/>
                                  <a:pt x="98" y="19"/>
                                  <a:pt x="98" y="19"/>
                                </a:cubicBezTo>
                                <a:cubicBezTo>
                                  <a:pt x="98" y="19"/>
                                  <a:pt x="98" y="19"/>
                                  <a:pt x="98" y="19"/>
                                </a:cubicBezTo>
                                <a:cubicBezTo>
                                  <a:pt x="98" y="20"/>
                                  <a:pt x="98" y="20"/>
                                  <a:pt x="98" y="21"/>
                                </a:cubicBezTo>
                                <a:cubicBezTo>
                                  <a:pt x="98" y="21"/>
                                  <a:pt x="98" y="21"/>
                                  <a:pt x="98" y="21"/>
                                </a:cubicBezTo>
                                <a:cubicBezTo>
                                  <a:pt x="98" y="22"/>
                                  <a:pt x="98" y="22"/>
                                  <a:pt x="98" y="23"/>
                                </a:cubicBezTo>
                                <a:cubicBezTo>
                                  <a:pt x="98" y="23"/>
                                  <a:pt x="97" y="23"/>
                                  <a:pt x="97" y="23"/>
                                </a:cubicBezTo>
                                <a:cubicBezTo>
                                  <a:pt x="97" y="23"/>
                                  <a:pt x="97" y="23"/>
                                  <a:pt x="97" y="23"/>
                                </a:cubicBezTo>
                                <a:cubicBezTo>
                                  <a:pt x="97" y="23"/>
                                  <a:pt x="97" y="23"/>
                                  <a:pt x="97" y="23"/>
                                </a:cubicBezTo>
                                <a:cubicBezTo>
                                  <a:pt x="97" y="23"/>
                                  <a:pt x="97" y="24"/>
                                  <a:pt x="97" y="24"/>
                                </a:cubicBezTo>
                                <a:cubicBezTo>
                                  <a:pt x="97" y="24"/>
                                  <a:pt x="97" y="24"/>
                                  <a:pt x="97" y="24"/>
                                </a:cubicBezTo>
                                <a:cubicBezTo>
                                  <a:pt x="97" y="24"/>
                                  <a:pt x="97" y="25"/>
                                  <a:pt x="97" y="25"/>
                                </a:cubicBezTo>
                                <a:cubicBezTo>
                                  <a:pt x="97" y="25"/>
                                  <a:pt x="97" y="25"/>
                                  <a:pt x="96" y="25"/>
                                </a:cubicBezTo>
                                <a:cubicBezTo>
                                  <a:pt x="96" y="25"/>
                                  <a:pt x="96" y="25"/>
                                  <a:pt x="96" y="25"/>
                                </a:cubicBezTo>
                                <a:cubicBezTo>
                                  <a:pt x="96" y="25"/>
                                  <a:pt x="96" y="25"/>
                                  <a:pt x="96" y="25"/>
                                </a:cubicBezTo>
                                <a:cubicBezTo>
                                  <a:pt x="96" y="26"/>
                                  <a:pt x="96" y="26"/>
                                  <a:pt x="96" y="27"/>
                                </a:cubicBezTo>
                                <a:cubicBezTo>
                                  <a:pt x="96" y="27"/>
                                  <a:pt x="96" y="27"/>
                                  <a:pt x="96" y="27"/>
                                </a:cubicBezTo>
                                <a:cubicBezTo>
                                  <a:pt x="96" y="27"/>
                                  <a:pt x="95" y="27"/>
                                  <a:pt x="95" y="28"/>
                                </a:cubicBezTo>
                                <a:cubicBezTo>
                                  <a:pt x="95" y="28"/>
                                  <a:pt x="95" y="28"/>
                                  <a:pt x="95" y="28"/>
                                </a:cubicBezTo>
                                <a:cubicBezTo>
                                  <a:pt x="95" y="28"/>
                                  <a:pt x="95" y="29"/>
                                  <a:pt x="94" y="29"/>
                                </a:cubicBezTo>
                                <a:cubicBezTo>
                                  <a:pt x="94" y="29"/>
                                  <a:pt x="94" y="29"/>
                                  <a:pt x="94" y="29"/>
                                </a:cubicBezTo>
                                <a:cubicBezTo>
                                  <a:pt x="93" y="30"/>
                                  <a:pt x="93" y="31"/>
                                  <a:pt x="93" y="31"/>
                                </a:cubicBezTo>
                                <a:cubicBezTo>
                                  <a:pt x="92" y="31"/>
                                  <a:pt x="92" y="31"/>
                                  <a:pt x="91" y="31"/>
                                </a:cubicBezTo>
                                <a:cubicBezTo>
                                  <a:pt x="91" y="32"/>
                                  <a:pt x="91" y="32"/>
                                  <a:pt x="91" y="32"/>
                                </a:cubicBezTo>
                                <a:cubicBezTo>
                                  <a:pt x="91" y="32"/>
                                  <a:pt x="91" y="32"/>
                                  <a:pt x="91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1"/>
                                  <a:pt x="90" y="31"/>
                                  <a:pt x="90" y="31"/>
                                </a:cubicBezTo>
                                <a:cubicBezTo>
                                  <a:pt x="90" y="31"/>
                                  <a:pt x="90" y="32"/>
                                  <a:pt x="89" y="32"/>
                                </a:cubicBezTo>
                                <a:cubicBezTo>
                                  <a:pt x="89" y="32"/>
                                  <a:pt x="89" y="32"/>
                                  <a:pt x="89" y="32"/>
                                </a:cubicBezTo>
                                <a:cubicBezTo>
                                  <a:pt x="89" y="32"/>
                                  <a:pt x="89" y="32"/>
                                  <a:pt x="88" y="32"/>
                                </a:cubicBezTo>
                                <a:cubicBezTo>
                                  <a:pt x="88" y="32"/>
                                  <a:pt x="88" y="32"/>
                                  <a:pt x="88" y="32"/>
                                </a:cubicBezTo>
                                <a:cubicBezTo>
                                  <a:pt x="87" y="32"/>
                                  <a:pt x="87" y="32"/>
                                  <a:pt x="87" y="31"/>
                                </a:cubicBezTo>
                                <a:cubicBezTo>
                                  <a:pt x="88" y="31"/>
                                  <a:pt x="87" y="31"/>
                                  <a:pt x="88" y="30"/>
                                </a:cubicBezTo>
                                <a:cubicBezTo>
                                  <a:pt x="88" y="30"/>
                                  <a:pt x="88" y="30"/>
                                  <a:pt x="88" y="30"/>
                                </a:cubicBezTo>
                                <a:cubicBezTo>
                                  <a:pt x="89" y="30"/>
                                  <a:pt x="89" y="29"/>
                                  <a:pt x="89" y="29"/>
                                </a:cubicBezTo>
                                <a:cubicBezTo>
                                  <a:pt x="88" y="29"/>
                                  <a:pt x="88" y="30"/>
                                  <a:pt x="87" y="30"/>
                                </a:cubicBezTo>
                                <a:cubicBezTo>
                                  <a:pt x="87" y="29"/>
                                  <a:pt x="87" y="28"/>
                                  <a:pt x="87" y="28"/>
                                </a:cubicBezTo>
                                <a:cubicBezTo>
                                  <a:pt x="86" y="28"/>
                                  <a:pt x="86" y="28"/>
                                  <a:pt x="86" y="28"/>
                                </a:cubicBezTo>
                                <a:cubicBezTo>
                                  <a:pt x="85" y="28"/>
                                  <a:pt x="85" y="29"/>
                                  <a:pt x="85" y="29"/>
                                </a:cubicBezTo>
                                <a:cubicBezTo>
                                  <a:pt x="85" y="29"/>
                                  <a:pt x="85" y="29"/>
                                  <a:pt x="85" y="29"/>
                                </a:cubicBezTo>
                                <a:cubicBezTo>
                                  <a:pt x="85" y="29"/>
                                  <a:pt x="85" y="29"/>
                                  <a:pt x="85" y="29"/>
                                </a:cubicBezTo>
                                <a:cubicBezTo>
                                  <a:pt x="84" y="29"/>
                                  <a:pt x="84" y="29"/>
                                  <a:pt x="83" y="29"/>
                                </a:cubicBezTo>
                                <a:cubicBezTo>
                                  <a:pt x="83" y="29"/>
                                  <a:pt x="83" y="29"/>
                                  <a:pt x="83" y="29"/>
                                </a:cubicBezTo>
                                <a:cubicBezTo>
                                  <a:pt x="83" y="29"/>
                                  <a:pt x="83" y="29"/>
                                  <a:pt x="83" y="29"/>
                                </a:cubicBezTo>
                                <a:cubicBezTo>
                                  <a:pt x="83" y="29"/>
                                  <a:pt x="83" y="29"/>
                                  <a:pt x="83" y="28"/>
                                </a:cubicBezTo>
                                <a:cubicBezTo>
                                  <a:pt x="83" y="28"/>
                                  <a:pt x="82" y="28"/>
                                  <a:pt x="82" y="28"/>
                                </a:cubicBezTo>
                                <a:cubicBezTo>
                                  <a:pt x="82" y="29"/>
                                  <a:pt x="81" y="29"/>
                                  <a:pt x="80" y="29"/>
                                </a:cubicBezTo>
                                <a:cubicBezTo>
                                  <a:pt x="80" y="29"/>
                                  <a:pt x="80" y="29"/>
                                  <a:pt x="80" y="28"/>
                                </a:cubicBezTo>
                                <a:cubicBezTo>
                                  <a:pt x="80" y="28"/>
                                  <a:pt x="80" y="28"/>
                                  <a:pt x="80" y="28"/>
                                </a:cubicBezTo>
                                <a:cubicBezTo>
                                  <a:pt x="81" y="28"/>
                                  <a:pt x="80" y="28"/>
                                  <a:pt x="81" y="28"/>
                                </a:cubicBezTo>
                                <a:cubicBezTo>
                                  <a:pt x="81" y="28"/>
                                  <a:pt x="81" y="27"/>
                                  <a:pt x="81" y="27"/>
                                </a:cubicBezTo>
                                <a:cubicBezTo>
                                  <a:pt x="79" y="27"/>
                                  <a:pt x="78" y="28"/>
                                  <a:pt x="76" y="28"/>
                                </a:cubicBezTo>
                                <a:cubicBezTo>
                                  <a:pt x="76" y="28"/>
                                  <a:pt x="76" y="28"/>
                                  <a:pt x="76" y="28"/>
                                </a:cubicBezTo>
                                <a:cubicBezTo>
                                  <a:pt x="76" y="29"/>
                                  <a:pt x="75" y="29"/>
                                  <a:pt x="75" y="29"/>
                                </a:cubicBezTo>
                                <a:cubicBezTo>
                                  <a:pt x="75" y="29"/>
                                  <a:pt x="75" y="29"/>
                                  <a:pt x="75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3" y="30"/>
                                  <a:pt x="73" y="30"/>
                                  <a:pt x="72" y="30"/>
                                </a:cubicBezTo>
                                <a:cubicBezTo>
                                  <a:pt x="72" y="30"/>
                                  <a:pt x="72" y="30"/>
                                  <a:pt x="72" y="30"/>
                                </a:cubicBezTo>
                                <a:cubicBezTo>
                                  <a:pt x="72" y="30"/>
                                  <a:pt x="72" y="30"/>
                                  <a:pt x="72" y="30"/>
                                </a:cubicBezTo>
                                <a:cubicBezTo>
                                  <a:pt x="71" y="30"/>
                                  <a:pt x="71" y="30"/>
                                  <a:pt x="71" y="31"/>
                                </a:cubicBezTo>
                                <a:cubicBezTo>
                                  <a:pt x="71" y="31"/>
                                  <a:pt x="71" y="31"/>
                                  <a:pt x="70" y="31"/>
                                </a:cubicBezTo>
                                <a:cubicBezTo>
                                  <a:pt x="70" y="31"/>
                                  <a:pt x="70" y="31"/>
                                  <a:pt x="70" y="31"/>
                                </a:cubicBezTo>
                                <a:cubicBezTo>
                                  <a:pt x="70" y="31"/>
                                  <a:pt x="70" y="31"/>
                                  <a:pt x="70" y="31"/>
                                </a:cubicBezTo>
                                <a:cubicBezTo>
                                  <a:pt x="70" y="31"/>
                                  <a:pt x="70" y="31"/>
                                  <a:pt x="70" y="31"/>
                                </a:cubicBezTo>
                                <a:cubicBezTo>
                                  <a:pt x="70" y="31"/>
                                  <a:pt x="69" y="31"/>
                                  <a:pt x="69" y="31"/>
                                </a:cubicBezTo>
                                <a:cubicBezTo>
                                  <a:pt x="69" y="32"/>
                                  <a:pt x="69" y="32"/>
                                  <a:pt x="69" y="32"/>
                                </a:cubicBezTo>
                                <a:cubicBezTo>
                                  <a:pt x="69" y="32"/>
                                  <a:pt x="69" y="32"/>
                                  <a:pt x="68" y="32"/>
                                </a:cubicBezTo>
                                <a:cubicBezTo>
                                  <a:pt x="68" y="32"/>
                                  <a:pt x="68" y="32"/>
                                  <a:pt x="68" y="32"/>
                                </a:cubicBezTo>
                                <a:cubicBezTo>
                                  <a:pt x="68" y="32"/>
                                  <a:pt x="68" y="32"/>
                                  <a:pt x="68" y="32"/>
                                </a:cubicBezTo>
                                <a:cubicBezTo>
                                  <a:pt x="68" y="32"/>
                                  <a:pt x="68" y="32"/>
                                  <a:pt x="68" y="32"/>
                                </a:cubicBezTo>
                                <a:cubicBezTo>
                                  <a:pt x="68" y="32"/>
                                  <a:pt x="67" y="32"/>
                                  <a:pt x="67" y="32"/>
                                </a:cubicBezTo>
                                <a:cubicBezTo>
                                  <a:pt x="67" y="32"/>
                                  <a:pt x="67" y="33"/>
                                  <a:pt x="67" y="33"/>
                                </a:cubicBezTo>
                                <a:cubicBezTo>
                                  <a:pt x="67" y="33"/>
                                  <a:pt x="67" y="33"/>
                                  <a:pt x="67" y="33"/>
                                </a:cubicBezTo>
                                <a:cubicBezTo>
                                  <a:pt x="67" y="33"/>
                                  <a:pt x="67" y="33"/>
                                  <a:pt x="67" y="33"/>
                                </a:cubicBezTo>
                                <a:cubicBezTo>
                                  <a:pt x="66" y="33"/>
                                  <a:pt x="66" y="33"/>
                                  <a:pt x="66" y="33"/>
                                </a:cubicBezTo>
                                <a:cubicBezTo>
                                  <a:pt x="66" y="33"/>
                                  <a:pt x="66" y="33"/>
                                  <a:pt x="66" y="33"/>
                                </a:cubicBezTo>
                                <a:cubicBezTo>
                                  <a:pt x="66" y="33"/>
                                  <a:pt x="66" y="33"/>
                                  <a:pt x="66" y="33"/>
                                </a:cubicBezTo>
                                <a:cubicBezTo>
                                  <a:pt x="65" y="33"/>
                                  <a:pt x="65" y="33"/>
                                  <a:pt x="65" y="33"/>
                                </a:cubicBezTo>
                                <a:cubicBezTo>
                                  <a:pt x="65" y="33"/>
                                  <a:pt x="65" y="33"/>
                                  <a:pt x="65" y="33"/>
                                </a:cubicBezTo>
                                <a:cubicBezTo>
                                  <a:pt x="65" y="34"/>
                                  <a:pt x="65" y="34"/>
                                  <a:pt x="64" y="34"/>
                                </a:cubicBezTo>
                                <a:cubicBezTo>
                                  <a:pt x="64" y="34"/>
                                  <a:pt x="64" y="34"/>
                                  <a:pt x="64" y="34"/>
                                </a:cubicBezTo>
                                <a:cubicBezTo>
                                  <a:pt x="64" y="34"/>
                                  <a:pt x="63" y="35"/>
                                  <a:pt x="63" y="35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62" y="35"/>
                                  <a:pt x="62" y="36"/>
                                  <a:pt x="62" y="36"/>
                                </a:cubicBezTo>
                                <a:cubicBezTo>
                                  <a:pt x="62" y="36"/>
                                  <a:pt x="61" y="36"/>
                                  <a:pt x="61" y="36"/>
                                </a:cubicBezTo>
                                <a:cubicBezTo>
                                  <a:pt x="61" y="36"/>
                                  <a:pt x="61" y="36"/>
                                  <a:pt x="61" y="36"/>
                                </a:cubicBezTo>
                                <a:cubicBezTo>
                                  <a:pt x="61" y="36"/>
                                  <a:pt x="61" y="36"/>
                                  <a:pt x="60" y="36"/>
                                </a:cubicBezTo>
                                <a:cubicBezTo>
                                  <a:pt x="60" y="36"/>
                                  <a:pt x="60" y="37"/>
                                  <a:pt x="60" y="37"/>
                                </a:cubicBezTo>
                                <a:cubicBezTo>
                                  <a:pt x="60" y="37"/>
                                  <a:pt x="60" y="37"/>
                                  <a:pt x="60" y="37"/>
                                </a:cubicBezTo>
                                <a:cubicBezTo>
                                  <a:pt x="59" y="37"/>
                                  <a:pt x="59" y="37"/>
                                  <a:pt x="59" y="37"/>
                                </a:cubicBezTo>
                                <a:cubicBezTo>
                                  <a:pt x="59" y="37"/>
                                  <a:pt x="59" y="37"/>
                                  <a:pt x="58" y="37"/>
                                </a:cubicBezTo>
                                <a:cubicBezTo>
                                  <a:pt x="58" y="38"/>
                                  <a:pt x="58" y="38"/>
                                  <a:pt x="58" y="38"/>
                                </a:cubicBezTo>
                                <a:cubicBezTo>
                                  <a:pt x="57" y="38"/>
                                  <a:pt x="57" y="38"/>
                                  <a:pt x="57" y="38"/>
                                </a:cubicBezTo>
                                <a:cubicBezTo>
                                  <a:pt x="57" y="39"/>
                                  <a:pt x="57" y="39"/>
                                  <a:pt x="57" y="39"/>
                                </a:cubicBezTo>
                                <a:cubicBezTo>
                                  <a:pt x="57" y="39"/>
                                  <a:pt x="57" y="39"/>
                                  <a:pt x="57" y="39"/>
                                </a:cubicBezTo>
                                <a:cubicBezTo>
                                  <a:pt x="56" y="39"/>
                                  <a:pt x="56" y="39"/>
                                  <a:pt x="56" y="39"/>
                                </a:cubicBezTo>
                                <a:cubicBezTo>
                                  <a:pt x="56" y="39"/>
                                  <a:pt x="56" y="39"/>
                                  <a:pt x="56" y="39"/>
                                </a:cubicBezTo>
                                <a:cubicBezTo>
                                  <a:pt x="56" y="40"/>
                                  <a:pt x="55" y="40"/>
                                  <a:pt x="55" y="40"/>
                                </a:cubicBezTo>
                                <a:cubicBezTo>
                                  <a:pt x="55" y="40"/>
                                  <a:pt x="55" y="40"/>
                                  <a:pt x="55" y="40"/>
                                </a:cubicBezTo>
                                <a:cubicBezTo>
                                  <a:pt x="54" y="41"/>
                                  <a:pt x="54" y="41"/>
                                  <a:pt x="54" y="41"/>
                                </a:cubicBezTo>
                                <a:cubicBezTo>
                                  <a:pt x="54" y="41"/>
                                  <a:pt x="54" y="41"/>
                                  <a:pt x="54" y="41"/>
                                </a:cubicBezTo>
                                <a:cubicBezTo>
                                  <a:pt x="54" y="41"/>
                                  <a:pt x="53" y="41"/>
                                  <a:pt x="53" y="42"/>
                                </a:cubicBezTo>
                                <a:cubicBezTo>
                                  <a:pt x="53" y="42"/>
                                  <a:pt x="53" y="42"/>
                                  <a:pt x="53" y="42"/>
                                </a:cubicBezTo>
                                <a:cubicBezTo>
                                  <a:pt x="53" y="42"/>
                                  <a:pt x="53" y="42"/>
                                  <a:pt x="53" y="42"/>
                                </a:cubicBezTo>
                                <a:cubicBezTo>
                                  <a:pt x="52" y="43"/>
                                  <a:pt x="52" y="43"/>
                                  <a:pt x="51" y="43"/>
                                </a:cubicBezTo>
                                <a:cubicBezTo>
                                  <a:pt x="51" y="43"/>
                                  <a:pt x="51" y="43"/>
                                  <a:pt x="51" y="43"/>
                                </a:cubicBezTo>
                                <a:cubicBezTo>
                                  <a:pt x="51" y="44"/>
                                  <a:pt x="51" y="44"/>
                                  <a:pt x="51" y="44"/>
                                </a:cubicBezTo>
                                <a:cubicBezTo>
                                  <a:pt x="50" y="45"/>
                                  <a:pt x="50" y="44"/>
                                  <a:pt x="49" y="45"/>
                                </a:cubicBezTo>
                                <a:cubicBezTo>
                                  <a:pt x="49" y="45"/>
                                  <a:pt x="49" y="45"/>
                                  <a:pt x="49" y="45"/>
                                </a:cubicBezTo>
                                <a:cubicBezTo>
                                  <a:pt x="49" y="46"/>
                                  <a:pt x="48" y="46"/>
                                  <a:pt x="48" y="46"/>
                                </a:cubicBezTo>
                                <a:cubicBezTo>
                                  <a:pt x="48" y="46"/>
                                  <a:pt x="48" y="46"/>
                                  <a:pt x="48" y="46"/>
                                </a:cubicBezTo>
                                <a:cubicBezTo>
                                  <a:pt x="48" y="47"/>
                                  <a:pt x="47" y="47"/>
                                  <a:pt x="47" y="47"/>
                                </a:cubicBezTo>
                                <a:cubicBezTo>
                                  <a:pt x="47" y="47"/>
                                  <a:pt x="47" y="47"/>
                                  <a:pt x="47" y="47"/>
                                </a:cubicBezTo>
                                <a:cubicBezTo>
                                  <a:pt x="47" y="47"/>
                                  <a:pt x="47" y="48"/>
                                  <a:pt x="47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9"/>
                                  <a:pt x="45" y="49"/>
                                  <a:pt x="45" y="49"/>
                                </a:cubicBezTo>
                                <a:cubicBezTo>
                                  <a:pt x="45" y="49"/>
                                  <a:pt x="45" y="49"/>
                                  <a:pt x="45" y="49"/>
                                </a:cubicBezTo>
                                <a:cubicBezTo>
                                  <a:pt x="45" y="50"/>
                                  <a:pt x="44" y="50"/>
                                  <a:pt x="44" y="51"/>
                                </a:cubicBezTo>
                                <a:cubicBezTo>
                                  <a:pt x="43" y="52"/>
                                  <a:pt x="44" y="51"/>
                                  <a:pt x="43" y="52"/>
                                </a:cubicBezTo>
                                <a:cubicBezTo>
                                  <a:pt x="43" y="52"/>
                                  <a:pt x="43" y="52"/>
                                  <a:pt x="43" y="52"/>
                                </a:cubicBezTo>
                                <a:cubicBezTo>
                                  <a:pt x="43" y="52"/>
                                  <a:pt x="43" y="52"/>
                                  <a:pt x="43" y="52"/>
                                </a:cubicBezTo>
                                <a:cubicBezTo>
                                  <a:pt x="43" y="52"/>
                                  <a:pt x="43" y="53"/>
                                  <a:pt x="42" y="53"/>
                                </a:cubicBezTo>
                                <a:cubicBezTo>
                                  <a:pt x="42" y="53"/>
                                  <a:pt x="42" y="53"/>
                                  <a:pt x="42" y="53"/>
                                </a:cubicBezTo>
                                <a:cubicBezTo>
                                  <a:pt x="42" y="53"/>
                                  <a:pt x="42" y="53"/>
                                  <a:pt x="42" y="53"/>
                                </a:cubicBezTo>
                                <a:cubicBezTo>
                                  <a:pt x="42" y="54"/>
                                  <a:pt x="42" y="54"/>
                                  <a:pt x="41" y="54"/>
                                </a:cubicBezTo>
                                <a:cubicBezTo>
                                  <a:pt x="41" y="54"/>
                                  <a:pt x="41" y="54"/>
                                  <a:pt x="41" y="54"/>
                                </a:cubicBezTo>
                                <a:cubicBezTo>
                                  <a:pt x="41" y="55"/>
                                  <a:pt x="41" y="55"/>
                                  <a:pt x="41" y="55"/>
                                </a:cubicBezTo>
                                <a:cubicBezTo>
                                  <a:pt x="41" y="55"/>
                                  <a:pt x="40" y="55"/>
                                  <a:pt x="40" y="56"/>
                                </a:cubicBezTo>
                                <a:cubicBezTo>
                                  <a:pt x="40" y="56"/>
                                  <a:pt x="40" y="56"/>
                                  <a:pt x="40" y="56"/>
                                </a:cubicBezTo>
                                <a:cubicBezTo>
                                  <a:pt x="40" y="56"/>
                                  <a:pt x="40" y="56"/>
                                  <a:pt x="40" y="56"/>
                                </a:cubicBezTo>
                                <a:cubicBezTo>
                                  <a:pt x="40" y="56"/>
                                  <a:pt x="40" y="56"/>
                                  <a:pt x="40" y="56"/>
                                </a:cubicBezTo>
                                <a:cubicBezTo>
                                  <a:pt x="40" y="57"/>
                                  <a:pt x="40" y="57"/>
                                  <a:pt x="39" y="57"/>
                                </a:cubicBezTo>
                                <a:cubicBezTo>
                                  <a:pt x="39" y="57"/>
                                  <a:pt x="40" y="57"/>
                                  <a:pt x="40" y="57"/>
                                </a:cubicBezTo>
                                <a:cubicBezTo>
                                  <a:pt x="39" y="57"/>
                                  <a:pt x="39" y="57"/>
                                  <a:pt x="39" y="57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9"/>
                                  <a:pt x="39" y="59"/>
                                </a:cubicBezTo>
                                <a:cubicBezTo>
                                  <a:pt x="39" y="59"/>
                                  <a:pt x="39" y="59"/>
                                  <a:pt x="38" y="59"/>
                                </a:cubicBezTo>
                                <a:cubicBezTo>
                                  <a:pt x="38" y="59"/>
                                  <a:pt x="38" y="59"/>
                                  <a:pt x="38" y="59"/>
                                </a:cubicBezTo>
                                <a:cubicBezTo>
                                  <a:pt x="38" y="59"/>
                                  <a:pt x="38" y="59"/>
                                  <a:pt x="38" y="59"/>
                                </a:cubicBezTo>
                                <a:cubicBezTo>
                                  <a:pt x="38" y="59"/>
                                  <a:pt x="38" y="59"/>
                                  <a:pt x="38" y="60"/>
                                </a:cubicBezTo>
                                <a:cubicBezTo>
                                  <a:pt x="38" y="60"/>
                                  <a:pt x="38" y="60"/>
                                  <a:pt x="37" y="60"/>
                                </a:cubicBezTo>
                                <a:cubicBezTo>
                                  <a:pt x="37" y="60"/>
                                  <a:pt x="37" y="61"/>
                                  <a:pt x="37" y="61"/>
                                </a:cubicBezTo>
                                <a:cubicBezTo>
                                  <a:pt x="37" y="61"/>
                                  <a:pt x="37" y="61"/>
                                  <a:pt x="37" y="61"/>
                                </a:cubicBezTo>
                                <a:cubicBezTo>
                                  <a:pt x="37" y="61"/>
                                  <a:pt x="37" y="62"/>
                                  <a:pt x="37" y="62"/>
                                </a:cubicBezTo>
                                <a:cubicBezTo>
                                  <a:pt x="36" y="62"/>
                                  <a:pt x="36" y="62"/>
                                  <a:pt x="36" y="62"/>
                                </a:cubicBezTo>
                                <a:cubicBezTo>
                                  <a:pt x="36" y="62"/>
                                  <a:pt x="36" y="63"/>
                                  <a:pt x="36" y="63"/>
                                </a:cubicBezTo>
                                <a:cubicBezTo>
                                  <a:pt x="36" y="63"/>
                                  <a:pt x="36" y="63"/>
                                  <a:pt x="36" y="63"/>
                                </a:cubicBezTo>
                                <a:cubicBezTo>
                                  <a:pt x="36" y="63"/>
                                  <a:pt x="35" y="64"/>
                                  <a:pt x="35" y="64"/>
                                </a:cubicBezTo>
                                <a:cubicBezTo>
                                  <a:pt x="35" y="64"/>
                                  <a:pt x="35" y="64"/>
                                  <a:pt x="35" y="64"/>
                                </a:cubicBezTo>
                                <a:cubicBezTo>
                                  <a:pt x="35" y="64"/>
                                  <a:pt x="35" y="65"/>
                                  <a:pt x="35" y="65"/>
                                </a:cubicBezTo>
                                <a:cubicBezTo>
                                  <a:pt x="35" y="65"/>
                                  <a:pt x="35" y="65"/>
                                  <a:pt x="35" y="65"/>
                                </a:cubicBezTo>
                                <a:cubicBezTo>
                                  <a:pt x="34" y="66"/>
                                  <a:pt x="35" y="65"/>
                                  <a:pt x="34" y="65"/>
                                </a:cubicBezTo>
                                <a:cubicBezTo>
                                  <a:pt x="34" y="66"/>
                                  <a:pt x="34" y="66"/>
                                  <a:pt x="34" y="66"/>
                                </a:cubicBezTo>
                                <a:cubicBezTo>
                                  <a:pt x="34" y="66"/>
                                  <a:pt x="34" y="66"/>
                                  <a:pt x="34" y="67"/>
                                </a:cubicBezTo>
                                <a:cubicBezTo>
                                  <a:pt x="34" y="67"/>
                                  <a:pt x="34" y="67"/>
                                  <a:pt x="34" y="67"/>
                                </a:cubicBezTo>
                                <a:cubicBezTo>
                                  <a:pt x="34" y="67"/>
                                  <a:pt x="33" y="67"/>
                                  <a:pt x="33" y="68"/>
                                </a:cubicBezTo>
                                <a:cubicBezTo>
                                  <a:pt x="33" y="68"/>
                                  <a:pt x="33" y="68"/>
                                  <a:pt x="33" y="68"/>
                                </a:cubicBezTo>
                                <a:cubicBezTo>
                                  <a:pt x="33" y="68"/>
                                  <a:pt x="33" y="69"/>
                                  <a:pt x="33" y="69"/>
                                </a:cubicBezTo>
                                <a:cubicBezTo>
                                  <a:pt x="33" y="69"/>
                                  <a:pt x="33" y="69"/>
                                  <a:pt x="33" y="69"/>
                                </a:cubicBezTo>
                                <a:cubicBezTo>
                                  <a:pt x="33" y="69"/>
                                  <a:pt x="33" y="69"/>
                                  <a:pt x="33" y="69"/>
                                </a:cubicBezTo>
                                <a:cubicBezTo>
                                  <a:pt x="32" y="70"/>
                                  <a:pt x="32" y="70"/>
                                  <a:pt x="32" y="70"/>
                                </a:cubicBezTo>
                                <a:cubicBezTo>
                                  <a:pt x="32" y="70"/>
                                  <a:pt x="32" y="70"/>
                                  <a:pt x="32" y="70"/>
                                </a:cubicBezTo>
                                <a:cubicBezTo>
                                  <a:pt x="32" y="70"/>
                                  <a:pt x="32" y="70"/>
                                  <a:pt x="32" y="70"/>
                                </a:cubicBezTo>
                                <a:cubicBezTo>
                                  <a:pt x="32" y="70"/>
                                  <a:pt x="32" y="71"/>
                                  <a:pt x="32" y="71"/>
                                </a:cubicBezTo>
                                <a:cubicBezTo>
                                  <a:pt x="32" y="71"/>
                                  <a:pt x="32" y="71"/>
                                  <a:pt x="32" y="71"/>
                                </a:cubicBezTo>
                                <a:cubicBezTo>
                                  <a:pt x="32" y="71"/>
                                  <a:pt x="32" y="71"/>
                                  <a:pt x="32" y="71"/>
                                </a:cubicBezTo>
                                <a:cubicBezTo>
                                  <a:pt x="31" y="72"/>
                                  <a:pt x="31" y="72"/>
                                  <a:pt x="31" y="72"/>
                                </a:cubicBezTo>
                                <a:cubicBezTo>
                                  <a:pt x="31" y="72"/>
                                  <a:pt x="31" y="73"/>
                                  <a:pt x="31" y="73"/>
                                </a:cubicBezTo>
                                <a:cubicBezTo>
                                  <a:pt x="31" y="73"/>
                                  <a:pt x="30" y="74"/>
                                  <a:pt x="30" y="74"/>
                                </a:cubicBezTo>
                                <a:cubicBezTo>
                                  <a:pt x="30" y="74"/>
                                  <a:pt x="30" y="74"/>
                                  <a:pt x="30" y="74"/>
                                </a:cubicBezTo>
                                <a:cubicBezTo>
                                  <a:pt x="30" y="74"/>
                                  <a:pt x="30" y="74"/>
                                  <a:pt x="30" y="74"/>
                                </a:cubicBezTo>
                                <a:cubicBezTo>
                                  <a:pt x="30" y="74"/>
                                  <a:pt x="30" y="75"/>
                                  <a:pt x="30" y="75"/>
                                </a:cubicBezTo>
                                <a:cubicBezTo>
                                  <a:pt x="30" y="75"/>
                                  <a:pt x="30" y="75"/>
                                  <a:pt x="30" y="75"/>
                                </a:cubicBezTo>
                                <a:cubicBezTo>
                                  <a:pt x="30" y="75"/>
                                  <a:pt x="30" y="75"/>
                                  <a:pt x="30" y="75"/>
                                </a:cubicBezTo>
                                <a:cubicBezTo>
                                  <a:pt x="30" y="76"/>
                                  <a:pt x="30" y="76"/>
                                  <a:pt x="29" y="76"/>
                                </a:cubicBezTo>
                                <a:cubicBezTo>
                                  <a:pt x="29" y="76"/>
                                  <a:pt x="29" y="76"/>
                                  <a:pt x="29" y="77"/>
                                </a:cubicBezTo>
                                <a:cubicBezTo>
                                  <a:pt x="29" y="77"/>
                                  <a:pt x="29" y="77"/>
                                  <a:pt x="29" y="77"/>
                                </a:cubicBezTo>
                                <a:cubicBezTo>
                                  <a:pt x="28" y="78"/>
                                  <a:pt x="28" y="79"/>
                                  <a:pt x="28" y="81"/>
                                </a:cubicBezTo>
                                <a:cubicBezTo>
                                  <a:pt x="27" y="81"/>
                                  <a:pt x="27" y="81"/>
                                  <a:pt x="27" y="81"/>
                                </a:cubicBezTo>
                                <a:cubicBezTo>
                                  <a:pt x="27" y="81"/>
                                  <a:pt x="27" y="81"/>
                                  <a:pt x="27" y="81"/>
                                </a:cubicBezTo>
                                <a:cubicBezTo>
                                  <a:pt x="27" y="81"/>
                                  <a:pt x="27" y="81"/>
                                  <a:pt x="27" y="81"/>
                                </a:cubicBezTo>
                                <a:cubicBezTo>
                                  <a:pt x="27" y="82"/>
                                  <a:pt x="27" y="82"/>
                                  <a:pt x="27" y="82"/>
                                </a:cubicBezTo>
                                <a:cubicBezTo>
                                  <a:pt x="27" y="82"/>
                                  <a:pt x="27" y="82"/>
                                  <a:pt x="27" y="82"/>
                                </a:cubicBezTo>
                                <a:cubicBezTo>
                                  <a:pt x="27" y="83"/>
                                  <a:pt x="27" y="82"/>
                                  <a:pt x="27" y="82"/>
                                </a:cubicBezTo>
                                <a:cubicBezTo>
                                  <a:pt x="27" y="82"/>
                                  <a:pt x="27" y="82"/>
                                  <a:pt x="27" y="82"/>
                                </a:cubicBezTo>
                                <a:cubicBezTo>
                                  <a:pt x="26" y="83"/>
                                  <a:pt x="26" y="83"/>
                                  <a:pt x="26" y="83"/>
                                </a:cubicBezTo>
                                <a:cubicBezTo>
                                  <a:pt x="26" y="83"/>
                                  <a:pt x="26" y="83"/>
                                  <a:pt x="26" y="83"/>
                                </a:cubicBezTo>
                                <a:cubicBezTo>
                                  <a:pt x="26" y="84"/>
                                  <a:pt x="26" y="85"/>
                                  <a:pt x="25" y="86"/>
                                </a:cubicBezTo>
                                <a:cubicBezTo>
                                  <a:pt x="25" y="86"/>
                                  <a:pt x="25" y="86"/>
                                  <a:pt x="25" y="86"/>
                                </a:cubicBezTo>
                                <a:cubicBezTo>
                                  <a:pt x="25" y="86"/>
                                  <a:pt x="25" y="86"/>
                                  <a:pt x="25" y="86"/>
                                </a:cubicBezTo>
                                <a:cubicBezTo>
                                  <a:pt x="25" y="86"/>
                                  <a:pt x="25" y="86"/>
                                  <a:pt x="25" y="86"/>
                                </a:cubicBezTo>
                                <a:cubicBezTo>
                                  <a:pt x="25" y="87"/>
                                  <a:pt x="25" y="88"/>
                                  <a:pt x="25" y="88"/>
                                </a:cubicBezTo>
                                <a:cubicBezTo>
                                  <a:pt x="25" y="88"/>
                                  <a:pt x="24" y="88"/>
                                  <a:pt x="24" y="88"/>
                                </a:cubicBezTo>
                                <a:cubicBezTo>
                                  <a:pt x="24" y="89"/>
                                  <a:pt x="24" y="90"/>
                                  <a:pt x="24" y="91"/>
                                </a:cubicBezTo>
                                <a:cubicBezTo>
                                  <a:pt x="24" y="91"/>
                                  <a:pt x="24" y="91"/>
                                  <a:pt x="24" y="91"/>
                                </a:cubicBezTo>
                                <a:cubicBezTo>
                                  <a:pt x="24" y="91"/>
                                  <a:pt x="24" y="91"/>
                                  <a:pt x="24" y="91"/>
                                </a:cubicBezTo>
                                <a:cubicBezTo>
                                  <a:pt x="24" y="91"/>
                                  <a:pt x="23" y="91"/>
                                  <a:pt x="23" y="91"/>
                                </a:cubicBezTo>
                                <a:cubicBezTo>
                                  <a:pt x="23" y="92"/>
                                  <a:pt x="23" y="93"/>
                                  <a:pt x="23" y="93"/>
                                </a:cubicBezTo>
                                <a:cubicBezTo>
                                  <a:pt x="23" y="93"/>
                                  <a:pt x="23" y="93"/>
                                  <a:pt x="23" y="93"/>
                                </a:cubicBezTo>
                                <a:cubicBezTo>
                                  <a:pt x="23" y="93"/>
                                  <a:pt x="23" y="93"/>
                                  <a:pt x="23" y="94"/>
                                </a:cubicBezTo>
                                <a:cubicBezTo>
                                  <a:pt x="23" y="94"/>
                                  <a:pt x="23" y="94"/>
                                  <a:pt x="23" y="94"/>
                                </a:cubicBezTo>
                                <a:cubicBezTo>
                                  <a:pt x="23" y="94"/>
                                  <a:pt x="23" y="94"/>
                                  <a:pt x="23" y="94"/>
                                </a:cubicBezTo>
                                <a:cubicBezTo>
                                  <a:pt x="23" y="95"/>
                                  <a:pt x="23" y="94"/>
                                  <a:pt x="23" y="95"/>
                                </a:cubicBezTo>
                                <a:cubicBezTo>
                                  <a:pt x="23" y="95"/>
                                  <a:pt x="23" y="95"/>
                                  <a:pt x="23" y="95"/>
                                </a:cubicBezTo>
                                <a:cubicBezTo>
                                  <a:pt x="23" y="95"/>
                                  <a:pt x="23" y="95"/>
                                  <a:pt x="23" y="96"/>
                                </a:cubicBezTo>
                                <a:cubicBezTo>
                                  <a:pt x="23" y="96"/>
                                  <a:pt x="22" y="96"/>
                                  <a:pt x="22" y="96"/>
                                </a:cubicBezTo>
                                <a:cubicBezTo>
                                  <a:pt x="22" y="96"/>
                                  <a:pt x="22" y="96"/>
                                  <a:pt x="23" y="96"/>
                                </a:cubicBezTo>
                                <a:cubicBezTo>
                                  <a:pt x="23" y="97"/>
                                  <a:pt x="22" y="97"/>
                                  <a:pt x="22" y="97"/>
                                </a:cubicBezTo>
                                <a:cubicBezTo>
                                  <a:pt x="22" y="97"/>
                                  <a:pt x="22" y="97"/>
                                  <a:pt x="22" y="97"/>
                                </a:cubicBezTo>
                                <a:cubicBezTo>
                                  <a:pt x="22" y="98"/>
                                  <a:pt x="22" y="98"/>
                                  <a:pt x="22" y="98"/>
                                </a:cubicBezTo>
                                <a:cubicBezTo>
                                  <a:pt x="22" y="98"/>
                                  <a:pt x="22" y="98"/>
                                  <a:pt x="22" y="98"/>
                                </a:cubicBezTo>
                                <a:cubicBezTo>
                                  <a:pt x="22" y="99"/>
                                  <a:pt x="22" y="99"/>
                                  <a:pt x="22" y="100"/>
                                </a:cubicBezTo>
                                <a:cubicBezTo>
                                  <a:pt x="22" y="100"/>
                                  <a:pt x="22" y="100"/>
                                  <a:pt x="22" y="100"/>
                                </a:cubicBezTo>
                                <a:cubicBezTo>
                                  <a:pt x="22" y="101"/>
                                  <a:pt x="21" y="101"/>
                                  <a:pt x="21" y="102"/>
                                </a:cubicBezTo>
                                <a:cubicBezTo>
                                  <a:pt x="21" y="102"/>
                                  <a:pt x="22" y="102"/>
                                  <a:pt x="22" y="102"/>
                                </a:cubicBezTo>
                                <a:cubicBezTo>
                                  <a:pt x="22" y="103"/>
                                  <a:pt x="21" y="104"/>
                                  <a:pt x="21" y="105"/>
                                </a:cubicBezTo>
                                <a:cubicBezTo>
                                  <a:pt x="21" y="105"/>
                                  <a:pt x="21" y="106"/>
                                  <a:pt x="21" y="106"/>
                                </a:cubicBezTo>
                                <a:cubicBezTo>
                                  <a:pt x="21" y="106"/>
                                  <a:pt x="21" y="106"/>
                                  <a:pt x="21" y="106"/>
                                </a:cubicBezTo>
                                <a:cubicBezTo>
                                  <a:pt x="21" y="107"/>
                                  <a:pt x="21" y="108"/>
                                  <a:pt x="21" y="109"/>
                                </a:cubicBezTo>
                                <a:cubicBezTo>
                                  <a:pt x="21" y="110"/>
                                  <a:pt x="21" y="110"/>
                                  <a:pt x="21" y="110"/>
                                </a:cubicBezTo>
                                <a:cubicBezTo>
                                  <a:pt x="21" y="110"/>
                                  <a:pt x="21" y="110"/>
                                  <a:pt x="21" y="110"/>
                                </a:cubicBezTo>
                                <a:cubicBezTo>
                                  <a:pt x="21" y="110"/>
                                  <a:pt x="21" y="111"/>
                                  <a:pt x="21" y="111"/>
                                </a:cubicBezTo>
                                <a:cubicBezTo>
                                  <a:pt x="21" y="111"/>
                                  <a:pt x="21" y="111"/>
                                  <a:pt x="21" y="111"/>
                                </a:cubicBezTo>
                                <a:cubicBezTo>
                                  <a:pt x="21" y="112"/>
                                  <a:pt x="20" y="112"/>
                                  <a:pt x="21" y="113"/>
                                </a:cubicBezTo>
                                <a:cubicBezTo>
                                  <a:pt x="21" y="113"/>
                                  <a:pt x="21" y="113"/>
                                  <a:pt x="21" y="113"/>
                                </a:cubicBezTo>
                                <a:cubicBezTo>
                                  <a:pt x="21" y="113"/>
                                  <a:pt x="22" y="113"/>
                                  <a:pt x="22" y="113"/>
                                </a:cubicBezTo>
                                <a:cubicBezTo>
                                  <a:pt x="22" y="113"/>
                                  <a:pt x="22" y="113"/>
                                  <a:pt x="22" y="113"/>
                                </a:cubicBezTo>
                                <a:cubicBezTo>
                                  <a:pt x="22" y="113"/>
                                  <a:pt x="22" y="113"/>
                                  <a:pt x="23" y="113"/>
                                </a:cubicBezTo>
                                <a:cubicBezTo>
                                  <a:pt x="23" y="113"/>
                                  <a:pt x="23" y="113"/>
                                  <a:pt x="23" y="113"/>
                                </a:cubicBezTo>
                                <a:cubicBezTo>
                                  <a:pt x="23" y="113"/>
                                  <a:pt x="23" y="113"/>
                                  <a:pt x="24" y="113"/>
                                </a:cubicBezTo>
                                <a:cubicBezTo>
                                  <a:pt x="24" y="113"/>
                                  <a:pt x="24" y="113"/>
                                  <a:pt x="24" y="113"/>
                                </a:cubicBezTo>
                                <a:cubicBezTo>
                                  <a:pt x="24" y="113"/>
                                  <a:pt x="24" y="113"/>
                                  <a:pt x="25" y="113"/>
                                </a:cubicBezTo>
                                <a:cubicBezTo>
                                  <a:pt x="25" y="113"/>
                                  <a:pt x="25" y="113"/>
                                  <a:pt x="25" y="112"/>
                                </a:cubicBezTo>
                                <a:cubicBezTo>
                                  <a:pt x="25" y="112"/>
                                  <a:pt x="25" y="112"/>
                                  <a:pt x="26" y="112"/>
                                </a:cubicBezTo>
                                <a:cubicBezTo>
                                  <a:pt x="26" y="112"/>
                                  <a:pt x="26" y="112"/>
                                  <a:pt x="26" y="112"/>
                                </a:cubicBezTo>
                                <a:cubicBezTo>
                                  <a:pt x="26" y="112"/>
                                  <a:pt x="26" y="112"/>
                                  <a:pt x="26" y="112"/>
                                </a:cubicBezTo>
                                <a:cubicBezTo>
                                  <a:pt x="26" y="112"/>
                                  <a:pt x="26" y="112"/>
                                  <a:pt x="26" y="112"/>
                                </a:cubicBezTo>
                                <a:cubicBezTo>
                                  <a:pt x="27" y="112"/>
                                  <a:pt x="27" y="112"/>
                                  <a:pt x="28" y="112"/>
                                </a:cubicBezTo>
                                <a:cubicBezTo>
                                  <a:pt x="28" y="112"/>
                                  <a:pt x="28" y="111"/>
                                  <a:pt x="28" y="111"/>
                                </a:cubicBezTo>
                                <a:cubicBezTo>
                                  <a:pt x="29" y="111"/>
                                  <a:pt x="29" y="111"/>
                                  <a:pt x="29" y="111"/>
                                </a:cubicBezTo>
                                <a:cubicBezTo>
                                  <a:pt x="29" y="111"/>
                                  <a:pt x="29" y="111"/>
                                  <a:pt x="29" y="111"/>
                                </a:cubicBezTo>
                                <a:cubicBezTo>
                                  <a:pt x="29" y="111"/>
                                  <a:pt x="30" y="111"/>
                                  <a:pt x="31" y="111"/>
                                </a:cubicBezTo>
                                <a:cubicBezTo>
                                  <a:pt x="31" y="111"/>
                                  <a:pt x="31" y="110"/>
                                  <a:pt x="31" y="110"/>
                                </a:cubicBezTo>
                                <a:cubicBezTo>
                                  <a:pt x="31" y="110"/>
                                  <a:pt x="31" y="111"/>
                                  <a:pt x="31" y="111"/>
                                </a:cubicBezTo>
                                <a:cubicBezTo>
                                  <a:pt x="31" y="111"/>
                                  <a:pt x="32" y="111"/>
                                  <a:pt x="32" y="111"/>
                                </a:cubicBezTo>
                                <a:cubicBezTo>
                                  <a:pt x="32" y="110"/>
                                  <a:pt x="33" y="110"/>
                                  <a:pt x="33" y="109"/>
                                </a:cubicBezTo>
                                <a:cubicBezTo>
                                  <a:pt x="33" y="109"/>
                                  <a:pt x="33" y="109"/>
                                  <a:pt x="33" y="109"/>
                                </a:cubicBezTo>
                                <a:cubicBezTo>
                                  <a:pt x="34" y="109"/>
                                  <a:pt x="35" y="109"/>
                                  <a:pt x="36" y="108"/>
                                </a:cubicBezTo>
                                <a:cubicBezTo>
                                  <a:pt x="36" y="108"/>
                                  <a:pt x="36" y="108"/>
                                  <a:pt x="36" y="108"/>
                                </a:cubicBezTo>
                                <a:cubicBezTo>
                                  <a:pt x="36" y="108"/>
                                  <a:pt x="36" y="108"/>
                                  <a:pt x="37" y="108"/>
                                </a:cubicBezTo>
                                <a:cubicBezTo>
                                  <a:pt x="37" y="108"/>
                                  <a:pt x="37" y="108"/>
                                  <a:pt x="37" y="108"/>
                                </a:cubicBezTo>
                                <a:cubicBezTo>
                                  <a:pt x="37" y="108"/>
                                  <a:pt x="37" y="108"/>
                                  <a:pt x="37" y="108"/>
                                </a:cubicBezTo>
                                <a:cubicBezTo>
                                  <a:pt x="37" y="108"/>
                                  <a:pt x="37" y="107"/>
                                  <a:pt x="37" y="107"/>
                                </a:cubicBezTo>
                                <a:cubicBezTo>
                                  <a:pt x="38" y="107"/>
                                  <a:pt x="38" y="107"/>
                                  <a:pt x="38" y="107"/>
                                </a:cubicBezTo>
                                <a:cubicBezTo>
                                  <a:pt x="38" y="107"/>
                                  <a:pt x="38" y="107"/>
                                  <a:pt x="38" y="107"/>
                                </a:cubicBezTo>
                                <a:cubicBezTo>
                                  <a:pt x="39" y="107"/>
                                  <a:pt x="39" y="107"/>
                                  <a:pt x="39" y="107"/>
                                </a:cubicBezTo>
                                <a:cubicBezTo>
                                  <a:pt x="39" y="107"/>
                                  <a:pt x="39" y="107"/>
                                  <a:pt x="39" y="106"/>
                                </a:cubicBezTo>
                                <a:cubicBezTo>
                                  <a:pt x="39" y="106"/>
                                  <a:pt x="39" y="106"/>
                                  <a:pt x="39" y="106"/>
                                </a:cubicBezTo>
                                <a:cubicBezTo>
                                  <a:pt x="40" y="106"/>
                                  <a:pt x="40" y="106"/>
                                  <a:pt x="40" y="106"/>
                                </a:cubicBezTo>
                                <a:cubicBezTo>
                                  <a:pt x="41" y="105"/>
                                  <a:pt x="42" y="105"/>
                                  <a:pt x="42" y="105"/>
                                </a:cubicBezTo>
                                <a:cubicBezTo>
                                  <a:pt x="42" y="105"/>
                                  <a:pt x="43" y="105"/>
                                  <a:pt x="43" y="104"/>
                                </a:cubicBezTo>
                                <a:cubicBezTo>
                                  <a:pt x="43" y="104"/>
                                  <a:pt x="43" y="104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4"/>
                                </a:cubicBezTo>
                                <a:cubicBezTo>
                                  <a:pt x="44" y="104"/>
                                  <a:pt x="44" y="103"/>
                                  <a:pt x="44" y="103"/>
                                </a:cubicBezTo>
                                <a:cubicBezTo>
                                  <a:pt x="45" y="103"/>
                                  <a:pt x="45" y="103"/>
                                  <a:pt x="46" y="103"/>
                                </a:cubicBezTo>
                                <a:cubicBezTo>
                                  <a:pt x="46" y="103"/>
                                  <a:pt x="46" y="103"/>
                                  <a:pt x="46" y="102"/>
                                </a:cubicBezTo>
                                <a:cubicBezTo>
                                  <a:pt x="46" y="102"/>
                                  <a:pt x="46" y="102"/>
                                  <a:pt x="46" y="102"/>
                                </a:cubicBezTo>
                                <a:cubicBezTo>
                                  <a:pt x="47" y="102"/>
                                  <a:pt x="47" y="102"/>
                                  <a:pt x="47" y="101"/>
                                </a:cubicBezTo>
                                <a:cubicBezTo>
                                  <a:pt x="47" y="101"/>
                                  <a:pt x="48" y="101"/>
                                  <a:pt x="48" y="101"/>
                                </a:cubicBezTo>
                                <a:cubicBezTo>
                                  <a:pt x="48" y="101"/>
                                  <a:pt x="48" y="101"/>
                                  <a:pt x="48" y="101"/>
                                </a:cubicBezTo>
                                <a:cubicBezTo>
                                  <a:pt x="49" y="101"/>
                                  <a:pt x="49" y="101"/>
                                  <a:pt x="49" y="101"/>
                                </a:cubicBezTo>
                                <a:cubicBezTo>
                                  <a:pt x="49" y="100"/>
                                  <a:pt x="50" y="100"/>
                                  <a:pt x="50" y="99"/>
                                </a:cubicBezTo>
                                <a:cubicBezTo>
                                  <a:pt x="50" y="99"/>
                                  <a:pt x="50" y="99"/>
                                  <a:pt x="50" y="99"/>
                                </a:cubicBezTo>
                                <a:cubicBezTo>
                                  <a:pt x="51" y="99"/>
                                  <a:pt x="51" y="99"/>
                                  <a:pt x="51" y="99"/>
                                </a:cubicBezTo>
                                <a:cubicBezTo>
                                  <a:pt x="51" y="99"/>
                                  <a:pt x="51" y="99"/>
                                  <a:pt x="51" y="99"/>
                                </a:cubicBezTo>
                                <a:cubicBezTo>
                                  <a:pt x="51" y="99"/>
                                  <a:pt x="52" y="98"/>
                                  <a:pt x="52" y="98"/>
                                </a:cubicBezTo>
                                <a:cubicBezTo>
                                  <a:pt x="53" y="97"/>
                                  <a:pt x="53" y="98"/>
                                  <a:pt x="54" y="97"/>
                                </a:cubicBezTo>
                                <a:cubicBezTo>
                                  <a:pt x="54" y="97"/>
                                  <a:pt x="54" y="96"/>
                                  <a:pt x="55" y="96"/>
                                </a:cubicBezTo>
                                <a:cubicBezTo>
                                  <a:pt x="55" y="95"/>
                                  <a:pt x="55" y="96"/>
                                  <a:pt x="56" y="95"/>
                                </a:cubicBezTo>
                                <a:cubicBezTo>
                                  <a:pt x="56" y="95"/>
                                  <a:pt x="56" y="95"/>
                                  <a:pt x="56" y="95"/>
                                </a:cubicBezTo>
                                <a:cubicBezTo>
                                  <a:pt x="57" y="94"/>
                                  <a:pt x="57" y="94"/>
                                  <a:pt x="58" y="93"/>
                                </a:cubicBezTo>
                                <a:cubicBezTo>
                                  <a:pt x="58" y="93"/>
                                  <a:pt x="58" y="93"/>
                                  <a:pt x="58" y="93"/>
                                </a:cubicBezTo>
                                <a:cubicBezTo>
                                  <a:pt x="58" y="93"/>
                                  <a:pt x="58" y="93"/>
                                  <a:pt x="58" y="93"/>
                                </a:cubicBezTo>
                                <a:cubicBezTo>
                                  <a:pt x="58" y="92"/>
                                  <a:pt x="58" y="93"/>
                                  <a:pt x="59" y="92"/>
                                </a:cubicBezTo>
                                <a:cubicBezTo>
                                  <a:pt x="59" y="92"/>
                                  <a:pt x="60" y="92"/>
                                  <a:pt x="60" y="91"/>
                                </a:cubicBezTo>
                                <a:cubicBezTo>
                                  <a:pt x="60" y="91"/>
                                  <a:pt x="60" y="91"/>
                                  <a:pt x="61" y="91"/>
                                </a:cubicBezTo>
                                <a:cubicBezTo>
                                  <a:pt x="61" y="91"/>
                                  <a:pt x="61" y="91"/>
                                  <a:pt x="61" y="91"/>
                                </a:cubicBezTo>
                                <a:cubicBezTo>
                                  <a:pt x="62" y="90"/>
                                  <a:pt x="62" y="90"/>
                                  <a:pt x="63" y="89"/>
                                </a:cubicBezTo>
                                <a:cubicBezTo>
                                  <a:pt x="63" y="89"/>
                                  <a:pt x="64" y="89"/>
                                  <a:pt x="64" y="88"/>
                                </a:cubicBezTo>
                                <a:cubicBezTo>
                                  <a:pt x="65" y="88"/>
                                  <a:pt x="65" y="88"/>
                                  <a:pt x="67" y="87"/>
                                </a:cubicBezTo>
                                <a:cubicBezTo>
                                  <a:pt x="67" y="87"/>
                                  <a:pt x="67" y="87"/>
                                  <a:pt x="67" y="86"/>
                                </a:cubicBezTo>
                                <a:cubicBezTo>
                                  <a:pt x="67" y="86"/>
                                  <a:pt x="68" y="86"/>
                                  <a:pt x="68" y="86"/>
                                </a:cubicBezTo>
                                <a:cubicBezTo>
                                  <a:pt x="68" y="85"/>
                                  <a:pt x="68" y="85"/>
                                  <a:pt x="68" y="85"/>
                                </a:cubicBezTo>
                                <a:cubicBezTo>
                                  <a:pt x="68" y="85"/>
                                  <a:pt x="69" y="85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70" y="84"/>
                                </a:cubicBezTo>
                                <a:cubicBezTo>
                                  <a:pt x="70" y="84"/>
                                  <a:pt x="70" y="84"/>
                                  <a:pt x="70" y="83"/>
                                </a:cubicBezTo>
                                <a:cubicBezTo>
                                  <a:pt x="70" y="83"/>
                                  <a:pt x="70" y="83"/>
                                  <a:pt x="70" y="83"/>
                                </a:cubicBezTo>
                                <a:cubicBezTo>
                                  <a:pt x="70" y="83"/>
                                  <a:pt x="70" y="83"/>
                                  <a:pt x="70" y="83"/>
                                </a:cubicBezTo>
                                <a:cubicBezTo>
                                  <a:pt x="71" y="83"/>
                                  <a:pt x="71" y="83"/>
                                  <a:pt x="71" y="82"/>
                                </a:cubicBezTo>
                                <a:cubicBezTo>
                                  <a:pt x="71" y="82"/>
                                  <a:pt x="71" y="82"/>
                                  <a:pt x="71" y="82"/>
                                </a:cubicBezTo>
                                <a:cubicBezTo>
                                  <a:pt x="71" y="82"/>
                                  <a:pt x="72" y="82"/>
                                  <a:pt x="72" y="82"/>
                                </a:cubicBezTo>
                                <a:cubicBezTo>
                                  <a:pt x="72" y="81"/>
                                  <a:pt x="73" y="81"/>
                                  <a:pt x="73" y="80"/>
                                </a:cubicBezTo>
                                <a:cubicBezTo>
                                  <a:pt x="73" y="80"/>
                                  <a:pt x="73" y="80"/>
                                  <a:pt x="73" y="80"/>
                                </a:cubicBezTo>
                                <a:cubicBezTo>
                                  <a:pt x="73" y="80"/>
                                  <a:pt x="73" y="80"/>
                                  <a:pt x="73" y="80"/>
                                </a:cubicBezTo>
                                <a:cubicBezTo>
                                  <a:pt x="74" y="80"/>
                                  <a:pt x="74" y="79"/>
                                  <a:pt x="74" y="79"/>
                                </a:cubicBezTo>
                                <a:cubicBezTo>
                                  <a:pt x="74" y="79"/>
                                  <a:pt x="74" y="79"/>
                                  <a:pt x="74" y="79"/>
                                </a:cubicBezTo>
                                <a:cubicBezTo>
                                  <a:pt x="75" y="79"/>
                                  <a:pt x="75" y="79"/>
                                  <a:pt x="75" y="79"/>
                                </a:cubicBezTo>
                                <a:cubicBezTo>
                                  <a:pt x="75" y="78"/>
                                  <a:pt x="75" y="78"/>
                                  <a:pt x="75" y="78"/>
                                </a:cubicBezTo>
                                <a:cubicBezTo>
                                  <a:pt x="75" y="78"/>
                                  <a:pt x="75" y="78"/>
                                  <a:pt x="76" y="78"/>
                                </a:cubicBezTo>
                                <a:cubicBezTo>
                                  <a:pt x="76" y="78"/>
                                  <a:pt x="76" y="77"/>
                                  <a:pt x="76" y="77"/>
                                </a:cubicBezTo>
                                <a:cubicBezTo>
                                  <a:pt x="76" y="77"/>
                                  <a:pt x="76" y="77"/>
                                  <a:pt x="76" y="77"/>
                                </a:cubicBezTo>
                                <a:cubicBezTo>
                                  <a:pt x="76" y="77"/>
                                  <a:pt x="76" y="77"/>
                                  <a:pt x="76" y="76"/>
                                </a:cubicBezTo>
                                <a:cubicBezTo>
                                  <a:pt x="76" y="76"/>
                                  <a:pt x="76" y="76"/>
                                  <a:pt x="76" y="76"/>
                                </a:cubicBezTo>
                                <a:cubicBezTo>
                                  <a:pt x="77" y="76"/>
                                  <a:pt x="77" y="76"/>
                                  <a:pt x="77" y="76"/>
                                </a:cubicBezTo>
                                <a:cubicBezTo>
                                  <a:pt x="77" y="76"/>
                                  <a:pt x="77" y="76"/>
                                  <a:pt x="78" y="76"/>
                                </a:cubicBezTo>
                                <a:cubicBezTo>
                                  <a:pt x="78" y="76"/>
                                  <a:pt x="78" y="75"/>
                                  <a:pt x="78" y="75"/>
                                </a:cubicBezTo>
                                <a:cubicBezTo>
                                  <a:pt x="79" y="75"/>
                                  <a:pt x="78" y="75"/>
                                  <a:pt x="79" y="75"/>
                                </a:cubicBezTo>
                                <a:cubicBezTo>
                                  <a:pt x="79" y="75"/>
                                  <a:pt x="79" y="75"/>
                                  <a:pt x="79" y="75"/>
                                </a:cubicBezTo>
                                <a:cubicBezTo>
                                  <a:pt x="79" y="75"/>
                                  <a:pt x="80" y="75"/>
                                  <a:pt x="80" y="75"/>
                                </a:cubicBezTo>
                                <a:cubicBezTo>
                                  <a:pt x="80" y="76"/>
                                  <a:pt x="80" y="76"/>
                                  <a:pt x="80" y="76"/>
                                </a:cubicBezTo>
                                <a:cubicBezTo>
                                  <a:pt x="80" y="76"/>
                                  <a:pt x="80" y="76"/>
                                  <a:pt x="80" y="76"/>
                                </a:cubicBezTo>
                                <a:cubicBezTo>
                                  <a:pt x="80" y="76"/>
                                  <a:pt x="80" y="76"/>
                                  <a:pt x="80" y="76"/>
                                </a:cubicBezTo>
                                <a:cubicBezTo>
                                  <a:pt x="80" y="76"/>
                                  <a:pt x="80" y="76"/>
                                  <a:pt x="81" y="76"/>
                                </a:cubicBezTo>
                                <a:cubicBezTo>
                                  <a:pt x="81" y="75"/>
                                  <a:pt x="81" y="75"/>
                                  <a:pt x="81" y="75"/>
                                </a:cubicBezTo>
                                <a:cubicBezTo>
                                  <a:pt x="82" y="75"/>
                                  <a:pt x="81" y="75"/>
                                  <a:pt x="82" y="75"/>
                                </a:cubicBezTo>
                                <a:cubicBezTo>
                                  <a:pt x="82" y="75"/>
                                  <a:pt x="81" y="76"/>
                                  <a:pt x="82" y="76"/>
                                </a:cubicBezTo>
                                <a:cubicBezTo>
                                  <a:pt x="82" y="76"/>
                                  <a:pt x="82" y="76"/>
                                  <a:pt x="83" y="76"/>
                                </a:cubicBezTo>
                                <a:cubicBezTo>
                                  <a:pt x="82" y="77"/>
                                  <a:pt x="82" y="77"/>
                                  <a:pt x="82" y="77"/>
                                </a:cubicBezTo>
                                <a:cubicBezTo>
                                  <a:pt x="82" y="77"/>
                                  <a:pt x="83" y="77"/>
                                  <a:pt x="83" y="77"/>
                                </a:cubicBezTo>
                                <a:cubicBezTo>
                                  <a:pt x="83" y="76"/>
                                  <a:pt x="83" y="77"/>
                                  <a:pt x="84" y="77"/>
                                </a:cubicBezTo>
                                <a:cubicBezTo>
                                  <a:pt x="84" y="77"/>
                                  <a:pt x="84" y="76"/>
                                  <a:pt x="84" y="76"/>
                                </a:cubicBezTo>
                                <a:cubicBezTo>
                                  <a:pt x="85" y="76"/>
                                  <a:pt x="86" y="77"/>
                                  <a:pt x="87" y="77"/>
                                </a:cubicBezTo>
                                <a:cubicBezTo>
                                  <a:pt x="87" y="77"/>
                                  <a:pt x="87" y="78"/>
                                  <a:pt x="87" y="79"/>
                                </a:cubicBezTo>
                                <a:cubicBezTo>
                                  <a:pt x="87" y="79"/>
                                  <a:pt x="87" y="79"/>
                                  <a:pt x="87" y="79"/>
                                </a:cubicBezTo>
                                <a:cubicBezTo>
                                  <a:pt x="87" y="79"/>
                                  <a:pt x="87" y="80"/>
                                  <a:pt x="86" y="80"/>
                                </a:cubicBezTo>
                                <a:cubicBezTo>
                                  <a:pt x="86" y="80"/>
                                  <a:pt x="86" y="80"/>
                                  <a:pt x="86" y="80"/>
                                </a:cubicBezTo>
                                <a:cubicBezTo>
                                  <a:pt x="87" y="80"/>
                                  <a:pt x="87" y="80"/>
                                  <a:pt x="87" y="80"/>
                                </a:cubicBezTo>
                                <a:cubicBezTo>
                                  <a:pt x="87" y="81"/>
                                  <a:pt x="86" y="81"/>
                                  <a:pt x="86" y="82"/>
                                </a:cubicBezTo>
                                <a:cubicBezTo>
                                  <a:pt x="86" y="82"/>
                                  <a:pt x="86" y="82"/>
                                  <a:pt x="86" y="82"/>
                                </a:cubicBezTo>
                                <a:cubicBezTo>
                                  <a:pt x="85" y="83"/>
                                  <a:pt x="85" y="84"/>
                                  <a:pt x="85" y="84"/>
                                </a:cubicBezTo>
                                <a:cubicBezTo>
                                  <a:pt x="85" y="84"/>
                                  <a:pt x="86" y="84"/>
                                  <a:pt x="86" y="84"/>
                                </a:cubicBezTo>
                                <a:cubicBezTo>
                                  <a:pt x="86" y="83"/>
                                  <a:pt x="86" y="84"/>
                                  <a:pt x="86" y="83"/>
                                </a:cubicBezTo>
                                <a:cubicBezTo>
                                  <a:pt x="87" y="83"/>
                                  <a:pt x="87" y="83"/>
                                  <a:pt x="87" y="83"/>
                                </a:cubicBezTo>
                                <a:cubicBezTo>
                                  <a:pt x="87" y="83"/>
                                  <a:pt x="87" y="83"/>
                                  <a:pt x="87" y="83"/>
                                </a:cubicBezTo>
                                <a:cubicBezTo>
                                  <a:pt x="87" y="82"/>
                                  <a:pt x="88" y="82"/>
                                  <a:pt x="88" y="81"/>
                                </a:cubicBezTo>
                                <a:cubicBezTo>
                                  <a:pt x="88" y="81"/>
                                  <a:pt x="88" y="81"/>
                                  <a:pt x="88" y="81"/>
                                </a:cubicBezTo>
                                <a:cubicBezTo>
                                  <a:pt x="88" y="82"/>
                                  <a:pt x="88" y="82"/>
                                  <a:pt x="88" y="82"/>
                                </a:cubicBezTo>
                                <a:cubicBezTo>
                                  <a:pt x="88" y="82"/>
                                  <a:pt x="88" y="83"/>
                                  <a:pt x="87" y="83"/>
                                </a:cubicBezTo>
                                <a:cubicBezTo>
                                  <a:pt x="87" y="84"/>
                                  <a:pt x="87" y="84"/>
                                  <a:pt x="87" y="84"/>
                                </a:cubicBezTo>
                                <a:cubicBezTo>
                                  <a:pt x="87" y="84"/>
                                  <a:pt x="87" y="84"/>
                                  <a:pt x="87" y="84"/>
                                </a:cubicBezTo>
                                <a:cubicBezTo>
                                  <a:pt x="87" y="84"/>
                                  <a:pt x="87" y="84"/>
                                  <a:pt x="87" y="84"/>
                                </a:cubicBezTo>
                                <a:cubicBezTo>
                                  <a:pt x="87" y="84"/>
                                  <a:pt x="87" y="85"/>
                                  <a:pt x="87" y="85"/>
                                </a:cubicBezTo>
                                <a:cubicBezTo>
                                  <a:pt x="87" y="85"/>
                                  <a:pt x="86" y="85"/>
                                  <a:pt x="86" y="85"/>
                                </a:cubicBezTo>
                                <a:cubicBezTo>
                                  <a:pt x="86" y="86"/>
                                  <a:pt x="86" y="86"/>
                                  <a:pt x="86" y="86"/>
                                </a:cubicBezTo>
                                <a:cubicBezTo>
                                  <a:pt x="86" y="86"/>
                                  <a:pt x="86" y="86"/>
                                  <a:pt x="86" y="86"/>
                                </a:cubicBezTo>
                                <a:cubicBezTo>
                                  <a:pt x="86" y="87"/>
                                  <a:pt x="86" y="87"/>
                                  <a:pt x="85" y="88"/>
                                </a:cubicBezTo>
                                <a:cubicBezTo>
                                  <a:pt x="85" y="88"/>
                                  <a:pt x="85" y="88"/>
                                  <a:pt x="85" y="88"/>
                                </a:cubicBezTo>
                                <a:cubicBezTo>
                                  <a:pt x="85" y="89"/>
                                  <a:pt x="85" y="89"/>
                                  <a:pt x="85" y="90"/>
                                </a:cubicBezTo>
                                <a:cubicBezTo>
                                  <a:pt x="84" y="90"/>
                                  <a:pt x="84" y="90"/>
                                  <a:pt x="84" y="90"/>
                                </a:cubicBezTo>
                                <a:cubicBezTo>
                                  <a:pt x="84" y="90"/>
                                  <a:pt x="84" y="91"/>
                                  <a:pt x="84" y="91"/>
                                </a:cubicBezTo>
                                <a:cubicBezTo>
                                  <a:pt x="84" y="91"/>
                                  <a:pt x="84" y="91"/>
                                  <a:pt x="84" y="91"/>
                                </a:cubicBezTo>
                                <a:cubicBezTo>
                                  <a:pt x="84" y="91"/>
                                  <a:pt x="84" y="91"/>
                                  <a:pt x="84" y="91"/>
                                </a:cubicBezTo>
                                <a:cubicBezTo>
                                  <a:pt x="85" y="90"/>
                                  <a:pt x="84" y="90"/>
                                  <a:pt x="86" y="90"/>
                                </a:cubicBezTo>
                                <a:cubicBezTo>
                                  <a:pt x="86" y="89"/>
                                  <a:pt x="86" y="89"/>
                                  <a:pt x="86" y="89"/>
                                </a:cubicBezTo>
                                <a:cubicBezTo>
                                  <a:pt x="87" y="89"/>
                                  <a:pt x="86" y="89"/>
                                  <a:pt x="87" y="89"/>
                                </a:cubicBezTo>
                                <a:cubicBezTo>
                                  <a:pt x="87" y="89"/>
                                  <a:pt x="87" y="89"/>
                                  <a:pt x="87" y="89"/>
                                </a:cubicBezTo>
                                <a:cubicBezTo>
                                  <a:pt x="87" y="89"/>
                                  <a:pt x="86" y="89"/>
                                  <a:pt x="86" y="89"/>
                                </a:cubicBezTo>
                                <a:cubicBezTo>
                                  <a:pt x="86" y="89"/>
                                  <a:pt x="86" y="89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6" y="90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7" y="90"/>
                                  <a:pt x="87" y="89"/>
                                  <a:pt x="87" y="88"/>
                                </a:cubicBezTo>
                                <a:cubicBezTo>
                                  <a:pt x="88" y="88"/>
                                  <a:pt x="88" y="88"/>
                                  <a:pt x="88" y="88"/>
                                </a:cubicBezTo>
                                <a:cubicBezTo>
                                  <a:pt x="88" y="88"/>
                                  <a:pt x="88" y="87"/>
                                  <a:pt x="88" y="87"/>
                                </a:cubicBezTo>
                                <a:cubicBezTo>
                                  <a:pt x="88" y="87"/>
                                  <a:pt x="88" y="87"/>
                                  <a:pt x="88" y="87"/>
                                </a:cubicBezTo>
                                <a:cubicBezTo>
                                  <a:pt x="89" y="87"/>
                                  <a:pt x="88" y="87"/>
                                  <a:pt x="89" y="86"/>
                                </a:cubicBezTo>
                                <a:cubicBezTo>
                                  <a:pt x="89" y="86"/>
                                  <a:pt x="89" y="86"/>
                                  <a:pt x="89" y="86"/>
                                </a:cubicBezTo>
                                <a:cubicBezTo>
                                  <a:pt x="89" y="86"/>
                                  <a:pt x="89" y="86"/>
                                  <a:pt x="89" y="86"/>
                                </a:cubicBezTo>
                                <a:cubicBezTo>
                                  <a:pt x="89" y="86"/>
                                  <a:pt x="89" y="87"/>
                                  <a:pt x="89" y="87"/>
                                </a:cubicBezTo>
                                <a:cubicBezTo>
                                  <a:pt x="89" y="87"/>
                                  <a:pt x="89" y="87"/>
                                  <a:pt x="89" y="87"/>
                                </a:cubicBezTo>
                                <a:cubicBezTo>
                                  <a:pt x="89" y="87"/>
                                  <a:pt x="89" y="88"/>
                                  <a:pt x="89" y="88"/>
                                </a:cubicBezTo>
                                <a:cubicBezTo>
                                  <a:pt x="88" y="88"/>
                                  <a:pt x="88" y="88"/>
                                  <a:pt x="88" y="88"/>
                                </a:cubicBezTo>
                                <a:cubicBezTo>
                                  <a:pt x="88" y="89"/>
                                  <a:pt x="88" y="90"/>
                                  <a:pt x="88" y="90"/>
                                </a:cubicBezTo>
                                <a:cubicBezTo>
                                  <a:pt x="87" y="90"/>
                                  <a:pt x="87" y="90"/>
                                  <a:pt x="87" y="90"/>
                                </a:cubicBezTo>
                                <a:cubicBezTo>
                                  <a:pt x="87" y="91"/>
                                  <a:pt x="87" y="91"/>
                                  <a:pt x="87" y="91"/>
                                </a:cubicBezTo>
                                <a:cubicBezTo>
                                  <a:pt x="87" y="91"/>
                                  <a:pt x="87" y="91"/>
                                  <a:pt x="87" y="91"/>
                                </a:cubicBezTo>
                                <a:cubicBezTo>
                                  <a:pt x="87" y="92"/>
                                  <a:pt x="87" y="92"/>
                                  <a:pt x="87" y="92"/>
                                </a:cubicBezTo>
                                <a:cubicBezTo>
                                  <a:pt x="87" y="92"/>
                                  <a:pt x="87" y="92"/>
                                  <a:pt x="87" y="92"/>
                                </a:cubicBezTo>
                                <a:cubicBezTo>
                                  <a:pt x="87" y="91"/>
                                  <a:pt x="88" y="90"/>
                                  <a:pt x="88" y="90"/>
                                </a:cubicBezTo>
                                <a:cubicBezTo>
                                  <a:pt x="88" y="90"/>
                                  <a:pt x="88" y="90"/>
                                  <a:pt x="88" y="90"/>
                                </a:cubicBezTo>
                                <a:cubicBezTo>
                                  <a:pt x="89" y="90"/>
                                  <a:pt x="89" y="90"/>
                                  <a:pt x="89" y="91"/>
                                </a:cubicBezTo>
                                <a:cubicBezTo>
                                  <a:pt x="89" y="91"/>
                                  <a:pt x="89" y="91"/>
                                  <a:pt x="88" y="91"/>
                                </a:cubicBezTo>
                                <a:cubicBezTo>
                                  <a:pt x="88" y="91"/>
                                  <a:pt x="88" y="91"/>
                                  <a:pt x="88" y="91"/>
                                </a:cubicBezTo>
                                <a:cubicBezTo>
                                  <a:pt x="88" y="91"/>
                                  <a:pt x="88" y="91"/>
                                  <a:pt x="88" y="91"/>
                                </a:cubicBezTo>
                                <a:cubicBezTo>
                                  <a:pt x="88" y="92"/>
                                  <a:pt x="88" y="92"/>
                                  <a:pt x="88" y="92"/>
                                </a:cubicBezTo>
                                <a:cubicBezTo>
                                  <a:pt x="88" y="92"/>
                                  <a:pt x="87" y="92"/>
                                  <a:pt x="87" y="92"/>
                                </a:cubicBezTo>
                                <a:cubicBezTo>
                                  <a:pt x="87" y="93"/>
                                  <a:pt x="87" y="93"/>
                                  <a:pt x="87" y="93"/>
                                </a:cubicBezTo>
                                <a:cubicBezTo>
                                  <a:pt x="87" y="93"/>
                                  <a:pt x="87" y="93"/>
                                  <a:pt x="87" y="93"/>
                                </a:cubicBezTo>
                                <a:cubicBezTo>
                                  <a:pt x="87" y="93"/>
                                  <a:pt x="87" y="93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6" y="95"/>
                                </a:cubicBezTo>
                                <a:cubicBezTo>
                                  <a:pt x="86" y="95"/>
                                  <a:pt x="86" y="95"/>
                                  <a:pt x="86" y="95"/>
                                </a:cubicBezTo>
                                <a:cubicBezTo>
                                  <a:pt x="86" y="95"/>
                                  <a:pt x="86" y="95"/>
                                  <a:pt x="86" y="96"/>
                                </a:cubicBezTo>
                                <a:cubicBezTo>
                                  <a:pt x="86" y="96"/>
                                  <a:pt x="86" y="96"/>
                                  <a:pt x="85" y="96"/>
                                </a:cubicBezTo>
                                <a:cubicBezTo>
                                  <a:pt x="85" y="96"/>
                                  <a:pt x="85" y="97"/>
                                  <a:pt x="85" y="97"/>
                                </a:cubicBezTo>
                                <a:cubicBezTo>
                                  <a:pt x="85" y="97"/>
                                  <a:pt x="85" y="97"/>
                                  <a:pt x="85" y="97"/>
                                </a:cubicBezTo>
                                <a:cubicBezTo>
                                  <a:pt x="85" y="97"/>
                                  <a:pt x="85" y="97"/>
                                  <a:pt x="84" y="98"/>
                                </a:cubicBezTo>
                                <a:cubicBezTo>
                                  <a:pt x="84" y="98"/>
                                  <a:pt x="84" y="98"/>
                                  <a:pt x="84" y="98"/>
                                </a:cubicBezTo>
                                <a:cubicBezTo>
                                  <a:pt x="84" y="99"/>
                                  <a:pt x="83" y="99"/>
                                  <a:pt x="83" y="100"/>
                                </a:cubicBezTo>
                                <a:cubicBezTo>
                                  <a:pt x="83" y="100"/>
                                  <a:pt x="83" y="100"/>
                                  <a:pt x="83" y="100"/>
                                </a:cubicBezTo>
                                <a:cubicBezTo>
                                  <a:pt x="83" y="100"/>
                                  <a:pt x="83" y="100"/>
                                  <a:pt x="83" y="100"/>
                                </a:cubicBezTo>
                                <a:cubicBezTo>
                                  <a:pt x="82" y="100"/>
                                  <a:pt x="82" y="101"/>
                                  <a:pt x="82" y="101"/>
                                </a:cubicBezTo>
                                <a:cubicBezTo>
                                  <a:pt x="82" y="101"/>
                                  <a:pt x="82" y="101"/>
                                  <a:pt x="82" y="101"/>
                                </a:cubicBezTo>
                                <a:cubicBezTo>
                                  <a:pt x="82" y="101"/>
                                  <a:pt x="82" y="102"/>
                                  <a:pt x="81" y="102"/>
                                </a:cubicBezTo>
                                <a:cubicBezTo>
                                  <a:pt x="81" y="102"/>
                                  <a:pt x="81" y="102"/>
                                  <a:pt x="81" y="102"/>
                                </a:cubicBezTo>
                                <a:cubicBezTo>
                                  <a:pt x="81" y="102"/>
                                  <a:pt x="81" y="102"/>
                                  <a:pt x="81" y="102"/>
                                </a:cubicBezTo>
                                <a:cubicBezTo>
                                  <a:pt x="81" y="102"/>
                                  <a:pt x="81" y="103"/>
                                  <a:pt x="81" y="103"/>
                                </a:cubicBezTo>
                                <a:cubicBezTo>
                                  <a:pt x="81" y="103"/>
                                  <a:pt x="80" y="103"/>
                                  <a:pt x="80" y="103"/>
                                </a:cubicBezTo>
                                <a:cubicBezTo>
                                  <a:pt x="80" y="104"/>
                                  <a:pt x="80" y="104"/>
                                  <a:pt x="80" y="104"/>
                                </a:cubicBezTo>
                                <a:cubicBezTo>
                                  <a:pt x="80" y="104"/>
                                  <a:pt x="80" y="104"/>
                                  <a:pt x="79" y="104"/>
                                </a:cubicBezTo>
                                <a:cubicBezTo>
                                  <a:pt x="79" y="104"/>
                                  <a:pt x="79" y="105"/>
                                  <a:pt x="79" y="105"/>
                                </a:cubicBezTo>
                                <a:cubicBezTo>
                                  <a:pt x="79" y="105"/>
                                  <a:pt x="79" y="105"/>
                                  <a:pt x="79" y="105"/>
                                </a:cubicBezTo>
                                <a:cubicBezTo>
                                  <a:pt x="79" y="105"/>
                                  <a:pt x="79" y="105"/>
                                  <a:pt x="79" y="106"/>
                                </a:cubicBezTo>
                                <a:cubicBezTo>
                                  <a:pt x="79" y="106"/>
                                  <a:pt x="79" y="106"/>
                                  <a:pt x="79" y="106"/>
                                </a:cubicBezTo>
                                <a:cubicBezTo>
                                  <a:pt x="78" y="106"/>
                                  <a:pt x="78" y="106"/>
                                  <a:pt x="78" y="107"/>
                                </a:cubicBezTo>
                                <a:cubicBezTo>
                                  <a:pt x="78" y="107"/>
                                  <a:pt x="78" y="107"/>
                                  <a:pt x="78" y="107"/>
                                </a:cubicBezTo>
                                <a:cubicBezTo>
                                  <a:pt x="78" y="107"/>
                                  <a:pt x="78" y="107"/>
                                  <a:pt x="78" y="107"/>
                                </a:cubicBezTo>
                                <a:cubicBezTo>
                                  <a:pt x="78" y="107"/>
                                  <a:pt x="78" y="107"/>
                                  <a:pt x="78" y="107"/>
                                </a:cubicBezTo>
                                <a:cubicBezTo>
                                  <a:pt x="77" y="108"/>
                                  <a:pt x="77" y="108"/>
                                  <a:pt x="77" y="108"/>
                                </a:cubicBezTo>
                                <a:cubicBezTo>
                                  <a:pt x="77" y="108"/>
                                  <a:pt x="77" y="108"/>
                                  <a:pt x="77" y="108"/>
                                </a:cubicBezTo>
                                <a:cubicBezTo>
                                  <a:pt x="77" y="108"/>
                                  <a:pt x="77" y="108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8"/>
                                  <a:pt x="77" y="109"/>
                                  <a:pt x="77" y="108"/>
                                </a:cubicBezTo>
                                <a:cubicBezTo>
                                  <a:pt x="78" y="108"/>
                                  <a:pt x="78" y="108"/>
                                  <a:pt x="78" y="108"/>
                                </a:cubicBezTo>
                                <a:cubicBezTo>
                                  <a:pt x="78" y="108"/>
                                  <a:pt x="78" y="108"/>
                                  <a:pt x="79" y="107"/>
                                </a:cubicBezTo>
                                <a:cubicBezTo>
                                  <a:pt x="79" y="107"/>
                                  <a:pt x="79" y="107"/>
                                  <a:pt x="79" y="107"/>
                                </a:cubicBezTo>
                                <a:cubicBezTo>
                                  <a:pt x="79" y="107"/>
                                  <a:pt x="79" y="107"/>
                                  <a:pt x="80" y="106"/>
                                </a:cubicBezTo>
                                <a:cubicBezTo>
                                  <a:pt x="80" y="106"/>
                                  <a:pt x="80" y="106"/>
                                  <a:pt x="80" y="106"/>
                                </a:cubicBezTo>
                                <a:cubicBezTo>
                                  <a:pt x="80" y="106"/>
                                  <a:pt x="80" y="106"/>
                                  <a:pt x="80" y="106"/>
                                </a:cubicBezTo>
                                <a:cubicBezTo>
                                  <a:pt x="80" y="106"/>
                                  <a:pt x="80" y="106"/>
                                  <a:pt x="80" y="106"/>
                                </a:cubicBezTo>
                                <a:cubicBezTo>
                                  <a:pt x="81" y="106"/>
                                  <a:pt x="81" y="106"/>
                                  <a:pt x="81" y="106"/>
                                </a:cubicBezTo>
                                <a:cubicBezTo>
                                  <a:pt x="81" y="106"/>
                                  <a:pt x="81" y="106"/>
                                  <a:pt x="81" y="106"/>
                                </a:cubicBezTo>
                                <a:cubicBezTo>
                                  <a:pt x="81" y="106"/>
                                  <a:pt x="81" y="106"/>
                                  <a:pt x="81" y="106"/>
                                </a:cubicBezTo>
                                <a:cubicBezTo>
                                  <a:pt x="81" y="105"/>
                                  <a:pt x="81" y="105"/>
                                  <a:pt x="82" y="105"/>
                                </a:cubicBezTo>
                                <a:cubicBezTo>
                                  <a:pt x="82" y="105"/>
                                  <a:pt x="82" y="105"/>
                                  <a:pt x="82" y="105"/>
                                </a:cubicBezTo>
                                <a:cubicBezTo>
                                  <a:pt x="82" y="105"/>
                                  <a:pt x="82" y="104"/>
                                  <a:pt x="82" y="104"/>
                                </a:cubicBezTo>
                                <a:cubicBezTo>
                                  <a:pt x="82" y="104"/>
                                  <a:pt x="83" y="104"/>
                                  <a:pt x="83" y="104"/>
                                </a:cubicBezTo>
                                <a:cubicBezTo>
                                  <a:pt x="83" y="104"/>
                                  <a:pt x="83" y="103"/>
                                  <a:pt x="83" y="103"/>
                                </a:cubicBezTo>
                                <a:cubicBezTo>
                                  <a:pt x="83" y="103"/>
                                  <a:pt x="83" y="103"/>
                                  <a:pt x="84" y="103"/>
                                </a:cubicBezTo>
                                <a:cubicBezTo>
                                  <a:pt x="84" y="103"/>
                                  <a:pt x="84" y="103"/>
                                  <a:pt x="84" y="102"/>
                                </a:cubicBezTo>
                                <a:cubicBezTo>
                                  <a:pt x="84" y="102"/>
                                  <a:pt x="84" y="102"/>
                                  <a:pt x="84" y="102"/>
                                </a:cubicBezTo>
                                <a:cubicBezTo>
                                  <a:pt x="84" y="102"/>
                                  <a:pt x="84" y="102"/>
                                  <a:pt x="84" y="102"/>
                                </a:cubicBezTo>
                                <a:cubicBezTo>
                                  <a:pt x="84" y="102"/>
                                  <a:pt x="84" y="102"/>
                                  <a:pt x="84" y="102"/>
                                </a:cubicBezTo>
                                <a:cubicBezTo>
                                  <a:pt x="85" y="101"/>
                                  <a:pt x="85" y="101"/>
                                  <a:pt x="85" y="100"/>
                                </a:cubicBezTo>
                                <a:cubicBezTo>
                                  <a:pt x="85" y="100"/>
                                  <a:pt x="85" y="100"/>
                                  <a:pt x="85" y="100"/>
                                </a:cubicBezTo>
                                <a:cubicBezTo>
                                  <a:pt x="86" y="99"/>
                                  <a:pt x="87" y="99"/>
                                  <a:pt x="87" y="98"/>
                                </a:cubicBezTo>
                                <a:cubicBezTo>
                                  <a:pt x="88" y="98"/>
                                  <a:pt x="87" y="98"/>
                                  <a:pt x="88" y="97"/>
                                </a:cubicBezTo>
                                <a:cubicBezTo>
                                  <a:pt x="88" y="97"/>
                                  <a:pt x="88" y="97"/>
                                  <a:pt x="88" y="97"/>
                                </a:cubicBezTo>
                                <a:cubicBezTo>
                                  <a:pt x="88" y="97"/>
                                  <a:pt x="88" y="97"/>
                                  <a:pt x="88" y="97"/>
                                </a:cubicBezTo>
                                <a:cubicBezTo>
                                  <a:pt x="88" y="97"/>
                                  <a:pt x="88" y="97"/>
                                  <a:pt x="88" y="97"/>
                                </a:cubicBezTo>
                                <a:cubicBezTo>
                                  <a:pt x="88" y="97"/>
                                  <a:pt x="88" y="96"/>
                                  <a:pt x="89" y="96"/>
                                </a:cubicBezTo>
                                <a:cubicBezTo>
                                  <a:pt x="89" y="96"/>
                                  <a:pt x="89" y="96"/>
                                  <a:pt x="89" y="96"/>
                                </a:cubicBezTo>
                                <a:cubicBezTo>
                                  <a:pt x="89" y="96"/>
                                  <a:pt x="89" y="96"/>
                                  <a:pt x="89" y="95"/>
                                </a:cubicBezTo>
                                <a:cubicBezTo>
                                  <a:pt x="89" y="95"/>
                                  <a:pt x="90" y="95"/>
                                  <a:pt x="90" y="95"/>
                                </a:cubicBezTo>
                                <a:cubicBezTo>
                                  <a:pt x="90" y="95"/>
                                  <a:pt x="90" y="95"/>
                                  <a:pt x="90" y="95"/>
                                </a:cubicBezTo>
                                <a:cubicBezTo>
                                  <a:pt x="90" y="95"/>
                                  <a:pt x="90" y="95"/>
                                  <a:pt x="90" y="95"/>
                                </a:cubicBezTo>
                                <a:cubicBezTo>
                                  <a:pt x="90" y="95"/>
                                  <a:pt x="90" y="94"/>
                                  <a:pt x="90" y="94"/>
                                </a:cubicBezTo>
                                <a:cubicBezTo>
                                  <a:pt x="90" y="94"/>
                                  <a:pt x="91" y="94"/>
                                  <a:pt x="91" y="94"/>
                                </a:cubicBezTo>
                                <a:cubicBezTo>
                                  <a:pt x="91" y="93"/>
                                  <a:pt x="91" y="93"/>
                                  <a:pt x="91" y="93"/>
                                </a:cubicBezTo>
                                <a:cubicBezTo>
                                  <a:pt x="91" y="93"/>
                                  <a:pt x="91" y="93"/>
                                  <a:pt x="91" y="93"/>
                                </a:cubicBezTo>
                                <a:cubicBezTo>
                                  <a:pt x="91" y="93"/>
                                  <a:pt x="91" y="93"/>
                                  <a:pt x="91" y="92"/>
                                </a:cubicBezTo>
                                <a:cubicBezTo>
                                  <a:pt x="91" y="92"/>
                                  <a:pt x="91" y="92"/>
                                  <a:pt x="91" y="92"/>
                                </a:cubicBezTo>
                                <a:cubicBezTo>
                                  <a:pt x="92" y="92"/>
                                  <a:pt x="92" y="92"/>
                                  <a:pt x="92" y="92"/>
                                </a:cubicBezTo>
                                <a:cubicBezTo>
                                  <a:pt x="92" y="92"/>
                                  <a:pt x="92" y="92"/>
                                  <a:pt x="92" y="92"/>
                                </a:cubicBezTo>
                                <a:cubicBezTo>
                                  <a:pt x="92" y="91"/>
                                  <a:pt x="92" y="92"/>
                                  <a:pt x="92" y="91"/>
                                </a:cubicBezTo>
                                <a:cubicBezTo>
                                  <a:pt x="92" y="91"/>
                                  <a:pt x="92" y="91"/>
                                  <a:pt x="92" y="91"/>
                                </a:cubicBezTo>
                                <a:cubicBezTo>
                                  <a:pt x="92" y="91"/>
                                  <a:pt x="92" y="91"/>
                                  <a:pt x="93" y="91"/>
                                </a:cubicBezTo>
                                <a:cubicBezTo>
                                  <a:pt x="92" y="92"/>
                                  <a:pt x="92" y="93"/>
                                  <a:pt x="92" y="94"/>
                                </a:cubicBezTo>
                                <a:cubicBezTo>
                                  <a:pt x="92" y="94"/>
                                  <a:pt x="92" y="94"/>
                                  <a:pt x="92" y="94"/>
                                </a:cubicBezTo>
                                <a:cubicBezTo>
                                  <a:pt x="92" y="95"/>
                                  <a:pt x="91" y="95"/>
                                  <a:pt x="91" y="96"/>
                                </a:cubicBezTo>
                                <a:cubicBezTo>
                                  <a:pt x="91" y="96"/>
                                  <a:pt x="91" y="96"/>
                                  <a:pt x="91" y="96"/>
                                </a:cubicBezTo>
                                <a:cubicBezTo>
                                  <a:pt x="91" y="96"/>
                                  <a:pt x="91" y="96"/>
                                  <a:pt x="91" y="96"/>
                                </a:cubicBezTo>
                                <a:cubicBezTo>
                                  <a:pt x="91" y="97"/>
                                  <a:pt x="91" y="97"/>
                                  <a:pt x="91" y="97"/>
                                </a:cubicBezTo>
                                <a:cubicBezTo>
                                  <a:pt x="91" y="97"/>
                                  <a:pt x="90" y="97"/>
                                  <a:pt x="90" y="97"/>
                                </a:cubicBezTo>
                                <a:cubicBezTo>
                                  <a:pt x="90" y="98"/>
                                  <a:pt x="90" y="98"/>
                                  <a:pt x="90" y="98"/>
                                </a:cubicBezTo>
                                <a:cubicBezTo>
                                  <a:pt x="90" y="98"/>
                                  <a:pt x="90" y="98"/>
                                  <a:pt x="90" y="98"/>
                                </a:cubicBezTo>
                                <a:cubicBezTo>
                                  <a:pt x="90" y="98"/>
                                  <a:pt x="90" y="99"/>
                                  <a:pt x="90" y="99"/>
                                </a:cubicBezTo>
                                <a:cubicBezTo>
                                  <a:pt x="90" y="99"/>
                                  <a:pt x="90" y="99"/>
                                  <a:pt x="90" y="99"/>
                                </a:cubicBezTo>
                                <a:cubicBezTo>
                                  <a:pt x="90" y="99"/>
                                  <a:pt x="90" y="99"/>
                                  <a:pt x="89" y="99"/>
                                </a:cubicBezTo>
                                <a:cubicBezTo>
                                  <a:pt x="89" y="99"/>
                                  <a:pt x="89" y="100"/>
                                  <a:pt x="89" y="100"/>
                                </a:cubicBezTo>
                                <a:cubicBezTo>
                                  <a:pt x="89" y="100"/>
                                  <a:pt x="89" y="100"/>
                                  <a:pt x="88" y="100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2"/>
                                  <a:pt x="88" y="102"/>
                                  <a:pt x="88" y="102"/>
                                </a:cubicBezTo>
                                <a:cubicBezTo>
                                  <a:pt x="88" y="102"/>
                                  <a:pt x="88" y="102"/>
                                  <a:pt x="87" y="102"/>
                                </a:cubicBezTo>
                                <a:cubicBezTo>
                                  <a:pt x="87" y="102"/>
                                  <a:pt x="87" y="102"/>
                                  <a:pt x="87" y="103"/>
                                </a:cubicBezTo>
                                <a:cubicBezTo>
                                  <a:pt x="87" y="103"/>
                                  <a:pt x="87" y="103"/>
                                  <a:pt x="87" y="103"/>
                                </a:cubicBezTo>
                                <a:cubicBezTo>
                                  <a:pt x="86" y="103"/>
                                  <a:pt x="86" y="103"/>
                                  <a:pt x="86" y="103"/>
                                </a:cubicBezTo>
                                <a:cubicBezTo>
                                  <a:pt x="86" y="104"/>
                                  <a:pt x="86" y="104"/>
                                  <a:pt x="86" y="104"/>
                                </a:cubicBezTo>
                                <a:cubicBezTo>
                                  <a:pt x="86" y="104"/>
                                  <a:pt x="86" y="104"/>
                                  <a:pt x="86" y="105"/>
                                </a:cubicBezTo>
                                <a:cubicBezTo>
                                  <a:pt x="86" y="105"/>
                                  <a:pt x="86" y="105"/>
                                  <a:pt x="86" y="105"/>
                                </a:cubicBezTo>
                                <a:cubicBezTo>
                                  <a:pt x="87" y="104"/>
                                  <a:pt x="87" y="104"/>
                                  <a:pt x="88" y="103"/>
                                </a:cubicBezTo>
                                <a:cubicBezTo>
                                  <a:pt x="88" y="103"/>
                                  <a:pt x="88" y="103"/>
                                  <a:pt x="88" y="103"/>
                                </a:cubicBezTo>
                                <a:cubicBezTo>
                                  <a:pt x="88" y="102"/>
                                  <a:pt x="88" y="102"/>
                                  <a:pt x="88" y="102"/>
                                </a:cubicBezTo>
                                <a:cubicBezTo>
                                  <a:pt x="89" y="102"/>
                                  <a:pt x="89" y="102"/>
                                  <a:pt x="89" y="102"/>
                                </a:cubicBezTo>
                                <a:cubicBezTo>
                                  <a:pt x="89" y="101"/>
                                  <a:pt x="90" y="101"/>
                                  <a:pt x="90" y="100"/>
                                </a:cubicBezTo>
                                <a:cubicBezTo>
                                  <a:pt x="90" y="100"/>
                                  <a:pt x="90" y="100"/>
                                  <a:pt x="90" y="100"/>
                                </a:cubicBezTo>
                                <a:cubicBezTo>
                                  <a:pt x="90" y="100"/>
                                  <a:pt x="90" y="100"/>
                                  <a:pt x="90" y="100"/>
                                </a:cubicBezTo>
                                <a:cubicBezTo>
                                  <a:pt x="90" y="100"/>
                                  <a:pt x="90" y="99"/>
                                  <a:pt x="91" y="99"/>
                                </a:cubicBezTo>
                                <a:cubicBezTo>
                                  <a:pt x="91" y="99"/>
                                  <a:pt x="91" y="99"/>
                                  <a:pt x="92" y="99"/>
                                </a:cubicBezTo>
                                <a:cubicBezTo>
                                  <a:pt x="91" y="99"/>
                                  <a:pt x="92" y="99"/>
                                  <a:pt x="91" y="99"/>
                                </a:cubicBezTo>
                                <a:cubicBezTo>
                                  <a:pt x="91" y="99"/>
                                  <a:pt x="91" y="99"/>
                                  <a:pt x="91" y="99"/>
                                </a:cubicBezTo>
                                <a:cubicBezTo>
                                  <a:pt x="91" y="100"/>
                                  <a:pt x="91" y="100"/>
                                  <a:pt x="91" y="100"/>
                                </a:cubicBezTo>
                                <a:cubicBezTo>
                                  <a:pt x="91" y="100"/>
                                  <a:pt x="90" y="100"/>
                                  <a:pt x="90" y="100"/>
                                </a:cubicBezTo>
                                <a:cubicBezTo>
                                  <a:pt x="90" y="101"/>
                                  <a:pt x="90" y="101"/>
                                  <a:pt x="90" y="101"/>
                                </a:cubicBezTo>
                                <a:cubicBezTo>
                                  <a:pt x="90" y="102"/>
                                  <a:pt x="90" y="102"/>
                                  <a:pt x="90" y="102"/>
                                </a:cubicBezTo>
                                <a:cubicBezTo>
                                  <a:pt x="90" y="102"/>
                                  <a:pt x="90" y="102"/>
                                  <a:pt x="90" y="102"/>
                                </a:cubicBezTo>
                                <a:cubicBezTo>
                                  <a:pt x="89" y="103"/>
                                  <a:pt x="89" y="103"/>
                                  <a:pt x="89" y="103"/>
                                </a:cubicBezTo>
                                <a:cubicBezTo>
                                  <a:pt x="89" y="103"/>
                                  <a:pt x="89" y="103"/>
                                  <a:pt x="89" y="103"/>
                                </a:cubicBezTo>
                                <a:cubicBezTo>
                                  <a:pt x="89" y="104"/>
                                  <a:pt x="88" y="104"/>
                                  <a:pt x="88" y="104"/>
                                </a:cubicBezTo>
                                <a:cubicBezTo>
                                  <a:pt x="88" y="104"/>
                                  <a:pt x="88" y="104"/>
                                  <a:pt x="88" y="104"/>
                                </a:cubicBezTo>
                                <a:cubicBezTo>
                                  <a:pt x="88" y="104"/>
                                  <a:pt x="88" y="104"/>
                                  <a:pt x="88" y="104"/>
                                </a:cubicBezTo>
                                <a:cubicBezTo>
                                  <a:pt x="88" y="105"/>
                                  <a:pt x="88" y="105"/>
                                  <a:pt x="88" y="105"/>
                                </a:cubicBezTo>
                                <a:cubicBezTo>
                                  <a:pt x="87" y="105"/>
                                  <a:pt x="87" y="105"/>
                                  <a:pt x="87" y="105"/>
                                </a:cubicBezTo>
                                <a:cubicBezTo>
                                  <a:pt x="87" y="105"/>
                                  <a:pt x="87" y="106"/>
                                  <a:pt x="86" y="107"/>
                                </a:cubicBezTo>
                                <a:cubicBezTo>
                                  <a:pt x="86" y="107"/>
                                  <a:pt x="86" y="107"/>
                                  <a:pt x="86" y="107"/>
                                </a:cubicBezTo>
                                <a:cubicBezTo>
                                  <a:pt x="86" y="107"/>
                                  <a:pt x="86" y="107"/>
                                  <a:pt x="86" y="107"/>
                                </a:cubicBezTo>
                                <a:cubicBezTo>
                                  <a:pt x="86" y="107"/>
                                  <a:pt x="86" y="107"/>
                                  <a:pt x="85" y="107"/>
                                </a:cubicBezTo>
                                <a:cubicBezTo>
                                  <a:pt x="85" y="107"/>
                                  <a:pt x="85" y="107"/>
                                  <a:pt x="85" y="107"/>
                                </a:cubicBezTo>
                                <a:cubicBezTo>
                                  <a:pt x="85" y="108"/>
                                  <a:pt x="85" y="108"/>
                                  <a:pt x="85" y="108"/>
                                </a:cubicBezTo>
                                <a:cubicBezTo>
                                  <a:pt x="85" y="108"/>
                                  <a:pt x="84" y="108"/>
                                  <a:pt x="84" y="109"/>
                                </a:cubicBezTo>
                                <a:cubicBezTo>
                                  <a:pt x="84" y="109"/>
                                  <a:pt x="84" y="109"/>
                                  <a:pt x="84" y="109"/>
                                </a:cubicBezTo>
                                <a:cubicBezTo>
                                  <a:pt x="84" y="109"/>
                                  <a:pt x="84" y="109"/>
                                  <a:pt x="84" y="109"/>
                                </a:cubicBezTo>
                                <a:cubicBezTo>
                                  <a:pt x="83" y="110"/>
                                  <a:pt x="83" y="110"/>
                                  <a:pt x="83" y="110"/>
                                </a:cubicBezTo>
                                <a:cubicBezTo>
                                  <a:pt x="82" y="111"/>
                                  <a:pt x="82" y="111"/>
                                  <a:pt x="82" y="111"/>
                                </a:cubicBezTo>
                                <a:cubicBezTo>
                                  <a:pt x="82" y="112"/>
                                  <a:pt x="82" y="112"/>
                                  <a:pt x="81" y="112"/>
                                </a:cubicBezTo>
                                <a:cubicBezTo>
                                  <a:pt x="81" y="112"/>
                                  <a:pt x="80" y="113"/>
                                  <a:pt x="80" y="113"/>
                                </a:cubicBezTo>
                                <a:cubicBezTo>
                                  <a:pt x="80" y="113"/>
                                  <a:pt x="80" y="113"/>
                                  <a:pt x="80" y="113"/>
                                </a:cubicBezTo>
                                <a:cubicBezTo>
                                  <a:pt x="80" y="113"/>
                                  <a:pt x="80" y="113"/>
                                  <a:pt x="80" y="113"/>
                                </a:cubicBezTo>
                                <a:cubicBezTo>
                                  <a:pt x="80" y="114"/>
                                  <a:pt x="80" y="114"/>
                                  <a:pt x="79" y="114"/>
                                </a:cubicBezTo>
                                <a:cubicBezTo>
                                  <a:pt x="79" y="114"/>
                                  <a:pt x="79" y="114"/>
                                  <a:pt x="79" y="114"/>
                                </a:cubicBezTo>
                                <a:cubicBezTo>
                                  <a:pt x="79" y="114"/>
                                  <a:pt x="79" y="114"/>
                                  <a:pt x="79" y="114"/>
                                </a:cubicBezTo>
                                <a:cubicBezTo>
                                  <a:pt x="78" y="115"/>
                                  <a:pt x="77" y="116"/>
                                  <a:pt x="77" y="116"/>
                                </a:cubicBezTo>
                                <a:cubicBezTo>
                                  <a:pt x="77" y="116"/>
                                  <a:pt x="76" y="116"/>
                                  <a:pt x="76" y="116"/>
                                </a:cubicBezTo>
                                <a:cubicBezTo>
                                  <a:pt x="76" y="117"/>
                                  <a:pt x="76" y="117"/>
                                  <a:pt x="76" y="117"/>
                                </a:cubicBezTo>
                                <a:cubicBezTo>
                                  <a:pt x="76" y="117"/>
                                  <a:pt x="76" y="117"/>
                                  <a:pt x="75" y="117"/>
                                </a:cubicBezTo>
                                <a:cubicBezTo>
                                  <a:pt x="75" y="117"/>
                                  <a:pt x="75" y="117"/>
                                  <a:pt x="75" y="117"/>
                                </a:cubicBezTo>
                                <a:cubicBezTo>
                                  <a:pt x="75" y="117"/>
                                  <a:pt x="75" y="117"/>
                                  <a:pt x="75" y="117"/>
                                </a:cubicBezTo>
                                <a:cubicBezTo>
                                  <a:pt x="75" y="117"/>
                                  <a:pt x="74" y="118"/>
                                  <a:pt x="74" y="118"/>
                                </a:cubicBezTo>
                                <a:cubicBezTo>
                                  <a:pt x="74" y="118"/>
                                  <a:pt x="74" y="118"/>
                                  <a:pt x="73" y="119"/>
                                </a:cubicBezTo>
                                <a:cubicBezTo>
                                  <a:pt x="73" y="119"/>
                                  <a:pt x="73" y="119"/>
                                  <a:pt x="73" y="119"/>
                                </a:cubicBezTo>
                                <a:cubicBezTo>
                                  <a:pt x="73" y="119"/>
                                  <a:pt x="73" y="119"/>
                                  <a:pt x="73" y="119"/>
                                </a:cubicBezTo>
                                <a:cubicBezTo>
                                  <a:pt x="72" y="119"/>
                                  <a:pt x="72" y="120"/>
                                  <a:pt x="71" y="120"/>
                                </a:cubicBezTo>
                                <a:cubicBezTo>
                                  <a:pt x="71" y="120"/>
                                  <a:pt x="71" y="120"/>
                                  <a:pt x="71" y="120"/>
                                </a:cubicBezTo>
                                <a:cubicBezTo>
                                  <a:pt x="71" y="120"/>
                                  <a:pt x="71" y="121"/>
                                  <a:pt x="71" y="121"/>
                                </a:cubicBezTo>
                                <a:cubicBezTo>
                                  <a:pt x="70" y="121"/>
                                  <a:pt x="70" y="121"/>
                                  <a:pt x="70" y="121"/>
                                </a:cubicBezTo>
                                <a:cubicBezTo>
                                  <a:pt x="70" y="121"/>
                                  <a:pt x="70" y="121"/>
                                  <a:pt x="70" y="121"/>
                                </a:cubicBezTo>
                                <a:cubicBezTo>
                                  <a:pt x="70" y="121"/>
                                  <a:pt x="70" y="121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69" y="122"/>
                                  <a:pt x="69" y="122"/>
                                  <a:pt x="69" y="122"/>
                                </a:cubicBezTo>
                                <a:cubicBezTo>
                                  <a:pt x="68" y="122"/>
                                  <a:pt x="68" y="123"/>
                                  <a:pt x="67" y="123"/>
                                </a:cubicBezTo>
                                <a:cubicBezTo>
                                  <a:pt x="67" y="123"/>
                                  <a:pt x="66" y="123"/>
                                  <a:pt x="66" y="124"/>
                                </a:cubicBezTo>
                                <a:cubicBezTo>
                                  <a:pt x="65" y="124"/>
                                  <a:pt x="65" y="124"/>
                                  <a:pt x="65" y="124"/>
                                </a:cubicBezTo>
                                <a:cubicBezTo>
                                  <a:pt x="65" y="124"/>
                                  <a:pt x="65" y="124"/>
                                  <a:pt x="65" y="124"/>
                                </a:cubicBezTo>
                                <a:cubicBezTo>
                                  <a:pt x="65" y="124"/>
                                  <a:pt x="64" y="125"/>
                                  <a:pt x="64" y="125"/>
                                </a:cubicBezTo>
                                <a:cubicBezTo>
                                  <a:pt x="64" y="125"/>
                                  <a:pt x="64" y="125"/>
                                  <a:pt x="63" y="125"/>
                                </a:cubicBezTo>
                                <a:cubicBezTo>
                                  <a:pt x="63" y="125"/>
                                  <a:pt x="63" y="125"/>
                                  <a:pt x="63" y="125"/>
                                </a:cubicBezTo>
                                <a:cubicBezTo>
                                  <a:pt x="63" y="125"/>
                                  <a:pt x="63" y="125"/>
                                  <a:pt x="63" y="125"/>
                                </a:cubicBezTo>
                                <a:cubicBezTo>
                                  <a:pt x="63" y="126"/>
                                  <a:pt x="62" y="126"/>
                                  <a:pt x="62" y="126"/>
                                </a:cubicBezTo>
                                <a:cubicBezTo>
                                  <a:pt x="62" y="126"/>
                                  <a:pt x="61" y="126"/>
                                  <a:pt x="60" y="127"/>
                                </a:cubicBezTo>
                                <a:cubicBezTo>
                                  <a:pt x="60" y="127"/>
                                  <a:pt x="60" y="127"/>
                                  <a:pt x="60" y="127"/>
                                </a:cubicBezTo>
                                <a:cubicBezTo>
                                  <a:pt x="60" y="127"/>
                                  <a:pt x="60" y="127"/>
                                  <a:pt x="60" y="127"/>
                                </a:cubicBezTo>
                                <a:cubicBezTo>
                                  <a:pt x="60" y="127"/>
                                  <a:pt x="60" y="127"/>
                                  <a:pt x="60" y="127"/>
                                </a:cubicBezTo>
                                <a:cubicBezTo>
                                  <a:pt x="59" y="127"/>
                                  <a:pt x="59" y="127"/>
                                  <a:pt x="59" y="127"/>
                                </a:cubicBezTo>
                                <a:cubicBezTo>
                                  <a:pt x="59" y="128"/>
                                  <a:pt x="59" y="128"/>
                                  <a:pt x="59" y="128"/>
                                </a:cubicBezTo>
                                <a:cubicBezTo>
                                  <a:pt x="59" y="128"/>
                                  <a:pt x="59" y="128"/>
                                  <a:pt x="59" y="128"/>
                                </a:cubicBezTo>
                                <a:cubicBezTo>
                                  <a:pt x="59" y="128"/>
                                  <a:pt x="58" y="128"/>
                                  <a:pt x="58" y="128"/>
                                </a:cubicBezTo>
                                <a:cubicBezTo>
                                  <a:pt x="58" y="128"/>
                                  <a:pt x="58" y="128"/>
                                  <a:pt x="58" y="128"/>
                                </a:cubicBezTo>
                                <a:cubicBezTo>
                                  <a:pt x="57" y="128"/>
                                  <a:pt x="57" y="129"/>
                                  <a:pt x="57" y="129"/>
                                </a:cubicBezTo>
                                <a:cubicBezTo>
                                  <a:pt x="57" y="129"/>
                                  <a:pt x="56" y="129"/>
                                  <a:pt x="56" y="129"/>
                                </a:cubicBezTo>
                                <a:cubicBezTo>
                                  <a:pt x="56" y="129"/>
                                  <a:pt x="56" y="129"/>
                                  <a:pt x="56" y="129"/>
                                </a:cubicBezTo>
                                <a:cubicBezTo>
                                  <a:pt x="56" y="129"/>
                                  <a:pt x="56" y="129"/>
                                  <a:pt x="56" y="129"/>
                                </a:cubicBezTo>
                                <a:cubicBezTo>
                                  <a:pt x="56" y="129"/>
                                  <a:pt x="56" y="130"/>
                                  <a:pt x="55" y="130"/>
                                </a:cubicBezTo>
                                <a:cubicBezTo>
                                  <a:pt x="55" y="130"/>
                                  <a:pt x="55" y="130"/>
                                  <a:pt x="55" y="130"/>
                                </a:cubicBezTo>
                                <a:cubicBezTo>
                                  <a:pt x="55" y="130"/>
                                  <a:pt x="55" y="130"/>
                                  <a:pt x="55" y="130"/>
                                </a:cubicBezTo>
                                <a:cubicBezTo>
                                  <a:pt x="55" y="130"/>
                                  <a:pt x="54" y="130"/>
                                  <a:pt x="54" y="130"/>
                                </a:cubicBezTo>
                                <a:cubicBezTo>
                                  <a:pt x="54" y="130"/>
                                  <a:pt x="54" y="130"/>
                                  <a:pt x="54" y="130"/>
                                </a:cubicBezTo>
                                <a:cubicBezTo>
                                  <a:pt x="53" y="131"/>
                                  <a:pt x="53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1" y="131"/>
                                </a:cubicBezTo>
                                <a:cubicBezTo>
                                  <a:pt x="51" y="131"/>
                                  <a:pt x="51" y="131"/>
                                  <a:pt x="51" y="131"/>
                                </a:cubicBezTo>
                                <a:cubicBezTo>
                                  <a:pt x="51" y="131"/>
                                  <a:pt x="51" y="131"/>
                                  <a:pt x="51" y="131"/>
                                </a:cubicBezTo>
                                <a:cubicBezTo>
                                  <a:pt x="51" y="132"/>
                                  <a:pt x="51" y="132"/>
                                  <a:pt x="51" y="132"/>
                                </a:cubicBezTo>
                                <a:cubicBezTo>
                                  <a:pt x="51" y="132"/>
                                  <a:pt x="50" y="132"/>
                                  <a:pt x="50" y="132"/>
                                </a:cubicBezTo>
                                <a:cubicBezTo>
                                  <a:pt x="50" y="132"/>
                                  <a:pt x="50" y="132"/>
                                  <a:pt x="50" y="132"/>
                                </a:cubicBezTo>
                                <a:cubicBezTo>
                                  <a:pt x="50" y="132"/>
                                  <a:pt x="50" y="132"/>
                                  <a:pt x="49" y="132"/>
                                </a:cubicBezTo>
                                <a:cubicBezTo>
                                  <a:pt x="49" y="132"/>
                                  <a:pt x="49" y="132"/>
                                  <a:pt x="49" y="132"/>
                                </a:cubicBezTo>
                                <a:cubicBezTo>
                                  <a:pt x="49" y="132"/>
                                  <a:pt x="49" y="132"/>
                                  <a:pt x="49" y="132"/>
                                </a:cubicBezTo>
                                <a:cubicBezTo>
                                  <a:pt x="49" y="133"/>
                                  <a:pt x="49" y="133"/>
                                  <a:pt x="49" y="133"/>
                                </a:cubicBezTo>
                                <a:cubicBezTo>
                                  <a:pt x="47" y="133"/>
                                  <a:pt x="46" y="133"/>
                                  <a:pt x="45" y="134"/>
                                </a:cubicBezTo>
                                <a:cubicBezTo>
                                  <a:pt x="44" y="134"/>
                                  <a:pt x="44" y="134"/>
                                  <a:pt x="43" y="134"/>
                                </a:cubicBezTo>
                                <a:cubicBezTo>
                                  <a:pt x="43" y="134"/>
                                  <a:pt x="43" y="134"/>
                                  <a:pt x="43" y="134"/>
                                </a:cubicBezTo>
                                <a:cubicBezTo>
                                  <a:pt x="43" y="134"/>
                                  <a:pt x="42" y="134"/>
                                  <a:pt x="42" y="134"/>
                                </a:cubicBezTo>
                                <a:cubicBezTo>
                                  <a:pt x="42" y="134"/>
                                  <a:pt x="42" y="134"/>
                                  <a:pt x="42" y="134"/>
                                </a:cubicBezTo>
                                <a:cubicBezTo>
                                  <a:pt x="42" y="134"/>
                                  <a:pt x="42" y="134"/>
                                  <a:pt x="41" y="134"/>
                                </a:cubicBezTo>
                                <a:cubicBezTo>
                                  <a:pt x="41" y="135"/>
                                  <a:pt x="41" y="135"/>
                                  <a:pt x="41" y="135"/>
                                </a:cubicBezTo>
                                <a:cubicBezTo>
                                  <a:pt x="41" y="135"/>
                                  <a:pt x="41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39" y="135"/>
                                  <a:pt x="39" y="135"/>
                                  <a:pt x="38" y="135"/>
                                </a:cubicBezTo>
                                <a:cubicBezTo>
                                  <a:pt x="38" y="135"/>
                                  <a:pt x="38" y="135"/>
                                  <a:pt x="38" y="135"/>
                                </a:cubicBezTo>
                                <a:cubicBezTo>
                                  <a:pt x="37" y="135"/>
                                  <a:pt x="36" y="135"/>
                                  <a:pt x="36" y="135"/>
                                </a:cubicBezTo>
                                <a:cubicBezTo>
                                  <a:pt x="36" y="135"/>
                                  <a:pt x="36" y="135"/>
                                  <a:pt x="36" y="135"/>
                                </a:cubicBezTo>
                                <a:cubicBezTo>
                                  <a:pt x="35" y="135"/>
                                  <a:pt x="35" y="135"/>
                                  <a:pt x="35" y="135"/>
                                </a:cubicBezTo>
                                <a:cubicBezTo>
                                  <a:pt x="35" y="135"/>
                                  <a:pt x="35" y="135"/>
                                  <a:pt x="35" y="135"/>
                                </a:cubicBezTo>
                                <a:cubicBezTo>
                                  <a:pt x="34" y="136"/>
                                  <a:pt x="34" y="136"/>
                                  <a:pt x="34" y="136"/>
                                </a:cubicBezTo>
                                <a:cubicBezTo>
                                  <a:pt x="33" y="136"/>
                                  <a:pt x="33" y="135"/>
                                  <a:pt x="33" y="135"/>
                                </a:cubicBezTo>
                                <a:cubicBezTo>
                                  <a:pt x="33" y="135"/>
                                  <a:pt x="33" y="135"/>
                                  <a:pt x="33" y="135"/>
                                </a:cubicBezTo>
                                <a:cubicBezTo>
                                  <a:pt x="32" y="135"/>
                                  <a:pt x="32" y="135"/>
                                  <a:pt x="32" y="135"/>
                                </a:cubicBezTo>
                                <a:cubicBezTo>
                                  <a:pt x="32" y="136"/>
                                  <a:pt x="32" y="136"/>
                                  <a:pt x="32" y="136"/>
                                </a:cubicBezTo>
                                <a:cubicBezTo>
                                  <a:pt x="31" y="136"/>
                                  <a:pt x="29" y="135"/>
                                  <a:pt x="28" y="135"/>
                                </a:cubicBezTo>
                                <a:cubicBezTo>
                                  <a:pt x="28" y="135"/>
                                  <a:pt x="28" y="135"/>
                                  <a:pt x="28" y="135"/>
                                </a:cubicBezTo>
                                <a:cubicBezTo>
                                  <a:pt x="28" y="135"/>
                                  <a:pt x="27" y="135"/>
                                  <a:pt x="26" y="135"/>
                                </a:cubicBezTo>
                                <a:cubicBezTo>
                                  <a:pt x="26" y="135"/>
                                  <a:pt x="26" y="135"/>
                                  <a:pt x="26" y="134"/>
                                </a:cubicBezTo>
                                <a:cubicBezTo>
                                  <a:pt x="26" y="134"/>
                                  <a:pt x="26" y="134"/>
                                  <a:pt x="26" y="134"/>
                                </a:cubicBezTo>
                                <a:cubicBezTo>
                                  <a:pt x="26" y="134"/>
                                  <a:pt x="26" y="134"/>
                                  <a:pt x="26" y="134"/>
                                </a:cubicBezTo>
                                <a:cubicBezTo>
                                  <a:pt x="26" y="134"/>
                                  <a:pt x="25" y="134"/>
                                  <a:pt x="25" y="134"/>
                                </a:cubicBezTo>
                                <a:cubicBezTo>
                                  <a:pt x="25" y="134"/>
                                  <a:pt x="25" y="134"/>
                                  <a:pt x="25" y="134"/>
                                </a:cubicBezTo>
                                <a:cubicBezTo>
                                  <a:pt x="25" y="134"/>
                                  <a:pt x="24" y="134"/>
                                  <a:pt x="24" y="134"/>
                                </a:cubicBezTo>
                                <a:cubicBezTo>
                                  <a:pt x="24" y="134"/>
                                  <a:pt x="24" y="133"/>
                                  <a:pt x="24" y="133"/>
                                </a:cubicBezTo>
                                <a:cubicBezTo>
                                  <a:pt x="23" y="133"/>
                                  <a:pt x="23" y="133"/>
                                  <a:pt x="23" y="133"/>
                                </a:cubicBezTo>
                                <a:cubicBezTo>
                                  <a:pt x="22" y="133"/>
                                  <a:pt x="22" y="133"/>
                                  <a:pt x="22" y="132"/>
                                </a:cubicBezTo>
                                <a:cubicBezTo>
                                  <a:pt x="21" y="132"/>
                                  <a:pt x="21" y="131"/>
                                  <a:pt x="20" y="131"/>
                                </a:cubicBezTo>
                                <a:cubicBezTo>
                                  <a:pt x="20" y="131"/>
                                  <a:pt x="20" y="131"/>
                                  <a:pt x="20" y="131"/>
                                </a:cubicBezTo>
                                <a:cubicBezTo>
                                  <a:pt x="20" y="130"/>
                                  <a:pt x="19" y="130"/>
                                  <a:pt x="19" y="130"/>
                                </a:cubicBezTo>
                                <a:cubicBezTo>
                                  <a:pt x="19" y="130"/>
                                  <a:pt x="19" y="129"/>
                                  <a:pt x="19" y="129"/>
                                </a:cubicBezTo>
                                <a:cubicBezTo>
                                  <a:pt x="19" y="129"/>
                                  <a:pt x="19" y="129"/>
                                  <a:pt x="18" y="129"/>
                                </a:cubicBezTo>
                                <a:cubicBezTo>
                                  <a:pt x="18" y="129"/>
                                  <a:pt x="18" y="129"/>
                                  <a:pt x="18" y="129"/>
                                </a:cubicBezTo>
                                <a:cubicBezTo>
                                  <a:pt x="18" y="129"/>
                                  <a:pt x="18" y="129"/>
                                  <a:pt x="18" y="129"/>
                                </a:cubicBezTo>
                                <a:cubicBezTo>
                                  <a:pt x="18" y="128"/>
                                  <a:pt x="18" y="128"/>
                                  <a:pt x="18" y="128"/>
                                </a:cubicBezTo>
                                <a:cubicBezTo>
                                  <a:pt x="18" y="128"/>
                                  <a:pt x="18" y="128"/>
                                  <a:pt x="17" y="128"/>
                                </a:cubicBezTo>
                                <a:cubicBezTo>
                                  <a:pt x="17" y="128"/>
                                  <a:pt x="17" y="128"/>
                                  <a:pt x="17" y="128"/>
                                </a:cubicBezTo>
                                <a:cubicBezTo>
                                  <a:pt x="17" y="128"/>
                                  <a:pt x="17" y="128"/>
                                  <a:pt x="17" y="127"/>
                                </a:cubicBezTo>
                                <a:cubicBezTo>
                                  <a:pt x="17" y="127"/>
                                  <a:pt x="17" y="127"/>
                                  <a:pt x="17" y="127"/>
                                </a:cubicBezTo>
                                <a:cubicBezTo>
                                  <a:pt x="17" y="127"/>
                                  <a:pt x="16" y="127"/>
                                  <a:pt x="16" y="127"/>
                                </a:cubicBezTo>
                                <a:cubicBezTo>
                                  <a:pt x="16" y="127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5"/>
                                  <a:pt x="16" y="125"/>
                                  <a:pt x="16" y="125"/>
                                </a:cubicBezTo>
                                <a:cubicBezTo>
                                  <a:pt x="16" y="125"/>
                                  <a:pt x="16" y="125"/>
                                  <a:pt x="16" y="125"/>
                                </a:cubicBezTo>
                                <a:cubicBezTo>
                                  <a:pt x="16" y="125"/>
                                  <a:pt x="16" y="125"/>
                                  <a:pt x="16" y="124"/>
                                </a:cubicBezTo>
                                <a:cubicBezTo>
                                  <a:pt x="15" y="124"/>
                                  <a:pt x="15" y="124"/>
                                  <a:pt x="15" y="123"/>
                                </a:cubicBezTo>
                                <a:cubicBezTo>
                                  <a:pt x="14" y="123"/>
                                  <a:pt x="14" y="122"/>
                                  <a:pt x="14" y="122"/>
                                </a:cubicBezTo>
                                <a:cubicBezTo>
                                  <a:pt x="14" y="122"/>
                                  <a:pt x="13" y="122"/>
                                  <a:pt x="13" y="122"/>
                                </a:cubicBezTo>
                                <a:cubicBezTo>
                                  <a:pt x="13" y="122"/>
                                  <a:pt x="12" y="121"/>
                                  <a:pt x="12" y="121"/>
                                </a:cubicBezTo>
                                <a:cubicBezTo>
                                  <a:pt x="11" y="120"/>
                                  <a:pt x="11" y="120"/>
                                  <a:pt x="11" y="120"/>
                                </a:cubicBezTo>
                                <a:cubicBezTo>
                                  <a:pt x="10" y="119"/>
                                  <a:pt x="10" y="119"/>
                                  <a:pt x="10" y="119"/>
                                </a:cubicBezTo>
                                <a:cubicBezTo>
                                  <a:pt x="10" y="119"/>
                                  <a:pt x="10" y="119"/>
                                  <a:pt x="10" y="118"/>
                                </a:cubicBezTo>
                                <a:cubicBezTo>
                                  <a:pt x="9" y="118"/>
                                  <a:pt x="8" y="117"/>
                                  <a:pt x="8" y="117"/>
                                </a:cubicBezTo>
                                <a:cubicBezTo>
                                  <a:pt x="8" y="117"/>
                                  <a:pt x="8" y="117"/>
                                  <a:pt x="8" y="116"/>
                                </a:cubicBezTo>
                                <a:cubicBezTo>
                                  <a:pt x="7" y="116"/>
                                  <a:pt x="7" y="116"/>
                                  <a:pt x="7" y="116"/>
                                </a:cubicBezTo>
                                <a:cubicBezTo>
                                  <a:pt x="7" y="116"/>
                                  <a:pt x="6" y="115"/>
                                  <a:pt x="6" y="115"/>
                                </a:cubicBezTo>
                                <a:cubicBezTo>
                                  <a:pt x="6" y="115"/>
                                  <a:pt x="6" y="115"/>
                                  <a:pt x="6" y="115"/>
                                </a:cubicBezTo>
                                <a:cubicBezTo>
                                  <a:pt x="5" y="114"/>
                                  <a:pt x="5" y="114"/>
                                  <a:pt x="5" y="113"/>
                                </a:cubicBezTo>
                                <a:cubicBezTo>
                                  <a:pt x="5" y="113"/>
                                  <a:pt x="4" y="113"/>
                                  <a:pt x="4" y="113"/>
                                </a:cubicBezTo>
                                <a:cubicBezTo>
                                  <a:pt x="4" y="113"/>
                                  <a:pt x="4" y="113"/>
                                  <a:pt x="4" y="113"/>
                                </a:cubicBezTo>
                                <a:cubicBezTo>
                                  <a:pt x="4" y="112"/>
                                  <a:pt x="4" y="112"/>
                                  <a:pt x="3" y="112"/>
                                </a:cubicBezTo>
                                <a:cubicBezTo>
                                  <a:pt x="3" y="112"/>
                                  <a:pt x="3" y="112"/>
                                  <a:pt x="3" y="111"/>
                                </a:cubicBezTo>
                                <a:cubicBezTo>
                                  <a:pt x="3" y="111"/>
                                  <a:pt x="3" y="111"/>
                                  <a:pt x="3" y="111"/>
                                </a:cubicBezTo>
                                <a:cubicBezTo>
                                  <a:pt x="3" y="111"/>
                                  <a:pt x="2" y="111"/>
                                  <a:pt x="2" y="110"/>
                                </a:cubicBezTo>
                                <a:cubicBezTo>
                                  <a:pt x="2" y="110"/>
                                  <a:pt x="2" y="109"/>
                                  <a:pt x="2" y="108"/>
                                </a:cubicBezTo>
                                <a:cubicBezTo>
                                  <a:pt x="2" y="108"/>
                                  <a:pt x="1" y="108"/>
                                  <a:pt x="1" y="108"/>
                                </a:cubicBezTo>
                                <a:cubicBezTo>
                                  <a:pt x="1" y="108"/>
                                  <a:pt x="2" y="107"/>
                                  <a:pt x="2" y="107"/>
                                </a:cubicBezTo>
                                <a:cubicBezTo>
                                  <a:pt x="2" y="107"/>
                                  <a:pt x="1" y="107"/>
                                  <a:pt x="1" y="107"/>
                                </a:cubicBezTo>
                                <a:cubicBezTo>
                                  <a:pt x="1" y="107"/>
                                  <a:pt x="1" y="107"/>
                                  <a:pt x="1" y="106"/>
                                </a:cubicBezTo>
                                <a:cubicBezTo>
                                  <a:pt x="1" y="106"/>
                                  <a:pt x="1" y="106"/>
                                  <a:pt x="1" y="106"/>
                                </a:cubicBezTo>
                                <a:cubicBezTo>
                                  <a:pt x="1" y="106"/>
                                  <a:pt x="1" y="106"/>
                                  <a:pt x="1" y="106"/>
                                </a:cubicBezTo>
                                <a:cubicBezTo>
                                  <a:pt x="1" y="106"/>
                                  <a:pt x="1" y="106"/>
                                  <a:pt x="1" y="106"/>
                                </a:cubicBezTo>
                                <a:cubicBezTo>
                                  <a:pt x="1" y="105"/>
                                  <a:pt x="1" y="105"/>
                                  <a:pt x="1" y="104"/>
                                </a:cubicBezTo>
                                <a:cubicBezTo>
                                  <a:pt x="1" y="104"/>
                                  <a:pt x="1" y="104"/>
                                  <a:pt x="1" y="104"/>
                                </a:cubicBezTo>
                                <a:cubicBezTo>
                                  <a:pt x="1" y="104"/>
                                  <a:pt x="1" y="104"/>
                                  <a:pt x="1" y="104"/>
                                </a:cubicBezTo>
                                <a:cubicBezTo>
                                  <a:pt x="1" y="104"/>
                                  <a:pt x="1" y="103"/>
                                  <a:pt x="1" y="103"/>
                                </a:cubicBezTo>
                                <a:cubicBezTo>
                                  <a:pt x="1" y="103"/>
                                  <a:pt x="1" y="103"/>
                                  <a:pt x="1" y="103"/>
                                </a:cubicBezTo>
                                <a:cubicBezTo>
                                  <a:pt x="1" y="103"/>
                                  <a:pt x="1" y="102"/>
                                  <a:pt x="1" y="102"/>
                                </a:cubicBezTo>
                                <a:cubicBezTo>
                                  <a:pt x="1" y="102"/>
                                  <a:pt x="1" y="102"/>
                                  <a:pt x="0" y="102"/>
                                </a:cubicBezTo>
                                <a:cubicBezTo>
                                  <a:pt x="0" y="101"/>
                                  <a:pt x="0" y="100"/>
                                  <a:pt x="0" y="99"/>
                                </a:cubicBezTo>
                                <a:cubicBezTo>
                                  <a:pt x="1" y="99"/>
                                  <a:pt x="1" y="99"/>
                                  <a:pt x="1" y="99"/>
                                </a:cubicBezTo>
                                <a:cubicBezTo>
                                  <a:pt x="1" y="100"/>
                                  <a:pt x="1" y="101"/>
                                  <a:pt x="1" y="101"/>
                                </a:cubicBezTo>
                                <a:cubicBezTo>
                                  <a:pt x="1" y="101"/>
                                  <a:pt x="1" y="101"/>
                                  <a:pt x="1" y="101"/>
                                </a:cubicBezTo>
                                <a:cubicBezTo>
                                  <a:pt x="1" y="100"/>
                                  <a:pt x="1" y="100"/>
                                  <a:pt x="1" y="99"/>
                                </a:cubicBezTo>
                                <a:cubicBezTo>
                                  <a:pt x="1" y="98"/>
                                  <a:pt x="1" y="97"/>
                                  <a:pt x="1" y="96"/>
                                </a:cubicBezTo>
                                <a:cubicBezTo>
                                  <a:pt x="1" y="96"/>
                                  <a:pt x="2" y="96"/>
                                  <a:pt x="2" y="96"/>
                                </a:cubicBezTo>
                                <a:cubicBezTo>
                                  <a:pt x="2" y="95"/>
                                  <a:pt x="2" y="96"/>
                                  <a:pt x="2" y="95"/>
                                </a:cubicBezTo>
                                <a:cubicBezTo>
                                  <a:pt x="2" y="95"/>
                                  <a:pt x="2" y="95"/>
                                  <a:pt x="2" y="95"/>
                                </a:cubicBezTo>
                                <a:cubicBezTo>
                                  <a:pt x="2" y="95"/>
                                  <a:pt x="2" y="95"/>
                                  <a:pt x="2" y="95"/>
                                </a:cubicBezTo>
                                <a:cubicBezTo>
                                  <a:pt x="2" y="95"/>
                                  <a:pt x="2" y="95"/>
                                  <a:pt x="2" y="95"/>
                                </a:cubicBezTo>
                                <a:cubicBezTo>
                                  <a:pt x="2" y="95"/>
                                  <a:pt x="2" y="94"/>
                                  <a:pt x="2" y="94"/>
                                </a:cubicBezTo>
                                <a:cubicBezTo>
                                  <a:pt x="2" y="94"/>
                                  <a:pt x="2" y="94"/>
                                  <a:pt x="2" y="94"/>
                                </a:cubicBezTo>
                                <a:cubicBezTo>
                                  <a:pt x="2" y="94"/>
                                  <a:pt x="2" y="94"/>
                                  <a:pt x="2" y="94"/>
                                </a:cubicBezTo>
                                <a:cubicBezTo>
                                  <a:pt x="2" y="94"/>
                                  <a:pt x="2" y="94"/>
                                  <a:pt x="2" y="94"/>
                                </a:cubicBezTo>
                                <a:cubicBezTo>
                                  <a:pt x="2" y="93"/>
                                  <a:pt x="2" y="92"/>
                                  <a:pt x="2" y="92"/>
                                </a:cubicBezTo>
                                <a:cubicBezTo>
                                  <a:pt x="2" y="92"/>
                                  <a:pt x="2" y="92"/>
                                  <a:pt x="2" y="92"/>
                                </a:cubicBezTo>
                                <a:cubicBezTo>
                                  <a:pt x="2" y="91"/>
                                  <a:pt x="2" y="91"/>
                                  <a:pt x="2" y="91"/>
                                </a:cubicBezTo>
                                <a:cubicBezTo>
                                  <a:pt x="2" y="91"/>
                                  <a:pt x="2" y="91"/>
                                  <a:pt x="2" y="91"/>
                                </a:cubicBezTo>
                                <a:cubicBezTo>
                                  <a:pt x="2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89"/>
                                </a:cubicBezTo>
                                <a:cubicBezTo>
                                  <a:pt x="3" y="89"/>
                                  <a:pt x="3" y="90"/>
                                  <a:pt x="3" y="89"/>
                                </a:cubicBezTo>
                                <a:cubicBezTo>
                                  <a:pt x="3" y="89"/>
                                  <a:pt x="3" y="89"/>
                                  <a:pt x="3" y="89"/>
                                </a:cubicBezTo>
                                <a:cubicBezTo>
                                  <a:pt x="3" y="89"/>
                                  <a:pt x="3" y="89"/>
                                  <a:pt x="3" y="89"/>
                                </a:cubicBezTo>
                                <a:cubicBezTo>
                                  <a:pt x="3" y="89"/>
                                  <a:pt x="3" y="89"/>
                                  <a:pt x="3" y="89"/>
                                </a:cubicBezTo>
                                <a:cubicBezTo>
                                  <a:pt x="3" y="88"/>
                                  <a:pt x="3" y="88"/>
                                  <a:pt x="3" y="88"/>
                                </a:cubicBezTo>
                                <a:cubicBezTo>
                                  <a:pt x="3" y="88"/>
                                  <a:pt x="3" y="88"/>
                                  <a:pt x="4" y="88"/>
                                </a:cubicBezTo>
                                <a:cubicBezTo>
                                  <a:pt x="4" y="87"/>
                                  <a:pt x="4" y="87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5"/>
                                </a:cubicBezTo>
                                <a:cubicBezTo>
                                  <a:pt x="4" y="85"/>
                                  <a:pt x="4" y="85"/>
                                  <a:pt x="4" y="85"/>
                                </a:cubicBezTo>
                                <a:cubicBezTo>
                                  <a:pt x="4" y="85"/>
                                  <a:pt x="4" y="84"/>
                                  <a:pt x="4" y="83"/>
                                </a:cubicBezTo>
                                <a:cubicBezTo>
                                  <a:pt x="4" y="83"/>
                                  <a:pt x="4" y="83"/>
                                  <a:pt x="4" y="83"/>
                                </a:cubicBezTo>
                                <a:cubicBezTo>
                                  <a:pt x="4" y="83"/>
                                  <a:pt x="4" y="82"/>
                                  <a:pt x="4" y="82"/>
                                </a:cubicBezTo>
                                <a:cubicBezTo>
                                  <a:pt x="4" y="82"/>
                                  <a:pt x="5" y="82"/>
                                  <a:pt x="5" y="82"/>
                                </a:cubicBezTo>
                                <a:cubicBezTo>
                                  <a:pt x="5" y="81"/>
                                  <a:pt x="5" y="82"/>
                                  <a:pt x="4" y="81"/>
                                </a:cubicBezTo>
                                <a:cubicBezTo>
                                  <a:pt x="4" y="81"/>
                                  <a:pt x="4" y="81"/>
                                  <a:pt x="4" y="81"/>
                                </a:cubicBezTo>
                                <a:cubicBezTo>
                                  <a:pt x="5" y="81"/>
                                  <a:pt x="5" y="81"/>
                                  <a:pt x="5" y="81"/>
                                </a:cubicBezTo>
                                <a:cubicBezTo>
                                  <a:pt x="5" y="81"/>
                                  <a:pt x="5" y="81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79"/>
                                </a:cubicBezTo>
                                <a:cubicBezTo>
                                  <a:pt x="5" y="79"/>
                                  <a:pt x="5" y="79"/>
                                  <a:pt x="5" y="79"/>
                                </a:cubicBezTo>
                                <a:cubicBezTo>
                                  <a:pt x="6" y="79"/>
                                  <a:pt x="6" y="78"/>
                                  <a:pt x="6" y="77"/>
                                </a:cubicBezTo>
                                <a:cubicBezTo>
                                  <a:pt x="6" y="77"/>
                                  <a:pt x="6" y="77"/>
                                  <a:pt x="6" y="77"/>
                                </a:cubicBezTo>
                                <a:cubicBezTo>
                                  <a:pt x="6" y="77"/>
                                  <a:pt x="6" y="77"/>
                                  <a:pt x="6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5"/>
                                </a:cubicBezTo>
                                <a:cubicBezTo>
                                  <a:pt x="7" y="75"/>
                                  <a:pt x="7" y="75"/>
                                  <a:pt x="7" y="75"/>
                                </a:cubicBezTo>
                                <a:cubicBezTo>
                                  <a:pt x="7" y="75"/>
                                  <a:pt x="7" y="74"/>
                                  <a:pt x="7" y="73"/>
                                </a:cubicBezTo>
                                <a:cubicBezTo>
                                  <a:pt x="8" y="73"/>
                                  <a:pt x="8" y="73"/>
                                  <a:pt x="8" y="73"/>
                                </a:cubicBezTo>
                                <a:cubicBezTo>
                                  <a:pt x="8" y="73"/>
                                  <a:pt x="8" y="72"/>
                                  <a:pt x="8" y="72"/>
                                </a:cubicBezTo>
                                <a:cubicBezTo>
                                  <a:pt x="8" y="72"/>
                                  <a:pt x="8" y="72"/>
                                  <a:pt x="8" y="72"/>
                                </a:cubicBezTo>
                                <a:cubicBezTo>
                                  <a:pt x="8" y="72"/>
                                  <a:pt x="8" y="72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0"/>
                                </a:cubicBezTo>
                                <a:cubicBezTo>
                                  <a:pt x="8" y="70"/>
                                  <a:pt x="9" y="70"/>
                                  <a:pt x="9" y="70"/>
                                </a:cubicBezTo>
                                <a:cubicBezTo>
                                  <a:pt x="9" y="70"/>
                                  <a:pt x="9" y="69"/>
                                  <a:pt x="9" y="69"/>
                                </a:cubicBezTo>
                                <a:cubicBezTo>
                                  <a:pt x="9" y="69"/>
                                  <a:pt x="9" y="69"/>
                                  <a:pt x="9" y="69"/>
                                </a:cubicBezTo>
                                <a:cubicBezTo>
                                  <a:pt x="9" y="68"/>
                                  <a:pt x="9" y="68"/>
                                  <a:pt x="9" y="68"/>
                                </a:cubicBezTo>
                                <a:cubicBezTo>
                                  <a:pt x="9" y="68"/>
                                  <a:pt x="10" y="68"/>
                                  <a:pt x="10" y="68"/>
                                </a:cubicBezTo>
                                <a:cubicBezTo>
                                  <a:pt x="10" y="68"/>
                                  <a:pt x="10" y="67"/>
                                  <a:pt x="10" y="67"/>
                                </a:cubicBezTo>
                                <a:cubicBezTo>
                                  <a:pt x="10" y="67"/>
                                  <a:pt x="10" y="67"/>
                                  <a:pt x="10" y="67"/>
                                </a:cubicBezTo>
                                <a:cubicBezTo>
                                  <a:pt x="10" y="67"/>
                                  <a:pt x="10" y="67"/>
                                  <a:pt x="10" y="66"/>
                                </a:cubicBezTo>
                                <a:cubicBezTo>
                                  <a:pt x="10" y="66"/>
                                  <a:pt x="10" y="66"/>
                                  <a:pt x="10" y="66"/>
                                </a:cubicBezTo>
                                <a:cubicBezTo>
                                  <a:pt x="10" y="66"/>
                                  <a:pt x="10" y="66"/>
                                  <a:pt x="10" y="66"/>
                                </a:cubicBezTo>
                                <a:cubicBezTo>
                                  <a:pt x="10" y="66"/>
                                  <a:pt x="10" y="66"/>
                                  <a:pt x="10" y="66"/>
                                </a:cubicBezTo>
                                <a:cubicBezTo>
                                  <a:pt x="11" y="65"/>
                                  <a:pt x="11" y="65"/>
                                  <a:pt x="11" y="64"/>
                                </a:cubicBezTo>
                                <a:cubicBezTo>
                                  <a:pt x="11" y="64"/>
                                  <a:pt x="11" y="64"/>
                                  <a:pt x="11" y="64"/>
                                </a:cubicBezTo>
                                <a:cubicBezTo>
                                  <a:pt x="11" y="64"/>
                                  <a:pt x="11" y="64"/>
                                  <a:pt x="11" y="63"/>
                                </a:cubicBezTo>
                                <a:cubicBezTo>
                                  <a:pt x="11" y="63"/>
                                  <a:pt x="11" y="63"/>
                                  <a:pt x="11" y="63"/>
                                </a:cubicBezTo>
                                <a:cubicBezTo>
                                  <a:pt x="12" y="63"/>
                                  <a:pt x="12" y="62"/>
                                  <a:pt x="12" y="61"/>
                                </a:cubicBezTo>
                                <a:cubicBezTo>
                                  <a:pt x="12" y="61"/>
                                  <a:pt x="12" y="61"/>
                                  <a:pt x="12" y="61"/>
                                </a:cubicBezTo>
                                <a:cubicBezTo>
                                  <a:pt x="12" y="61"/>
                                  <a:pt x="12" y="61"/>
                                  <a:pt x="12" y="61"/>
                                </a:cubicBezTo>
                                <a:cubicBezTo>
                                  <a:pt x="12" y="61"/>
                                  <a:pt x="12" y="61"/>
                                  <a:pt x="12" y="61"/>
                                </a:cubicBezTo>
                                <a:cubicBezTo>
                                  <a:pt x="13" y="60"/>
                                  <a:pt x="13" y="59"/>
                                  <a:pt x="13" y="59"/>
                                </a:cubicBezTo>
                                <a:cubicBezTo>
                                  <a:pt x="13" y="59"/>
                                  <a:pt x="13" y="59"/>
                                  <a:pt x="13" y="59"/>
                                </a:cubicBezTo>
                                <a:cubicBezTo>
                                  <a:pt x="13" y="59"/>
                                  <a:pt x="13" y="58"/>
                                  <a:pt x="13" y="58"/>
                                </a:cubicBezTo>
                                <a:cubicBezTo>
                                  <a:pt x="13" y="58"/>
                                  <a:pt x="13" y="58"/>
                                  <a:pt x="13" y="58"/>
                                </a:cubicBezTo>
                                <a:cubicBezTo>
                                  <a:pt x="14" y="58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6"/>
                                  <a:pt x="14" y="56"/>
                                  <a:pt x="15" y="56"/>
                                </a:cubicBezTo>
                                <a:cubicBezTo>
                                  <a:pt x="15" y="56"/>
                                  <a:pt x="15" y="56"/>
                                  <a:pt x="15" y="56"/>
                                </a:cubicBezTo>
                                <a:cubicBezTo>
                                  <a:pt x="15" y="56"/>
                                  <a:pt x="15" y="55"/>
                                  <a:pt x="15" y="55"/>
                                </a:cubicBezTo>
                                <a:cubicBezTo>
                                  <a:pt x="15" y="55"/>
                                  <a:pt x="15" y="55"/>
                                  <a:pt x="15" y="55"/>
                                </a:cubicBezTo>
                                <a:cubicBezTo>
                                  <a:pt x="15" y="55"/>
                                  <a:pt x="15" y="55"/>
                                  <a:pt x="15" y="54"/>
                                </a:cubicBezTo>
                                <a:cubicBezTo>
                                  <a:pt x="15" y="54"/>
                                  <a:pt x="15" y="54"/>
                                  <a:pt x="15" y="54"/>
                                </a:cubicBezTo>
                                <a:cubicBezTo>
                                  <a:pt x="15" y="54"/>
                                  <a:pt x="15" y="54"/>
                                  <a:pt x="15" y="54"/>
                                </a:cubicBezTo>
                                <a:cubicBezTo>
                                  <a:pt x="16" y="54"/>
                                  <a:pt x="16" y="54"/>
                                  <a:pt x="16" y="54"/>
                                </a:cubicBezTo>
                                <a:cubicBezTo>
                                  <a:pt x="16" y="54"/>
                                  <a:pt x="16" y="53"/>
                                  <a:pt x="16" y="53"/>
                                </a:cubicBezTo>
                                <a:cubicBezTo>
                                  <a:pt x="16" y="53"/>
                                  <a:pt x="16" y="53"/>
                                  <a:pt x="16" y="53"/>
                                </a:cubicBezTo>
                                <a:cubicBezTo>
                                  <a:pt x="16" y="53"/>
                                  <a:pt x="16" y="53"/>
                                  <a:pt x="16" y="53"/>
                                </a:cubicBezTo>
                                <a:cubicBezTo>
                                  <a:pt x="16" y="53"/>
                                  <a:pt x="16" y="53"/>
                                  <a:pt x="16" y="52"/>
                                </a:cubicBezTo>
                                <a:cubicBezTo>
                                  <a:pt x="16" y="52"/>
                                  <a:pt x="16" y="52"/>
                                  <a:pt x="16" y="52"/>
                                </a:cubicBezTo>
                                <a:cubicBezTo>
                                  <a:pt x="17" y="52"/>
                                  <a:pt x="17" y="52"/>
                                  <a:pt x="17" y="52"/>
                                </a:cubicBezTo>
                                <a:cubicBezTo>
                                  <a:pt x="17" y="52"/>
                                  <a:pt x="17" y="51"/>
                                  <a:pt x="17" y="51"/>
                                </a:cubicBezTo>
                                <a:cubicBezTo>
                                  <a:pt x="17" y="51"/>
                                  <a:pt x="17" y="51"/>
                                  <a:pt x="17" y="51"/>
                                </a:cubicBezTo>
                                <a:cubicBezTo>
                                  <a:pt x="17" y="51"/>
                                  <a:pt x="17" y="51"/>
                                  <a:pt x="17" y="51"/>
                                </a:cubicBezTo>
                                <a:cubicBezTo>
                                  <a:pt x="17" y="51"/>
                                  <a:pt x="17" y="51"/>
                                  <a:pt x="17" y="51"/>
                                </a:cubicBezTo>
                                <a:cubicBezTo>
                                  <a:pt x="17" y="50"/>
                                  <a:pt x="17" y="50"/>
                                  <a:pt x="17" y="50"/>
                                </a:cubicBezTo>
                                <a:cubicBezTo>
                                  <a:pt x="17" y="50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8"/>
                                  <a:pt x="17" y="48"/>
                                </a:cubicBezTo>
                                <a:cubicBezTo>
                                  <a:pt x="17" y="48"/>
                                  <a:pt x="17" y="48"/>
                                  <a:pt x="18" y="48"/>
                                </a:cubicBezTo>
                                <a:cubicBezTo>
                                  <a:pt x="18" y="47"/>
                                  <a:pt x="18" y="47"/>
                                  <a:pt x="19" y="46"/>
                                </a:cubicBezTo>
                                <a:cubicBezTo>
                                  <a:pt x="19" y="46"/>
                                  <a:pt x="19" y="46"/>
                                  <a:pt x="19" y="46"/>
                                </a:cubicBezTo>
                                <a:cubicBezTo>
                                  <a:pt x="19" y="44"/>
                                  <a:pt x="20" y="44"/>
                                  <a:pt x="21" y="42"/>
                                </a:cubicBezTo>
                                <a:cubicBezTo>
                                  <a:pt x="21" y="42"/>
                                  <a:pt x="20" y="42"/>
                                  <a:pt x="20" y="42"/>
                                </a:cubicBezTo>
                                <a:cubicBezTo>
                                  <a:pt x="20" y="42"/>
                                  <a:pt x="20" y="42"/>
                                  <a:pt x="20" y="42"/>
                                </a:cubicBezTo>
                                <a:cubicBezTo>
                                  <a:pt x="20" y="43"/>
                                  <a:pt x="20" y="43"/>
                                  <a:pt x="20" y="43"/>
                                </a:cubicBezTo>
                                <a:cubicBezTo>
                                  <a:pt x="20" y="43"/>
                                  <a:pt x="19" y="43"/>
                                  <a:pt x="19" y="43"/>
                                </a:cubicBezTo>
                                <a:cubicBezTo>
                                  <a:pt x="19" y="44"/>
                                  <a:pt x="19" y="44"/>
                                  <a:pt x="19" y="44"/>
                                </a:cubicBezTo>
                                <a:cubicBezTo>
                                  <a:pt x="19" y="44"/>
                                  <a:pt x="19" y="44"/>
                                  <a:pt x="18" y="44"/>
                                </a:cubicBezTo>
                                <a:cubicBezTo>
                                  <a:pt x="18" y="45"/>
                                  <a:pt x="18" y="45"/>
                                  <a:pt x="18" y="45"/>
                                </a:cubicBezTo>
                                <a:cubicBezTo>
                                  <a:pt x="18" y="45"/>
                                  <a:pt x="18" y="45"/>
                                  <a:pt x="18" y="45"/>
                                </a:cubicBezTo>
                                <a:cubicBezTo>
                                  <a:pt x="18" y="46"/>
                                  <a:pt x="17" y="46"/>
                                  <a:pt x="17" y="46"/>
                                </a:cubicBezTo>
                                <a:cubicBezTo>
                                  <a:pt x="17" y="47"/>
                                  <a:pt x="17" y="47"/>
                                  <a:pt x="17" y="47"/>
                                </a:cubicBezTo>
                                <a:cubicBezTo>
                                  <a:pt x="17" y="47"/>
                                  <a:pt x="17" y="47"/>
                                  <a:pt x="17" y="47"/>
                                </a:cubicBezTo>
                                <a:cubicBezTo>
                                  <a:pt x="16" y="48"/>
                                  <a:pt x="16" y="48"/>
                                  <a:pt x="16" y="48"/>
                                </a:cubicBezTo>
                                <a:cubicBezTo>
                                  <a:pt x="16" y="48"/>
                                  <a:pt x="16" y="48"/>
                                  <a:pt x="16" y="48"/>
                                </a:cubicBezTo>
                                <a:cubicBezTo>
                                  <a:pt x="16" y="48"/>
                                  <a:pt x="16" y="48"/>
                                  <a:pt x="16" y="48"/>
                                </a:cubicBezTo>
                                <a:cubicBezTo>
                                  <a:pt x="16" y="48"/>
                                  <a:pt x="16" y="48"/>
                                  <a:pt x="16" y="47"/>
                                </a:cubicBezTo>
                                <a:cubicBezTo>
                                  <a:pt x="16" y="47"/>
                                  <a:pt x="16" y="47"/>
                                  <a:pt x="16" y="47"/>
                                </a:cubicBezTo>
                                <a:cubicBezTo>
                                  <a:pt x="16" y="47"/>
                                  <a:pt x="16" y="47"/>
                                  <a:pt x="17" y="46"/>
                                </a:cubicBezTo>
                                <a:cubicBezTo>
                                  <a:pt x="17" y="46"/>
                                  <a:pt x="17" y="46"/>
                                  <a:pt x="17" y="46"/>
                                </a:cubicBezTo>
                                <a:cubicBezTo>
                                  <a:pt x="17" y="46"/>
                                  <a:pt x="17" y="46"/>
                                  <a:pt x="17" y="46"/>
                                </a:cubicBezTo>
                                <a:cubicBezTo>
                                  <a:pt x="17" y="46"/>
                                  <a:pt x="17" y="45"/>
                                  <a:pt x="17" y="45"/>
                                </a:cubicBezTo>
                                <a:cubicBezTo>
                                  <a:pt x="17" y="45"/>
                                  <a:pt x="17" y="45"/>
                                  <a:pt x="17" y="45"/>
                                </a:cubicBezTo>
                                <a:cubicBezTo>
                                  <a:pt x="18" y="44"/>
                                  <a:pt x="18" y="44"/>
                                  <a:pt x="18" y="44"/>
                                </a:cubicBezTo>
                                <a:cubicBezTo>
                                  <a:pt x="18" y="44"/>
                                  <a:pt x="18" y="44"/>
                                  <a:pt x="18" y="43"/>
                                </a:cubicBezTo>
                                <a:cubicBezTo>
                                  <a:pt x="18" y="43"/>
                                  <a:pt x="18" y="43"/>
                                  <a:pt x="18" y="43"/>
                                </a:cubicBezTo>
                                <a:cubicBezTo>
                                  <a:pt x="18" y="43"/>
                                  <a:pt x="19" y="43"/>
                                  <a:pt x="19" y="43"/>
                                </a:cubicBezTo>
                                <a:cubicBezTo>
                                  <a:pt x="19" y="43"/>
                                  <a:pt x="19" y="43"/>
                                  <a:pt x="19" y="42"/>
                                </a:cubicBezTo>
                                <a:cubicBezTo>
                                  <a:pt x="19" y="42"/>
                                  <a:pt x="19" y="42"/>
                                  <a:pt x="19" y="42"/>
                                </a:cubicBezTo>
                                <a:cubicBezTo>
                                  <a:pt x="19" y="42"/>
                                  <a:pt x="19" y="42"/>
                                  <a:pt x="19" y="42"/>
                                </a:cubicBezTo>
                                <a:cubicBezTo>
                                  <a:pt x="19" y="42"/>
                                  <a:pt x="19" y="42"/>
                                  <a:pt x="20" y="42"/>
                                </a:cubicBezTo>
                                <a:cubicBezTo>
                                  <a:pt x="20" y="41"/>
                                  <a:pt x="20" y="41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1" y="39"/>
                                </a:cubicBezTo>
                                <a:cubicBezTo>
                                  <a:pt x="21" y="39"/>
                                  <a:pt x="21" y="39"/>
                                  <a:pt x="21" y="39"/>
                                </a:cubicBezTo>
                                <a:cubicBezTo>
                                  <a:pt x="21" y="39"/>
                                  <a:pt x="21" y="39"/>
                                  <a:pt x="21" y="38"/>
                                </a:cubicBezTo>
                                <a:cubicBezTo>
                                  <a:pt x="21" y="38"/>
                                  <a:pt x="21" y="38"/>
                                  <a:pt x="21" y="38"/>
                                </a:cubicBezTo>
                                <a:cubicBezTo>
                                  <a:pt x="22" y="38"/>
                                  <a:pt x="22" y="37"/>
                                  <a:pt x="22" y="37"/>
                                </a:cubicBezTo>
                                <a:cubicBezTo>
                                  <a:pt x="22" y="37"/>
                                  <a:pt x="22" y="37"/>
                                  <a:pt x="22" y="37"/>
                                </a:cubicBezTo>
                                <a:cubicBezTo>
                                  <a:pt x="22" y="37"/>
                                  <a:pt x="22" y="37"/>
                                  <a:pt x="23" y="37"/>
                                </a:cubicBezTo>
                                <a:cubicBezTo>
                                  <a:pt x="23" y="37"/>
                                  <a:pt x="23" y="36"/>
                                  <a:pt x="23" y="36"/>
                                </a:cubicBezTo>
                                <a:cubicBezTo>
                                  <a:pt x="23" y="36"/>
                                  <a:pt x="23" y="36"/>
                                  <a:pt x="24" y="35"/>
                                </a:cubicBezTo>
                                <a:cubicBezTo>
                                  <a:pt x="24" y="35"/>
                                  <a:pt x="24" y="35"/>
                                  <a:pt x="24" y="35"/>
                                </a:cubicBezTo>
                                <a:cubicBezTo>
                                  <a:pt x="24" y="35"/>
                                  <a:pt x="24" y="35"/>
                                  <a:pt x="24" y="35"/>
                                </a:cubicBezTo>
                                <a:cubicBezTo>
                                  <a:pt x="24" y="35"/>
                                  <a:pt x="24" y="35"/>
                                  <a:pt x="24" y="34"/>
                                </a:cubicBezTo>
                                <a:cubicBezTo>
                                  <a:pt x="25" y="34"/>
                                  <a:pt x="25" y="34"/>
                                  <a:pt x="25" y="34"/>
                                </a:cubicBezTo>
                                <a:cubicBezTo>
                                  <a:pt x="25" y="34"/>
                                  <a:pt x="25" y="33"/>
                                  <a:pt x="25" y="33"/>
                                </a:cubicBezTo>
                                <a:cubicBezTo>
                                  <a:pt x="25" y="33"/>
                                  <a:pt x="26" y="33"/>
                                  <a:pt x="26" y="33"/>
                                </a:cubicBezTo>
                                <a:cubicBezTo>
                                  <a:pt x="26" y="33"/>
                                  <a:pt x="26" y="33"/>
                                  <a:pt x="26" y="33"/>
                                </a:cubicBezTo>
                                <a:cubicBezTo>
                                  <a:pt x="26" y="33"/>
                                  <a:pt x="26" y="33"/>
                                  <a:pt x="26" y="33"/>
                                </a:cubicBezTo>
                                <a:cubicBezTo>
                                  <a:pt x="26" y="33"/>
                                  <a:pt x="26" y="32"/>
                                  <a:pt x="26" y="32"/>
                                </a:cubicBezTo>
                                <a:cubicBezTo>
                                  <a:pt x="26" y="32"/>
                                  <a:pt x="26" y="32"/>
                                  <a:pt x="27" y="32"/>
                                </a:cubicBezTo>
                                <a:cubicBezTo>
                                  <a:pt x="27" y="31"/>
                                  <a:pt x="27" y="31"/>
                                  <a:pt x="28" y="31"/>
                                </a:cubicBezTo>
                                <a:cubicBezTo>
                                  <a:pt x="28" y="30"/>
                                  <a:pt x="28" y="30"/>
                                  <a:pt x="28" y="29"/>
                                </a:cubicBezTo>
                                <a:cubicBezTo>
                                  <a:pt x="28" y="29"/>
                                  <a:pt x="28" y="29"/>
                                  <a:pt x="28" y="28"/>
                                </a:cubicBezTo>
                                <a:cubicBezTo>
                                  <a:pt x="28" y="28"/>
                                  <a:pt x="28" y="28"/>
                                  <a:pt x="28" y="28"/>
                                </a:cubicBezTo>
                                <a:cubicBezTo>
                                  <a:pt x="29" y="28"/>
                                  <a:pt x="29" y="27"/>
                                  <a:pt x="30" y="27"/>
                                </a:cubicBezTo>
                                <a:cubicBezTo>
                                  <a:pt x="30" y="26"/>
                                  <a:pt x="30" y="26"/>
                                  <a:pt x="31" y="25"/>
                                </a:cubicBezTo>
                                <a:cubicBezTo>
                                  <a:pt x="31" y="25"/>
                                  <a:pt x="31" y="25"/>
                                  <a:pt x="31" y="25"/>
                                </a:cubicBezTo>
                                <a:cubicBezTo>
                                  <a:pt x="31" y="25"/>
                                  <a:pt x="31" y="25"/>
                                  <a:pt x="31" y="25"/>
                                </a:cubicBezTo>
                                <a:cubicBezTo>
                                  <a:pt x="31" y="25"/>
                                  <a:pt x="32" y="25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3" y="23"/>
                                  <a:pt x="32" y="23"/>
                                  <a:pt x="33" y="23"/>
                                </a:cubicBezTo>
                                <a:cubicBezTo>
                                  <a:pt x="33" y="23"/>
                                  <a:pt x="33" y="23"/>
                                  <a:pt x="33" y="22"/>
                                </a:cubicBezTo>
                                <a:cubicBezTo>
                                  <a:pt x="33" y="22"/>
                                  <a:pt x="33" y="22"/>
                                  <a:pt x="33" y="22"/>
                                </a:cubicBezTo>
                                <a:cubicBezTo>
                                  <a:pt x="33" y="22"/>
                                  <a:pt x="33" y="22"/>
                                  <a:pt x="33" y="22"/>
                                </a:cubicBezTo>
                                <a:cubicBezTo>
                                  <a:pt x="34" y="22"/>
                                  <a:pt x="34" y="22"/>
                                  <a:pt x="34" y="22"/>
                                </a:cubicBezTo>
                                <a:cubicBezTo>
                                  <a:pt x="34" y="21"/>
                                  <a:pt x="34" y="21"/>
                                  <a:pt x="34" y="21"/>
                                </a:cubicBezTo>
                                <a:cubicBezTo>
                                  <a:pt x="34" y="21"/>
                                  <a:pt x="35" y="21"/>
                                  <a:pt x="35" y="20"/>
                                </a:cubicBezTo>
                                <a:cubicBezTo>
                                  <a:pt x="35" y="20"/>
                                  <a:pt x="35" y="20"/>
                                  <a:pt x="35" y="20"/>
                                </a:cubicBezTo>
                                <a:cubicBezTo>
                                  <a:pt x="36" y="19"/>
                                  <a:pt x="36" y="18"/>
                                  <a:pt x="37" y="18"/>
                                </a:cubicBezTo>
                                <a:cubicBezTo>
                                  <a:pt x="37" y="17"/>
                                  <a:pt x="37" y="17"/>
                                  <a:pt x="38" y="17"/>
                                </a:cubicBezTo>
                                <a:cubicBezTo>
                                  <a:pt x="38" y="17"/>
                                  <a:pt x="38" y="17"/>
                                  <a:pt x="38" y="16"/>
                                </a:cubicBezTo>
                                <a:cubicBezTo>
                                  <a:pt x="38" y="16"/>
                                  <a:pt x="38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5"/>
                                </a:cubicBezTo>
                                <a:cubicBezTo>
                                  <a:pt x="39" y="15"/>
                                  <a:pt x="39" y="15"/>
                                  <a:pt x="39" y="15"/>
                                </a:cubicBezTo>
                                <a:cubicBezTo>
                                  <a:pt x="39" y="15"/>
                                  <a:pt x="39" y="15"/>
                                  <a:pt x="39" y="15"/>
                                </a:cubicBezTo>
                                <a:cubicBezTo>
                                  <a:pt x="40" y="15"/>
                                  <a:pt x="40" y="15"/>
                                  <a:pt x="40" y="15"/>
                                </a:cubicBezTo>
                                <a:cubicBezTo>
                                  <a:pt x="40" y="15"/>
                                  <a:pt x="40" y="15"/>
                                  <a:pt x="40" y="15"/>
                                </a:cubicBezTo>
                                <a:cubicBezTo>
                                  <a:pt x="40" y="15"/>
                                  <a:pt x="40" y="15"/>
                                  <a:pt x="40" y="15"/>
                                </a:cubicBezTo>
                                <a:cubicBezTo>
                                  <a:pt x="41" y="15"/>
                                  <a:pt x="41" y="15"/>
                                  <a:pt x="41" y="14"/>
                                </a:cubicBezTo>
                                <a:cubicBezTo>
                                  <a:pt x="41" y="14"/>
                                  <a:pt x="42" y="14"/>
                                  <a:pt x="42" y="14"/>
                                </a:cubicBezTo>
                                <a:cubicBezTo>
                                  <a:pt x="42" y="13"/>
                                  <a:pt x="42" y="13"/>
                                  <a:pt x="43" y="13"/>
                                </a:cubicBezTo>
                                <a:cubicBezTo>
                                  <a:pt x="43" y="13"/>
                                  <a:pt x="43" y="13"/>
                                  <a:pt x="43" y="13"/>
                                </a:cubicBezTo>
                                <a:cubicBezTo>
                                  <a:pt x="43" y="12"/>
                                  <a:pt x="43" y="12"/>
                                  <a:pt x="44" y="12"/>
                                </a:cubicBezTo>
                                <a:cubicBezTo>
                                  <a:pt x="44" y="12"/>
                                  <a:pt x="44" y="12"/>
                                  <a:pt x="44" y="12"/>
                                </a:cubicBezTo>
                                <a:cubicBezTo>
                                  <a:pt x="44" y="12"/>
                                  <a:pt x="44" y="12"/>
                                  <a:pt x="44" y="12"/>
                                </a:cubicBezTo>
                                <a:cubicBezTo>
                                  <a:pt x="45" y="11"/>
                                  <a:pt x="45" y="11"/>
                                  <a:pt x="46" y="11"/>
                                </a:cubicBezTo>
                                <a:cubicBezTo>
                                  <a:pt x="47" y="10"/>
                                  <a:pt x="46" y="10"/>
                                  <a:pt x="47" y="10"/>
                                </a:cubicBezTo>
                                <a:cubicBezTo>
                                  <a:pt x="47" y="10"/>
                                  <a:pt x="47" y="10"/>
                                  <a:pt x="47" y="10"/>
                                </a:cubicBezTo>
                                <a:cubicBezTo>
                                  <a:pt x="47" y="10"/>
                                  <a:pt x="47" y="10"/>
                                  <a:pt x="48" y="10"/>
                                </a:cubicBezTo>
                                <a:cubicBezTo>
                                  <a:pt x="48" y="10"/>
                                  <a:pt x="48" y="10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9" y="9"/>
                                </a:cubicBezTo>
                                <a:cubicBezTo>
                                  <a:pt x="49" y="9"/>
                                  <a:pt x="49" y="9"/>
                                  <a:pt x="49" y="9"/>
                                </a:cubicBezTo>
                                <a:cubicBezTo>
                                  <a:pt x="49" y="9"/>
                                  <a:pt x="49" y="8"/>
                                  <a:pt x="50" y="8"/>
                                </a:cubicBezTo>
                                <a:cubicBezTo>
                                  <a:pt x="50" y="8"/>
                                  <a:pt x="50" y="8"/>
                                  <a:pt x="50" y="8"/>
                                </a:cubicBezTo>
                                <a:cubicBezTo>
                                  <a:pt x="51" y="8"/>
                                  <a:pt x="51" y="8"/>
                                  <a:pt x="51" y="7"/>
                                </a:cubicBezTo>
                                <a:cubicBezTo>
                                  <a:pt x="51" y="7"/>
                                  <a:pt x="51" y="7"/>
                                  <a:pt x="51" y="7"/>
                                </a:cubicBezTo>
                                <a:cubicBezTo>
                                  <a:pt x="51" y="7"/>
                                  <a:pt x="51" y="7"/>
                                  <a:pt x="52" y="7"/>
                                </a:cubicBezTo>
                                <a:cubicBezTo>
                                  <a:pt x="52" y="7"/>
                                  <a:pt x="52" y="7"/>
                                  <a:pt x="52" y="7"/>
                                </a:cubicBezTo>
                                <a:cubicBezTo>
                                  <a:pt x="52" y="7"/>
                                  <a:pt x="52" y="7"/>
                                  <a:pt x="52" y="7"/>
                                </a:cubicBezTo>
                                <a:cubicBezTo>
                                  <a:pt x="53" y="7"/>
                                  <a:pt x="53" y="6"/>
                                  <a:pt x="54" y="6"/>
                                </a:cubicBezTo>
                                <a:cubicBezTo>
                                  <a:pt x="54" y="5"/>
                                  <a:pt x="54" y="6"/>
                                  <a:pt x="54" y="6"/>
                                </a:cubicBezTo>
                                <a:cubicBezTo>
                                  <a:pt x="54" y="6"/>
                                  <a:pt x="54" y="6"/>
                                  <a:pt x="54" y="5"/>
                                </a:cubicBezTo>
                                <a:cubicBezTo>
                                  <a:pt x="54" y="5"/>
                                  <a:pt x="55" y="5"/>
                                  <a:pt x="55" y="5"/>
                                </a:cubicBezTo>
                                <a:cubicBezTo>
                                  <a:pt x="55" y="5"/>
                                  <a:pt x="55" y="5"/>
                                  <a:pt x="56" y="4"/>
                                </a:cubicBezTo>
                                <a:cubicBezTo>
                                  <a:pt x="56" y="4"/>
                                  <a:pt x="56" y="4"/>
                                  <a:pt x="57" y="4"/>
                                </a:cubicBezTo>
                                <a:cubicBezTo>
                                  <a:pt x="57" y="4"/>
                                  <a:pt x="57" y="4"/>
                                  <a:pt x="57" y="4"/>
                                </a:cubicBezTo>
                                <a:cubicBezTo>
                                  <a:pt x="57" y="4"/>
                                  <a:pt x="57" y="4"/>
                                  <a:pt x="57" y="4"/>
                                </a:cubicBezTo>
                                <a:cubicBezTo>
                                  <a:pt x="57" y="4"/>
                                  <a:pt x="57" y="4"/>
                                  <a:pt x="57" y="3"/>
                                </a:cubicBezTo>
                                <a:cubicBezTo>
                                  <a:pt x="58" y="3"/>
                                  <a:pt x="58" y="3"/>
                                  <a:pt x="58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60" y="3"/>
                                  <a:pt x="60" y="3"/>
                                </a:cubicBezTo>
                                <a:cubicBezTo>
                                  <a:pt x="60" y="3"/>
                                  <a:pt x="60" y="3"/>
                                  <a:pt x="60" y="2"/>
                                </a:cubicBezTo>
                                <a:cubicBezTo>
                                  <a:pt x="60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2" y="2"/>
                                  <a:pt x="62" y="2"/>
                                </a:cubicBezTo>
                                <a:cubicBezTo>
                                  <a:pt x="62" y="2"/>
                                  <a:pt x="62" y="2"/>
                                  <a:pt x="62" y="2"/>
                                </a:cubicBezTo>
                                <a:cubicBezTo>
                                  <a:pt x="62" y="2"/>
                                  <a:pt x="63" y="2"/>
                                  <a:pt x="63" y="2"/>
                                </a:cubicBezTo>
                                <a:cubicBezTo>
                                  <a:pt x="63" y="2"/>
                                  <a:pt x="63" y="2"/>
                                  <a:pt x="63" y="2"/>
                                </a:cubicBezTo>
                                <a:cubicBezTo>
                                  <a:pt x="63" y="2"/>
                                  <a:pt x="64" y="2"/>
                                  <a:pt x="64" y="2"/>
                                </a:cubicBezTo>
                                <a:cubicBezTo>
                                  <a:pt x="64" y="2"/>
                                  <a:pt x="64" y="2"/>
                                  <a:pt x="64" y="1"/>
                                </a:cubicBezTo>
                                <a:cubicBezTo>
                                  <a:pt x="64" y="1"/>
                                  <a:pt x="64" y="1"/>
                                  <a:pt x="64" y="1"/>
                                </a:cubicBezTo>
                                <a:cubicBezTo>
                                  <a:pt x="64" y="1"/>
                                  <a:pt x="64" y="1"/>
                                  <a:pt x="64" y="1"/>
                                </a:cubicBezTo>
                                <a:cubicBezTo>
                                  <a:pt x="65" y="1"/>
                                  <a:pt x="65" y="1"/>
                                  <a:pt x="65" y="1"/>
                                </a:cubicBezTo>
                                <a:cubicBezTo>
                                  <a:pt x="65" y="1"/>
                                  <a:pt x="65" y="1"/>
                                  <a:pt x="65" y="1"/>
                                </a:cubicBezTo>
                                <a:cubicBezTo>
                                  <a:pt x="66" y="1"/>
                                  <a:pt x="66" y="1"/>
                                  <a:pt x="67" y="1"/>
                                </a:cubicBezTo>
                                <a:cubicBezTo>
                                  <a:pt x="67" y="1"/>
                                  <a:pt x="67" y="1"/>
                                  <a:pt x="67" y="1"/>
                                </a:cubicBezTo>
                                <a:cubicBezTo>
                                  <a:pt x="68" y="1"/>
                                  <a:pt x="69" y="1"/>
                                  <a:pt x="70" y="1"/>
                                </a:cubicBezTo>
                                <a:cubicBezTo>
                                  <a:pt x="70" y="1"/>
                                  <a:pt x="70" y="0"/>
                                  <a:pt x="70" y="0"/>
                                </a:cubicBezTo>
                                <a:cubicBezTo>
                                  <a:pt x="70" y="1"/>
                                  <a:pt x="70" y="1"/>
                                  <a:pt x="70" y="1"/>
                                </a:cubicBezTo>
                                <a:cubicBezTo>
                                  <a:pt x="70" y="1"/>
                                  <a:pt x="70" y="1"/>
                                  <a:pt x="70" y="0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3" y="1"/>
                                  <a:pt x="73" y="1"/>
                                  <a:pt x="74" y="1"/>
                                </a:cubicBezTo>
                                <a:cubicBezTo>
                                  <a:pt x="74" y="1"/>
                                  <a:pt x="74" y="2"/>
                                  <a:pt x="74" y="2"/>
                                </a:cubicBezTo>
                                <a:cubicBezTo>
                                  <a:pt x="74" y="2"/>
                                  <a:pt x="75" y="2"/>
                                  <a:pt x="75" y="2"/>
                                </a:cubicBezTo>
                                <a:cubicBezTo>
                                  <a:pt x="75" y="2"/>
                                  <a:pt x="75" y="2"/>
                                  <a:pt x="75" y="2"/>
                                </a:cubicBezTo>
                                <a:cubicBezTo>
                                  <a:pt x="75" y="2"/>
                                  <a:pt x="76" y="2"/>
                                  <a:pt x="76" y="2"/>
                                </a:cubicBezTo>
                                <a:moveTo>
                                  <a:pt x="12" y="71"/>
                                </a:moveTo>
                                <a:cubicBezTo>
                                  <a:pt x="12" y="71"/>
                                  <a:pt x="12" y="72"/>
                                  <a:pt x="12" y="72"/>
                                </a:cubicBezTo>
                                <a:cubicBezTo>
                                  <a:pt x="12" y="72"/>
                                  <a:pt x="12" y="72"/>
                                  <a:pt x="11" y="72"/>
                                </a:cubicBezTo>
                                <a:cubicBezTo>
                                  <a:pt x="11" y="72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2"/>
                                  <a:pt x="12" y="72"/>
                                  <a:pt x="12" y="71"/>
                                </a:cubicBezTo>
                                <a:cubicBezTo>
                                  <a:pt x="12" y="71"/>
                                  <a:pt x="12" y="71"/>
                                  <a:pt x="12" y="71"/>
                                </a:cubicBezTo>
                                <a:moveTo>
                                  <a:pt x="11" y="73"/>
                                </a:move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moveTo>
                                  <a:pt x="11" y="75"/>
                                </a:moveTo>
                                <a:cubicBezTo>
                                  <a:pt x="11" y="75"/>
                                  <a:pt x="11" y="75"/>
                                  <a:pt x="11" y="76"/>
                                </a:cubicBezTo>
                                <a:cubicBezTo>
                                  <a:pt x="10" y="76"/>
                                  <a:pt x="10" y="76"/>
                                  <a:pt x="10" y="76"/>
                                </a:cubicBezTo>
                                <a:cubicBezTo>
                                  <a:pt x="10" y="76"/>
                                  <a:pt x="10" y="76"/>
                                  <a:pt x="10" y="76"/>
                                </a:cubicBezTo>
                                <a:cubicBezTo>
                                  <a:pt x="10" y="76"/>
                                  <a:pt x="10" y="76"/>
                                  <a:pt x="10" y="76"/>
                                </a:cubicBezTo>
                                <a:cubicBezTo>
                                  <a:pt x="10" y="75"/>
                                  <a:pt x="10" y="75"/>
                                  <a:pt x="10" y="75"/>
                                </a:cubicBezTo>
                                <a:cubicBezTo>
                                  <a:pt x="11" y="75"/>
                                  <a:pt x="11" y="75"/>
                                  <a:pt x="11" y="75"/>
                                </a:cubicBezTo>
                                <a:moveTo>
                                  <a:pt x="8" y="78"/>
                                </a:moveTo>
                                <a:cubicBezTo>
                                  <a:pt x="8" y="78"/>
                                  <a:pt x="8" y="78"/>
                                  <a:pt x="9" y="78"/>
                                </a:cubicBezTo>
                                <a:cubicBezTo>
                                  <a:pt x="9" y="77"/>
                                  <a:pt x="9" y="77"/>
                                  <a:pt x="9" y="76"/>
                                </a:cubicBezTo>
                                <a:cubicBezTo>
                                  <a:pt x="9" y="76"/>
                                  <a:pt x="9" y="76"/>
                                  <a:pt x="9" y="76"/>
                                </a:cubicBezTo>
                                <a:cubicBezTo>
                                  <a:pt x="9" y="76"/>
                                  <a:pt x="9" y="76"/>
                                  <a:pt x="9" y="76"/>
                                </a:cubicBezTo>
                                <a:cubicBezTo>
                                  <a:pt x="8" y="77"/>
                                  <a:pt x="8" y="77"/>
                                  <a:pt x="8" y="78"/>
                                </a:cubicBezTo>
                                <a:moveTo>
                                  <a:pt x="8" y="78"/>
                                </a:move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9" y="78"/>
                                  <a:pt x="8" y="78"/>
                                  <a:pt x="9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moveTo>
                                  <a:pt x="85" y="84"/>
                                </a:moveTo>
                                <a:cubicBezTo>
                                  <a:pt x="85" y="84"/>
                                  <a:pt x="85" y="84"/>
                                  <a:pt x="85" y="84"/>
                                </a:cubicBezTo>
                                <a:cubicBezTo>
                                  <a:pt x="85" y="85"/>
                                  <a:pt x="85" y="85"/>
                                  <a:pt x="85" y="85"/>
                                </a:cubicBezTo>
                                <a:cubicBezTo>
                                  <a:pt x="85" y="85"/>
                                  <a:pt x="85" y="85"/>
                                  <a:pt x="85" y="85"/>
                                </a:cubicBezTo>
                                <a:cubicBezTo>
                                  <a:pt x="85" y="85"/>
                                  <a:pt x="85" y="85"/>
                                  <a:pt x="85" y="85"/>
                                </a:cubicBezTo>
                                <a:cubicBezTo>
                                  <a:pt x="85" y="85"/>
                                  <a:pt x="85" y="85"/>
                                  <a:pt x="85" y="84"/>
                                </a:cubicBezTo>
                                <a:moveTo>
                                  <a:pt x="8" y="85"/>
                                </a:move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moveTo>
                                  <a:pt x="92" y="105"/>
                                </a:moveTo>
                                <a:cubicBezTo>
                                  <a:pt x="92" y="105"/>
                                  <a:pt x="92" y="105"/>
                                  <a:pt x="92" y="105"/>
                                </a:cubicBezTo>
                                <a:cubicBezTo>
                                  <a:pt x="92" y="105"/>
                                  <a:pt x="92" y="105"/>
                                  <a:pt x="92" y="105"/>
                                </a:cubicBezTo>
                                <a:cubicBezTo>
                                  <a:pt x="92" y="105"/>
                                  <a:pt x="92" y="105"/>
                                  <a:pt x="92" y="105"/>
                                </a:cubicBezTo>
                                <a:moveTo>
                                  <a:pt x="85" y="106"/>
                                </a:move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moveTo>
                                  <a:pt x="92" y="107"/>
                                </a:moveTo>
                                <a:cubicBezTo>
                                  <a:pt x="92" y="107"/>
                                  <a:pt x="92" y="107"/>
                                  <a:pt x="92" y="107"/>
                                </a:cubicBezTo>
                                <a:cubicBezTo>
                                  <a:pt x="92" y="107"/>
                                  <a:pt x="92" y="106"/>
                                  <a:pt x="92" y="106"/>
                                </a:cubicBezTo>
                                <a:cubicBezTo>
                                  <a:pt x="92" y="106"/>
                                  <a:pt x="92" y="106"/>
                                  <a:pt x="92" y="106"/>
                                </a:cubicBezTo>
                                <a:cubicBezTo>
                                  <a:pt x="92" y="106"/>
                                  <a:pt x="92" y="107"/>
                                  <a:pt x="92" y="10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0480"/>
                            <a:ext cx="525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85">
                                <a:moveTo>
                                  <a:pt x="48" y="2"/>
                                </a:moveTo>
                                <a:cubicBezTo>
                                  <a:pt x="48" y="2"/>
                                  <a:pt x="49" y="2"/>
                                  <a:pt x="49" y="2"/>
                                </a:cubicBezTo>
                                <a:cubicBezTo>
                                  <a:pt x="49" y="2"/>
                                  <a:pt x="49" y="2"/>
                                  <a:pt x="49" y="2"/>
                                </a:cubicBezTo>
                                <a:cubicBezTo>
                                  <a:pt x="49" y="2"/>
                                  <a:pt x="49" y="2"/>
                                  <a:pt x="49" y="2"/>
                                </a:cubicBezTo>
                                <a:cubicBezTo>
                                  <a:pt x="50" y="1"/>
                                  <a:pt x="50" y="2"/>
                                  <a:pt x="51" y="2"/>
                                </a:cubicBezTo>
                                <a:cubicBezTo>
                                  <a:pt x="51" y="2"/>
                                  <a:pt x="51" y="1"/>
                                  <a:pt x="52" y="1"/>
                                </a:cubicBezTo>
                                <a:cubicBezTo>
                                  <a:pt x="52" y="1"/>
                                  <a:pt x="52" y="2"/>
                                  <a:pt x="52" y="2"/>
                                </a:cubicBezTo>
                                <a:cubicBezTo>
                                  <a:pt x="52" y="2"/>
                                  <a:pt x="52" y="2"/>
                                  <a:pt x="52" y="2"/>
                                </a:cubicBezTo>
                                <a:cubicBezTo>
                                  <a:pt x="52" y="2"/>
                                  <a:pt x="52" y="2"/>
                                  <a:pt x="52" y="1"/>
                                </a:cubicBezTo>
                                <a:cubicBezTo>
                                  <a:pt x="53" y="1"/>
                                  <a:pt x="53" y="1"/>
                                  <a:pt x="53" y="1"/>
                                </a:cubicBezTo>
                                <a:cubicBezTo>
                                  <a:pt x="53" y="2"/>
                                  <a:pt x="53" y="2"/>
                                  <a:pt x="53" y="2"/>
                                </a:cubicBezTo>
                                <a:cubicBezTo>
                                  <a:pt x="53" y="2"/>
                                  <a:pt x="54" y="2"/>
                                  <a:pt x="55" y="2"/>
                                </a:cubicBezTo>
                                <a:cubicBezTo>
                                  <a:pt x="55" y="2"/>
                                  <a:pt x="55" y="2"/>
                                  <a:pt x="55" y="2"/>
                                </a:cubicBezTo>
                                <a:cubicBezTo>
                                  <a:pt x="55" y="2"/>
                                  <a:pt x="55" y="2"/>
                                  <a:pt x="56" y="2"/>
                                </a:cubicBezTo>
                                <a:cubicBezTo>
                                  <a:pt x="56" y="2"/>
                                  <a:pt x="56" y="2"/>
                                  <a:pt x="56" y="2"/>
                                </a:cubicBezTo>
                                <a:cubicBezTo>
                                  <a:pt x="56" y="2"/>
                                  <a:pt x="56" y="2"/>
                                  <a:pt x="56" y="2"/>
                                </a:cubicBezTo>
                                <a:cubicBezTo>
                                  <a:pt x="56" y="2"/>
                                  <a:pt x="56" y="2"/>
                                  <a:pt x="56" y="2"/>
                                </a:cubicBezTo>
                                <a:cubicBezTo>
                                  <a:pt x="57" y="2"/>
                                  <a:pt x="58" y="2"/>
                                  <a:pt x="58" y="2"/>
                                </a:cubicBezTo>
                                <a:cubicBezTo>
                                  <a:pt x="58" y="2"/>
                                  <a:pt x="58" y="3"/>
                                  <a:pt x="58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60" y="3"/>
                                </a:cubicBezTo>
                                <a:cubicBezTo>
                                  <a:pt x="60" y="3"/>
                                  <a:pt x="60" y="3"/>
                                  <a:pt x="60" y="3"/>
                                </a:cubicBezTo>
                                <a:cubicBezTo>
                                  <a:pt x="60" y="3"/>
                                  <a:pt x="60" y="3"/>
                                  <a:pt x="61" y="3"/>
                                </a:cubicBezTo>
                                <a:cubicBezTo>
                                  <a:pt x="61" y="3"/>
                                  <a:pt x="61" y="4"/>
                                  <a:pt x="61" y="4"/>
                                </a:cubicBezTo>
                                <a:cubicBezTo>
                                  <a:pt x="61" y="4"/>
                                  <a:pt x="61" y="4"/>
                                  <a:pt x="61" y="4"/>
                                </a:cubicBezTo>
                                <a:cubicBezTo>
                                  <a:pt x="61" y="4"/>
                                  <a:pt x="61" y="4"/>
                                  <a:pt x="61" y="4"/>
                                </a:cubicBezTo>
                                <a:cubicBezTo>
                                  <a:pt x="61" y="4"/>
                                  <a:pt x="62" y="4"/>
                                  <a:pt x="62" y="4"/>
                                </a:cubicBezTo>
                                <a:cubicBezTo>
                                  <a:pt x="62" y="4"/>
                                  <a:pt x="62" y="4"/>
                                  <a:pt x="62" y="4"/>
                                </a:cubicBezTo>
                                <a:cubicBezTo>
                                  <a:pt x="62" y="5"/>
                                  <a:pt x="62" y="4"/>
                                  <a:pt x="62" y="5"/>
                                </a:cubicBezTo>
                                <a:cubicBezTo>
                                  <a:pt x="62" y="5"/>
                                  <a:pt x="63" y="5"/>
                                  <a:pt x="63" y="5"/>
                                </a:cubicBezTo>
                                <a:cubicBezTo>
                                  <a:pt x="63" y="5"/>
                                  <a:pt x="63" y="5"/>
                                  <a:pt x="63" y="5"/>
                                </a:cubicBezTo>
                                <a:cubicBezTo>
                                  <a:pt x="63" y="6"/>
                                  <a:pt x="63" y="6"/>
                                  <a:pt x="63" y="6"/>
                                </a:cubicBezTo>
                                <a:cubicBezTo>
                                  <a:pt x="63" y="6"/>
                                  <a:pt x="63" y="6"/>
                                  <a:pt x="63" y="7"/>
                                </a:cubicBezTo>
                                <a:cubicBezTo>
                                  <a:pt x="63" y="7"/>
                                  <a:pt x="63" y="7"/>
                                  <a:pt x="63" y="7"/>
                                </a:cubicBezTo>
                                <a:cubicBezTo>
                                  <a:pt x="63" y="7"/>
                                  <a:pt x="63" y="7"/>
                                  <a:pt x="63" y="7"/>
                                </a:cubicBezTo>
                                <a:cubicBezTo>
                                  <a:pt x="63" y="7"/>
                                  <a:pt x="63" y="7"/>
                                  <a:pt x="63" y="7"/>
                                </a:cubicBezTo>
                                <a:cubicBezTo>
                                  <a:pt x="63" y="7"/>
                                  <a:pt x="63" y="8"/>
                                  <a:pt x="63" y="9"/>
                                </a:cubicBezTo>
                                <a:cubicBezTo>
                                  <a:pt x="63" y="9"/>
                                  <a:pt x="63" y="9"/>
                                  <a:pt x="63" y="9"/>
                                </a:cubicBezTo>
                                <a:cubicBezTo>
                                  <a:pt x="63" y="9"/>
                                  <a:pt x="63" y="9"/>
                                  <a:pt x="63" y="10"/>
                                </a:cubicBezTo>
                                <a:cubicBezTo>
                                  <a:pt x="63" y="10"/>
                                  <a:pt x="63" y="10"/>
                                  <a:pt x="63" y="10"/>
                                </a:cubicBezTo>
                                <a:cubicBezTo>
                                  <a:pt x="63" y="10"/>
                                  <a:pt x="63" y="10"/>
                                  <a:pt x="63" y="10"/>
                                </a:cubicBezTo>
                                <a:cubicBezTo>
                                  <a:pt x="63" y="11"/>
                                  <a:pt x="63" y="11"/>
                                  <a:pt x="63" y="11"/>
                                </a:cubicBezTo>
                                <a:cubicBezTo>
                                  <a:pt x="63" y="11"/>
                                  <a:pt x="62" y="11"/>
                                  <a:pt x="62" y="11"/>
                                </a:cubicBezTo>
                                <a:cubicBezTo>
                                  <a:pt x="62" y="11"/>
                                  <a:pt x="62" y="12"/>
                                  <a:pt x="62" y="12"/>
                                </a:cubicBezTo>
                                <a:cubicBezTo>
                                  <a:pt x="62" y="12"/>
                                  <a:pt x="62" y="12"/>
                                  <a:pt x="62" y="12"/>
                                </a:cubicBezTo>
                                <a:cubicBezTo>
                                  <a:pt x="62" y="13"/>
                                  <a:pt x="62" y="13"/>
                                  <a:pt x="62" y="13"/>
                                </a:cubicBezTo>
                                <a:cubicBezTo>
                                  <a:pt x="62" y="13"/>
                                  <a:pt x="62" y="13"/>
                                  <a:pt x="62" y="13"/>
                                </a:cubicBezTo>
                                <a:cubicBezTo>
                                  <a:pt x="62" y="13"/>
                                  <a:pt x="62" y="14"/>
                                  <a:pt x="62" y="14"/>
                                </a:cubicBezTo>
                                <a:cubicBezTo>
                                  <a:pt x="62" y="14"/>
                                  <a:pt x="62" y="14"/>
                                  <a:pt x="62" y="14"/>
                                </a:cubicBezTo>
                                <a:cubicBezTo>
                                  <a:pt x="62" y="14"/>
                                  <a:pt x="62" y="14"/>
                                  <a:pt x="62" y="14"/>
                                </a:cubicBezTo>
                                <a:cubicBezTo>
                                  <a:pt x="62" y="14"/>
                                  <a:pt x="61" y="14"/>
                                  <a:pt x="61" y="14"/>
                                </a:cubicBezTo>
                                <a:cubicBezTo>
                                  <a:pt x="61" y="14"/>
                                  <a:pt x="61" y="15"/>
                                  <a:pt x="61" y="15"/>
                                </a:cubicBezTo>
                                <a:cubicBezTo>
                                  <a:pt x="61" y="15"/>
                                  <a:pt x="61" y="15"/>
                                  <a:pt x="61" y="15"/>
                                </a:cubicBezTo>
                                <a:cubicBezTo>
                                  <a:pt x="61" y="16"/>
                                  <a:pt x="60" y="16"/>
                                  <a:pt x="60" y="16"/>
                                </a:cubicBezTo>
                                <a:cubicBezTo>
                                  <a:pt x="60" y="16"/>
                                  <a:pt x="60" y="17"/>
                                  <a:pt x="60" y="17"/>
                                </a:cubicBezTo>
                                <a:cubicBezTo>
                                  <a:pt x="60" y="17"/>
                                  <a:pt x="60" y="17"/>
                                  <a:pt x="60" y="18"/>
                                </a:cubicBez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cubicBezTo>
                                  <a:pt x="59" y="18"/>
                                  <a:pt x="59" y="19"/>
                                  <a:pt x="59" y="19"/>
                                </a:cubicBezTo>
                                <a:cubicBezTo>
                                  <a:pt x="59" y="19"/>
                                  <a:pt x="59" y="19"/>
                                  <a:pt x="59" y="19"/>
                                </a:cubicBezTo>
                                <a:cubicBezTo>
                                  <a:pt x="58" y="19"/>
                                  <a:pt x="58" y="20"/>
                                  <a:pt x="58" y="20"/>
                                </a:cubicBezTo>
                                <a:cubicBezTo>
                                  <a:pt x="58" y="20"/>
                                  <a:pt x="58" y="20"/>
                                  <a:pt x="58" y="20"/>
                                </a:cubicBezTo>
                                <a:cubicBezTo>
                                  <a:pt x="58" y="20"/>
                                  <a:pt x="58" y="20"/>
                                  <a:pt x="58" y="21"/>
                                </a:cubicBezTo>
                                <a:cubicBezTo>
                                  <a:pt x="58" y="21"/>
                                  <a:pt x="58" y="21"/>
                                  <a:pt x="58" y="21"/>
                                </a:cubicBezTo>
                                <a:cubicBezTo>
                                  <a:pt x="58" y="21"/>
                                  <a:pt x="58" y="21"/>
                                  <a:pt x="58" y="21"/>
                                </a:cubicBezTo>
                                <a:cubicBezTo>
                                  <a:pt x="57" y="21"/>
                                  <a:pt x="57" y="21"/>
                                  <a:pt x="57" y="21"/>
                                </a:cubicBezTo>
                                <a:cubicBezTo>
                                  <a:pt x="57" y="21"/>
                                  <a:pt x="57" y="21"/>
                                  <a:pt x="57" y="21"/>
                                </a:cubicBezTo>
                                <a:cubicBezTo>
                                  <a:pt x="57" y="21"/>
                                  <a:pt x="57" y="21"/>
                                  <a:pt x="57" y="21"/>
                                </a:cubicBezTo>
                                <a:cubicBezTo>
                                  <a:pt x="56" y="21"/>
                                  <a:pt x="56" y="21"/>
                                  <a:pt x="56" y="22"/>
                                </a:cubicBezTo>
                                <a:cubicBezTo>
                                  <a:pt x="56" y="22"/>
                                  <a:pt x="56" y="22"/>
                                  <a:pt x="55" y="22"/>
                                </a:cubicBezTo>
                                <a:cubicBezTo>
                                  <a:pt x="55" y="22"/>
                                  <a:pt x="55" y="22"/>
                                  <a:pt x="55" y="22"/>
                                </a:cubicBezTo>
                                <a:cubicBezTo>
                                  <a:pt x="55" y="22"/>
                                  <a:pt x="54" y="22"/>
                                  <a:pt x="54" y="22"/>
                                </a:cubicBezTo>
                                <a:cubicBezTo>
                                  <a:pt x="54" y="22"/>
                                  <a:pt x="54" y="22"/>
                                  <a:pt x="54" y="22"/>
                                </a:cubicBezTo>
                                <a:cubicBezTo>
                                  <a:pt x="53" y="22"/>
                                  <a:pt x="53" y="22"/>
                                  <a:pt x="53" y="22"/>
                                </a:cubicBezTo>
                                <a:cubicBezTo>
                                  <a:pt x="53" y="21"/>
                                  <a:pt x="53" y="21"/>
                                  <a:pt x="53" y="21"/>
                                </a:cubicBezTo>
                                <a:cubicBezTo>
                                  <a:pt x="52" y="21"/>
                                  <a:pt x="51" y="21"/>
                                  <a:pt x="51" y="21"/>
                                </a:cubicBezTo>
                                <a:cubicBezTo>
                                  <a:pt x="51" y="21"/>
                                  <a:pt x="51" y="21"/>
                                  <a:pt x="51" y="21"/>
                                </a:cubicBezTo>
                                <a:cubicBezTo>
                                  <a:pt x="51" y="21"/>
                                  <a:pt x="51" y="21"/>
                                  <a:pt x="51" y="21"/>
                                </a:cubicBezTo>
                                <a:cubicBezTo>
                                  <a:pt x="51" y="21"/>
                                  <a:pt x="51" y="21"/>
                                  <a:pt x="50" y="21"/>
                                </a:cubicBezTo>
                                <a:cubicBezTo>
                                  <a:pt x="50" y="21"/>
                                  <a:pt x="50" y="21"/>
                                  <a:pt x="50" y="21"/>
                                </a:cubicBezTo>
                                <a:cubicBezTo>
                                  <a:pt x="50" y="21"/>
                                  <a:pt x="50" y="21"/>
                                  <a:pt x="50" y="21"/>
                                </a:cubicBezTo>
                                <a:cubicBezTo>
                                  <a:pt x="50" y="21"/>
                                  <a:pt x="49" y="21"/>
                                  <a:pt x="49" y="21"/>
                                </a:cubicBezTo>
                                <a:cubicBezTo>
                                  <a:pt x="49" y="21"/>
                                  <a:pt x="49" y="21"/>
                                  <a:pt x="49" y="21"/>
                                </a:cubicBezTo>
                                <a:cubicBezTo>
                                  <a:pt x="49" y="21"/>
                                  <a:pt x="48" y="21"/>
                                  <a:pt x="48" y="21"/>
                                </a:cubicBezTo>
                                <a:cubicBezTo>
                                  <a:pt x="48" y="21"/>
                                  <a:pt x="48" y="21"/>
                                  <a:pt x="48" y="21"/>
                                </a:cubicBezTo>
                                <a:cubicBezTo>
                                  <a:pt x="48" y="20"/>
                                  <a:pt x="48" y="20"/>
                                  <a:pt x="47" y="20"/>
                                </a:cubicBezTo>
                                <a:cubicBezTo>
                                  <a:pt x="47" y="20"/>
                                  <a:pt x="47" y="20"/>
                                  <a:pt x="47" y="19"/>
                                </a:cubicBezTo>
                                <a:cubicBezTo>
                                  <a:pt x="47" y="19"/>
                                  <a:pt x="47" y="19"/>
                                  <a:pt x="46" y="19"/>
                                </a:cubicBezTo>
                                <a:cubicBezTo>
                                  <a:pt x="46" y="19"/>
                                  <a:pt x="45" y="19"/>
                                  <a:pt x="44" y="18"/>
                                </a:cubicBezTo>
                                <a:cubicBezTo>
                                  <a:pt x="44" y="18"/>
                                  <a:pt x="44" y="18"/>
                                  <a:pt x="44" y="18"/>
                                </a:cubicBezTo>
                                <a:cubicBezTo>
                                  <a:pt x="43" y="19"/>
                                  <a:pt x="43" y="19"/>
                                  <a:pt x="43" y="20"/>
                                </a:cubicBezTo>
                                <a:cubicBezTo>
                                  <a:pt x="42" y="20"/>
                                  <a:pt x="42" y="20"/>
                                  <a:pt x="41" y="20"/>
                                </a:cubicBezTo>
                                <a:cubicBezTo>
                                  <a:pt x="41" y="20"/>
                                  <a:pt x="41" y="19"/>
                                  <a:pt x="41" y="19"/>
                                </a:cubicBezTo>
                                <a:cubicBezTo>
                                  <a:pt x="41" y="19"/>
                                  <a:pt x="40" y="19"/>
                                  <a:pt x="40" y="19"/>
                                </a:cubicBezTo>
                                <a:cubicBezTo>
                                  <a:pt x="40" y="19"/>
                                  <a:pt x="40" y="19"/>
                                  <a:pt x="40" y="19"/>
                                </a:cubicBezTo>
                                <a:cubicBezTo>
                                  <a:pt x="40" y="19"/>
                                  <a:pt x="39" y="19"/>
                                  <a:pt x="39" y="18"/>
                                </a:cubicBezTo>
                                <a:cubicBezTo>
                                  <a:pt x="39" y="18"/>
                                  <a:pt x="39" y="18"/>
                                  <a:pt x="39" y="18"/>
                                </a:cubicBezTo>
                                <a:cubicBezTo>
                                  <a:pt x="38" y="18"/>
                                  <a:pt x="37" y="18"/>
                                  <a:pt x="37" y="18"/>
                                </a:cubicBezTo>
                                <a:cubicBezTo>
                                  <a:pt x="37" y="18"/>
                                  <a:pt x="37" y="18"/>
                                  <a:pt x="37" y="18"/>
                                </a:cubicBezTo>
                                <a:cubicBezTo>
                                  <a:pt x="37" y="18"/>
                                  <a:pt x="37" y="18"/>
                                  <a:pt x="36" y="18"/>
                                </a:cubicBezTo>
                                <a:cubicBezTo>
                                  <a:pt x="36" y="17"/>
                                  <a:pt x="36" y="17"/>
                                  <a:pt x="36" y="17"/>
                                </a:cubicBezTo>
                                <a:cubicBezTo>
                                  <a:pt x="36" y="17"/>
                                  <a:pt x="35" y="17"/>
                                  <a:pt x="35" y="17"/>
                                </a:cubicBezTo>
                                <a:cubicBezTo>
                                  <a:pt x="35" y="17"/>
                                  <a:pt x="35" y="17"/>
                                  <a:pt x="35" y="16"/>
                                </a:cubicBezTo>
                                <a:cubicBezTo>
                                  <a:pt x="35" y="16"/>
                                  <a:pt x="34" y="16"/>
                                  <a:pt x="34" y="16"/>
                                </a:cubicBezTo>
                                <a:cubicBezTo>
                                  <a:pt x="34" y="16"/>
                                  <a:pt x="34" y="16"/>
                                  <a:pt x="34" y="16"/>
                                </a:cubicBezTo>
                                <a:cubicBezTo>
                                  <a:pt x="33" y="16"/>
                                  <a:pt x="33" y="16"/>
                                  <a:pt x="33" y="16"/>
                                </a:cubicBezTo>
                                <a:cubicBezTo>
                                  <a:pt x="33" y="16"/>
                                  <a:pt x="33" y="16"/>
                                  <a:pt x="33" y="15"/>
                                </a:cubicBezTo>
                                <a:cubicBezTo>
                                  <a:pt x="32" y="15"/>
                                  <a:pt x="32" y="15"/>
                                  <a:pt x="31" y="15"/>
                                </a:cubicBezTo>
                                <a:cubicBezTo>
                                  <a:pt x="31" y="15"/>
                                  <a:pt x="31" y="15"/>
                                  <a:pt x="31" y="15"/>
                                </a:cubicBezTo>
                                <a:cubicBezTo>
                                  <a:pt x="31" y="15"/>
                                  <a:pt x="31" y="15"/>
                                  <a:pt x="30" y="15"/>
                                </a:cubicBezTo>
                                <a:cubicBezTo>
                                  <a:pt x="30" y="14"/>
                                  <a:pt x="30" y="14"/>
                                  <a:pt x="30" y="14"/>
                                </a:cubicBezTo>
                                <a:cubicBezTo>
                                  <a:pt x="30" y="14"/>
                                  <a:pt x="30" y="14"/>
                                  <a:pt x="30" y="14"/>
                                </a:cubicBezTo>
                                <a:cubicBezTo>
                                  <a:pt x="30" y="14"/>
                                  <a:pt x="30" y="14"/>
                                  <a:pt x="30" y="13"/>
                                </a:cubicBezTo>
                                <a:cubicBezTo>
                                  <a:pt x="29" y="13"/>
                                  <a:pt x="29" y="12"/>
                                  <a:pt x="28" y="12"/>
                                </a:cubicBezTo>
                                <a:cubicBezTo>
                                  <a:pt x="28" y="12"/>
                                  <a:pt x="28" y="12"/>
                                  <a:pt x="28" y="11"/>
                                </a:cubicBezTo>
                                <a:cubicBezTo>
                                  <a:pt x="28" y="11"/>
                                  <a:pt x="28" y="11"/>
                                  <a:pt x="28" y="11"/>
                                </a:cubicBezTo>
                                <a:cubicBezTo>
                                  <a:pt x="28" y="10"/>
                                  <a:pt x="28" y="10"/>
                                  <a:pt x="28" y="9"/>
                                </a:cubicBezTo>
                                <a:cubicBezTo>
                                  <a:pt x="28" y="8"/>
                                  <a:pt x="28" y="8"/>
                                  <a:pt x="28" y="8"/>
                                </a:cubicBezTo>
                                <a:cubicBezTo>
                                  <a:pt x="29" y="8"/>
                                  <a:pt x="29" y="8"/>
                                  <a:pt x="29" y="8"/>
                                </a:cubicBezTo>
                                <a:cubicBezTo>
                                  <a:pt x="29" y="7"/>
                                  <a:pt x="29" y="7"/>
                                  <a:pt x="29" y="7"/>
                                </a:cubicBezTo>
                                <a:cubicBezTo>
                                  <a:pt x="29" y="7"/>
                                  <a:pt x="29" y="7"/>
                                  <a:pt x="29" y="7"/>
                                </a:cubicBezTo>
                                <a:cubicBezTo>
                                  <a:pt x="29" y="6"/>
                                  <a:pt x="29" y="6"/>
                                  <a:pt x="29" y="6"/>
                                </a:cubicBezTo>
                                <a:cubicBezTo>
                                  <a:pt x="29" y="6"/>
                                  <a:pt x="29" y="6"/>
                                  <a:pt x="29" y="6"/>
                                </a:cubicBezTo>
                                <a:cubicBezTo>
                                  <a:pt x="29" y="6"/>
                                  <a:pt x="29" y="5"/>
                                  <a:pt x="29" y="5"/>
                                </a:cubicBezTo>
                                <a:cubicBezTo>
                                  <a:pt x="29" y="5"/>
                                  <a:pt x="29" y="5"/>
                                  <a:pt x="29" y="5"/>
                                </a:cubicBezTo>
                                <a:cubicBezTo>
                                  <a:pt x="29" y="5"/>
                                  <a:pt x="30" y="5"/>
                                  <a:pt x="30" y="5"/>
                                </a:cubicBezTo>
                                <a:cubicBezTo>
                                  <a:pt x="30" y="5"/>
                                  <a:pt x="30" y="4"/>
                                  <a:pt x="30" y="4"/>
                                </a:cubicBezTo>
                                <a:cubicBezTo>
                                  <a:pt x="30" y="4"/>
                                  <a:pt x="30" y="4"/>
                                  <a:pt x="30" y="4"/>
                                </a:cubicBezTo>
                                <a:cubicBezTo>
                                  <a:pt x="30" y="3"/>
                                  <a:pt x="30" y="2"/>
                                  <a:pt x="31" y="2"/>
                                </a:cubicBezTo>
                                <a:cubicBezTo>
                                  <a:pt x="31" y="1"/>
                                  <a:pt x="32" y="1"/>
                                  <a:pt x="32" y="1"/>
                                </a:cubicBezTo>
                                <a:cubicBezTo>
                                  <a:pt x="33" y="1"/>
                                  <a:pt x="33" y="1"/>
                                  <a:pt x="34" y="1"/>
                                </a:cubicBezTo>
                                <a:cubicBezTo>
                                  <a:pt x="34" y="1"/>
                                  <a:pt x="34" y="1"/>
                                  <a:pt x="34" y="1"/>
                                </a:cubicBezTo>
                                <a:cubicBezTo>
                                  <a:pt x="34" y="1"/>
                                  <a:pt x="34" y="1"/>
                                  <a:pt x="34" y="1"/>
                                </a:cubicBezTo>
                                <a:cubicBezTo>
                                  <a:pt x="34" y="1"/>
                                  <a:pt x="34" y="1"/>
                                  <a:pt x="34" y="1"/>
                                </a:cubicBezTo>
                                <a:cubicBezTo>
                                  <a:pt x="35" y="1"/>
                                  <a:pt x="36" y="1"/>
                                  <a:pt x="37" y="1"/>
                                </a:cubicBezTo>
                                <a:cubicBezTo>
                                  <a:pt x="37" y="1"/>
                                  <a:pt x="37" y="1"/>
                                  <a:pt x="37" y="0"/>
                                </a:cubicBezTo>
                                <a:cubicBezTo>
                                  <a:pt x="39" y="0"/>
                                  <a:pt x="40" y="0"/>
                                  <a:pt x="41" y="0"/>
                                </a:cubicBezTo>
                                <a:cubicBezTo>
                                  <a:pt x="41" y="0"/>
                                  <a:pt x="41" y="1"/>
                                  <a:pt x="41" y="1"/>
                                </a:cubicBezTo>
                                <a:cubicBezTo>
                                  <a:pt x="42" y="1"/>
                                  <a:pt x="42" y="1"/>
                                  <a:pt x="42" y="1"/>
                                </a:cubicBezTo>
                                <a:cubicBezTo>
                                  <a:pt x="42" y="1"/>
                                  <a:pt x="42" y="1"/>
                                  <a:pt x="42" y="1"/>
                                </a:cubicBezTo>
                                <a:cubicBezTo>
                                  <a:pt x="43" y="1"/>
                                  <a:pt x="43" y="1"/>
                                  <a:pt x="44" y="1"/>
                                </a:cubicBezTo>
                                <a:cubicBezTo>
                                  <a:pt x="44" y="1"/>
                                  <a:pt x="44" y="1"/>
                                  <a:pt x="44" y="1"/>
                                </a:cubicBezTo>
                                <a:cubicBezTo>
                                  <a:pt x="44" y="1"/>
                                  <a:pt x="44" y="1"/>
                                  <a:pt x="44" y="2"/>
                                </a:cubicBezTo>
                                <a:cubicBezTo>
                                  <a:pt x="44" y="2"/>
                                  <a:pt x="44" y="2"/>
                                  <a:pt x="44" y="2"/>
                                </a:cubicBezTo>
                                <a:cubicBezTo>
                                  <a:pt x="45" y="2"/>
                                  <a:pt x="46" y="2"/>
                                  <a:pt x="46" y="1"/>
                                </a:cubicBezTo>
                                <a:cubicBezTo>
                                  <a:pt x="46" y="2"/>
                                  <a:pt x="46" y="2"/>
                                  <a:pt x="46" y="2"/>
                                </a:cubicBezTo>
                                <a:cubicBezTo>
                                  <a:pt x="46" y="2"/>
                                  <a:pt x="46" y="2"/>
                                  <a:pt x="47" y="2"/>
                                </a:cubicBezTo>
                                <a:cubicBezTo>
                                  <a:pt x="47" y="2"/>
                                  <a:pt x="47" y="2"/>
                                  <a:pt x="47" y="2"/>
                                </a:cubicBezTo>
                                <a:cubicBezTo>
                                  <a:pt x="47" y="2"/>
                                  <a:pt x="47" y="2"/>
                                  <a:pt x="48" y="2"/>
                                </a:cubicBezTo>
                                <a:cubicBezTo>
                                  <a:pt x="48" y="2"/>
                                  <a:pt x="48" y="3"/>
                                  <a:pt x="48" y="3"/>
                                </a:cubicBezTo>
                                <a:cubicBezTo>
                                  <a:pt x="48" y="3"/>
                                  <a:pt x="48" y="2"/>
                                  <a:pt x="48" y="2"/>
                                </a:cubicBezTo>
                                <a:moveTo>
                                  <a:pt x="36" y="47"/>
                                </a:moveTo>
                                <a:cubicBezTo>
                                  <a:pt x="36" y="47"/>
                                  <a:pt x="36" y="47"/>
                                  <a:pt x="36" y="47"/>
                                </a:cubicBezTo>
                                <a:cubicBezTo>
                                  <a:pt x="36" y="47"/>
                                  <a:pt x="37" y="48"/>
                                  <a:pt x="38" y="48"/>
                                </a:cubicBezTo>
                                <a:cubicBezTo>
                                  <a:pt x="38" y="47"/>
                                  <a:pt x="38" y="47"/>
                                  <a:pt x="38" y="47"/>
                                </a:cubicBezTo>
                                <a:cubicBezTo>
                                  <a:pt x="38" y="47"/>
                                  <a:pt x="38" y="47"/>
                                  <a:pt x="39" y="47"/>
                                </a:cubicBezTo>
                                <a:cubicBezTo>
                                  <a:pt x="39" y="47"/>
                                  <a:pt x="39" y="47"/>
                                  <a:pt x="39" y="47"/>
                                </a:cubicBezTo>
                                <a:cubicBezTo>
                                  <a:pt x="39" y="47"/>
                                  <a:pt x="39" y="48"/>
                                  <a:pt x="40" y="47"/>
                                </a:cubicBezTo>
                                <a:cubicBezTo>
                                  <a:pt x="40" y="47"/>
                                  <a:pt x="40" y="47"/>
                                  <a:pt x="40" y="47"/>
                                </a:cubicBezTo>
                                <a:cubicBezTo>
                                  <a:pt x="40" y="47"/>
                                  <a:pt x="40" y="47"/>
                                  <a:pt x="40" y="47"/>
                                </a:cubicBezTo>
                                <a:cubicBezTo>
                                  <a:pt x="40" y="47"/>
                                  <a:pt x="40" y="47"/>
                                  <a:pt x="40" y="47"/>
                                </a:cubicBezTo>
                                <a:cubicBezTo>
                                  <a:pt x="41" y="47"/>
                                  <a:pt x="41" y="47"/>
                                  <a:pt x="41" y="47"/>
                                </a:cubicBezTo>
                                <a:cubicBezTo>
                                  <a:pt x="41" y="47"/>
                                  <a:pt x="42" y="47"/>
                                  <a:pt x="42" y="47"/>
                                </a:cubicBezTo>
                                <a:cubicBezTo>
                                  <a:pt x="42" y="47"/>
                                  <a:pt x="42" y="48"/>
                                  <a:pt x="42" y="48"/>
                                </a:cubicBezTo>
                                <a:cubicBezTo>
                                  <a:pt x="42" y="47"/>
                                  <a:pt x="43" y="47"/>
                                  <a:pt x="43" y="47"/>
                                </a:cubicBezTo>
                                <a:cubicBezTo>
                                  <a:pt x="44" y="47"/>
                                  <a:pt x="45" y="48"/>
                                  <a:pt x="46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8"/>
                                  <a:pt x="47" y="48"/>
                                  <a:pt x="47" y="48"/>
                                </a:cubicBezTo>
                                <a:cubicBezTo>
                                  <a:pt x="47" y="48"/>
                                  <a:pt x="47" y="48"/>
                                  <a:pt x="47" y="48"/>
                                </a:cubicBezTo>
                                <a:cubicBezTo>
                                  <a:pt x="47" y="48"/>
                                  <a:pt x="48" y="48"/>
                                  <a:pt x="49" y="48"/>
                                </a:cubicBezTo>
                                <a:cubicBezTo>
                                  <a:pt x="49" y="48"/>
                                  <a:pt x="49" y="48"/>
                                  <a:pt x="49" y="48"/>
                                </a:cubicBezTo>
                                <a:cubicBezTo>
                                  <a:pt x="49" y="48"/>
                                  <a:pt x="49" y="48"/>
                                  <a:pt x="49" y="48"/>
                                </a:cubicBezTo>
                                <a:cubicBezTo>
                                  <a:pt x="49" y="48"/>
                                  <a:pt x="49" y="48"/>
                                  <a:pt x="49" y="48"/>
                                </a:cubicBezTo>
                                <a:cubicBezTo>
                                  <a:pt x="49" y="48"/>
                                  <a:pt x="50" y="48"/>
                                  <a:pt x="50" y="48"/>
                                </a:cubicBezTo>
                                <a:cubicBezTo>
                                  <a:pt x="50" y="48"/>
                                  <a:pt x="50" y="48"/>
                                  <a:pt x="50" y="48"/>
                                </a:cubicBezTo>
                                <a:cubicBezTo>
                                  <a:pt x="51" y="48"/>
                                  <a:pt x="51" y="49"/>
                                  <a:pt x="51" y="49"/>
                                </a:cubicBezTo>
                                <a:cubicBezTo>
                                  <a:pt x="51" y="49"/>
                                  <a:pt x="51" y="49"/>
                                  <a:pt x="51" y="49"/>
                                </a:cubicBezTo>
                                <a:cubicBezTo>
                                  <a:pt x="51" y="49"/>
                                  <a:pt x="52" y="49"/>
                                  <a:pt x="52" y="49"/>
                                </a:cubicBezTo>
                                <a:cubicBezTo>
                                  <a:pt x="52" y="49"/>
                                  <a:pt x="52" y="49"/>
                                  <a:pt x="52" y="49"/>
                                </a:cubicBezTo>
                                <a:cubicBezTo>
                                  <a:pt x="52" y="49"/>
                                  <a:pt x="53" y="49"/>
                                  <a:pt x="53" y="49"/>
                                </a:cubicBezTo>
                                <a:cubicBezTo>
                                  <a:pt x="53" y="49"/>
                                  <a:pt x="53" y="49"/>
                                  <a:pt x="53" y="49"/>
                                </a:cubicBezTo>
                                <a:cubicBezTo>
                                  <a:pt x="54" y="49"/>
                                  <a:pt x="54" y="49"/>
                                  <a:pt x="54" y="49"/>
                                </a:cubicBezTo>
                                <a:cubicBezTo>
                                  <a:pt x="54" y="49"/>
                                  <a:pt x="54" y="49"/>
                                  <a:pt x="54" y="49"/>
                                </a:cubicBezTo>
                                <a:cubicBezTo>
                                  <a:pt x="54" y="50"/>
                                  <a:pt x="55" y="50"/>
                                  <a:pt x="55" y="50"/>
                                </a:cubicBezTo>
                                <a:cubicBezTo>
                                  <a:pt x="55" y="50"/>
                                  <a:pt x="55" y="50"/>
                                  <a:pt x="55" y="50"/>
                                </a:cubicBezTo>
                                <a:cubicBezTo>
                                  <a:pt x="55" y="50"/>
                                  <a:pt x="55" y="50"/>
                                  <a:pt x="55" y="50"/>
                                </a:cubicBezTo>
                                <a:cubicBezTo>
                                  <a:pt x="56" y="51"/>
                                  <a:pt x="56" y="51"/>
                                  <a:pt x="56" y="51"/>
                                </a:cubicBezTo>
                                <a:cubicBezTo>
                                  <a:pt x="56" y="51"/>
                                  <a:pt x="56" y="52"/>
                                  <a:pt x="56" y="52"/>
                                </a:cubicBezTo>
                                <a:cubicBezTo>
                                  <a:pt x="56" y="52"/>
                                  <a:pt x="56" y="52"/>
                                  <a:pt x="56" y="52"/>
                                </a:cubicBezTo>
                                <a:cubicBezTo>
                                  <a:pt x="56" y="52"/>
                                  <a:pt x="56" y="52"/>
                                  <a:pt x="56" y="52"/>
                                </a:cubicBezTo>
                                <a:cubicBezTo>
                                  <a:pt x="56" y="53"/>
                                  <a:pt x="56" y="53"/>
                                  <a:pt x="56" y="54"/>
                                </a:cubicBezTo>
                                <a:cubicBezTo>
                                  <a:pt x="56" y="54"/>
                                  <a:pt x="56" y="54"/>
                                  <a:pt x="56" y="54"/>
                                </a:cubicBezTo>
                                <a:cubicBezTo>
                                  <a:pt x="56" y="54"/>
                                  <a:pt x="56" y="54"/>
                                  <a:pt x="56" y="54"/>
                                </a:cubicBezTo>
                                <a:cubicBezTo>
                                  <a:pt x="56" y="54"/>
                                  <a:pt x="56" y="55"/>
                                  <a:pt x="55" y="55"/>
                                </a:cubicBezTo>
                                <a:cubicBezTo>
                                  <a:pt x="55" y="55"/>
                                  <a:pt x="55" y="55"/>
                                  <a:pt x="55" y="55"/>
                                </a:cubicBezTo>
                                <a:cubicBezTo>
                                  <a:pt x="55" y="55"/>
                                  <a:pt x="55" y="56"/>
                                  <a:pt x="55" y="57"/>
                                </a:cubicBezTo>
                                <a:cubicBezTo>
                                  <a:pt x="55" y="57"/>
                                  <a:pt x="55" y="57"/>
                                  <a:pt x="55" y="57"/>
                                </a:cubicBezTo>
                                <a:cubicBezTo>
                                  <a:pt x="55" y="57"/>
                                  <a:pt x="55" y="58"/>
                                  <a:pt x="55" y="59"/>
                                </a:cubicBezTo>
                                <a:cubicBezTo>
                                  <a:pt x="55" y="59"/>
                                  <a:pt x="55" y="59"/>
                                  <a:pt x="55" y="59"/>
                                </a:cubicBezTo>
                                <a:cubicBezTo>
                                  <a:pt x="55" y="59"/>
                                  <a:pt x="55" y="60"/>
                                  <a:pt x="55" y="60"/>
                                </a:cubicBezTo>
                                <a:cubicBezTo>
                                  <a:pt x="55" y="60"/>
                                  <a:pt x="54" y="60"/>
                                  <a:pt x="54" y="61"/>
                                </a:cubicBezTo>
                                <a:cubicBezTo>
                                  <a:pt x="54" y="61"/>
                                  <a:pt x="55" y="61"/>
                                  <a:pt x="55" y="61"/>
                                </a:cubicBezTo>
                                <a:cubicBezTo>
                                  <a:pt x="55" y="61"/>
                                  <a:pt x="54" y="61"/>
                                  <a:pt x="54" y="61"/>
                                </a:cubicBezTo>
                                <a:cubicBezTo>
                                  <a:pt x="54" y="62"/>
                                  <a:pt x="54" y="62"/>
                                  <a:pt x="54" y="62"/>
                                </a:cubicBezTo>
                                <a:cubicBezTo>
                                  <a:pt x="54" y="62"/>
                                  <a:pt x="54" y="63"/>
                                  <a:pt x="54" y="63"/>
                                </a:cubicBezTo>
                                <a:cubicBezTo>
                                  <a:pt x="54" y="63"/>
                                  <a:pt x="54" y="63"/>
                                  <a:pt x="54" y="63"/>
                                </a:cubicBezTo>
                                <a:cubicBezTo>
                                  <a:pt x="54" y="64"/>
                                  <a:pt x="54" y="64"/>
                                  <a:pt x="54" y="64"/>
                                </a:cubicBezTo>
                                <a:cubicBezTo>
                                  <a:pt x="54" y="65"/>
                                  <a:pt x="54" y="65"/>
                                  <a:pt x="54" y="65"/>
                                </a:cubicBezTo>
                                <a:cubicBezTo>
                                  <a:pt x="54" y="65"/>
                                  <a:pt x="54" y="65"/>
                                  <a:pt x="54" y="65"/>
                                </a:cubicBezTo>
                                <a:cubicBezTo>
                                  <a:pt x="54" y="65"/>
                                  <a:pt x="54" y="65"/>
                                  <a:pt x="54" y="65"/>
                                </a:cubicBezTo>
                                <a:cubicBezTo>
                                  <a:pt x="53" y="66"/>
                                  <a:pt x="53" y="66"/>
                                  <a:pt x="53" y="67"/>
                                </a:cubicBezTo>
                                <a:cubicBezTo>
                                  <a:pt x="53" y="67"/>
                                  <a:pt x="53" y="67"/>
                                  <a:pt x="53" y="67"/>
                                </a:cubicBezTo>
                                <a:cubicBezTo>
                                  <a:pt x="53" y="67"/>
                                  <a:pt x="53" y="67"/>
                                  <a:pt x="53" y="67"/>
                                </a:cubicBezTo>
                                <a:cubicBezTo>
                                  <a:pt x="53" y="68"/>
                                  <a:pt x="53" y="70"/>
                                  <a:pt x="53" y="71"/>
                                </a:cubicBezTo>
                                <a:cubicBezTo>
                                  <a:pt x="53" y="71"/>
                                  <a:pt x="53" y="71"/>
                                  <a:pt x="53" y="71"/>
                                </a:cubicBezTo>
                                <a:cubicBezTo>
                                  <a:pt x="53" y="71"/>
                                  <a:pt x="52" y="72"/>
                                  <a:pt x="52" y="72"/>
                                </a:cubicBezTo>
                                <a:cubicBezTo>
                                  <a:pt x="52" y="72"/>
                                  <a:pt x="52" y="72"/>
                                  <a:pt x="52" y="72"/>
                                </a:cubicBezTo>
                                <a:cubicBezTo>
                                  <a:pt x="52" y="73"/>
                                  <a:pt x="52" y="73"/>
                                  <a:pt x="52" y="74"/>
                                </a:cubicBezTo>
                                <a:cubicBezTo>
                                  <a:pt x="52" y="74"/>
                                  <a:pt x="52" y="74"/>
                                  <a:pt x="52" y="74"/>
                                </a:cubicBezTo>
                                <a:cubicBezTo>
                                  <a:pt x="52" y="74"/>
                                  <a:pt x="52" y="74"/>
                                  <a:pt x="51" y="75"/>
                                </a:cubicBezTo>
                                <a:cubicBezTo>
                                  <a:pt x="52" y="75"/>
                                  <a:pt x="52" y="75"/>
                                  <a:pt x="52" y="75"/>
                                </a:cubicBezTo>
                                <a:cubicBezTo>
                                  <a:pt x="51" y="76"/>
                                  <a:pt x="51" y="77"/>
                                  <a:pt x="51" y="77"/>
                                </a:cubicBezTo>
                                <a:cubicBezTo>
                                  <a:pt x="51" y="77"/>
                                  <a:pt x="51" y="77"/>
                                  <a:pt x="51" y="77"/>
                                </a:cubicBezTo>
                                <a:cubicBezTo>
                                  <a:pt x="51" y="78"/>
                                  <a:pt x="51" y="77"/>
                                  <a:pt x="51" y="78"/>
                                </a:cubicBezTo>
                                <a:cubicBezTo>
                                  <a:pt x="51" y="78"/>
                                  <a:pt x="51" y="78"/>
                                  <a:pt x="51" y="79"/>
                                </a:cubicBezTo>
                                <a:cubicBezTo>
                                  <a:pt x="51" y="79"/>
                                  <a:pt x="51" y="79"/>
                                  <a:pt x="51" y="79"/>
                                </a:cubicBezTo>
                                <a:cubicBezTo>
                                  <a:pt x="51" y="79"/>
                                  <a:pt x="50" y="80"/>
                                  <a:pt x="50" y="80"/>
                                </a:cubicBezTo>
                                <a:cubicBezTo>
                                  <a:pt x="50" y="81"/>
                                  <a:pt x="50" y="81"/>
                                  <a:pt x="50" y="82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3"/>
                                  <a:pt x="49" y="84"/>
                                  <a:pt x="49" y="85"/>
                                </a:cubicBezTo>
                                <a:cubicBezTo>
                                  <a:pt x="49" y="85"/>
                                  <a:pt x="49" y="85"/>
                                  <a:pt x="49" y="85"/>
                                </a:cubicBezTo>
                                <a:cubicBezTo>
                                  <a:pt x="49" y="85"/>
                                  <a:pt x="49" y="85"/>
                                  <a:pt x="49" y="86"/>
                                </a:cubicBezTo>
                                <a:cubicBezTo>
                                  <a:pt x="49" y="86"/>
                                  <a:pt x="49" y="86"/>
                                  <a:pt x="49" y="86"/>
                                </a:cubicBezTo>
                                <a:cubicBezTo>
                                  <a:pt x="49" y="86"/>
                                  <a:pt x="49" y="86"/>
                                  <a:pt x="49" y="87"/>
                                </a:cubicBezTo>
                                <a:cubicBezTo>
                                  <a:pt x="49" y="87"/>
                                  <a:pt x="49" y="87"/>
                                  <a:pt x="48" y="87"/>
                                </a:cubicBezTo>
                                <a:cubicBezTo>
                                  <a:pt x="48" y="87"/>
                                  <a:pt x="49" y="88"/>
                                  <a:pt x="48" y="88"/>
                                </a:cubicBezTo>
                                <a:cubicBezTo>
                                  <a:pt x="48" y="88"/>
                                  <a:pt x="48" y="88"/>
                                  <a:pt x="48" y="88"/>
                                </a:cubicBezTo>
                                <a:cubicBezTo>
                                  <a:pt x="48" y="89"/>
                                  <a:pt x="48" y="89"/>
                                  <a:pt x="48" y="89"/>
                                </a:cubicBezTo>
                                <a:cubicBezTo>
                                  <a:pt x="48" y="89"/>
                                  <a:pt x="48" y="89"/>
                                  <a:pt x="48" y="89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1"/>
                                  <a:pt x="48" y="91"/>
                                  <a:pt x="48" y="91"/>
                                </a:cubicBezTo>
                                <a:cubicBezTo>
                                  <a:pt x="48" y="91"/>
                                  <a:pt x="48" y="91"/>
                                  <a:pt x="47" y="91"/>
                                </a:cubicBezTo>
                                <a:cubicBezTo>
                                  <a:pt x="47" y="92"/>
                                  <a:pt x="47" y="92"/>
                                  <a:pt x="47" y="92"/>
                                </a:cubicBezTo>
                                <a:cubicBezTo>
                                  <a:pt x="47" y="92"/>
                                  <a:pt x="47" y="92"/>
                                  <a:pt x="47" y="92"/>
                                </a:cubicBezTo>
                                <a:cubicBezTo>
                                  <a:pt x="47" y="93"/>
                                  <a:pt x="47" y="93"/>
                                  <a:pt x="47" y="94"/>
                                </a:cubicBezTo>
                                <a:cubicBezTo>
                                  <a:pt x="47" y="94"/>
                                  <a:pt x="47" y="94"/>
                                  <a:pt x="47" y="94"/>
                                </a:cubicBezTo>
                                <a:cubicBezTo>
                                  <a:pt x="47" y="94"/>
                                  <a:pt x="47" y="94"/>
                                  <a:pt x="47" y="95"/>
                                </a:cubicBezTo>
                                <a:cubicBezTo>
                                  <a:pt x="47" y="95"/>
                                  <a:pt x="46" y="95"/>
                                  <a:pt x="46" y="95"/>
                                </a:cubicBezTo>
                                <a:cubicBezTo>
                                  <a:pt x="46" y="95"/>
                                  <a:pt x="47" y="96"/>
                                  <a:pt x="46" y="96"/>
                                </a:cubicBezTo>
                                <a:cubicBezTo>
                                  <a:pt x="46" y="96"/>
                                  <a:pt x="46" y="96"/>
                                  <a:pt x="46" y="96"/>
                                </a:cubicBezTo>
                                <a:cubicBezTo>
                                  <a:pt x="46" y="96"/>
                                  <a:pt x="46" y="97"/>
                                  <a:pt x="46" y="97"/>
                                </a:cubicBezTo>
                                <a:cubicBezTo>
                                  <a:pt x="46" y="97"/>
                                  <a:pt x="46" y="97"/>
                                  <a:pt x="46" y="97"/>
                                </a:cubicBezTo>
                                <a:cubicBezTo>
                                  <a:pt x="46" y="97"/>
                                  <a:pt x="46" y="97"/>
                                  <a:pt x="46" y="98"/>
                                </a:cubicBezTo>
                                <a:cubicBezTo>
                                  <a:pt x="46" y="98"/>
                                  <a:pt x="46" y="98"/>
                                  <a:pt x="46" y="98"/>
                                </a:cubicBezTo>
                                <a:cubicBezTo>
                                  <a:pt x="45" y="99"/>
                                  <a:pt x="45" y="100"/>
                                  <a:pt x="45" y="101"/>
                                </a:cubicBezTo>
                                <a:cubicBezTo>
                                  <a:pt x="45" y="102"/>
                                  <a:pt x="45" y="102"/>
                                  <a:pt x="45" y="102"/>
                                </a:cubicBezTo>
                                <a:cubicBezTo>
                                  <a:pt x="45" y="102"/>
                                  <a:pt x="45" y="102"/>
                                  <a:pt x="45" y="102"/>
                                </a:cubicBezTo>
                                <a:cubicBezTo>
                                  <a:pt x="45" y="102"/>
                                  <a:pt x="45" y="102"/>
                                  <a:pt x="45" y="102"/>
                                </a:cubicBezTo>
                                <a:cubicBezTo>
                                  <a:pt x="44" y="102"/>
                                  <a:pt x="44" y="102"/>
                                  <a:pt x="44" y="102"/>
                                </a:cubicBezTo>
                                <a:cubicBezTo>
                                  <a:pt x="44" y="103"/>
                                  <a:pt x="44" y="103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5"/>
                                </a:cubicBezTo>
                                <a:cubicBezTo>
                                  <a:pt x="44" y="105"/>
                                  <a:pt x="44" y="105"/>
                                  <a:pt x="44" y="105"/>
                                </a:cubicBezTo>
                                <a:cubicBezTo>
                                  <a:pt x="44" y="105"/>
                                  <a:pt x="44" y="105"/>
                                  <a:pt x="44" y="105"/>
                                </a:cubicBezTo>
                                <a:cubicBezTo>
                                  <a:pt x="44" y="105"/>
                                  <a:pt x="43" y="105"/>
                                  <a:pt x="43" y="105"/>
                                </a:cubicBezTo>
                                <a:cubicBezTo>
                                  <a:pt x="43" y="105"/>
                                  <a:pt x="43" y="106"/>
                                  <a:pt x="43" y="106"/>
                                </a:cubicBezTo>
                                <a:cubicBezTo>
                                  <a:pt x="43" y="106"/>
                                  <a:pt x="43" y="106"/>
                                  <a:pt x="43" y="106"/>
                                </a:cubicBezTo>
                                <a:cubicBezTo>
                                  <a:pt x="43" y="106"/>
                                  <a:pt x="43" y="107"/>
                                  <a:pt x="43" y="107"/>
                                </a:cubicBezTo>
                                <a:cubicBezTo>
                                  <a:pt x="43" y="107"/>
                                  <a:pt x="43" y="107"/>
                                  <a:pt x="43" y="107"/>
                                </a:cubicBezTo>
                                <a:cubicBezTo>
                                  <a:pt x="43" y="108"/>
                                  <a:pt x="42" y="108"/>
                                  <a:pt x="42" y="109"/>
                                </a:cubicBezTo>
                                <a:cubicBezTo>
                                  <a:pt x="42" y="109"/>
                                  <a:pt x="42" y="109"/>
                                  <a:pt x="42" y="109"/>
                                </a:cubicBezTo>
                                <a:cubicBezTo>
                                  <a:pt x="42" y="110"/>
                                  <a:pt x="41" y="112"/>
                                  <a:pt x="41" y="113"/>
                                </a:cubicBezTo>
                                <a:cubicBezTo>
                                  <a:pt x="41" y="113"/>
                                  <a:pt x="41" y="113"/>
                                  <a:pt x="41" y="113"/>
                                </a:cubicBezTo>
                                <a:cubicBezTo>
                                  <a:pt x="41" y="113"/>
                                  <a:pt x="41" y="114"/>
                                  <a:pt x="41" y="114"/>
                                </a:cubicBezTo>
                                <a:cubicBezTo>
                                  <a:pt x="41" y="114"/>
                                  <a:pt x="41" y="114"/>
                                  <a:pt x="41" y="114"/>
                                </a:cubicBezTo>
                                <a:cubicBezTo>
                                  <a:pt x="41" y="114"/>
                                  <a:pt x="41" y="115"/>
                                  <a:pt x="41" y="115"/>
                                </a:cubicBezTo>
                                <a:cubicBezTo>
                                  <a:pt x="40" y="115"/>
                                  <a:pt x="40" y="115"/>
                                  <a:pt x="40" y="115"/>
                                </a:cubicBezTo>
                                <a:cubicBezTo>
                                  <a:pt x="40" y="116"/>
                                  <a:pt x="40" y="116"/>
                                  <a:pt x="40" y="117"/>
                                </a:cubicBezTo>
                                <a:cubicBezTo>
                                  <a:pt x="40" y="117"/>
                                  <a:pt x="40" y="117"/>
                                  <a:pt x="40" y="117"/>
                                </a:cubicBezTo>
                                <a:cubicBezTo>
                                  <a:pt x="39" y="118"/>
                                  <a:pt x="39" y="119"/>
                                  <a:pt x="39" y="119"/>
                                </a:cubicBezTo>
                                <a:cubicBezTo>
                                  <a:pt x="39" y="119"/>
                                  <a:pt x="39" y="119"/>
                                  <a:pt x="39" y="119"/>
                                </a:cubicBezTo>
                                <a:cubicBezTo>
                                  <a:pt x="39" y="120"/>
                                  <a:pt x="39" y="120"/>
                                  <a:pt x="39" y="120"/>
                                </a:cubicBezTo>
                                <a:cubicBezTo>
                                  <a:pt x="39" y="120"/>
                                  <a:pt x="39" y="120"/>
                                  <a:pt x="39" y="120"/>
                                </a:cubicBezTo>
                                <a:cubicBezTo>
                                  <a:pt x="39" y="120"/>
                                  <a:pt x="39" y="121"/>
                                  <a:pt x="38" y="121"/>
                                </a:cubicBezTo>
                                <a:cubicBezTo>
                                  <a:pt x="38" y="121"/>
                                  <a:pt x="38" y="121"/>
                                  <a:pt x="38" y="121"/>
                                </a:cubicBezTo>
                                <a:cubicBezTo>
                                  <a:pt x="38" y="121"/>
                                  <a:pt x="38" y="122"/>
                                  <a:pt x="38" y="122"/>
                                </a:cubicBezTo>
                                <a:cubicBezTo>
                                  <a:pt x="38" y="122"/>
                                  <a:pt x="38" y="122"/>
                                  <a:pt x="38" y="122"/>
                                </a:cubicBezTo>
                                <a:cubicBezTo>
                                  <a:pt x="38" y="122"/>
                                  <a:pt x="38" y="123"/>
                                  <a:pt x="38" y="123"/>
                                </a:cubicBezTo>
                                <a:cubicBezTo>
                                  <a:pt x="38" y="123"/>
                                  <a:pt x="38" y="123"/>
                                  <a:pt x="38" y="123"/>
                                </a:cubicBezTo>
                                <a:cubicBezTo>
                                  <a:pt x="38" y="123"/>
                                  <a:pt x="38" y="124"/>
                                  <a:pt x="38" y="124"/>
                                </a:cubicBezTo>
                                <a:cubicBezTo>
                                  <a:pt x="38" y="124"/>
                                  <a:pt x="38" y="124"/>
                                  <a:pt x="38" y="124"/>
                                </a:cubicBezTo>
                                <a:cubicBezTo>
                                  <a:pt x="38" y="124"/>
                                  <a:pt x="37" y="124"/>
                                  <a:pt x="37" y="125"/>
                                </a:cubicBezTo>
                                <a:cubicBezTo>
                                  <a:pt x="37" y="125"/>
                                  <a:pt x="37" y="125"/>
                                  <a:pt x="37" y="125"/>
                                </a:cubicBezTo>
                                <a:cubicBezTo>
                                  <a:pt x="37" y="125"/>
                                  <a:pt x="37" y="125"/>
                                  <a:pt x="37" y="125"/>
                                </a:cubicBezTo>
                                <a:cubicBezTo>
                                  <a:pt x="37" y="125"/>
                                  <a:pt x="37" y="125"/>
                                  <a:pt x="37" y="125"/>
                                </a:cubicBezTo>
                                <a:cubicBezTo>
                                  <a:pt x="37" y="126"/>
                                  <a:pt x="37" y="127"/>
                                  <a:pt x="36" y="128"/>
                                </a:cubicBezTo>
                                <a:cubicBezTo>
                                  <a:pt x="37" y="128"/>
                                  <a:pt x="37" y="128"/>
                                  <a:pt x="37" y="128"/>
                                </a:cubicBezTo>
                                <a:cubicBezTo>
                                  <a:pt x="36" y="128"/>
                                  <a:pt x="36" y="128"/>
                                  <a:pt x="36" y="128"/>
                                </a:cubicBezTo>
                                <a:cubicBezTo>
                                  <a:pt x="36" y="128"/>
                                  <a:pt x="36" y="129"/>
                                  <a:pt x="36" y="129"/>
                                </a:cubicBezTo>
                                <a:cubicBezTo>
                                  <a:pt x="36" y="129"/>
                                  <a:pt x="36" y="129"/>
                                  <a:pt x="36" y="129"/>
                                </a:cubicBezTo>
                                <a:cubicBezTo>
                                  <a:pt x="36" y="130"/>
                                  <a:pt x="36" y="130"/>
                                  <a:pt x="36" y="130"/>
                                </a:cubicBezTo>
                                <a:cubicBezTo>
                                  <a:pt x="36" y="130"/>
                                  <a:pt x="36" y="130"/>
                                  <a:pt x="36" y="130"/>
                                </a:cubicBezTo>
                                <a:cubicBezTo>
                                  <a:pt x="36" y="130"/>
                                  <a:pt x="36" y="131"/>
                                  <a:pt x="35" y="131"/>
                                </a:cubicBezTo>
                                <a:cubicBezTo>
                                  <a:pt x="35" y="131"/>
                                  <a:pt x="35" y="131"/>
                                  <a:pt x="35" y="131"/>
                                </a:cubicBezTo>
                                <a:cubicBezTo>
                                  <a:pt x="35" y="132"/>
                                  <a:pt x="35" y="134"/>
                                  <a:pt x="34" y="135"/>
                                </a:cubicBezTo>
                                <a:cubicBezTo>
                                  <a:pt x="34" y="135"/>
                                  <a:pt x="34" y="135"/>
                                  <a:pt x="34" y="135"/>
                                </a:cubicBezTo>
                                <a:cubicBezTo>
                                  <a:pt x="34" y="135"/>
                                  <a:pt x="34" y="135"/>
                                  <a:pt x="34" y="136"/>
                                </a:cubicBezTo>
                                <a:cubicBezTo>
                                  <a:pt x="34" y="136"/>
                                  <a:pt x="34" y="136"/>
                                  <a:pt x="34" y="136"/>
                                </a:cubicBezTo>
                                <a:cubicBezTo>
                                  <a:pt x="34" y="136"/>
                                  <a:pt x="34" y="137"/>
                                  <a:pt x="34" y="137"/>
                                </a:cubicBezTo>
                                <a:cubicBezTo>
                                  <a:pt x="34" y="137"/>
                                  <a:pt x="33" y="137"/>
                                  <a:pt x="33" y="137"/>
                                </a:cubicBezTo>
                                <a:cubicBezTo>
                                  <a:pt x="33" y="137"/>
                                  <a:pt x="33" y="138"/>
                                  <a:pt x="33" y="138"/>
                                </a:cubicBezTo>
                                <a:cubicBezTo>
                                  <a:pt x="33" y="138"/>
                                  <a:pt x="33" y="138"/>
                                  <a:pt x="33" y="138"/>
                                </a:cubicBezTo>
                                <a:cubicBezTo>
                                  <a:pt x="33" y="139"/>
                                  <a:pt x="33" y="140"/>
                                  <a:pt x="32" y="141"/>
                                </a:cubicBezTo>
                                <a:cubicBezTo>
                                  <a:pt x="32" y="141"/>
                                  <a:pt x="32" y="141"/>
                                  <a:pt x="32" y="141"/>
                                </a:cubicBezTo>
                                <a:cubicBezTo>
                                  <a:pt x="32" y="142"/>
                                  <a:pt x="32" y="142"/>
                                  <a:pt x="32" y="143"/>
                                </a:cubicBezTo>
                                <a:cubicBezTo>
                                  <a:pt x="32" y="143"/>
                                  <a:pt x="32" y="143"/>
                                  <a:pt x="32" y="143"/>
                                </a:cubicBezTo>
                                <a:cubicBezTo>
                                  <a:pt x="32" y="144"/>
                                  <a:pt x="31" y="144"/>
                                  <a:pt x="31" y="145"/>
                                </a:cubicBezTo>
                                <a:cubicBezTo>
                                  <a:pt x="31" y="145"/>
                                  <a:pt x="31" y="145"/>
                                  <a:pt x="31" y="145"/>
                                </a:cubicBezTo>
                                <a:cubicBezTo>
                                  <a:pt x="31" y="145"/>
                                  <a:pt x="31" y="145"/>
                                  <a:pt x="31" y="146"/>
                                </a:cubicBezTo>
                                <a:cubicBezTo>
                                  <a:pt x="31" y="146"/>
                                  <a:pt x="31" y="146"/>
                                  <a:pt x="31" y="146"/>
                                </a:cubicBezTo>
                                <a:cubicBezTo>
                                  <a:pt x="31" y="146"/>
                                  <a:pt x="31" y="147"/>
                                  <a:pt x="30" y="147"/>
                                </a:cubicBezTo>
                                <a:cubicBezTo>
                                  <a:pt x="30" y="147"/>
                                  <a:pt x="30" y="147"/>
                                  <a:pt x="30" y="147"/>
                                </a:cubicBezTo>
                                <a:cubicBezTo>
                                  <a:pt x="30" y="148"/>
                                  <a:pt x="31" y="148"/>
                                  <a:pt x="30" y="149"/>
                                </a:cubicBezTo>
                                <a:cubicBezTo>
                                  <a:pt x="30" y="149"/>
                                  <a:pt x="30" y="149"/>
                                  <a:pt x="30" y="149"/>
                                </a:cubicBezTo>
                                <a:cubicBezTo>
                                  <a:pt x="30" y="149"/>
                                  <a:pt x="30" y="149"/>
                                  <a:pt x="30" y="149"/>
                                </a:cubicBezTo>
                                <a:cubicBezTo>
                                  <a:pt x="30" y="149"/>
                                  <a:pt x="30" y="149"/>
                                  <a:pt x="30" y="149"/>
                                </a:cubicBezTo>
                                <a:cubicBezTo>
                                  <a:pt x="30" y="149"/>
                                  <a:pt x="30" y="150"/>
                                  <a:pt x="30" y="150"/>
                                </a:cubicBezTo>
                                <a:cubicBezTo>
                                  <a:pt x="30" y="150"/>
                                  <a:pt x="30" y="150"/>
                                  <a:pt x="29" y="150"/>
                                </a:cubicBezTo>
                                <a:cubicBezTo>
                                  <a:pt x="29" y="150"/>
                                  <a:pt x="29" y="150"/>
                                  <a:pt x="29" y="150"/>
                                </a:cubicBezTo>
                                <a:cubicBezTo>
                                  <a:pt x="29" y="150"/>
                                  <a:pt x="30" y="150"/>
                                  <a:pt x="30" y="150"/>
                                </a:cubicBezTo>
                                <a:cubicBezTo>
                                  <a:pt x="29" y="151"/>
                                  <a:pt x="29" y="151"/>
                                  <a:pt x="29" y="152"/>
                                </a:cubicBezTo>
                                <a:cubicBezTo>
                                  <a:pt x="29" y="152"/>
                                  <a:pt x="29" y="152"/>
                                  <a:pt x="29" y="152"/>
                                </a:cubicBezTo>
                                <a:cubicBezTo>
                                  <a:pt x="29" y="152"/>
                                  <a:pt x="29" y="152"/>
                                  <a:pt x="29" y="153"/>
                                </a:cubicBezTo>
                                <a:cubicBezTo>
                                  <a:pt x="29" y="153"/>
                                  <a:pt x="29" y="153"/>
                                  <a:pt x="29" y="153"/>
                                </a:cubicBezTo>
                                <a:cubicBezTo>
                                  <a:pt x="28" y="153"/>
                                  <a:pt x="28" y="155"/>
                                  <a:pt x="28" y="155"/>
                                </a:cubicBezTo>
                                <a:cubicBezTo>
                                  <a:pt x="28" y="155"/>
                                  <a:pt x="28" y="155"/>
                                  <a:pt x="28" y="155"/>
                                </a:cubicBezTo>
                                <a:cubicBezTo>
                                  <a:pt x="28" y="155"/>
                                  <a:pt x="28" y="156"/>
                                  <a:pt x="28" y="156"/>
                                </a:cubicBezTo>
                                <a:cubicBezTo>
                                  <a:pt x="28" y="156"/>
                                  <a:pt x="28" y="156"/>
                                  <a:pt x="28" y="156"/>
                                </a:cubicBezTo>
                                <a:cubicBezTo>
                                  <a:pt x="28" y="156"/>
                                  <a:pt x="27" y="157"/>
                                  <a:pt x="27" y="158"/>
                                </a:cubicBezTo>
                                <a:cubicBezTo>
                                  <a:pt x="27" y="158"/>
                                  <a:pt x="27" y="158"/>
                                  <a:pt x="27" y="158"/>
                                </a:cubicBezTo>
                                <a:cubicBezTo>
                                  <a:pt x="27" y="158"/>
                                  <a:pt x="27" y="159"/>
                                  <a:pt x="27" y="159"/>
                                </a:cubicBezTo>
                                <a:cubicBezTo>
                                  <a:pt x="27" y="159"/>
                                  <a:pt x="27" y="159"/>
                                  <a:pt x="27" y="159"/>
                                </a:cubicBezTo>
                                <a:cubicBezTo>
                                  <a:pt x="27" y="160"/>
                                  <a:pt x="26" y="161"/>
                                  <a:pt x="26" y="162"/>
                                </a:cubicBezTo>
                                <a:cubicBezTo>
                                  <a:pt x="26" y="162"/>
                                  <a:pt x="26" y="162"/>
                                  <a:pt x="26" y="162"/>
                                </a:cubicBezTo>
                                <a:cubicBezTo>
                                  <a:pt x="26" y="162"/>
                                  <a:pt x="26" y="162"/>
                                  <a:pt x="26" y="163"/>
                                </a:cubicBezTo>
                                <a:cubicBezTo>
                                  <a:pt x="26" y="163"/>
                                  <a:pt x="26" y="163"/>
                                  <a:pt x="26" y="163"/>
                                </a:cubicBezTo>
                                <a:cubicBezTo>
                                  <a:pt x="26" y="163"/>
                                  <a:pt x="26" y="164"/>
                                  <a:pt x="26" y="164"/>
                                </a:cubicBezTo>
                                <a:cubicBezTo>
                                  <a:pt x="26" y="164"/>
                                  <a:pt x="25" y="164"/>
                                  <a:pt x="25" y="164"/>
                                </a:cubicBezTo>
                                <a:cubicBezTo>
                                  <a:pt x="25" y="165"/>
                                  <a:pt x="25" y="166"/>
                                  <a:pt x="25" y="166"/>
                                </a:cubicBezTo>
                                <a:cubicBezTo>
                                  <a:pt x="25" y="166"/>
                                  <a:pt x="25" y="166"/>
                                  <a:pt x="25" y="166"/>
                                </a:cubicBezTo>
                                <a:cubicBezTo>
                                  <a:pt x="25" y="167"/>
                                  <a:pt x="25" y="167"/>
                                  <a:pt x="25" y="168"/>
                                </a:cubicBezTo>
                                <a:cubicBezTo>
                                  <a:pt x="25" y="168"/>
                                  <a:pt x="25" y="168"/>
                                  <a:pt x="24" y="168"/>
                                </a:cubicBezTo>
                                <a:cubicBezTo>
                                  <a:pt x="24" y="168"/>
                                  <a:pt x="24" y="168"/>
                                  <a:pt x="25" y="168"/>
                                </a:cubicBezTo>
                                <a:cubicBezTo>
                                  <a:pt x="24" y="168"/>
                                  <a:pt x="24" y="168"/>
                                  <a:pt x="24" y="168"/>
                                </a:cubicBezTo>
                                <a:cubicBezTo>
                                  <a:pt x="24" y="169"/>
                                  <a:pt x="24" y="169"/>
                                  <a:pt x="24" y="169"/>
                                </a:cubicBezTo>
                                <a:cubicBezTo>
                                  <a:pt x="24" y="169"/>
                                  <a:pt x="24" y="169"/>
                                  <a:pt x="24" y="169"/>
                                </a:cubicBezTo>
                                <a:cubicBezTo>
                                  <a:pt x="24" y="169"/>
                                  <a:pt x="24" y="169"/>
                                  <a:pt x="24" y="170"/>
                                </a:cubicBezTo>
                                <a:cubicBezTo>
                                  <a:pt x="24" y="170"/>
                                  <a:pt x="24" y="169"/>
                                  <a:pt x="24" y="169"/>
                                </a:cubicBezTo>
                                <a:cubicBezTo>
                                  <a:pt x="24" y="170"/>
                                  <a:pt x="24" y="170"/>
                                  <a:pt x="24" y="170"/>
                                </a:cubicBezTo>
                                <a:cubicBezTo>
                                  <a:pt x="24" y="170"/>
                                  <a:pt x="24" y="170"/>
                                  <a:pt x="24" y="170"/>
                                </a:cubicBezTo>
                                <a:cubicBezTo>
                                  <a:pt x="24" y="171"/>
                                  <a:pt x="24" y="171"/>
                                  <a:pt x="24" y="171"/>
                                </a:cubicBezTo>
                                <a:cubicBezTo>
                                  <a:pt x="24" y="171"/>
                                  <a:pt x="24" y="171"/>
                                  <a:pt x="24" y="171"/>
                                </a:cubicBezTo>
                                <a:cubicBezTo>
                                  <a:pt x="24" y="172"/>
                                  <a:pt x="24" y="171"/>
                                  <a:pt x="24" y="172"/>
                                </a:cubicBezTo>
                                <a:cubicBezTo>
                                  <a:pt x="24" y="172"/>
                                  <a:pt x="24" y="172"/>
                                  <a:pt x="23" y="172"/>
                                </a:cubicBezTo>
                                <a:cubicBezTo>
                                  <a:pt x="23" y="172"/>
                                  <a:pt x="23" y="172"/>
                                  <a:pt x="23" y="173"/>
                                </a:cubicBezTo>
                                <a:cubicBezTo>
                                  <a:pt x="23" y="173"/>
                                  <a:pt x="23" y="173"/>
                                  <a:pt x="23" y="173"/>
                                </a:cubicBezTo>
                                <a:cubicBezTo>
                                  <a:pt x="23" y="173"/>
                                  <a:pt x="23" y="173"/>
                                  <a:pt x="23" y="173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5"/>
                                  <a:pt x="23" y="175"/>
                                  <a:pt x="23" y="175"/>
                                </a:cubicBezTo>
                                <a:cubicBezTo>
                                  <a:pt x="23" y="175"/>
                                  <a:pt x="23" y="175"/>
                                  <a:pt x="23" y="175"/>
                                </a:cubicBezTo>
                                <a:cubicBezTo>
                                  <a:pt x="23" y="176"/>
                                  <a:pt x="23" y="176"/>
                                  <a:pt x="23" y="176"/>
                                </a:cubicBezTo>
                                <a:cubicBezTo>
                                  <a:pt x="23" y="176"/>
                                  <a:pt x="23" y="176"/>
                                  <a:pt x="23" y="177"/>
                                </a:cubicBezTo>
                                <a:cubicBezTo>
                                  <a:pt x="23" y="177"/>
                                  <a:pt x="22" y="178"/>
                                  <a:pt x="22" y="178"/>
                                </a:cubicBezTo>
                                <a:cubicBezTo>
                                  <a:pt x="22" y="178"/>
                                  <a:pt x="22" y="178"/>
                                  <a:pt x="22" y="178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80"/>
                                  <a:pt x="22" y="180"/>
                                </a:cubicBezTo>
                                <a:cubicBezTo>
                                  <a:pt x="22" y="180"/>
                                  <a:pt x="22" y="180"/>
                                  <a:pt x="22" y="180"/>
                                </a:cubicBezTo>
                                <a:cubicBezTo>
                                  <a:pt x="22" y="180"/>
                                  <a:pt x="22" y="180"/>
                                  <a:pt x="21" y="180"/>
                                </a:cubicBezTo>
                                <a:cubicBezTo>
                                  <a:pt x="21" y="180"/>
                                  <a:pt x="21" y="180"/>
                                  <a:pt x="21" y="180"/>
                                </a:cubicBezTo>
                                <a:cubicBezTo>
                                  <a:pt x="21" y="181"/>
                                  <a:pt x="21" y="181"/>
                                  <a:pt x="21" y="182"/>
                                </a:cubicBezTo>
                                <a:cubicBezTo>
                                  <a:pt x="21" y="182"/>
                                  <a:pt x="21" y="182"/>
                                  <a:pt x="21" y="182"/>
                                </a:cubicBezTo>
                                <a:cubicBezTo>
                                  <a:pt x="21" y="182"/>
                                  <a:pt x="21" y="182"/>
                                  <a:pt x="21" y="182"/>
                                </a:cubicBezTo>
                                <a:cubicBezTo>
                                  <a:pt x="21" y="182"/>
                                  <a:pt x="21" y="182"/>
                                  <a:pt x="20" y="182"/>
                                </a:cubicBezTo>
                                <a:cubicBezTo>
                                  <a:pt x="20" y="182"/>
                                  <a:pt x="20" y="182"/>
                                  <a:pt x="21" y="183"/>
                                </a:cubicBezTo>
                                <a:cubicBezTo>
                                  <a:pt x="20" y="183"/>
                                  <a:pt x="20" y="183"/>
                                  <a:pt x="20" y="183"/>
                                </a:cubicBezTo>
                                <a:cubicBezTo>
                                  <a:pt x="20" y="183"/>
                                  <a:pt x="20" y="183"/>
                                  <a:pt x="20" y="184"/>
                                </a:cubicBezTo>
                                <a:cubicBezTo>
                                  <a:pt x="20" y="184"/>
                                  <a:pt x="20" y="184"/>
                                  <a:pt x="20" y="184"/>
                                </a:cubicBezTo>
                                <a:cubicBezTo>
                                  <a:pt x="20" y="184"/>
                                  <a:pt x="20" y="184"/>
                                  <a:pt x="20" y="184"/>
                                </a:cubicBezTo>
                                <a:cubicBezTo>
                                  <a:pt x="20" y="184"/>
                                  <a:pt x="20" y="184"/>
                                  <a:pt x="20" y="184"/>
                                </a:cubicBezTo>
                                <a:cubicBezTo>
                                  <a:pt x="20" y="184"/>
                                  <a:pt x="20" y="185"/>
                                  <a:pt x="19" y="185"/>
                                </a:cubicBezTo>
                                <a:cubicBezTo>
                                  <a:pt x="19" y="185"/>
                                  <a:pt x="19" y="185"/>
                                  <a:pt x="18" y="185"/>
                                </a:cubicBezTo>
                                <a:cubicBezTo>
                                  <a:pt x="18" y="184"/>
                                  <a:pt x="18" y="184"/>
                                  <a:pt x="18" y="184"/>
                                </a:cubicBezTo>
                                <a:cubicBezTo>
                                  <a:pt x="18" y="184"/>
                                  <a:pt x="17" y="184"/>
                                  <a:pt x="18" y="183"/>
                                </a:cubicBezTo>
                                <a:cubicBezTo>
                                  <a:pt x="17" y="183"/>
                                  <a:pt x="17" y="183"/>
                                  <a:pt x="16" y="182"/>
                                </a:cubicBezTo>
                                <a:cubicBezTo>
                                  <a:pt x="16" y="182"/>
                                  <a:pt x="16" y="181"/>
                                  <a:pt x="16" y="180"/>
                                </a:cubicBezTo>
                                <a:cubicBezTo>
                                  <a:pt x="16" y="180"/>
                                  <a:pt x="16" y="180"/>
                                  <a:pt x="16" y="180"/>
                                </a:cubicBezTo>
                                <a:cubicBezTo>
                                  <a:pt x="15" y="180"/>
                                  <a:pt x="15" y="180"/>
                                  <a:pt x="15" y="179"/>
                                </a:cubicBezTo>
                                <a:cubicBezTo>
                                  <a:pt x="14" y="179"/>
                                  <a:pt x="15" y="178"/>
                                  <a:pt x="14" y="177"/>
                                </a:cubicBezTo>
                                <a:cubicBezTo>
                                  <a:pt x="14" y="177"/>
                                  <a:pt x="14" y="177"/>
                                  <a:pt x="13" y="177"/>
                                </a:cubicBezTo>
                                <a:cubicBezTo>
                                  <a:pt x="13" y="178"/>
                                  <a:pt x="13" y="178"/>
                                  <a:pt x="13" y="178"/>
                                </a:cubicBezTo>
                                <a:cubicBezTo>
                                  <a:pt x="13" y="178"/>
                                  <a:pt x="12" y="178"/>
                                  <a:pt x="12" y="178"/>
                                </a:cubicBezTo>
                                <a:cubicBezTo>
                                  <a:pt x="13" y="177"/>
                                  <a:pt x="12" y="176"/>
                                  <a:pt x="12" y="175"/>
                                </a:cubicBezTo>
                                <a:cubicBezTo>
                                  <a:pt x="12" y="176"/>
                                  <a:pt x="11" y="176"/>
                                  <a:pt x="11" y="176"/>
                                </a:cubicBezTo>
                                <a:cubicBezTo>
                                  <a:pt x="11" y="175"/>
                                  <a:pt x="11" y="175"/>
                                  <a:pt x="11" y="175"/>
                                </a:cubicBezTo>
                                <a:cubicBezTo>
                                  <a:pt x="11" y="175"/>
                                  <a:pt x="11" y="175"/>
                                  <a:pt x="11" y="175"/>
                                </a:cubicBezTo>
                                <a:cubicBezTo>
                                  <a:pt x="11" y="174"/>
                                  <a:pt x="11" y="173"/>
                                  <a:pt x="11" y="173"/>
                                </a:cubicBezTo>
                                <a:cubicBezTo>
                                  <a:pt x="11" y="173"/>
                                  <a:pt x="11" y="173"/>
                                  <a:pt x="11" y="172"/>
                                </a:cubicBezTo>
                                <a:cubicBezTo>
                                  <a:pt x="11" y="172"/>
                                  <a:pt x="11" y="172"/>
                                  <a:pt x="11" y="172"/>
                                </a:cubicBezTo>
                                <a:cubicBezTo>
                                  <a:pt x="11" y="172"/>
                                  <a:pt x="11" y="172"/>
                                  <a:pt x="11" y="172"/>
                                </a:cubicBezTo>
                                <a:cubicBezTo>
                                  <a:pt x="10" y="171"/>
                                  <a:pt x="11" y="170"/>
                                  <a:pt x="11" y="170"/>
                                </a:cubicBezTo>
                                <a:cubicBezTo>
                                  <a:pt x="10" y="170"/>
                                  <a:pt x="10" y="170"/>
                                  <a:pt x="10" y="170"/>
                                </a:cubicBezTo>
                                <a:cubicBezTo>
                                  <a:pt x="10" y="170"/>
                                  <a:pt x="10" y="170"/>
                                  <a:pt x="10" y="169"/>
                                </a:cubicBezTo>
                                <a:cubicBezTo>
                                  <a:pt x="10" y="169"/>
                                  <a:pt x="9" y="169"/>
                                  <a:pt x="9" y="169"/>
                                </a:cubicBezTo>
                                <a:cubicBezTo>
                                  <a:pt x="10" y="169"/>
                                  <a:pt x="10" y="169"/>
                                  <a:pt x="10" y="169"/>
                                </a:cubicBezTo>
                                <a:cubicBezTo>
                                  <a:pt x="10" y="168"/>
                                  <a:pt x="10" y="166"/>
                                  <a:pt x="10" y="165"/>
                                </a:cubicBezTo>
                                <a:cubicBezTo>
                                  <a:pt x="10" y="165"/>
                                  <a:pt x="10" y="165"/>
                                  <a:pt x="10" y="165"/>
                                </a:cubicBezTo>
                                <a:cubicBezTo>
                                  <a:pt x="10" y="165"/>
                                  <a:pt x="10" y="165"/>
                                  <a:pt x="10" y="165"/>
                                </a:cubicBezTo>
                                <a:cubicBezTo>
                                  <a:pt x="10" y="164"/>
                                  <a:pt x="10" y="164"/>
                                  <a:pt x="10" y="164"/>
                                </a:cubicBezTo>
                                <a:cubicBezTo>
                                  <a:pt x="9" y="163"/>
                                  <a:pt x="10" y="161"/>
                                  <a:pt x="10" y="161"/>
                                </a:cubicBezTo>
                                <a:cubicBezTo>
                                  <a:pt x="10" y="161"/>
                                  <a:pt x="10" y="161"/>
                                  <a:pt x="10" y="160"/>
                                </a:cubicBezTo>
                                <a:cubicBezTo>
                                  <a:pt x="10" y="160"/>
                                  <a:pt x="10" y="160"/>
                                  <a:pt x="9" y="160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2"/>
                                  <a:pt x="9" y="162"/>
                                  <a:pt x="8" y="163"/>
                                </a:cubicBezTo>
                                <a:cubicBezTo>
                                  <a:pt x="8" y="163"/>
                                  <a:pt x="8" y="163"/>
                                  <a:pt x="8" y="163"/>
                                </a:cubicBezTo>
                                <a:cubicBezTo>
                                  <a:pt x="8" y="163"/>
                                  <a:pt x="8" y="163"/>
                                  <a:pt x="7" y="163"/>
                                </a:cubicBezTo>
                                <a:cubicBezTo>
                                  <a:pt x="7" y="162"/>
                                  <a:pt x="7" y="162"/>
                                  <a:pt x="7" y="161"/>
                                </a:cubicBezTo>
                                <a:cubicBezTo>
                                  <a:pt x="7" y="161"/>
                                  <a:pt x="7" y="161"/>
                                  <a:pt x="7" y="161"/>
                                </a:cubicBezTo>
                                <a:cubicBezTo>
                                  <a:pt x="7" y="161"/>
                                  <a:pt x="7" y="161"/>
                                  <a:pt x="7" y="161"/>
                                </a:cubicBezTo>
                                <a:cubicBezTo>
                                  <a:pt x="6" y="162"/>
                                  <a:pt x="7" y="162"/>
                                  <a:pt x="5" y="162"/>
                                </a:cubicBezTo>
                                <a:cubicBezTo>
                                  <a:pt x="5" y="163"/>
                                  <a:pt x="5" y="163"/>
                                  <a:pt x="5" y="163"/>
                                </a:cubicBezTo>
                                <a:cubicBezTo>
                                  <a:pt x="5" y="163"/>
                                  <a:pt x="5" y="163"/>
                                  <a:pt x="5" y="163"/>
                                </a:cubicBezTo>
                                <a:cubicBezTo>
                                  <a:pt x="4" y="162"/>
                                  <a:pt x="5" y="163"/>
                                  <a:pt x="4" y="162"/>
                                </a:cubicBezTo>
                                <a:cubicBezTo>
                                  <a:pt x="4" y="162"/>
                                  <a:pt x="4" y="162"/>
                                  <a:pt x="4" y="162"/>
                                </a:cubicBezTo>
                                <a:cubicBezTo>
                                  <a:pt x="4" y="162"/>
                                  <a:pt x="4" y="162"/>
                                  <a:pt x="4" y="162"/>
                                </a:cubicBezTo>
                                <a:cubicBezTo>
                                  <a:pt x="4" y="161"/>
                                  <a:pt x="3" y="160"/>
                                  <a:pt x="4" y="159"/>
                                </a:cubicBezTo>
                                <a:cubicBezTo>
                                  <a:pt x="3" y="159"/>
                                  <a:pt x="3" y="159"/>
                                  <a:pt x="3" y="159"/>
                                </a:cubicBezTo>
                                <a:cubicBezTo>
                                  <a:pt x="3" y="158"/>
                                  <a:pt x="3" y="158"/>
                                  <a:pt x="2" y="158"/>
                                </a:cubicBezTo>
                                <a:cubicBezTo>
                                  <a:pt x="2" y="158"/>
                                  <a:pt x="2" y="158"/>
                                  <a:pt x="2" y="158"/>
                                </a:cubicBezTo>
                                <a:cubicBezTo>
                                  <a:pt x="2" y="158"/>
                                  <a:pt x="1" y="158"/>
                                  <a:pt x="1" y="158"/>
                                </a:cubicBezTo>
                                <a:cubicBezTo>
                                  <a:pt x="1" y="158"/>
                                  <a:pt x="1" y="158"/>
                                  <a:pt x="1" y="158"/>
                                </a:cubicBezTo>
                                <a:cubicBezTo>
                                  <a:pt x="1" y="157"/>
                                  <a:pt x="1" y="157"/>
                                  <a:pt x="0" y="157"/>
                                </a:cubicBezTo>
                                <a:cubicBezTo>
                                  <a:pt x="1" y="156"/>
                                  <a:pt x="1" y="156"/>
                                  <a:pt x="1" y="155"/>
                                </a:cubicBezTo>
                                <a:cubicBezTo>
                                  <a:pt x="1" y="155"/>
                                  <a:pt x="1" y="155"/>
                                  <a:pt x="1" y="155"/>
                                </a:cubicBezTo>
                                <a:cubicBezTo>
                                  <a:pt x="1" y="155"/>
                                  <a:pt x="1" y="155"/>
                                  <a:pt x="1" y="154"/>
                                </a:cubicBezTo>
                                <a:cubicBezTo>
                                  <a:pt x="1" y="154"/>
                                  <a:pt x="1" y="154"/>
                                  <a:pt x="1" y="154"/>
                                </a:cubicBezTo>
                                <a:cubicBezTo>
                                  <a:pt x="1" y="154"/>
                                  <a:pt x="1" y="154"/>
                                  <a:pt x="1" y="153"/>
                                </a:cubicBezTo>
                                <a:cubicBezTo>
                                  <a:pt x="1" y="153"/>
                                  <a:pt x="1" y="153"/>
                                  <a:pt x="1" y="153"/>
                                </a:cubicBezTo>
                                <a:cubicBezTo>
                                  <a:pt x="2" y="153"/>
                                  <a:pt x="2" y="152"/>
                                  <a:pt x="2" y="151"/>
                                </a:cubicBezTo>
                                <a:cubicBezTo>
                                  <a:pt x="2" y="151"/>
                                  <a:pt x="2" y="151"/>
                                  <a:pt x="2" y="151"/>
                                </a:cubicBezTo>
                                <a:cubicBezTo>
                                  <a:pt x="2" y="151"/>
                                  <a:pt x="2" y="151"/>
                                  <a:pt x="2" y="151"/>
                                </a:cubicBezTo>
                                <a:cubicBezTo>
                                  <a:pt x="2" y="151"/>
                                  <a:pt x="2" y="151"/>
                                  <a:pt x="2" y="151"/>
                                </a:cubicBezTo>
                                <a:cubicBezTo>
                                  <a:pt x="2" y="150"/>
                                  <a:pt x="2" y="150"/>
                                  <a:pt x="2" y="150"/>
                                </a:cubicBezTo>
                                <a:cubicBezTo>
                                  <a:pt x="2" y="150"/>
                                  <a:pt x="2" y="150"/>
                                  <a:pt x="2" y="150"/>
                                </a:cubicBezTo>
                                <a:cubicBezTo>
                                  <a:pt x="2" y="150"/>
                                  <a:pt x="2" y="150"/>
                                  <a:pt x="2" y="150"/>
                                </a:cubicBezTo>
                                <a:cubicBezTo>
                                  <a:pt x="2" y="150"/>
                                  <a:pt x="1" y="150"/>
                                  <a:pt x="1" y="150"/>
                                </a:cubicBezTo>
                                <a:cubicBezTo>
                                  <a:pt x="1" y="150"/>
                                  <a:pt x="1" y="149"/>
                                  <a:pt x="1" y="149"/>
                                </a:cubicBezTo>
                                <a:cubicBezTo>
                                  <a:pt x="1" y="149"/>
                                  <a:pt x="1" y="149"/>
                                  <a:pt x="1" y="149"/>
                                </a:cubicBezTo>
                                <a:cubicBezTo>
                                  <a:pt x="1" y="149"/>
                                  <a:pt x="1" y="149"/>
                                  <a:pt x="1" y="149"/>
                                </a:cubicBezTo>
                                <a:cubicBezTo>
                                  <a:pt x="1" y="149"/>
                                  <a:pt x="1" y="149"/>
                                  <a:pt x="1" y="148"/>
                                </a:cubicBezTo>
                                <a:cubicBezTo>
                                  <a:pt x="1" y="148"/>
                                  <a:pt x="1" y="148"/>
                                  <a:pt x="1" y="148"/>
                                </a:cubicBezTo>
                                <a:cubicBezTo>
                                  <a:pt x="1" y="148"/>
                                  <a:pt x="1" y="148"/>
                                  <a:pt x="1" y="148"/>
                                </a:cubicBezTo>
                                <a:cubicBezTo>
                                  <a:pt x="1" y="147"/>
                                  <a:pt x="1" y="148"/>
                                  <a:pt x="1" y="147"/>
                                </a:cubicBezTo>
                                <a:cubicBezTo>
                                  <a:pt x="1" y="147"/>
                                  <a:pt x="1" y="147"/>
                                  <a:pt x="1" y="147"/>
                                </a:cubicBezTo>
                                <a:cubicBezTo>
                                  <a:pt x="1" y="147"/>
                                  <a:pt x="1" y="146"/>
                                  <a:pt x="1" y="146"/>
                                </a:cubicBezTo>
                                <a:cubicBezTo>
                                  <a:pt x="1" y="146"/>
                                  <a:pt x="1" y="145"/>
                                  <a:pt x="2" y="144"/>
                                </a:cubicBezTo>
                                <a:cubicBezTo>
                                  <a:pt x="2" y="144"/>
                                  <a:pt x="2" y="144"/>
                                  <a:pt x="2" y="144"/>
                                </a:cubicBezTo>
                                <a:cubicBezTo>
                                  <a:pt x="2" y="144"/>
                                  <a:pt x="2" y="144"/>
                                  <a:pt x="2" y="143"/>
                                </a:cubicBezTo>
                                <a:cubicBezTo>
                                  <a:pt x="2" y="143"/>
                                  <a:pt x="2" y="143"/>
                                  <a:pt x="2" y="143"/>
                                </a:cubicBezTo>
                                <a:cubicBezTo>
                                  <a:pt x="2" y="143"/>
                                  <a:pt x="2" y="142"/>
                                  <a:pt x="2" y="142"/>
                                </a:cubicBezTo>
                                <a:cubicBezTo>
                                  <a:pt x="2" y="142"/>
                                  <a:pt x="2" y="142"/>
                                  <a:pt x="2" y="142"/>
                                </a:cubicBezTo>
                                <a:cubicBezTo>
                                  <a:pt x="2" y="142"/>
                                  <a:pt x="2" y="142"/>
                                  <a:pt x="2" y="141"/>
                                </a:cubicBezTo>
                                <a:cubicBezTo>
                                  <a:pt x="1" y="141"/>
                                  <a:pt x="2" y="141"/>
                                  <a:pt x="2" y="141"/>
                                </a:cubicBezTo>
                                <a:cubicBezTo>
                                  <a:pt x="2" y="141"/>
                                  <a:pt x="2" y="141"/>
                                  <a:pt x="2" y="140"/>
                                </a:cubicBezTo>
                                <a:cubicBezTo>
                                  <a:pt x="2" y="140"/>
                                  <a:pt x="2" y="140"/>
                                  <a:pt x="2" y="140"/>
                                </a:cubicBezTo>
                                <a:cubicBezTo>
                                  <a:pt x="2" y="140"/>
                                  <a:pt x="2" y="140"/>
                                  <a:pt x="2" y="140"/>
                                </a:cubicBezTo>
                                <a:cubicBezTo>
                                  <a:pt x="2" y="139"/>
                                  <a:pt x="2" y="138"/>
                                  <a:pt x="2" y="138"/>
                                </a:cubicBezTo>
                                <a:cubicBezTo>
                                  <a:pt x="2" y="138"/>
                                  <a:pt x="2" y="138"/>
                                  <a:pt x="3" y="138"/>
                                </a:cubicBezTo>
                                <a:cubicBezTo>
                                  <a:pt x="3" y="137"/>
                                  <a:pt x="3" y="137"/>
                                  <a:pt x="3" y="136"/>
                                </a:cubicBezTo>
                                <a:cubicBezTo>
                                  <a:pt x="3" y="136"/>
                                  <a:pt x="3" y="136"/>
                                  <a:pt x="3" y="136"/>
                                </a:cubicBezTo>
                                <a:cubicBezTo>
                                  <a:pt x="3" y="135"/>
                                  <a:pt x="3" y="135"/>
                                  <a:pt x="3" y="134"/>
                                </a:cubicBezTo>
                                <a:cubicBezTo>
                                  <a:pt x="3" y="134"/>
                                  <a:pt x="3" y="134"/>
                                  <a:pt x="3" y="134"/>
                                </a:cubicBezTo>
                                <a:cubicBezTo>
                                  <a:pt x="4" y="133"/>
                                  <a:pt x="3" y="133"/>
                                  <a:pt x="3" y="132"/>
                                </a:cubicBezTo>
                                <a:cubicBezTo>
                                  <a:pt x="4" y="132"/>
                                  <a:pt x="4" y="132"/>
                                  <a:pt x="4" y="132"/>
                                </a:cubicBezTo>
                                <a:cubicBezTo>
                                  <a:pt x="4" y="132"/>
                                  <a:pt x="4" y="131"/>
                                  <a:pt x="4" y="131"/>
                                </a:cubicBezTo>
                                <a:cubicBezTo>
                                  <a:pt x="4" y="131"/>
                                  <a:pt x="4" y="131"/>
                                  <a:pt x="4" y="131"/>
                                </a:cubicBezTo>
                                <a:cubicBezTo>
                                  <a:pt x="4" y="131"/>
                                  <a:pt x="4" y="130"/>
                                  <a:pt x="4" y="130"/>
                                </a:cubicBezTo>
                                <a:cubicBezTo>
                                  <a:pt x="4" y="130"/>
                                  <a:pt x="5" y="130"/>
                                  <a:pt x="5" y="130"/>
                                </a:cubicBezTo>
                                <a:cubicBezTo>
                                  <a:pt x="5" y="130"/>
                                  <a:pt x="4" y="130"/>
                                  <a:pt x="4" y="130"/>
                                </a:cubicBezTo>
                                <a:cubicBezTo>
                                  <a:pt x="4" y="130"/>
                                  <a:pt x="4" y="129"/>
                                  <a:pt x="4" y="129"/>
                                </a:cubicBezTo>
                                <a:cubicBezTo>
                                  <a:pt x="4" y="129"/>
                                  <a:pt x="5" y="129"/>
                                  <a:pt x="5" y="129"/>
                                </a:cubicBezTo>
                                <a:cubicBezTo>
                                  <a:pt x="5" y="129"/>
                                  <a:pt x="5" y="129"/>
                                  <a:pt x="5" y="129"/>
                                </a:cubicBezTo>
                                <a:cubicBezTo>
                                  <a:pt x="5" y="128"/>
                                  <a:pt x="5" y="128"/>
                                  <a:pt x="5" y="127"/>
                                </a:cubicBezTo>
                                <a:cubicBezTo>
                                  <a:pt x="5" y="127"/>
                                  <a:pt x="5" y="127"/>
                                  <a:pt x="5" y="127"/>
                                </a:cubicBezTo>
                                <a:cubicBezTo>
                                  <a:pt x="5" y="127"/>
                                  <a:pt x="5" y="126"/>
                                  <a:pt x="5" y="126"/>
                                </a:cubicBezTo>
                                <a:cubicBezTo>
                                  <a:pt x="5" y="126"/>
                                  <a:pt x="5" y="126"/>
                                  <a:pt x="5" y="126"/>
                                </a:cubicBezTo>
                                <a:cubicBezTo>
                                  <a:pt x="5" y="126"/>
                                  <a:pt x="5" y="125"/>
                                  <a:pt x="5" y="125"/>
                                </a:cubicBezTo>
                                <a:cubicBezTo>
                                  <a:pt x="5" y="125"/>
                                  <a:pt x="5" y="125"/>
                                  <a:pt x="5" y="125"/>
                                </a:cubicBezTo>
                                <a:cubicBezTo>
                                  <a:pt x="5" y="125"/>
                                  <a:pt x="5" y="125"/>
                                  <a:pt x="5" y="125"/>
                                </a:cubicBezTo>
                                <a:cubicBezTo>
                                  <a:pt x="6" y="125"/>
                                  <a:pt x="6" y="125"/>
                                  <a:pt x="6" y="124"/>
                                </a:cubicBezTo>
                                <a:cubicBezTo>
                                  <a:pt x="6" y="124"/>
                                  <a:pt x="6" y="123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1"/>
                                </a:cubicBezTo>
                                <a:cubicBezTo>
                                  <a:pt x="6" y="121"/>
                                  <a:pt x="6" y="121"/>
                                  <a:pt x="6" y="121"/>
                                </a:cubicBezTo>
                                <a:cubicBezTo>
                                  <a:pt x="6" y="121"/>
                                  <a:pt x="6" y="121"/>
                                  <a:pt x="6" y="121"/>
                                </a:cubicBezTo>
                                <a:cubicBezTo>
                                  <a:pt x="7" y="121"/>
                                  <a:pt x="7" y="121"/>
                                  <a:pt x="7" y="120"/>
                                </a:cubicBezTo>
                                <a:cubicBezTo>
                                  <a:pt x="7" y="120"/>
                                  <a:pt x="7" y="120"/>
                                  <a:pt x="6" y="120"/>
                                </a:cubicBezTo>
                                <a:cubicBezTo>
                                  <a:pt x="7" y="120"/>
                                  <a:pt x="7" y="119"/>
                                  <a:pt x="7" y="119"/>
                                </a:cubicBezTo>
                                <a:cubicBezTo>
                                  <a:pt x="7" y="119"/>
                                  <a:pt x="7" y="119"/>
                                  <a:pt x="7" y="119"/>
                                </a:cubicBezTo>
                                <a:cubicBezTo>
                                  <a:pt x="7" y="119"/>
                                  <a:pt x="7" y="119"/>
                                  <a:pt x="7" y="118"/>
                                </a:cubicBezTo>
                                <a:cubicBezTo>
                                  <a:pt x="7" y="118"/>
                                  <a:pt x="7" y="118"/>
                                  <a:pt x="7" y="118"/>
                                </a:cubicBezTo>
                                <a:cubicBezTo>
                                  <a:pt x="8" y="118"/>
                                  <a:pt x="8" y="118"/>
                                  <a:pt x="8" y="117"/>
                                </a:cubicBezTo>
                                <a:cubicBezTo>
                                  <a:pt x="8" y="117"/>
                                  <a:pt x="8" y="117"/>
                                  <a:pt x="8" y="117"/>
                                </a:cubicBezTo>
                                <a:cubicBezTo>
                                  <a:pt x="8" y="117"/>
                                  <a:pt x="8" y="117"/>
                                  <a:pt x="8" y="116"/>
                                </a:cubicBezTo>
                                <a:cubicBezTo>
                                  <a:pt x="8" y="116"/>
                                  <a:pt x="8" y="116"/>
                                  <a:pt x="8" y="116"/>
                                </a:cubicBezTo>
                                <a:cubicBezTo>
                                  <a:pt x="8" y="116"/>
                                  <a:pt x="8" y="115"/>
                                  <a:pt x="8" y="115"/>
                                </a:cubicBezTo>
                                <a:cubicBezTo>
                                  <a:pt x="8" y="114"/>
                                  <a:pt x="9" y="113"/>
                                  <a:pt x="9" y="113"/>
                                </a:cubicBezTo>
                                <a:cubicBezTo>
                                  <a:pt x="9" y="113"/>
                                  <a:pt x="9" y="113"/>
                                  <a:pt x="9" y="113"/>
                                </a:cubicBezTo>
                                <a:cubicBezTo>
                                  <a:pt x="9" y="112"/>
                                  <a:pt x="9" y="110"/>
                                  <a:pt x="9" y="109"/>
                                </a:cubicBezTo>
                                <a:cubicBezTo>
                                  <a:pt x="10" y="109"/>
                                  <a:pt x="10" y="109"/>
                                  <a:pt x="10" y="109"/>
                                </a:cubicBezTo>
                                <a:cubicBezTo>
                                  <a:pt x="10" y="109"/>
                                  <a:pt x="10" y="108"/>
                                  <a:pt x="10" y="107"/>
                                </a:cubicBezTo>
                                <a:cubicBezTo>
                                  <a:pt x="10" y="107"/>
                                  <a:pt x="10" y="107"/>
                                  <a:pt x="10" y="107"/>
                                </a:cubicBezTo>
                                <a:cubicBezTo>
                                  <a:pt x="10" y="106"/>
                                  <a:pt x="10" y="106"/>
                                  <a:pt x="10" y="106"/>
                                </a:cubicBezTo>
                                <a:cubicBezTo>
                                  <a:pt x="10" y="106"/>
                                  <a:pt x="10" y="106"/>
                                  <a:pt x="11" y="106"/>
                                </a:cubicBezTo>
                                <a:cubicBezTo>
                                  <a:pt x="11" y="105"/>
                                  <a:pt x="10" y="105"/>
                                  <a:pt x="11" y="105"/>
                                </a:cubicBezTo>
                                <a:cubicBezTo>
                                  <a:pt x="11" y="104"/>
                                  <a:pt x="11" y="104"/>
                                  <a:pt x="11" y="104"/>
                                </a:cubicBezTo>
                                <a:cubicBezTo>
                                  <a:pt x="11" y="104"/>
                                  <a:pt x="11" y="104"/>
                                  <a:pt x="11" y="104"/>
                                </a:cubicBezTo>
                                <a:cubicBezTo>
                                  <a:pt x="11" y="104"/>
                                  <a:pt x="11" y="104"/>
                                  <a:pt x="11" y="104"/>
                                </a:cubicBezTo>
                                <a:cubicBezTo>
                                  <a:pt x="11" y="104"/>
                                  <a:pt x="11" y="104"/>
                                  <a:pt x="11" y="103"/>
                                </a:cubicBez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1" y="103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1"/>
                                  <a:pt x="11" y="101"/>
                                  <a:pt x="12" y="101"/>
                                </a:cubicBezTo>
                                <a:cubicBezTo>
                                  <a:pt x="12" y="101"/>
                                  <a:pt x="12" y="101"/>
                                  <a:pt x="12" y="101"/>
                                </a:cubicBezTo>
                                <a:cubicBezTo>
                                  <a:pt x="12" y="101"/>
                                  <a:pt x="12" y="100"/>
                                  <a:pt x="12" y="100"/>
                                </a:cubicBezTo>
                                <a:cubicBezTo>
                                  <a:pt x="12" y="100"/>
                                  <a:pt x="12" y="100"/>
                                  <a:pt x="12" y="100"/>
                                </a:cubicBezTo>
                                <a:cubicBezTo>
                                  <a:pt x="12" y="100"/>
                                  <a:pt x="12" y="100"/>
                                  <a:pt x="12" y="100"/>
                                </a:cubicBezTo>
                                <a:cubicBezTo>
                                  <a:pt x="12" y="100"/>
                                  <a:pt x="12" y="99"/>
                                  <a:pt x="12" y="99"/>
                                </a:cubicBezTo>
                                <a:cubicBezTo>
                                  <a:pt x="13" y="99"/>
                                  <a:pt x="13" y="99"/>
                                  <a:pt x="13" y="99"/>
                                </a:cubicBezTo>
                                <a:cubicBezTo>
                                  <a:pt x="13" y="99"/>
                                  <a:pt x="13" y="99"/>
                                  <a:pt x="13" y="99"/>
                                </a:cubicBezTo>
                                <a:cubicBezTo>
                                  <a:pt x="13" y="99"/>
                                  <a:pt x="13" y="99"/>
                                  <a:pt x="12" y="99"/>
                                </a:cubicBezTo>
                                <a:cubicBezTo>
                                  <a:pt x="13" y="97"/>
                                  <a:pt x="13" y="96"/>
                                  <a:pt x="13" y="95"/>
                                </a:cubicBezTo>
                                <a:cubicBezTo>
                                  <a:pt x="13" y="95"/>
                                  <a:pt x="14" y="95"/>
                                  <a:pt x="14" y="95"/>
                                </a:cubicBezTo>
                                <a:cubicBezTo>
                                  <a:pt x="14" y="95"/>
                                  <a:pt x="14" y="95"/>
                                  <a:pt x="14" y="94"/>
                                </a:cubicBezTo>
                                <a:cubicBezTo>
                                  <a:pt x="13" y="94"/>
                                  <a:pt x="14" y="94"/>
                                  <a:pt x="13" y="94"/>
                                </a:cubicBezTo>
                                <a:cubicBezTo>
                                  <a:pt x="14" y="93"/>
                                  <a:pt x="14" y="92"/>
                                  <a:pt x="14" y="91"/>
                                </a:cubicBezTo>
                                <a:cubicBezTo>
                                  <a:pt x="15" y="91"/>
                                  <a:pt x="15" y="91"/>
                                  <a:pt x="15" y="91"/>
                                </a:cubicBezTo>
                                <a:cubicBezTo>
                                  <a:pt x="15" y="90"/>
                                  <a:pt x="15" y="90"/>
                                  <a:pt x="15" y="89"/>
                                </a:cubicBezTo>
                                <a:cubicBezTo>
                                  <a:pt x="15" y="89"/>
                                  <a:pt x="15" y="89"/>
                                  <a:pt x="15" y="89"/>
                                </a:cubicBezTo>
                                <a:cubicBezTo>
                                  <a:pt x="15" y="89"/>
                                  <a:pt x="15" y="89"/>
                                  <a:pt x="15" y="88"/>
                                </a:cubicBezTo>
                                <a:cubicBezTo>
                                  <a:pt x="15" y="88"/>
                                  <a:pt x="16" y="88"/>
                                  <a:pt x="16" y="88"/>
                                </a:cubicBezTo>
                                <a:cubicBezTo>
                                  <a:pt x="16" y="88"/>
                                  <a:pt x="16" y="88"/>
                                  <a:pt x="16" y="87"/>
                                </a:cubicBezTo>
                                <a:cubicBezTo>
                                  <a:pt x="16" y="87"/>
                                  <a:pt x="16" y="87"/>
                                  <a:pt x="16" y="87"/>
                                </a:cubicBezTo>
                                <a:cubicBezTo>
                                  <a:pt x="16" y="87"/>
                                  <a:pt x="16" y="86"/>
                                  <a:pt x="16" y="86"/>
                                </a:cubicBezTo>
                                <a:cubicBezTo>
                                  <a:pt x="16" y="84"/>
                                  <a:pt x="17" y="83"/>
                                  <a:pt x="17" y="82"/>
                                </a:cubicBezTo>
                                <a:cubicBezTo>
                                  <a:pt x="17" y="81"/>
                                  <a:pt x="17" y="80"/>
                                  <a:pt x="17" y="79"/>
                                </a:cubicBezTo>
                                <a:cubicBezTo>
                                  <a:pt x="17" y="79"/>
                                  <a:pt x="17" y="79"/>
                                  <a:pt x="18" y="79"/>
                                </a:cubicBezTo>
                                <a:cubicBezTo>
                                  <a:pt x="18" y="79"/>
                                  <a:pt x="18" y="79"/>
                                  <a:pt x="18" y="79"/>
                                </a:cubicBezTo>
                                <a:cubicBezTo>
                                  <a:pt x="18" y="79"/>
                                  <a:pt x="18" y="79"/>
                                  <a:pt x="18" y="79"/>
                                </a:cubicBezTo>
                                <a:cubicBezTo>
                                  <a:pt x="18" y="78"/>
                                  <a:pt x="18" y="78"/>
                                  <a:pt x="18" y="77"/>
                                </a:cubicBezTo>
                                <a:cubicBezTo>
                                  <a:pt x="18" y="77"/>
                                  <a:pt x="19" y="76"/>
                                  <a:pt x="19" y="76"/>
                                </a:cubicBezTo>
                                <a:cubicBezTo>
                                  <a:pt x="19" y="76"/>
                                  <a:pt x="19" y="76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9" y="75"/>
                                </a:cubicBezTo>
                                <a:cubicBezTo>
                                  <a:pt x="19" y="74"/>
                                  <a:pt x="19" y="74"/>
                                  <a:pt x="19" y="74"/>
                                </a:cubicBezTo>
                                <a:cubicBezTo>
                                  <a:pt x="19" y="74"/>
                                  <a:pt x="19" y="74"/>
                                  <a:pt x="19" y="74"/>
                                </a:cubicBezTo>
                                <a:cubicBezTo>
                                  <a:pt x="19" y="73"/>
                                  <a:pt x="19" y="73"/>
                                  <a:pt x="19" y="73"/>
                                </a:cubicBezTo>
                                <a:cubicBezTo>
                                  <a:pt x="19" y="73"/>
                                  <a:pt x="19" y="73"/>
                                  <a:pt x="19" y="73"/>
                                </a:cubicBezTo>
                                <a:cubicBezTo>
                                  <a:pt x="19" y="73"/>
                                  <a:pt x="19" y="73"/>
                                  <a:pt x="19" y="73"/>
                                </a:cubicBezTo>
                                <a:cubicBezTo>
                                  <a:pt x="19" y="72"/>
                                  <a:pt x="20" y="71"/>
                                  <a:pt x="20" y="70"/>
                                </a:cubicBezTo>
                                <a:cubicBezTo>
                                  <a:pt x="20" y="70"/>
                                  <a:pt x="20" y="70"/>
                                  <a:pt x="20" y="70"/>
                                </a:cubicBezTo>
                                <a:cubicBezTo>
                                  <a:pt x="20" y="70"/>
                                  <a:pt x="20" y="69"/>
                                  <a:pt x="20" y="69"/>
                                </a:cubicBezTo>
                                <a:cubicBezTo>
                                  <a:pt x="20" y="69"/>
                                  <a:pt x="20" y="69"/>
                                  <a:pt x="20" y="69"/>
                                </a:cubicBezTo>
                                <a:cubicBezTo>
                                  <a:pt x="20" y="69"/>
                                  <a:pt x="20" y="68"/>
                                  <a:pt x="20" y="67"/>
                                </a:cubicBezTo>
                                <a:cubicBezTo>
                                  <a:pt x="20" y="67"/>
                                  <a:pt x="20" y="67"/>
                                  <a:pt x="20" y="67"/>
                                </a:cubicBezTo>
                                <a:cubicBezTo>
                                  <a:pt x="20" y="67"/>
                                  <a:pt x="20" y="66"/>
                                  <a:pt x="21" y="66"/>
                                </a:cubicBezTo>
                                <a:cubicBezTo>
                                  <a:pt x="21" y="66"/>
                                  <a:pt x="21" y="66"/>
                                  <a:pt x="21" y="66"/>
                                </a:cubicBezTo>
                                <a:cubicBezTo>
                                  <a:pt x="21" y="65"/>
                                  <a:pt x="21" y="65"/>
                                  <a:pt x="21" y="65"/>
                                </a:cubicBezTo>
                                <a:cubicBezTo>
                                  <a:pt x="21" y="65"/>
                                  <a:pt x="21" y="64"/>
                                  <a:pt x="21" y="63"/>
                                </a:cubicBezTo>
                                <a:cubicBezTo>
                                  <a:pt x="21" y="63"/>
                                  <a:pt x="21" y="63"/>
                                  <a:pt x="21" y="63"/>
                                </a:cubicBezTo>
                                <a:cubicBezTo>
                                  <a:pt x="21" y="63"/>
                                  <a:pt x="21" y="63"/>
                                  <a:pt x="21" y="63"/>
                                </a:cubicBezTo>
                                <a:cubicBezTo>
                                  <a:pt x="21" y="63"/>
                                  <a:pt x="21" y="63"/>
                                  <a:pt x="21" y="63"/>
                                </a:cubicBezTo>
                                <a:cubicBezTo>
                                  <a:pt x="21" y="63"/>
                                  <a:pt x="21" y="62"/>
                                  <a:pt x="21" y="62"/>
                                </a:cubicBezTo>
                                <a:cubicBezTo>
                                  <a:pt x="21" y="62"/>
                                  <a:pt x="21" y="62"/>
                                  <a:pt x="21" y="62"/>
                                </a:cubicBezTo>
                                <a:cubicBezTo>
                                  <a:pt x="21" y="62"/>
                                  <a:pt x="22" y="61"/>
                                  <a:pt x="22" y="61"/>
                                </a:cubicBezTo>
                                <a:cubicBezTo>
                                  <a:pt x="22" y="61"/>
                                  <a:pt x="22" y="61"/>
                                  <a:pt x="21" y="61"/>
                                </a:cubicBezTo>
                                <a:cubicBezTo>
                                  <a:pt x="22" y="60"/>
                                  <a:pt x="22" y="60"/>
                                  <a:pt x="22" y="59"/>
                                </a:cubicBezTo>
                                <a:cubicBezTo>
                                  <a:pt x="22" y="59"/>
                                  <a:pt x="22" y="59"/>
                                  <a:pt x="22" y="59"/>
                                </a:cubicBezTo>
                                <a:cubicBezTo>
                                  <a:pt x="22" y="58"/>
                                  <a:pt x="22" y="59"/>
                                  <a:pt x="22" y="58"/>
                                </a:cubicBezTo>
                                <a:cubicBezTo>
                                  <a:pt x="22" y="58"/>
                                  <a:pt x="22" y="58"/>
                                  <a:pt x="22" y="58"/>
                                </a:cubicBezTo>
                                <a:cubicBezTo>
                                  <a:pt x="22" y="58"/>
                                  <a:pt x="22" y="58"/>
                                  <a:pt x="22" y="58"/>
                                </a:cubicBezTo>
                                <a:cubicBezTo>
                                  <a:pt x="22" y="57"/>
                                  <a:pt x="22" y="56"/>
                                  <a:pt x="22" y="55"/>
                                </a:cubicBezTo>
                                <a:cubicBezTo>
                                  <a:pt x="22" y="55"/>
                                  <a:pt x="22" y="55"/>
                                  <a:pt x="22" y="55"/>
                                </a:cubicBezTo>
                                <a:cubicBezTo>
                                  <a:pt x="22" y="54"/>
                                  <a:pt x="22" y="54"/>
                                  <a:pt x="22" y="53"/>
                                </a:cubicBezTo>
                                <a:cubicBezTo>
                                  <a:pt x="22" y="53"/>
                                  <a:pt x="22" y="53"/>
                                  <a:pt x="22" y="53"/>
                                </a:cubicBezTo>
                                <a:cubicBezTo>
                                  <a:pt x="22" y="53"/>
                                  <a:pt x="22" y="53"/>
                                  <a:pt x="23" y="52"/>
                                </a:cubicBezTo>
                                <a:cubicBezTo>
                                  <a:pt x="23" y="52"/>
                                  <a:pt x="22" y="52"/>
                                  <a:pt x="22" y="52"/>
                                </a:cubicBezTo>
                                <a:cubicBezTo>
                                  <a:pt x="22" y="52"/>
                                  <a:pt x="22" y="52"/>
                                  <a:pt x="22" y="52"/>
                                </a:cubicBezTo>
                                <a:cubicBezTo>
                                  <a:pt x="22" y="52"/>
                                  <a:pt x="22" y="52"/>
                                  <a:pt x="22" y="52"/>
                                </a:cubicBezTo>
                                <a:cubicBezTo>
                                  <a:pt x="22" y="52"/>
                                  <a:pt x="23" y="51"/>
                                  <a:pt x="23" y="51"/>
                                </a:cubicBezTo>
                                <a:cubicBezTo>
                                  <a:pt x="23" y="51"/>
                                  <a:pt x="23" y="51"/>
                                  <a:pt x="22" y="51"/>
                                </a:cubicBezTo>
                                <a:cubicBezTo>
                                  <a:pt x="22" y="50"/>
                                  <a:pt x="23" y="48"/>
                                  <a:pt x="23" y="48"/>
                                </a:cubicBezTo>
                                <a:cubicBezTo>
                                  <a:pt x="23" y="48"/>
                                  <a:pt x="23" y="48"/>
                                  <a:pt x="23" y="48"/>
                                </a:cubicBezTo>
                                <a:cubicBezTo>
                                  <a:pt x="23" y="47"/>
                                  <a:pt x="24" y="47"/>
                                  <a:pt x="24" y="47"/>
                                </a:cubicBezTo>
                                <a:cubicBezTo>
                                  <a:pt x="24" y="46"/>
                                  <a:pt x="24" y="46"/>
                                  <a:pt x="24" y="46"/>
                                </a:cubicBezTo>
                                <a:cubicBezTo>
                                  <a:pt x="25" y="46"/>
                                  <a:pt x="25" y="46"/>
                                  <a:pt x="25" y="46"/>
                                </a:cubicBezTo>
                                <a:cubicBezTo>
                                  <a:pt x="25" y="46"/>
                                  <a:pt x="25" y="46"/>
                                  <a:pt x="25" y="46"/>
                                </a:cubicBezTo>
                                <a:cubicBezTo>
                                  <a:pt x="25" y="46"/>
                                  <a:pt x="26" y="46"/>
                                  <a:pt x="26" y="46"/>
                                </a:cubicBezTo>
                                <a:cubicBezTo>
                                  <a:pt x="26" y="46"/>
                                  <a:pt x="26" y="46"/>
                                  <a:pt x="26" y="46"/>
                                </a:cubicBezTo>
                                <a:cubicBezTo>
                                  <a:pt x="26" y="46"/>
                                  <a:pt x="26" y="46"/>
                                  <a:pt x="27" y="46"/>
                                </a:cubicBezTo>
                                <a:cubicBezTo>
                                  <a:pt x="27" y="46"/>
                                  <a:pt x="27" y="46"/>
                                  <a:pt x="27" y="46"/>
                                </a:cubicBezTo>
                                <a:cubicBezTo>
                                  <a:pt x="27" y="46"/>
                                  <a:pt x="28" y="46"/>
                                  <a:pt x="28" y="46"/>
                                </a:cubicBezTo>
                                <a:cubicBezTo>
                                  <a:pt x="28" y="46"/>
                                  <a:pt x="28" y="46"/>
                                  <a:pt x="28" y="46"/>
                                </a:cubicBezTo>
                                <a:cubicBezTo>
                                  <a:pt x="28" y="46"/>
                                  <a:pt x="29" y="46"/>
                                  <a:pt x="29" y="46"/>
                                </a:cubicBezTo>
                                <a:cubicBezTo>
                                  <a:pt x="29" y="46"/>
                                  <a:pt x="29" y="46"/>
                                  <a:pt x="29" y="46"/>
                                </a:cubicBezTo>
                                <a:cubicBezTo>
                                  <a:pt x="29" y="46"/>
                                  <a:pt x="30" y="46"/>
                                  <a:pt x="31" y="47"/>
                                </a:cubicBezTo>
                                <a:cubicBezTo>
                                  <a:pt x="31" y="47"/>
                                  <a:pt x="31" y="46"/>
                                  <a:pt x="31" y="46"/>
                                </a:cubicBezTo>
                                <a:cubicBezTo>
                                  <a:pt x="31" y="47"/>
                                  <a:pt x="32" y="47"/>
                                  <a:pt x="32" y="47"/>
                                </a:cubicBezTo>
                                <a:cubicBezTo>
                                  <a:pt x="32" y="47"/>
                                  <a:pt x="32" y="47"/>
                                  <a:pt x="32" y="47"/>
                                </a:cubicBezTo>
                                <a:cubicBezTo>
                                  <a:pt x="33" y="47"/>
                                  <a:pt x="33" y="47"/>
                                  <a:pt x="33" y="47"/>
                                </a:cubicBezTo>
                                <a:cubicBezTo>
                                  <a:pt x="33" y="47"/>
                                  <a:pt x="33" y="46"/>
                                  <a:pt x="33" y="46"/>
                                </a:cubicBezTo>
                                <a:cubicBezTo>
                                  <a:pt x="34" y="47"/>
                                  <a:pt x="35" y="47"/>
                                  <a:pt x="36" y="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0"/>
                            <a:ext cx="90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1">
                                <a:moveTo>
                                  <a:pt x="88" y="0"/>
                                </a:moveTo>
                                <a:cubicBezTo>
                                  <a:pt x="89" y="0"/>
                                  <a:pt x="91" y="0"/>
                                  <a:pt x="91" y="0"/>
                                </a:cubicBezTo>
                                <a:cubicBezTo>
                                  <a:pt x="90" y="1"/>
                                  <a:pt x="89" y="1"/>
                                  <a:pt x="88" y="1"/>
                                </a:cubicBezTo>
                                <a:cubicBezTo>
                                  <a:pt x="88" y="1"/>
                                  <a:pt x="88" y="0"/>
                                  <a:pt x="88" y="0"/>
                                </a:cubicBezTo>
                                <a:moveTo>
                                  <a:pt x="103" y="19"/>
                                </a:moveTo>
                                <a:cubicBezTo>
                                  <a:pt x="103" y="19"/>
                                  <a:pt x="103" y="19"/>
                                  <a:pt x="103" y="19"/>
                                </a:cubicBezTo>
                                <a:cubicBezTo>
                                  <a:pt x="103" y="19"/>
                                  <a:pt x="103" y="20"/>
                                  <a:pt x="103" y="20"/>
                                </a:cubicBezTo>
                                <a:cubicBezTo>
                                  <a:pt x="104" y="20"/>
                                  <a:pt x="104" y="21"/>
                                  <a:pt x="105" y="21"/>
                                </a:cubicBezTo>
                                <a:cubicBezTo>
                                  <a:pt x="105" y="21"/>
                                  <a:pt x="105" y="21"/>
                                  <a:pt x="105" y="22"/>
                                </a:cubicBezTo>
                                <a:cubicBezTo>
                                  <a:pt x="105" y="22"/>
                                  <a:pt x="105" y="22"/>
                                  <a:pt x="105" y="22"/>
                                </a:cubicBezTo>
                                <a:cubicBezTo>
                                  <a:pt x="105" y="22"/>
                                  <a:pt x="105" y="22"/>
                                  <a:pt x="105" y="22"/>
                                </a:cubicBezTo>
                                <a:cubicBezTo>
                                  <a:pt x="105" y="22"/>
                                  <a:pt x="105" y="22"/>
                                  <a:pt x="105" y="22"/>
                                </a:cubicBezTo>
                                <a:cubicBezTo>
                                  <a:pt x="105" y="22"/>
                                  <a:pt x="105" y="23"/>
                                  <a:pt x="105" y="23"/>
                                </a:cubicBezTo>
                                <a:cubicBezTo>
                                  <a:pt x="106" y="23"/>
                                  <a:pt x="106" y="23"/>
                                  <a:pt x="106" y="23"/>
                                </a:cubicBezTo>
                                <a:cubicBezTo>
                                  <a:pt x="106" y="23"/>
                                  <a:pt x="106" y="24"/>
                                  <a:pt x="107" y="24"/>
                                </a:cubicBezTo>
                                <a:cubicBezTo>
                                  <a:pt x="107" y="24"/>
                                  <a:pt x="107" y="24"/>
                                  <a:pt x="107" y="24"/>
                                </a:cubicBezTo>
                                <a:cubicBezTo>
                                  <a:pt x="107" y="24"/>
                                  <a:pt x="107" y="24"/>
                                  <a:pt x="107" y="24"/>
                                </a:cubicBezTo>
                                <a:cubicBezTo>
                                  <a:pt x="108" y="24"/>
                                  <a:pt x="108" y="25"/>
                                  <a:pt x="108" y="25"/>
                                </a:cubicBezTo>
                                <a:cubicBezTo>
                                  <a:pt x="108" y="27"/>
                                  <a:pt x="108" y="27"/>
                                  <a:pt x="108" y="28"/>
                                </a:cubicBezTo>
                                <a:cubicBezTo>
                                  <a:pt x="108" y="29"/>
                                  <a:pt x="108" y="29"/>
                                  <a:pt x="107" y="30"/>
                                </a:cubicBezTo>
                                <a:cubicBezTo>
                                  <a:pt x="107" y="30"/>
                                  <a:pt x="107" y="30"/>
                                  <a:pt x="107" y="30"/>
                                </a:cubicBezTo>
                                <a:cubicBezTo>
                                  <a:pt x="107" y="30"/>
                                  <a:pt x="106" y="31"/>
                                  <a:pt x="106" y="31"/>
                                </a:cubicBezTo>
                                <a:cubicBezTo>
                                  <a:pt x="106" y="31"/>
                                  <a:pt x="106" y="31"/>
                                  <a:pt x="106" y="31"/>
                                </a:cubicBezTo>
                                <a:cubicBezTo>
                                  <a:pt x="106" y="31"/>
                                  <a:pt x="106" y="31"/>
                                  <a:pt x="106" y="31"/>
                                </a:cubicBezTo>
                                <a:cubicBezTo>
                                  <a:pt x="105" y="31"/>
                                  <a:pt x="105" y="31"/>
                                  <a:pt x="105" y="31"/>
                                </a:cubicBezTo>
                                <a:cubicBezTo>
                                  <a:pt x="105" y="32"/>
                                  <a:pt x="105" y="32"/>
                                  <a:pt x="104" y="32"/>
                                </a:cubicBezTo>
                                <a:cubicBezTo>
                                  <a:pt x="104" y="32"/>
                                  <a:pt x="104" y="32"/>
                                  <a:pt x="104" y="32"/>
                                </a:cubicBezTo>
                                <a:cubicBezTo>
                                  <a:pt x="104" y="32"/>
                                  <a:pt x="104" y="32"/>
                                  <a:pt x="104" y="32"/>
                                </a:cubicBezTo>
                                <a:cubicBezTo>
                                  <a:pt x="104" y="32"/>
                                  <a:pt x="104" y="32"/>
                                  <a:pt x="104" y="32"/>
                                </a:cubicBezTo>
                                <a:cubicBezTo>
                                  <a:pt x="104" y="33"/>
                                  <a:pt x="104" y="33"/>
                                  <a:pt x="104" y="33"/>
                                </a:cubicBezTo>
                                <a:cubicBezTo>
                                  <a:pt x="103" y="33"/>
                                  <a:pt x="103" y="33"/>
                                  <a:pt x="103" y="33"/>
                                </a:cubicBezTo>
                                <a:cubicBezTo>
                                  <a:pt x="103" y="33"/>
                                  <a:pt x="103" y="34"/>
                                  <a:pt x="102" y="34"/>
                                </a:cubicBezTo>
                                <a:cubicBezTo>
                                  <a:pt x="102" y="34"/>
                                  <a:pt x="102" y="34"/>
                                  <a:pt x="101" y="34"/>
                                </a:cubicBezTo>
                                <a:cubicBezTo>
                                  <a:pt x="101" y="34"/>
                                  <a:pt x="101" y="35"/>
                                  <a:pt x="101" y="35"/>
                                </a:cubicBezTo>
                                <a:cubicBezTo>
                                  <a:pt x="101" y="35"/>
                                  <a:pt x="100" y="35"/>
                                  <a:pt x="100" y="35"/>
                                </a:cubicBezTo>
                                <a:cubicBezTo>
                                  <a:pt x="100" y="35"/>
                                  <a:pt x="100" y="36"/>
                                  <a:pt x="99" y="36"/>
                                </a:cubicBezTo>
                                <a:cubicBezTo>
                                  <a:pt x="99" y="36"/>
                                  <a:pt x="99" y="36"/>
                                  <a:pt x="99" y="36"/>
                                </a:cubicBezTo>
                                <a:cubicBezTo>
                                  <a:pt x="99" y="36"/>
                                  <a:pt x="99" y="36"/>
                                  <a:pt x="98" y="36"/>
                                </a:cubicBezTo>
                                <a:cubicBezTo>
                                  <a:pt x="98" y="36"/>
                                  <a:pt x="98" y="36"/>
                                  <a:pt x="98" y="36"/>
                                </a:cubicBezTo>
                                <a:cubicBezTo>
                                  <a:pt x="98" y="37"/>
                                  <a:pt x="97" y="37"/>
                                  <a:pt x="97" y="37"/>
                                </a:cubicBezTo>
                                <a:cubicBezTo>
                                  <a:pt x="97" y="38"/>
                                  <a:pt x="97" y="38"/>
                                  <a:pt x="96" y="38"/>
                                </a:cubicBezTo>
                                <a:cubicBezTo>
                                  <a:pt x="96" y="38"/>
                                  <a:pt x="96" y="38"/>
                                  <a:pt x="96" y="38"/>
                                </a:cubicBezTo>
                                <a:cubicBezTo>
                                  <a:pt x="96" y="38"/>
                                  <a:pt x="96" y="38"/>
                                  <a:pt x="95" y="38"/>
                                </a:cubicBezTo>
                                <a:cubicBezTo>
                                  <a:pt x="95" y="39"/>
                                  <a:pt x="95" y="39"/>
                                  <a:pt x="95" y="39"/>
                                </a:cubicBezTo>
                                <a:cubicBezTo>
                                  <a:pt x="94" y="39"/>
                                  <a:pt x="94" y="40"/>
                                  <a:pt x="93" y="40"/>
                                </a:cubicBezTo>
                                <a:cubicBezTo>
                                  <a:pt x="93" y="41"/>
                                  <a:pt x="93" y="41"/>
                                  <a:pt x="93" y="41"/>
                                </a:cubicBezTo>
                                <a:cubicBezTo>
                                  <a:pt x="92" y="41"/>
                                  <a:pt x="92" y="41"/>
                                  <a:pt x="92" y="41"/>
                                </a:cubicBezTo>
                                <a:cubicBezTo>
                                  <a:pt x="91" y="41"/>
                                  <a:pt x="91" y="41"/>
                                  <a:pt x="91" y="42"/>
                                </a:cubicBezTo>
                                <a:cubicBezTo>
                                  <a:pt x="91" y="42"/>
                                  <a:pt x="91" y="42"/>
                                  <a:pt x="91" y="42"/>
                                </a:cubicBezTo>
                                <a:cubicBezTo>
                                  <a:pt x="91" y="42"/>
                                  <a:pt x="91" y="42"/>
                                  <a:pt x="91" y="42"/>
                                </a:cubicBezTo>
                                <a:cubicBezTo>
                                  <a:pt x="90" y="42"/>
                                  <a:pt x="90" y="42"/>
                                  <a:pt x="90" y="42"/>
                                </a:cubicBezTo>
                                <a:cubicBezTo>
                                  <a:pt x="90" y="43"/>
                                  <a:pt x="90" y="43"/>
                                  <a:pt x="89" y="43"/>
                                </a:cubicBezTo>
                                <a:cubicBezTo>
                                  <a:pt x="89" y="43"/>
                                  <a:pt x="89" y="43"/>
                                  <a:pt x="89" y="43"/>
                                </a:cubicBezTo>
                                <a:cubicBezTo>
                                  <a:pt x="89" y="43"/>
                                  <a:pt x="89" y="43"/>
                                  <a:pt x="89" y="43"/>
                                </a:cubicBezTo>
                                <a:cubicBezTo>
                                  <a:pt x="89" y="43"/>
                                  <a:pt x="89" y="43"/>
                                  <a:pt x="89" y="43"/>
                                </a:cubicBezTo>
                                <a:cubicBezTo>
                                  <a:pt x="88" y="44"/>
                                  <a:pt x="88" y="44"/>
                                  <a:pt x="87" y="44"/>
                                </a:cubicBezTo>
                                <a:cubicBezTo>
                                  <a:pt x="87" y="45"/>
                                  <a:pt x="87" y="45"/>
                                  <a:pt x="87" y="45"/>
                                </a:cubicBezTo>
                                <a:cubicBezTo>
                                  <a:pt x="87" y="45"/>
                                  <a:pt x="87" y="45"/>
                                  <a:pt x="86" y="45"/>
                                </a:cubicBezTo>
                                <a:cubicBezTo>
                                  <a:pt x="86" y="45"/>
                                  <a:pt x="86" y="45"/>
                                  <a:pt x="86" y="46"/>
                                </a:cubicBezTo>
                                <a:cubicBezTo>
                                  <a:pt x="86" y="46"/>
                                  <a:pt x="86" y="46"/>
                                  <a:pt x="86" y="46"/>
                                </a:cubicBezTo>
                                <a:cubicBezTo>
                                  <a:pt x="86" y="46"/>
                                  <a:pt x="86" y="46"/>
                                  <a:pt x="86" y="46"/>
                                </a:cubicBezTo>
                                <a:cubicBezTo>
                                  <a:pt x="85" y="46"/>
                                  <a:pt x="85" y="46"/>
                                  <a:pt x="85" y="46"/>
                                </a:cubicBezTo>
                                <a:cubicBezTo>
                                  <a:pt x="85" y="46"/>
                                  <a:pt x="85" y="46"/>
                                  <a:pt x="85" y="46"/>
                                </a:cubicBezTo>
                                <a:cubicBezTo>
                                  <a:pt x="84" y="47"/>
                                  <a:pt x="84" y="47"/>
                                  <a:pt x="83" y="48"/>
                                </a:cubicBezTo>
                                <a:cubicBezTo>
                                  <a:pt x="83" y="48"/>
                                  <a:pt x="83" y="48"/>
                                  <a:pt x="83" y="48"/>
                                </a:cubicBezTo>
                                <a:cubicBezTo>
                                  <a:pt x="82" y="48"/>
                                  <a:pt x="82" y="48"/>
                                  <a:pt x="82" y="48"/>
                                </a:cubicBezTo>
                                <a:cubicBezTo>
                                  <a:pt x="82" y="49"/>
                                  <a:pt x="82" y="49"/>
                                  <a:pt x="82" y="49"/>
                                </a:cubicBezTo>
                                <a:cubicBezTo>
                                  <a:pt x="82" y="49"/>
                                  <a:pt x="81" y="49"/>
                                  <a:pt x="81" y="49"/>
                                </a:cubicBezTo>
                                <a:cubicBezTo>
                                  <a:pt x="81" y="50"/>
                                  <a:pt x="79" y="50"/>
                                  <a:pt x="79" y="51"/>
                                </a:cubicBezTo>
                                <a:cubicBezTo>
                                  <a:pt x="79" y="51"/>
                                  <a:pt x="79" y="51"/>
                                  <a:pt x="78" y="51"/>
                                </a:cubicBezTo>
                                <a:cubicBezTo>
                                  <a:pt x="78" y="51"/>
                                  <a:pt x="78" y="51"/>
                                  <a:pt x="78" y="51"/>
                                </a:cubicBezTo>
                                <a:cubicBezTo>
                                  <a:pt x="78" y="51"/>
                                  <a:pt x="78" y="51"/>
                                  <a:pt x="78" y="51"/>
                                </a:cubicBezTo>
                                <a:cubicBezTo>
                                  <a:pt x="78" y="52"/>
                                  <a:pt x="78" y="52"/>
                                  <a:pt x="78" y="52"/>
                                </a:cubicBezTo>
                                <a:cubicBezTo>
                                  <a:pt x="77" y="52"/>
                                  <a:pt x="77" y="52"/>
                                  <a:pt x="77" y="52"/>
                                </a:cubicBezTo>
                                <a:cubicBezTo>
                                  <a:pt x="76" y="52"/>
                                  <a:pt x="76" y="53"/>
                                  <a:pt x="76" y="53"/>
                                </a:cubicBezTo>
                                <a:cubicBezTo>
                                  <a:pt x="76" y="53"/>
                                  <a:pt x="76" y="53"/>
                                  <a:pt x="76" y="53"/>
                                </a:cubicBezTo>
                                <a:cubicBezTo>
                                  <a:pt x="76" y="53"/>
                                  <a:pt x="75" y="53"/>
                                  <a:pt x="75" y="53"/>
                                </a:cubicBezTo>
                                <a:cubicBezTo>
                                  <a:pt x="75" y="53"/>
                                  <a:pt x="75" y="53"/>
                                  <a:pt x="75" y="53"/>
                                </a:cubicBezTo>
                                <a:cubicBezTo>
                                  <a:pt x="74" y="54"/>
                                  <a:pt x="74" y="54"/>
                                  <a:pt x="73" y="55"/>
                                </a:cubicBezTo>
                                <a:cubicBezTo>
                                  <a:pt x="73" y="55"/>
                                  <a:pt x="73" y="55"/>
                                  <a:pt x="72" y="55"/>
                                </a:cubicBezTo>
                                <a:cubicBezTo>
                                  <a:pt x="72" y="55"/>
                                  <a:pt x="72" y="55"/>
                                  <a:pt x="72" y="56"/>
                                </a:cubicBezTo>
                                <a:cubicBezTo>
                                  <a:pt x="72" y="56"/>
                                  <a:pt x="72" y="56"/>
                                  <a:pt x="71" y="56"/>
                                </a:cubicBezTo>
                                <a:cubicBezTo>
                                  <a:pt x="71" y="56"/>
                                  <a:pt x="71" y="56"/>
                                  <a:pt x="70" y="57"/>
                                </a:cubicBezTo>
                                <a:cubicBezTo>
                                  <a:pt x="70" y="57"/>
                                  <a:pt x="70" y="57"/>
                                  <a:pt x="70" y="57"/>
                                </a:cubicBezTo>
                                <a:cubicBezTo>
                                  <a:pt x="69" y="57"/>
                                  <a:pt x="69" y="57"/>
                                  <a:pt x="69" y="58"/>
                                </a:cubicBezTo>
                                <a:cubicBezTo>
                                  <a:pt x="69" y="58"/>
                                  <a:pt x="69" y="58"/>
                                  <a:pt x="69" y="58"/>
                                </a:cubicBezTo>
                                <a:cubicBezTo>
                                  <a:pt x="68" y="58"/>
                                  <a:pt x="68" y="58"/>
                                  <a:pt x="68" y="58"/>
                                </a:cubicBezTo>
                                <a:cubicBezTo>
                                  <a:pt x="68" y="58"/>
                                  <a:pt x="68" y="58"/>
                                  <a:pt x="68" y="59"/>
                                </a:cubicBezTo>
                                <a:cubicBezTo>
                                  <a:pt x="67" y="59"/>
                                  <a:pt x="67" y="59"/>
                                  <a:pt x="67" y="59"/>
                                </a:cubicBezTo>
                                <a:cubicBezTo>
                                  <a:pt x="67" y="59"/>
                                  <a:pt x="67" y="59"/>
                                  <a:pt x="67" y="59"/>
                                </a:cubicBezTo>
                                <a:cubicBezTo>
                                  <a:pt x="66" y="59"/>
                                  <a:pt x="66" y="59"/>
                                  <a:pt x="66" y="59"/>
                                </a:cubicBezTo>
                                <a:cubicBezTo>
                                  <a:pt x="66" y="60"/>
                                  <a:pt x="66" y="60"/>
                                  <a:pt x="66" y="60"/>
                                </a:cubicBezTo>
                                <a:cubicBezTo>
                                  <a:pt x="65" y="60"/>
                                  <a:pt x="64" y="61"/>
                                  <a:pt x="63" y="61"/>
                                </a:cubicBezTo>
                                <a:cubicBezTo>
                                  <a:pt x="63" y="62"/>
                                  <a:pt x="63" y="62"/>
                                  <a:pt x="63" y="62"/>
                                </a:cubicBezTo>
                                <a:cubicBezTo>
                                  <a:pt x="63" y="62"/>
                                  <a:pt x="62" y="62"/>
                                  <a:pt x="62" y="62"/>
                                </a:cubicBezTo>
                                <a:cubicBezTo>
                                  <a:pt x="62" y="63"/>
                                  <a:pt x="61" y="63"/>
                                  <a:pt x="61" y="63"/>
                                </a:cubicBezTo>
                                <a:cubicBezTo>
                                  <a:pt x="60" y="63"/>
                                  <a:pt x="60" y="63"/>
                                  <a:pt x="60" y="63"/>
                                </a:cubicBezTo>
                                <a:cubicBezTo>
                                  <a:pt x="60" y="64"/>
                                  <a:pt x="60" y="64"/>
                                  <a:pt x="60" y="64"/>
                                </a:cubicBezTo>
                                <a:cubicBezTo>
                                  <a:pt x="60" y="64"/>
                                  <a:pt x="59" y="64"/>
                                  <a:pt x="59" y="64"/>
                                </a:cubicBezTo>
                                <a:cubicBezTo>
                                  <a:pt x="59" y="65"/>
                                  <a:pt x="58" y="65"/>
                                  <a:pt x="58" y="65"/>
                                </a:cubicBezTo>
                                <a:cubicBezTo>
                                  <a:pt x="58" y="65"/>
                                  <a:pt x="58" y="65"/>
                                  <a:pt x="57" y="65"/>
                                </a:cubicBezTo>
                                <a:cubicBezTo>
                                  <a:pt x="57" y="66"/>
                                  <a:pt x="57" y="66"/>
                                  <a:pt x="57" y="66"/>
                                </a:cubicBezTo>
                                <a:cubicBezTo>
                                  <a:pt x="57" y="66"/>
                                  <a:pt x="57" y="66"/>
                                  <a:pt x="56" y="66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6" y="67"/>
                                  <a:pt x="55" y="67"/>
                                  <a:pt x="55" y="67"/>
                                </a:cubicBezTo>
                                <a:cubicBezTo>
                                  <a:pt x="55" y="68"/>
                                  <a:pt x="55" y="68"/>
                                  <a:pt x="54" y="68"/>
                                </a:cubicBezTo>
                                <a:cubicBezTo>
                                  <a:pt x="54" y="68"/>
                                  <a:pt x="54" y="68"/>
                                  <a:pt x="54" y="68"/>
                                </a:cubicBezTo>
                                <a:cubicBezTo>
                                  <a:pt x="54" y="68"/>
                                  <a:pt x="54" y="68"/>
                                  <a:pt x="53" y="68"/>
                                </a:cubicBezTo>
                                <a:cubicBezTo>
                                  <a:pt x="53" y="68"/>
                                  <a:pt x="53" y="68"/>
                                  <a:pt x="53" y="68"/>
                                </a:cubicBezTo>
                                <a:cubicBezTo>
                                  <a:pt x="53" y="68"/>
                                  <a:pt x="53" y="68"/>
                                  <a:pt x="53" y="68"/>
                                </a:cubicBezTo>
                                <a:cubicBezTo>
                                  <a:pt x="53" y="69"/>
                                  <a:pt x="53" y="69"/>
                                  <a:pt x="53" y="69"/>
                                </a:cubicBezTo>
                                <a:cubicBezTo>
                                  <a:pt x="53" y="69"/>
                                  <a:pt x="52" y="69"/>
                                  <a:pt x="52" y="69"/>
                                </a:cubicBezTo>
                                <a:cubicBezTo>
                                  <a:pt x="52" y="69"/>
                                  <a:pt x="52" y="70"/>
                                  <a:pt x="52" y="70"/>
                                </a:cubicBezTo>
                                <a:cubicBezTo>
                                  <a:pt x="51" y="70"/>
                                  <a:pt x="51" y="70"/>
                                  <a:pt x="50" y="71"/>
                                </a:cubicBezTo>
                                <a:cubicBezTo>
                                  <a:pt x="50" y="71"/>
                                  <a:pt x="50" y="71"/>
                                  <a:pt x="50" y="71"/>
                                </a:cubicBezTo>
                                <a:cubicBezTo>
                                  <a:pt x="50" y="71"/>
                                  <a:pt x="50" y="71"/>
                                  <a:pt x="50" y="71"/>
                                </a:cubicBezTo>
                                <a:cubicBezTo>
                                  <a:pt x="50" y="71"/>
                                  <a:pt x="50" y="71"/>
                                  <a:pt x="50" y="71"/>
                                </a:cubicBezTo>
                                <a:cubicBezTo>
                                  <a:pt x="49" y="71"/>
                                  <a:pt x="49" y="71"/>
                                  <a:pt x="49" y="71"/>
                                </a:cubicBezTo>
                                <a:cubicBezTo>
                                  <a:pt x="49" y="72"/>
                                  <a:pt x="48" y="72"/>
                                  <a:pt x="48" y="73"/>
                                </a:cubicBezTo>
                                <a:cubicBezTo>
                                  <a:pt x="48" y="73"/>
                                  <a:pt x="47" y="73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6" y="74"/>
                                  <a:pt x="46" y="75"/>
                                  <a:pt x="45" y="75"/>
                                </a:cubicBezTo>
                                <a:cubicBezTo>
                                  <a:pt x="46" y="75"/>
                                  <a:pt x="46" y="75"/>
                                  <a:pt x="46" y="75"/>
                                </a:cubicBezTo>
                                <a:cubicBezTo>
                                  <a:pt x="46" y="75"/>
                                  <a:pt x="46" y="75"/>
                                  <a:pt x="46" y="75"/>
                                </a:cubicBezTo>
                                <a:cubicBezTo>
                                  <a:pt x="47" y="75"/>
                                  <a:pt x="47" y="75"/>
                                  <a:pt x="48" y="75"/>
                                </a:cubicBezTo>
                                <a:cubicBezTo>
                                  <a:pt x="48" y="75"/>
                                  <a:pt x="48" y="75"/>
                                  <a:pt x="48" y="75"/>
                                </a:cubicBezTo>
                                <a:cubicBezTo>
                                  <a:pt x="48" y="75"/>
                                  <a:pt x="48" y="75"/>
                                  <a:pt x="49" y="75"/>
                                </a:cubicBezTo>
                                <a:cubicBezTo>
                                  <a:pt x="49" y="75"/>
                                  <a:pt x="49" y="75"/>
                                  <a:pt x="49" y="74"/>
                                </a:cubicBezTo>
                                <a:cubicBezTo>
                                  <a:pt x="49" y="75"/>
                                  <a:pt x="49" y="75"/>
                                  <a:pt x="49" y="75"/>
                                </a:cubicBezTo>
                                <a:cubicBezTo>
                                  <a:pt x="49" y="75"/>
                                  <a:pt x="49" y="75"/>
                                  <a:pt x="49" y="74"/>
                                </a:cubicBezTo>
                                <a:cubicBezTo>
                                  <a:pt x="49" y="74"/>
                                  <a:pt x="50" y="74"/>
                                  <a:pt x="50" y="74"/>
                                </a:cubicBezTo>
                                <a:cubicBezTo>
                                  <a:pt x="50" y="74"/>
                                  <a:pt x="50" y="74"/>
                                  <a:pt x="50" y="74"/>
                                </a:cubicBezTo>
                                <a:cubicBezTo>
                                  <a:pt x="50" y="74"/>
                                  <a:pt x="50" y="74"/>
                                  <a:pt x="51" y="74"/>
                                </a:cubicBezTo>
                                <a:cubicBezTo>
                                  <a:pt x="51" y="74"/>
                                  <a:pt x="51" y="74"/>
                                  <a:pt x="51" y="74"/>
                                </a:cubicBezTo>
                                <a:cubicBezTo>
                                  <a:pt x="51" y="74"/>
                                  <a:pt x="51" y="74"/>
                                  <a:pt x="51" y="74"/>
                                </a:cubicBezTo>
                                <a:cubicBezTo>
                                  <a:pt x="51" y="74"/>
                                  <a:pt x="51" y="74"/>
                                  <a:pt x="51" y="74"/>
                                </a:cubicBezTo>
                                <a:cubicBezTo>
                                  <a:pt x="51" y="74"/>
                                  <a:pt x="52" y="74"/>
                                  <a:pt x="52" y="74"/>
                                </a:cubicBezTo>
                                <a:cubicBezTo>
                                  <a:pt x="52" y="74"/>
                                  <a:pt x="52" y="74"/>
                                  <a:pt x="52" y="74"/>
                                </a:cubicBezTo>
                                <a:cubicBezTo>
                                  <a:pt x="53" y="74"/>
                                  <a:pt x="54" y="74"/>
                                  <a:pt x="56" y="73"/>
                                </a:cubicBezTo>
                                <a:cubicBezTo>
                                  <a:pt x="56" y="73"/>
                                  <a:pt x="56" y="73"/>
                                  <a:pt x="56" y="73"/>
                                </a:cubicBezTo>
                                <a:cubicBezTo>
                                  <a:pt x="56" y="73"/>
                                  <a:pt x="56" y="73"/>
                                  <a:pt x="56" y="73"/>
                                </a:cubicBezTo>
                                <a:cubicBezTo>
                                  <a:pt x="56" y="73"/>
                                  <a:pt x="56" y="73"/>
                                  <a:pt x="56" y="73"/>
                                </a:cubicBezTo>
                                <a:cubicBezTo>
                                  <a:pt x="57" y="73"/>
                                  <a:pt x="57" y="73"/>
                                  <a:pt x="57" y="73"/>
                                </a:cubicBezTo>
                                <a:cubicBezTo>
                                  <a:pt x="57" y="73"/>
                                  <a:pt x="57" y="73"/>
                                  <a:pt x="57" y="73"/>
                                </a:cubicBezTo>
                                <a:cubicBezTo>
                                  <a:pt x="58" y="73"/>
                                  <a:pt x="58" y="73"/>
                                  <a:pt x="58" y="73"/>
                                </a:cubicBezTo>
                                <a:cubicBezTo>
                                  <a:pt x="58" y="73"/>
                                  <a:pt x="58" y="73"/>
                                  <a:pt x="58" y="73"/>
                                </a:cubicBezTo>
                                <a:cubicBezTo>
                                  <a:pt x="58" y="73"/>
                                  <a:pt x="59" y="73"/>
                                  <a:pt x="59" y="73"/>
                                </a:cubicBezTo>
                                <a:cubicBezTo>
                                  <a:pt x="59" y="73"/>
                                  <a:pt x="59" y="73"/>
                                  <a:pt x="59" y="72"/>
                                </a:cubicBezTo>
                                <a:cubicBezTo>
                                  <a:pt x="60" y="72"/>
                                  <a:pt x="60" y="72"/>
                                  <a:pt x="61" y="72"/>
                                </a:cubicBezTo>
                                <a:cubicBezTo>
                                  <a:pt x="61" y="72"/>
                                  <a:pt x="61" y="72"/>
                                  <a:pt x="61" y="72"/>
                                </a:cubicBezTo>
                                <a:cubicBezTo>
                                  <a:pt x="61" y="72"/>
                                  <a:pt x="61" y="72"/>
                                  <a:pt x="62" y="72"/>
                                </a:cubicBezTo>
                                <a:cubicBezTo>
                                  <a:pt x="62" y="72"/>
                                  <a:pt x="62" y="72"/>
                                  <a:pt x="62" y="72"/>
                                </a:cubicBezTo>
                                <a:cubicBezTo>
                                  <a:pt x="62" y="72"/>
                                  <a:pt x="63" y="72"/>
                                  <a:pt x="64" y="72"/>
                                </a:cubicBezTo>
                                <a:cubicBezTo>
                                  <a:pt x="64" y="72"/>
                                  <a:pt x="64" y="72"/>
                                  <a:pt x="64" y="72"/>
                                </a:cubicBezTo>
                                <a:cubicBezTo>
                                  <a:pt x="64" y="72"/>
                                  <a:pt x="65" y="72"/>
                                  <a:pt x="65" y="72"/>
                                </a:cubicBezTo>
                                <a:cubicBezTo>
                                  <a:pt x="65" y="72"/>
                                  <a:pt x="65" y="72"/>
                                  <a:pt x="65" y="72"/>
                                </a:cubicBezTo>
                                <a:cubicBezTo>
                                  <a:pt x="66" y="72"/>
                                  <a:pt x="66" y="72"/>
                                  <a:pt x="67" y="72"/>
                                </a:cubicBezTo>
                                <a:cubicBezTo>
                                  <a:pt x="67" y="72"/>
                                  <a:pt x="67" y="72"/>
                                  <a:pt x="67" y="71"/>
                                </a:cubicBezTo>
                                <a:cubicBezTo>
                                  <a:pt x="67" y="71"/>
                                  <a:pt x="68" y="71"/>
                                  <a:pt x="68" y="71"/>
                                </a:cubicBezTo>
                                <a:cubicBezTo>
                                  <a:pt x="68" y="71"/>
                                  <a:pt x="68" y="71"/>
                                  <a:pt x="68" y="71"/>
                                </a:cubicBezTo>
                                <a:cubicBezTo>
                                  <a:pt x="69" y="71"/>
                                  <a:pt x="69" y="71"/>
                                  <a:pt x="69" y="71"/>
                                </a:cubicBezTo>
                                <a:cubicBezTo>
                                  <a:pt x="69" y="71"/>
                                  <a:pt x="69" y="71"/>
                                  <a:pt x="69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1"/>
                                  <a:pt x="71" y="71"/>
                                  <a:pt x="71" y="71"/>
                                </a:cubicBezTo>
                                <a:cubicBezTo>
                                  <a:pt x="71" y="71"/>
                                  <a:pt x="71" y="71"/>
                                  <a:pt x="71" y="71"/>
                                </a:cubicBezTo>
                                <a:cubicBezTo>
                                  <a:pt x="71" y="71"/>
                                  <a:pt x="72" y="71"/>
                                  <a:pt x="72" y="71"/>
                                </a:cubicBezTo>
                                <a:cubicBezTo>
                                  <a:pt x="72" y="71"/>
                                  <a:pt x="72" y="71"/>
                                  <a:pt x="72" y="70"/>
                                </a:cubicBezTo>
                                <a:cubicBezTo>
                                  <a:pt x="72" y="70"/>
                                  <a:pt x="72" y="70"/>
                                  <a:pt x="72" y="70"/>
                                </a:cubicBezTo>
                                <a:cubicBezTo>
                                  <a:pt x="72" y="70"/>
                                  <a:pt x="73" y="70"/>
                                  <a:pt x="73" y="70"/>
                                </a:cubicBezTo>
                                <a:cubicBezTo>
                                  <a:pt x="73" y="70"/>
                                  <a:pt x="73" y="70"/>
                                  <a:pt x="73" y="70"/>
                                </a:cubicBezTo>
                                <a:cubicBezTo>
                                  <a:pt x="73" y="70"/>
                                  <a:pt x="73" y="70"/>
                                  <a:pt x="73" y="70"/>
                                </a:cubicBezTo>
                                <a:cubicBezTo>
                                  <a:pt x="74" y="69"/>
                                  <a:pt x="75" y="70"/>
                                  <a:pt x="76" y="70"/>
                                </a:cubicBezTo>
                                <a:cubicBezTo>
                                  <a:pt x="76" y="70"/>
                                  <a:pt x="77" y="70"/>
                                  <a:pt x="77" y="71"/>
                                </a:cubicBezTo>
                                <a:cubicBezTo>
                                  <a:pt x="77" y="71"/>
                                  <a:pt x="77" y="71"/>
                                  <a:pt x="77" y="71"/>
                                </a:cubicBezTo>
                                <a:cubicBezTo>
                                  <a:pt x="77" y="71"/>
                                  <a:pt x="78" y="71"/>
                                  <a:pt x="78" y="71"/>
                                </a:cubicBezTo>
                                <a:cubicBezTo>
                                  <a:pt x="78" y="71"/>
                                  <a:pt x="78" y="72"/>
                                  <a:pt x="79" y="72"/>
                                </a:cubicBezTo>
                                <a:cubicBezTo>
                                  <a:pt x="79" y="72"/>
                                  <a:pt x="79" y="72"/>
                                  <a:pt x="80" y="72"/>
                                </a:cubicBezTo>
                                <a:cubicBezTo>
                                  <a:pt x="80" y="73"/>
                                  <a:pt x="80" y="73"/>
                                  <a:pt x="80" y="73"/>
                                </a:cubicBezTo>
                                <a:cubicBezTo>
                                  <a:pt x="80" y="73"/>
                                  <a:pt x="81" y="73"/>
                                  <a:pt x="81" y="73"/>
                                </a:cubicBezTo>
                                <a:cubicBezTo>
                                  <a:pt x="81" y="73"/>
                                  <a:pt x="81" y="73"/>
                                  <a:pt x="81" y="73"/>
                                </a:cubicBezTo>
                                <a:cubicBezTo>
                                  <a:pt x="81" y="74"/>
                                  <a:pt x="82" y="74"/>
                                  <a:pt x="82" y="74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6"/>
                                  <a:pt x="82" y="76"/>
                                  <a:pt x="82" y="76"/>
                                </a:cubicBezTo>
                                <a:cubicBezTo>
                                  <a:pt x="82" y="76"/>
                                  <a:pt x="82" y="76"/>
                                  <a:pt x="82" y="76"/>
                                </a:cubicBezTo>
                                <a:cubicBezTo>
                                  <a:pt x="82" y="77"/>
                                  <a:pt x="82" y="77"/>
                                  <a:pt x="82" y="78"/>
                                </a:cubicBezTo>
                                <a:cubicBezTo>
                                  <a:pt x="82" y="78"/>
                                  <a:pt x="82" y="78"/>
                                  <a:pt x="83" y="78"/>
                                </a:cubicBezTo>
                                <a:cubicBezTo>
                                  <a:pt x="83" y="78"/>
                                  <a:pt x="83" y="78"/>
                                  <a:pt x="83" y="78"/>
                                </a:cubicBezTo>
                                <a:cubicBezTo>
                                  <a:pt x="83" y="78"/>
                                  <a:pt x="83" y="78"/>
                                  <a:pt x="83" y="78"/>
                                </a:cubicBezTo>
                                <a:cubicBezTo>
                                  <a:pt x="83" y="79"/>
                                  <a:pt x="83" y="79"/>
                                  <a:pt x="83" y="79"/>
                                </a:cubicBezTo>
                                <a:cubicBezTo>
                                  <a:pt x="83" y="79"/>
                                  <a:pt x="83" y="79"/>
                                  <a:pt x="83" y="79"/>
                                </a:cubicBezTo>
                                <a:cubicBezTo>
                                  <a:pt x="84" y="80"/>
                                  <a:pt x="84" y="81"/>
                                  <a:pt x="84" y="82"/>
                                </a:cubicBezTo>
                                <a:cubicBezTo>
                                  <a:pt x="84" y="82"/>
                                  <a:pt x="84" y="82"/>
                                  <a:pt x="84" y="82"/>
                                </a:cubicBezTo>
                                <a:cubicBezTo>
                                  <a:pt x="84" y="82"/>
                                  <a:pt x="83" y="82"/>
                                  <a:pt x="83" y="82"/>
                                </a:cubicBezTo>
                                <a:cubicBezTo>
                                  <a:pt x="83" y="83"/>
                                  <a:pt x="83" y="85"/>
                                  <a:pt x="82" y="86"/>
                                </a:cubicBezTo>
                                <a:cubicBezTo>
                                  <a:pt x="82" y="86"/>
                                  <a:pt x="82" y="86"/>
                                  <a:pt x="82" y="86"/>
                                </a:cubicBezTo>
                                <a:cubicBezTo>
                                  <a:pt x="82" y="86"/>
                                  <a:pt x="82" y="86"/>
                                  <a:pt x="82" y="87"/>
                                </a:cubicBezTo>
                                <a:cubicBezTo>
                                  <a:pt x="82" y="87"/>
                                  <a:pt x="82" y="87"/>
                                  <a:pt x="82" y="87"/>
                                </a:cubicBezTo>
                                <a:cubicBezTo>
                                  <a:pt x="82" y="87"/>
                                  <a:pt x="82" y="87"/>
                                  <a:pt x="82" y="87"/>
                                </a:cubicBezTo>
                                <a:cubicBezTo>
                                  <a:pt x="82" y="87"/>
                                  <a:pt x="82" y="87"/>
                                  <a:pt x="82" y="87"/>
                                </a:cubicBezTo>
                                <a:cubicBezTo>
                                  <a:pt x="82" y="88"/>
                                  <a:pt x="82" y="88"/>
                                  <a:pt x="82" y="88"/>
                                </a:cubicBezTo>
                                <a:cubicBezTo>
                                  <a:pt x="82" y="88"/>
                                  <a:pt x="82" y="88"/>
                                  <a:pt x="82" y="88"/>
                                </a:cubicBezTo>
                                <a:cubicBezTo>
                                  <a:pt x="82" y="88"/>
                                  <a:pt x="82" y="89"/>
                                  <a:pt x="82" y="89"/>
                                </a:cubicBezTo>
                                <a:cubicBezTo>
                                  <a:pt x="82" y="89"/>
                                  <a:pt x="83" y="89"/>
                                  <a:pt x="83" y="89"/>
                                </a:cubicBezTo>
                                <a:cubicBezTo>
                                  <a:pt x="83" y="89"/>
                                  <a:pt x="83" y="90"/>
                                  <a:pt x="83" y="90"/>
                                </a:cubicBezTo>
                                <a:cubicBezTo>
                                  <a:pt x="83" y="90"/>
                                  <a:pt x="83" y="90"/>
                                  <a:pt x="83" y="90"/>
                                </a:cubicBezTo>
                                <a:cubicBezTo>
                                  <a:pt x="83" y="90"/>
                                  <a:pt x="83" y="90"/>
                                  <a:pt x="83" y="90"/>
                                </a:cubicBezTo>
                                <a:cubicBezTo>
                                  <a:pt x="83" y="90"/>
                                  <a:pt x="83" y="90"/>
                                  <a:pt x="83" y="90"/>
                                </a:cubicBezTo>
                                <a:cubicBezTo>
                                  <a:pt x="83" y="91"/>
                                  <a:pt x="83" y="91"/>
                                  <a:pt x="83" y="91"/>
                                </a:cubicBezTo>
                                <a:cubicBezTo>
                                  <a:pt x="83" y="91"/>
                                  <a:pt x="84" y="91"/>
                                  <a:pt x="84" y="91"/>
                                </a:cubicBezTo>
                                <a:cubicBezTo>
                                  <a:pt x="84" y="91"/>
                                  <a:pt x="84" y="91"/>
                                  <a:pt x="84" y="91"/>
                                </a:cubicBezTo>
                                <a:cubicBezTo>
                                  <a:pt x="84" y="92"/>
                                  <a:pt x="85" y="92"/>
                                  <a:pt x="85" y="92"/>
                                </a:cubicBezTo>
                                <a:cubicBezTo>
                                  <a:pt x="85" y="92"/>
                                  <a:pt x="85" y="93"/>
                                  <a:pt x="85" y="93"/>
                                </a:cubicBezTo>
                                <a:cubicBezTo>
                                  <a:pt x="85" y="93"/>
                                  <a:pt x="85" y="93"/>
                                  <a:pt x="85" y="93"/>
                                </a:cubicBezTo>
                                <a:cubicBezTo>
                                  <a:pt x="85" y="93"/>
                                  <a:pt x="86" y="93"/>
                                  <a:pt x="86" y="93"/>
                                </a:cubicBezTo>
                                <a:cubicBezTo>
                                  <a:pt x="86" y="94"/>
                                  <a:pt x="87" y="94"/>
                                  <a:pt x="87" y="95"/>
                                </a:cubicBezTo>
                                <a:cubicBezTo>
                                  <a:pt x="87" y="95"/>
                                  <a:pt x="88" y="99"/>
                                  <a:pt x="87" y="99"/>
                                </a:cubicBezTo>
                                <a:cubicBezTo>
                                  <a:pt x="87" y="100"/>
                                  <a:pt x="87" y="100"/>
                                  <a:pt x="87" y="100"/>
                                </a:cubicBezTo>
                                <a:cubicBezTo>
                                  <a:pt x="87" y="100"/>
                                  <a:pt x="87" y="100"/>
                                  <a:pt x="87" y="100"/>
                                </a:cubicBezTo>
                                <a:cubicBezTo>
                                  <a:pt x="87" y="100"/>
                                  <a:pt x="87" y="100"/>
                                  <a:pt x="86" y="100"/>
                                </a:cubicBezTo>
                                <a:cubicBezTo>
                                  <a:pt x="86" y="100"/>
                                  <a:pt x="86" y="101"/>
                                  <a:pt x="86" y="101"/>
                                </a:cubicBezTo>
                                <a:cubicBezTo>
                                  <a:pt x="86" y="101"/>
                                  <a:pt x="86" y="101"/>
                                  <a:pt x="86" y="101"/>
                                </a:cubicBezTo>
                                <a:cubicBezTo>
                                  <a:pt x="86" y="101"/>
                                  <a:pt x="86" y="101"/>
                                  <a:pt x="86" y="102"/>
                                </a:cubicBezTo>
                                <a:cubicBezTo>
                                  <a:pt x="86" y="102"/>
                                  <a:pt x="86" y="102"/>
                                  <a:pt x="86" y="102"/>
                                </a:cubicBezTo>
                                <a:cubicBezTo>
                                  <a:pt x="86" y="102"/>
                                  <a:pt x="86" y="102"/>
                                  <a:pt x="86" y="102"/>
                                </a:cubicBezTo>
                                <a:cubicBezTo>
                                  <a:pt x="86" y="102"/>
                                  <a:pt x="86" y="102"/>
                                  <a:pt x="86" y="102"/>
                                </a:cubicBezTo>
                                <a:cubicBezTo>
                                  <a:pt x="85" y="103"/>
                                  <a:pt x="85" y="103"/>
                                  <a:pt x="85" y="104"/>
                                </a:cubicBezTo>
                                <a:cubicBezTo>
                                  <a:pt x="85" y="104"/>
                                  <a:pt x="85" y="104"/>
                                  <a:pt x="85" y="104"/>
                                </a:cubicBezTo>
                                <a:cubicBezTo>
                                  <a:pt x="85" y="105"/>
                                  <a:pt x="84" y="105"/>
                                  <a:pt x="84" y="105"/>
                                </a:cubicBezTo>
                                <a:cubicBezTo>
                                  <a:pt x="84" y="105"/>
                                  <a:pt x="84" y="105"/>
                                  <a:pt x="84" y="105"/>
                                </a:cubicBezTo>
                                <a:cubicBezTo>
                                  <a:pt x="83" y="106"/>
                                  <a:pt x="83" y="105"/>
                                  <a:pt x="83" y="106"/>
                                </a:cubicBezTo>
                                <a:cubicBezTo>
                                  <a:pt x="82" y="106"/>
                                  <a:pt x="82" y="106"/>
                                  <a:pt x="82" y="106"/>
                                </a:cubicBezTo>
                                <a:cubicBezTo>
                                  <a:pt x="82" y="106"/>
                                  <a:pt x="82" y="107"/>
                                  <a:pt x="82" y="107"/>
                                </a:cubicBezTo>
                                <a:cubicBezTo>
                                  <a:pt x="82" y="107"/>
                                  <a:pt x="81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79" y="107"/>
                                  <a:pt x="79" y="107"/>
                                </a:cubicBezTo>
                                <a:cubicBezTo>
                                  <a:pt x="79" y="107"/>
                                  <a:pt x="79" y="108"/>
                                  <a:pt x="78" y="108"/>
                                </a:cubicBezTo>
                                <a:cubicBezTo>
                                  <a:pt x="78" y="108"/>
                                  <a:pt x="78" y="108"/>
                                  <a:pt x="78" y="108"/>
                                </a:cubicBezTo>
                                <a:cubicBezTo>
                                  <a:pt x="78" y="108"/>
                                  <a:pt x="78" y="109"/>
                                  <a:pt x="78" y="109"/>
                                </a:cubicBezTo>
                                <a:cubicBezTo>
                                  <a:pt x="78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6" y="109"/>
                                  <a:pt x="76" y="110"/>
                                </a:cubicBezTo>
                                <a:cubicBezTo>
                                  <a:pt x="76" y="110"/>
                                  <a:pt x="76" y="110"/>
                                  <a:pt x="76" y="111"/>
                                </a:cubicBezTo>
                                <a:cubicBezTo>
                                  <a:pt x="75" y="111"/>
                                  <a:pt x="75" y="111"/>
                                  <a:pt x="75" y="111"/>
                                </a:cubicBezTo>
                                <a:cubicBezTo>
                                  <a:pt x="74" y="112"/>
                                  <a:pt x="73" y="112"/>
                                  <a:pt x="72" y="113"/>
                                </a:cubicBezTo>
                                <a:cubicBezTo>
                                  <a:pt x="72" y="113"/>
                                  <a:pt x="72" y="113"/>
                                  <a:pt x="72" y="113"/>
                                </a:cubicBezTo>
                                <a:cubicBezTo>
                                  <a:pt x="71" y="114"/>
                                  <a:pt x="71" y="115"/>
                                  <a:pt x="70" y="115"/>
                                </a:cubicBezTo>
                                <a:cubicBezTo>
                                  <a:pt x="70" y="115"/>
                                  <a:pt x="70" y="115"/>
                                  <a:pt x="70" y="115"/>
                                </a:cubicBezTo>
                                <a:cubicBezTo>
                                  <a:pt x="70" y="116"/>
                                  <a:pt x="69" y="116"/>
                                  <a:pt x="69" y="116"/>
                                </a:cubicBezTo>
                                <a:cubicBezTo>
                                  <a:pt x="68" y="117"/>
                                  <a:pt x="68" y="117"/>
                                  <a:pt x="67" y="117"/>
                                </a:cubicBezTo>
                                <a:cubicBezTo>
                                  <a:pt x="67" y="117"/>
                                  <a:pt x="67" y="117"/>
                                  <a:pt x="67" y="117"/>
                                </a:cubicBezTo>
                                <a:cubicBezTo>
                                  <a:pt x="67" y="117"/>
                                  <a:pt x="67" y="117"/>
                                  <a:pt x="66" y="117"/>
                                </a:cubicBezTo>
                                <a:cubicBezTo>
                                  <a:pt x="66" y="118"/>
                                  <a:pt x="65" y="119"/>
                                  <a:pt x="64" y="120"/>
                                </a:cubicBezTo>
                                <a:cubicBezTo>
                                  <a:pt x="64" y="120"/>
                                  <a:pt x="64" y="120"/>
                                  <a:pt x="64" y="120"/>
                                </a:cubicBezTo>
                                <a:cubicBezTo>
                                  <a:pt x="64" y="120"/>
                                  <a:pt x="64" y="120"/>
                                  <a:pt x="64" y="120"/>
                                </a:cubicBezTo>
                                <a:cubicBezTo>
                                  <a:pt x="63" y="120"/>
                                  <a:pt x="63" y="120"/>
                                  <a:pt x="63" y="120"/>
                                </a:cubicBezTo>
                                <a:cubicBezTo>
                                  <a:pt x="63" y="121"/>
                                  <a:pt x="63" y="121"/>
                                  <a:pt x="63" y="121"/>
                                </a:cubicBezTo>
                                <a:cubicBezTo>
                                  <a:pt x="63" y="121"/>
                                  <a:pt x="62" y="121"/>
                                  <a:pt x="62" y="121"/>
                                </a:cubicBezTo>
                                <a:cubicBezTo>
                                  <a:pt x="62" y="122"/>
                                  <a:pt x="61" y="122"/>
                                  <a:pt x="60" y="122"/>
                                </a:cubicBezTo>
                                <a:cubicBezTo>
                                  <a:pt x="60" y="123"/>
                                  <a:pt x="60" y="123"/>
                                  <a:pt x="60" y="123"/>
                                </a:cubicBezTo>
                                <a:cubicBezTo>
                                  <a:pt x="60" y="123"/>
                                  <a:pt x="59" y="123"/>
                                  <a:pt x="59" y="123"/>
                                </a:cubicBezTo>
                                <a:cubicBezTo>
                                  <a:pt x="59" y="123"/>
                                  <a:pt x="58" y="124"/>
                                  <a:pt x="58" y="124"/>
                                </a:cubicBezTo>
                                <a:cubicBezTo>
                                  <a:pt x="58" y="124"/>
                                  <a:pt x="57" y="124"/>
                                  <a:pt x="57" y="124"/>
                                </a:cubicBezTo>
                                <a:cubicBezTo>
                                  <a:pt x="57" y="124"/>
                                  <a:pt x="57" y="124"/>
                                  <a:pt x="57" y="125"/>
                                </a:cubicBezTo>
                                <a:cubicBezTo>
                                  <a:pt x="56" y="125"/>
                                  <a:pt x="56" y="125"/>
                                  <a:pt x="55" y="126"/>
                                </a:cubicBezTo>
                                <a:cubicBezTo>
                                  <a:pt x="56" y="126"/>
                                  <a:pt x="56" y="126"/>
                                  <a:pt x="56" y="126"/>
                                </a:cubicBezTo>
                                <a:cubicBezTo>
                                  <a:pt x="56" y="126"/>
                                  <a:pt x="56" y="126"/>
                                  <a:pt x="56" y="126"/>
                                </a:cubicBezTo>
                                <a:cubicBezTo>
                                  <a:pt x="56" y="126"/>
                                  <a:pt x="56" y="126"/>
                                  <a:pt x="56" y="126"/>
                                </a:cubicBezTo>
                                <a:cubicBezTo>
                                  <a:pt x="55" y="126"/>
                                  <a:pt x="55" y="126"/>
                                  <a:pt x="54" y="126"/>
                                </a:cubicBezTo>
                                <a:cubicBezTo>
                                  <a:pt x="54" y="126"/>
                                  <a:pt x="54" y="126"/>
                                  <a:pt x="54" y="126"/>
                                </a:cubicBezTo>
                                <a:cubicBezTo>
                                  <a:pt x="54" y="126"/>
                                  <a:pt x="54" y="126"/>
                                  <a:pt x="54" y="126"/>
                                </a:cubicBezTo>
                                <a:cubicBezTo>
                                  <a:pt x="54" y="126"/>
                                  <a:pt x="54" y="126"/>
                                  <a:pt x="54" y="126"/>
                                </a:cubicBezTo>
                                <a:cubicBezTo>
                                  <a:pt x="53" y="127"/>
                                  <a:pt x="54" y="127"/>
                                  <a:pt x="53" y="127"/>
                                </a:cubicBezTo>
                                <a:cubicBezTo>
                                  <a:pt x="52" y="128"/>
                                  <a:pt x="52" y="128"/>
                                  <a:pt x="51" y="128"/>
                                </a:cubicBezTo>
                                <a:cubicBezTo>
                                  <a:pt x="51" y="128"/>
                                  <a:pt x="51" y="128"/>
                                  <a:pt x="51" y="128"/>
                                </a:cubicBezTo>
                                <a:cubicBezTo>
                                  <a:pt x="51" y="128"/>
                                  <a:pt x="51" y="128"/>
                                  <a:pt x="51" y="128"/>
                                </a:cubicBezTo>
                                <a:cubicBezTo>
                                  <a:pt x="50" y="129"/>
                                  <a:pt x="50" y="129"/>
                                  <a:pt x="50" y="129"/>
                                </a:cubicBezTo>
                                <a:cubicBezTo>
                                  <a:pt x="49" y="129"/>
                                  <a:pt x="49" y="130"/>
                                  <a:pt x="48" y="130"/>
                                </a:cubicBezTo>
                                <a:cubicBezTo>
                                  <a:pt x="48" y="130"/>
                                  <a:pt x="48" y="130"/>
                                  <a:pt x="47" y="131"/>
                                </a:cubicBezTo>
                                <a:cubicBezTo>
                                  <a:pt x="47" y="131"/>
                                  <a:pt x="47" y="131"/>
                                  <a:pt x="46" y="131"/>
                                </a:cubicBezTo>
                                <a:cubicBezTo>
                                  <a:pt x="46" y="131"/>
                                  <a:pt x="46" y="131"/>
                                  <a:pt x="46" y="131"/>
                                </a:cubicBezTo>
                                <a:cubicBezTo>
                                  <a:pt x="46" y="131"/>
                                  <a:pt x="46" y="131"/>
                                  <a:pt x="46" y="131"/>
                                </a:cubicBezTo>
                                <a:cubicBezTo>
                                  <a:pt x="45" y="132"/>
                                  <a:pt x="45" y="132"/>
                                  <a:pt x="45" y="132"/>
                                </a:cubicBezTo>
                                <a:cubicBezTo>
                                  <a:pt x="44" y="133"/>
                                  <a:pt x="43" y="133"/>
                                  <a:pt x="43" y="133"/>
                                </a:cubicBezTo>
                                <a:cubicBezTo>
                                  <a:pt x="43" y="134"/>
                                  <a:pt x="43" y="134"/>
                                  <a:pt x="42" y="134"/>
                                </a:cubicBezTo>
                                <a:cubicBezTo>
                                  <a:pt x="42" y="134"/>
                                  <a:pt x="42" y="134"/>
                                  <a:pt x="42" y="134"/>
                                </a:cubicBezTo>
                                <a:cubicBezTo>
                                  <a:pt x="42" y="135"/>
                                  <a:pt x="42" y="134"/>
                                  <a:pt x="42" y="135"/>
                                </a:cubicBezTo>
                                <a:cubicBezTo>
                                  <a:pt x="41" y="135"/>
                                  <a:pt x="41" y="135"/>
                                  <a:pt x="41" y="135"/>
                                </a:cubicBezTo>
                                <a:cubicBezTo>
                                  <a:pt x="41" y="135"/>
                                  <a:pt x="41" y="135"/>
                                  <a:pt x="41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39" y="137"/>
                                  <a:pt x="39" y="136"/>
                                  <a:pt x="39" y="137"/>
                                </a:cubicBezTo>
                                <a:cubicBezTo>
                                  <a:pt x="38" y="137"/>
                                  <a:pt x="38" y="138"/>
                                  <a:pt x="37" y="138"/>
                                </a:cubicBezTo>
                                <a:cubicBezTo>
                                  <a:pt x="37" y="138"/>
                                  <a:pt x="37" y="138"/>
                                  <a:pt x="37" y="138"/>
                                </a:cubicBezTo>
                                <a:cubicBezTo>
                                  <a:pt x="37" y="138"/>
                                  <a:pt x="37" y="138"/>
                                  <a:pt x="38" y="138"/>
                                </a:cubicBezTo>
                                <a:cubicBezTo>
                                  <a:pt x="37" y="139"/>
                                  <a:pt x="37" y="139"/>
                                  <a:pt x="37" y="139"/>
                                </a:cubicBezTo>
                                <a:cubicBezTo>
                                  <a:pt x="37" y="139"/>
                                  <a:pt x="37" y="140"/>
                                  <a:pt x="37" y="140"/>
                                </a:cubicBezTo>
                                <a:cubicBezTo>
                                  <a:pt x="36" y="140"/>
                                  <a:pt x="36" y="140"/>
                                  <a:pt x="36" y="140"/>
                                </a:cubicBezTo>
                                <a:cubicBezTo>
                                  <a:pt x="35" y="141"/>
                                  <a:pt x="35" y="141"/>
                                  <a:pt x="35" y="141"/>
                                </a:cubicBezTo>
                                <a:cubicBezTo>
                                  <a:pt x="35" y="141"/>
                                  <a:pt x="36" y="141"/>
                                  <a:pt x="36" y="141"/>
                                </a:cubicBezTo>
                                <a:cubicBezTo>
                                  <a:pt x="36" y="141"/>
                                  <a:pt x="36" y="140"/>
                                  <a:pt x="37" y="140"/>
                                </a:cubicBezTo>
                                <a:cubicBezTo>
                                  <a:pt x="37" y="140"/>
                                  <a:pt x="37" y="140"/>
                                  <a:pt x="37" y="140"/>
                                </a:cubicBezTo>
                                <a:cubicBezTo>
                                  <a:pt x="37" y="140"/>
                                  <a:pt x="38" y="140"/>
                                  <a:pt x="38" y="140"/>
                                </a:cubicBezTo>
                                <a:cubicBezTo>
                                  <a:pt x="38" y="140"/>
                                  <a:pt x="38" y="140"/>
                                  <a:pt x="38" y="139"/>
                                </a:cubicBezTo>
                                <a:cubicBezTo>
                                  <a:pt x="38" y="139"/>
                                  <a:pt x="38" y="139"/>
                                  <a:pt x="39" y="139"/>
                                </a:cubicBezTo>
                                <a:cubicBezTo>
                                  <a:pt x="39" y="139"/>
                                  <a:pt x="39" y="139"/>
                                  <a:pt x="39" y="138"/>
                                </a:cubicBezTo>
                                <a:cubicBezTo>
                                  <a:pt x="39" y="138"/>
                                  <a:pt x="40" y="138"/>
                                  <a:pt x="40" y="138"/>
                                </a:cubicBezTo>
                                <a:cubicBezTo>
                                  <a:pt x="40" y="138"/>
                                  <a:pt x="40" y="138"/>
                                  <a:pt x="40" y="138"/>
                                </a:cubicBezTo>
                                <a:cubicBezTo>
                                  <a:pt x="40" y="138"/>
                                  <a:pt x="41" y="138"/>
                                  <a:pt x="41" y="138"/>
                                </a:cubicBezTo>
                                <a:cubicBezTo>
                                  <a:pt x="41" y="138"/>
                                  <a:pt x="43" y="137"/>
                                  <a:pt x="44" y="136"/>
                                </a:cubicBezTo>
                                <a:cubicBezTo>
                                  <a:pt x="44" y="136"/>
                                  <a:pt x="44" y="136"/>
                                  <a:pt x="44" y="136"/>
                                </a:cubicBezTo>
                                <a:cubicBezTo>
                                  <a:pt x="45" y="136"/>
                                  <a:pt x="45" y="136"/>
                                  <a:pt x="46" y="135"/>
                                </a:cubicBezTo>
                                <a:cubicBezTo>
                                  <a:pt x="46" y="135"/>
                                  <a:pt x="46" y="135"/>
                                  <a:pt x="46" y="135"/>
                                </a:cubicBezTo>
                                <a:cubicBezTo>
                                  <a:pt x="46" y="134"/>
                                  <a:pt x="47" y="135"/>
                                  <a:pt x="47" y="134"/>
                                </a:cubicBezTo>
                                <a:cubicBezTo>
                                  <a:pt x="47" y="134"/>
                                  <a:pt x="47" y="134"/>
                                  <a:pt x="47" y="134"/>
                                </a:cubicBezTo>
                                <a:cubicBezTo>
                                  <a:pt x="47" y="134"/>
                                  <a:pt x="47" y="134"/>
                                  <a:pt x="48" y="134"/>
                                </a:cubicBezTo>
                                <a:cubicBezTo>
                                  <a:pt x="48" y="134"/>
                                  <a:pt x="48" y="134"/>
                                  <a:pt x="48" y="133"/>
                                </a:cubicBezTo>
                                <a:cubicBezTo>
                                  <a:pt x="48" y="133"/>
                                  <a:pt x="50" y="133"/>
                                  <a:pt x="50" y="133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49" y="134"/>
                                  <a:pt x="49" y="134"/>
                                  <a:pt x="48" y="135"/>
                                </a:cubicBezTo>
                                <a:cubicBezTo>
                                  <a:pt x="48" y="135"/>
                                  <a:pt x="48" y="135"/>
                                  <a:pt x="47" y="135"/>
                                </a:cubicBezTo>
                                <a:cubicBezTo>
                                  <a:pt x="47" y="136"/>
                                  <a:pt x="47" y="136"/>
                                  <a:pt x="47" y="136"/>
                                </a:cubicBezTo>
                                <a:cubicBezTo>
                                  <a:pt x="47" y="136"/>
                                  <a:pt x="47" y="136"/>
                                  <a:pt x="47" y="136"/>
                                </a:cubicBezTo>
                                <a:cubicBezTo>
                                  <a:pt x="46" y="136"/>
                                  <a:pt x="46" y="136"/>
                                  <a:pt x="46" y="136"/>
                                </a:cubicBezTo>
                                <a:cubicBezTo>
                                  <a:pt x="46" y="136"/>
                                  <a:pt x="46" y="136"/>
                                  <a:pt x="46" y="136"/>
                                </a:cubicBezTo>
                                <a:cubicBezTo>
                                  <a:pt x="46" y="136"/>
                                  <a:pt x="45" y="136"/>
                                  <a:pt x="45" y="136"/>
                                </a:cubicBezTo>
                                <a:cubicBezTo>
                                  <a:pt x="45" y="136"/>
                                  <a:pt x="45" y="137"/>
                                  <a:pt x="45" y="137"/>
                                </a:cubicBezTo>
                                <a:cubicBezTo>
                                  <a:pt x="45" y="137"/>
                                  <a:pt x="45" y="137"/>
                                  <a:pt x="45" y="137"/>
                                </a:cubicBezTo>
                                <a:cubicBezTo>
                                  <a:pt x="45" y="137"/>
                                  <a:pt x="45" y="137"/>
                                  <a:pt x="45" y="137"/>
                                </a:cubicBezTo>
                                <a:cubicBezTo>
                                  <a:pt x="44" y="137"/>
                                  <a:pt x="44" y="137"/>
                                  <a:pt x="44" y="137"/>
                                </a:cubicBezTo>
                                <a:cubicBezTo>
                                  <a:pt x="44" y="138"/>
                                  <a:pt x="44" y="138"/>
                                  <a:pt x="44" y="138"/>
                                </a:cubicBezTo>
                                <a:cubicBezTo>
                                  <a:pt x="44" y="138"/>
                                  <a:pt x="45" y="138"/>
                                  <a:pt x="45" y="138"/>
                                </a:cubicBezTo>
                                <a:cubicBezTo>
                                  <a:pt x="45" y="138"/>
                                  <a:pt x="45" y="137"/>
                                  <a:pt x="46" y="137"/>
                                </a:cubicBezTo>
                                <a:cubicBezTo>
                                  <a:pt x="46" y="137"/>
                                  <a:pt x="46" y="137"/>
                                  <a:pt x="46" y="137"/>
                                </a:cubicBezTo>
                                <a:cubicBezTo>
                                  <a:pt x="46" y="137"/>
                                  <a:pt x="46" y="137"/>
                                  <a:pt x="46" y="137"/>
                                </a:cubicBezTo>
                                <a:cubicBezTo>
                                  <a:pt x="47" y="136"/>
                                  <a:pt x="47" y="136"/>
                                  <a:pt x="48" y="136"/>
                                </a:cubicBezTo>
                                <a:cubicBezTo>
                                  <a:pt x="48" y="136"/>
                                  <a:pt x="48" y="137"/>
                                  <a:pt x="48" y="137"/>
                                </a:cubicBezTo>
                                <a:cubicBezTo>
                                  <a:pt x="48" y="137"/>
                                  <a:pt x="48" y="137"/>
                                  <a:pt x="48" y="137"/>
                                </a:cubicBezTo>
                                <a:cubicBezTo>
                                  <a:pt x="49" y="137"/>
                                  <a:pt x="48" y="137"/>
                                  <a:pt x="49" y="137"/>
                                </a:cubicBezTo>
                                <a:cubicBezTo>
                                  <a:pt x="49" y="137"/>
                                  <a:pt x="49" y="136"/>
                                  <a:pt x="49" y="136"/>
                                </a:cubicBezTo>
                                <a:cubicBezTo>
                                  <a:pt x="50" y="136"/>
                                  <a:pt x="50" y="136"/>
                                  <a:pt x="50" y="136"/>
                                </a:cubicBezTo>
                                <a:cubicBezTo>
                                  <a:pt x="50" y="136"/>
                                  <a:pt x="50" y="136"/>
                                  <a:pt x="50" y="136"/>
                                </a:cubicBezTo>
                                <a:cubicBezTo>
                                  <a:pt x="50" y="136"/>
                                  <a:pt x="51" y="136"/>
                                  <a:pt x="51" y="135"/>
                                </a:cubicBezTo>
                                <a:cubicBezTo>
                                  <a:pt x="51" y="136"/>
                                  <a:pt x="51" y="136"/>
                                  <a:pt x="51" y="136"/>
                                </a:cubicBezTo>
                                <a:cubicBezTo>
                                  <a:pt x="50" y="136"/>
                                  <a:pt x="51" y="136"/>
                                  <a:pt x="50" y="136"/>
                                </a:cubicBezTo>
                                <a:cubicBezTo>
                                  <a:pt x="50" y="137"/>
                                  <a:pt x="50" y="137"/>
                                  <a:pt x="50" y="137"/>
                                </a:cubicBezTo>
                                <a:cubicBezTo>
                                  <a:pt x="50" y="137"/>
                                  <a:pt x="50" y="137"/>
                                  <a:pt x="49" y="137"/>
                                </a:cubicBezTo>
                                <a:cubicBezTo>
                                  <a:pt x="49" y="137"/>
                                  <a:pt x="49" y="137"/>
                                  <a:pt x="49" y="137"/>
                                </a:cubicBezTo>
                                <a:cubicBezTo>
                                  <a:pt x="49" y="137"/>
                                  <a:pt x="49" y="137"/>
                                  <a:pt x="49" y="137"/>
                                </a:cubicBezTo>
                                <a:cubicBezTo>
                                  <a:pt x="49" y="137"/>
                                  <a:pt x="49" y="138"/>
                                  <a:pt x="48" y="138"/>
                                </a:cubicBezTo>
                                <a:cubicBezTo>
                                  <a:pt x="48" y="138"/>
                                  <a:pt x="48" y="138"/>
                                  <a:pt x="48" y="138"/>
                                </a:cubicBezTo>
                                <a:cubicBezTo>
                                  <a:pt x="48" y="138"/>
                                  <a:pt x="48" y="138"/>
                                  <a:pt x="48" y="138"/>
                                </a:cubicBezTo>
                                <a:cubicBezTo>
                                  <a:pt x="47" y="139"/>
                                  <a:pt x="47" y="139"/>
                                  <a:pt x="46" y="139"/>
                                </a:cubicBezTo>
                                <a:cubicBezTo>
                                  <a:pt x="46" y="140"/>
                                  <a:pt x="45" y="140"/>
                                  <a:pt x="44" y="140"/>
                                </a:cubicBezTo>
                                <a:cubicBezTo>
                                  <a:pt x="44" y="141"/>
                                  <a:pt x="44" y="141"/>
                                  <a:pt x="44" y="141"/>
                                </a:cubicBezTo>
                                <a:cubicBezTo>
                                  <a:pt x="43" y="141"/>
                                  <a:pt x="43" y="141"/>
                                  <a:pt x="43" y="141"/>
                                </a:cubicBezTo>
                                <a:cubicBezTo>
                                  <a:pt x="43" y="141"/>
                                  <a:pt x="43" y="142"/>
                                  <a:pt x="43" y="142"/>
                                </a:cubicBezTo>
                                <a:cubicBezTo>
                                  <a:pt x="43" y="142"/>
                                  <a:pt x="43" y="142"/>
                                  <a:pt x="42" y="142"/>
                                </a:cubicBezTo>
                                <a:cubicBezTo>
                                  <a:pt x="42" y="142"/>
                                  <a:pt x="42" y="142"/>
                                  <a:pt x="41" y="142"/>
                                </a:cubicBezTo>
                                <a:cubicBezTo>
                                  <a:pt x="41" y="143"/>
                                  <a:pt x="41" y="143"/>
                                  <a:pt x="41" y="143"/>
                                </a:cubicBezTo>
                                <a:cubicBezTo>
                                  <a:pt x="41" y="143"/>
                                  <a:pt x="40" y="143"/>
                                  <a:pt x="40" y="143"/>
                                </a:cubicBezTo>
                                <a:cubicBezTo>
                                  <a:pt x="40" y="143"/>
                                  <a:pt x="40" y="143"/>
                                  <a:pt x="40" y="144"/>
                                </a:cubicBezTo>
                                <a:cubicBezTo>
                                  <a:pt x="39" y="144"/>
                                  <a:pt x="38" y="144"/>
                                  <a:pt x="38" y="145"/>
                                </a:cubicBezTo>
                                <a:cubicBezTo>
                                  <a:pt x="37" y="145"/>
                                  <a:pt x="37" y="146"/>
                                  <a:pt x="36" y="146"/>
                                </a:cubicBezTo>
                                <a:cubicBezTo>
                                  <a:pt x="36" y="146"/>
                                  <a:pt x="36" y="146"/>
                                  <a:pt x="36" y="146"/>
                                </a:cubicBezTo>
                                <a:cubicBezTo>
                                  <a:pt x="36" y="146"/>
                                  <a:pt x="36" y="146"/>
                                  <a:pt x="36" y="146"/>
                                </a:cubicBezTo>
                                <a:cubicBezTo>
                                  <a:pt x="36" y="146"/>
                                  <a:pt x="36" y="147"/>
                                  <a:pt x="35" y="147"/>
                                </a:cubicBezTo>
                                <a:cubicBezTo>
                                  <a:pt x="35" y="147"/>
                                  <a:pt x="35" y="147"/>
                                  <a:pt x="35" y="147"/>
                                </a:cubicBezTo>
                                <a:cubicBezTo>
                                  <a:pt x="35" y="147"/>
                                  <a:pt x="35" y="147"/>
                                  <a:pt x="35" y="147"/>
                                </a:cubicBezTo>
                                <a:cubicBezTo>
                                  <a:pt x="34" y="147"/>
                                  <a:pt x="34" y="147"/>
                                  <a:pt x="34" y="147"/>
                                </a:cubicBezTo>
                                <a:cubicBezTo>
                                  <a:pt x="34" y="148"/>
                                  <a:pt x="34" y="148"/>
                                  <a:pt x="34" y="148"/>
                                </a:cubicBezTo>
                                <a:cubicBezTo>
                                  <a:pt x="34" y="148"/>
                                  <a:pt x="34" y="148"/>
                                  <a:pt x="34" y="148"/>
                                </a:cubicBezTo>
                                <a:cubicBezTo>
                                  <a:pt x="33" y="148"/>
                                  <a:pt x="33" y="148"/>
                                  <a:pt x="33" y="148"/>
                                </a:cubicBezTo>
                                <a:cubicBezTo>
                                  <a:pt x="33" y="148"/>
                                  <a:pt x="33" y="148"/>
                                  <a:pt x="33" y="148"/>
                                </a:cubicBezTo>
                                <a:cubicBezTo>
                                  <a:pt x="32" y="149"/>
                                  <a:pt x="32" y="149"/>
                                  <a:pt x="32" y="149"/>
                                </a:cubicBezTo>
                                <a:cubicBezTo>
                                  <a:pt x="32" y="150"/>
                                  <a:pt x="31" y="150"/>
                                  <a:pt x="31" y="150"/>
                                </a:cubicBezTo>
                                <a:cubicBezTo>
                                  <a:pt x="31" y="150"/>
                                  <a:pt x="31" y="150"/>
                                  <a:pt x="30" y="150"/>
                                </a:cubicBezTo>
                                <a:cubicBezTo>
                                  <a:pt x="30" y="150"/>
                                  <a:pt x="30" y="150"/>
                                  <a:pt x="30" y="150"/>
                                </a:cubicBezTo>
                                <a:cubicBezTo>
                                  <a:pt x="30" y="151"/>
                                  <a:pt x="29" y="151"/>
                                  <a:pt x="29" y="151"/>
                                </a:cubicBezTo>
                                <a:cubicBezTo>
                                  <a:pt x="29" y="151"/>
                                  <a:pt x="29" y="151"/>
                                  <a:pt x="28" y="151"/>
                                </a:cubicBezTo>
                                <a:cubicBezTo>
                                  <a:pt x="28" y="151"/>
                                  <a:pt x="28" y="152"/>
                                  <a:pt x="28" y="152"/>
                                </a:cubicBezTo>
                                <a:cubicBezTo>
                                  <a:pt x="28" y="152"/>
                                  <a:pt x="28" y="152"/>
                                  <a:pt x="28" y="152"/>
                                </a:cubicBezTo>
                                <a:cubicBezTo>
                                  <a:pt x="28" y="152"/>
                                  <a:pt x="28" y="152"/>
                                  <a:pt x="28" y="152"/>
                                </a:cubicBezTo>
                                <a:cubicBezTo>
                                  <a:pt x="27" y="152"/>
                                  <a:pt x="27" y="152"/>
                                  <a:pt x="27" y="152"/>
                                </a:cubicBezTo>
                                <a:cubicBezTo>
                                  <a:pt x="27" y="152"/>
                                  <a:pt x="27" y="153"/>
                                  <a:pt x="26" y="153"/>
                                </a:cubicBezTo>
                                <a:cubicBezTo>
                                  <a:pt x="26" y="153"/>
                                  <a:pt x="26" y="153"/>
                                  <a:pt x="26" y="153"/>
                                </a:cubicBezTo>
                                <a:cubicBezTo>
                                  <a:pt x="26" y="153"/>
                                  <a:pt x="26" y="153"/>
                                  <a:pt x="26" y="153"/>
                                </a:cubicBezTo>
                                <a:cubicBezTo>
                                  <a:pt x="26" y="153"/>
                                  <a:pt x="26" y="153"/>
                                  <a:pt x="26" y="153"/>
                                </a:cubicBezTo>
                                <a:cubicBezTo>
                                  <a:pt x="25" y="153"/>
                                  <a:pt x="25" y="154"/>
                                  <a:pt x="25" y="154"/>
                                </a:cubicBezTo>
                                <a:cubicBezTo>
                                  <a:pt x="24" y="154"/>
                                  <a:pt x="24" y="154"/>
                                  <a:pt x="24" y="155"/>
                                </a:cubicBezTo>
                                <a:cubicBezTo>
                                  <a:pt x="23" y="155"/>
                                  <a:pt x="23" y="155"/>
                                  <a:pt x="23" y="155"/>
                                </a:cubicBezTo>
                                <a:cubicBezTo>
                                  <a:pt x="23" y="155"/>
                                  <a:pt x="23" y="155"/>
                                  <a:pt x="23" y="155"/>
                                </a:cubicBezTo>
                                <a:cubicBezTo>
                                  <a:pt x="23" y="155"/>
                                  <a:pt x="23" y="155"/>
                                  <a:pt x="22" y="155"/>
                                </a:cubicBezTo>
                                <a:cubicBezTo>
                                  <a:pt x="22" y="155"/>
                                  <a:pt x="22" y="156"/>
                                  <a:pt x="22" y="156"/>
                                </a:cubicBezTo>
                                <a:cubicBezTo>
                                  <a:pt x="22" y="156"/>
                                  <a:pt x="22" y="156"/>
                                  <a:pt x="21" y="156"/>
                                </a:cubicBezTo>
                                <a:cubicBezTo>
                                  <a:pt x="21" y="157"/>
                                  <a:pt x="20" y="157"/>
                                  <a:pt x="19" y="157"/>
                                </a:cubicBezTo>
                                <a:cubicBezTo>
                                  <a:pt x="19" y="157"/>
                                  <a:pt x="19" y="158"/>
                                  <a:pt x="19" y="158"/>
                                </a:cubicBezTo>
                                <a:cubicBezTo>
                                  <a:pt x="19" y="158"/>
                                  <a:pt x="19" y="157"/>
                                  <a:pt x="18" y="158"/>
                                </a:cubicBezTo>
                                <a:cubicBezTo>
                                  <a:pt x="18" y="158"/>
                                  <a:pt x="18" y="158"/>
                                  <a:pt x="18" y="159"/>
                                </a:cubicBezTo>
                                <a:cubicBezTo>
                                  <a:pt x="18" y="159"/>
                                  <a:pt x="18" y="159"/>
                                  <a:pt x="18" y="159"/>
                                </a:cubicBezTo>
                                <a:cubicBezTo>
                                  <a:pt x="17" y="159"/>
                                  <a:pt x="17" y="159"/>
                                  <a:pt x="17" y="159"/>
                                </a:cubicBezTo>
                                <a:cubicBezTo>
                                  <a:pt x="17" y="159"/>
                                  <a:pt x="17" y="159"/>
                                  <a:pt x="17" y="159"/>
                                </a:cubicBezTo>
                                <a:cubicBezTo>
                                  <a:pt x="16" y="159"/>
                                  <a:pt x="16" y="159"/>
                                  <a:pt x="16" y="159"/>
                                </a:cubicBezTo>
                                <a:cubicBezTo>
                                  <a:pt x="16" y="160"/>
                                  <a:pt x="16" y="160"/>
                                  <a:pt x="16" y="160"/>
                                </a:cubicBezTo>
                                <a:cubicBezTo>
                                  <a:pt x="16" y="160"/>
                                  <a:pt x="16" y="160"/>
                                  <a:pt x="16" y="160"/>
                                </a:cubicBezTo>
                                <a:cubicBezTo>
                                  <a:pt x="16" y="160"/>
                                  <a:pt x="16" y="160"/>
                                  <a:pt x="16" y="160"/>
                                </a:cubicBezTo>
                                <a:cubicBezTo>
                                  <a:pt x="15" y="160"/>
                                  <a:pt x="15" y="160"/>
                                  <a:pt x="15" y="160"/>
                                </a:cubicBezTo>
                                <a:cubicBezTo>
                                  <a:pt x="15" y="161"/>
                                  <a:pt x="13" y="161"/>
                                  <a:pt x="12" y="161"/>
                                </a:cubicBezTo>
                                <a:cubicBezTo>
                                  <a:pt x="12" y="161"/>
                                  <a:pt x="11" y="160"/>
                                  <a:pt x="11" y="159"/>
                                </a:cubicBezTo>
                                <a:cubicBezTo>
                                  <a:pt x="11" y="159"/>
                                  <a:pt x="12" y="159"/>
                                  <a:pt x="12" y="159"/>
                                </a:cubicBezTo>
                                <a:cubicBezTo>
                                  <a:pt x="12" y="159"/>
                                  <a:pt x="12" y="159"/>
                                  <a:pt x="12" y="159"/>
                                </a:cubicBezTo>
                                <a:cubicBezTo>
                                  <a:pt x="11" y="159"/>
                                  <a:pt x="11" y="158"/>
                                  <a:pt x="11" y="157"/>
                                </a:cubicBezTo>
                                <a:cubicBezTo>
                                  <a:pt x="11" y="157"/>
                                  <a:pt x="12" y="157"/>
                                  <a:pt x="12" y="156"/>
                                </a:cubicBezTo>
                                <a:cubicBezTo>
                                  <a:pt x="12" y="156"/>
                                  <a:pt x="12" y="156"/>
                                  <a:pt x="12" y="156"/>
                                </a:cubicBezTo>
                                <a:cubicBezTo>
                                  <a:pt x="12" y="156"/>
                                  <a:pt x="12" y="156"/>
                                  <a:pt x="12" y="156"/>
                                </a:cubicBezTo>
                                <a:cubicBezTo>
                                  <a:pt x="12" y="157"/>
                                  <a:pt x="12" y="156"/>
                                  <a:pt x="11" y="156"/>
                                </a:cubicBezTo>
                                <a:cubicBezTo>
                                  <a:pt x="11" y="155"/>
                                  <a:pt x="11" y="155"/>
                                  <a:pt x="11" y="155"/>
                                </a:cubicBezTo>
                                <a:cubicBezTo>
                                  <a:pt x="10" y="155"/>
                                  <a:pt x="10" y="154"/>
                                  <a:pt x="9" y="154"/>
                                </a:cubicBezTo>
                                <a:cubicBezTo>
                                  <a:pt x="9" y="154"/>
                                  <a:pt x="9" y="154"/>
                                  <a:pt x="9" y="153"/>
                                </a:cubicBezTo>
                                <a:cubicBezTo>
                                  <a:pt x="9" y="153"/>
                                  <a:pt x="8" y="153"/>
                                  <a:pt x="8" y="153"/>
                                </a:cubicBezTo>
                                <a:cubicBezTo>
                                  <a:pt x="8" y="153"/>
                                  <a:pt x="8" y="152"/>
                                  <a:pt x="9" y="152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1"/>
                                  <a:pt x="9" y="151"/>
                                  <a:pt x="9" y="151"/>
                                </a:cubicBezTo>
                                <a:cubicBezTo>
                                  <a:pt x="9" y="151"/>
                                  <a:pt x="9" y="151"/>
                                  <a:pt x="9" y="151"/>
                                </a:cubicBezTo>
                                <a:cubicBezTo>
                                  <a:pt x="9" y="151"/>
                                  <a:pt x="9" y="151"/>
                                  <a:pt x="9" y="151"/>
                                </a:cubicBezTo>
                                <a:cubicBezTo>
                                  <a:pt x="9" y="150"/>
                                  <a:pt x="9" y="150"/>
                                  <a:pt x="9" y="150"/>
                                </a:cubicBezTo>
                                <a:cubicBezTo>
                                  <a:pt x="10" y="150"/>
                                  <a:pt x="10" y="149"/>
                                  <a:pt x="11" y="149"/>
                                </a:cubicBezTo>
                                <a:cubicBezTo>
                                  <a:pt x="11" y="149"/>
                                  <a:pt x="11" y="148"/>
                                  <a:pt x="11" y="148"/>
                                </a:cubicBezTo>
                                <a:cubicBezTo>
                                  <a:pt x="11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3" y="148"/>
                                  <a:pt x="13" y="148"/>
                                </a:cubicBezTo>
                                <a:cubicBezTo>
                                  <a:pt x="13" y="148"/>
                                  <a:pt x="13" y="148"/>
                                  <a:pt x="13" y="148"/>
                                </a:cubicBezTo>
                                <a:cubicBezTo>
                                  <a:pt x="13" y="147"/>
                                  <a:pt x="13" y="147"/>
                                  <a:pt x="14" y="147"/>
                                </a:cubicBezTo>
                                <a:cubicBezTo>
                                  <a:pt x="14" y="147"/>
                                  <a:pt x="14" y="147"/>
                                  <a:pt x="14" y="147"/>
                                </a:cubicBezTo>
                                <a:cubicBezTo>
                                  <a:pt x="14" y="147"/>
                                  <a:pt x="13" y="147"/>
                                  <a:pt x="13" y="147"/>
                                </a:cubicBezTo>
                                <a:cubicBezTo>
                                  <a:pt x="13" y="147"/>
                                  <a:pt x="13" y="147"/>
                                  <a:pt x="13" y="146"/>
                                </a:cubicBezTo>
                                <a:cubicBezTo>
                                  <a:pt x="13" y="146"/>
                                  <a:pt x="13" y="146"/>
                                  <a:pt x="13" y="146"/>
                                </a:cubicBezTo>
                                <a:cubicBezTo>
                                  <a:pt x="15" y="146"/>
                                  <a:pt x="16" y="144"/>
                                  <a:pt x="18" y="144"/>
                                </a:cubicBezTo>
                                <a:cubicBezTo>
                                  <a:pt x="18" y="144"/>
                                  <a:pt x="18" y="144"/>
                                  <a:pt x="18" y="144"/>
                                </a:cubicBezTo>
                                <a:cubicBezTo>
                                  <a:pt x="18" y="144"/>
                                  <a:pt x="18" y="144"/>
                                  <a:pt x="17" y="144"/>
                                </a:cubicBezTo>
                                <a:cubicBezTo>
                                  <a:pt x="17" y="144"/>
                                  <a:pt x="18" y="144"/>
                                  <a:pt x="18" y="144"/>
                                </a:cubicBezTo>
                                <a:cubicBezTo>
                                  <a:pt x="18" y="144"/>
                                  <a:pt x="19" y="144"/>
                                  <a:pt x="19" y="144"/>
                                </a:cubicBezTo>
                                <a:cubicBezTo>
                                  <a:pt x="19" y="143"/>
                                  <a:pt x="19" y="143"/>
                                  <a:pt x="20" y="143"/>
                                </a:cubicBezTo>
                                <a:cubicBezTo>
                                  <a:pt x="20" y="143"/>
                                  <a:pt x="20" y="143"/>
                                  <a:pt x="20" y="143"/>
                                </a:cubicBezTo>
                                <a:cubicBezTo>
                                  <a:pt x="20" y="143"/>
                                  <a:pt x="20" y="143"/>
                                  <a:pt x="20" y="142"/>
                                </a:cubicBezTo>
                                <a:cubicBezTo>
                                  <a:pt x="21" y="142"/>
                                  <a:pt x="21" y="142"/>
                                  <a:pt x="21" y="142"/>
                                </a:cubicBezTo>
                                <a:cubicBezTo>
                                  <a:pt x="21" y="142"/>
                                  <a:pt x="21" y="142"/>
                                  <a:pt x="21" y="142"/>
                                </a:cubicBezTo>
                                <a:cubicBezTo>
                                  <a:pt x="21" y="142"/>
                                  <a:pt x="21" y="142"/>
                                  <a:pt x="22" y="142"/>
                                </a:cubicBezTo>
                                <a:cubicBezTo>
                                  <a:pt x="22" y="142"/>
                                  <a:pt x="22" y="142"/>
                                  <a:pt x="22" y="142"/>
                                </a:cubicBezTo>
                                <a:cubicBezTo>
                                  <a:pt x="21" y="142"/>
                                  <a:pt x="21" y="141"/>
                                  <a:pt x="20" y="141"/>
                                </a:cubicBezTo>
                                <a:cubicBezTo>
                                  <a:pt x="20" y="142"/>
                                  <a:pt x="19" y="142"/>
                                  <a:pt x="18" y="142"/>
                                </a:cubicBezTo>
                                <a:cubicBezTo>
                                  <a:pt x="18" y="143"/>
                                  <a:pt x="18" y="143"/>
                                  <a:pt x="18" y="143"/>
                                </a:cubicBezTo>
                                <a:cubicBezTo>
                                  <a:pt x="18" y="143"/>
                                  <a:pt x="18" y="143"/>
                                  <a:pt x="18" y="143"/>
                                </a:cubicBezTo>
                                <a:cubicBezTo>
                                  <a:pt x="18" y="143"/>
                                  <a:pt x="18" y="143"/>
                                  <a:pt x="18" y="143"/>
                                </a:cubicBezTo>
                                <a:cubicBezTo>
                                  <a:pt x="17" y="143"/>
                                  <a:pt x="17" y="143"/>
                                  <a:pt x="17" y="143"/>
                                </a:cubicBezTo>
                                <a:cubicBezTo>
                                  <a:pt x="17" y="144"/>
                                  <a:pt x="17" y="144"/>
                                  <a:pt x="16" y="144"/>
                                </a:cubicBezTo>
                                <a:cubicBezTo>
                                  <a:pt x="16" y="144"/>
                                  <a:pt x="16" y="144"/>
                                  <a:pt x="16" y="144"/>
                                </a:cubicBezTo>
                                <a:cubicBezTo>
                                  <a:pt x="16" y="144"/>
                                  <a:pt x="16" y="144"/>
                                  <a:pt x="16" y="144"/>
                                </a:cubicBezTo>
                                <a:cubicBezTo>
                                  <a:pt x="16" y="144"/>
                                  <a:pt x="15" y="144"/>
                                  <a:pt x="15" y="144"/>
                                </a:cubicBezTo>
                                <a:cubicBezTo>
                                  <a:pt x="15" y="145"/>
                                  <a:pt x="15" y="145"/>
                                  <a:pt x="15" y="145"/>
                                </a:cubicBezTo>
                                <a:cubicBezTo>
                                  <a:pt x="15" y="145"/>
                                  <a:pt x="15" y="145"/>
                                  <a:pt x="14" y="145"/>
                                </a:cubicBezTo>
                                <a:cubicBezTo>
                                  <a:pt x="14" y="145"/>
                                  <a:pt x="14" y="145"/>
                                  <a:pt x="14" y="145"/>
                                </a:cubicBezTo>
                                <a:cubicBezTo>
                                  <a:pt x="14" y="145"/>
                                  <a:pt x="14" y="145"/>
                                  <a:pt x="14" y="145"/>
                                </a:cubicBezTo>
                                <a:cubicBezTo>
                                  <a:pt x="14" y="146"/>
                                  <a:pt x="14" y="146"/>
                                  <a:pt x="14" y="146"/>
                                </a:cubicBezTo>
                                <a:cubicBezTo>
                                  <a:pt x="13" y="146"/>
                                  <a:pt x="13" y="146"/>
                                  <a:pt x="13" y="146"/>
                                </a:cubicBezTo>
                                <a:cubicBezTo>
                                  <a:pt x="13" y="146"/>
                                  <a:pt x="12" y="146"/>
                                  <a:pt x="12" y="146"/>
                                </a:cubicBezTo>
                                <a:cubicBezTo>
                                  <a:pt x="12" y="147"/>
                                  <a:pt x="11" y="147"/>
                                  <a:pt x="10" y="147"/>
                                </a:cubicBezTo>
                                <a:cubicBezTo>
                                  <a:pt x="10" y="147"/>
                                  <a:pt x="10" y="146"/>
                                  <a:pt x="10" y="146"/>
                                </a:cubicBezTo>
                                <a:cubicBezTo>
                                  <a:pt x="10" y="147"/>
                                  <a:pt x="10" y="147"/>
                                  <a:pt x="10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8" y="147"/>
                                </a:cubicBezTo>
                                <a:cubicBezTo>
                                  <a:pt x="8" y="147"/>
                                  <a:pt x="8" y="147"/>
                                  <a:pt x="8" y="147"/>
                                </a:cubicBezTo>
                                <a:cubicBezTo>
                                  <a:pt x="8" y="148"/>
                                  <a:pt x="7" y="148"/>
                                  <a:pt x="6" y="148"/>
                                </a:cubicBezTo>
                                <a:cubicBezTo>
                                  <a:pt x="6" y="147"/>
                                  <a:pt x="6" y="147"/>
                                  <a:pt x="6" y="147"/>
                                </a:cubicBezTo>
                                <a:cubicBezTo>
                                  <a:pt x="6" y="147"/>
                                  <a:pt x="6" y="147"/>
                                  <a:pt x="6" y="147"/>
                                </a:cubicBezTo>
                                <a:cubicBezTo>
                                  <a:pt x="6" y="147"/>
                                  <a:pt x="5" y="146"/>
                                  <a:pt x="6" y="146"/>
                                </a:cubicBezTo>
                                <a:cubicBezTo>
                                  <a:pt x="6" y="146"/>
                                  <a:pt x="6" y="146"/>
                                  <a:pt x="6" y="146"/>
                                </a:cubicBezTo>
                                <a:cubicBezTo>
                                  <a:pt x="6" y="146"/>
                                  <a:pt x="5" y="145"/>
                                  <a:pt x="4" y="145"/>
                                </a:cubicBezTo>
                                <a:cubicBezTo>
                                  <a:pt x="4" y="145"/>
                                  <a:pt x="5" y="145"/>
                                  <a:pt x="5" y="144"/>
                                </a:cubicBezTo>
                                <a:cubicBezTo>
                                  <a:pt x="4" y="144"/>
                                  <a:pt x="4" y="144"/>
                                  <a:pt x="4" y="144"/>
                                </a:cubicBezTo>
                                <a:cubicBezTo>
                                  <a:pt x="4" y="144"/>
                                  <a:pt x="4" y="144"/>
                                  <a:pt x="4" y="143"/>
                                </a:cubicBezTo>
                                <a:cubicBezTo>
                                  <a:pt x="4" y="143"/>
                                  <a:pt x="4" y="143"/>
                                  <a:pt x="4" y="143"/>
                                </a:cubicBezTo>
                                <a:cubicBezTo>
                                  <a:pt x="4" y="143"/>
                                  <a:pt x="4" y="143"/>
                                  <a:pt x="4" y="142"/>
                                </a:cubicBezTo>
                                <a:cubicBezTo>
                                  <a:pt x="3" y="142"/>
                                  <a:pt x="3" y="141"/>
                                  <a:pt x="2" y="141"/>
                                </a:cubicBezTo>
                                <a:cubicBezTo>
                                  <a:pt x="2" y="140"/>
                                  <a:pt x="2" y="139"/>
                                  <a:pt x="2" y="139"/>
                                </a:cubicBezTo>
                                <a:cubicBezTo>
                                  <a:pt x="2" y="139"/>
                                  <a:pt x="2" y="139"/>
                                  <a:pt x="3" y="138"/>
                                </a:cubicBezTo>
                                <a:cubicBezTo>
                                  <a:pt x="3" y="138"/>
                                  <a:pt x="3" y="137"/>
                                  <a:pt x="3" y="136"/>
                                </a:cubicBezTo>
                                <a:cubicBezTo>
                                  <a:pt x="3" y="136"/>
                                  <a:pt x="3" y="136"/>
                                  <a:pt x="4" y="136"/>
                                </a:cubicBezTo>
                                <a:cubicBezTo>
                                  <a:pt x="4" y="136"/>
                                  <a:pt x="4" y="135"/>
                                  <a:pt x="4" y="135"/>
                                </a:cubicBezTo>
                                <a:cubicBezTo>
                                  <a:pt x="4" y="135"/>
                                  <a:pt x="4" y="135"/>
                                  <a:pt x="5" y="135"/>
                                </a:cubicBezTo>
                                <a:cubicBezTo>
                                  <a:pt x="5" y="135"/>
                                  <a:pt x="5" y="135"/>
                                  <a:pt x="5" y="134"/>
                                </a:cubicBezTo>
                                <a:cubicBezTo>
                                  <a:pt x="5" y="134"/>
                                  <a:pt x="5" y="134"/>
                                  <a:pt x="5" y="134"/>
                                </a:cubicBezTo>
                                <a:cubicBezTo>
                                  <a:pt x="5" y="134"/>
                                  <a:pt x="5" y="134"/>
                                  <a:pt x="5" y="134"/>
                                </a:cubicBezTo>
                                <a:cubicBezTo>
                                  <a:pt x="5" y="134"/>
                                  <a:pt x="6" y="134"/>
                                  <a:pt x="6" y="134"/>
                                </a:cubicBezTo>
                                <a:cubicBezTo>
                                  <a:pt x="7" y="133"/>
                                  <a:pt x="6" y="133"/>
                                  <a:pt x="7" y="133"/>
                                </a:cubicBezTo>
                                <a:cubicBezTo>
                                  <a:pt x="7" y="132"/>
                                  <a:pt x="7" y="132"/>
                                  <a:pt x="7" y="132"/>
                                </a:cubicBezTo>
                                <a:cubicBezTo>
                                  <a:pt x="7" y="132"/>
                                  <a:pt x="7" y="132"/>
                                  <a:pt x="8" y="132"/>
                                </a:cubicBezTo>
                                <a:cubicBezTo>
                                  <a:pt x="8" y="131"/>
                                  <a:pt x="8" y="131"/>
                                  <a:pt x="9" y="131"/>
                                </a:cubicBezTo>
                                <a:cubicBezTo>
                                  <a:pt x="9" y="131"/>
                                  <a:pt x="10" y="130"/>
                                  <a:pt x="10" y="130"/>
                                </a:cubicBezTo>
                                <a:cubicBezTo>
                                  <a:pt x="10" y="130"/>
                                  <a:pt x="10" y="130"/>
                                  <a:pt x="11" y="130"/>
                                </a:cubicBezTo>
                                <a:cubicBezTo>
                                  <a:pt x="11" y="130"/>
                                  <a:pt x="11" y="129"/>
                                  <a:pt x="11" y="129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1" y="129"/>
                                  <a:pt x="11" y="128"/>
                                  <a:pt x="11" y="128"/>
                                </a:cubicBezTo>
                                <a:cubicBezTo>
                                  <a:pt x="12" y="128"/>
                                  <a:pt x="12" y="127"/>
                                  <a:pt x="13" y="127"/>
                                </a:cubicBezTo>
                                <a:cubicBezTo>
                                  <a:pt x="13" y="127"/>
                                  <a:pt x="13" y="127"/>
                                  <a:pt x="13" y="127"/>
                                </a:cubicBezTo>
                                <a:cubicBezTo>
                                  <a:pt x="13" y="127"/>
                                  <a:pt x="14" y="127"/>
                                  <a:pt x="14" y="127"/>
                                </a:cubicBezTo>
                                <a:cubicBezTo>
                                  <a:pt x="14" y="126"/>
                                  <a:pt x="14" y="127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5" y="126"/>
                                </a:cubicBezTo>
                                <a:cubicBezTo>
                                  <a:pt x="15" y="126"/>
                                  <a:pt x="15" y="126"/>
                                  <a:pt x="15" y="126"/>
                                </a:cubicBezTo>
                                <a:cubicBezTo>
                                  <a:pt x="15" y="126"/>
                                  <a:pt x="15" y="126"/>
                                  <a:pt x="15" y="126"/>
                                </a:cubicBezTo>
                                <a:cubicBezTo>
                                  <a:pt x="15" y="126"/>
                                  <a:pt x="15" y="125"/>
                                  <a:pt x="15" y="125"/>
                                </a:cubicBezTo>
                                <a:cubicBezTo>
                                  <a:pt x="16" y="125"/>
                                  <a:pt x="16" y="125"/>
                                  <a:pt x="16" y="125"/>
                                </a:cubicBezTo>
                                <a:cubicBezTo>
                                  <a:pt x="16" y="125"/>
                                  <a:pt x="16" y="125"/>
                                  <a:pt x="17" y="125"/>
                                </a:cubicBezTo>
                                <a:cubicBezTo>
                                  <a:pt x="17" y="125"/>
                                  <a:pt x="17" y="125"/>
                                  <a:pt x="17" y="124"/>
                                </a:cubicBezTo>
                                <a:cubicBezTo>
                                  <a:pt x="17" y="124"/>
                                  <a:pt x="17" y="124"/>
                                  <a:pt x="17" y="124"/>
                                </a:cubicBezTo>
                                <a:cubicBezTo>
                                  <a:pt x="17" y="124"/>
                                  <a:pt x="17" y="124"/>
                                  <a:pt x="17" y="124"/>
                                </a:cubicBezTo>
                                <a:cubicBezTo>
                                  <a:pt x="17" y="124"/>
                                  <a:pt x="18" y="124"/>
                                  <a:pt x="18" y="124"/>
                                </a:cubicBezTo>
                                <a:cubicBezTo>
                                  <a:pt x="18" y="123"/>
                                  <a:pt x="18" y="123"/>
                                  <a:pt x="19" y="123"/>
                                </a:cubicBezTo>
                                <a:cubicBezTo>
                                  <a:pt x="19" y="123"/>
                                  <a:pt x="19" y="123"/>
                                  <a:pt x="19" y="123"/>
                                </a:cubicBezTo>
                                <a:cubicBezTo>
                                  <a:pt x="19" y="123"/>
                                  <a:pt x="19" y="123"/>
                                  <a:pt x="19" y="123"/>
                                </a:cubicBezTo>
                                <a:cubicBezTo>
                                  <a:pt x="19" y="122"/>
                                  <a:pt x="20" y="123"/>
                                  <a:pt x="20" y="122"/>
                                </a:cubicBezTo>
                                <a:cubicBezTo>
                                  <a:pt x="20" y="122"/>
                                  <a:pt x="21" y="122"/>
                                  <a:pt x="21" y="121"/>
                                </a:cubicBezTo>
                                <a:cubicBezTo>
                                  <a:pt x="21" y="121"/>
                                  <a:pt x="21" y="121"/>
                                  <a:pt x="21" y="121"/>
                                </a:cubicBezTo>
                                <a:cubicBezTo>
                                  <a:pt x="21" y="121"/>
                                  <a:pt x="22" y="121"/>
                                  <a:pt x="22" y="121"/>
                                </a:cubicBezTo>
                                <a:cubicBezTo>
                                  <a:pt x="22" y="121"/>
                                  <a:pt x="22" y="121"/>
                                  <a:pt x="22" y="121"/>
                                </a:cubicBezTo>
                                <a:cubicBezTo>
                                  <a:pt x="22" y="121"/>
                                  <a:pt x="22" y="120"/>
                                  <a:pt x="23" y="120"/>
                                </a:cubicBezTo>
                                <a:cubicBezTo>
                                  <a:pt x="23" y="120"/>
                                  <a:pt x="23" y="120"/>
                                  <a:pt x="23" y="120"/>
                                </a:cubicBezTo>
                                <a:cubicBezTo>
                                  <a:pt x="23" y="120"/>
                                  <a:pt x="24" y="120"/>
                                  <a:pt x="24" y="119"/>
                                </a:cubicBezTo>
                                <a:cubicBezTo>
                                  <a:pt x="24" y="119"/>
                                  <a:pt x="24" y="119"/>
                                  <a:pt x="24" y="119"/>
                                </a:cubicBezTo>
                                <a:cubicBezTo>
                                  <a:pt x="24" y="119"/>
                                  <a:pt x="25" y="119"/>
                                  <a:pt x="25" y="119"/>
                                </a:cubicBezTo>
                                <a:cubicBezTo>
                                  <a:pt x="25" y="119"/>
                                  <a:pt x="25" y="119"/>
                                  <a:pt x="25" y="119"/>
                                </a:cubicBezTo>
                                <a:cubicBezTo>
                                  <a:pt x="25" y="119"/>
                                  <a:pt x="25" y="118"/>
                                  <a:pt x="25" y="118"/>
                                </a:cubicBezTo>
                                <a:cubicBezTo>
                                  <a:pt x="25" y="118"/>
                                  <a:pt x="26" y="118"/>
                                  <a:pt x="26" y="118"/>
                                </a:cubicBezTo>
                                <a:cubicBezTo>
                                  <a:pt x="26" y="118"/>
                                  <a:pt x="26" y="118"/>
                                  <a:pt x="26" y="118"/>
                                </a:cubicBezTo>
                                <a:cubicBezTo>
                                  <a:pt x="26" y="118"/>
                                  <a:pt x="27" y="117"/>
                                  <a:pt x="27" y="117"/>
                                </a:cubicBezTo>
                                <a:cubicBezTo>
                                  <a:pt x="27" y="117"/>
                                  <a:pt x="27" y="117"/>
                                  <a:pt x="27" y="116"/>
                                </a:cubicBezTo>
                                <a:cubicBezTo>
                                  <a:pt x="27" y="116"/>
                                  <a:pt x="28" y="116"/>
                                  <a:pt x="28" y="116"/>
                                </a:cubicBezTo>
                                <a:cubicBezTo>
                                  <a:pt x="28" y="116"/>
                                  <a:pt x="28" y="116"/>
                                  <a:pt x="28" y="116"/>
                                </a:cubicBezTo>
                                <a:cubicBezTo>
                                  <a:pt x="28" y="116"/>
                                  <a:pt x="28" y="116"/>
                                  <a:pt x="28" y="116"/>
                                </a:cubicBezTo>
                                <a:cubicBezTo>
                                  <a:pt x="28" y="116"/>
                                  <a:pt x="29" y="116"/>
                                  <a:pt x="29" y="116"/>
                                </a:cubicBezTo>
                                <a:cubicBezTo>
                                  <a:pt x="29" y="116"/>
                                  <a:pt x="29" y="116"/>
                                  <a:pt x="29" y="116"/>
                                </a:cubicBezTo>
                                <a:cubicBezTo>
                                  <a:pt x="30" y="115"/>
                                  <a:pt x="30" y="115"/>
                                  <a:pt x="31" y="114"/>
                                </a:cubicBezTo>
                                <a:cubicBezTo>
                                  <a:pt x="31" y="114"/>
                                  <a:pt x="31" y="114"/>
                                  <a:pt x="32" y="114"/>
                                </a:cubicBezTo>
                                <a:cubicBezTo>
                                  <a:pt x="32" y="114"/>
                                  <a:pt x="32" y="114"/>
                                  <a:pt x="32" y="113"/>
                                </a:cubicBezTo>
                                <a:cubicBezTo>
                                  <a:pt x="32" y="113"/>
                                  <a:pt x="32" y="113"/>
                                  <a:pt x="32" y="113"/>
                                </a:cubicBezTo>
                                <a:cubicBezTo>
                                  <a:pt x="32" y="113"/>
                                  <a:pt x="32" y="113"/>
                                  <a:pt x="33" y="113"/>
                                </a:cubicBezTo>
                                <a:cubicBezTo>
                                  <a:pt x="33" y="113"/>
                                  <a:pt x="33" y="113"/>
                                  <a:pt x="33" y="113"/>
                                </a:cubicBezTo>
                                <a:cubicBezTo>
                                  <a:pt x="33" y="112"/>
                                  <a:pt x="33" y="112"/>
                                  <a:pt x="33" y="112"/>
                                </a:cubicBezTo>
                                <a:cubicBezTo>
                                  <a:pt x="34" y="112"/>
                                  <a:pt x="34" y="112"/>
                                  <a:pt x="34" y="112"/>
                                </a:cubicBezTo>
                                <a:cubicBezTo>
                                  <a:pt x="34" y="112"/>
                                  <a:pt x="34" y="112"/>
                                  <a:pt x="34" y="111"/>
                                </a:cubicBezTo>
                                <a:cubicBezTo>
                                  <a:pt x="34" y="111"/>
                                  <a:pt x="35" y="111"/>
                                  <a:pt x="35" y="111"/>
                                </a:cubicBezTo>
                                <a:cubicBezTo>
                                  <a:pt x="35" y="111"/>
                                  <a:pt x="35" y="111"/>
                                  <a:pt x="35" y="111"/>
                                </a:cubicBezTo>
                                <a:cubicBezTo>
                                  <a:pt x="35" y="111"/>
                                  <a:pt x="35" y="111"/>
                                  <a:pt x="35" y="111"/>
                                </a:cubicBezTo>
                                <a:cubicBezTo>
                                  <a:pt x="35" y="111"/>
                                  <a:pt x="35" y="111"/>
                                  <a:pt x="35" y="111"/>
                                </a:cubicBezTo>
                                <a:cubicBezTo>
                                  <a:pt x="36" y="111"/>
                                  <a:pt x="36" y="111"/>
                                  <a:pt x="36" y="110"/>
                                </a:cubicBezTo>
                                <a:cubicBezTo>
                                  <a:pt x="37" y="109"/>
                                  <a:pt x="38" y="109"/>
                                  <a:pt x="39" y="108"/>
                                </a:cubicBezTo>
                                <a:cubicBezTo>
                                  <a:pt x="39" y="108"/>
                                  <a:pt x="39" y="108"/>
                                  <a:pt x="39" y="108"/>
                                </a:cubicBezTo>
                                <a:cubicBezTo>
                                  <a:pt x="39" y="108"/>
                                  <a:pt x="40" y="108"/>
                                  <a:pt x="40" y="108"/>
                                </a:cubicBezTo>
                                <a:cubicBezTo>
                                  <a:pt x="40" y="107"/>
                                  <a:pt x="40" y="107"/>
                                  <a:pt x="40" y="107"/>
                                </a:cubicBezTo>
                                <a:cubicBezTo>
                                  <a:pt x="40" y="107"/>
                                  <a:pt x="41" y="107"/>
                                  <a:pt x="41" y="107"/>
                                </a:cubicBezTo>
                                <a:cubicBezTo>
                                  <a:pt x="41" y="107"/>
                                  <a:pt x="41" y="107"/>
                                  <a:pt x="41" y="107"/>
                                </a:cubicBezTo>
                                <a:cubicBezTo>
                                  <a:pt x="42" y="106"/>
                                  <a:pt x="42" y="106"/>
                                  <a:pt x="42" y="106"/>
                                </a:cubicBezTo>
                                <a:cubicBezTo>
                                  <a:pt x="43" y="105"/>
                                  <a:pt x="43" y="105"/>
                                  <a:pt x="44" y="105"/>
                                </a:cubicBezTo>
                                <a:cubicBezTo>
                                  <a:pt x="44" y="105"/>
                                  <a:pt x="44" y="104"/>
                                  <a:pt x="44" y="104"/>
                                </a:cubicBezTo>
                                <a:cubicBezTo>
                                  <a:pt x="45" y="104"/>
                                  <a:pt x="45" y="104"/>
                                  <a:pt x="46" y="103"/>
                                </a:cubicBezTo>
                                <a:cubicBezTo>
                                  <a:pt x="46" y="103"/>
                                  <a:pt x="46" y="103"/>
                                  <a:pt x="46" y="103"/>
                                </a:cubicBezTo>
                                <a:cubicBezTo>
                                  <a:pt x="45" y="103"/>
                                  <a:pt x="45" y="103"/>
                                  <a:pt x="44" y="103"/>
                                </a:cubicBezTo>
                                <a:cubicBezTo>
                                  <a:pt x="44" y="103"/>
                                  <a:pt x="44" y="103"/>
                                  <a:pt x="44" y="103"/>
                                </a:cubicBezTo>
                                <a:cubicBezTo>
                                  <a:pt x="44" y="103"/>
                                  <a:pt x="43" y="103"/>
                                  <a:pt x="42" y="103"/>
                                </a:cubicBezTo>
                                <a:cubicBezTo>
                                  <a:pt x="42" y="103"/>
                                  <a:pt x="42" y="103"/>
                                  <a:pt x="42" y="103"/>
                                </a:cubicBezTo>
                                <a:cubicBezTo>
                                  <a:pt x="42" y="103"/>
                                  <a:pt x="42" y="103"/>
                                  <a:pt x="41" y="103"/>
                                </a:cubicBezTo>
                                <a:cubicBezTo>
                                  <a:pt x="41" y="104"/>
                                  <a:pt x="41" y="104"/>
                                  <a:pt x="41" y="104"/>
                                </a:cubicBezTo>
                                <a:cubicBezTo>
                                  <a:pt x="41" y="104"/>
                                  <a:pt x="40" y="104"/>
                                  <a:pt x="39" y="104"/>
                                </a:cubicBezTo>
                                <a:cubicBezTo>
                                  <a:pt x="39" y="104"/>
                                  <a:pt x="39" y="104"/>
                                  <a:pt x="39" y="104"/>
                                </a:cubicBezTo>
                                <a:cubicBezTo>
                                  <a:pt x="39" y="104"/>
                                  <a:pt x="38" y="104"/>
                                  <a:pt x="38" y="104"/>
                                </a:cubicBezTo>
                                <a:cubicBezTo>
                                  <a:pt x="38" y="104"/>
                                  <a:pt x="38" y="104"/>
                                  <a:pt x="38" y="104"/>
                                </a:cubicBezTo>
                                <a:cubicBezTo>
                                  <a:pt x="38" y="104"/>
                                  <a:pt x="37" y="104"/>
                                  <a:pt x="37" y="104"/>
                                </a:cubicBezTo>
                                <a:cubicBezTo>
                                  <a:pt x="37" y="104"/>
                                  <a:pt x="37" y="104"/>
                                  <a:pt x="37" y="104"/>
                                </a:cubicBezTo>
                                <a:cubicBezTo>
                                  <a:pt x="36" y="105"/>
                                  <a:pt x="35" y="105"/>
                                  <a:pt x="34" y="105"/>
                                </a:cubicBezTo>
                                <a:cubicBezTo>
                                  <a:pt x="34" y="105"/>
                                  <a:pt x="34" y="105"/>
                                  <a:pt x="34" y="105"/>
                                </a:cubicBezTo>
                                <a:cubicBezTo>
                                  <a:pt x="33" y="105"/>
                                  <a:pt x="33" y="105"/>
                                  <a:pt x="33" y="105"/>
                                </a:cubicBezTo>
                                <a:cubicBezTo>
                                  <a:pt x="33" y="105"/>
                                  <a:pt x="33" y="105"/>
                                  <a:pt x="33" y="105"/>
                                </a:cubicBezTo>
                                <a:cubicBezTo>
                                  <a:pt x="33" y="105"/>
                                  <a:pt x="32" y="105"/>
                                  <a:pt x="32" y="105"/>
                                </a:cubicBezTo>
                                <a:cubicBezTo>
                                  <a:pt x="32" y="105"/>
                                  <a:pt x="32" y="105"/>
                                  <a:pt x="32" y="105"/>
                                </a:cubicBezTo>
                                <a:cubicBezTo>
                                  <a:pt x="31" y="105"/>
                                  <a:pt x="31" y="105"/>
                                  <a:pt x="30" y="105"/>
                                </a:cubicBezTo>
                                <a:cubicBezTo>
                                  <a:pt x="30" y="105"/>
                                  <a:pt x="30" y="105"/>
                                  <a:pt x="30" y="105"/>
                                </a:cubicBezTo>
                                <a:cubicBezTo>
                                  <a:pt x="30" y="105"/>
                                  <a:pt x="30" y="105"/>
                                  <a:pt x="29" y="105"/>
                                </a:cubicBezTo>
                                <a:cubicBezTo>
                                  <a:pt x="29" y="106"/>
                                  <a:pt x="29" y="106"/>
                                  <a:pt x="29" y="106"/>
                                </a:cubicBezTo>
                                <a:cubicBezTo>
                                  <a:pt x="29" y="106"/>
                                  <a:pt x="29" y="106"/>
                                  <a:pt x="28" y="106"/>
                                </a:cubicBezTo>
                                <a:cubicBezTo>
                                  <a:pt x="28" y="106"/>
                                  <a:pt x="28" y="106"/>
                                  <a:pt x="28" y="106"/>
                                </a:cubicBezTo>
                                <a:cubicBezTo>
                                  <a:pt x="28" y="106"/>
                                  <a:pt x="27" y="106"/>
                                  <a:pt x="27" y="106"/>
                                </a:cubicBezTo>
                                <a:cubicBezTo>
                                  <a:pt x="27" y="106"/>
                                  <a:pt x="27" y="106"/>
                                  <a:pt x="27" y="106"/>
                                </a:cubicBezTo>
                                <a:cubicBezTo>
                                  <a:pt x="26" y="106"/>
                                  <a:pt x="26" y="106"/>
                                  <a:pt x="26" y="106"/>
                                </a:cubicBezTo>
                                <a:cubicBezTo>
                                  <a:pt x="26" y="106"/>
                                  <a:pt x="26" y="106"/>
                                  <a:pt x="26" y="106"/>
                                </a:cubicBezTo>
                                <a:cubicBezTo>
                                  <a:pt x="25" y="106"/>
                                  <a:pt x="25" y="106"/>
                                  <a:pt x="25" y="106"/>
                                </a:cubicBezTo>
                                <a:cubicBezTo>
                                  <a:pt x="25" y="106"/>
                                  <a:pt x="25" y="106"/>
                                  <a:pt x="25" y="106"/>
                                </a:cubicBezTo>
                                <a:cubicBezTo>
                                  <a:pt x="24" y="106"/>
                                  <a:pt x="23" y="106"/>
                                  <a:pt x="23" y="106"/>
                                </a:cubicBezTo>
                                <a:cubicBezTo>
                                  <a:pt x="23" y="106"/>
                                  <a:pt x="23" y="106"/>
                                  <a:pt x="23" y="106"/>
                                </a:cubicBezTo>
                                <a:cubicBezTo>
                                  <a:pt x="21" y="106"/>
                                  <a:pt x="20" y="106"/>
                                  <a:pt x="19" y="106"/>
                                </a:cubicBezTo>
                                <a:cubicBezTo>
                                  <a:pt x="19" y="107"/>
                                  <a:pt x="19" y="107"/>
                                  <a:pt x="19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6" y="107"/>
                                  <a:pt x="16" y="107"/>
                                  <a:pt x="15" y="107"/>
                                </a:cubicBezTo>
                                <a:cubicBezTo>
                                  <a:pt x="15" y="107"/>
                                  <a:pt x="15" y="107"/>
                                  <a:pt x="15" y="107"/>
                                </a:cubicBezTo>
                                <a:cubicBezTo>
                                  <a:pt x="15" y="107"/>
                                  <a:pt x="15" y="107"/>
                                  <a:pt x="14" y="107"/>
                                </a:cubicBezTo>
                                <a:cubicBezTo>
                                  <a:pt x="14" y="107"/>
                                  <a:pt x="14" y="107"/>
                                  <a:pt x="14" y="107"/>
                                </a:cubicBezTo>
                                <a:cubicBezTo>
                                  <a:pt x="13" y="107"/>
                                  <a:pt x="11" y="107"/>
                                  <a:pt x="10" y="107"/>
                                </a:cubicBezTo>
                                <a:cubicBezTo>
                                  <a:pt x="9" y="107"/>
                                  <a:pt x="8" y="107"/>
                                  <a:pt x="7" y="107"/>
                                </a:cubicBezTo>
                                <a:cubicBezTo>
                                  <a:pt x="7" y="107"/>
                                  <a:pt x="7" y="107"/>
                                  <a:pt x="6" y="107"/>
                                </a:cubicBezTo>
                                <a:cubicBezTo>
                                  <a:pt x="6" y="107"/>
                                  <a:pt x="6" y="107"/>
                                  <a:pt x="6" y="106"/>
                                </a:cubicBezTo>
                                <a:cubicBezTo>
                                  <a:pt x="6" y="106"/>
                                  <a:pt x="6" y="106"/>
                                  <a:pt x="5" y="105"/>
                                </a:cubicBezTo>
                                <a:cubicBezTo>
                                  <a:pt x="5" y="105"/>
                                  <a:pt x="6" y="104"/>
                                  <a:pt x="5" y="103"/>
                                </a:cubicBezTo>
                                <a:cubicBezTo>
                                  <a:pt x="5" y="103"/>
                                  <a:pt x="5" y="103"/>
                                  <a:pt x="5" y="103"/>
                                </a:cubicBezTo>
                                <a:cubicBezTo>
                                  <a:pt x="5" y="102"/>
                                  <a:pt x="5" y="101"/>
                                  <a:pt x="5" y="101"/>
                                </a:cubicBezTo>
                                <a:cubicBezTo>
                                  <a:pt x="5" y="101"/>
                                  <a:pt x="5" y="101"/>
                                  <a:pt x="5" y="101"/>
                                </a:cubicBezTo>
                                <a:cubicBezTo>
                                  <a:pt x="5" y="100"/>
                                  <a:pt x="5" y="100"/>
                                  <a:pt x="5" y="100"/>
                                </a:cubicBezTo>
                                <a:cubicBezTo>
                                  <a:pt x="5" y="100"/>
                                  <a:pt x="5" y="100"/>
                                  <a:pt x="5" y="100"/>
                                </a:cubicBezTo>
                                <a:cubicBezTo>
                                  <a:pt x="6" y="100"/>
                                  <a:pt x="6" y="100"/>
                                  <a:pt x="6" y="100"/>
                                </a:cubicBezTo>
                                <a:cubicBezTo>
                                  <a:pt x="5" y="100"/>
                                  <a:pt x="5" y="100"/>
                                  <a:pt x="5" y="99"/>
                                </a:cubicBezTo>
                                <a:cubicBezTo>
                                  <a:pt x="5" y="99"/>
                                  <a:pt x="5" y="98"/>
                                  <a:pt x="5" y="98"/>
                                </a:cubicBezTo>
                                <a:cubicBezTo>
                                  <a:pt x="5" y="97"/>
                                  <a:pt x="4" y="97"/>
                                  <a:pt x="4" y="97"/>
                                </a:cubicBezTo>
                                <a:cubicBezTo>
                                  <a:pt x="4" y="96"/>
                                  <a:pt x="4" y="96"/>
                                  <a:pt x="4" y="95"/>
                                </a:cubicBezTo>
                                <a:cubicBezTo>
                                  <a:pt x="4" y="95"/>
                                  <a:pt x="4" y="95"/>
                                  <a:pt x="4" y="95"/>
                                </a:cubicBezTo>
                                <a:cubicBezTo>
                                  <a:pt x="4" y="95"/>
                                  <a:pt x="4" y="95"/>
                                  <a:pt x="4" y="95"/>
                                </a:cubicBezTo>
                                <a:cubicBezTo>
                                  <a:pt x="4" y="95"/>
                                  <a:pt x="4" y="95"/>
                                  <a:pt x="4" y="95"/>
                                </a:cubicBezTo>
                                <a:cubicBezTo>
                                  <a:pt x="4" y="95"/>
                                  <a:pt x="4" y="94"/>
                                  <a:pt x="4" y="94"/>
                                </a:cubicBezTo>
                                <a:cubicBezTo>
                                  <a:pt x="4" y="94"/>
                                  <a:pt x="4" y="94"/>
                                  <a:pt x="3" y="94"/>
                                </a:cubicBezTo>
                                <a:cubicBezTo>
                                  <a:pt x="3" y="94"/>
                                  <a:pt x="3" y="93"/>
                                  <a:pt x="3" y="93"/>
                                </a:cubicBezTo>
                                <a:cubicBezTo>
                                  <a:pt x="3" y="93"/>
                                  <a:pt x="3" y="93"/>
                                  <a:pt x="3" y="93"/>
                                </a:cubicBezTo>
                                <a:cubicBezTo>
                                  <a:pt x="3" y="93"/>
                                  <a:pt x="4" y="92"/>
                                  <a:pt x="4" y="92"/>
                                </a:cubicBezTo>
                                <a:cubicBezTo>
                                  <a:pt x="3" y="92"/>
                                  <a:pt x="3" y="91"/>
                                  <a:pt x="3" y="91"/>
                                </a:cubicBezTo>
                                <a:cubicBezTo>
                                  <a:pt x="3" y="91"/>
                                  <a:pt x="3" y="91"/>
                                  <a:pt x="3" y="91"/>
                                </a:cubicBezTo>
                                <a:cubicBezTo>
                                  <a:pt x="3" y="91"/>
                                  <a:pt x="3" y="91"/>
                                  <a:pt x="3" y="91"/>
                                </a:cubicBezTo>
                                <a:cubicBezTo>
                                  <a:pt x="2" y="90"/>
                                  <a:pt x="3" y="91"/>
                                  <a:pt x="2" y="90"/>
                                </a:cubicBezTo>
                                <a:cubicBezTo>
                                  <a:pt x="2" y="90"/>
                                  <a:pt x="2" y="90"/>
                                  <a:pt x="2" y="90"/>
                                </a:cubicBezTo>
                                <a:cubicBezTo>
                                  <a:pt x="2" y="90"/>
                                  <a:pt x="2" y="89"/>
                                  <a:pt x="2" y="89"/>
                                </a:cubicBezTo>
                                <a:cubicBezTo>
                                  <a:pt x="2" y="89"/>
                                  <a:pt x="1" y="89"/>
                                  <a:pt x="1" y="89"/>
                                </a:cubicBezTo>
                                <a:cubicBezTo>
                                  <a:pt x="1" y="88"/>
                                  <a:pt x="1" y="88"/>
                                  <a:pt x="1" y="87"/>
                                </a:cubicBezTo>
                                <a:cubicBezTo>
                                  <a:pt x="1" y="87"/>
                                  <a:pt x="1" y="87"/>
                                  <a:pt x="1" y="87"/>
                                </a:cubicBezTo>
                                <a:cubicBezTo>
                                  <a:pt x="1" y="87"/>
                                  <a:pt x="1" y="87"/>
                                  <a:pt x="1" y="87"/>
                                </a:cubicBezTo>
                                <a:cubicBezTo>
                                  <a:pt x="1" y="87"/>
                                  <a:pt x="1" y="87"/>
                                  <a:pt x="1" y="86"/>
                                </a:cubicBezTo>
                                <a:cubicBezTo>
                                  <a:pt x="1" y="86"/>
                                  <a:pt x="1" y="86"/>
                                  <a:pt x="1" y="86"/>
                                </a:cubicBezTo>
                                <a:cubicBezTo>
                                  <a:pt x="1" y="86"/>
                                  <a:pt x="1" y="85"/>
                                  <a:pt x="1" y="85"/>
                                </a:cubicBezTo>
                                <a:cubicBezTo>
                                  <a:pt x="1" y="85"/>
                                  <a:pt x="1" y="85"/>
                                  <a:pt x="0" y="85"/>
                                </a:cubicBezTo>
                                <a:cubicBezTo>
                                  <a:pt x="0" y="84"/>
                                  <a:pt x="0" y="84"/>
                                  <a:pt x="0" y="83"/>
                                </a:cubicBezTo>
                                <a:cubicBezTo>
                                  <a:pt x="0" y="83"/>
                                  <a:pt x="0" y="83"/>
                                  <a:pt x="0" y="83"/>
                                </a:cubicBezTo>
                                <a:cubicBezTo>
                                  <a:pt x="0" y="82"/>
                                  <a:pt x="0" y="82"/>
                                  <a:pt x="0" y="8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1"/>
                                  <a:pt x="0" y="81"/>
                                  <a:pt x="1" y="81"/>
                                </a:cubicBezTo>
                                <a:cubicBezTo>
                                  <a:pt x="1" y="81"/>
                                  <a:pt x="1" y="80"/>
                                  <a:pt x="1" y="80"/>
                                </a:cubicBezTo>
                                <a:cubicBezTo>
                                  <a:pt x="1" y="80"/>
                                  <a:pt x="1" y="80"/>
                                  <a:pt x="1" y="80"/>
                                </a:cubicBezTo>
                                <a:cubicBezTo>
                                  <a:pt x="1" y="80"/>
                                  <a:pt x="1" y="79"/>
                                  <a:pt x="2" y="79"/>
                                </a:cubicBezTo>
                                <a:cubicBezTo>
                                  <a:pt x="1" y="79"/>
                                  <a:pt x="1" y="79"/>
                                  <a:pt x="1" y="79"/>
                                </a:cubicBezTo>
                                <a:cubicBezTo>
                                  <a:pt x="1" y="78"/>
                                  <a:pt x="2" y="77"/>
                                  <a:pt x="2" y="76"/>
                                </a:cubicBezTo>
                                <a:cubicBezTo>
                                  <a:pt x="2" y="76"/>
                                  <a:pt x="2" y="76"/>
                                  <a:pt x="2" y="76"/>
                                </a:cubicBezTo>
                                <a:cubicBezTo>
                                  <a:pt x="2" y="76"/>
                                  <a:pt x="3" y="76"/>
                                  <a:pt x="3" y="75"/>
                                </a:cubicBezTo>
                                <a:cubicBezTo>
                                  <a:pt x="3" y="75"/>
                                  <a:pt x="3" y="75"/>
                                  <a:pt x="3" y="75"/>
                                </a:cubicBezTo>
                                <a:cubicBezTo>
                                  <a:pt x="3" y="75"/>
                                  <a:pt x="4" y="75"/>
                                  <a:pt x="4" y="74"/>
                                </a:cubicBezTo>
                                <a:cubicBezTo>
                                  <a:pt x="4" y="74"/>
                                  <a:pt x="4" y="74"/>
                                  <a:pt x="4" y="74"/>
                                </a:cubicBezTo>
                                <a:cubicBezTo>
                                  <a:pt x="5" y="74"/>
                                  <a:pt x="5" y="74"/>
                                  <a:pt x="5" y="74"/>
                                </a:cubicBezTo>
                                <a:cubicBezTo>
                                  <a:pt x="5" y="74"/>
                                  <a:pt x="5" y="74"/>
                                  <a:pt x="5" y="74"/>
                                </a:cubicBezTo>
                                <a:cubicBezTo>
                                  <a:pt x="5" y="74"/>
                                  <a:pt x="5" y="74"/>
                                  <a:pt x="5" y="73"/>
                                </a:cubicBezTo>
                                <a:cubicBezTo>
                                  <a:pt x="6" y="73"/>
                                  <a:pt x="6" y="73"/>
                                  <a:pt x="6" y="72"/>
                                </a:cubicBezTo>
                                <a:cubicBezTo>
                                  <a:pt x="7" y="72"/>
                                  <a:pt x="7" y="72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9" y="69"/>
                                  <a:pt x="10" y="69"/>
                                  <a:pt x="11" y="68"/>
                                </a:cubicBezTo>
                                <a:cubicBezTo>
                                  <a:pt x="11" y="68"/>
                                  <a:pt x="11" y="67"/>
                                  <a:pt x="12" y="67"/>
                                </a:cubicBezTo>
                                <a:cubicBezTo>
                                  <a:pt x="12" y="66"/>
                                  <a:pt x="12" y="67"/>
                                  <a:pt x="13" y="66"/>
                                </a:cubicBezTo>
                                <a:cubicBezTo>
                                  <a:pt x="13" y="66"/>
                                  <a:pt x="13" y="66"/>
                                  <a:pt x="13" y="66"/>
                                </a:cubicBezTo>
                                <a:cubicBezTo>
                                  <a:pt x="13" y="66"/>
                                  <a:pt x="13" y="66"/>
                                  <a:pt x="13" y="66"/>
                                </a:cubicBezTo>
                                <a:cubicBezTo>
                                  <a:pt x="13" y="66"/>
                                  <a:pt x="13" y="66"/>
                                  <a:pt x="14" y="65"/>
                                </a:cubicBezTo>
                                <a:cubicBezTo>
                                  <a:pt x="14" y="65"/>
                                  <a:pt x="14" y="65"/>
                                  <a:pt x="14" y="64"/>
                                </a:cubicBezTo>
                                <a:cubicBezTo>
                                  <a:pt x="15" y="64"/>
                                  <a:pt x="15" y="64"/>
                                  <a:pt x="15" y="64"/>
                                </a:cubicBezTo>
                                <a:cubicBezTo>
                                  <a:pt x="15" y="64"/>
                                  <a:pt x="16" y="64"/>
                                  <a:pt x="16" y="63"/>
                                </a:cubicBezTo>
                                <a:cubicBezTo>
                                  <a:pt x="17" y="63"/>
                                  <a:pt x="17" y="63"/>
                                  <a:pt x="17" y="62"/>
                                </a:cubicBezTo>
                                <a:cubicBezTo>
                                  <a:pt x="17" y="62"/>
                                  <a:pt x="17" y="62"/>
                                  <a:pt x="17" y="61"/>
                                </a:cubicBezTo>
                                <a:cubicBezTo>
                                  <a:pt x="18" y="61"/>
                                  <a:pt x="18" y="59"/>
                                  <a:pt x="20" y="59"/>
                                </a:cubicBezTo>
                                <a:cubicBezTo>
                                  <a:pt x="20" y="59"/>
                                  <a:pt x="20" y="59"/>
                                  <a:pt x="20" y="58"/>
                                </a:cubicBezTo>
                                <a:cubicBezTo>
                                  <a:pt x="20" y="58"/>
                                  <a:pt x="20" y="58"/>
                                  <a:pt x="20" y="58"/>
                                </a:cubicBezTo>
                                <a:cubicBezTo>
                                  <a:pt x="20" y="58"/>
                                  <a:pt x="21" y="58"/>
                                  <a:pt x="21" y="58"/>
                                </a:cubicBezTo>
                                <a:cubicBezTo>
                                  <a:pt x="22" y="57"/>
                                  <a:pt x="23" y="56"/>
                                  <a:pt x="24" y="55"/>
                                </a:cubicBezTo>
                                <a:cubicBezTo>
                                  <a:pt x="25" y="55"/>
                                  <a:pt x="25" y="54"/>
                                  <a:pt x="26" y="54"/>
                                </a:cubicBezTo>
                                <a:cubicBezTo>
                                  <a:pt x="26" y="53"/>
                                  <a:pt x="26" y="54"/>
                                  <a:pt x="26" y="54"/>
                                </a:cubicBezTo>
                                <a:cubicBezTo>
                                  <a:pt x="26" y="54"/>
                                  <a:pt x="26" y="53"/>
                                  <a:pt x="26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8" y="53"/>
                                  <a:pt x="28" y="52"/>
                                  <a:pt x="28" y="52"/>
                                </a:cubicBezTo>
                                <a:cubicBezTo>
                                  <a:pt x="28" y="52"/>
                                  <a:pt x="28" y="52"/>
                                  <a:pt x="28" y="52"/>
                                </a:cubicBezTo>
                                <a:cubicBezTo>
                                  <a:pt x="28" y="52"/>
                                  <a:pt x="28" y="52"/>
                                  <a:pt x="28" y="52"/>
                                </a:cubicBezTo>
                                <a:cubicBezTo>
                                  <a:pt x="29" y="52"/>
                                  <a:pt x="29" y="51"/>
                                  <a:pt x="30" y="51"/>
                                </a:cubicBezTo>
                                <a:cubicBezTo>
                                  <a:pt x="30" y="50"/>
                                  <a:pt x="32" y="50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4" y="48"/>
                                  <a:pt x="34" y="47"/>
                                </a:cubicBezTo>
                                <a:cubicBezTo>
                                  <a:pt x="35" y="47"/>
                                  <a:pt x="34" y="47"/>
                                  <a:pt x="35" y="47"/>
                                </a:cubicBezTo>
                                <a:cubicBezTo>
                                  <a:pt x="35" y="47"/>
                                  <a:pt x="35" y="47"/>
                                  <a:pt x="35" y="46"/>
                                </a:cubicBezTo>
                                <a:cubicBezTo>
                                  <a:pt x="36" y="46"/>
                                  <a:pt x="36" y="46"/>
                                  <a:pt x="37" y="45"/>
                                </a:cubicBezTo>
                                <a:cubicBezTo>
                                  <a:pt x="37" y="45"/>
                                  <a:pt x="37" y="45"/>
                                  <a:pt x="37" y="45"/>
                                </a:cubicBezTo>
                                <a:cubicBezTo>
                                  <a:pt x="37" y="45"/>
                                  <a:pt x="37" y="45"/>
                                  <a:pt x="38" y="45"/>
                                </a:cubicBezTo>
                                <a:cubicBezTo>
                                  <a:pt x="38" y="45"/>
                                  <a:pt x="38" y="45"/>
                                  <a:pt x="38" y="44"/>
                                </a:cubicBezTo>
                                <a:cubicBezTo>
                                  <a:pt x="38" y="44"/>
                                  <a:pt x="38" y="44"/>
                                  <a:pt x="38" y="44"/>
                                </a:cubicBezTo>
                                <a:cubicBezTo>
                                  <a:pt x="38" y="44"/>
                                  <a:pt x="39" y="44"/>
                                  <a:pt x="39" y="44"/>
                                </a:cubicBezTo>
                                <a:cubicBezTo>
                                  <a:pt x="39" y="44"/>
                                  <a:pt x="39" y="44"/>
                                  <a:pt x="39" y="44"/>
                                </a:cubicBezTo>
                                <a:cubicBezTo>
                                  <a:pt x="39" y="44"/>
                                  <a:pt x="39" y="44"/>
                                  <a:pt x="39" y="44"/>
                                </a:cubicBezTo>
                                <a:cubicBezTo>
                                  <a:pt x="39" y="44"/>
                                  <a:pt x="39" y="44"/>
                                  <a:pt x="40" y="43"/>
                                </a:cubicBezTo>
                                <a:cubicBezTo>
                                  <a:pt x="40" y="43"/>
                                  <a:pt x="41" y="43"/>
                                  <a:pt x="41" y="42"/>
                                </a:cubicBezTo>
                                <a:cubicBezTo>
                                  <a:pt x="41" y="42"/>
                                  <a:pt x="41" y="42"/>
                                  <a:pt x="41" y="42"/>
                                </a:cubicBezTo>
                                <a:cubicBezTo>
                                  <a:pt x="41" y="42"/>
                                  <a:pt x="42" y="41"/>
                                  <a:pt x="42" y="41"/>
                                </a:cubicBezTo>
                                <a:cubicBezTo>
                                  <a:pt x="42" y="41"/>
                                  <a:pt x="42" y="41"/>
                                  <a:pt x="42" y="41"/>
                                </a:cubicBezTo>
                                <a:cubicBezTo>
                                  <a:pt x="42" y="41"/>
                                  <a:pt x="42" y="41"/>
                                  <a:pt x="42" y="41"/>
                                </a:cubicBezTo>
                                <a:cubicBezTo>
                                  <a:pt x="42" y="41"/>
                                  <a:pt x="43" y="40"/>
                                  <a:pt x="43" y="40"/>
                                </a:cubicBezTo>
                                <a:cubicBezTo>
                                  <a:pt x="43" y="40"/>
                                  <a:pt x="43" y="40"/>
                                  <a:pt x="44" y="40"/>
                                </a:cubicBezTo>
                                <a:cubicBezTo>
                                  <a:pt x="44" y="39"/>
                                  <a:pt x="44" y="39"/>
                                  <a:pt x="45" y="39"/>
                                </a:cubicBezTo>
                                <a:cubicBezTo>
                                  <a:pt x="45" y="39"/>
                                  <a:pt x="45" y="39"/>
                                  <a:pt x="45" y="39"/>
                                </a:cubicBezTo>
                                <a:cubicBezTo>
                                  <a:pt x="45" y="39"/>
                                  <a:pt x="46" y="39"/>
                                  <a:pt x="46" y="38"/>
                                </a:cubicBezTo>
                                <a:cubicBezTo>
                                  <a:pt x="46" y="38"/>
                                  <a:pt x="46" y="38"/>
                                  <a:pt x="46" y="38"/>
                                </a:cubicBezTo>
                                <a:cubicBezTo>
                                  <a:pt x="46" y="38"/>
                                  <a:pt x="46" y="38"/>
                                  <a:pt x="46" y="38"/>
                                </a:cubicBezTo>
                                <a:cubicBezTo>
                                  <a:pt x="46" y="38"/>
                                  <a:pt x="46" y="38"/>
                                  <a:pt x="47" y="37"/>
                                </a:cubicBezTo>
                                <a:cubicBezTo>
                                  <a:pt x="47" y="37"/>
                                  <a:pt x="47" y="37"/>
                                  <a:pt x="47" y="37"/>
                                </a:cubicBezTo>
                                <a:cubicBezTo>
                                  <a:pt x="48" y="37"/>
                                  <a:pt x="48" y="36"/>
                                  <a:pt x="48" y="36"/>
                                </a:cubicBezTo>
                                <a:cubicBezTo>
                                  <a:pt x="49" y="36"/>
                                  <a:pt x="49" y="36"/>
                                  <a:pt x="49" y="35"/>
                                </a:cubicBezTo>
                                <a:cubicBezTo>
                                  <a:pt x="49" y="35"/>
                                  <a:pt x="50" y="35"/>
                                  <a:pt x="50" y="35"/>
                                </a:cubicBezTo>
                                <a:cubicBezTo>
                                  <a:pt x="50" y="35"/>
                                  <a:pt x="50" y="35"/>
                                  <a:pt x="50" y="35"/>
                                </a:cubicBezTo>
                                <a:cubicBezTo>
                                  <a:pt x="51" y="34"/>
                                  <a:pt x="51" y="34"/>
                                  <a:pt x="52" y="33"/>
                                </a:cubicBezTo>
                                <a:cubicBezTo>
                                  <a:pt x="52" y="33"/>
                                  <a:pt x="52" y="33"/>
                                  <a:pt x="52" y="33"/>
                                </a:cubicBezTo>
                                <a:cubicBezTo>
                                  <a:pt x="52" y="33"/>
                                  <a:pt x="52" y="33"/>
                                  <a:pt x="52" y="32"/>
                                </a:cubicBezTo>
                                <a:cubicBezTo>
                                  <a:pt x="52" y="32"/>
                                  <a:pt x="52" y="32"/>
                                  <a:pt x="53" y="32"/>
                                </a:cubicBezTo>
                                <a:cubicBezTo>
                                  <a:pt x="53" y="32"/>
                                  <a:pt x="53" y="32"/>
                                  <a:pt x="53" y="32"/>
                                </a:cubicBezTo>
                                <a:cubicBezTo>
                                  <a:pt x="53" y="32"/>
                                  <a:pt x="53" y="32"/>
                                  <a:pt x="53" y="32"/>
                                </a:cubicBezTo>
                                <a:cubicBezTo>
                                  <a:pt x="53" y="31"/>
                                  <a:pt x="54" y="31"/>
                                  <a:pt x="54" y="31"/>
                                </a:cubicBezTo>
                                <a:cubicBezTo>
                                  <a:pt x="54" y="31"/>
                                  <a:pt x="54" y="31"/>
                                  <a:pt x="55" y="31"/>
                                </a:cubicBezTo>
                                <a:cubicBezTo>
                                  <a:pt x="55" y="31"/>
                                  <a:pt x="55" y="31"/>
                                  <a:pt x="55" y="30"/>
                                </a:cubicBezTo>
                                <a:cubicBezTo>
                                  <a:pt x="55" y="30"/>
                                  <a:pt x="55" y="30"/>
                                  <a:pt x="56" y="30"/>
                                </a:cubicBezTo>
                                <a:cubicBezTo>
                                  <a:pt x="56" y="30"/>
                                  <a:pt x="56" y="29"/>
                                  <a:pt x="56" y="29"/>
                                </a:cubicBezTo>
                                <a:cubicBezTo>
                                  <a:pt x="56" y="29"/>
                                  <a:pt x="56" y="29"/>
                                  <a:pt x="56" y="29"/>
                                </a:cubicBezTo>
                                <a:cubicBezTo>
                                  <a:pt x="56" y="29"/>
                                  <a:pt x="56" y="29"/>
                                  <a:pt x="56" y="28"/>
                                </a:cubicBezTo>
                                <a:cubicBezTo>
                                  <a:pt x="56" y="28"/>
                                  <a:pt x="57" y="28"/>
                                  <a:pt x="57" y="28"/>
                                </a:cubicBezTo>
                                <a:cubicBezTo>
                                  <a:pt x="57" y="28"/>
                                  <a:pt x="58" y="28"/>
                                  <a:pt x="58" y="27"/>
                                </a:cubicBezTo>
                                <a:cubicBezTo>
                                  <a:pt x="58" y="27"/>
                                  <a:pt x="58" y="27"/>
                                  <a:pt x="58" y="27"/>
                                </a:cubicBezTo>
                                <a:cubicBezTo>
                                  <a:pt x="58" y="27"/>
                                  <a:pt x="59" y="27"/>
                                  <a:pt x="59" y="27"/>
                                </a:cubicBezTo>
                                <a:cubicBezTo>
                                  <a:pt x="59" y="27"/>
                                  <a:pt x="59" y="26"/>
                                  <a:pt x="59" y="26"/>
                                </a:cubicBezTo>
                                <a:cubicBezTo>
                                  <a:pt x="59" y="26"/>
                                  <a:pt x="59" y="26"/>
                                  <a:pt x="59" y="26"/>
                                </a:cubicBezTo>
                                <a:cubicBezTo>
                                  <a:pt x="59" y="26"/>
                                  <a:pt x="59" y="26"/>
                                  <a:pt x="59" y="26"/>
                                </a:cubicBezTo>
                                <a:cubicBezTo>
                                  <a:pt x="60" y="26"/>
                                  <a:pt x="60" y="26"/>
                                  <a:pt x="60" y="26"/>
                                </a:cubicBezTo>
                                <a:cubicBezTo>
                                  <a:pt x="60" y="25"/>
                                  <a:pt x="61" y="25"/>
                                  <a:pt x="61" y="25"/>
                                </a:cubicBezTo>
                                <a:cubicBezTo>
                                  <a:pt x="61" y="25"/>
                                  <a:pt x="61" y="25"/>
                                  <a:pt x="61" y="25"/>
                                </a:cubicBezTo>
                                <a:cubicBezTo>
                                  <a:pt x="61" y="25"/>
                                  <a:pt x="61" y="25"/>
                                  <a:pt x="61" y="25"/>
                                </a:cubicBezTo>
                                <a:cubicBezTo>
                                  <a:pt x="61" y="25"/>
                                  <a:pt x="62" y="25"/>
                                  <a:pt x="62" y="25"/>
                                </a:cubicBezTo>
                                <a:cubicBezTo>
                                  <a:pt x="62" y="25"/>
                                  <a:pt x="62" y="25"/>
                                  <a:pt x="62" y="24"/>
                                </a:cubicBezTo>
                                <a:cubicBezTo>
                                  <a:pt x="62" y="24"/>
                                  <a:pt x="62" y="24"/>
                                  <a:pt x="62" y="24"/>
                                </a:cubicBezTo>
                                <a:cubicBezTo>
                                  <a:pt x="62" y="24"/>
                                  <a:pt x="62" y="24"/>
                                  <a:pt x="62" y="24"/>
                                </a:cubicBezTo>
                                <a:cubicBezTo>
                                  <a:pt x="63" y="24"/>
                                  <a:pt x="63" y="24"/>
                                  <a:pt x="63" y="24"/>
                                </a:cubicBezTo>
                                <a:cubicBezTo>
                                  <a:pt x="63" y="24"/>
                                  <a:pt x="63" y="24"/>
                                  <a:pt x="63" y="24"/>
                                </a:cubicBezTo>
                                <a:cubicBezTo>
                                  <a:pt x="63" y="24"/>
                                  <a:pt x="63" y="24"/>
                                  <a:pt x="63" y="24"/>
                                </a:cubicBezTo>
                                <a:cubicBezTo>
                                  <a:pt x="63" y="24"/>
                                  <a:pt x="63" y="24"/>
                                  <a:pt x="63" y="23"/>
                                </a:cubicBezTo>
                                <a:cubicBezTo>
                                  <a:pt x="63" y="23"/>
                                  <a:pt x="64" y="23"/>
                                  <a:pt x="64" y="23"/>
                                </a:cubicBezTo>
                                <a:cubicBezTo>
                                  <a:pt x="64" y="23"/>
                                  <a:pt x="64" y="23"/>
                                  <a:pt x="64" y="22"/>
                                </a:cubicBezTo>
                                <a:cubicBezTo>
                                  <a:pt x="65" y="22"/>
                                  <a:pt x="65" y="22"/>
                                  <a:pt x="65" y="22"/>
                                </a:cubicBezTo>
                                <a:cubicBezTo>
                                  <a:pt x="65" y="22"/>
                                  <a:pt x="65" y="22"/>
                                  <a:pt x="66" y="22"/>
                                </a:cubicBezTo>
                                <a:cubicBezTo>
                                  <a:pt x="66" y="22"/>
                                  <a:pt x="66" y="22"/>
                                  <a:pt x="66" y="22"/>
                                </a:cubicBezTo>
                                <a:cubicBezTo>
                                  <a:pt x="66" y="22"/>
                                  <a:pt x="66" y="22"/>
                                  <a:pt x="66" y="22"/>
                                </a:cubicBezTo>
                                <a:cubicBezTo>
                                  <a:pt x="66" y="22"/>
                                  <a:pt x="66" y="22"/>
                                  <a:pt x="67" y="22"/>
                                </a:cubicBezTo>
                                <a:cubicBezTo>
                                  <a:pt x="67" y="21"/>
                                  <a:pt x="67" y="21"/>
                                  <a:pt x="67" y="21"/>
                                </a:cubicBezTo>
                                <a:cubicBezTo>
                                  <a:pt x="67" y="21"/>
                                  <a:pt x="67" y="21"/>
                                  <a:pt x="68" y="21"/>
                                </a:cubicBezTo>
                                <a:cubicBezTo>
                                  <a:pt x="68" y="21"/>
                                  <a:pt x="68" y="21"/>
                                  <a:pt x="68" y="20"/>
                                </a:cubicBezTo>
                                <a:cubicBezTo>
                                  <a:pt x="68" y="20"/>
                                  <a:pt x="68" y="20"/>
                                  <a:pt x="68" y="20"/>
                                </a:cubicBezTo>
                                <a:cubicBezTo>
                                  <a:pt x="68" y="20"/>
                                  <a:pt x="68" y="20"/>
                                  <a:pt x="69" y="20"/>
                                </a:cubicBezTo>
                                <a:cubicBezTo>
                                  <a:pt x="69" y="20"/>
                                  <a:pt x="69" y="20"/>
                                  <a:pt x="69" y="20"/>
                                </a:cubicBezTo>
                                <a:cubicBezTo>
                                  <a:pt x="69" y="19"/>
                                  <a:pt x="70" y="19"/>
                                  <a:pt x="70" y="18"/>
                                </a:cubicBezTo>
                                <a:cubicBezTo>
                                  <a:pt x="71" y="18"/>
                                  <a:pt x="72" y="18"/>
                                  <a:pt x="72" y="17"/>
                                </a:cubicBezTo>
                                <a:cubicBezTo>
                                  <a:pt x="72" y="17"/>
                                  <a:pt x="72" y="17"/>
                                  <a:pt x="72" y="17"/>
                                </a:cubicBezTo>
                                <a:cubicBezTo>
                                  <a:pt x="73" y="17"/>
                                  <a:pt x="73" y="17"/>
                                  <a:pt x="73" y="17"/>
                                </a:cubicBezTo>
                                <a:cubicBezTo>
                                  <a:pt x="73" y="17"/>
                                  <a:pt x="73" y="17"/>
                                  <a:pt x="73" y="17"/>
                                </a:cubicBezTo>
                                <a:cubicBezTo>
                                  <a:pt x="73" y="17"/>
                                  <a:pt x="73" y="17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4" y="16"/>
                                </a:cubicBezTo>
                                <a:cubicBezTo>
                                  <a:pt x="74" y="16"/>
                                  <a:pt x="74" y="16"/>
                                  <a:pt x="74" y="16"/>
                                </a:cubicBezTo>
                                <a:cubicBezTo>
                                  <a:pt x="74" y="16"/>
                                  <a:pt x="74" y="16"/>
                                  <a:pt x="74" y="15"/>
                                </a:cubicBezTo>
                                <a:cubicBezTo>
                                  <a:pt x="74" y="15"/>
                                  <a:pt x="75" y="15"/>
                                  <a:pt x="75" y="15"/>
                                </a:cubicBezTo>
                                <a:cubicBezTo>
                                  <a:pt x="75" y="15"/>
                                  <a:pt x="75" y="15"/>
                                  <a:pt x="75" y="15"/>
                                </a:cubicBezTo>
                                <a:cubicBezTo>
                                  <a:pt x="75" y="15"/>
                                  <a:pt x="75" y="15"/>
                                  <a:pt x="75" y="15"/>
                                </a:cubicBezTo>
                                <a:cubicBezTo>
                                  <a:pt x="75" y="15"/>
                                  <a:pt x="76" y="14"/>
                                  <a:pt x="76" y="14"/>
                                </a:cubicBezTo>
                                <a:cubicBezTo>
                                  <a:pt x="76" y="14"/>
                                  <a:pt x="77" y="14"/>
                                  <a:pt x="77" y="14"/>
                                </a:cubicBezTo>
                                <a:cubicBezTo>
                                  <a:pt x="77" y="14"/>
                                  <a:pt x="77" y="14"/>
                                  <a:pt x="77" y="14"/>
                                </a:cubicBezTo>
                                <a:cubicBezTo>
                                  <a:pt x="77" y="13"/>
                                  <a:pt x="77" y="13"/>
                                  <a:pt x="78" y="13"/>
                                </a:cubicBezTo>
                                <a:cubicBezTo>
                                  <a:pt x="78" y="13"/>
                                  <a:pt x="78" y="13"/>
                                  <a:pt x="78" y="13"/>
                                </a:cubicBezTo>
                                <a:cubicBezTo>
                                  <a:pt x="78" y="13"/>
                                  <a:pt x="78" y="13"/>
                                  <a:pt x="78" y="13"/>
                                </a:cubicBezTo>
                                <a:cubicBezTo>
                                  <a:pt x="78" y="13"/>
                                  <a:pt x="78" y="12"/>
                                  <a:pt x="78" y="12"/>
                                </a:cubicBezTo>
                                <a:cubicBezTo>
                                  <a:pt x="79" y="12"/>
                                  <a:pt x="79" y="12"/>
                                  <a:pt x="79" y="12"/>
                                </a:cubicBezTo>
                                <a:cubicBezTo>
                                  <a:pt x="79" y="12"/>
                                  <a:pt x="79" y="12"/>
                                  <a:pt x="79" y="12"/>
                                </a:cubicBezTo>
                                <a:cubicBezTo>
                                  <a:pt x="79" y="12"/>
                                  <a:pt x="79" y="12"/>
                                  <a:pt x="79" y="11"/>
                                </a:cubicBezTo>
                                <a:cubicBezTo>
                                  <a:pt x="79" y="11"/>
                                  <a:pt x="79" y="11"/>
                                  <a:pt x="79" y="11"/>
                                </a:cubicBezTo>
                                <a:cubicBezTo>
                                  <a:pt x="79" y="11"/>
                                  <a:pt x="80" y="11"/>
                                  <a:pt x="80" y="11"/>
                                </a:cubicBezTo>
                                <a:cubicBezTo>
                                  <a:pt x="80" y="11"/>
                                  <a:pt x="80" y="11"/>
                                  <a:pt x="80" y="11"/>
                                </a:cubicBezTo>
                                <a:cubicBezTo>
                                  <a:pt x="80" y="11"/>
                                  <a:pt x="80" y="11"/>
                                  <a:pt x="80" y="10"/>
                                </a:cubicBezTo>
                                <a:cubicBezTo>
                                  <a:pt x="80" y="10"/>
                                  <a:pt x="81" y="10"/>
                                  <a:pt x="81" y="10"/>
                                </a:cubicBezTo>
                                <a:cubicBezTo>
                                  <a:pt x="81" y="10"/>
                                  <a:pt x="81" y="10"/>
                                  <a:pt x="81" y="10"/>
                                </a:cubicBezTo>
                                <a:cubicBezTo>
                                  <a:pt x="82" y="10"/>
                                  <a:pt x="82" y="9"/>
                                  <a:pt x="82" y="9"/>
                                </a:cubicBezTo>
                                <a:cubicBezTo>
                                  <a:pt x="82" y="9"/>
                                  <a:pt x="83" y="9"/>
                                  <a:pt x="83" y="9"/>
                                </a:cubicBezTo>
                                <a:cubicBezTo>
                                  <a:pt x="83" y="9"/>
                                  <a:pt x="83" y="9"/>
                                  <a:pt x="83" y="8"/>
                                </a:cubicBezTo>
                                <a:cubicBezTo>
                                  <a:pt x="83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5" y="7"/>
                                  <a:pt x="85" y="7"/>
                                  <a:pt x="86" y="7"/>
                                </a:cubicBezTo>
                                <a:cubicBezTo>
                                  <a:pt x="86" y="6"/>
                                  <a:pt x="86" y="6"/>
                                  <a:pt x="86" y="6"/>
                                </a:cubicBezTo>
                                <a:cubicBezTo>
                                  <a:pt x="86" y="6"/>
                                  <a:pt x="86" y="6"/>
                                  <a:pt x="87" y="6"/>
                                </a:cubicBezTo>
                                <a:cubicBezTo>
                                  <a:pt x="87" y="6"/>
                                  <a:pt x="87" y="6"/>
                                  <a:pt x="87" y="6"/>
                                </a:cubicBezTo>
                                <a:cubicBezTo>
                                  <a:pt x="87" y="6"/>
                                  <a:pt x="87" y="6"/>
                                  <a:pt x="87" y="6"/>
                                </a:cubicBezTo>
                                <a:cubicBezTo>
                                  <a:pt x="87" y="5"/>
                                  <a:pt x="87" y="5"/>
                                  <a:pt x="88" y="5"/>
                                </a:cubicBezTo>
                                <a:cubicBezTo>
                                  <a:pt x="88" y="5"/>
                                  <a:pt x="88" y="5"/>
                                  <a:pt x="88" y="5"/>
                                </a:cubicBezTo>
                                <a:cubicBezTo>
                                  <a:pt x="88" y="5"/>
                                  <a:pt x="88" y="4"/>
                                  <a:pt x="89" y="4"/>
                                </a:cubicBezTo>
                                <a:cubicBezTo>
                                  <a:pt x="89" y="4"/>
                                  <a:pt x="89" y="4"/>
                                  <a:pt x="89" y="4"/>
                                </a:cubicBezTo>
                                <a:cubicBezTo>
                                  <a:pt x="89" y="4"/>
                                  <a:pt x="90" y="4"/>
                                  <a:pt x="90" y="3"/>
                                </a:cubicBezTo>
                                <a:cubicBezTo>
                                  <a:pt x="90" y="3"/>
                                  <a:pt x="90" y="3"/>
                                  <a:pt x="90" y="3"/>
                                </a:cubicBezTo>
                                <a:cubicBezTo>
                                  <a:pt x="90" y="3"/>
                                  <a:pt x="90" y="3"/>
                                  <a:pt x="90" y="3"/>
                                </a:cubicBezTo>
                                <a:cubicBezTo>
                                  <a:pt x="91" y="3"/>
                                  <a:pt x="92" y="3"/>
                                  <a:pt x="92" y="3"/>
                                </a:cubicBezTo>
                                <a:cubicBezTo>
                                  <a:pt x="93" y="2"/>
                                  <a:pt x="95" y="3"/>
                                  <a:pt x="95" y="4"/>
                                </a:cubicBezTo>
                                <a:cubicBezTo>
                                  <a:pt x="95" y="4"/>
                                  <a:pt x="95" y="4"/>
                                  <a:pt x="95" y="4"/>
                                </a:cubicBezTo>
                                <a:cubicBezTo>
                                  <a:pt x="96" y="4"/>
                                  <a:pt x="96" y="4"/>
                                  <a:pt x="96" y="4"/>
                                </a:cubicBezTo>
                                <a:cubicBezTo>
                                  <a:pt x="96" y="5"/>
                                  <a:pt x="96" y="5"/>
                                  <a:pt x="96" y="5"/>
                                </a:cubicBezTo>
                                <a:cubicBezTo>
                                  <a:pt x="96" y="5"/>
                                  <a:pt x="96" y="5"/>
                                  <a:pt x="96" y="5"/>
                                </a:cubicBezTo>
                                <a:cubicBezTo>
                                  <a:pt x="97" y="5"/>
                                  <a:pt x="97" y="6"/>
                                  <a:pt x="97" y="6"/>
                                </a:cubicBezTo>
                                <a:cubicBezTo>
                                  <a:pt x="97" y="7"/>
                                  <a:pt x="97" y="7"/>
                                  <a:pt x="97" y="7"/>
                                </a:cubicBezTo>
                                <a:cubicBezTo>
                                  <a:pt x="97" y="7"/>
                                  <a:pt x="97" y="7"/>
                                  <a:pt x="97" y="7"/>
                                </a:cubicBezTo>
                                <a:cubicBezTo>
                                  <a:pt x="97" y="7"/>
                                  <a:pt x="97" y="8"/>
                                  <a:pt x="97" y="8"/>
                                </a:cubicBezTo>
                                <a:cubicBezTo>
                                  <a:pt x="97" y="8"/>
                                  <a:pt x="97" y="8"/>
                                  <a:pt x="98" y="8"/>
                                </a:cubicBezTo>
                                <a:cubicBezTo>
                                  <a:pt x="98" y="8"/>
                                  <a:pt x="98" y="8"/>
                                  <a:pt x="98" y="8"/>
                                </a:cubicBezTo>
                                <a:cubicBezTo>
                                  <a:pt x="98" y="8"/>
                                  <a:pt x="98" y="8"/>
                                  <a:pt x="98" y="8"/>
                                </a:cubicBezTo>
                                <a:cubicBezTo>
                                  <a:pt x="98" y="9"/>
                                  <a:pt x="98" y="10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100" y="12"/>
                                  <a:pt x="100" y="12"/>
                                  <a:pt x="100" y="12"/>
                                </a:cubicBezTo>
                                <a:cubicBezTo>
                                  <a:pt x="100" y="12"/>
                                  <a:pt x="100" y="12"/>
                                  <a:pt x="100" y="12"/>
                                </a:cubicBezTo>
                                <a:cubicBezTo>
                                  <a:pt x="100" y="12"/>
                                  <a:pt x="100" y="12"/>
                                  <a:pt x="100" y="12"/>
                                </a:cubicBezTo>
                                <a:cubicBezTo>
                                  <a:pt x="100" y="13"/>
                                  <a:pt x="100" y="13"/>
                                  <a:pt x="100" y="13"/>
                                </a:cubicBezTo>
                                <a:cubicBezTo>
                                  <a:pt x="100" y="13"/>
                                  <a:pt x="101" y="13"/>
                                  <a:pt x="101" y="13"/>
                                </a:cubicBezTo>
                                <a:cubicBezTo>
                                  <a:pt x="101" y="13"/>
                                  <a:pt x="101" y="14"/>
                                  <a:pt x="101" y="14"/>
                                </a:cubicBezTo>
                                <a:cubicBezTo>
                                  <a:pt x="101" y="14"/>
                                  <a:pt x="101" y="14"/>
                                  <a:pt x="101" y="14"/>
                                </a:cubicBezTo>
                                <a:cubicBezTo>
                                  <a:pt x="101" y="14"/>
                                  <a:pt x="101" y="15"/>
                                  <a:pt x="101" y="15"/>
                                </a:cubicBezTo>
                                <a:cubicBezTo>
                                  <a:pt x="101" y="15"/>
                                  <a:pt x="101" y="15"/>
                                  <a:pt x="101" y="15"/>
                                </a:cubicBezTo>
                                <a:cubicBezTo>
                                  <a:pt x="101" y="15"/>
                                  <a:pt x="101" y="15"/>
                                  <a:pt x="101" y="15"/>
                                </a:cubicBezTo>
                                <a:cubicBezTo>
                                  <a:pt x="101" y="16"/>
                                  <a:pt x="101" y="16"/>
                                  <a:pt x="102" y="16"/>
                                </a:cubicBezTo>
                                <a:cubicBezTo>
                                  <a:pt x="102" y="16"/>
                                  <a:pt x="102" y="16"/>
                                  <a:pt x="102" y="17"/>
                                </a:cubicBezTo>
                                <a:cubicBezTo>
                                  <a:pt x="102" y="17"/>
                                  <a:pt x="102" y="17"/>
                                  <a:pt x="103" y="17"/>
                                </a:cubicBezTo>
                                <a:cubicBezTo>
                                  <a:pt x="103" y="18"/>
                                  <a:pt x="103" y="18"/>
                                  <a:pt x="103" y="19"/>
                                </a:cubicBezTo>
                                <a:moveTo>
                                  <a:pt x="79" y="76"/>
                                </a:move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moveTo>
                                  <a:pt x="43" y="89"/>
                                </a:moveTo>
                                <a:cubicBezTo>
                                  <a:pt x="43" y="89"/>
                                  <a:pt x="43" y="89"/>
                                  <a:pt x="43" y="89"/>
                                </a:cubicBezTo>
                                <a:cubicBezTo>
                                  <a:pt x="43" y="89"/>
                                  <a:pt x="43" y="89"/>
                                  <a:pt x="43" y="89"/>
                                </a:cubicBezTo>
                                <a:cubicBezTo>
                                  <a:pt x="43" y="89"/>
                                  <a:pt x="42" y="89"/>
                                  <a:pt x="42" y="89"/>
                                </a:cubicBezTo>
                                <a:cubicBezTo>
                                  <a:pt x="42" y="89"/>
                                  <a:pt x="42" y="89"/>
                                  <a:pt x="42" y="89"/>
                                </a:cubicBezTo>
                                <a:cubicBezTo>
                                  <a:pt x="42" y="89"/>
                                  <a:pt x="42" y="89"/>
                                  <a:pt x="41" y="89"/>
                                </a:cubicBezTo>
                                <a:cubicBezTo>
                                  <a:pt x="41" y="89"/>
                                  <a:pt x="41" y="89"/>
                                  <a:pt x="41" y="89"/>
                                </a:cubicBezTo>
                                <a:cubicBezTo>
                                  <a:pt x="41" y="89"/>
                                  <a:pt x="40" y="89"/>
                                  <a:pt x="39" y="89"/>
                                </a:cubicBezTo>
                                <a:cubicBezTo>
                                  <a:pt x="39" y="90"/>
                                  <a:pt x="39" y="90"/>
                                  <a:pt x="39" y="90"/>
                                </a:cubicBezTo>
                                <a:cubicBezTo>
                                  <a:pt x="39" y="90"/>
                                  <a:pt x="38" y="90"/>
                                  <a:pt x="38" y="90"/>
                                </a:cubicBezTo>
                                <a:cubicBezTo>
                                  <a:pt x="38" y="90"/>
                                  <a:pt x="38" y="90"/>
                                  <a:pt x="38" y="90"/>
                                </a:cubicBezTo>
                                <a:cubicBezTo>
                                  <a:pt x="37" y="90"/>
                                  <a:pt x="37" y="90"/>
                                  <a:pt x="37" y="90"/>
                                </a:cubicBezTo>
                                <a:cubicBezTo>
                                  <a:pt x="37" y="90"/>
                                  <a:pt x="37" y="90"/>
                                  <a:pt x="37" y="90"/>
                                </a:cubicBezTo>
                                <a:cubicBezTo>
                                  <a:pt x="36" y="90"/>
                                  <a:pt x="36" y="90"/>
                                  <a:pt x="36" y="90"/>
                                </a:cubicBezTo>
                                <a:cubicBezTo>
                                  <a:pt x="36" y="90"/>
                                  <a:pt x="36" y="90"/>
                                  <a:pt x="36" y="90"/>
                                </a:cubicBezTo>
                                <a:cubicBezTo>
                                  <a:pt x="36" y="90"/>
                                  <a:pt x="35" y="90"/>
                                  <a:pt x="35" y="90"/>
                                </a:cubicBezTo>
                                <a:cubicBezTo>
                                  <a:pt x="35" y="90"/>
                                  <a:pt x="35" y="90"/>
                                  <a:pt x="35" y="90"/>
                                </a:cubicBezTo>
                                <a:cubicBezTo>
                                  <a:pt x="34" y="90"/>
                                  <a:pt x="34" y="90"/>
                                  <a:pt x="34" y="90"/>
                                </a:cubicBezTo>
                                <a:cubicBezTo>
                                  <a:pt x="34" y="90"/>
                                  <a:pt x="34" y="90"/>
                                  <a:pt x="34" y="90"/>
                                </a:cubicBezTo>
                                <a:cubicBezTo>
                                  <a:pt x="33" y="90"/>
                                  <a:pt x="33" y="90"/>
                                  <a:pt x="32" y="90"/>
                                </a:cubicBezTo>
                                <a:cubicBezTo>
                                  <a:pt x="32" y="91"/>
                                  <a:pt x="32" y="91"/>
                                  <a:pt x="32" y="91"/>
                                </a:cubicBezTo>
                                <a:cubicBezTo>
                                  <a:pt x="32" y="91"/>
                                  <a:pt x="31" y="91"/>
                                  <a:pt x="31" y="91"/>
                                </a:cubicBezTo>
                                <a:cubicBezTo>
                                  <a:pt x="31" y="91"/>
                                  <a:pt x="31" y="91"/>
                                  <a:pt x="30" y="91"/>
                                </a:cubicBezTo>
                                <a:cubicBezTo>
                                  <a:pt x="30" y="91"/>
                                  <a:pt x="30" y="91"/>
                                  <a:pt x="29" y="91"/>
                                </a:cubicBezTo>
                                <a:cubicBezTo>
                                  <a:pt x="29" y="91"/>
                                  <a:pt x="29" y="91"/>
                                  <a:pt x="29" y="91"/>
                                </a:cubicBezTo>
                                <a:cubicBezTo>
                                  <a:pt x="29" y="91"/>
                                  <a:pt x="28" y="91"/>
                                  <a:pt x="28" y="91"/>
                                </a:cubicBezTo>
                                <a:cubicBezTo>
                                  <a:pt x="28" y="91"/>
                                  <a:pt x="28" y="91"/>
                                  <a:pt x="28" y="91"/>
                                </a:cubicBezTo>
                                <a:cubicBezTo>
                                  <a:pt x="27" y="91"/>
                                  <a:pt x="27" y="91"/>
                                  <a:pt x="27" y="91"/>
                                </a:cubicBezTo>
                                <a:cubicBezTo>
                                  <a:pt x="27" y="91"/>
                                  <a:pt x="27" y="91"/>
                                  <a:pt x="27" y="91"/>
                                </a:cubicBezTo>
                                <a:cubicBezTo>
                                  <a:pt x="26" y="91"/>
                                  <a:pt x="26" y="91"/>
                                  <a:pt x="25" y="91"/>
                                </a:cubicBezTo>
                                <a:cubicBezTo>
                                  <a:pt x="25" y="91"/>
                                  <a:pt x="25" y="91"/>
                                  <a:pt x="25" y="91"/>
                                </a:cubicBezTo>
                                <a:cubicBezTo>
                                  <a:pt x="26" y="91"/>
                                  <a:pt x="26" y="90"/>
                                  <a:pt x="27" y="90"/>
                                </a:cubicBezTo>
                                <a:cubicBezTo>
                                  <a:pt x="27" y="90"/>
                                  <a:pt x="27" y="90"/>
                                  <a:pt x="28" y="89"/>
                                </a:cubicBezTo>
                                <a:cubicBezTo>
                                  <a:pt x="28" y="89"/>
                                  <a:pt x="28" y="89"/>
                                  <a:pt x="28" y="89"/>
                                </a:cubicBezTo>
                                <a:cubicBezTo>
                                  <a:pt x="28" y="89"/>
                                  <a:pt x="28" y="89"/>
                                  <a:pt x="28" y="89"/>
                                </a:cubicBezTo>
                                <a:cubicBezTo>
                                  <a:pt x="29" y="89"/>
                                  <a:pt x="29" y="88"/>
                                  <a:pt x="29" y="88"/>
                                </a:cubicBezTo>
                                <a:cubicBezTo>
                                  <a:pt x="29" y="88"/>
                                  <a:pt x="29" y="88"/>
                                  <a:pt x="29" y="88"/>
                                </a:cubicBezTo>
                                <a:cubicBezTo>
                                  <a:pt x="29" y="88"/>
                                  <a:pt x="29" y="88"/>
                                  <a:pt x="29" y="88"/>
                                </a:cubicBezTo>
                                <a:cubicBezTo>
                                  <a:pt x="30" y="88"/>
                                  <a:pt x="31" y="88"/>
                                  <a:pt x="32" y="88"/>
                                </a:cubicBezTo>
                                <a:cubicBezTo>
                                  <a:pt x="32" y="88"/>
                                  <a:pt x="32" y="88"/>
                                  <a:pt x="32" y="87"/>
                                </a:cubicBezTo>
                                <a:cubicBezTo>
                                  <a:pt x="32" y="87"/>
                                  <a:pt x="32" y="87"/>
                                  <a:pt x="33" y="87"/>
                                </a:cubicBezTo>
                                <a:cubicBezTo>
                                  <a:pt x="33" y="87"/>
                                  <a:pt x="33" y="87"/>
                                  <a:pt x="33" y="87"/>
                                </a:cubicBezTo>
                                <a:cubicBezTo>
                                  <a:pt x="33" y="87"/>
                                  <a:pt x="33" y="87"/>
                                  <a:pt x="34" y="87"/>
                                </a:cubicBezTo>
                                <a:cubicBezTo>
                                  <a:pt x="34" y="87"/>
                                  <a:pt x="34" y="87"/>
                                  <a:pt x="34" y="87"/>
                                </a:cubicBezTo>
                                <a:cubicBezTo>
                                  <a:pt x="34" y="87"/>
                                  <a:pt x="34" y="87"/>
                                  <a:pt x="34" y="87"/>
                                </a:cubicBezTo>
                                <a:cubicBezTo>
                                  <a:pt x="35" y="87"/>
                                  <a:pt x="36" y="87"/>
                                  <a:pt x="36" y="87"/>
                                </a:cubicBezTo>
                                <a:cubicBezTo>
                                  <a:pt x="36" y="87"/>
                                  <a:pt x="36" y="87"/>
                                  <a:pt x="36" y="87"/>
                                </a:cubicBezTo>
                                <a:cubicBezTo>
                                  <a:pt x="37" y="87"/>
                                  <a:pt x="37" y="87"/>
                                  <a:pt x="37" y="87"/>
                                </a:cubicBezTo>
                                <a:cubicBezTo>
                                  <a:pt x="37" y="87"/>
                                  <a:pt x="37" y="87"/>
                                  <a:pt x="37" y="87"/>
                                </a:cubicBezTo>
                                <a:cubicBezTo>
                                  <a:pt x="38" y="87"/>
                                  <a:pt x="38" y="87"/>
                                  <a:pt x="39" y="87"/>
                                </a:cubicBezTo>
                                <a:cubicBezTo>
                                  <a:pt x="39" y="87"/>
                                  <a:pt x="39" y="87"/>
                                  <a:pt x="40" y="87"/>
                                </a:cubicBezTo>
                                <a:cubicBezTo>
                                  <a:pt x="40" y="87"/>
                                  <a:pt x="40" y="87"/>
                                  <a:pt x="40" y="86"/>
                                </a:cubicBezTo>
                                <a:cubicBezTo>
                                  <a:pt x="40" y="86"/>
                                  <a:pt x="40" y="86"/>
                                  <a:pt x="41" y="86"/>
                                </a:cubicBezTo>
                                <a:cubicBezTo>
                                  <a:pt x="41" y="86"/>
                                  <a:pt x="41" y="86"/>
                                  <a:pt x="41" y="86"/>
                                </a:cubicBezTo>
                                <a:cubicBezTo>
                                  <a:pt x="41" y="86"/>
                                  <a:pt x="41" y="86"/>
                                  <a:pt x="41" y="86"/>
                                </a:cubicBezTo>
                                <a:cubicBezTo>
                                  <a:pt x="41" y="86"/>
                                  <a:pt x="41" y="86"/>
                                  <a:pt x="41" y="86"/>
                                </a:cubicBezTo>
                                <a:cubicBezTo>
                                  <a:pt x="41" y="86"/>
                                  <a:pt x="42" y="86"/>
                                  <a:pt x="42" y="86"/>
                                </a:cubicBezTo>
                                <a:cubicBezTo>
                                  <a:pt x="42" y="86"/>
                                  <a:pt x="42" y="86"/>
                                  <a:pt x="42" y="86"/>
                                </a:cubicBezTo>
                                <a:cubicBezTo>
                                  <a:pt x="43" y="86"/>
                                  <a:pt x="44" y="86"/>
                                  <a:pt x="44" y="86"/>
                                </a:cubicBezTo>
                                <a:cubicBezTo>
                                  <a:pt x="44" y="86"/>
                                  <a:pt x="44" y="86"/>
                                  <a:pt x="44" y="86"/>
                                </a:cubicBezTo>
                                <a:cubicBezTo>
                                  <a:pt x="45" y="86"/>
                                  <a:pt x="45" y="86"/>
                                  <a:pt x="46" y="86"/>
                                </a:cubicBezTo>
                                <a:cubicBezTo>
                                  <a:pt x="46" y="86"/>
                                  <a:pt x="46" y="86"/>
                                  <a:pt x="46" y="85"/>
                                </a:cubicBezTo>
                                <a:cubicBezTo>
                                  <a:pt x="46" y="85"/>
                                  <a:pt x="47" y="86"/>
                                  <a:pt x="47" y="86"/>
                                </a:cubicBezTo>
                                <a:cubicBezTo>
                                  <a:pt x="47" y="86"/>
                                  <a:pt x="47" y="86"/>
                                  <a:pt x="47" y="85"/>
                                </a:cubicBezTo>
                                <a:cubicBezTo>
                                  <a:pt x="47" y="85"/>
                                  <a:pt x="47" y="85"/>
                                  <a:pt x="47" y="85"/>
                                </a:cubicBezTo>
                                <a:cubicBezTo>
                                  <a:pt x="47" y="85"/>
                                  <a:pt x="47" y="85"/>
                                  <a:pt x="47" y="85"/>
                                </a:cubicBezTo>
                                <a:cubicBezTo>
                                  <a:pt x="48" y="85"/>
                                  <a:pt x="48" y="85"/>
                                  <a:pt x="48" y="85"/>
                                </a:cubicBezTo>
                                <a:cubicBezTo>
                                  <a:pt x="48" y="85"/>
                                  <a:pt x="48" y="86"/>
                                  <a:pt x="48" y="85"/>
                                </a:cubicBezTo>
                                <a:cubicBezTo>
                                  <a:pt x="48" y="85"/>
                                  <a:pt x="49" y="85"/>
                                  <a:pt x="50" y="85"/>
                                </a:cubicBez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51" y="86"/>
                                  <a:pt x="51" y="86"/>
                                </a:cubicBezTo>
                                <a:cubicBezTo>
                                  <a:pt x="51" y="86"/>
                                  <a:pt x="51" y="86"/>
                                  <a:pt x="51" y="86"/>
                                </a:cubicBezTo>
                                <a:cubicBezTo>
                                  <a:pt x="52" y="86"/>
                                  <a:pt x="53" y="86"/>
                                  <a:pt x="53" y="86"/>
                                </a:cubicBezTo>
                                <a:cubicBezTo>
                                  <a:pt x="54" y="86"/>
                                  <a:pt x="54" y="86"/>
                                  <a:pt x="54" y="86"/>
                                </a:cubicBezTo>
                                <a:cubicBezTo>
                                  <a:pt x="54" y="86"/>
                                  <a:pt x="55" y="86"/>
                                  <a:pt x="55" y="86"/>
                                </a:cubicBezTo>
                                <a:cubicBezTo>
                                  <a:pt x="55" y="86"/>
                                  <a:pt x="56" y="86"/>
                                  <a:pt x="56" y="86"/>
                                </a:cubicBezTo>
                                <a:cubicBezTo>
                                  <a:pt x="56" y="86"/>
                                  <a:pt x="56" y="86"/>
                                  <a:pt x="56" y="86"/>
                                </a:cubicBezTo>
                                <a:cubicBezTo>
                                  <a:pt x="56" y="86"/>
                                  <a:pt x="57" y="86"/>
                                  <a:pt x="57" y="86"/>
                                </a:cubicBezTo>
                                <a:cubicBezTo>
                                  <a:pt x="57" y="86"/>
                                  <a:pt x="57" y="86"/>
                                  <a:pt x="57" y="86"/>
                                </a:cubicBezTo>
                                <a:cubicBezTo>
                                  <a:pt x="57" y="86"/>
                                  <a:pt x="57" y="86"/>
                                  <a:pt x="57" y="86"/>
                                </a:cubicBezTo>
                                <a:cubicBezTo>
                                  <a:pt x="57" y="87"/>
                                  <a:pt x="57" y="87"/>
                                  <a:pt x="57" y="87"/>
                                </a:cubicBezTo>
                                <a:cubicBezTo>
                                  <a:pt x="57" y="87"/>
                                  <a:pt x="58" y="86"/>
                                  <a:pt x="58" y="86"/>
                                </a:cubicBezTo>
                                <a:cubicBezTo>
                                  <a:pt x="58" y="87"/>
                                  <a:pt x="59" y="87"/>
                                  <a:pt x="59" y="87"/>
                                </a:cubicBezTo>
                                <a:cubicBezTo>
                                  <a:pt x="59" y="87"/>
                                  <a:pt x="59" y="87"/>
                                  <a:pt x="59" y="86"/>
                                </a:cubicBezTo>
                                <a:cubicBezTo>
                                  <a:pt x="59" y="86"/>
                                  <a:pt x="59" y="87"/>
                                  <a:pt x="59" y="87"/>
                                </a:cubicBezTo>
                                <a:cubicBezTo>
                                  <a:pt x="59" y="87"/>
                                  <a:pt x="59" y="87"/>
                                  <a:pt x="59" y="86"/>
                                </a:cubicBezTo>
                                <a:cubicBezTo>
                                  <a:pt x="60" y="86"/>
                                  <a:pt x="61" y="87"/>
                                  <a:pt x="61" y="86"/>
                                </a:cubicBezTo>
                                <a:cubicBezTo>
                                  <a:pt x="61" y="86"/>
                                  <a:pt x="62" y="86"/>
                                  <a:pt x="62" y="86"/>
                                </a:cubicBezTo>
                                <a:cubicBezTo>
                                  <a:pt x="62" y="87"/>
                                  <a:pt x="62" y="87"/>
                                  <a:pt x="62" y="87"/>
                                </a:cubicBezTo>
                                <a:cubicBezTo>
                                  <a:pt x="62" y="87"/>
                                  <a:pt x="62" y="87"/>
                                  <a:pt x="61" y="87"/>
                                </a:cubicBezTo>
                                <a:cubicBezTo>
                                  <a:pt x="61" y="87"/>
                                  <a:pt x="61" y="87"/>
                                  <a:pt x="61" y="87"/>
                                </a:cubicBezTo>
                                <a:cubicBezTo>
                                  <a:pt x="60" y="87"/>
                                  <a:pt x="60" y="87"/>
                                  <a:pt x="59" y="87"/>
                                </a:cubicBezTo>
                                <a:cubicBezTo>
                                  <a:pt x="59" y="88"/>
                                  <a:pt x="59" y="88"/>
                                  <a:pt x="59" y="88"/>
                                </a:cubicBezTo>
                                <a:cubicBezTo>
                                  <a:pt x="59" y="88"/>
                                  <a:pt x="58" y="88"/>
                                  <a:pt x="58" y="87"/>
                                </a:cubicBezTo>
                                <a:cubicBezTo>
                                  <a:pt x="58" y="88"/>
                                  <a:pt x="58" y="88"/>
                                  <a:pt x="58" y="88"/>
                                </a:cubicBezTo>
                                <a:cubicBezTo>
                                  <a:pt x="58" y="88"/>
                                  <a:pt x="58" y="88"/>
                                  <a:pt x="58" y="88"/>
                                </a:cubicBezTo>
                                <a:cubicBezTo>
                                  <a:pt x="58" y="88"/>
                                  <a:pt x="58" y="88"/>
                                  <a:pt x="58" y="88"/>
                                </a:cubicBezTo>
                                <a:cubicBezTo>
                                  <a:pt x="57" y="88"/>
                                  <a:pt x="57" y="88"/>
                                  <a:pt x="57" y="88"/>
                                </a:cubicBezTo>
                                <a:cubicBezTo>
                                  <a:pt x="57" y="88"/>
                                  <a:pt x="57" y="88"/>
                                  <a:pt x="57" y="88"/>
                                </a:cubicBezTo>
                                <a:cubicBezTo>
                                  <a:pt x="56" y="88"/>
                                  <a:pt x="56" y="88"/>
                                  <a:pt x="56" y="88"/>
                                </a:cubicBezTo>
                                <a:cubicBezTo>
                                  <a:pt x="56" y="88"/>
                                  <a:pt x="56" y="88"/>
                                  <a:pt x="56" y="88"/>
                                </a:cubicBezTo>
                                <a:cubicBezTo>
                                  <a:pt x="56" y="88"/>
                                  <a:pt x="56" y="88"/>
                                  <a:pt x="55" y="88"/>
                                </a:cubicBezTo>
                                <a:cubicBezTo>
                                  <a:pt x="55" y="88"/>
                                  <a:pt x="55" y="88"/>
                                  <a:pt x="55" y="88"/>
                                </a:cubicBezTo>
                                <a:cubicBezTo>
                                  <a:pt x="55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3" y="88"/>
                                </a:cubicBezTo>
                                <a:cubicBezTo>
                                  <a:pt x="53" y="88"/>
                                  <a:pt x="53" y="88"/>
                                  <a:pt x="53" y="88"/>
                                </a:cubicBezTo>
                                <a:cubicBezTo>
                                  <a:pt x="53" y="88"/>
                                  <a:pt x="53" y="88"/>
                                  <a:pt x="53" y="88"/>
                                </a:cubicBezTo>
                                <a:cubicBezTo>
                                  <a:pt x="53" y="89"/>
                                  <a:pt x="53" y="89"/>
                                  <a:pt x="53" y="89"/>
                                </a:cubicBezTo>
                                <a:cubicBezTo>
                                  <a:pt x="53" y="89"/>
                                  <a:pt x="52" y="89"/>
                                  <a:pt x="52" y="89"/>
                                </a:cubicBezTo>
                                <a:cubicBezTo>
                                  <a:pt x="52" y="89"/>
                                  <a:pt x="52" y="89"/>
                                  <a:pt x="52" y="89"/>
                                </a:cubicBezTo>
                                <a:cubicBezTo>
                                  <a:pt x="51" y="89"/>
                                  <a:pt x="51" y="89"/>
                                  <a:pt x="50" y="89"/>
                                </a:cubicBezTo>
                                <a:cubicBezTo>
                                  <a:pt x="50" y="89"/>
                                  <a:pt x="50" y="89"/>
                                  <a:pt x="50" y="89"/>
                                </a:cubicBezTo>
                                <a:cubicBezTo>
                                  <a:pt x="50" y="89"/>
                                  <a:pt x="49" y="89"/>
                                  <a:pt x="49" y="89"/>
                                </a:cubicBezTo>
                                <a:cubicBezTo>
                                  <a:pt x="49" y="89"/>
                                  <a:pt x="49" y="89"/>
                                  <a:pt x="49" y="89"/>
                                </a:cubicBezTo>
                                <a:cubicBezTo>
                                  <a:pt x="49" y="89"/>
                                  <a:pt x="48" y="89"/>
                                  <a:pt x="48" y="89"/>
                                </a:cubicBezTo>
                                <a:cubicBezTo>
                                  <a:pt x="48" y="89"/>
                                  <a:pt x="48" y="89"/>
                                  <a:pt x="48" y="89"/>
                                </a:cubicBezTo>
                                <a:cubicBezTo>
                                  <a:pt x="47" y="89"/>
                                  <a:pt x="47" y="89"/>
                                  <a:pt x="47" y="89"/>
                                </a:cubicBezTo>
                                <a:cubicBezTo>
                                  <a:pt x="47" y="89"/>
                                  <a:pt x="47" y="89"/>
                                  <a:pt x="47" y="89"/>
                                </a:cubicBezTo>
                                <a:cubicBezTo>
                                  <a:pt x="47" y="89"/>
                                  <a:pt x="47" y="89"/>
                                  <a:pt x="47" y="89"/>
                                </a:cubicBezTo>
                                <a:cubicBezTo>
                                  <a:pt x="47" y="89"/>
                                  <a:pt x="47" y="89"/>
                                  <a:pt x="48" y="89"/>
                                </a:cubicBezTo>
                                <a:cubicBezTo>
                                  <a:pt x="48" y="89"/>
                                  <a:pt x="48" y="89"/>
                                  <a:pt x="48" y="88"/>
                                </a:cubicBezTo>
                                <a:cubicBezTo>
                                  <a:pt x="46" y="88"/>
                                  <a:pt x="44" y="89"/>
                                  <a:pt x="43" y="89"/>
                                </a:cubicBezTo>
                                <a:moveTo>
                                  <a:pt x="50" y="85"/>
                                </a:move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moveTo>
                                  <a:pt x="62" y="86"/>
                                </a:moveTo>
                                <a:cubicBezTo>
                                  <a:pt x="62" y="86"/>
                                  <a:pt x="62" y="86"/>
                                  <a:pt x="62" y="86"/>
                                </a:cubicBezTo>
                                <a:cubicBezTo>
                                  <a:pt x="63" y="86"/>
                                  <a:pt x="63" y="86"/>
                                  <a:pt x="63" y="86"/>
                                </a:cubicBezTo>
                                <a:cubicBezTo>
                                  <a:pt x="63" y="86"/>
                                  <a:pt x="63" y="86"/>
                                  <a:pt x="63" y="86"/>
                                </a:cubicBezTo>
                                <a:cubicBezTo>
                                  <a:pt x="63" y="86"/>
                                  <a:pt x="63" y="86"/>
                                  <a:pt x="62" y="86"/>
                                </a:cubicBezTo>
                                <a:moveTo>
                                  <a:pt x="79" y="108"/>
                                </a:moveTo>
                                <a:cubicBezTo>
                                  <a:pt x="79" y="108"/>
                                  <a:pt x="79" y="108"/>
                                  <a:pt x="80" y="108"/>
                                </a:cubicBezTo>
                                <a:cubicBezTo>
                                  <a:pt x="79" y="108"/>
                                  <a:pt x="79" y="109"/>
                                  <a:pt x="79" y="109"/>
                                </a:cubicBezTo>
                                <a:cubicBezTo>
                                  <a:pt x="79" y="109"/>
                                  <a:pt x="79" y="109"/>
                                  <a:pt x="78" y="109"/>
                                </a:cubicBezTo>
                                <a:cubicBezTo>
                                  <a:pt x="78" y="110"/>
                                  <a:pt x="78" y="110"/>
                                  <a:pt x="77" y="111"/>
                                </a:cubicBezTo>
                                <a:cubicBezTo>
                                  <a:pt x="77" y="111"/>
                                  <a:pt x="77" y="111"/>
                                  <a:pt x="77" y="111"/>
                                </a:cubicBezTo>
                                <a:cubicBezTo>
                                  <a:pt x="76" y="112"/>
                                  <a:pt x="75" y="114"/>
                                  <a:pt x="73" y="114"/>
                                </a:cubicBezTo>
                                <a:cubicBezTo>
                                  <a:pt x="73" y="114"/>
                                  <a:pt x="73" y="114"/>
                                  <a:pt x="73" y="114"/>
                                </a:cubicBezTo>
                                <a:cubicBezTo>
                                  <a:pt x="74" y="114"/>
                                  <a:pt x="74" y="113"/>
                                  <a:pt x="74" y="113"/>
                                </a:cubicBezTo>
                                <a:cubicBezTo>
                                  <a:pt x="74" y="113"/>
                                  <a:pt x="74" y="113"/>
                                  <a:pt x="74" y="113"/>
                                </a:cubicBezTo>
                                <a:cubicBezTo>
                                  <a:pt x="75" y="112"/>
                                  <a:pt x="74" y="112"/>
                                  <a:pt x="75" y="112"/>
                                </a:cubicBezTo>
                                <a:cubicBezTo>
                                  <a:pt x="75" y="112"/>
                                  <a:pt x="75" y="112"/>
                                  <a:pt x="75" y="111"/>
                                </a:cubicBezTo>
                                <a:cubicBezTo>
                                  <a:pt x="76" y="111"/>
                                  <a:pt x="76" y="111"/>
                                  <a:pt x="76" y="111"/>
                                </a:cubicBezTo>
                                <a:cubicBezTo>
                                  <a:pt x="76" y="111"/>
                                  <a:pt x="76" y="111"/>
                                  <a:pt x="76" y="111"/>
                                </a:cubicBezTo>
                                <a:cubicBezTo>
                                  <a:pt x="77" y="110"/>
                                  <a:pt x="77" y="110"/>
                                  <a:pt x="78" y="109"/>
                                </a:cubicBezTo>
                                <a:cubicBezTo>
                                  <a:pt x="78" y="109"/>
                                  <a:pt x="78" y="109"/>
                                  <a:pt x="78" y="109"/>
                                </a:cubicBezTo>
                                <a:cubicBezTo>
                                  <a:pt x="78" y="109"/>
                                  <a:pt x="78" y="109"/>
                                  <a:pt x="78" y="109"/>
                                </a:cubicBezTo>
                                <a:cubicBezTo>
                                  <a:pt x="78" y="109"/>
                                  <a:pt x="78" y="109"/>
                                  <a:pt x="78" y="109"/>
                                </a:cubicBezTo>
                                <a:cubicBezTo>
                                  <a:pt x="78" y="108"/>
                                  <a:pt x="79" y="108"/>
                                  <a:pt x="79" y="108"/>
                                </a:cubicBezTo>
                                <a:moveTo>
                                  <a:pt x="73" y="114"/>
                                </a:moveTo>
                                <a:cubicBezTo>
                                  <a:pt x="73" y="114"/>
                                  <a:pt x="73" y="114"/>
                                  <a:pt x="73" y="114"/>
                                </a:cubicBezTo>
                                <a:cubicBezTo>
                                  <a:pt x="73" y="114"/>
                                  <a:pt x="73" y="114"/>
                                  <a:pt x="73" y="114"/>
                                </a:cubicBezTo>
                                <a:cubicBezTo>
                                  <a:pt x="73" y="115"/>
                                  <a:pt x="73" y="114"/>
                                  <a:pt x="73" y="115"/>
                                </a:cubicBezTo>
                                <a:cubicBezTo>
                                  <a:pt x="73" y="115"/>
                                  <a:pt x="73" y="115"/>
                                  <a:pt x="72" y="115"/>
                                </a:cubicBezTo>
                                <a:cubicBezTo>
                                  <a:pt x="72" y="115"/>
                                  <a:pt x="72" y="115"/>
                                  <a:pt x="72" y="115"/>
                                </a:cubicBezTo>
                                <a:cubicBezTo>
                                  <a:pt x="72" y="116"/>
                                  <a:pt x="72" y="116"/>
                                  <a:pt x="71" y="116"/>
                                </a:cubicBezTo>
                                <a:cubicBezTo>
                                  <a:pt x="71" y="116"/>
                                  <a:pt x="71" y="116"/>
                                  <a:pt x="71" y="116"/>
                                </a:cubicBezTo>
                                <a:cubicBezTo>
                                  <a:pt x="72" y="115"/>
                                  <a:pt x="72" y="115"/>
                                  <a:pt x="73" y="114"/>
                                </a:cubicBezTo>
                                <a:moveTo>
                                  <a:pt x="44" y="127"/>
                                </a:moveTo>
                                <a:cubicBezTo>
                                  <a:pt x="44" y="127"/>
                                  <a:pt x="44" y="127"/>
                                  <a:pt x="44" y="127"/>
                                </a:cubicBezTo>
                                <a:cubicBezTo>
                                  <a:pt x="44" y="127"/>
                                  <a:pt x="44" y="128"/>
                                  <a:pt x="44" y="128"/>
                                </a:cubicBezTo>
                                <a:cubicBezTo>
                                  <a:pt x="43" y="128"/>
                                  <a:pt x="43" y="128"/>
                                  <a:pt x="43" y="128"/>
                                </a:cubicBezTo>
                                <a:cubicBezTo>
                                  <a:pt x="42" y="128"/>
                                  <a:pt x="42" y="128"/>
                                  <a:pt x="42" y="129"/>
                                </a:cubicBezTo>
                                <a:cubicBezTo>
                                  <a:pt x="42" y="129"/>
                                  <a:pt x="42" y="129"/>
                                  <a:pt x="43" y="129"/>
                                </a:cubicBezTo>
                                <a:cubicBezTo>
                                  <a:pt x="43" y="129"/>
                                  <a:pt x="43" y="129"/>
                                  <a:pt x="43" y="129"/>
                                </a:cubicBezTo>
                                <a:cubicBezTo>
                                  <a:pt x="42" y="130"/>
                                  <a:pt x="43" y="129"/>
                                  <a:pt x="43" y="129"/>
                                </a:cubicBezTo>
                                <a:cubicBezTo>
                                  <a:pt x="43" y="129"/>
                                  <a:pt x="43" y="129"/>
                                  <a:pt x="44" y="129"/>
                                </a:cubicBezTo>
                                <a:cubicBezTo>
                                  <a:pt x="44" y="129"/>
                                  <a:pt x="44" y="129"/>
                                  <a:pt x="44" y="128"/>
                                </a:cubicBezTo>
                                <a:cubicBezTo>
                                  <a:pt x="44" y="128"/>
                                  <a:pt x="44" y="128"/>
                                  <a:pt x="45" y="128"/>
                                </a:cubicBezTo>
                                <a:cubicBezTo>
                                  <a:pt x="45" y="128"/>
                                  <a:pt x="45" y="128"/>
                                  <a:pt x="45" y="128"/>
                                </a:cubicBezTo>
                                <a:cubicBezTo>
                                  <a:pt x="44" y="128"/>
                                  <a:pt x="44" y="128"/>
                                  <a:pt x="44" y="128"/>
                                </a:cubicBezTo>
                                <a:cubicBezTo>
                                  <a:pt x="44" y="128"/>
                                  <a:pt x="44" y="128"/>
                                  <a:pt x="44" y="128"/>
                                </a:cubicBezTo>
                                <a:cubicBezTo>
                                  <a:pt x="44" y="128"/>
                                  <a:pt x="44" y="128"/>
                                  <a:pt x="44" y="127"/>
                                </a:cubicBezTo>
                                <a:cubicBezTo>
                                  <a:pt x="45" y="127"/>
                                  <a:pt x="45" y="127"/>
                                  <a:pt x="45" y="127"/>
                                </a:cubicBezTo>
                                <a:cubicBezTo>
                                  <a:pt x="45" y="127"/>
                                  <a:pt x="45" y="127"/>
                                  <a:pt x="45" y="127"/>
                                </a:cubicBezTo>
                                <a:cubicBezTo>
                                  <a:pt x="46" y="127"/>
                                  <a:pt x="46" y="127"/>
                                  <a:pt x="46" y="127"/>
                                </a:cubicBezTo>
                                <a:cubicBezTo>
                                  <a:pt x="47" y="127"/>
                                  <a:pt x="47" y="127"/>
                                  <a:pt x="47" y="127"/>
                                </a:cubicBezTo>
                                <a:cubicBezTo>
                                  <a:pt x="47" y="127"/>
                                  <a:pt x="47" y="127"/>
                                  <a:pt x="47" y="126"/>
                                </a:cubicBezTo>
                                <a:cubicBezTo>
                                  <a:pt x="47" y="126"/>
                                  <a:pt x="47" y="126"/>
                                  <a:pt x="47" y="126"/>
                                </a:cubicBezTo>
                                <a:cubicBezTo>
                                  <a:pt x="47" y="126"/>
                                  <a:pt x="47" y="126"/>
                                  <a:pt x="47" y="126"/>
                                </a:cubicBezTo>
                                <a:cubicBezTo>
                                  <a:pt x="47" y="126"/>
                                  <a:pt x="46" y="126"/>
                                  <a:pt x="45" y="126"/>
                                </a:cubicBezTo>
                                <a:cubicBezTo>
                                  <a:pt x="45" y="126"/>
                                  <a:pt x="45" y="126"/>
                                  <a:pt x="45" y="126"/>
                                </a:cubicBezTo>
                                <a:cubicBezTo>
                                  <a:pt x="46" y="126"/>
                                  <a:pt x="46" y="126"/>
                                  <a:pt x="46" y="126"/>
                                </a:cubicBezTo>
                                <a:cubicBezTo>
                                  <a:pt x="46" y="126"/>
                                  <a:pt x="45" y="126"/>
                                  <a:pt x="45" y="126"/>
                                </a:cubicBezTo>
                                <a:cubicBezTo>
                                  <a:pt x="45" y="126"/>
                                  <a:pt x="45" y="126"/>
                                  <a:pt x="45" y="126"/>
                                </a:cubicBezTo>
                                <a:cubicBezTo>
                                  <a:pt x="45" y="126"/>
                                  <a:pt x="45" y="126"/>
                                  <a:pt x="45" y="126"/>
                                </a:cubicBezTo>
                                <a:cubicBezTo>
                                  <a:pt x="45" y="126"/>
                                  <a:pt x="45" y="127"/>
                                  <a:pt x="44" y="127"/>
                                </a:cubicBezTo>
                                <a:moveTo>
                                  <a:pt x="42" y="127"/>
                                </a:moveTo>
                                <a:cubicBezTo>
                                  <a:pt x="42" y="127"/>
                                  <a:pt x="43" y="127"/>
                                  <a:pt x="43" y="127"/>
                                </a:cubicBezTo>
                                <a:cubicBezTo>
                                  <a:pt x="43" y="127"/>
                                  <a:pt x="43" y="127"/>
                                  <a:pt x="43" y="127"/>
                                </a:cubicBezTo>
                                <a:cubicBezTo>
                                  <a:pt x="42" y="127"/>
                                  <a:pt x="42" y="128"/>
                                  <a:pt x="40" y="129"/>
                                </a:cubicBezTo>
                                <a:cubicBezTo>
                                  <a:pt x="41" y="128"/>
                                  <a:pt x="40" y="128"/>
                                  <a:pt x="41" y="128"/>
                                </a:cubicBezTo>
                                <a:cubicBezTo>
                                  <a:pt x="41" y="128"/>
                                  <a:pt x="41" y="128"/>
                                  <a:pt x="42" y="127"/>
                                </a:cubicBezTo>
                                <a:moveTo>
                                  <a:pt x="46" y="127"/>
                                </a:moveTo>
                                <a:cubicBezTo>
                                  <a:pt x="45" y="128"/>
                                  <a:pt x="45" y="128"/>
                                  <a:pt x="45" y="128"/>
                                </a:cubicBezTo>
                                <a:cubicBezTo>
                                  <a:pt x="45" y="128"/>
                                  <a:pt x="45" y="128"/>
                                  <a:pt x="45" y="128"/>
                                </a:cubicBezTo>
                                <a:cubicBezTo>
                                  <a:pt x="45" y="128"/>
                                  <a:pt x="45" y="128"/>
                                  <a:pt x="45" y="127"/>
                                </a:cubicBezTo>
                                <a:cubicBezTo>
                                  <a:pt x="45" y="127"/>
                                  <a:pt x="45" y="127"/>
                                  <a:pt x="46" y="127"/>
                                </a:cubicBezTo>
                                <a:moveTo>
                                  <a:pt x="39" y="129"/>
                                </a:moveTo>
                                <a:cubicBezTo>
                                  <a:pt x="39" y="129"/>
                                  <a:pt x="39" y="129"/>
                                  <a:pt x="40" y="129"/>
                                </a:cubicBezTo>
                                <a:cubicBezTo>
                                  <a:pt x="39" y="130"/>
                                  <a:pt x="39" y="130"/>
                                  <a:pt x="39" y="130"/>
                                </a:cubicBezTo>
                                <a:cubicBezTo>
                                  <a:pt x="39" y="130"/>
                                  <a:pt x="39" y="130"/>
                                  <a:pt x="38" y="130"/>
                                </a:cubicBezTo>
                                <a:cubicBezTo>
                                  <a:pt x="38" y="131"/>
                                  <a:pt x="38" y="131"/>
                                  <a:pt x="38" y="131"/>
                                </a:cubicBezTo>
                                <a:cubicBezTo>
                                  <a:pt x="38" y="131"/>
                                  <a:pt x="38" y="132"/>
                                  <a:pt x="38" y="132"/>
                                </a:cubicBezTo>
                                <a:cubicBezTo>
                                  <a:pt x="37" y="132"/>
                                  <a:pt x="38" y="132"/>
                                  <a:pt x="37" y="132"/>
                                </a:cubicBezTo>
                                <a:cubicBezTo>
                                  <a:pt x="37" y="132"/>
                                  <a:pt x="37" y="132"/>
                                  <a:pt x="37" y="132"/>
                                </a:cubicBezTo>
                                <a:cubicBezTo>
                                  <a:pt x="36" y="132"/>
                                  <a:pt x="36" y="132"/>
                                  <a:pt x="36" y="132"/>
                                </a:cubicBezTo>
                                <a:cubicBezTo>
                                  <a:pt x="36" y="132"/>
                                  <a:pt x="36" y="132"/>
                                  <a:pt x="36" y="131"/>
                                </a:cubicBezTo>
                                <a:cubicBezTo>
                                  <a:pt x="36" y="131"/>
                                  <a:pt x="37" y="131"/>
                                  <a:pt x="37" y="131"/>
                                </a:cubicBezTo>
                                <a:cubicBezTo>
                                  <a:pt x="37" y="131"/>
                                  <a:pt x="37" y="131"/>
                                  <a:pt x="37" y="130"/>
                                </a:cubicBezTo>
                                <a:cubicBezTo>
                                  <a:pt x="38" y="130"/>
                                  <a:pt x="39" y="130"/>
                                  <a:pt x="39" y="129"/>
                                </a:cubicBezTo>
                                <a:moveTo>
                                  <a:pt x="54" y="130"/>
                                </a:moveTo>
                                <a:cubicBezTo>
                                  <a:pt x="54" y="130"/>
                                  <a:pt x="54" y="130"/>
                                  <a:pt x="54" y="130"/>
                                </a:cubicBezTo>
                                <a:cubicBezTo>
                                  <a:pt x="53" y="130"/>
                                  <a:pt x="53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2" y="131"/>
                                </a:cubicBezTo>
                                <a:cubicBezTo>
                                  <a:pt x="53" y="130"/>
                                  <a:pt x="53" y="130"/>
                                  <a:pt x="54" y="130"/>
                                </a:cubicBezTo>
                                <a:moveTo>
                                  <a:pt x="53" y="131"/>
                                </a:moveTo>
                                <a:cubicBezTo>
                                  <a:pt x="53" y="131"/>
                                  <a:pt x="53" y="131"/>
                                  <a:pt x="53" y="131"/>
                                </a:cubicBezTo>
                                <a:cubicBezTo>
                                  <a:pt x="52" y="132"/>
                                  <a:pt x="53" y="131"/>
                                  <a:pt x="52" y="132"/>
                                </a:cubicBezTo>
                                <a:cubicBezTo>
                                  <a:pt x="52" y="132"/>
                                  <a:pt x="53" y="132"/>
                                  <a:pt x="53" y="132"/>
                                </a:cubicBezTo>
                                <a:cubicBezTo>
                                  <a:pt x="53" y="131"/>
                                  <a:pt x="53" y="131"/>
                                  <a:pt x="53" y="131"/>
                                </a:cubicBezTo>
                                <a:moveTo>
                                  <a:pt x="36" y="138"/>
                                </a:moveTo>
                                <a:cubicBezTo>
                                  <a:pt x="36" y="138"/>
                                  <a:pt x="36" y="138"/>
                                  <a:pt x="35" y="139"/>
                                </a:cubicBezTo>
                                <a:cubicBezTo>
                                  <a:pt x="35" y="139"/>
                                  <a:pt x="35" y="139"/>
                                  <a:pt x="35" y="139"/>
                                </a:cubicBezTo>
                                <a:cubicBezTo>
                                  <a:pt x="35" y="138"/>
                                  <a:pt x="35" y="138"/>
                                  <a:pt x="36" y="138"/>
                                </a:cubicBezTo>
                                <a:cubicBezTo>
                                  <a:pt x="36" y="138"/>
                                  <a:pt x="36" y="138"/>
                                  <a:pt x="36" y="138"/>
                                </a:cubicBezTo>
                                <a:moveTo>
                                  <a:pt x="35" y="141"/>
                                </a:moveTo>
                                <a:cubicBezTo>
                                  <a:pt x="35" y="142"/>
                                  <a:pt x="34" y="142"/>
                                  <a:pt x="34" y="142"/>
                                </a:cubicBezTo>
                                <a:cubicBezTo>
                                  <a:pt x="34" y="142"/>
                                  <a:pt x="34" y="142"/>
                                  <a:pt x="34" y="142"/>
                                </a:cubicBezTo>
                                <a:cubicBezTo>
                                  <a:pt x="34" y="142"/>
                                  <a:pt x="34" y="142"/>
                                  <a:pt x="34" y="142"/>
                                </a:cubicBezTo>
                                <a:cubicBezTo>
                                  <a:pt x="34" y="142"/>
                                  <a:pt x="34" y="141"/>
                                  <a:pt x="34" y="141"/>
                                </a:cubicBezTo>
                                <a:cubicBezTo>
                                  <a:pt x="35" y="141"/>
                                  <a:pt x="35" y="141"/>
                                  <a:pt x="35" y="141"/>
                                </a:cubicBezTo>
                                <a:moveTo>
                                  <a:pt x="15" y="146"/>
                                </a:move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88920"/>
                            <a:ext cx="119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120" y="6"/>
                                </a:moveTo>
                                <a:cubicBezTo>
                                  <a:pt x="120" y="5"/>
                                  <a:pt x="120" y="4"/>
                                  <a:pt x="121" y="3"/>
                                </a:cubicBezTo>
                                <a:cubicBezTo>
                                  <a:pt x="121" y="3"/>
                                  <a:pt x="121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1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3" y="3"/>
                                </a:cubicBezTo>
                                <a:cubicBezTo>
                                  <a:pt x="123" y="3"/>
                                  <a:pt x="123" y="3"/>
                                  <a:pt x="123" y="3"/>
                                </a:cubicBezTo>
                                <a:cubicBezTo>
                                  <a:pt x="123" y="3"/>
                                  <a:pt x="123" y="3"/>
                                  <a:pt x="124" y="3"/>
                                </a:cubicBezTo>
                                <a:cubicBezTo>
                                  <a:pt x="124" y="3"/>
                                  <a:pt x="124" y="3"/>
                                  <a:pt x="124" y="3"/>
                                </a:cubicBezTo>
                                <a:cubicBezTo>
                                  <a:pt x="124" y="3"/>
                                  <a:pt x="124" y="3"/>
                                  <a:pt x="124" y="3"/>
                                </a:cubicBezTo>
                                <a:cubicBezTo>
                                  <a:pt x="124" y="3"/>
                                  <a:pt x="124" y="3"/>
                                  <a:pt x="124" y="3"/>
                                </a:cubicBezTo>
                                <a:cubicBezTo>
                                  <a:pt x="125" y="3"/>
                                  <a:pt x="125" y="3"/>
                                  <a:pt x="125" y="3"/>
                                </a:cubicBezTo>
                                <a:cubicBezTo>
                                  <a:pt x="125" y="3"/>
                                  <a:pt x="125" y="3"/>
                                  <a:pt x="125" y="4"/>
                                </a:cubicBezTo>
                                <a:cubicBezTo>
                                  <a:pt x="125" y="4"/>
                                  <a:pt x="125" y="4"/>
                                  <a:pt x="125" y="4"/>
                                </a:cubicBezTo>
                                <a:cubicBezTo>
                                  <a:pt x="125" y="4"/>
                                  <a:pt x="125" y="4"/>
                                  <a:pt x="126" y="4"/>
                                </a:cubicBezTo>
                                <a:cubicBezTo>
                                  <a:pt x="126" y="4"/>
                                  <a:pt x="126" y="5"/>
                                  <a:pt x="126" y="5"/>
                                </a:cubicBezTo>
                                <a:cubicBezTo>
                                  <a:pt x="126" y="5"/>
                                  <a:pt x="126" y="5"/>
                                  <a:pt x="127" y="5"/>
                                </a:cubicBezTo>
                                <a:cubicBezTo>
                                  <a:pt x="127" y="5"/>
                                  <a:pt x="127" y="5"/>
                                  <a:pt x="127" y="5"/>
                                </a:cubicBezTo>
                                <a:cubicBezTo>
                                  <a:pt x="127" y="5"/>
                                  <a:pt x="127" y="5"/>
                                  <a:pt x="127" y="5"/>
                                </a:cubicBezTo>
                                <a:cubicBezTo>
                                  <a:pt x="127" y="6"/>
                                  <a:pt x="127" y="6"/>
                                  <a:pt x="127" y="6"/>
                                </a:cubicBezTo>
                                <a:cubicBezTo>
                                  <a:pt x="127" y="7"/>
                                  <a:pt x="128" y="8"/>
                                  <a:pt x="128" y="9"/>
                                </a:cubicBezTo>
                                <a:cubicBezTo>
                                  <a:pt x="129" y="8"/>
                                  <a:pt x="129" y="8"/>
                                  <a:pt x="129" y="8"/>
                                </a:cubicBezTo>
                                <a:cubicBezTo>
                                  <a:pt x="130" y="8"/>
                                  <a:pt x="129" y="8"/>
                                  <a:pt x="129" y="9"/>
                                </a:cubicBezTo>
                                <a:cubicBezTo>
                                  <a:pt x="129" y="9"/>
                                  <a:pt x="129" y="9"/>
                                  <a:pt x="130" y="9"/>
                                </a:cubicBezTo>
                                <a:cubicBezTo>
                                  <a:pt x="129" y="9"/>
                                  <a:pt x="129" y="10"/>
                                  <a:pt x="129" y="10"/>
                                </a:cubicBezTo>
                                <a:cubicBezTo>
                                  <a:pt x="129" y="10"/>
                                  <a:pt x="130" y="11"/>
                                  <a:pt x="130" y="11"/>
                                </a:cubicBezTo>
                                <a:cubicBezTo>
                                  <a:pt x="130" y="10"/>
                                  <a:pt x="130" y="10"/>
                                  <a:pt x="130" y="10"/>
                                </a:cubicBezTo>
                                <a:cubicBezTo>
                                  <a:pt x="130" y="10"/>
                                  <a:pt x="130" y="10"/>
                                  <a:pt x="131" y="9"/>
                                </a:cubicBezTo>
                                <a:cubicBezTo>
                                  <a:pt x="130" y="9"/>
                                  <a:pt x="130" y="9"/>
                                  <a:pt x="130" y="9"/>
                                </a:cubicBezTo>
                                <a:cubicBezTo>
                                  <a:pt x="130" y="8"/>
                                  <a:pt x="131" y="8"/>
                                  <a:pt x="132" y="8"/>
                                </a:cubicBezTo>
                                <a:cubicBezTo>
                                  <a:pt x="132" y="8"/>
                                  <a:pt x="132" y="8"/>
                                  <a:pt x="132" y="8"/>
                                </a:cubicBezTo>
                                <a:cubicBezTo>
                                  <a:pt x="132" y="8"/>
                                  <a:pt x="132" y="8"/>
                                  <a:pt x="132" y="8"/>
                                </a:cubicBezTo>
                                <a:cubicBezTo>
                                  <a:pt x="132" y="9"/>
                                  <a:pt x="132" y="9"/>
                                  <a:pt x="133" y="9"/>
                                </a:cubicBezTo>
                                <a:cubicBezTo>
                                  <a:pt x="132" y="10"/>
                                  <a:pt x="133" y="10"/>
                                  <a:pt x="132" y="10"/>
                                </a:cubicBezTo>
                                <a:cubicBezTo>
                                  <a:pt x="133" y="11"/>
                                  <a:pt x="133" y="11"/>
                                  <a:pt x="133" y="12"/>
                                </a:cubicBezTo>
                                <a:cubicBezTo>
                                  <a:pt x="133" y="12"/>
                                  <a:pt x="133" y="12"/>
                                  <a:pt x="133" y="12"/>
                                </a:cubicBezTo>
                                <a:cubicBezTo>
                                  <a:pt x="133" y="12"/>
                                  <a:pt x="133" y="11"/>
                                  <a:pt x="133" y="11"/>
                                </a:cubicBezTo>
                                <a:cubicBezTo>
                                  <a:pt x="133" y="11"/>
                                  <a:pt x="134" y="11"/>
                                  <a:pt x="134" y="11"/>
                                </a:cubicBezTo>
                                <a:cubicBezTo>
                                  <a:pt x="135" y="12"/>
                                  <a:pt x="135" y="12"/>
                                  <a:pt x="136" y="12"/>
                                </a:cubicBezTo>
                                <a:cubicBezTo>
                                  <a:pt x="136" y="12"/>
                                  <a:pt x="136" y="12"/>
                                  <a:pt x="136" y="12"/>
                                </a:cubicBezTo>
                                <a:cubicBezTo>
                                  <a:pt x="136" y="12"/>
                                  <a:pt x="136" y="12"/>
                                  <a:pt x="136" y="12"/>
                                </a:cubicBezTo>
                                <a:cubicBezTo>
                                  <a:pt x="137" y="12"/>
                                  <a:pt x="137" y="12"/>
                                  <a:pt x="138" y="11"/>
                                </a:cubicBezTo>
                                <a:cubicBezTo>
                                  <a:pt x="138" y="11"/>
                                  <a:pt x="139" y="11"/>
                                  <a:pt x="139" y="11"/>
                                </a:cubicBezTo>
                                <a:cubicBezTo>
                                  <a:pt x="139" y="11"/>
                                  <a:pt x="139" y="11"/>
                                  <a:pt x="139" y="11"/>
                                </a:cubicBezTo>
                                <a:cubicBezTo>
                                  <a:pt x="139" y="11"/>
                                  <a:pt x="139" y="11"/>
                                  <a:pt x="139" y="11"/>
                                </a:cubicBezTo>
                                <a:cubicBezTo>
                                  <a:pt x="139" y="11"/>
                                  <a:pt x="139" y="11"/>
                                  <a:pt x="139" y="11"/>
                                </a:cubicBezTo>
                                <a:cubicBezTo>
                                  <a:pt x="140" y="11"/>
                                  <a:pt x="140" y="11"/>
                                  <a:pt x="140" y="12"/>
                                </a:cubicBezTo>
                                <a:cubicBezTo>
                                  <a:pt x="141" y="12"/>
                                  <a:pt x="141" y="11"/>
                                  <a:pt x="141" y="12"/>
                                </a:cubicBezTo>
                                <a:cubicBezTo>
                                  <a:pt x="141" y="12"/>
                                  <a:pt x="141" y="12"/>
                                  <a:pt x="141" y="12"/>
                                </a:cubicBezTo>
                                <a:cubicBezTo>
                                  <a:pt x="141" y="12"/>
                                  <a:pt x="141" y="12"/>
                                  <a:pt x="141" y="12"/>
                                </a:cubicBezTo>
                                <a:cubicBezTo>
                                  <a:pt x="141" y="13"/>
                                  <a:pt x="141" y="13"/>
                                  <a:pt x="141" y="13"/>
                                </a:cubicBezTo>
                                <a:cubicBezTo>
                                  <a:pt x="141" y="13"/>
                                  <a:pt x="141" y="13"/>
                                  <a:pt x="141" y="13"/>
                                </a:cubicBezTo>
                                <a:cubicBezTo>
                                  <a:pt x="141" y="13"/>
                                  <a:pt x="141" y="14"/>
                                  <a:pt x="141" y="14"/>
                                </a:cubicBezTo>
                                <a:cubicBezTo>
                                  <a:pt x="141" y="14"/>
                                  <a:pt x="141" y="14"/>
                                  <a:pt x="141" y="14"/>
                                </a:cubicBezTo>
                                <a:cubicBezTo>
                                  <a:pt x="141" y="14"/>
                                  <a:pt x="141" y="15"/>
                                  <a:pt x="141" y="15"/>
                                </a:cubicBezTo>
                                <a:cubicBezTo>
                                  <a:pt x="141" y="15"/>
                                  <a:pt x="141" y="16"/>
                                  <a:pt x="142" y="16"/>
                                </a:cubicBezTo>
                                <a:cubicBezTo>
                                  <a:pt x="142" y="16"/>
                                  <a:pt x="141" y="16"/>
                                  <a:pt x="141" y="17"/>
                                </a:cubicBezTo>
                                <a:cubicBezTo>
                                  <a:pt x="141" y="17"/>
                                  <a:pt x="141" y="17"/>
                                  <a:pt x="141" y="17"/>
                                </a:cubicBezTo>
                                <a:cubicBezTo>
                                  <a:pt x="141" y="17"/>
                                  <a:pt x="141" y="17"/>
                                  <a:pt x="141" y="17"/>
                                </a:cubicBezTo>
                                <a:cubicBezTo>
                                  <a:pt x="141" y="17"/>
                                  <a:pt x="141" y="18"/>
                                  <a:pt x="141" y="18"/>
                                </a:cubicBezTo>
                                <a:cubicBezTo>
                                  <a:pt x="141" y="18"/>
                                  <a:pt x="141" y="18"/>
                                  <a:pt x="141" y="18"/>
                                </a:cubicBezTo>
                                <a:cubicBezTo>
                                  <a:pt x="141" y="18"/>
                                  <a:pt x="141" y="18"/>
                                  <a:pt x="141" y="19"/>
                                </a:cubicBezTo>
                                <a:cubicBezTo>
                                  <a:pt x="141" y="19"/>
                                  <a:pt x="141" y="20"/>
                                  <a:pt x="140" y="20"/>
                                </a:cubicBezTo>
                                <a:cubicBezTo>
                                  <a:pt x="141" y="20"/>
                                  <a:pt x="141" y="20"/>
                                  <a:pt x="141" y="20"/>
                                </a:cubicBezTo>
                                <a:cubicBezTo>
                                  <a:pt x="141" y="20"/>
                                  <a:pt x="141" y="20"/>
                                  <a:pt x="140" y="21"/>
                                </a:cubicBezTo>
                                <a:cubicBezTo>
                                  <a:pt x="141" y="21"/>
                                  <a:pt x="141" y="21"/>
                                  <a:pt x="141" y="21"/>
                                </a:cubicBezTo>
                                <a:cubicBezTo>
                                  <a:pt x="140" y="21"/>
                                  <a:pt x="140" y="22"/>
                                  <a:pt x="140" y="22"/>
                                </a:cubicBezTo>
                                <a:cubicBezTo>
                                  <a:pt x="140" y="22"/>
                                  <a:pt x="140" y="22"/>
                                  <a:pt x="140" y="22"/>
                                </a:cubicBezTo>
                                <a:cubicBezTo>
                                  <a:pt x="140" y="22"/>
                                  <a:pt x="140" y="23"/>
                                  <a:pt x="140" y="23"/>
                                </a:cubicBezTo>
                                <a:cubicBezTo>
                                  <a:pt x="140" y="23"/>
                                  <a:pt x="140" y="23"/>
                                  <a:pt x="140" y="23"/>
                                </a:cubicBezTo>
                                <a:cubicBezTo>
                                  <a:pt x="140" y="23"/>
                                  <a:pt x="140" y="23"/>
                                  <a:pt x="140" y="24"/>
                                </a:cubicBezTo>
                                <a:cubicBezTo>
                                  <a:pt x="140" y="24"/>
                                  <a:pt x="140" y="24"/>
                                  <a:pt x="140" y="24"/>
                                </a:cubicBezTo>
                                <a:cubicBezTo>
                                  <a:pt x="140" y="25"/>
                                  <a:pt x="140" y="25"/>
                                  <a:pt x="139" y="26"/>
                                </a:cubicBezTo>
                                <a:cubicBezTo>
                                  <a:pt x="139" y="26"/>
                                  <a:pt x="140" y="26"/>
                                  <a:pt x="140" y="26"/>
                                </a:cubicBezTo>
                                <a:cubicBezTo>
                                  <a:pt x="140" y="26"/>
                                  <a:pt x="139" y="26"/>
                                  <a:pt x="139" y="26"/>
                                </a:cubicBezTo>
                                <a:cubicBezTo>
                                  <a:pt x="139" y="26"/>
                                  <a:pt x="139" y="26"/>
                                  <a:pt x="140" y="27"/>
                                </a:cubicBezTo>
                                <a:cubicBezTo>
                                  <a:pt x="139" y="27"/>
                                  <a:pt x="139" y="27"/>
                                  <a:pt x="139" y="28"/>
                                </a:cubicBezTo>
                                <a:cubicBezTo>
                                  <a:pt x="139" y="28"/>
                                  <a:pt x="139" y="28"/>
                                  <a:pt x="139" y="28"/>
                                </a:cubicBezTo>
                                <a:cubicBezTo>
                                  <a:pt x="139" y="28"/>
                                  <a:pt x="139" y="28"/>
                                  <a:pt x="139" y="29"/>
                                </a:cubicBezTo>
                                <a:cubicBezTo>
                                  <a:pt x="139" y="29"/>
                                  <a:pt x="139" y="29"/>
                                  <a:pt x="139" y="29"/>
                                </a:cubicBezTo>
                                <a:cubicBezTo>
                                  <a:pt x="139" y="29"/>
                                  <a:pt x="139" y="29"/>
                                  <a:pt x="138" y="30"/>
                                </a:cubicBezTo>
                                <a:cubicBezTo>
                                  <a:pt x="138" y="30"/>
                                  <a:pt x="138" y="30"/>
                                  <a:pt x="139" y="30"/>
                                </a:cubicBezTo>
                                <a:cubicBezTo>
                                  <a:pt x="138" y="30"/>
                                  <a:pt x="138" y="31"/>
                                  <a:pt x="138" y="32"/>
                                </a:cubicBezTo>
                                <a:cubicBezTo>
                                  <a:pt x="138" y="32"/>
                                  <a:pt x="138" y="32"/>
                                  <a:pt x="138" y="32"/>
                                </a:cubicBezTo>
                                <a:cubicBezTo>
                                  <a:pt x="138" y="32"/>
                                  <a:pt x="138" y="32"/>
                                  <a:pt x="138" y="32"/>
                                </a:cubicBezTo>
                                <a:cubicBezTo>
                                  <a:pt x="138" y="32"/>
                                  <a:pt x="138" y="32"/>
                                  <a:pt x="138" y="32"/>
                                </a:cubicBezTo>
                                <a:cubicBezTo>
                                  <a:pt x="138" y="33"/>
                                  <a:pt x="137" y="33"/>
                                  <a:pt x="137" y="34"/>
                                </a:cubicBezTo>
                                <a:cubicBezTo>
                                  <a:pt x="137" y="34"/>
                                  <a:pt x="137" y="34"/>
                                  <a:pt x="137" y="34"/>
                                </a:cubicBezTo>
                                <a:cubicBezTo>
                                  <a:pt x="137" y="34"/>
                                  <a:pt x="137" y="35"/>
                                  <a:pt x="136" y="35"/>
                                </a:cubicBezTo>
                                <a:cubicBezTo>
                                  <a:pt x="136" y="35"/>
                                  <a:pt x="137" y="35"/>
                                  <a:pt x="137" y="35"/>
                                </a:cubicBezTo>
                                <a:cubicBezTo>
                                  <a:pt x="136" y="36"/>
                                  <a:pt x="136" y="37"/>
                                  <a:pt x="135" y="38"/>
                                </a:cubicBezTo>
                                <a:cubicBezTo>
                                  <a:pt x="135" y="39"/>
                                  <a:pt x="134" y="41"/>
                                  <a:pt x="133" y="43"/>
                                </a:cubicBezTo>
                                <a:cubicBezTo>
                                  <a:pt x="133" y="44"/>
                                  <a:pt x="132" y="45"/>
                                  <a:pt x="131" y="46"/>
                                </a:cubicBezTo>
                                <a:cubicBezTo>
                                  <a:pt x="130" y="49"/>
                                  <a:pt x="129" y="51"/>
                                  <a:pt x="128" y="53"/>
                                </a:cubicBezTo>
                                <a:cubicBezTo>
                                  <a:pt x="127" y="55"/>
                                  <a:pt x="126" y="57"/>
                                  <a:pt x="125" y="58"/>
                                </a:cubicBezTo>
                                <a:cubicBezTo>
                                  <a:pt x="125" y="58"/>
                                  <a:pt x="125" y="58"/>
                                  <a:pt x="125" y="58"/>
                                </a:cubicBezTo>
                                <a:cubicBezTo>
                                  <a:pt x="125" y="59"/>
                                  <a:pt x="125" y="59"/>
                                  <a:pt x="124" y="60"/>
                                </a:cubicBezTo>
                                <a:cubicBezTo>
                                  <a:pt x="124" y="60"/>
                                  <a:pt x="124" y="60"/>
                                  <a:pt x="124" y="60"/>
                                </a:cubicBezTo>
                                <a:cubicBezTo>
                                  <a:pt x="124" y="60"/>
                                  <a:pt x="124" y="60"/>
                                  <a:pt x="123" y="61"/>
                                </a:cubicBezTo>
                                <a:cubicBezTo>
                                  <a:pt x="123" y="61"/>
                                  <a:pt x="124" y="61"/>
                                  <a:pt x="124" y="61"/>
                                </a:cubicBezTo>
                                <a:cubicBezTo>
                                  <a:pt x="123" y="61"/>
                                  <a:pt x="123" y="62"/>
                                  <a:pt x="123" y="63"/>
                                </a:cubicBezTo>
                                <a:cubicBezTo>
                                  <a:pt x="123" y="63"/>
                                  <a:pt x="122" y="63"/>
                                  <a:pt x="122" y="63"/>
                                </a:cubicBezTo>
                                <a:cubicBezTo>
                                  <a:pt x="122" y="63"/>
                                  <a:pt x="122" y="64"/>
                                  <a:pt x="122" y="64"/>
                                </a:cubicBezTo>
                                <a:cubicBezTo>
                                  <a:pt x="122" y="64"/>
                                  <a:pt x="122" y="64"/>
                                  <a:pt x="121" y="64"/>
                                </a:cubicBezTo>
                                <a:cubicBezTo>
                                  <a:pt x="121" y="65"/>
                                  <a:pt x="121" y="66"/>
                                  <a:pt x="120" y="66"/>
                                </a:cubicBezTo>
                                <a:cubicBezTo>
                                  <a:pt x="120" y="66"/>
                                  <a:pt x="120" y="66"/>
                                  <a:pt x="120" y="66"/>
                                </a:cubicBezTo>
                                <a:cubicBezTo>
                                  <a:pt x="120" y="66"/>
                                  <a:pt x="120" y="66"/>
                                  <a:pt x="120" y="67"/>
                                </a:cubicBezTo>
                                <a:cubicBezTo>
                                  <a:pt x="120" y="67"/>
                                  <a:pt x="120" y="67"/>
                                  <a:pt x="120" y="67"/>
                                </a:cubicBezTo>
                                <a:cubicBezTo>
                                  <a:pt x="119" y="68"/>
                                  <a:pt x="119" y="69"/>
                                  <a:pt x="118" y="70"/>
                                </a:cubicBezTo>
                                <a:cubicBezTo>
                                  <a:pt x="118" y="70"/>
                                  <a:pt x="118" y="70"/>
                                  <a:pt x="118" y="70"/>
                                </a:cubicBezTo>
                                <a:cubicBezTo>
                                  <a:pt x="118" y="71"/>
                                  <a:pt x="118" y="71"/>
                                  <a:pt x="117" y="72"/>
                                </a:cubicBezTo>
                                <a:cubicBezTo>
                                  <a:pt x="117" y="71"/>
                                  <a:pt x="117" y="71"/>
                                  <a:pt x="117" y="71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7" y="72"/>
                                  <a:pt x="117" y="73"/>
                                  <a:pt x="117" y="73"/>
                                </a:cubicBezTo>
                                <a:cubicBezTo>
                                  <a:pt x="117" y="73"/>
                                  <a:pt x="116" y="73"/>
                                  <a:pt x="116" y="74"/>
                                </a:cubicBezTo>
                                <a:cubicBezTo>
                                  <a:pt x="116" y="74"/>
                                  <a:pt x="116" y="74"/>
                                  <a:pt x="116" y="74"/>
                                </a:cubicBezTo>
                                <a:cubicBezTo>
                                  <a:pt x="116" y="74"/>
                                  <a:pt x="115" y="75"/>
                                  <a:pt x="115" y="75"/>
                                </a:cubicBezTo>
                                <a:cubicBezTo>
                                  <a:pt x="115" y="75"/>
                                  <a:pt x="115" y="75"/>
                                  <a:pt x="115" y="75"/>
                                </a:cubicBezTo>
                                <a:cubicBezTo>
                                  <a:pt x="115" y="75"/>
                                  <a:pt x="115" y="75"/>
                                  <a:pt x="115" y="75"/>
                                </a:cubicBezTo>
                                <a:cubicBezTo>
                                  <a:pt x="115" y="75"/>
                                  <a:pt x="115" y="75"/>
                                  <a:pt x="115" y="75"/>
                                </a:cubicBezTo>
                                <a:cubicBezTo>
                                  <a:pt x="115" y="76"/>
                                  <a:pt x="114" y="77"/>
                                  <a:pt x="114" y="78"/>
                                </a:cubicBezTo>
                                <a:cubicBezTo>
                                  <a:pt x="114" y="78"/>
                                  <a:pt x="114" y="78"/>
                                  <a:pt x="114" y="78"/>
                                </a:cubicBezTo>
                                <a:cubicBezTo>
                                  <a:pt x="113" y="79"/>
                                  <a:pt x="112" y="80"/>
                                  <a:pt x="111" y="82"/>
                                </a:cubicBezTo>
                                <a:cubicBezTo>
                                  <a:pt x="111" y="82"/>
                                  <a:pt x="111" y="82"/>
                                  <a:pt x="111" y="82"/>
                                </a:cubicBezTo>
                                <a:cubicBezTo>
                                  <a:pt x="111" y="82"/>
                                  <a:pt x="111" y="82"/>
                                  <a:pt x="110" y="83"/>
                                </a:cubicBezTo>
                                <a:cubicBezTo>
                                  <a:pt x="110" y="83"/>
                                  <a:pt x="111" y="83"/>
                                  <a:pt x="110" y="84"/>
                                </a:cubicBezTo>
                                <a:cubicBezTo>
                                  <a:pt x="110" y="84"/>
                                  <a:pt x="110" y="84"/>
                                  <a:pt x="110" y="84"/>
                                </a:cubicBezTo>
                                <a:cubicBezTo>
                                  <a:pt x="110" y="84"/>
                                  <a:pt x="110" y="85"/>
                                  <a:pt x="109" y="85"/>
                                </a:cubicBezTo>
                                <a:cubicBezTo>
                                  <a:pt x="109" y="85"/>
                                  <a:pt x="109" y="85"/>
                                  <a:pt x="109" y="85"/>
                                </a:cubicBezTo>
                                <a:cubicBezTo>
                                  <a:pt x="109" y="86"/>
                                  <a:pt x="108" y="87"/>
                                  <a:pt x="108" y="88"/>
                                </a:cubicBezTo>
                                <a:cubicBezTo>
                                  <a:pt x="108" y="88"/>
                                  <a:pt x="108" y="88"/>
                                  <a:pt x="108" y="88"/>
                                </a:cubicBezTo>
                                <a:cubicBezTo>
                                  <a:pt x="108" y="88"/>
                                  <a:pt x="107" y="88"/>
                                  <a:pt x="107" y="88"/>
                                </a:cubicBezTo>
                                <a:cubicBezTo>
                                  <a:pt x="107" y="88"/>
                                  <a:pt x="107" y="89"/>
                                  <a:pt x="108" y="89"/>
                                </a:cubicBezTo>
                                <a:cubicBezTo>
                                  <a:pt x="108" y="89"/>
                                  <a:pt x="107" y="89"/>
                                  <a:pt x="107" y="89"/>
                                </a:cubicBezTo>
                                <a:cubicBezTo>
                                  <a:pt x="107" y="89"/>
                                  <a:pt x="107" y="89"/>
                                  <a:pt x="107" y="89"/>
                                </a:cubicBezTo>
                                <a:cubicBezTo>
                                  <a:pt x="107" y="89"/>
                                  <a:pt x="107" y="90"/>
                                  <a:pt x="106" y="90"/>
                                </a:cubicBezTo>
                                <a:cubicBezTo>
                                  <a:pt x="106" y="90"/>
                                  <a:pt x="106" y="90"/>
                                  <a:pt x="106" y="90"/>
                                </a:cubicBezTo>
                                <a:cubicBezTo>
                                  <a:pt x="106" y="90"/>
                                  <a:pt x="106" y="90"/>
                                  <a:pt x="106" y="91"/>
                                </a:cubicBezTo>
                                <a:cubicBezTo>
                                  <a:pt x="106" y="91"/>
                                  <a:pt x="106" y="91"/>
                                  <a:pt x="106" y="91"/>
                                </a:cubicBezTo>
                                <a:cubicBezTo>
                                  <a:pt x="106" y="91"/>
                                  <a:pt x="106" y="91"/>
                                  <a:pt x="105" y="92"/>
                                </a:cubicBezTo>
                                <a:cubicBezTo>
                                  <a:pt x="105" y="92"/>
                                  <a:pt x="105" y="92"/>
                                  <a:pt x="105" y="92"/>
                                </a:cubicBezTo>
                                <a:cubicBezTo>
                                  <a:pt x="105" y="92"/>
                                  <a:pt x="105" y="92"/>
                                  <a:pt x="105" y="93"/>
                                </a:cubicBezTo>
                                <a:cubicBezTo>
                                  <a:pt x="105" y="93"/>
                                  <a:pt x="105" y="93"/>
                                  <a:pt x="105" y="93"/>
                                </a:cubicBezTo>
                                <a:cubicBezTo>
                                  <a:pt x="105" y="93"/>
                                  <a:pt x="105" y="93"/>
                                  <a:pt x="105" y="93"/>
                                </a:cubicBezTo>
                                <a:cubicBezTo>
                                  <a:pt x="104" y="93"/>
                                  <a:pt x="104" y="94"/>
                                  <a:pt x="104" y="94"/>
                                </a:cubicBezTo>
                                <a:cubicBezTo>
                                  <a:pt x="104" y="94"/>
                                  <a:pt x="104" y="94"/>
                                  <a:pt x="104" y="94"/>
                                </a:cubicBezTo>
                                <a:cubicBezTo>
                                  <a:pt x="104" y="94"/>
                                  <a:pt x="104" y="94"/>
                                  <a:pt x="104" y="94"/>
                                </a:cubicBezTo>
                                <a:cubicBezTo>
                                  <a:pt x="104" y="95"/>
                                  <a:pt x="104" y="95"/>
                                  <a:pt x="103" y="95"/>
                                </a:cubicBezTo>
                                <a:cubicBezTo>
                                  <a:pt x="103" y="95"/>
                                  <a:pt x="103" y="95"/>
                                  <a:pt x="103" y="95"/>
                                </a:cubicBezTo>
                                <a:cubicBezTo>
                                  <a:pt x="103" y="95"/>
                                  <a:pt x="103" y="96"/>
                                  <a:pt x="103" y="96"/>
                                </a:cubicBezTo>
                                <a:cubicBezTo>
                                  <a:pt x="103" y="96"/>
                                  <a:pt x="103" y="96"/>
                                  <a:pt x="103" y="96"/>
                                </a:cubicBezTo>
                                <a:cubicBezTo>
                                  <a:pt x="103" y="97"/>
                                  <a:pt x="102" y="97"/>
                                  <a:pt x="102" y="97"/>
                                </a:cubicBezTo>
                                <a:cubicBezTo>
                                  <a:pt x="102" y="98"/>
                                  <a:pt x="102" y="97"/>
                                  <a:pt x="102" y="98"/>
                                </a:cubicBezTo>
                                <a:cubicBezTo>
                                  <a:pt x="102" y="98"/>
                                  <a:pt x="102" y="98"/>
                                  <a:pt x="102" y="98"/>
                                </a:cubicBezTo>
                                <a:cubicBezTo>
                                  <a:pt x="102" y="98"/>
                                  <a:pt x="101" y="99"/>
                                  <a:pt x="101" y="99"/>
                                </a:cubicBezTo>
                                <a:cubicBezTo>
                                  <a:pt x="101" y="99"/>
                                  <a:pt x="101" y="99"/>
                                  <a:pt x="101" y="99"/>
                                </a:cubicBezTo>
                                <a:cubicBezTo>
                                  <a:pt x="101" y="99"/>
                                  <a:pt x="101" y="100"/>
                                  <a:pt x="100" y="100"/>
                                </a:cubicBezTo>
                                <a:cubicBezTo>
                                  <a:pt x="100" y="100"/>
                                  <a:pt x="100" y="100"/>
                                  <a:pt x="100" y="100"/>
                                </a:cubicBezTo>
                                <a:cubicBezTo>
                                  <a:pt x="100" y="101"/>
                                  <a:pt x="99" y="102"/>
                                  <a:pt x="99" y="103"/>
                                </a:cubicBezTo>
                                <a:cubicBezTo>
                                  <a:pt x="99" y="103"/>
                                  <a:pt x="99" y="103"/>
                                  <a:pt x="99" y="103"/>
                                </a:cubicBezTo>
                                <a:cubicBezTo>
                                  <a:pt x="99" y="103"/>
                                  <a:pt x="99" y="103"/>
                                  <a:pt x="99" y="103"/>
                                </a:cubicBezTo>
                                <a:cubicBezTo>
                                  <a:pt x="98" y="103"/>
                                  <a:pt x="98" y="103"/>
                                  <a:pt x="98" y="103"/>
                                </a:cubicBezTo>
                                <a:cubicBezTo>
                                  <a:pt x="98" y="104"/>
                                  <a:pt x="97" y="105"/>
                                  <a:pt x="97" y="106"/>
                                </a:cubicBezTo>
                                <a:cubicBezTo>
                                  <a:pt x="97" y="106"/>
                                  <a:pt x="97" y="106"/>
                                  <a:pt x="97" y="106"/>
                                </a:cubicBezTo>
                                <a:cubicBezTo>
                                  <a:pt x="96" y="107"/>
                                  <a:pt x="96" y="108"/>
                                  <a:pt x="95" y="109"/>
                                </a:cubicBezTo>
                                <a:cubicBezTo>
                                  <a:pt x="95" y="109"/>
                                  <a:pt x="95" y="109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4" y="110"/>
                                </a:cubicBezTo>
                                <a:cubicBezTo>
                                  <a:pt x="94" y="110"/>
                                  <a:pt x="94" y="110"/>
                                  <a:pt x="94" y="110"/>
                                </a:cubicBezTo>
                                <a:cubicBezTo>
                                  <a:pt x="94" y="111"/>
                                  <a:pt x="94" y="111"/>
                                  <a:pt x="94" y="111"/>
                                </a:cubicBezTo>
                                <a:cubicBezTo>
                                  <a:pt x="94" y="111"/>
                                  <a:pt x="94" y="111"/>
                                  <a:pt x="94" y="111"/>
                                </a:cubicBezTo>
                                <a:cubicBezTo>
                                  <a:pt x="93" y="111"/>
                                  <a:pt x="93" y="112"/>
                                  <a:pt x="93" y="112"/>
                                </a:cubicBezTo>
                                <a:cubicBezTo>
                                  <a:pt x="93" y="112"/>
                                  <a:pt x="93" y="112"/>
                                  <a:pt x="93" y="112"/>
                                </a:cubicBezTo>
                                <a:cubicBezTo>
                                  <a:pt x="93" y="112"/>
                                  <a:pt x="93" y="112"/>
                                  <a:pt x="93" y="112"/>
                                </a:cubicBezTo>
                                <a:cubicBezTo>
                                  <a:pt x="93" y="113"/>
                                  <a:pt x="92" y="114"/>
                                  <a:pt x="92" y="115"/>
                                </a:cubicBezTo>
                                <a:cubicBezTo>
                                  <a:pt x="92" y="115"/>
                                  <a:pt x="91" y="115"/>
                                  <a:pt x="91" y="115"/>
                                </a:cubicBezTo>
                                <a:cubicBezTo>
                                  <a:pt x="91" y="115"/>
                                  <a:pt x="91" y="115"/>
                                  <a:pt x="91" y="115"/>
                                </a:cubicBezTo>
                                <a:cubicBezTo>
                                  <a:pt x="91" y="115"/>
                                  <a:pt x="91" y="115"/>
                                  <a:pt x="91" y="115"/>
                                </a:cubicBezTo>
                                <a:cubicBezTo>
                                  <a:pt x="91" y="115"/>
                                  <a:pt x="91" y="116"/>
                                  <a:pt x="90" y="117"/>
                                </a:cubicBezTo>
                                <a:cubicBezTo>
                                  <a:pt x="90" y="117"/>
                                  <a:pt x="90" y="117"/>
                                  <a:pt x="90" y="117"/>
                                </a:cubicBezTo>
                                <a:cubicBezTo>
                                  <a:pt x="90" y="117"/>
                                  <a:pt x="90" y="117"/>
                                  <a:pt x="90" y="117"/>
                                </a:cubicBezTo>
                                <a:cubicBezTo>
                                  <a:pt x="90" y="117"/>
                                  <a:pt x="90" y="117"/>
                                  <a:pt x="90" y="117"/>
                                </a:cubicBezTo>
                                <a:cubicBezTo>
                                  <a:pt x="90" y="118"/>
                                  <a:pt x="89" y="118"/>
                                  <a:pt x="89" y="119"/>
                                </a:cubicBezTo>
                                <a:cubicBezTo>
                                  <a:pt x="89" y="119"/>
                                  <a:pt x="89" y="119"/>
                                  <a:pt x="89" y="119"/>
                                </a:cubicBezTo>
                                <a:cubicBezTo>
                                  <a:pt x="88" y="119"/>
                                  <a:pt x="88" y="120"/>
                                  <a:pt x="88" y="121"/>
                                </a:cubicBezTo>
                                <a:cubicBezTo>
                                  <a:pt x="88" y="121"/>
                                  <a:pt x="88" y="121"/>
                                  <a:pt x="88" y="120"/>
                                </a:cubicBezTo>
                                <a:cubicBezTo>
                                  <a:pt x="87" y="121"/>
                                  <a:pt x="87" y="122"/>
                                  <a:pt x="87" y="122"/>
                                </a:cubicBezTo>
                                <a:cubicBezTo>
                                  <a:pt x="87" y="122"/>
                                  <a:pt x="87" y="122"/>
                                  <a:pt x="87" y="123"/>
                                </a:cubicBezTo>
                                <a:cubicBezTo>
                                  <a:pt x="87" y="122"/>
                                  <a:pt x="87" y="122"/>
                                  <a:pt x="87" y="122"/>
                                </a:cubicBezTo>
                                <a:cubicBezTo>
                                  <a:pt x="86" y="123"/>
                                  <a:pt x="86" y="124"/>
                                  <a:pt x="85" y="125"/>
                                </a:cubicBezTo>
                                <a:cubicBezTo>
                                  <a:pt x="85" y="125"/>
                                  <a:pt x="85" y="125"/>
                                  <a:pt x="85" y="125"/>
                                </a:cubicBezTo>
                                <a:cubicBezTo>
                                  <a:pt x="85" y="126"/>
                                  <a:pt x="84" y="126"/>
                                  <a:pt x="84" y="127"/>
                                </a:cubicBezTo>
                                <a:cubicBezTo>
                                  <a:pt x="84" y="127"/>
                                  <a:pt x="84" y="127"/>
                                  <a:pt x="84" y="127"/>
                                </a:cubicBezTo>
                                <a:cubicBezTo>
                                  <a:pt x="83" y="128"/>
                                  <a:pt x="82" y="129"/>
                                  <a:pt x="82" y="130"/>
                                </a:cubicBezTo>
                                <a:cubicBezTo>
                                  <a:pt x="82" y="130"/>
                                  <a:pt x="82" y="130"/>
                                  <a:pt x="82" y="130"/>
                                </a:cubicBezTo>
                                <a:cubicBezTo>
                                  <a:pt x="81" y="131"/>
                                  <a:pt x="81" y="132"/>
                                  <a:pt x="81" y="132"/>
                                </a:cubicBezTo>
                                <a:cubicBezTo>
                                  <a:pt x="81" y="132"/>
                                  <a:pt x="81" y="132"/>
                                  <a:pt x="80" y="132"/>
                                </a:cubicBezTo>
                                <a:cubicBezTo>
                                  <a:pt x="80" y="132"/>
                                  <a:pt x="80" y="133"/>
                                  <a:pt x="80" y="133"/>
                                </a:cubicBezTo>
                                <a:cubicBezTo>
                                  <a:pt x="80" y="133"/>
                                  <a:pt x="80" y="133"/>
                                  <a:pt x="80" y="133"/>
                                </a:cubicBezTo>
                                <a:cubicBezTo>
                                  <a:pt x="80" y="133"/>
                                  <a:pt x="80" y="133"/>
                                  <a:pt x="80" y="134"/>
                                </a:cubicBezTo>
                                <a:cubicBezTo>
                                  <a:pt x="80" y="134"/>
                                  <a:pt x="80" y="134"/>
                                  <a:pt x="79" y="134"/>
                                </a:cubicBezTo>
                                <a:cubicBezTo>
                                  <a:pt x="79" y="134"/>
                                  <a:pt x="79" y="135"/>
                                  <a:pt x="79" y="135"/>
                                </a:cubicBezTo>
                                <a:cubicBezTo>
                                  <a:pt x="79" y="135"/>
                                  <a:pt x="79" y="135"/>
                                  <a:pt x="79" y="135"/>
                                </a:cubicBezTo>
                                <a:cubicBezTo>
                                  <a:pt x="78" y="136"/>
                                  <a:pt x="78" y="136"/>
                                  <a:pt x="77" y="137"/>
                                </a:cubicBezTo>
                                <a:cubicBezTo>
                                  <a:pt x="77" y="137"/>
                                  <a:pt x="77" y="137"/>
                                  <a:pt x="77" y="137"/>
                                </a:cubicBezTo>
                                <a:cubicBezTo>
                                  <a:pt x="77" y="137"/>
                                  <a:pt x="77" y="138"/>
                                  <a:pt x="77" y="138"/>
                                </a:cubicBezTo>
                                <a:cubicBezTo>
                                  <a:pt x="77" y="138"/>
                                  <a:pt x="76" y="138"/>
                                  <a:pt x="76" y="138"/>
                                </a:cubicBezTo>
                                <a:cubicBezTo>
                                  <a:pt x="76" y="138"/>
                                  <a:pt x="76" y="138"/>
                                  <a:pt x="76" y="138"/>
                                </a:cubicBezTo>
                                <a:cubicBezTo>
                                  <a:pt x="76" y="138"/>
                                  <a:pt x="76" y="138"/>
                                  <a:pt x="76" y="138"/>
                                </a:cubicBezTo>
                                <a:cubicBezTo>
                                  <a:pt x="76" y="138"/>
                                  <a:pt x="76" y="138"/>
                                  <a:pt x="76" y="139"/>
                                </a:cubicBezTo>
                                <a:cubicBezTo>
                                  <a:pt x="76" y="139"/>
                                  <a:pt x="76" y="139"/>
                                  <a:pt x="75" y="139"/>
                                </a:cubicBezTo>
                                <a:cubicBezTo>
                                  <a:pt x="75" y="139"/>
                                  <a:pt x="75" y="140"/>
                                  <a:pt x="74" y="141"/>
                                </a:cubicBezTo>
                                <a:cubicBezTo>
                                  <a:pt x="74" y="141"/>
                                  <a:pt x="74" y="141"/>
                                  <a:pt x="74" y="141"/>
                                </a:cubicBezTo>
                                <a:cubicBezTo>
                                  <a:pt x="74" y="142"/>
                                  <a:pt x="74" y="141"/>
                                  <a:pt x="74" y="142"/>
                                </a:cubicBezTo>
                                <a:cubicBezTo>
                                  <a:pt x="74" y="142"/>
                                  <a:pt x="74" y="142"/>
                                  <a:pt x="74" y="142"/>
                                </a:cubicBezTo>
                                <a:cubicBezTo>
                                  <a:pt x="73" y="142"/>
                                  <a:pt x="73" y="142"/>
                                  <a:pt x="74" y="143"/>
                                </a:cubicBezTo>
                                <a:cubicBezTo>
                                  <a:pt x="74" y="143"/>
                                  <a:pt x="74" y="143"/>
                                  <a:pt x="74" y="143"/>
                                </a:cubicBezTo>
                                <a:cubicBezTo>
                                  <a:pt x="73" y="143"/>
                                  <a:pt x="73" y="143"/>
                                  <a:pt x="73" y="143"/>
                                </a:cubicBezTo>
                                <a:cubicBezTo>
                                  <a:pt x="73" y="143"/>
                                  <a:pt x="73" y="143"/>
                                  <a:pt x="73" y="143"/>
                                </a:cubicBezTo>
                                <a:cubicBezTo>
                                  <a:pt x="72" y="143"/>
                                  <a:pt x="72" y="142"/>
                                  <a:pt x="71" y="142"/>
                                </a:cubicBezTo>
                                <a:cubicBezTo>
                                  <a:pt x="71" y="141"/>
                                  <a:pt x="71" y="141"/>
                                  <a:pt x="71" y="140"/>
                                </a:cubicBezTo>
                                <a:cubicBezTo>
                                  <a:pt x="71" y="140"/>
                                  <a:pt x="71" y="140"/>
                                  <a:pt x="71" y="139"/>
                                </a:cubicBezTo>
                                <a:cubicBezTo>
                                  <a:pt x="71" y="139"/>
                                  <a:pt x="71" y="139"/>
                                  <a:pt x="71" y="139"/>
                                </a:cubicBezTo>
                                <a:cubicBezTo>
                                  <a:pt x="70" y="139"/>
                                  <a:pt x="70" y="139"/>
                                  <a:pt x="70" y="139"/>
                                </a:cubicBezTo>
                                <a:cubicBezTo>
                                  <a:pt x="70" y="139"/>
                                  <a:pt x="70" y="139"/>
                                  <a:pt x="70" y="139"/>
                                </a:cubicBezTo>
                                <a:cubicBezTo>
                                  <a:pt x="70" y="139"/>
                                  <a:pt x="70" y="139"/>
                                  <a:pt x="70" y="139"/>
                                </a:cubicBezTo>
                                <a:cubicBezTo>
                                  <a:pt x="70" y="137"/>
                                  <a:pt x="70" y="137"/>
                                  <a:pt x="70" y="137"/>
                                </a:cubicBezTo>
                                <a:cubicBezTo>
                                  <a:pt x="70" y="137"/>
                                  <a:pt x="71" y="137"/>
                                  <a:pt x="71" y="137"/>
                                </a:cubicBezTo>
                                <a:cubicBezTo>
                                  <a:pt x="71" y="137"/>
                                  <a:pt x="71" y="136"/>
                                  <a:pt x="71" y="136"/>
                                </a:cubicBezTo>
                                <a:cubicBezTo>
                                  <a:pt x="71" y="136"/>
                                  <a:pt x="71" y="136"/>
                                  <a:pt x="71" y="136"/>
                                </a:cubicBezTo>
                                <a:cubicBezTo>
                                  <a:pt x="71" y="135"/>
                                  <a:pt x="71" y="135"/>
                                  <a:pt x="71" y="135"/>
                                </a:cubicBezTo>
                                <a:cubicBezTo>
                                  <a:pt x="71" y="135"/>
                                  <a:pt x="71" y="135"/>
                                  <a:pt x="71" y="135"/>
                                </a:cubicBezTo>
                                <a:cubicBezTo>
                                  <a:pt x="72" y="134"/>
                                  <a:pt x="72" y="133"/>
                                  <a:pt x="72" y="132"/>
                                </a:cubicBezTo>
                                <a:cubicBezTo>
                                  <a:pt x="72" y="132"/>
                                  <a:pt x="72" y="132"/>
                                  <a:pt x="71" y="131"/>
                                </a:cubicBezTo>
                                <a:cubicBezTo>
                                  <a:pt x="71" y="131"/>
                                  <a:pt x="71" y="131"/>
                                  <a:pt x="72" y="131"/>
                                </a:cubicBezTo>
                                <a:cubicBezTo>
                                  <a:pt x="72" y="131"/>
                                  <a:pt x="72" y="130"/>
                                  <a:pt x="73" y="129"/>
                                </a:cubicBezTo>
                                <a:cubicBezTo>
                                  <a:pt x="73" y="127"/>
                                  <a:pt x="74" y="125"/>
                                  <a:pt x="75" y="124"/>
                                </a:cubicBezTo>
                                <a:cubicBezTo>
                                  <a:pt x="75" y="124"/>
                                  <a:pt x="75" y="123"/>
                                  <a:pt x="75" y="123"/>
                                </a:cubicBezTo>
                                <a:cubicBezTo>
                                  <a:pt x="75" y="124"/>
                                  <a:pt x="75" y="124"/>
                                  <a:pt x="75" y="124"/>
                                </a:cubicBezTo>
                                <a:cubicBezTo>
                                  <a:pt x="75" y="124"/>
                                  <a:pt x="75" y="124"/>
                                  <a:pt x="75" y="124"/>
                                </a:cubicBezTo>
                                <a:cubicBezTo>
                                  <a:pt x="75" y="124"/>
                                  <a:pt x="74" y="124"/>
                                  <a:pt x="74" y="124"/>
                                </a:cubicBezTo>
                                <a:cubicBezTo>
                                  <a:pt x="74" y="124"/>
                                  <a:pt x="74" y="124"/>
                                  <a:pt x="74" y="124"/>
                                </a:cubicBezTo>
                                <a:cubicBezTo>
                                  <a:pt x="74" y="125"/>
                                  <a:pt x="73" y="125"/>
                                  <a:pt x="73" y="126"/>
                                </a:cubicBezTo>
                                <a:cubicBezTo>
                                  <a:pt x="73" y="126"/>
                                  <a:pt x="73" y="125"/>
                                  <a:pt x="73" y="125"/>
                                </a:cubicBezTo>
                                <a:cubicBezTo>
                                  <a:pt x="73" y="125"/>
                                  <a:pt x="73" y="125"/>
                                  <a:pt x="73" y="125"/>
                                </a:cubicBezTo>
                                <a:cubicBezTo>
                                  <a:pt x="73" y="125"/>
                                  <a:pt x="73" y="125"/>
                                  <a:pt x="73" y="125"/>
                                </a:cubicBezTo>
                                <a:cubicBezTo>
                                  <a:pt x="72" y="125"/>
                                  <a:pt x="72" y="126"/>
                                  <a:pt x="71" y="127"/>
                                </a:cubicBezTo>
                                <a:cubicBezTo>
                                  <a:pt x="71" y="127"/>
                                  <a:pt x="71" y="127"/>
                                  <a:pt x="70" y="126"/>
                                </a:cubicBezTo>
                                <a:cubicBezTo>
                                  <a:pt x="70" y="127"/>
                                  <a:pt x="69" y="127"/>
                                  <a:pt x="69" y="128"/>
                                </a:cubicBezTo>
                                <a:cubicBezTo>
                                  <a:pt x="69" y="127"/>
                                  <a:pt x="69" y="128"/>
                                  <a:pt x="69" y="127"/>
                                </a:cubicBezTo>
                                <a:cubicBezTo>
                                  <a:pt x="69" y="126"/>
                                  <a:pt x="71" y="123"/>
                                  <a:pt x="72" y="121"/>
                                </a:cubicBezTo>
                                <a:cubicBezTo>
                                  <a:pt x="72" y="120"/>
                                  <a:pt x="73" y="120"/>
                                  <a:pt x="73" y="119"/>
                                </a:cubicBezTo>
                                <a:cubicBezTo>
                                  <a:pt x="73" y="119"/>
                                  <a:pt x="73" y="119"/>
                                  <a:pt x="73" y="119"/>
                                </a:cubicBezTo>
                                <a:cubicBezTo>
                                  <a:pt x="73" y="119"/>
                                  <a:pt x="73" y="118"/>
                                  <a:pt x="73" y="118"/>
                                </a:cubicBezTo>
                                <a:cubicBezTo>
                                  <a:pt x="73" y="118"/>
                                  <a:pt x="73" y="118"/>
                                  <a:pt x="73" y="118"/>
                                </a:cubicBezTo>
                                <a:cubicBezTo>
                                  <a:pt x="73" y="117"/>
                                  <a:pt x="74" y="116"/>
                                  <a:pt x="75" y="115"/>
                                </a:cubicBezTo>
                                <a:cubicBezTo>
                                  <a:pt x="74" y="114"/>
                                  <a:pt x="74" y="114"/>
                                  <a:pt x="74" y="114"/>
                                </a:cubicBezTo>
                                <a:cubicBezTo>
                                  <a:pt x="74" y="114"/>
                                  <a:pt x="75" y="114"/>
                                  <a:pt x="75" y="114"/>
                                </a:cubicBezTo>
                                <a:cubicBezTo>
                                  <a:pt x="75" y="114"/>
                                  <a:pt x="75" y="114"/>
                                  <a:pt x="75" y="114"/>
                                </a:cubicBezTo>
                                <a:cubicBezTo>
                                  <a:pt x="75" y="113"/>
                                  <a:pt x="75" y="113"/>
                                  <a:pt x="75" y="113"/>
                                </a:cubicBezTo>
                                <a:cubicBezTo>
                                  <a:pt x="75" y="113"/>
                                  <a:pt x="75" y="113"/>
                                  <a:pt x="75" y="113"/>
                                </a:cubicBezTo>
                                <a:cubicBezTo>
                                  <a:pt x="75" y="113"/>
                                  <a:pt x="75" y="113"/>
                                  <a:pt x="75" y="112"/>
                                </a:cubicBezTo>
                                <a:cubicBezTo>
                                  <a:pt x="75" y="112"/>
                                  <a:pt x="75" y="112"/>
                                  <a:pt x="75" y="112"/>
                                </a:cubicBezTo>
                                <a:cubicBezTo>
                                  <a:pt x="75" y="112"/>
                                  <a:pt x="76" y="111"/>
                                  <a:pt x="76" y="111"/>
                                </a:cubicBezTo>
                                <a:cubicBezTo>
                                  <a:pt x="76" y="110"/>
                                  <a:pt x="76" y="110"/>
                                  <a:pt x="76" y="110"/>
                                </a:cubicBezTo>
                                <a:cubicBezTo>
                                  <a:pt x="76" y="110"/>
                                  <a:pt x="76" y="110"/>
                                  <a:pt x="76" y="110"/>
                                </a:cubicBezTo>
                                <a:cubicBezTo>
                                  <a:pt x="76" y="110"/>
                                  <a:pt x="76" y="110"/>
                                  <a:pt x="76" y="110"/>
                                </a:cubicBezTo>
                                <a:cubicBezTo>
                                  <a:pt x="77" y="110"/>
                                  <a:pt x="77" y="110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8"/>
                                  <a:pt x="78" y="107"/>
                                  <a:pt x="78" y="106"/>
                                </a:cubicBezTo>
                                <a:cubicBezTo>
                                  <a:pt x="78" y="106"/>
                                  <a:pt x="78" y="106"/>
                                  <a:pt x="78" y="106"/>
                                </a:cubicBezTo>
                                <a:cubicBezTo>
                                  <a:pt x="78" y="106"/>
                                  <a:pt x="78" y="106"/>
                                  <a:pt x="77" y="107"/>
                                </a:cubicBezTo>
                                <a:cubicBezTo>
                                  <a:pt x="77" y="107"/>
                                  <a:pt x="77" y="106"/>
                                  <a:pt x="77" y="106"/>
                                </a:cubicBezTo>
                                <a:cubicBezTo>
                                  <a:pt x="77" y="107"/>
                                  <a:pt x="77" y="107"/>
                                  <a:pt x="77" y="107"/>
                                </a:cubicBezTo>
                                <a:cubicBezTo>
                                  <a:pt x="77" y="107"/>
                                  <a:pt x="77" y="107"/>
                                  <a:pt x="77" y="107"/>
                                </a:cubicBezTo>
                                <a:cubicBezTo>
                                  <a:pt x="77" y="107"/>
                                  <a:pt x="76" y="107"/>
                                  <a:pt x="76" y="107"/>
                                </a:cubicBezTo>
                                <a:cubicBezTo>
                                  <a:pt x="76" y="107"/>
                                  <a:pt x="76" y="107"/>
                                  <a:pt x="76" y="107"/>
                                </a:cubicBezTo>
                                <a:cubicBezTo>
                                  <a:pt x="75" y="108"/>
                                  <a:pt x="75" y="109"/>
                                  <a:pt x="74" y="110"/>
                                </a:cubicBezTo>
                                <a:cubicBezTo>
                                  <a:pt x="74" y="110"/>
                                  <a:pt x="73" y="111"/>
                                  <a:pt x="72" y="112"/>
                                </a:cubicBezTo>
                                <a:cubicBezTo>
                                  <a:pt x="72" y="112"/>
                                  <a:pt x="72" y="112"/>
                                  <a:pt x="72" y="112"/>
                                </a:cubicBezTo>
                                <a:cubicBezTo>
                                  <a:pt x="72" y="112"/>
                                  <a:pt x="71" y="113"/>
                                  <a:pt x="71" y="113"/>
                                </a:cubicBezTo>
                                <a:cubicBezTo>
                                  <a:pt x="71" y="113"/>
                                  <a:pt x="70" y="113"/>
                                  <a:pt x="70" y="113"/>
                                </a:cubicBezTo>
                                <a:cubicBezTo>
                                  <a:pt x="70" y="113"/>
                                  <a:pt x="70" y="113"/>
                                  <a:pt x="70" y="113"/>
                                </a:cubicBezTo>
                                <a:cubicBezTo>
                                  <a:pt x="70" y="113"/>
                                  <a:pt x="70" y="113"/>
                                  <a:pt x="70" y="113"/>
                                </a:cubicBezTo>
                                <a:cubicBezTo>
                                  <a:pt x="70" y="112"/>
                                  <a:pt x="70" y="113"/>
                                  <a:pt x="70" y="112"/>
                                </a:cubicBezTo>
                                <a:cubicBezTo>
                                  <a:pt x="70" y="112"/>
                                  <a:pt x="70" y="112"/>
                                  <a:pt x="70" y="112"/>
                                </a:cubicBezTo>
                                <a:cubicBezTo>
                                  <a:pt x="70" y="112"/>
                                  <a:pt x="69" y="112"/>
                                  <a:pt x="69" y="112"/>
                                </a:cubicBezTo>
                                <a:cubicBezTo>
                                  <a:pt x="69" y="112"/>
                                  <a:pt x="69" y="112"/>
                                  <a:pt x="69" y="112"/>
                                </a:cubicBezTo>
                                <a:cubicBezTo>
                                  <a:pt x="69" y="113"/>
                                  <a:pt x="69" y="113"/>
                                  <a:pt x="69" y="113"/>
                                </a:cubicBezTo>
                                <a:cubicBezTo>
                                  <a:pt x="69" y="113"/>
                                  <a:pt x="68" y="113"/>
                                  <a:pt x="68" y="113"/>
                                </a:cubicBezTo>
                                <a:cubicBezTo>
                                  <a:pt x="68" y="113"/>
                                  <a:pt x="68" y="114"/>
                                  <a:pt x="68" y="114"/>
                                </a:cubicBezTo>
                                <a:cubicBezTo>
                                  <a:pt x="67" y="113"/>
                                  <a:pt x="67" y="113"/>
                                  <a:pt x="66" y="113"/>
                                </a:cubicBezTo>
                                <a:cubicBezTo>
                                  <a:pt x="66" y="113"/>
                                  <a:pt x="66" y="113"/>
                                  <a:pt x="66" y="113"/>
                                </a:cubicBezTo>
                                <a:cubicBezTo>
                                  <a:pt x="66" y="112"/>
                                  <a:pt x="67" y="111"/>
                                  <a:pt x="67" y="110"/>
                                </a:cubicBezTo>
                                <a:cubicBezTo>
                                  <a:pt x="67" y="110"/>
                                  <a:pt x="67" y="110"/>
                                  <a:pt x="67" y="110"/>
                                </a:cubicBezTo>
                                <a:cubicBezTo>
                                  <a:pt x="67" y="109"/>
                                  <a:pt x="67" y="109"/>
                                  <a:pt x="67" y="109"/>
                                </a:cubicBezTo>
                                <a:cubicBezTo>
                                  <a:pt x="67" y="109"/>
                                  <a:pt x="67" y="109"/>
                                  <a:pt x="67" y="109"/>
                                </a:cubicBezTo>
                                <a:cubicBezTo>
                                  <a:pt x="67" y="108"/>
                                  <a:pt x="68" y="108"/>
                                  <a:pt x="68" y="108"/>
                                </a:cubicBezTo>
                                <a:cubicBezTo>
                                  <a:pt x="68" y="108"/>
                                  <a:pt x="68" y="108"/>
                                  <a:pt x="68" y="108"/>
                                </a:cubicBezTo>
                                <a:cubicBezTo>
                                  <a:pt x="68" y="107"/>
                                  <a:pt x="68" y="107"/>
                                  <a:pt x="68" y="107"/>
                                </a:cubicBezTo>
                                <a:cubicBezTo>
                                  <a:pt x="68" y="107"/>
                                  <a:pt x="68" y="107"/>
                                  <a:pt x="68" y="106"/>
                                </a:cubicBezTo>
                                <a:cubicBezTo>
                                  <a:pt x="68" y="106"/>
                                  <a:pt x="68" y="106"/>
                                  <a:pt x="68" y="106"/>
                                </a:cubicBezTo>
                                <a:cubicBezTo>
                                  <a:pt x="68" y="106"/>
                                  <a:pt x="68" y="106"/>
                                  <a:pt x="68" y="106"/>
                                </a:cubicBezTo>
                                <a:cubicBezTo>
                                  <a:pt x="68" y="106"/>
                                  <a:pt x="68" y="106"/>
                                  <a:pt x="68" y="106"/>
                                </a:cubicBezTo>
                                <a:cubicBezTo>
                                  <a:pt x="68" y="105"/>
                                  <a:pt x="68" y="106"/>
                                  <a:pt x="68" y="105"/>
                                </a:cubicBezTo>
                                <a:cubicBezTo>
                                  <a:pt x="68" y="105"/>
                                  <a:pt x="68" y="105"/>
                                  <a:pt x="68" y="105"/>
                                </a:cubicBezTo>
                                <a:cubicBezTo>
                                  <a:pt x="68" y="105"/>
                                  <a:pt x="68" y="105"/>
                                  <a:pt x="68" y="104"/>
                                </a:cubicBezTo>
                                <a:cubicBezTo>
                                  <a:pt x="68" y="104"/>
                                  <a:pt x="68" y="104"/>
                                  <a:pt x="68" y="104"/>
                                </a:cubicBezTo>
                                <a:cubicBezTo>
                                  <a:pt x="67" y="105"/>
                                  <a:pt x="67" y="105"/>
                                  <a:pt x="67" y="106"/>
                                </a:cubicBezTo>
                                <a:cubicBezTo>
                                  <a:pt x="67" y="106"/>
                                  <a:pt x="66" y="106"/>
                                  <a:pt x="66" y="105"/>
                                </a:cubicBezTo>
                                <a:cubicBezTo>
                                  <a:pt x="66" y="106"/>
                                  <a:pt x="66" y="107"/>
                                  <a:pt x="65" y="107"/>
                                </a:cubicBezTo>
                                <a:cubicBezTo>
                                  <a:pt x="65" y="107"/>
                                  <a:pt x="65" y="107"/>
                                  <a:pt x="65" y="107"/>
                                </a:cubicBezTo>
                                <a:cubicBezTo>
                                  <a:pt x="64" y="108"/>
                                  <a:pt x="64" y="108"/>
                                  <a:pt x="64" y="108"/>
                                </a:cubicBezTo>
                                <a:cubicBezTo>
                                  <a:pt x="64" y="108"/>
                                  <a:pt x="64" y="108"/>
                                  <a:pt x="64" y="108"/>
                                </a:cubicBezTo>
                                <a:cubicBezTo>
                                  <a:pt x="64" y="108"/>
                                  <a:pt x="64" y="108"/>
                                  <a:pt x="64" y="108"/>
                                </a:cubicBezTo>
                                <a:cubicBezTo>
                                  <a:pt x="64" y="108"/>
                                  <a:pt x="64" y="108"/>
                                  <a:pt x="63" y="107"/>
                                </a:cubicBezTo>
                                <a:cubicBezTo>
                                  <a:pt x="63" y="108"/>
                                  <a:pt x="63" y="108"/>
                                  <a:pt x="63" y="108"/>
                                </a:cubicBezTo>
                                <a:cubicBezTo>
                                  <a:pt x="63" y="108"/>
                                  <a:pt x="63" y="108"/>
                                  <a:pt x="63" y="108"/>
                                </a:cubicBezTo>
                                <a:cubicBezTo>
                                  <a:pt x="63" y="108"/>
                                  <a:pt x="63" y="108"/>
                                  <a:pt x="62" y="108"/>
                                </a:cubicBezTo>
                                <a:cubicBezTo>
                                  <a:pt x="62" y="108"/>
                                  <a:pt x="62" y="108"/>
                                  <a:pt x="62" y="108"/>
                                </a:cubicBezTo>
                                <a:cubicBezTo>
                                  <a:pt x="62" y="109"/>
                                  <a:pt x="62" y="109"/>
                                  <a:pt x="61" y="109"/>
                                </a:cubicBezTo>
                                <a:cubicBezTo>
                                  <a:pt x="61" y="109"/>
                                  <a:pt x="61" y="109"/>
                                  <a:pt x="61" y="109"/>
                                </a:cubicBezTo>
                                <a:cubicBezTo>
                                  <a:pt x="61" y="110"/>
                                  <a:pt x="61" y="110"/>
                                  <a:pt x="61" y="110"/>
                                </a:cubicBezTo>
                                <a:cubicBezTo>
                                  <a:pt x="60" y="110"/>
                                  <a:pt x="60" y="110"/>
                                  <a:pt x="60" y="110"/>
                                </a:cubicBezTo>
                                <a:cubicBezTo>
                                  <a:pt x="60" y="110"/>
                                  <a:pt x="60" y="111"/>
                                  <a:pt x="59" y="111"/>
                                </a:cubicBezTo>
                                <a:cubicBezTo>
                                  <a:pt x="59" y="111"/>
                                  <a:pt x="59" y="111"/>
                                  <a:pt x="59" y="111"/>
                                </a:cubicBezTo>
                                <a:cubicBezTo>
                                  <a:pt x="59" y="111"/>
                                  <a:pt x="59" y="111"/>
                                  <a:pt x="58" y="112"/>
                                </a:cubicBezTo>
                                <a:cubicBezTo>
                                  <a:pt x="58" y="112"/>
                                  <a:pt x="58" y="111"/>
                                  <a:pt x="58" y="111"/>
                                </a:cubicBezTo>
                                <a:cubicBezTo>
                                  <a:pt x="58" y="112"/>
                                  <a:pt x="58" y="112"/>
                                  <a:pt x="57" y="113"/>
                                </a:cubicBezTo>
                                <a:cubicBezTo>
                                  <a:pt x="57" y="113"/>
                                  <a:pt x="57" y="113"/>
                                  <a:pt x="57" y="113"/>
                                </a:cubicBezTo>
                                <a:cubicBezTo>
                                  <a:pt x="57" y="113"/>
                                  <a:pt x="56" y="113"/>
                                  <a:pt x="56" y="113"/>
                                </a:cubicBezTo>
                                <a:cubicBezTo>
                                  <a:pt x="56" y="113"/>
                                  <a:pt x="56" y="113"/>
                                  <a:pt x="56" y="113"/>
                                </a:cubicBezTo>
                                <a:cubicBezTo>
                                  <a:pt x="56" y="114"/>
                                  <a:pt x="56" y="114"/>
                                  <a:pt x="56" y="114"/>
                                </a:cubicBezTo>
                                <a:cubicBezTo>
                                  <a:pt x="56" y="114"/>
                                  <a:pt x="55" y="114"/>
                                  <a:pt x="55" y="114"/>
                                </a:cubicBezTo>
                                <a:cubicBezTo>
                                  <a:pt x="55" y="114"/>
                                  <a:pt x="55" y="115"/>
                                  <a:pt x="55" y="115"/>
                                </a:cubicBezTo>
                                <a:cubicBezTo>
                                  <a:pt x="54" y="115"/>
                                  <a:pt x="54" y="115"/>
                                  <a:pt x="54" y="115"/>
                                </a:cubicBezTo>
                                <a:cubicBezTo>
                                  <a:pt x="54" y="115"/>
                                  <a:pt x="54" y="116"/>
                                  <a:pt x="53" y="116"/>
                                </a:cubicBezTo>
                                <a:cubicBezTo>
                                  <a:pt x="53" y="116"/>
                                  <a:pt x="53" y="116"/>
                                  <a:pt x="53" y="116"/>
                                </a:cubicBezTo>
                                <a:cubicBezTo>
                                  <a:pt x="53" y="116"/>
                                  <a:pt x="53" y="116"/>
                                  <a:pt x="53" y="116"/>
                                </a:cubicBezTo>
                                <a:cubicBezTo>
                                  <a:pt x="53" y="116"/>
                                  <a:pt x="52" y="116"/>
                                  <a:pt x="52" y="116"/>
                                </a:cubicBezTo>
                                <a:cubicBezTo>
                                  <a:pt x="52" y="116"/>
                                  <a:pt x="52" y="117"/>
                                  <a:pt x="52" y="117"/>
                                </a:cubicBezTo>
                                <a:cubicBezTo>
                                  <a:pt x="52" y="117"/>
                                  <a:pt x="52" y="117"/>
                                  <a:pt x="52" y="117"/>
                                </a:cubicBezTo>
                                <a:cubicBezTo>
                                  <a:pt x="52" y="117"/>
                                  <a:pt x="52" y="117"/>
                                  <a:pt x="52" y="117"/>
                                </a:cubicBezTo>
                                <a:cubicBezTo>
                                  <a:pt x="52" y="117"/>
                                  <a:pt x="52" y="117"/>
                                  <a:pt x="51" y="117"/>
                                </a:cubicBezTo>
                                <a:cubicBezTo>
                                  <a:pt x="51" y="117"/>
                                  <a:pt x="51" y="117"/>
                                  <a:pt x="51" y="118"/>
                                </a:cubicBezTo>
                                <a:cubicBezTo>
                                  <a:pt x="51" y="118"/>
                                  <a:pt x="51" y="117"/>
                                  <a:pt x="51" y="117"/>
                                </a:cubicBezTo>
                                <a:cubicBezTo>
                                  <a:pt x="51" y="118"/>
                                  <a:pt x="51" y="118"/>
                                  <a:pt x="51" y="118"/>
                                </a:cubicBezTo>
                                <a:cubicBezTo>
                                  <a:pt x="51" y="118"/>
                                  <a:pt x="51" y="118"/>
                                  <a:pt x="51" y="118"/>
                                </a:cubicBezTo>
                                <a:cubicBezTo>
                                  <a:pt x="51" y="118"/>
                                  <a:pt x="50" y="118"/>
                                  <a:pt x="50" y="118"/>
                                </a:cubicBezTo>
                                <a:cubicBezTo>
                                  <a:pt x="50" y="118"/>
                                  <a:pt x="50" y="118"/>
                                  <a:pt x="50" y="118"/>
                                </a:cubicBezTo>
                                <a:cubicBezTo>
                                  <a:pt x="50" y="118"/>
                                  <a:pt x="50" y="118"/>
                                  <a:pt x="50" y="119"/>
                                </a:cubicBezTo>
                                <a:cubicBezTo>
                                  <a:pt x="50" y="118"/>
                                  <a:pt x="50" y="118"/>
                                  <a:pt x="50" y="118"/>
                                </a:cubicBezTo>
                                <a:cubicBezTo>
                                  <a:pt x="50" y="119"/>
                                  <a:pt x="50" y="119"/>
                                  <a:pt x="49" y="119"/>
                                </a:cubicBezTo>
                                <a:cubicBezTo>
                                  <a:pt x="49" y="119"/>
                                  <a:pt x="49" y="119"/>
                                  <a:pt x="49" y="119"/>
                                </a:cubicBezTo>
                                <a:cubicBezTo>
                                  <a:pt x="49" y="119"/>
                                  <a:pt x="49" y="119"/>
                                  <a:pt x="49" y="119"/>
                                </a:cubicBezTo>
                                <a:cubicBezTo>
                                  <a:pt x="49" y="119"/>
                                  <a:pt x="49" y="119"/>
                                  <a:pt x="49" y="119"/>
                                </a:cubicBezTo>
                                <a:cubicBezTo>
                                  <a:pt x="49" y="119"/>
                                  <a:pt x="49" y="120"/>
                                  <a:pt x="49" y="120"/>
                                </a:cubicBezTo>
                                <a:cubicBezTo>
                                  <a:pt x="48" y="120"/>
                                  <a:pt x="48" y="120"/>
                                  <a:pt x="48" y="120"/>
                                </a:cubicBezTo>
                                <a:cubicBezTo>
                                  <a:pt x="48" y="120"/>
                                  <a:pt x="48" y="120"/>
                                  <a:pt x="48" y="120"/>
                                </a:cubicBezTo>
                                <a:cubicBezTo>
                                  <a:pt x="48" y="120"/>
                                  <a:pt x="47" y="120"/>
                                  <a:pt x="47" y="120"/>
                                </a:cubicBezTo>
                                <a:cubicBezTo>
                                  <a:pt x="47" y="121"/>
                                  <a:pt x="47" y="121"/>
                                  <a:pt x="46" y="122"/>
                                </a:cubicBezTo>
                                <a:cubicBezTo>
                                  <a:pt x="46" y="122"/>
                                  <a:pt x="46" y="122"/>
                                  <a:pt x="46" y="122"/>
                                </a:cubicBezTo>
                                <a:cubicBezTo>
                                  <a:pt x="45" y="122"/>
                                  <a:pt x="45" y="122"/>
                                  <a:pt x="45" y="122"/>
                                </a:cubicBezTo>
                                <a:cubicBezTo>
                                  <a:pt x="45" y="122"/>
                                  <a:pt x="45" y="122"/>
                                  <a:pt x="45" y="122"/>
                                </a:cubicBezTo>
                                <a:cubicBezTo>
                                  <a:pt x="45" y="122"/>
                                  <a:pt x="45" y="123"/>
                                  <a:pt x="45" y="123"/>
                                </a:cubicBezTo>
                                <a:cubicBezTo>
                                  <a:pt x="45" y="123"/>
                                  <a:pt x="45" y="123"/>
                                  <a:pt x="44" y="123"/>
                                </a:cubicBezTo>
                                <a:cubicBezTo>
                                  <a:pt x="44" y="123"/>
                                  <a:pt x="44" y="123"/>
                                  <a:pt x="44" y="123"/>
                                </a:cubicBezTo>
                                <a:cubicBezTo>
                                  <a:pt x="44" y="123"/>
                                  <a:pt x="44" y="123"/>
                                  <a:pt x="44" y="123"/>
                                </a:cubicBezTo>
                                <a:cubicBezTo>
                                  <a:pt x="44" y="123"/>
                                  <a:pt x="44" y="124"/>
                                  <a:pt x="44" y="124"/>
                                </a:cubicBezTo>
                                <a:cubicBezTo>
                                  <a:pt x="44" y="124"/>
                                  <a:pt x="44" y="124"/>
                                  <a:pt x="44" y="124"/>
                                </a:cubicBezTo>
                                <a:cubicBezTo>
                                  <a:pt x="43" y="124"/>
                                  <a:pt x="43" y="124"/>
                                  <a:pt x="43" y="124"/>
                                </a:cubicBezTo>
                                <a:cubicBezTo>
                                  <a:pt x="43" y="124"/>
                                  <a:pt x="43" y="124"/>
                                  <a:pt x="43" y="124"/>
                                </a:cubicBezTo>
                                <a:cubicBezTo>
                                  <a:pt x="42" y="125"/>
                                  <a:pt x="42" y="125"/>
                                  <a:pt x="42" y="125"/>
                                </a:cubicBezTo>
                                <a:cubicBezTo>
                                  <a:pt x="42" y="125"/>
                                  <a:pt x="41" y="125"/>
                                  <a:pt x="41" y="125"/>
                                </a:cubicBezTo>
                                <a:cubicBezTo>
                                  <a:pt x="41" y="126"/>
                                  <a:pt x="41" y="126"/>
                                  <a:pt x="41" y="126"/>
                                </a:cubicBezTo>
                                <a:cubicBezTo>
                                  <a:pt x="41" y="126"/>
                                  <a:pt x="41" y="126"/>
                                  <a:pt x="40" y="126"/>
                                </a:cubicBezTo>
                                <a:cubicBezTo>
                                  <a:pt x="40" y="126"/>
                                  <a:pt x="40" y="126"/>
                                  <a:pt x="40" y="127"/>
                                </a:cubicBezTo>
                                <a:cubicBezTo>
                                  <a:pt x="40" y="127"/>
                                  <a:pt x="40" y="127"/>
                                  <a:pt x="40" y="126"/>
                                </a:cubicBezTo>
                                <a:cubicBezTo>
                                  <a:pt x="40" y="127"/>
                                  <a:pt x="39" y="127"/>
                                  <a:pt x="39" y="127"/>
                                </a:cubicBezTo>
                                <a:cubicBezTo>
                                  <a:pt x="39" y="127"/>
                                  <a:pt x="39" y="128"/>
                                  <a:pt x="38" y="128"/>
                                </a:cubicBezTo>
                                <a:cubicBezTo>
                                  <a:pt x="38" y="128"/>
                                  <a:pt x="38" y="128"/>
                                  <a:pt x="37" y="129"/>
                                </a:cubicBezTo>
                                <a:cubicBezTo>
                                  <a:pt x="37" y="129"/>
                                  <a:pt x="37" y="129"/>
                                  <a:pt x="37" y="129"/>
                                </a:cubicBezTo>
                                <a:cubicBezTo>
                                  <a:pt x="37" y="129"/>
                                  <a:pt x="37" y="129"/>
                                  <a:pt x="37" y="129"/>
                                </a:cubicBezTo>
                                <a:cubicBezTo>
                                  <a:pt x="37" y="129"/>
                                  <a:pt x="36" y="129"/>
                                  <a:pt x="36" y="129"/>
                                </a:cubicBezTo>
                                <a:cubicBezTo>
                                  <a:pt x="36" y="130"/>
                                  <a:pt x="35" y="130"/>
                                  <a:pt x="35" y="131"/>
                                </a:cubicBezTo>
                                <a:cubicBezTo>
                                  <a:pt x="35" y="131"/>
                                  <a:pt x="35" y="131"/>
                                  <a:pt x="35" y="130"/>
                                </a:cubicBezTo>
                                <a:cubicBezTo>
                                  <a:pt x="34" y="131"/>
                                  <a:pt x="34" y="131"/>
                                  <a:pt x="34" y="131"/>
                                </a:cubicBezTo>
                                <a:cubicBezTo>
                                  <a:pt x="34" y="131"/>
                                  <a:pt x="34" y="131"/>
                                  <a:pt x="34" y="131"/>
                                </a:cubicBezTo>
                                <a:cubicBezTo>
                                  <a:pt x="33" y="131"/>
                                  <a:pt x="33" y="131"/>
                                  <a:pt x="33" y="132"/>
                                </a:cubicBezTo>
                                <a:cubicBezTo>
                                  <a:pt x="33" y="132"/>
                                  <a:pt x="33" y="132"/>
                                  <a:pt x="33" y="132"/>
                                </a:cubicBezTo>
                                <a:cubicBezTo>
                                  <a:pt x="32" y="132"/>
                                  <a:pt x="32" y="132"/>
                                  <a:pt x="32" y="133"/>
                                </a:cubicBezTo>
                                <a:cubicBezTo>
                                  <a:pt x="32" y="133"/>
                                  <a:pt x="32" y="133"/>
                                  <a:pt x="32" y="133"/>
                                </a:cubicBezTo>
                                <a:cubicBezTo>
                                  <a:pt x="31" y="133"/>
                                  <a:pt x="31" y="133"/>
                                  <a:pt x="31" y="133"/>
                                </a:cubicBezTo>
                                <a:cubicBezTo>
                                  <a:pt x="31" y="133"/>
                                  <a:pt x="31" y="133"/>
                                  <a:pt x="31" y="133"/>
                                </a:cubicBezTo>
                                <a:cubicBezTo>
                                  <a:pt x="30" y="133"/>
                                  <a:pt x="30" y="133"/>
                                  <a:pt x="30" y="133"/>
                                </a:cubicBezTo>
                                <a:cubicBezTo>
                                  <a:pt x="30" y="134"/>
                                  <a:pt x="29" y="134"/>
                                  <a:pt x="29" y="134"/>
                                </a:cubicBezTo>
                                <a:cubicBezTo>
                                  <a:pt x="29" y="134"/>
                                  <a:pt x="28" y="134"/>
                                  <a:pt x="28" y="134"/>
                                </a:cubicBezTo>
                                <a:cubicBezTo>
                                  <a:pt x="28" y="135"/>
                                  <a:pt x="28" y="135"/>
                                  <a:pt x="28" y="135"/>
                                </a:cubicBezTo>
                                <a:cubicBezTo>
                                  <a:pt x="28" y="135"/>
                                  <a:pt x="27" y="135"/>
                                  <a:pt x="27" y="135"/>
                                </a:cubicBezTo>
                                <a:cubicBezTo>
                                  <a:pt x="27" y="135"/>
                                  <a:pt x="27" y="136"/>
                                  <a:pt x="27" y="136"/>
                                </a:cubicBezTo>
                                <a:cubicBezTo>
                                  <a:pt x="27" y="136"/>
                                  <a:pt x="26" y="136"/>
                                  <a:pt x="26" y="136"/>
                                </a:cubicBezTo>
                                <a:cubicBezTo>
                                  <a:pt x="26" y="136"/>
                                  <a:pt x="26" y="136"/>
                                  <a:pt x="26" y="136"/>
                                </a:cubicBezTo>
                                <a:cubicBezTo>
                                  <a:pt x="26" y="136"/>
                                  <a:pt x="25" y="136"/>
                                  <a:pt x="25" y="136"/>
                                </a:cubicBezTo>
                                <a:cubicBezTo>
                                  <a:pt x="25" y="137"/>
                                  <a:pt x="25" y="137"/>
                                  <a:pt x="25" y="137"/>
                                </a:cubicBezTo>
                                <a:cubicBezTo>
                                  <a:pt x="25" y="137"/>
                                  <a:pt x="25" y="137"/>
                                  <a:pt x="24" y="137"/>
                                </a:cubicBezTo>
                                <a:cubicBezTo>
                                  <a:pt x="24" y="137"/>
                                  <a:pt x="24" y="137"/>
                                  <a:pt x="24" y="137"/>
                                </a:cubicBezTo>
                                <a:cubicBezTo>
                                  <a:pt x="24" y="137"/>
                                  <a:pt x="24" y="137"/>
                                  <a:pt x="24" y="137"/>
                                </a:cubicBezTo>
                                <a:cubicBezTo>
                                  <a:pt x="23" y="138"/>
                                  <a:pt x="21" y="138"/>
                                  <a:pt x="21" y="139"/>
                                </a:cubicBezTo>
                                <a:cubicBezTo>
                                  <a:pt x="21" y="139"/>
                                  <a:pt x="20" y="139"/>
                                  <a:pt x="20" y="139"/>
                                </a:cubicBezTo>
                                <a:cubicBezTo>
                                  <a:pt x="20" y="139"/>
                                  <a:pt x="20" y="139"/>
                                  <a:pt x="20" y="140"/>
                                </a:cubicBezTo>
                                <a:cubicBezTo>
                                  <a:pt x="19" y="139"/>
                                  <a:pt x="19" y="139"/>
                                  <a:pt x="19" y="139"/>
                                </a:cubicBezTo>
                                <a:cubicBezTo>
                                  <a:pt x="19" y="139"/>
                                  <a:pt x="19" y="140"/>
                                  <a:pt x="19" y="140"/>
                                </a:cubicBezTo>
                                <a:cubicBezTo>
                                  <a:pt x="18" y="140"/>
                                  <a:pt x="17" y="140"/>
                                  <a:pt x="16" y="140"/>
                                </a:cubicBezTo>
                                <a:cubicBezTo>
                                  <a:pt x="16" y="141"/>
                                  <a:pt x="16" y="141"/>
                                  <a:pt x="16" y="141"/>
                                </a:cubicBezTo>
                                <a:cubicBezTo>
                                  <a:pt x="15" y="141"/>
                                  <a:pt x="15" y="141"/>
                                  <a:pt x="14" y="141"/>
                                </a:cubicBezTo>
                                <a:cubicBezTo>
                                  <a:pt x="14" y="141"/>
                                  <a:pt x="14" y="141"/>
                                  <a:pt x="14" y="141"/>
                                </a:cubicBezTo>
                                <a:cubicBezTo>
                                  <a:pt x="14" y="141"/>
                                  <a:pt x="14" y="141"/>
                                  <a:pt x="14" y="141"/>
                                </a:cubicBezTo>
                                <a:cubicBezTo>
                                  <a:pt x="13" y="141"/>
                                  <a:pt x="13" y="141"/>
                                  <a:pt x="13" y="141"/>
                                </a:cubicBezTo>
                                <a:cubicBezTo>
                                  <a:pt x="13" y="141"/>
                                  <a:pt x="13" y="141"/>
                                  <a:pt x="12" y="141"/>
                                </a:cubicBezTo>
                                <a:cubicBezTo>
                                  <a:pt x="12" y="140"/>
                                  <a:pt x="12" y="141"/>
                                  <a:pt x="12" y="140"/>
                                </a:cubicBezTo>
                                <a:cubicBezTo>
                                  <a:pt x="12" y="140"/>
                                  <a:pt x="12" y="139"/>
                                  <a:pt x="11" y="139"/>
                                </a:cubicBezTo>
                                <a:cubicBezTo>
                                  <a:pt x="11" y="139"/>
                                  <a:pt x="10" y="138"/>
                                  <a:pt x="10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0" y="137"/>
                                  <a:pt x="10" y="137"/>
                                  <a:pt x="10" y="137"/>
                                </a:cubicBezTo>
                                <a:cubicBezTo>
                                  <a:pt x="9" y="137"/>
                                  <a:pt x="10" y="137"/>
                                  <a:pt x="9" y="136"/>
                                </a:cubicBezTo>
                                <a:cubicBezTo>
                                  <a:pt x="9" y="137"/>
                                  <a:pt x="9" y="137"/>
                                  <a:pt x="8" y="137"/>
                                </a:cubicBezTo>
                                <a:cubicBezTo>
                                  <a:pt x="8" y="137"/>
                                  <a:pt x="8" y="137"/>
                                  <a:pt x="8" y="136"/>
                                </a:cubicBezTo>
                                <a:cubicBezTo>
                                  <a:pt x="8" y="136"/>
                                  <a:pt x="7" y="135"/>
                                  <a:pt x="8" y="134"/>
                                </a:cubicBezTo>
                                <a:cubicBezTo>
                                  <a:pt x="8" y="134"/>
                                  <a:pt x="8" y="134"/>
                                  <a:pt x="8" y="134"/>
                                </a:cubicBezTo>
                                <a:cubicBezTo>
                                  <a:pt x="8" y="133"/>
                                  <a:pt x="8" y="133"/>
                                  <a:pt x="8" y="133"/>
                                </a:cubicBezTo>
                                <a:cubicBezTo>
                                  <a:pt x="8" y="133"/>
                                  <a:pt x="8" y="132"/>
                                  <a:pt x="8" y="132"/>
                                </a:cubicBezTo>
                                <a:cubicBezTo>
                                  <a:pt x="8" y="132"/>
                                  <a:pt x="8" y="132"/>
                                  <a:pt x="8" y="132"/>
                                </a:cubicBezTo>
                                <a:cubicBezTo>
                                  <a:pt x="8" y="131"/>
                                  <a:pt x="8" y="131"/>
                                  <a:pt x="8" y="131"/>
                                </a:cubicBezTo>
                                <a:cubicBezTo>
                                  <a:pt x="8" y="131"/>
                                  <a:pt x="8" y="130"/>
                                  <a:pt x="8" y="130"/>
                                </a:cubicBezTo>
                                <a:cubicBezTo>
                                  <a:pt x="8" y="130"/>
                                  <a:pt x="8" y="130"/>
                                  <a:pt x="8" y="130"/>
                                </a:cubicBezTo>
                                <a:cubicBezTo>
                                  <a:pt x="7" y="129"/>
                                  <a:pt x="7" y="130"/>
                                  <a:pt x="6" y="129"/>
                                </a:cubicBezTo>
                                <a:cubicBezTo>
                                  <a:pt x="6" y="129"/>
                                  <a:pt x="6" y="129"/>
                                  <a:pt x="6" y="129"/>
                                </a:cubicBezTo>
                                <a:cubicBezTo>
                                  <a:pt x="6" y="129"/>
                                  <a:pt x="6" y="128"/>
                                  <a:pt x="6" y="128"/>
                                </a:cubicBezTo>
                                <a:cubicBezTo>
                                  <a:pt x="6" y="128"/>
                                  <a:pt x="6" y="128"/>
                                  <a:pt x="6" y="128"/>
                                </a:cubicBezTo>
                                <a:cubicBezTo>
                                  <a:pt x="5" y="128"/>
                                  <a:pt x="5" y="127"/>
                                  <a:pt x="5" y="127"/>
                                </a:cubicBezTo>
                                <a:cubicBezTo>
                                  <a:pt x="5" y="127"/>
                                  <a:pt x="5" y="126"/>
                                  <a:pt x="5" y="126"/>
                                </a:cubicBezTo>
                                <a:cubicBezTo>
                                  <a:pt x="5" y="126"/>
                                  <a:pt x="4" y="126"/>
                                  <a:pt x="4" y="125"/>
                                </a:cubicBezTo>
                                <a:cubicBezTo>
                                  <a:pt x="4" y="125"/>
                                  <a:pt x="4" y="125"/>
                                  <a:pt x="4" y="125"/>
                                </a:cubicBezTo>
                                <a:cubicBezTo>
                                  <a:pt x="4" y="125"/>
                                  <a:pt x="4" y="125"/>
                                  <a:pt x="4" y="125"/>
                                </a:cubicBezTo>
                                <a:cubicBezTo>
                                  <a:pt x="4" y="124"/>
                                  <a:pt x="4" y="124"/>
                                  <a:pt x="4" y="124"/>
                                </a:cubicBezTo>
                                <a:cubicBezTo>
                                  <a:pt x="4" y="124"/>
                                  <a:pt x="3" y="124"/>
                                  <a:pt x="3" y="124"/>
                                </a:cubicBezTo>
                                <a:cubicBezTo>
                                  <a:pt x="3" y="124"/>
                                  <a:pt x="3" y="124"/>
                                  <a:pt x="3" y="124"/>
                                </a:cubicBezTo>
                                <a:cubicBezTo>
                                  <a:pt x="3" y="124"/>
                                  <a:pt x="3" y="123"/>
                                  <a:pt x="2" y="123"/>
                                </a:cubicBezTo>
                                <a:cubicBezTo>
                                  <a:pt x="2" y="123"/>
                                  <a:pt x="2" y="123"/>
                                  <a:pt x="2" y="123"/>
                                </a:cubicBezTo>
                                <a:cubicBezTo>
                                  <a:pt x="2" y="122"/>
                                  <a:pt x="2" y="122"/>
                                  <a:pt x="1" y="122"/>
                                </a:cubicBezTo>
                                <a:cubicBezTo>
                                  <a:pt x="1" y="122"/>
                                  <a:pt x="2" y="122"/>
                                  <a:pt x="2" y="122"/>
                                </a:cubicBezTo>
                                <a:cubicBezTo>
                                  <a:pt x="1" y="121"/>
                                  <a:pt x="1" y="121"/>
                                  <a:pt x="1" y="121"/>
                                </a:cubicBezTo>
                                <a:cubicBezTo>
                                  <a:pt x="1" y="121"/>
                                  <a:pt x="1" y="121"/>
                                  <a:pt x="1" y="121"/>
                                </a:cubicBezTo>
                                <a:cubicBezTo>
                                  <a:pt x="1" y="121"/>
                                  <a:pt x="1" y="121"/>
                                  <a:pt x="0" y="121"/>
                                </a:cubicBezTo>
                                <a:cubicBezTo>
                                  <a:pt x="1" y="121"/>
                                  <a:pt x="1" y="120"/>
                                  <a:pt x="1" y="120"/>
                                </a:cubicBezTo>
                                <a:cubicBezTo>
                                  <a:pt x="1" y="120"/>
                                  <a:pt x="1" y="120"/>
                                  <a:pt x="1" y="120"/>
                                </a:cubicBezTo>
                                <a:cubicBezTo>
                                  <a:pt x="1" y="120"/>
                                  <a:pt x="1" y="120"/>
                                  <a:pt x="1" y="119"/>
                                </a:cubicBezTo>
                                <a:cubicBezTo>
                                  <a:pt x="0" y="119"/>
                                  <a:pt x="0" y="119"/>
                                  <a:pt x="0" y="119"/>
                                </a:cubicBezTo>
                                <a:cubicBezTo>
                                  <a:pt x="0" y="118"/>
                                  <a:pt x="0" y="118"/>
                                  <a:pt x="0" y="118"/>
                                </a:cubicBezTo>
                                <a:cubicBezTo>
                                  <a:pt x="0" y="117"/>
                                  <a:pt x="0" y="117"/>
                                  <a:pt x="0" y="117"/>
                                </a:cubicBezTo>
                                <a:cubicBezTo>
                                  <a:pt x="0" y="117"/>
                                  <a:pt x="0" y="117"/>
                                  <a:pt x="0" y="117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0" y="116"/>
                                  <a:pt x="0" y="115"/>
                                  <a:pt x="0" y="115"/>
                                </a:cubicBezTo>
                                <a:cubicBezTo>
                                  <a:pt x="0" y="115"/>
                                  <a:pt x="0" y="115"/>
                                  <a:pt x="0" y="115"/>
                                </a:cubicBezTo>
                                <a:cubicBezTo>
                                  <a:pt x="0" y="115"/>
                                  <a:pt x="0" y="115"/>
                                  <a:pt x="0" y="115"/>
                                </a:cubicBezTo>
                                <a:cubicBezTo>
                                  <a:pt x="0" y="115"/>
                                  <a:pt x="0" y="114"/>
                                  <a:pt x="1" y="114"/>
                                </a:cubicBezTo>
                                <a:cubicBezTo>
                                  <a:pt x="1" y="114"/>
                                  <a:pt x="1" y="114"/>
                                  <a:pt x="1" y="114"/>
                                </a:cubicBezTo>
                                <a:cubicBezTo>
                                  <a:pt x="1" y="114"/>
                                  <a:pt x="1" y="114"/>
                                  <a:pt x="1" y="114"/>
                                </a:cubicBezTo>
                                <a:cubicBezTo>
                                  <a:pt x="1" y="114"/>
                                  <a:pt x="1" y="114"/>
                                  <a:pt x="1" y="114"/>
                                </a:cubicBezTo>
                                <a:cubicBezTo>
                                  <a:pt x="1" y="113"/>
                                  <a:pt x="1" y="113"/>
                                  <a:pt x="1" y="113"/>
                                </a:cubicBezTo>
                                <a:cubicBezTo>
                                  <a:pt x="1" y="112"/>
                                  <a:pt x="1" y="113"/>
                                  <a:pt x="1" y="112"/>
                                </a:cubicBezTo>
                                <a:cubicBezTo>
                                  <a:pt x="1" y="112"/>
                                  <a:pt x="1" y="112"/>
                                  <a:pt x="1" y="112"/>
                                </a:cubicBezTo>
                                <a:cubicBezTo>
                                  <a:pt x="1" y="112"/>
                                  <a:pt x="1" y="112"/>
                                  <a:pt x="1" y="112"/>
                                </a:cubicBezTo>
                                <a:cubicBezTo>
                                  <a:pt x="1" y="112"/>
                                  <a:pt x="1" y="112"/>
                                  <a:pt x="1" y="112"/>
                                </a:cubicBezTo>
                                <a:cubicBezTo>
                                  <a:pt x="1" y="112"/>
                                  <a:pt x="2" y="111"/>
                                  <a:pt x="2" y="111"/>
                                </a:cubicBezTo>
                                <a:cubicBezTo>
                                  <a:pt x="2" y="111"/>
                                  <a:pt x="2" y="111"/>
                                  <a:pt x="2" y="111"/>
                                </a:cubicBezTo>
                                <a:cubicBezTo>
                                  <a:pt x="2" y="110"/>
                                  <a:pt x="2" y="111"/>
                                  <a:pt x="2" y="110"/>
                                </a:cubicBezTo>
                                <a:cubicBezTo>
                                  <a:pt x="2" y="110"/>
                                  <a:pt x="2" y="110"/>
                                  <a:pt x="2" y="110"/>
                                </a:cubicBezTo>
                                <a:cubicBezTo>
                                  <a:pt x="2" y="110"/>
                                  <a:pt x="2" y="110"/>
                                  <a:pt x="2" y="110"/>
                                </a:cubicBezTo>
                                <a:cubicBezTo>
                                  <a:pt x="2" y="110"/>
                                  <a:pt x="2" y="110"/>
                                  <a:pt x="2" y="109"/>
                                </a:cubicBezTo>
                                <a:cubicBezTo>
                                  <a:pt x="2" y="109"/>
                                  <a:pt x="2" y="109"/>
                                  <a:pt x="2" y="109"/>
                                </a:cubicBezTo>
                                <a:cubicBezTo>
                                  <a:pt x="2" y="109"/>
                                  <a:pt x="2" y="109"/>
                                  <a:pt x="2" y="109"/>
                                </a:cubicBezTo>
                                <a:cubicBezTo>
                                  <a:pt x="2" y="109"/>
                                  <a:pt x="2" y="109"/>
                                  <a:pt x="2" y="109"/>
                                </a:cubicBezTo>
                                <a:cubicBezTo>
                                  <a:pt x="3" y="108"/>
                                  <a:pt x="3" y="108"/>
                                  <a:pt x="3" y="107"/>
                                </a:cubicBezTo>
                                <a:cubicBezTo>
                                  <a:pt x="3" y="107"/>
                                  <a:pt x="3" y="107"/>
                                  <a:pt x="3" y="107"/>
                                </a:cubicBezTo>
                                <a:cubicBezTo>
                                  <a:pt x="3" y="106"/>
                                  <a:pt x="3" y="106"/>
                                  <a:pt x="4" y="105"/>
                                </a:cubicBezTo>
                                <a:cubicBezTo>
                                  <a:pt x="4" y="105"/>
                                  <a:pt x="4" y="105"/>
                                  <a:pt x="4" y="105"/>
                                </a:cubicBezTo>
                                <a:cubicBezTo>
                                  <a:pt x="4" y="105"/>
                                  <a:pt x="4" y="105"/>
                                  <a:pt x="4" y="105"/>
                                </a:cubicBezTo>
                                <a:cubicBezTo>
                                  <a:pt x="4" y="105"/>
                                  <a:pt x="4" y="105"/>
                                  <a:pt x="4" y="105"/>
                                </a:cubicBezTo>
                                <a:cubicBezTo>
                                  <a:pt x="4" y="104"/>
                                  <a:pt x="5" y="104"/>
                                  <a:pt x="5" y="103"/>
                                </a:cubicBezTo>
                                <a:cubicBezTo>
                                  <a:pt x="5" y="103"/>
                                  <a:pt x="5" y="103"/>
                                  <a:pt x="5" y="103"/>
                                </a:cubicBezTo>
                                <a:cubicBezTo>
                                  <a:pt x="5" y="103"/>
                                  <a:pt x="5" y="102"/>
                                  <a:pt x="5" y="101"/>
                                </a:cubicBezTo>
                                <a:cubicBezTo>
                                  <a:pt x="5" y="101"/>
                                  <a:pt x="6" y="101"/>
                                  <a:pt x="6" y="101"/>
                                </a:cubicBezTo>
                                <a:cubicBezTo>
                                  <a:pt x="6" y="101"/>
                                  <a:pt x="6" y="101"/>
                                  <a:pt x="6" y="101"/>
                                </a:cubicBezTo>
                                <a:cubicBezTo>
                                  <a:pt x="6" y="101"/>
                                  <a:pt x="6" y="101"/>
                                  <a:pt x="6" y="101"/>
                                </a:cubicBezTo>
                                <a:cubicBezTo>
                                  <a:pt x="6" y="100"/>
                                  <a:pt x="6" y="100"/>
                                  <a:pt x="6" y="100"/>
                                </a:cubicBezTo>
                                <a:cubicBezTo>
                                  <a:pt x="6" y="100"/>
                                  <a:pt x="7" y="99"/>
                                  <a:pt x="7" y="98"/>
                                </a:cubicBezTo>
                                <a:cubicBezTo>
                                  <a:pt x="7" y="98"/>
                                  <a:pt x="7" y="98"/>
                                  <a:pt x="7" y="98"/>
                                </a:cubicBezTo>
                                <a:cubicBezTo>
                                  <a:pt x="7" y="98"/>
                                  <a:pt x="7" y="97"/>
                                  <a:pt x="7" y="97"/>
                                </a:cubicBezTo>
                                <a:cubicBezTo>
                                  <a:pt x="7" y="97"/>
                                  <a:pt x="7" y="97"/>
                                  <a:pt x="7" y="96"/>
                                </a:cubicBezTo>
                                <a:cubicBezTo>
                                  <a:pt x="7" y="96"/>
                                  <a:pt x="8" y="96"/>
                                  <a:pt x="8" y="96"/>
                                </a:cubicBezTo>
                                <a:cubicBezTo>
                                  <a:pt x="8" y="96"/>
                                  <a:pt x="8" y="96"/>
                                  <a:pt x="8" y="96"/>
                                </a:cubicBezTo>
                                <a:cubicBezTo>
                                  <a:pt x="8" y="96"/>
                                  <a:pt x="8" y="96"/>
                                  <a:pt x="8" y="96"/>
                                </a:cubicBezTo>
                                <a:cubicBezTo>
                                  <a:pt x="8" y="96"/>
                                  <a:pt x="8" y="95"/>
                                  <a:pt x="8" y="95"/>
                                </a:cubicBezTo>
                                <a:cubicBezTo>
                                  <a:pt x="8" y="95"/>
                                  <a:pt x="8" y="95"/>
                                  <a:pt x="8" y="95"/>
                                </a:cubicBezTo>
                                <a:cubicBezTo>
                                  <a:pt x="8" y="95"/>
                                  <a:pt x="9" y="95"/>
                                  <a:pt x="9" y="95"/>
                                </a:cubicBezTo>
                                <a:cubicBezTo>
                                  <a:pt x="9" y="95"/>
                                  <a:pt x="9" y="94"/>
                                  <a:pt x="9" y="94"/>
                                </a:cubicBezTo>
                                <a:cubicBezTo>
                                  <a:pt x="9" y="94"/>
                                  <a:pt x="9" y="94"/>
                                  <a:pt x="8" y="94"/>
                                </a:cubicBezTo>
                                <a:cubicBezTo>
                                  <a:pt x="9" y="94"/>
                                  <a:pt x="9" y="94"/>
                                  <a:pt x="9" y="93"/>
                                </a:cubicBezTo>
                                <a:cubicBezTo>
                                  <a:pt x="9" y="93"/>
                                  <a:pt x="9" y="93"/>
                                  <a:pt x="9" y="93"/>
                                </a:cubicBezTo>
                                <a:cubicBezTo>
                                  <a:pt x="9" y="93"/>
                                  <a:pt x="9" y="93"/>
                                  <a:pt x="9" y="92"/>
                                </a:cubicBezTo>
                                <a:cubicBezTo>
                                  <a:pt x="9" y="92"/>
                                  <a:pt x="9" y="92"/>
                                  <a:pt x="9" y="92"/>
                                </a:cubicBezTo>
                                <a:cubicBezTo>
                                  <a:pt x="10" y="92"/>
                                  <a:pt x="10" y="91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1" y="89"/>
                                  <a:pt x="12" y="87"/>
                                  <a:pt x="13" y="85"/>
                                </a:cubicBezTo>
                                <a:cubicBezTo>
                                  <a:pt x="13" y="85"/>
                                  <a:pt x="13" y="85"/>
                                  <a:pt x="12" y="85"/>
                                </a:cubicBezTo>
                                <a:cubicBezTo>
                                  <a:pt x="13" y="85"/>
                                  <a:pt x="13" y="84"/>
                                  <a:pt x="13" y="84"/>
                                </a:cubicBezTo>
                                <a:cubicBezTo>
                                  <a:pt x="13" y="84"/>
                                  <a:pt x="13" y="84"/>
                                  <a:pt x="13" y="83"/>
                                </a:cubicBezTo>
                                <a:cubicBezTo>
                                  <a:pt x="13" y="83"/>
                                  <a:pt x="13" y="83"/>
                                  <a:pt x="14" y="83"/>
                                </a:cubicBezTo>
                                <a:cubicBezTo>
                                  <a:pt x="14" y="83"/>
                                  <a:pt x="14" y="83"/>
                                  <a:pt x="14" y="83"/>
                                </a:cubicBezTo>
                                <a:cubicBezTo>
                                  <a:pt x="14" y="83"/>
                                  <a:pt x="14" y="83"/>
                                  <a:pt x="13" y="83"/>
                                </a:cubicBezTo>
                                <a:cubicBezTo>
                                  <a:pt x="14" y="83"/>
                                  <a:pt x="14" y="82"/>
                                  <a:pt x="14" y="82"/>
                                </a:cubicBezTo>
                                <a:cubicBezTo>
                                  <a:pt x="14" y="82"/>
                                  <a:pt x="14" y="82"/>
                                  <a:pt x="14" y="82"/>
                                </a:cubicBezTo>
                                <a:cubicBezTo>
                                  <a:pt x="14" y="82"/>
                                  <a:pt x="14" y="81"/>
                                  <a:pt x="14" y="81"/>
                                </a:cubicBezTo>
                                <a:cubicBezTo>
                                  <a:pt x="14" y="81"/>
                                  <a:pt x="14" y="81"/>
                                  <a:pt x="14" y="81"/>
                                </a:cubicBezTo>
                                <a:cubicBezTo>
                                  <a:pt x="14" y="81"/>
                                  <a:pt x="14" y="81"/>
                                  <a:pt x="15" y="80"/>
                                </a:cubicBezTo>
                                <a:cubicBezTo>
                                  <a:pt x="14" y="80"/>
                                  <a:pt x="14" y="80"/>
                                  <a:pt x="14" y="80"/>
                                </a:cubicBezTo>
                                <a:cubicBezTo>
                                  <a:pt x="15" y="79"/>
                                  <a:pt x="15" y="79"/>
                                  <a:pt x="16" y="78"/>
                                </a:cubicBezTo>
                                <a:cubicBezTo>
                                  <a:pt x="16" y="78"/>
                                  <a:pt x="16" y="78"/>
                                  <a:pt x="16" y="78"/>
                                </a:cubicBezTo>
                                <a:cubicBezTo>
                                  <a:pt x="16" y="77"/>
                                  <a:pt x="17" y="76"/>
                                  <a:pt x="17" y="75"/>
                                </a:cubicBezTo>
                                <a:cubicBezTo>
                                  <a:pt x="17" y="75"/>
                                  <a:pt x="18" y="74"/>
                                  <a:pt x="18" y="74"/>
                                </a:cubicBezTo>
                                <a:cubicBezTo>
                                  <a:pt x="18" y="74"/>
                                  <a:pt x="18" y="74"/>
                                  <a:pt x="18" y="74"/>
                                </a:cubicBezTo>
                                <a:cubicBezTo>
                                  <a:pt x="18" y="73"/>
                                  <a:pt x="18" y="72"/>
                                  <a:pt x="19" y="72"/>
                                </a:cubicBezTo>
                                <a:cubicBezTo>
                                  <a:pt x="19" y="71"/>
                                  <a:pt x="19" y="71"/>
                                  <a:pt x="20" y="71"/>
                                </a:cubicBezTo>
                                <a:cubicBezTo>
                                  <a:pt x="20" y="71"/>
                                  <a:pt x="19" y="70"/>
                                  <a:pt x="19" y="70"/>
                                </a:cubicBezTo>
                                <a:cubicBezTo>
                                  <a:pt x="20" y="70"/>
                                  <a:pt x="20" y="69"/>
                                  <a:pt x="20" y="69"/>
                                </a:cubicBezTo>
                                <a:cubicBezTo>
                                  <a:pt x="20" y="69"/>
                                  <a:pt x="20" y="68"/>
                                  <a:pt x="20" y="68"/>
                                </a:cubicBezTo>
                                <a:cubicBezTo>
                                  <a:pt x="21" y="68"/>
                                  <a:pt x="21" y="67"/>
                                  <a:pt x="21" y="67"/>
                                </a:cubicBezTo>
                                <a:cubicBezTo>
                                  <a:pt x="21" y="67"/>
                                  <a:pt x="21" y="66"/>
                                  <a:pt x="21" y="66"/>
                                </a:cubicBezTo>
                                <a:cubicBezTo>
                                  <a:pt x="21" y="66"/>
                                  <a:pt x="22" y="65"/>
                                  <a:pt x="22" y="65"/>
                                </a:cubicBezTo>
                                <a:cubicBezTo>
                                  <a:pt x="22" y="65"/>
                                  <a:pt x="22" y="65"/>
                                  <a:pt x="22" y="65"/>
                                </a:cubicBezTo>
                                <a:cubicBezTo>
                                  <a:pt x="22" y="64"/>
                                  <a:pt x="23" y="63"/>
                                  <a:pt x="23" y="63"/>
                                </a:cubicBezTo>
                                <a:cubicBezTo>
                                  <a:pt x="23" y="63"/>
                                  <a:pt x="23" y="63"/>
                                  <a:pt x="23" y="62"/>
                                </a:cubicBezTo>
                                <a:cubicBezTo>
                                  <a:pt x="24" y="62"/>
                                  <a:pt x="24" y="62"/>
                                  <a:pt x="24" y="61"/>
                                </a:cubicBezTo>
                                <a:cubicBezTo>
                                  <a:pt x="24" y="61"/>
                                  <a:pt x="24" y="61"/>
                                  <a:pt x="24" y="61"/>
                                </a:cubicBezTo>
                                <a:cubicBezTo>
                                  <a:pt x="24" y="61"/>
                                  <a:pt x="24" y="61"/>
                                  <a:pt x="24" y="61"/>
                                </a:cubicBezTo>
                                <a:cubicBezTo>
                                  <a:pt x="25" y="60"/>
                                  <a:pt x="25" y="59"/>
                                  <a:pt x="26" y="59"/>
                                </a:cubicBezTo>
                                <a:cubicBezTo>
                                  <a:pt x="26" y="58"/>
                                  <a:pt x="25" y="57"/>
                                  <a:pt x="26" y="57"/>
                                </a:cubicBezTo>
                                <a:cubicBezTo>
                                  <a:pt x="26" y="57"/>
                                  <a:pt x="26" y="57"/>
                                  <a:pt x="26" y="57"/>
                                </a:cubicBezTo>
                                <a:cubicBezTo>
                                  <a:pt x="26" y="56"/>
                                  <a:pt x="27" y="56"/>
                                  <a:pt x="27" y="56"/>
                                </a:cubicBezTo>
                                <a:cubicBezTo>
                                  <a:pt x="27" y="56"/>
                                  <a:pt x="27" y="55"/>
                                  <a:pt x="27" y="55"/>
                                </a:cubicBezTo>
                                <a:cubicBezTo>
                                  <a:pt x="27" y="55"/>
                                  <a:pt x="27" y="55"/>
                                  <a:pt x="27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8" y="54"/>
                                  <a:pt x="28" y="53"/>
                                  <a:pt x="28" y="53"/>
                                </a:cubicBez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52"/>
                                  <a:pt x="29" y="52"/>
                                  <a:pt x="29" y="52"/>
                                </a:cubicBezTo>
                                <a:cubicBezTo>
                                  <a:pt x="29" y="52"/>
                                  <a:pt x="29" y="52"/>
                                  <a:pt x="29" y="52"/>
                                </a:cubicBezTo>
                                <a:cubicBezTo>
                                  <a:pt x="29" y="52"/>
                                  <a:pt x="29" y="51"/>
                                  <a:pt x="29" y="51"/>
                                </a:cubicBezTo>
                                <a:cubicBezTo>
                                  <a:pt x="29" y="51"/>
                                  <a:pt x="29" y="51"/>
                                  <a:pt x="29" y="50"/>
                                </a:cubicBezTo>
                                <a:cubicBezTo>
                                  <a:pt x="29" y="50"/>
                                  <a:pt x="29" y="50"/>
                                  <a:pt x="30" y="50"/>
                                </a:cubicBezTo>
                                <a:cubicBezTo>
                                  <a:pt x="30" y="50"/>
                                  <a:pt x="30" y="50"/>
                                  <a:pt x="30" y="50"/>
                                </a:cubicBezTo>
                                <a:cubicBezTo>
                                  <a:pt x="30" y="50"/>
                                  <a:pt x="30" y="50"/>
                                  <a:pt x="30" y="50"/>
                                </a:cubicBezTo>
                                <a:cubicBezTo>
                                  <a:pt x="30" y="49"/>
                                  <a:pt x="31" y="49"/>
                                  <a:pt x="31" y="48"/>
                                </a:cubicBezTo>
                                <a:cubicBezTo>
                                  <a:pt x="31" y="48"/>
                                  <a:pt x="31" y="48"/>
                                  <a:pt x="31" y="48"/>
                                </a:cubicBezTo>
                                <a:cubicBezTo>
                                  <a:pt x="31" y="48"/>
                                  <a:pt x="31" y="48"/>
                                  <a:pt x="32" y="48"/>
                                </a:cubicBezTo>
                                <a:cubicBezTo>
                                  <a:pt x="32" y="48"/>
                                  <a:pt x="32" y="48"/>
                                  <a:pt x="32" y="48"/>
                                </a:cubicBezTo>
                                <a:cubicBezTo>
                                  <a:pt x="33" y="46"/>
                                  <a:pt x="34" y="44"/>
                                  <a:pt x="35" y="42"/>
                                </a:cubicBezTo>
                                <a:cubicBezTo>
                                  <a:pt x="35" y="42"/>
                                  <a:pt x="35" y="42"/>
                                  <a:pt x="35" y="42"/>
                                </a:cubicBezTo>
                                <a:cubicBezTo>
                                  <a:pt x="35" y="42"/>
                                  <a:pt x="35" y="43"/>
                                  <a:pt x="34" y="43"/>
                                </a:cubicBezTo>
                                <a:cubicBezTo>
                                  <a:pt x="34" y="43"/>
                                  <a:pt x="34" y="43"/>
                                  <a:pt x="35" y="43"/>
                                </a:cubicBezTo>
                                <a:cubicBezTo>
                                  <a:pt x="34" y="43"/>
                                  <a:pt x="34" y="44"/>
                                  <a:pt x="34" y="44"/>
                                </a:cubicBezTo>
                                <a:cubicBezTo>
                                  <a:pt x="34" y="44"/>
                                  <a:pt x="34" y="44"/>
                                  <a:pt x="34" y="44"/>
                                </a:cubicBezTo>
                                <a:cubicBezTo>
                                  <a:pt x="34" y="45"/>
                                  <a:pt x="34" y="45"/>
                                  <a:pt x="33" y="45"/>
                                </a:cubicBezTo>
                                <a:cubicBezTo>
                                  <a:pt x="33" y="45"/>
                                  <a:pt x="33" y="45"/>
                                  <a:pt x="33" y="45"/>
                                </a:cubicBezTo>
                                <a:cubicBezTo>
                                  <a:pt x="33" y="46"/>
                                  <a:pt x="33" y="46"/>
                                  <a:pt x="33" y="46"/>
                                </a:cubicBezTo>
                                <a:cubicBezTo>
                                  <a:pt x="33" y="46"/>
                                  <a:pt x="33" y="46"/>
                                  <a:pt x="33" y="46"/>
                                </a:cubicBezTo>
                                <a:cubicBezTo>
                                  <a:pt x="34" y="46"/>
                                  <a:pt x="35" y="45"/>
                                  <a:pt x="35" y="44"/>
                                </a:cubicBezTo>
                                <a:cubicBezTo>
                                  <a:pt x="35" y="44"/>
                                  <a:pt x="35" y="44"/>
                                  <a:pt x="35" y="44"/>
                                </a:cubicBezTo>
                                <a:cubicBezTo>
                                  <a:pt x="35" y="43"/>
                                  <a:pt x="35" y="42"/>
                                  <a:pt x="36" y="42"/>
                                </a:cubicBezTo>
                                <a:cubicBezTo>
                                  <a:pt x="36" y="42"/>
                                  <a:pt x="36" y="42"/>
                                  <a:pt x="36" y="42"/>
                                </a:cubicBezTo>
                                <a:cubicBezTo>
                                  <a:pt x="36" y="41"/>
                                  <a:pt x="36" y="41"/>
                                  <a:pt x="36" y="41"/>
                                </a:cubicBezTo>
                                <a:cubicBezTo>
                                  <a:pt x="36" y="41"/>
                                  <a:pt x="36" y="41"/>
                                  <a:pt x="36" y="41"/>
                                </a:cubicBezTo>
                                <a:cubicBezTo>
                                  <a:pt x="36" y="41"/>
                                  <a:pt x="36" y="41"/>
                                  <a:pt x="36" y="40"/>
                                </a:cubicBezTo>
                                <a:cubicBezTo>
                                  <a:pt x="36" y="40"/>
                                  <a:pt x="37" y="40"/>
                                  <a:pt x="37" y="40"/>
                                </a:cubicBezTo>
                                <a:cubicBezTo>
                                  <a:pt x="37" y="40"/>
                                  <a:pt x="37" y="39"/>
                                  <a:pt x="37" y="39"/>
                                </a:cubicBezTo>
                                <a:cubicBezTo>
                                  <a:pt x="37" y="39"/>
                                  <a:pt x="37" y="39"/>
                                  <a:pt x="37" y="39"/>
                                </a:cubicBezTo>
                                <a:cubicBezTo>
                                  <a:pt x="37" y="39"/>
                                  <a:pt x="37" y="39"/>
                                  <a:pt x="37" y="38"/>
                                </a:cubicBezTo>
                                <a:cubicBezTo>
                                  <a:pt x="37" y="39"/>
                                  <a:pt x="37" y="39"/>
                                  <a:pt x="37" y="39"/>
                                </a:cubicBezTo>
                                <a:cubicBezTo>
                                  <a:pt x="38" y="38"/>
                                  <a:pt x="38" y="38"/>
                                  <a:pt x="38" y="38"/>
                                </a:cubicBezTo>
                                <a:cubicBezTo>
                                  <a:pt x="38" y="38"/>
                                  <a:pt x="38" y="38"/>
                                  <a:pt x="38" y="38"/>
                                </a:cubicBezTo>
                                <a:cubicBezTo>
                                  <a:pt x="38" y="37"/>
                                  <a:pt x="38" y="37"/>
                                  <a:pt x="38" y="37"/>
                                </a:cubicBezTo>
                                <a:cubicBezTo>
                                  <a:pt x="38" y="37"/>
                                  <a:pt x="38" y="37"/>
                                  <a:pt x="38" y="37"/>
                                </a:cubicBezTo>
                                <a:cubicBezTo>
                                  <a:pt x="39" y="36"/>
                                  <a:pt x="39" y="35"/>
                                  <a:pt x="40" y="33"/>
                                </a:cubicBezTo>
                                <a:cubicBezTo>
                                  <a:pt x="40" y="33"/>
                                  <a:pt x="40" y="33"/>
                                  <a:pt x="40" y="33"/>
                                </a:cubicBezTo>
                                <a:cubicBezTo>
                                  <a:pt x="40" y="33"/>
                                  <a:pt x="40" y="32"/>
                                  <a:pt x="40" y="32"/>
                                </a:cubicBezTo>
                                <a:cubicBezTo>
                                  <a:pt x="41" y="32"/>
                                  <a:pt x="41" y="32"/>
                                  <a:pt x="41" y="32"/>
                                </a:cubicBezTo>
                                <a:cubicBezTo>
                                  <a:pt x="41" y="31"/>
                                  <a:pt x="41" y="32"/>
                                  <a:pt x="41" y="31"/>
                                </a:cubicBezTo>
                                <a:cubicBezTo>
                                  <a:pt x="41" y="31"/>
                                  <a:pt x="41" y="31"/>
                                  <a:pt x="41" y="31"/>
                                </a:cubicBezTo>
                                <a:cubicBezTo>
                                  <a:pt x="41" y="31"/>
                                  <a:pt x="41" y="31"/>
                                  <a:pt x="41" y="31"/>
                                </a:cubicBezTo>
                                <a:cubicBezTo>
                                  <a:pt x="41" y="31"/>
                                  <a:pt x="41" y="31"/>
                                  <a:pt x="41" y="31"/>
                                </a:cubicBezTo>
                                <a:cubicBezTo>
                                  <a:pt x="41" y="30"/>
                                  <a:pt x="42" y="29"/>
                                  <a:pt x="43" y="27"/>
                                </a:cubicBezTo>
                                <a:cubicBezTo>
                                  <a:pt x="42" y="27"/>
                                  <a:pt x="43" y="27"/>
                                  <a:pt x="42" y="27"/>
                                </a:cubicBezTo>
                                <a:cubicBezTo>
                                  <a:pt x="43" y="27"/>
                                  <a:pt x="43" y="27"/>
                                  <a:pt x="43" y="27"/>
                                </a:cubicBezTo>
                                <a:cubicBezTo>
                                  <a:pt x="43" y="27"/>
                                  <a:pt x="43" y="26"/>
                                  <a:pt x="44" y="25"/>
                                </a:cubicBezTo>
                                <a:cubicBezTo>
                                  <a:pt x="44" y="26"/>
                                  <a:pt x="44" y="26"/>
                                  <a:pt x="44" y="26"/>
                                </a:cubicBezTo>
                                <a:cubicBezTo>
                                  <a:pt x="44" y="25"/>
                                  <a:pt x="44" y="24"/>
                                  <a:pt x="44" y="24"/>
                                </a:cubicBezTo>
                                <a:cubicBezTo>
                                  <a:pt x="44" y="23"/>
                                  <a:pt x="45" y="24"/>
                                  <a:pt x="45" y="23"/>
                                </a:cubicBezTo>
                                <a:cubicBezTo>
                                  <a:pt x="45" y="23"/>
                                  <a:pt x="45" y="23"/>
                                  <a:pt x="45" y="22"/>
                                </a:cubicBezTo>
                                <a:cubicBezTo>
                                  <a:pt x="45" y="22"/>
                                  <a:pt x="45" y="22"/>
                                  <a:pt x="45" y="22"/>
                                </a:cubicBezTo>
                                <a:cubicBezTo>
                                  <a:pt x="45" y="22"/>
                                  <a:pt x="45" y="22"/>
                                  <a:pt x="45" y="22"/>
                                </a:cubicBezTo>
                                <a:cubicBezTo>
                                  <a:pt x="45" y="22"/>
                                  <a:pt x="45" y="22"/>
                                  <a:pt x="45" y="21"/>
                                </a:cubicBezTo>
                                <a:cubicBezTo>
                                  <a:pt x="45" y="21"/>
                                  <a:pt x="45" y="21"/>
                                  <a:pt x="45" y="21"/>
                                </a:cubicBezTo>
                                <a:cubicBezTo>
                                  <a:pt x="45" y="21"/>
                                  <a:pt x="45" y="21"/>
                                  <a:pt x="46" y="21"/>
                                </a:cubicBezTo>
                                <a:cubicBezTo>
                                  <a:pt x="46" y="21"/>
                                  <a:pt x="46" y="21"/>
                                  <a:pt x="46" y="21"/>
                                </a:cubicBezTo>
                                <a:cubicBezTo>
                                  <a:pt x="45" y="21"/>
                                  <a:pt x="45" y="21"/>
                                  <a:pt x="45" y="21"/>
                                </a:cubicBezTo>
                                <a:cubicBezTo>
                                  <a:pt x="45" y="21"/>
                                  <a:pt x="45" y="21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3" y="22"/>
                                </a:cubicBezTo>
                                <a:cubicBezTo>
                                  <a:pt x="44" y="22"/>
                                  <a:pt x="44" y="21"/>
                                  <a:pt x="44" y="20"/>
                                </a:cubicBezTo>
                                <a:cubicBezTo>
                                  <a:pt x="44" y="20"/>
                                  <a:pt x="44" y="19"/>
                                  <a:pt x="45" y="19"/>
                                </a:cubicBezTo>
                                <a:cubicBezTo>
                                  <a:pt x="45" y="19"/>
                                  <a:pt x="45" y="19"/>
                                  <a:pt x="44" y="19"/>
                                </a:cubicBezTo>
                                <a:cubicBezTo>
                                  <a:pt x="45" y="18"/>
                                  <a:pt x="45" y="17"/>
                                  <a:pt x="46" y="17"/>
                                </a:cubicBezTo>
                                <a:cubicBezTo>
                                  <a:pt x="46" y="17"/>
                                  <a:pt x="46" y="17"/>
                                  <a:pt x="45" y="17"/>
                                </a:cubicBezTo>
                                <a:cubicBezTo>
                                  <a:pt x="46" y="16"/>
                                  <a:pt x="46" y="15"/>
                                  <a:pt x="47" y="14"/>
                                </a:cubicBezTo>
                                <a:cubicBezTo>
                                  <a:pt x="46" y="14"/>
                                  <a:pt x="46" y="14"/>
                                  <a:pt x="46" y="14"/>
                                </a:cubicBezTo>
                                <a:cubicBezTo>
                                  <a:pt x="46" y="13"/>
                                  <a:pt x="47" y="13"/>
                                  <a:pt x="47" y="12"/>
                                </a:cubicBezTo>
                                <a:cubicBezTo>
                                  <a:pt x="47" y="12"/>
                                  <a:pt x="47" y="12"/>
                                  <a:pt x="47" y="12"/>
                                </a:cubicBezTo>
                                <a:cubicBezTo>
                                  <a:pt x="47" y="12"/>
                                  <a:pt x="47" y="12"/>
                                  <a:pt x="47" y="12"/>
                                </a:cubicBezTo>
                                <a:cubicBezTo>
                                  <a:pt x="47" y="11"/>
                                  <a:pt x="47" y="11"/>
                                  <a:pt x="47" y="11"/>
                                </a:cubicBezTo>
                                <a:cubicBezTo>
                                  <a:pt x="47" y="11"/>
                                  <a:pt x="48" y="10"/>
                                  <a:pt x="48" y="10"/>
                                </a:cubicBezTo>
                                <a:cubicBezTo>
                                  <a:pt x="48" y="10"/>
                                  <a:pt x="48" y="10"/>
                                  <a:pt x="48" y="10"/>
                                </a:cubicBezTo>
                                <a:cubicBezTo>
                                  <a:pt x="48" y="9"/>
                                  <a:pt x="48" y="9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8" y="8"/>
                                </a:cubicBezTo>
                                <a:cubicBezTo>
                                  <a:pt x="49" y="8"/>
                                  <a:pt x="49" y="7"/>
                                  <a:pt x="50" y="7"/>
                                </a:cubicBezTo>
                                <a:cubicBezTo>
                                  <a:pt x="50" y="7"/>
                                  <a:pt x="50" y="7"/>
                                  <a:pt x="50" y="7"/>
                                </a:cubicBezTo>
                                <a:cubicBezTo>
                                  <a:pt x="50" y="7"/>
                                  <a:pt x="51" y="8"/>
                                  <a:pt x="50" y="8"/>
                                </a:cubicBezTo>
                                <a:cubicBezTo>
                                  <a:pt x="50" y="8"/>
                                  <a:pt x="51" y="8"/>
                                  <a:pt x="51" y="8"/>
                                </a:cubicBezTo>
                                <a:cubicBezTo>
                                  <a:pt x="51" y="8"/>
                                  <a:pt x="51" y="8"/>
                                  <a:pt x="51" y="8"/>
                                </a:cubicBezTo>
                                <a:cubicBezTo>
                                  <a:pt x="52" y="8"/>
                                  <a:pt x="52" y="8"/>
                                  <a:pt x="52" y="8"/>
                                </a:cubicBezTo>
                                <a:cubicBezTo>
                                  <a:pt x="52" y="8"/>
                                  <a:pt x="52" y="8"/>
                                  <a:pt x="52" y="8"/>
                                </a:cubicBezTo>
                                <a:cubicBezTo>
                                  <a:pt x="53" y="8"/>
                                  <a:pt x="53" y="8"/>
                                  <a:pt x="53" y="8"/>
                                </a:cubicBezTo>
                                <a:cubicBezTo>
                                  <a:pt x="53" y="9"/>
                                  <a:pt x="53" y="9"/>
                                  <a:pt x="53" y="10"/>
                                </a:cubicBezTo>
                                <a:cubicBezTo>
                                  <a:pt x="53" y="10"/>
                                  <a:pt x="53" y="10"/>
                                  <a:pt x="53" y="10"/>
                                </a:cubicBezTo>
                                <a:cubicBezTo>
                                  <a:pt x="54" y="10"/>
                                  <a:pt x="54" y="9"/>
                                  <a:pt x="54" y="10"/>
                                </a:cubicBezTo>
                                <a:cubicBezTo>
                                  <a:pt x="54" y="10"/>
                                  <a:pt x="54" y="10"/>
                                  <a:pt x="54" y="10"/>
                                </a:cubicBezTo>
                                <a:cubicBezTo>
                                  <a:pt x="54" y="10"/>
                                  <a:pt x="54" y="10"/>
                                  <a:pt x="54" y="11"/>
                                </a:cubicBezTo>
                                <a:cubicBezTo>
                                  <a:pt x="54" y="11"/>
                                  <a:pt x="54" y="11"/>
                                  <a:pt x="54" y="11"/>
                                </a:cubicBezTo>
                                <a:cubicBezTo>
                                  <a:pt x="54" y="11"/>
                                  <a:pt x="54" y="11"/>
                                  <a:pt x="54" y="12"/>
                                </a:cubicBezTo>
                                <a:cubicBezTo>
                                  <a:pt x="54" y="12"/>
                                  <a:pt x="54" y="12"/>
                                  <a:pt x="54" y="12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5" y="14"/>
                                </a:cubicBezTo>
                                <a:cubicBezTo>
                                  <a:pt x="55" y="14"/>
                                  <a:pt x="55" y="15"/>
                                  <a:pt x="54" y="15"/>
                                </a:cubicBez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cubicBezTo>
                                  <a:pt x="55" y="15"/>
                                  <a:pt x="56" y="14"/>
                                  <a:pt x="56" y="14"/>
                                </a:cubicBez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cubicBezTo>
                                  <a:pt x="56" y="13"/>
                                  <a:pt x="57" y="12"/>
                                  <a:pt x="57" y="11"/>
                                </a:cubicBezTo>
                                <a:cubicBezTo>
                                  <a:pt x="57" y="11"/>
                                  <a:pt x="57" y="12"/>
                                  <a:pt x="57" y="12"/>
                                </a:cubicBezTo>
                                <a:cubicBezTo>
                                  <a:pt x="57" y="12"/>
                                  <a:pt x="57" y="12"/>
                                  <a:pt x="57" y="12"/>
                                </a:cubicBezTo>
                                <a:cubicBezTo>
                                  <a:pt x="57" y="13"/>
                                  <a:pt x="57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4"/>
                                  <a:pt x="58" y="14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9" y="13"/>
                                  <a:pt x="59" y="13"/>
                                  <a:pt x="59" y="12"/>
                                </a:cubicBezTo>
                                <a:cubicBezTo>
                                  <a:pt x="59" y="12"/>
                                  <a:pt x="59" y="12"/>
                                  <a:pt x="59" y="12"/>
                                </a:cubicBezTo>
                                <a:cubicBezTo>
                                  <a:pt x="58" y="12"/>
                                  <a:pt x="58" y="12"/>
                                  <a:pt x="58" y="12"/>
                                </a:cubicBezTo>
                                <a:cubicBezTo>
                                  <a:pt x="58" y="12"/>
                                  <a:pt x="58" y="11"/>
                                  <a:pt x="58" y="11"/>
                                </a:cubicBezTo>
                                <a:cubicBezTo>
                                  <a:pt x="59" y="11"/>
                                  <a:pt x="59" y="11"/>
                                  <a:pt x="59" y="11"/>
                                </a:cubicBezTo>
                                <a:cubicBezTo>
                                  <a:pt x="59" y="11"/>
                                  <a:pt x="59" y="11"/>
                                  <a:pt x="59" y="11"/>
                                </a:cubicBezTo>
                                <a:cubicBezTo>
                                  <a:pt x="59" y="11"/>
                                  <a:pt x="60" y="11"/>
                                  <a:pt x="60" y="10"/>
                                </a:cubicBezTo>
                                <a:cubicBezTo>
                                  <a:pt x="60" y="10"/>
                                  <a:pt x="60" y="10"/>
                                  <a:pt x="61" y="10"/>
                                </a:cubicBezTo>
                                <a:cubicBezTo>
                                  <a:pt x="61" y="11"/>
                                  <a:pt x="61" y="11"/>
                                  <a:pt x="61" y="11"/>
                                </a:cubicBezTo>
                                <a:cubicBezTo>
                                  <a:pt x="61" y="11"/>
                                  <a:pt x="62" y="11"/>
                                  <a:pt x="62" y="12"/>
                                </a:cubicBezTo>
                                <a:cubicBezTo>
                                  <a:pt x="62" y="12"/>
                                  <a:pt x="62" y="12"/>
                                  <a:pt x="63" y="12"/>
                                </a:cubicBezTo>
                                <a:cubicBezTo>
                                  <a:pt x="63" y="12"/>
                                  <a:pt x="63" y="12"/>
                                  <a:pt x="63" y="12"/>
                                </a:cubicBezTo>
                                <a:cubicBezTo>
                                  <a:pt x="63" y="13"/>
                                  <a:pt x="63" y="13"/>
                                  <a:pt x="63" y="13"/>
                                </a:cubicBezTo>
                                <a:cubicBezTo>
                                  <a:pt x="64" y="13"/>
                                  <a:pt x="64" y="13"/>
                                  <a:pt x="64" y="13"/>
                                </a:cubicBezTo>
                                <a:cubicBezTo>
                                  <a:pt x="64" y="13"/>
                                  <a:pt x="64" y="13"/>
                                  <a:pt x="64" y="13"/>
                                </a:cubicBezTo>
                                <a:cubicBezTo>
                                  <a:pt x="64" y="13"/>
                                  <a:pt x="65" y="13"/>
                                  <a:pt x="65" y="14"/>
                                </a:cubicBezTo>
                                <a:cubicBezTo>
                                  <a:pt x="65" y="14"/>
                                  <a:pt x="65" y="13"/>
                                  <a:pt x="65" y="13"/>
                                </a:cubicBezTo>
                                <a:cubicBezTo>
                                  <a:pt x="66" y="13"/>
                                  <a:pt x="66" y="13"/>
                                  <a:pt x="67" y="13"/>
                                </a:cubicBezTo>
                                <a:cubicBezTo>
                                  <a:pt x="67" y="14"/>
                                  <a:pt x="67" y="14"/>
                                  <a:pt x="67" y="14"/>
                                </a:cubicBezTo>
                                <a:cubicBezTo>
                                  <a:pt x="67" y="14"/>
                                  <a:pt x="67" y="14"/>
                                  <a:pt x="67" y="15"/>
                                </a:cubicBezTo>
                                <a:cubicBezTo>
                                  <a:pt x="68" y="15"/>
                                  <a:pt x="69" y="15"/>
                                  <a:pt x="70" y="16"/>
                                </a:cubicBezTo>
                                <a:cubicBezTo>
                                  <a:pt x="70" y="16"/>
                                  <a:pt x="70" y="17"/>
                                  <a:pt x="70" y="17"/>
                                </a:cubicBezTo>
                                <a:cubicBezTo>
                                  <a:pt x="70" y="17"/>
                                  <a:pt x="70" y="17"/>
                                  <a:pt x="70" y="17"/>
                                </a:cubicBezTo>
                                <a:cubicBezTo>
                                  <a:pt x="70" y="17"/>
                                  <a:pt x="70" y="17"/>
                                  <a:pt x="70" y="17"/>
                                </a:cubicBezTo>
                                <a:cubicBezTo>
                                  <a:pt x="70" y="18"/>
                                  <a:pt x="70" y="18"/>
                                  <a:pt x="71" y="18"/>
                                </a:cubicBezTo>
                                <a:cubicBezTo>
                                  <a:pt x="71" y="19"/>
                                  <a:pt x="70" y="20"/>
                                  <a:pt x="70" y="20"/>
                                </a:cubicBezTo>
                                <a:cubicBezTo>
                                  <a:pt x="70" y="20"/>
                                  <a:pt x="70" y="21"/>
                                  <a:pt x="70" y="21"/>
                                </a:cubicBezTo>
                                <a:cubicBezTo>
                                  <a:pt x="70" y="21"/>
                                  <a:pt x="70" y="22"/>
                                  <a:pt x="70" y="22"/>
                                </a:cubicBezTo>
                                <a:cubicBezTo>
                                  <a:pt x="70" y="22"/>
                                  <a:pt x="70" y="22"/>
                                  <a:pt x="70" y="22"/>
                                </a:cubicBezTo>
                                <a:cubicBezTo>
                                  <a:pt x="70" y="22"/>
                                  <a:pt x="70" y="22"/>
                                  <a:pt x="70" y="23"/>
                                </a:cubicBezTo>
                                <a:cubicBezTo>
                                  <a:pt x="70" y="23"/>
                                  <a:pt x="70" y="23"/>
                                  <a:pt x="70" y="23"/>
                                </a:cubicBezTo>
                                <a:cubicBezTo>
                                  <a:pt x="70" y="23"/>
                                  <a:pt x="70" y="23"/>
                                  <a:pt x="69" y="24"/>
                                </a:cubicBezTo>
                                <a:cubicBezTo>
                                  <a:pt x="69" y="24"/>
                                  <a:pt x="70" y="24"/>
                                  <a:pt x="70" y="24"/>
                                </a:cubicBezTo>
                                <a:cubicBezTo>
                                  <a:pt x="70" y="24"/>
                                  <a:pt x="70" y="24"/>
                                  <a:pt x="69" y="24"/>
                                </a:cubicBezTo>
                                <a:cubicBezTo>
                                  <a:pt x="69" y="24"/>
                                  <a:pt x="69" y="24"/>
                                  <a:pt x="69" y="24"/>
                                </a:cubicBezTo>
                                <a:cubicBezTo>
                                  <a:pt x="69" y="24"/>
                                  <a:pt x="69" y="25"/>
                                  <a:pt x="69" y="25"/>
                                </a:cubicBezTo>
                                <a:cubicBezTo>
                                  <a:pt x="69" y="25"/>
                                  <a:pt x="69" y="25"/>
                                  <a:pt x="69" y="25"/>
                                </a:cubicBezTo>
                                <a:cubicBezTo>
                                  <a:pt x="69" y="26"/>
                                  <a:pt x="69" y="26"/>
                                  <a:pt x="68" y="26"/>
                                </a:cubicBezTo>
                                <a:cubicBezTo>
                                  <a:pt x="68" y="26"/>
                                  <a:pt x="69" y="26"/>
                                  <a:pt x="69" y="26"/>
                                </a:cubicBezTo>
                                <a:cubicBezTo>
                                  <a:pt x="68" y="27"/>
                                  <a:pt x="68" y="27"/>
                                  <a:pt x="68" y="28"/>
                                </a:cubicBezTo>
                                <a:cubicBezTo>
                                  <a:pt x="68" y="28"/>
                                  <a:pt x="68" y="28"/>
                                  <a:pt x="68" y="28"/>
                                </a:cubicBezTo>
                                <a:cubicBezTo>
                                  <a:pt x="68" y="28"/>
                                  <a:pt x="68" y="29"/>
                                  <a:pt x="67" y="29"/>
                                </a:cubicBezTo>
                                <a:cubicBezTo>
                                  <a:pt x="68" y="29"/>
                                  <a:pt x="68" y="29"/>
                                  <a:pt x="68" y="29"/>
                                </a:cubicBezTo>
                                <a:cubicBezTo>
                                  <a:pt x="67" y="30"/>
                                  <a:pt x="67" y="30"/>
                                  <a:pt x="67" y="30"/>
                                </a:cubicBezTo>
                                <a:cubicBezTo>
                                  <a:pt x="67" y="30"/>
                                  <a:pt x="67" y="30"/>
                                  <a:pt x="67" y="30"/>
                                </a:cubicBezTo>
                                <a:cubicBezTo>
                                  <a:pt x="67" y="31"/>
                                  <a:pt x="67" y="31"/>
                                  <a:pt x="66" y="31"/>
                                </a:cubicBezTo>
                                <a:cubicBezTo>
                                  <a:pt x="66" y="31"/>
                                  <a:pt x="67" y="31"/>
                                  <a:pt x="67" y="31"/>
                                </a:cubicBezTo>
                                <a:cubicBezTo>
                                  <a:pt x="66" y="32"/>
                                  <a:pt x="66" y="32"/>
                                  <a:pt x="66" y="32"/>
                                </a:cubicBezTo>
                                <a:cubicBezTo>
                                  <a:pt x="66" y="32"/>
                                  <a:pt x="66" y="32"/>
                                  <a:pt x="66" y="32"/>
                                </a:cubicBezTo>
                                <a:cubicBezTo>
                                  <a:pt x="66" y="33"/>
                                  <a:pt x="66" y="34"/>
                                  <a:pt x="65" y="34"/>
                                </a:cubicBezTo>
                                <a:cubicBezTo>
                                  <a:pt x="65" y="35"/>
                                  <a:pt x="64" y="37"/>
                                  <a:pt x="63" y="38"/>
                                </a:cubicBezTo>
                                <a:cubicBezTo>
                                  <a:pt x="63" y="39"/>
                                  <a:pt x="63" y="40"/>
                                  <a:pt x="62" y="41"/>
                                </a:cubicBezTo>
                                <a:cubicBezTo>
                                  <a:pt x="62" y="41"/>
                                  <a:pt x="62" y="41"/>
                                  <a:pt x="62" y="41"/>
                                </a:cubicBezTo>
                                <a:cubicBezTo>
                                  <a:pt x="62" y="41"/>
                                  <a:pt x="62" y="42"/>
                                  <a:pt x="61" y="43"/>
                                </a:cubicBezTo>
                                <a:cubicBezTo>
                                  <a:pt x="61" y="43"/>
                                  <a:pt x="61" y="43"/>
                                  <a:pt x="61" y="43"/>
                                </a:cubicBezTo>
                                <a:cubicBezTo>
                                  <a:pt x="61" y="44"/>
                                  <a:pt x="60" y="45"/>
                                  <a:pt x="60" y="46"/>
                                </a:cubicBezTo>
                                <a:cubicBezTo>
                                  <a:pt x="60" y="46"/>
                                  <a:pt x="60" y="46"/>
                                  <a:pt x="60" y="46"/>
                                </a:cubicBezTo>
                                <a:cubicBezTo>
                                  <a:pt x="60" y="46"/>
                                  <a:pt x="60" y="46"/>
                                  <a:pt x="59" y="46"/>
                                </a:cubicBezTo>
                                <a:cubicBezTo>
                                  <a:pt x="59" y="47"/>
                                  <a:pt x="59" y="47"/>
                                  <a:pt x="59" y="47"/>
                                </a:cubicBezTo>
                                <a:cubicBezTo>
                                  <a:pt x="59" y="48"/>
                                  <a:pt x="58" y="49"/>
                                  <a:pt x="58" y="50"/>
                                </a:cubicBezTo>
                                <a:cubicBezTo>
                                  <a:pt x="58" y="50"/>
                                  <a:pt x="58" y="50"/>
                                  <a:pt x="58" y="50"/>
                                </a:cubicBezTo>
                                <a:cubicBezTo>
                                  <a:pt x="58" y="50"/>
                                  <a:pt x="58" y="51"/>
                                  <a:pt x="58" y="51"/>
                                </a:cubicBezTo>
                                <a:cubicBezTo>
                                  <a:pt x="57" y="51"/>
                                  <a:pt x="57" y="51"/>
                                  <a:pt x="57" y="51"/>
                                </a:cubicBezTo>
                                <a:cubicBezTo>
                                  <a:pt x="56" y="53"/>
                                  <a:pt x="56" y="54"/>
                                  <a:pt x="55" y="56"/>
                                </a:cubicBezTo>
                                <a:cubicBezTo>
                                  <a:pt x="55" y="56"/>
                                  <a:pt x="55" y="56"/>
                                  <a:pt x="55" y="56"/>
                                </a:cubicBezTo>
                                <a:cubicBezTo>
                                  <a:pt x="55" y="57"/>
                                  <a:pt x="54" y="57"/>
                                  <a:pt x="54" y="58"/>
                                </a:cubicBezTo>
                                <a:cubicBezTo>
                                  <a:pt x="54" y="58"/>
                                  <a:pt x="54" y="58"/>
                                  <a:pt x="54" y="58"/>
                                </a:cubicBezTo>
                                <a:cubicBezTo>
                                  <a:pt x="54" y="58"/>
                                  <a:pt x="54" y="59"/>
                                  <a:pt x="54" y="59"/>
                                </a:cubicBezTo>
                                <a:cubicBezTo>
                                  <a:pt x="54" y="59"/>
                                  <a:pt x="54" y="59"/>
                                  <a:pt x="54" y="59"/>
                                </a:cubicBezTo>
                                <a:cubicBezTo>
                                  <a:pt x="53" y="59"/>
                                  <a:pt x="53" y="59"/>
                                  <a:pt x="53" y="60"/>
                                </a:cubicBezTo>
                                <a:cubicBezTo>
                                  <a:pt x="53" y="61"/>
                                  <a:pt x="52" y="61"/>
                                  <a:pt x="52" y="62"/>
                                </a:cubicBezTo>
                                <a:cubicBezTo>
                                  <a:pt x="52" y="62"/>
                                  <a:pt x="52" y="62"/>
                                  <a:pt x="52" y="62"/>
                                </a:cubicBezTo>
                                <a:cubicBezTo>
                                  <a:pt x="51" y="64"/>
                                  <a:pt x="50" y="66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9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8" y="70"/>
                                  <a:pt x="47" y="71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6" y="73"/>
                                  <a:pt x="47" y="73"/>
                                  <a:pt x="47" y="73"/>
                                </a:cubicBezTo>
                                <a:cubicBezTo>
                                  <a:pt x="46" y="74"/>
                                  <a:pt x="46" y="75"/>
                                  <a:pt x="45" y="75"/>
                                </a:cubicBezTo>
                                <a:cubicBezTo>
                                  <a:pt x="45" y="75"/>
                                  <a:pt x="45" y="75"/>
                                  <a:pt x="46" y="75"/>
                                </a:cubicBezTo>
                                <a:cubicBezTo>
                                  <a:pt x="45" y="76"/>
                                  <a:pt x="45" y="76"/>
                                  <a:pt x="44" y="77"/>
                                </a:cubicBezTo>
                                <a:cubicBezTo>
                                  <a:pt x="45" y="77"/>
                                  <a:pt x="45" y="77"/>
                                  <a:pt x="45" y="77"/>
                                </a:cubicBezTo>
                                <a:cubicBezTo>
                                  <a:pt x="44" y="77"/>
                                  <a:pt x="44" y="78"/>
                                  <a:pt x="44" y="78"/>
                                </a:cubicBezTo>
                                <a:cubicBezTo>
                                  <a:pt x="44" y="78"/>
                                  <a:pt x="44" y="78"/>
                                  <a:pt x="44" y="78"/>
                                </a:cubicBezTo>
                                <a:cubicBezTo>
                                  <a:pt x="44" y="79"/>
                                  <a:pt x="43" y="79"/>
                                  <a:pt x="43" y="80"/>
                                </a:cubicBezTo>
                                <a:cubicBezTo>
                                  <a:pt x="43" y="80"/>
                                  <a:pt x="43" y="81"/>
                                  <a:pt x="43" y="81"/>
                                </a:cubicBezTo>
                                <a:cubicBezTo>
                                  <a:pt x="42" y="81"/>
                                  <a:pt x="43" y="81"/>
                                  <a:pt x="42" y="82"/>
                                </a:cubicBezTo>
                                <a:cubicBezTo>
                                  <a:pt x="42" y="82"/>
                                  <a:pt x="42" y="82"/>
                                  <a:pt x="42" y="81"/>
                                </a:cubicBezTo>
                                <a:cubicBezTo>
                                  <a:pt x="42" y="82"/>
                                  <a:pt x="42" y="83"/>
                                  <a:pt x="41" y="84"/>
                                </a:cubicBezTo>
                                <a:cubicBezTo>
                                  <a:pt x="41" y="84"/>
                                  <a:pt x="41" y="84"/>
                                  <a:pt x="42" y="84"/>
                                </a:cubicBezTo>
                                <a:cubicBezTo>
                                  <a:pt x="41" y="84"/>
                                  <a:pt x="41" y="84"/>
                                  <a:pt x="41" y="84"/>
                                </a:cubicBezTo>
                                <a:cubicBezTo>
                                  <a:pt x="41" y="85"/>
                                  <a:pt x="40" y="85"/>
                                  <a:pt x="40" y="85"/>
                                </a:cubicBezTo>
                                <a:cubicBezTo>
                                  <a:pt x="40" y="85"/>
                                  <a:pt x="40" y="85"/>
                                  <a:pt x="40" y="86"/>
                                </a:cubicBezTo>
                                <a:cubicBezTo>
                                  <a:pt x="40" y="86"/>
                                  <a:pt x="40" y="86"/>
                                  <a:pt x="40" y="86"/>
                                </a:cubicBezTo>
                                <a:cubicBezTo>
                                  <a:pt x="40" y="86"/>
                                  <a:pt x="40" y="87"/>
                                  <a:pt x="39" y="87"/>
                                </a:cubicBezTo>
                                <a:cubicBezTo>
                                  <a:pt x="39" y="87"/>
                                  <a:pt x="40" y="87"/>
                                  <a:pt x="40" y="87"/>
                                </a:cubicBezTo>
                                <a:cubicBezTo>
                                  <a:pt x="39" y="88"/>
                                  <a:pt x="39" y="88"/>
                                  <a:pt x="39" y="89"/>
                                </a:cubicBezTo>
                                <a:cubicBezTo>
                                  <a:pt x="39" y="89"/>
                                  <a:pt x="39" y="89"/>
                                  <a:pt x="39" y="89"/>
                                </a:cubicBezTo>
                                <a:cubicBezTo>
                                  <a:pt x="39" y="89"/>
                                  <a:pt x="38" y="90"/>
                                  <a:pt x="38" y="90"/>
                                </a:cubicBezTo>
                                <a:cubicBezTo>
                                  <a:pt x="38" y="90"/>
                                  <a:pt x="38" y="90"/>
                                  <a:pt x="38" y="90"/>
                                </a:cubicBezTo>
                                <a:cubicBezTo>
                                  <a:pt x="38" y="90"/>
                                  <a:pt x="38" y="90"/>
                                  <a:pt x="38" y="91"/>
                                </a:cubicBezTo>
                                <a:cubicBezTo>
                                  <a:pt x="38" y="91"/>
                                  <a:pt x="38" y="91"/>
                                  <a:pt x="38" y="91"/>
                                </a:cubicBezTo>
                                <a:cubicBezTo>
                                  <a:pt x="38" y="91"/>
                                  <a:pt x="38" y="91"/>
                                  <a:pt x="38" y="91"/>
                                </a:cubicBezTo>
                                <a:cubicBezTo>
                                  <a:pt x="38" y="91"/>
                                  <a:pt x="38" y="91"/>
                                  <a:pt x="38" y="91"/>
                                </a:cubicBezTo>
                                <a:cubicBezTo>
                                  <a:pt x="37" y="92"/>
                                  <a:pt x="36" y="94"/>
                                  <a:pt x="36" y="95"/>
                                </a:cubicBezTo>
                                <a:cubicBezTo>
                                  <a:pt x="36" y="95"/>
                                  <a:pt x="36" y="95"/>
                                  <a:pt x="36" y="95"/>
                                </a:cubicBezTo>
                                <a:cubicBezTo>
                                  <a:pt x="36" y="95"/>
                                  <a:pt x="36" y="95"/>
                                  <a:pt x="35" y="95"/>
                                </a:cubicBezTo>
                                <a:cubicBezTo>
                                  <a:pt x="35" y="96"/>
                                  <a:pt x="35" y="96"/>
                                  <a:pt x="34" y="97"/>
                                </a:cubicBezTo>
                                <a:cubicBezTo>
                                  <a:pt x="35" y="97"/>
                                  <a:pt x="35" y="97"/>
                                  <a:pt x="35" y="97"/>
                                </a:cubicBezTo>
                                <a:cubicBezTo>
                                  <a:pt x="35" y="97"/>
                                  <a:pt x="34" y="97"/>
                                  <a:pt x="34" y="97"/>
                                </a:cubicBezTo>
                                <a:cubicBezTo>
                                  <a:pt x="34" y="98"/>
                                  <a:pt x="34" y="98"/>
                                  <a:pt x="34" y="99"/>
                                </a:cubicBezTo>
                                <a:cubicBezTo>
                                  <a:pt x="34" y="99"/>
                                  <a:pt x="34" y="99"/>
                                  <a:pt x="34" y="99"/>
                                </a:cubicBezTo>
                                <a:cubicBezTo>
                                  <a:pt x="33" y="100"/>
                                  <a:pt x="33" y="101"/>
                                  <a:pt x="32" y="102"/>
                                </a:cubicBezTo>
                                <a:cubicBezTo>
                                  <a:pt x="32" y="102"/>
                                  <a:pt x="32" y="102"/>
                                  <a:pt x="32" y="102"/>
                                </a:cubicBezTo>
                                <a:cubicBezTo>
                                  <a:pt x="32" y="102"/>
                                  <a:pt x="32" y="102"/>
                                  <a:pt x="32" y="102"/>
                                </a:cubicBezTo>
                                <a:cubicBezTo>
                                  <a:pt x="32" y="103"/>
                                  <a:pt x="32" y="103"/>
                                  <a:pt x="32" y="103"/>
                                </a:cubicBezTo>
                                <a:cubicBezTo>
                                  <a:pt x="32" y="103"/>
                                  <a:pt x="31" y="103"/>
                                  <a:pt x="31" y="103"/>
                                </a:cubicBezTo>
                                <a:cubicBezTo>
                                  <a:pt x="31" y="103"/>
                                  <a:pt x="31" y="104"/>
                                  <a:pt x="31" y="104"/>
                                </a:cubicBezTo>
                                <a:cubicBezTo>
                                  <a:pt x="31" y="104"/>
                                  <a:pt x="31" y="104"/>
                                  <a:pt x="31" y="104"/>
                                </a:cubicBezTo>
                                <a:cubicBezTo>
                                  <a:pt x="31" y="104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0" y="105"/>
                                </a:cubicBezTo>
                                <a:cubicBezTo>
                                  <a:pt x="30" y="105"/>
                                  <a:pt x="30" y="105"/>
                                  <a:pt x="30" y="105"/>
                                </a:cubicBezTo>
                                <a:cubicBezTo>
                                  <a:pt x="30" y="105"/>
                                  <a:pt x="30" y="106"/>
                                  <a:pt x="30" y="106"/>
                                </a:cubicBezTo>
                                <a:cubicBezTo>
                                  <a:pt x="30" y="106"/>
                                  <a:pt x="30" y="106"/>
                                  <a:pt x="30" y="106"/>
                                </a:cubicBezTo>
                                <a:cubicBezTo>
                                  <a:pt x="30" y="106"/>
                                  <a:pt x="30" y="106"/>
                                  <a:pt x="30" y="106"/>
                                </a:cubicBezTo>
                                <a:cubicBezTo>
                                  <a:pt x="30" y="106"/>
                                  <a:pt x="30" y="106"/>
                                  <a:pt x="30" y="106"/>
                                </a:cubicBezTo>
                                <a:cubicBezTo>
                                  <a:pt x="30" y="107"/>
                                  <a:pt x="29" y="108"/>
                                  <a:pt x="29" y="108"/>
                                </a:cubicBezTo>
                                <a:cubicBezTo>
                                  <a:pt x="29" y="108"/>
                                  <a:pt x="29" y="109"/>
                                  <a:pt x="29" y="109"/>
                                </a:cubicBezTo>
                                <a:cubicBezTo>
                                  <a:pt x="29" y="109"/>
                                  <a:pt x="29" y="109"/>
                                  <a:pt x="29" y="110"/>
                                </a:cubicBezTo>
                                <a:cubicBezTo>
                                  <a:pt x="29" y="110"/>
                                  <a:pt x="29" y="110"/>
                                  <a:pt x="29" y="110"/>
                                </a:cubicBezTo>
                                <a:cubicBezTo>
                                  <a:pt x="29" y="110"/>
                                  <a:pt x="28" y="110"/>
                                  <a:pt x="28" y="110"/>
                                </a:cubicBezTo>
                                <a:cubicBezTo>
                                  <a:pt x="28" y="110"/>
                                  <a:pt x="28" y="111"/>
                                  <a:pt x="28" y="111"/>
                                </a:cubicBezTo>
                                <a:cubicBezTo>
                                  <a:pt x="27" y="112"/>
                                  <a:pt x="27" y="113"/>
                                  <a:pt x="27" y="114"/>
                                </a:cubicBezTo>
                                <a:cubicBezTo>
                                  <a:pt x="27" y="114"/>
                                  <a:pt x="27" y="114"/>
                                  <a:pt x="27" y="114"/>
                                </a:cubicBezTo>
                                <a:cubicBezTo>
                                  <a:pt x="28" y="113"/>
                                  <a:pt x="28" y="113"/>
                                  <a:pt x="28" y="113"/>
                                </a:cubicBezTo>
                                <a:cubicBezTo>
                                  <a:pt x="28" y="113"/>
                                  <a:pt x="28" y="113"/>
                                  <a:pt x="28" y="113"/>
                                </a:cubicBezTo>
                                <a:cubicBezTo>
                                  <a:pt x="29" y="113"/>
                                  <a:pt x="29" y="113"/>
                                  <a:pt x="29" y="112"/>
                                </a:cubicBezTo>
                                <a:cubicBezTo>
                                  <a:pt x="29" y="112"/>
                                  <a:pt x="29" y="112"/>
                                  <a:pt x="29" y="112"/>
                                </a:cubicBezTo>
                                <a:cubicBezTo>
                                  <a:pt x="29" y="112"/>
                                  <a:pt x="29" y="112"/>
                                  <a:pt x="30" y="112"/>
                                </a:cubicBezTo>
                                <a:cubicBezTo>
                                  <a:pt x="30" y="112"/>
                                  <a:pt x="30" y="112"/>
                                  <a:pt x="30" y="112"/>
                                </a:cubicBezTo>
                                <a:cubicBezTo>
                                  <a:pt x="30" y="112"/>
                                  <a:pt x="30" y="112"/>
                                  <a:pt x="30" y="112"/>
                                </a:cubicBezTo>
                                <a:cubicBezTo>
                                  <a:pt x="30" y="112"/>
                                  <a:pt x="30" y="112"/>
                                  <a:pt x="30" y="112"/>
                                </a:cubicBezTo>
                                <a:cubicBezTo>
                                  <a:pt x="30" y="112"/>
                                  <a:pt x="30" y="111"/>
                                  <a:pt x="30" y="111"/>
                                </a:cubicBezTo>
                                <a:cubicBezTo>
                                  <a:pt x="31" y="111"/>
                                  <a:pt x="31" y="111"/>
                                  <a:pt x="31" y="111"/>
                                </a:cubicBezTo>
                                <a:cubicBezTo>
                                  <a:pt x="31" y="111"/>
                                  <a:pt x="31" y="111"/>
                                  <a:pt x="31" y="111"/>
                                </a:cubicBezTo>
                                <a:cubicBezTo>
                                  <a:pt x="31" y="111"/>
                                  <a:pt x="31" y="111"/>
                                  <a:pt x="31" y="111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3" y="110"/>
                                  <a:pt x="33" y="109"/>
                                </a:cubicBezTo>
                                <a:cubicBezTo>
                                  <a:pt x="33" y="109"/>
                                  <a:pt x="33" y="109"/>
                                  <a:pt x="33" y="109"/>
                                </a:cubicBezTo>
                                <a:cubicBezTo>
                                  <a:pt x="34" y="109"/>
                                  <a:pt x="34" y="109"/>
                                  <a:pt x="34" y="109"/>
                                </a:cubicBezTo>
                                <a:cubicBezTo>
                                  <a:pt x="34" y="109"/>
                                  <a:pt x="34" y="109"/>
                                  <a:pt x="34" y="109"/>
                                </a:cubicBezTo>
                                <a:cubicBezTo>
                                  <a:pt x="34" y="109"/>
                                  <a:pt x="34" y="108"/>
                                  <a:pt x="34" y="108"/>
                                </a:cubicBezTo>
                                <a:cubicBezTo>
                                  <a:pt x="34" y="108"/>
                                  <a:pt x="34" y="108"/>
                                  <a:pt x="34" y="108"/>
                                </a:cubicBezTo>
                                <a:cubicBezTo>
                                  <a:pt x="34" y="108"/>
                                  <a:pt x="35" y="108"/>
                                  <a:pt x="35" y="108"/>
                                </a:cubicBezTo>
                                <a:cubicBezTo>
                                  <a:pt x="35" y="108"/>
                                  <a:pt x="35" y="108"/>
                                  <a:pt x="35" y="108"/>
                                </a:cubicBezTo>
                                <a:cubicBezTo>
                                  <a:pt x="35" y="108"/>
                                  <a:pt x="35" y="107"/>
                                  <a:pt x="35" y="107"/>
                                </a:cubicBezTo>
                                <a:cubicBezTo>
                                  <a:pt x="36" y="107"/>
                                  <a:pt x="36" y="107"/>
                                  <a:pt x="36" y="107"/>
                                </a:cubicBezTo>
                                <a:cubicBezTo>
                                  <a:pt x="36" y="107"/>
                                  <a:pt x="36" y="107"/>
                                  <a:pt x="36" y="106"/>
                                </a:cubicBezTo>
                                <a:cubicBezTo>
                                  <a:pt x="36" y="106"/>
                                  <a:pt x="37" y="107"/>
                                  <a:pt x="37" y="107"/>
                                </a:cubicBezTo>
                                <a:cubicBezTo>
                                  <a:pt x="37" y="106"/>
                                  <a:pt x="37" y="106"/>
                                  <a:pt x="37" y="106"/>
                                </a:cubicBezTo>
                                <a:cubicBezTo>
                                  <a:pt x="37" y="106"/>
                                  <a:pt x="37" y="106"/>
                                  <a:pt x="37" y="106"/>
                                </a:cubicBezTo>
                                <a:cubicBezTo>
                                  <a:pt x="37" y="106"/>
                                  <a:pt x="37" y="106"/>
                                  <a:pt x="38" y="106"/>
                                </a:cubicBezTo>
                                <a:cubicBezTo>
                                  <a:pt x="38" y="106"/>
                                  <a:pt x="38" y="106"/>
                                  <a:pt x="38" y="106"/>
                                </a:cubicBezTo>
                                <a:cubicBezTo>
                                  <a:pt x="38" y="106"/>
                                  <a:pt x="38" y="105"/>
                                  <a:pt x="38" y="105"/>
                                </a:cubicBezTo>
                                <a:cubicBezTo>
                                  <a:pt x="38" y="105"/>
                                  <a:pt x="38" y="105"/>
                                  <a:pt x="39" y="105"/>
                                </a:cubicBezTo>
                                <a:cubicBezTo>
                                  <a:pt x="39" y="105"/>
                                  <a:pt x="39" y="105"/>
                                  <a:pt x="39" y="105"/>
                                </a:cubicBezTo>
                                <a:cubicBezTo>
                                  <a:pt x="39" y="105"/>
                                  <a:pt x="39" y="105"/>
                                  <a:pt x="39" y="105"/>
                                </a:cubicBezTo>
                                <a:cubicBezTo>
                                  <a:pt x="39" y="104"/>
                                  <a:pt x="40" y="104"/>
                                  <a:pt x="40" y="103"/>
                                </a:cubicBezTo>
                                <a:cubicBezTo>
                                  <a:pt x="40" y="103"/>
                                  <a:pt x="40" y="104"/>
                                  <a:pt x="40" y="104"/>
                                </a:cubicBezTo>
                                <a:cubicBezTo>
                                  <a:pt x="40" y="103"/>
                                  <a:pt x="41" y="103"/>
                                  <a:pt x="41" y="102"/>
                                </a:cubicBezTo>
                                <a:cubicBezTo>
                                  <a:pt x="41" y="102"/>
                                  <a:pt x="41" y="102"/>
                                  <a:pt x="41" y="102"/>
                                </a:cubicBezTo>
                                <a:cubicBezTo>
                                  <a:pt x="41" y="102"/>
                                  <a:pt x="42" y="102"/>
                                  <a:pt x="43" y="101"/>
                                </a:cubicBezTo>
                                <a:cubicBezTo>
                                  <a:pt x="42" y="101"/>
                                  <a:pt x="42" y="101"/>
                                  <a:pt x="42" y="101"/>
                                </a:cubicBezTo>
                                <a:cubicBezTo>
                                  <a:pt x="43" y="101"/>
                                  <a:pt x="43" y="101"/>
                                  <a:pt x="43" y="101"/>
                                </a:cubicBezTo>
                                <a:cubicBezTo>
                                  <a:pt x="43" y="101"/>
                                  <a:pt x="43" y="101"/>
                                  <a:pt x="43" y="101"/>
                                </a:cubicBezTo>
                                <a:cubicBezTo>
                                  <a:pt x="43" y="101"/>
                                  <a:pt x="43" y="101"/>
                                  <a:pt x="43" y="101"/>
                                </a:cubicBezTo>
                                <a:cubicBezTo>
                                  <a:pt x="43" y="101"/>
                                  <a:pt x="43" y="100"/>
                                  <a:pt x="44" y="100"/>
                                </a:cubicBezTo>
                                <a:cubicBezTo>
                                  <a:pt x="44" y="100"/>
                                  <a:pt x="44" y="100"/>
                                  <a:pt x="44" y="100"/>
                                </a:cubicBezTo>
                                <a:cubicBezTo>
                                  <a:pt x="44" y="100"/>
                                  <a:pt x="44" y="100"/>
                                  <a:pt x="44" y="100"/>
                                </a:cubicBezTo>
                                <a:cubicBezTo>
                                  <a:pt x="45" y="100"/>
                                  <a:pt x="45" y="100"/>
                                  <a:pt x="45" y="100"/>
                                </a:cubicBezTo>
                                <a:cubicBezTo>
                                  <a:pt x="45" y="99"/>
                                  <a:pt x="45" y="99"/>
                                  <a:pt x="45" y="99"/>
                                </a:cubicBezTo>
                                <a:cubicBezTo>
                                  <a:pt x="45" y="99"/>
                                  <a:pt x="45" y="99"/>
                                  <a:pt x="45" y="99"/>
                                </a:cubicBezTo>
                                <a:cubicBezTo>
                                  <a:pt x="46" y="99"/>
                                  <a:pt x="46" y="99"/>
                                  <a:pt x="46" y="99"/>
                                </a:cubicBezTo>
                                <a:cubicBezTo>
                                  <a:pt x="46" y="99"/>
                                  <a:pt x="46" y="99"/>
                                  <a:pt x="46" y="99"/>
                                </a:cubicBezTo>
                                <a:cubicBezTo>
                                  <a:pt x="46" y="98"/>
                                  <a:pt x="46" y="98"/>
                                  <a:pt x="47" y="98"/>
                                </a:cubicBezTo>
                                <a:cubicBezTo>
                                  <a:pt x="47" y="98"/>
                                  <a:pt x="47" y="98"/>
                                  <a:pt x="47" y="98"/>
                                </a:cubicBezTo>
                                <a:cubicBezTo>
                                  <a:pt x="47" y="98"/>
                                  <a:pt x="47" y="97"/>
                                  <a:pt x="47" y="97"/>
                                </a:cubicBezTo>
                                <a:cubicBezTo>
                                  <a:pt x="47" y="97"/>
                                  <a:pt x="47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6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9" y="96"/>
                                  <a:pt x="50" y="95"/>
                                  <a:pt x="51" y="94"/>
                                </a:cubicBezTo>
                                <a:cubicBezTo>
                                  <a:pt x="50" y="94"/>
                                  <a:pt x="50" y="94"/>
                                  <a:pt x="50" y="94"/>
                                </a:cubicBezTo>
                                <a:cubicBezTo>
                                  <a:pt x="50" y="95"/>
                                  <a:pt x="50" y="94"/>
                                  <a:pt x="50" y="94"/>
                                </a:cubicBezTo>
                                <a:cubicBezTo>
                                  <a:pt x="50" y="95"/>
                                  <a:pt x="50" y="95"/>
                                  <a:pt x="49" y="95"/>
                                </a:cubicBezTo>
                                <a:cubicBezTo>
                                  <a:pt x="49" y="95"/>
                                  <a:pt x="49" y="95"/>
                                  <a:pt x="49" y="95"/>
                                </a:cubicBezTo>
                                <a:cubicBezTo>
                                  <a:pt x="48" y="96"/>
                                  <a:pt x="48" y="96"/>
                                  <a:pt x="47" y="97"/>
                                </a:cubicBezTo>
                                <a:cubicBezTo>
                                  <a:pt x="47" y="96"/>
                                  <a:pt x="47" y="96"/>
                                  <a:pt x="46" y="96"/>
                                </a:cubicBezTo>
                                <a:cubicBezTo>
                                  <a:pt x="46" y="96"/>
                                  <a:pt x="46" y="97"/>
                                  <a:pt x="46" y="97"/>
                                </a:cubicBezTo>
                                <a:cubicBezTo>
                                  <a:pt x="46" y="97"/>
                                  <a:pt x="46" y="97"/>
                                  <a:pt x="46" y="97"/>
                                </a:cubicBezTo>
                                <a:cubicBezTo>
                                  <a:pt x="45" y="97"/>
                                  <a:pt x="45" y="98"/>
                                  <a:pt x="45" y="98"/>
                                </a:cubicBezTo>
                                <a:cubicBezTo>
                                  <a:pt x="45" y="98"/>
                                  <a:pt x="45" y="98"/>
                                  <a:pt x="45" y="98"/>
                                </a:cubicBezTo>
                                <a:cubicBezTo>
                                  <a:pt x="44" y="98"/>
                                  <a:pt x="44" y="99"/>
                                  <a:pt x="43" y="99"/>
                                </a:cubicBezTo>
                                <a:cubicBezTo>
                                  <a:pt x="43" y="99"/>
                                  <a:pt x="43" y="99"/>
                                  <a:pt x="43" y="99"/>
                                </a:cubicBezTo>
                                <a:cubicBezTo>
                                  <a:pt x="43" y="99"/>
                                  <a:pt x="42" y="100"/>
                                  <a:pt x="42" y="100"/>
                                </a:cubicBezTo>
                                <a:cubicBezTo>
                                  <a:pt x="41" y="100"/>
                                  <a:pt x="41" y="100"/>
                                  <a:pt x="41" y="100"/>
                                </a:cubicBezTo>
                                <a:cubicBezTo>
                                  <a:pt x="41" y="101"/>
                                  <a:pt x="41" y="101"/>
                                  <a:pt x="41" y="101"/>
                                </a:cubicBezTo>
                                <a:cubicBezTo>
                                  <a:pt x="40" y="101"/>
                                  <a:pt x="40" y="101"/>
                                  <a:pt x="40" y="101"/>
                                </a:cubicBezTo>
                                <a:cubicBezTo>
                                  <a:pt x="40" y="100"/>
                                  <a:pt x="40" y="100"/>
                                  <a:pt x="40" y="100"/>
                                </a:cubicBezTo>
                                <a:cubicBezTo>
                                  <a:pt x="41" y="100"/>
                                  <a:pt x="43" y="98"/>
                                  <a:pt x="44" y="97"/>
                                </a:cubicBezTo>
                                <a:cubicBezTo>
                                  <a:pt x="44" y="97"/>
                                  <a:pt x="44" y="97"/>
                                  <a:pt x="44" y="97"/>
                                </a:cubicBezTo>
                                <a:cubicBezTo>
                                  <a:pt x="45" y="96"/>
                                  <a:pt x="46" y="95"/>
                                  <a:pt x="47" y="94"/>
                                </a:cubicBezTo>
                                <a:cubicBezTo>
                                  <a:pt x="48" y="94"/>
                                  <a:pt x="48" y="94"/>
                                  <a:pt x="48" y="94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50" y="93"/>
                                  <a:pt x="50" y="93"/>
                                </a:cubicBezTo>
                                <a:cubicBezTo>
                                  <a:pt x="50" y="92"/>
                                  <a:pt x="50" y="92"/>
                                  <a:pt x="50" y="92"/>
                                </a:cubicBezTo>
                                <a:cubicBezTo>
                                  <a:pt x="50" y="92"/>
                                  <a:pt x="50" y="92"/>
                                  <a:pt x="50" y="92"/>
                                </a:cubicBezTo>
                                <a:cubicBezTo>
                                  <a:pt x="50" y="92"/>
                                  <a:pt x="51" y="92"/>
                                  <a:pt x="51" y="91"/>
                                </a:cubicBezTo>
                                <a:cubicBezTo>
                                  <a:pt x="51" y="91"/>
                                  <a:pt x="51" y="91"/>
                                  <a:pt x="51" y="91"/>
                                </a:cubicBezTo>
                                <a:cubicBezTo>
                                  <a:pt x="51" y="91"/>
                                  <a:pt x="52" y="91"/>
                                  <a:pt x="52" y="90"/>
                                </a:cubicBezTo>
                                <a:cubicBezTo>
                                  <a:pt x="52" y="90"/>
                                  <a:pt x="52" y="90"/>
                                  <a:pt x="52" y="90"/>
                                </a:cubicBezTo>
                                <a:cubicBezTo>
                                  <a:pt x="52" y="90"/>
                                  <a:pt x="52" y="90"/>
                                  <a:pt x="52" y="90"/>
                                </a:cubicBezTo>
                                <a:cubicBezTo>
                                  <a:pt x="52" y="90"/>
                                  <a:pt x="53" y="90"/>
                                  <a:pt x="53" y="90"/>
                                </a:cubicBezTo>
                                <a:cubicBezTo>
                                  <a:pt x="53" y="90"/>
                                  <a:pt x="53" y="89"/>
                                  <a:pt x="53" y="89"/>
                                </a:cubicBezTo>
                                <a:cubicBezTo>
                                  <a:pt x="54" y="88"/>
                                  <a:pt x="54" y="88"/>
                                  <a:pt x="55" y="87"/>
                                </a:cubicBezTo>
                                <a:cubicBezTo>
                                  <a:pt x="55" y="87"/>
                                  <a:pt x="55" y="87"/>
                                  <a:pt x="55" y="87"/>
                                </a:cubicBezTo>
                                <a:cubicBezTo>
                                  <a:pt x="55" y="87"/>
                                  <a:pt x="55" y="87"/>
                                  <a:pt x="55" y="87"/>
                                </a:cubicBezTo>
                                <a:cubicBezTo>
                                  <a:pt x="54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3" y="88"/>
                                </a:cubicBezTo>
                                <a:cubicBezTo>
                                  <a:pt x="53" y="88"/>
                                  <a:pt x="53" y="88"/>
                                  <a:pt x="53" y="88"/>
                                </a:cubicBezTo>
                                <a:cubicBezTo>
                                  <a:pt x="53" y="88"/>
                                  <a:pt x="53" y="89"/>
                                  <a:pt x="53" y="89"/>
                                </a:cubicBezTo>
                                <a:cubicBezTo>
                                  <a:pt x="53" y="89"/>
                                  <a:pt x="53" y="89"/>
                                  <a:pt x="52" y="89"/>
                                </a:cubicBezTo>
                                <a:cubicBezTo>
                                  <a:pt x="52" y="89"/>
                                  <a:pt x="52" y="89"/>
                                  <a:pt x="52" y="90"/>
                                </a:cubicBezTo>
                                <a:cubicBezTo>
                                  <a:pt x="52" y="90"/>
                                  <a:pt x="51" y="90"/>
                                  <a:pt x="51" y="90"/>
                                </a:cubicBezTo>
                                <a:cubicBezTo>
                                  <a:pt x="51" y="90"/>
                                  <a:pt x="51" y="90"/>
                                  <a:pt x="51" y="90"/>
                                </a:cubicBezTo>
                                <a:cubicBezTo>
                                  <a:pt x="51" y="90"/>
                                  <a:pt x="50" y="91"/>
                                  <a:pt x="50" y="91"/>
                                </a:cubicBezTo>
                                <a:cubicBezTo>
                                  <a:pt x="50" y="91"/>
                                  <a:pt x="50" y="91"/>
                                  <a:pt x="50" y="92"/>
                                </a:cubicBezTo>
                                <a:cubicBezTo>
                                  <a:pt x="49" y="92"/>
                                  <a:pt x="49" y="92"/>
                                  <a:pt x="49" y="92"/>
                                </a:cubicBezTo>
                                <a:cubicBezTo>
                                  <a:pt x="49" y="92"/>
                                  <a:pt x="49" y="92"/>
                                  <a:pt x="49" y="92"/>
                                </a:cubicBezTo>
                                <a:cubicBezTo>
                                  <a:pt x="49" y="92"/>
                                  <a:pt x="49" y="92"/>
                                  <a:pt x="49" y="92"/>
                                </a:cubicBezTo>
                                <a:cubicBezTo>
                                  <a:pt x="48" y="92"/>
                                  <a:pt x="48" y="93"/>
                                  <a:pt x="48" y="93"/>
                                </a:cubicBezTo>
                                <a:cubicBezTo>
                                  <a:pt x="48" y="93"/>
                                  <a:pt x="48" y="93"/>
                                  <a:pt x="48" y="93"/>
                                </a:cubicBezTo>
                                <a:cubicBezTo>
                                  <a:pt x="47" y="93"/>
                                  <a:pt x="47" y="93"/>
                                  <a:pt x="47" y="94"/>
                                </a:cubicBezTo>
                                <a:cubicBezTo>
                                  <a:pt x="47" y="94"/>
                                  <a:pt x="47" y="94"/>
                                  <a:pt x="47" y="94"/>
                                </a:cubicBezTo>
                                <a:cubicBezTo>
                                  <a:pt x="46" y="94"/>
                                  <a:pt x="46" y="94"/>
                                  <a:pt x="46" y="94"/>
                                </a:cubicBezTo>
                                <a:cubicBezTo>
                                  <a:pt x="46" y="94"/>
                                  <a:pt x="46" y="94"/>
                                  <a:pt x="46" y="94"/>
                                </a:cubicBezTo>
                                <a:cubicBezTo>
                                  <a:pt x="46" y="94"/>
                                  <a:pt x="46" y="94"/>
                                  <a:pt x="46" y="95"/>
                                </a:cubicBezTo>
                                <a:cubicBezTo>
                                  <a:pt x="46" y="95"/>
                                  <a:pt x="46" y="95"/>
                                  <a:pt x="46" y="94"/>
                                </a:cubicBezTo>
                                <a:cubicBezTo>
                                  <a:pt x="45" y="95"/>
                                  <a:pt x="45" y="95"/>
                                  <a:pt x="45" y="96"/>
                                </a:cubicBezTo>
                                <a:cubicBezTo>
                                  <a:pt x="44" y="96"/>
                                  <a:pt x="44" y="96"/>
                                  <a:pt x="44" y="95"/>
                                </a:cubicBezTo>
                                <a:cubicBezTo>
                                  <a:pt x="44" y="96"/>
                                  <a:pt x="44" y="96"/>
                                  <a:pt x="44" y="96"/>
                                </a:cubicBezTo>
                                <a:cubicBezTo>
                                  <a:pt x="44" y="96"/>
                                  <a:pt x="44" y="96"/>
                                  <a:pt x="44" y="96"/>
                                </a:cubicBezTo>
                                <a:cubicBezTo>
                                  <a:pt x="44" y="96"/>
                                  <a:pt x="44" y="96"/>
                                  <a:pt x="43" y="97"/>
                                </a:cubicBezTo>
                                <a:cubicBezTo>
                                  <a:pt x="43" y="97"/>
                                  <a:pt x="43" y="97"/>
                                  <a:pt x="43" y="97"/>
                                </a:cubicBezTo>
                                <a:cubicBezTo>
                                  <a:pt x="43" y="97"/>
                                  <a:pt x="43" y="97"/>
                                  <a:pt x="43" y="97"/>
                                </a:cubicBezTo>
                                <a:cubicBezTo>
                                  <a:pt x="43" y="97"/>
                                  <a:pt x="42" y="97"/>
                                  <a:pt x="42" y="97"/>
                                </a:cubicBezTo>
                                <a:cubicBezTo>
                                  <a:pt x="42" y="98"/>
                                  <a:pt x="41" y="99"/>
                                  <a:pt x="41" y="99"/>
                                </a:cubicBezTo>
                                <a:cubicBezTo>
                                  <a:pt x="40" y="99"/>
                                  <a:pt x="40" y="99"/>
                                  <a:pt x="40" y="99"/>
                                </a:cubicBezTo>
                                <a:cubicBezTo>
                                  <a:pt x="40" y="99"/>
                                  <a:pt x="40" y="99"/>
                                  <a:pt x="40" y="99"/>
                                </a:cubicBezTo>
                                <a:cubicBezTo>
                                  <a:pt x="40" y="99"/>
                                  <a:pt x="40" y="99"/>
                                  <a:pt x="39" y="99"/>
                                </a:cubicBezTo>
                                <a:cubicBezTo>
                                  <a:pt x="39" y="99"/>
                                  <a:pt x="39" y="100"/>
                                  <a:pt x="39" y="100"/>
                                </a:cubicBezTo>
                                <a:cubicBezTo>
                                  <a:pt x="39" y="100"/>
                                  <a:pt x="39" y="100"/>
                                  <a:pt x="39" y="100"/>
                                </a:cubicBezTo>
                                <a:cubicBezTo>
                                  <a:pt x="39" y="100"/>
                                  <a:pt x="38" y="100"/>
                                  <a:pt x="38" y="100"/>
                                </a:cubicBezTo>
                                <a:cubicBezTo>
                                  <a:pt x="38" y="100"/>
                                  <a:pt x="38" y="100"/>
                                  <a:pt x="38" y="100"/>
                                </a:cubicBezTo>
                                <a:cubicBezTo>
                                  <a:pt x="38" y="100"/>
                                  <a:pt x="38" y="101"/>
                                  <a:pt x="38" y="101"/>
                                </a:cubicBezTo>
                                <a:cubicBezTo>
                                  <a:pt x="38" y="101"/>
                                  <a:pt x="38" y="101"/>
                                  <a:pt x="38" y="101"/>
                                </a:cubicBezTo>
                                <a:cubicBezTo>
                                  <a:pt x="38" y="101"/>
                                  <a:pt x="37" y="101"/>
                                  <a:pt x="37" y="102"/>
                                </a:cubicBezTo>
                                <a:cubicBezTo>
                                  <a:pt x="37" y="102"/>
                                  <a:pt x="37" y="102"/>
                                  <a:pt x="36" y="102"/>
                                </a:cubicBezTo>
                                <a:cubicBezTo>
                                  <a:pt x="36" y="102"/>
                                  <a:pt x="36" y="102"/>
                                  <a:pt x="36" y="102"/>
                                </a:cubicBezTo>
                                <a:cubicBezTo>
                                  <a:pt x="36" y="102"/>
                                  <a:pt x="36" y="102"/>
                                  <a:pt x="36" y="102"/>
                                </a:cubicBezTo>
                                <a:cubicBezTo>
                                  <a:pt x="35" y="102"/>
                                  <a:pt x="35" y="103"/>
                                  <a:pt x="35" y="103"/>
                                </a:cubicBezTo>
                                <a:cubicBezTo>
                                  <a:pt x="35" y="103"/>
                                  <a:pt x="35" y="103"/>
                                  <a:pt x="35" y="103"/>
                                </a:cubicBezTo>
                                <a:cubicBezTo>
                                  <a:pt x="35" y="103"/>
                                  <a:pt x="35" y="103"/>
                                  <a:pt x="35" y="103"/>
                                </a:cubicBezTo>
                                <a:cubicBezTo>
                                  <a:pt x="34" y="103"/>
                                  <a:pt x="34" y="103"/>
                                  <a:pt x="34" y="103"/>
                                </a:cubicBezTo>
                                <a:cubicBezTo>
                                  <a:pt x="34" y="103"/>
                                  <a:pt x="34" y="104"/>
                                  <a:pt x="34" y="104"/>
                                </a:cubicBezTo>
                                <a:cubicBezTo>
                                  <a:pt x="34" y="104"/>
                                  <a:pt x="34" y="104"/>
                                  <a:pt x="34" y="104"/>
                                </a:cubicBezTo>
                                <a:cubicBezTo>
                                  <a:pt x="34" y="104"/>
                                  <a:pt x="33" y="104"/>
                                  <a:pt x="33" y="105"/>
                                </a:cubicBezTo>
                                <a:cubicBezTo>
                                  <a:pt x="33" y="104"/>
                                  <a:pt x="33" y="104"/>
                                  <a:pt x="33" y="104"/>
                                </a:cubicBezTo>
                                <a:cubicBezTo>
                                  <a:pt x="32" y="105"/>
                                  <a:pt x="32" y="106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4"/>
                                  <a:pt x="32" y="104"/>
                                  <a:pt x="32" y="104"/>
                                </a:cubicBezTo>
                                <a:cubicBezTo>
                                  <a:pt x="32" y="104"/>
                                  <a:pt x="32" y="104"/>
                                  <a:pt x="32" y="104"/>
                                </a:cubicBezTo>
                                <a:cubicBezTo>
                                  <a:pt x="32" y="104"/>
                                  <a:pt x="32" y="104"/>
                                  <a:pt x="33" y="103"/>
                                </a:cubicBezTo>
                                <a:cubicBezTo>
                                  <a:pt x="33" y="103"/>
                                  <a:pt x="33" y="103"/>
                                  <a:pt x="33" y="104"/>
                                </a:cubicBezTo>
                                <a:cubicBezTo>
                                  <a:pt x="33" y="103"/>
                                  <a:pt x="33" y="103"/>
                                  <a:pt x="34" y="102"/>
                                </a:cubicBezTo>
                                <a:cubicBezTo>
                                  <a:pt x="34" y="102"/>
                                  <a:pt x="34" y="102"/>
                                  <a:pt x="34" y="102"/>
                                </a:cubicBezTo>
                                <a:cubicBezTo>
                                  <a:pt x="34" y="102"/>
                                  <a:pt x="35" y="102"/>
                                  <a:pt x="35" y="101"/>
                                </a:cubicBezTo>
                                <a:cubicBezTo>
                                  <a:pt x="35" y="101"/>
                                  <a:pt x="35" y="101"/>
                                  <a:pt x="36" y="101"/>
                                </a:cubicBezTo>
                                <a:cubicBezTo>
                                  <a:pt x="36" y="101"/>
                                  <a:pt x="36" y="101"/>
                                  <a:pt x="36" y="101"/>
                                </a:cubicBezTo>
                                <a:cubicBezTo>
                                  <a:pt x="36" y="101"/>
                                  <a:pt x="36" y="101"/>
                                  <a:pt x="36" y="101"/>
                                </a:cubicBezTo>
                                <a:cubicBezTo>
                                  <a:pt x="36" y="101"/>
                                  <a:pt x="36" y="100"/>
                                  <a:pt x="36" y="100"/>
                                </a:cubicBezTo>
                                <a:cubicBezTo>
                                  <a:pt x="36" y="100"/>
                                  <a:pt x="37" y="100"/>
                                  <a:pt x="37" y="100"/>
                                </a:cubicBezTo>
                                <a:cubicBezTo>
                                  <a:pt x="37" y="100"/>
                                  <a:pt x="37" y="100"/>
                                  <a:pt x="37" y="100"/>
                                </a:cubicBezTo>
                                <a:cubicBezTo>
                                  <a:pt x="37" y="100"/>
                                  <a:pt x="37" y="100"/>
                                  <a:pt x="37" y="100"/>
                                </a:cubicBezTo>
                                <a:cubicBezTo>
                                  <a:pt x="38" y="99"/>
                                  <a:pt x="38" y="99"/>
                                  <a:pt x="39" y="98"/>
                                </a:cubicBezTo>
                                <a:cubicBezTo>
                                  <a:pt x="39" y="98"/>
                                  <a:pt x="39" y="98"/>
                                  <a:pt x="39" y="98"/>
                                </a:cubicBezTo>
                                <a:cubicBezTo>
                                  <a:pt x="40" y="97"/>
                                  <a:pt x="40" y="97"/>
                                  <a:pt x="40" y="96"/>
                                </a:cubicBezTo>
                                <a:cubicBezTo>
                                  <a:pt x="41" y="96"/>
                                  <a:pt x="41" y="96"/>
                                  <a:pt x="41" y="96"/>
                                </a:cubicBezTo>
                                <a:cubicBezTo>
                                  <a:pt x="41" y="96"/>
                                  <a:pt x="41" y="96"/>
                                  <a:pt x="41" y="96"/>
                                </a:cubicBezTo>
                                <a:cubicBezTo>
                                  <a:pt x="41" y="96"/>
                                  <a:pt x="41" y="96"/>
                                  <a:pt x="41" y="96"/>
                                </a:cubicBezTo>
                                <a:cubicBezTo>
                                  <a:pt x="41" y="96"/>
                                  <a:pt x="42" y="96"/>
                                  <a:pt x="42" y="96"/>
                                </a:cubicBezTo>
                                <a:cubicBezTo>
                                  <a:pt x="42" y="96"/>
                                  <a:pt x="42" y="96"/>
                                  <a:pt x="42" y="96"/>
                                </a:cubicBezTo>
                                <a:cubicBezTo>
                                  <a:pt x="42" y="95"/>
                                  <a:pt x="42" y="95"/>
                                  <a:pt x="42" y="95"/>
                                </a:cubicBezTo>
                                <a:cubicBezTo>
                                  <a:pt x="42" y="95"/>
                                  <a:pt x="43" y="95"/>
                                  <a:pt x="43" y="95"/>
                                </a:cubicBezTo>
                                <a:cubicBezTo>
                                  <a:pt x="43" y="94"/>
                                  <a:pt x="44" y="94"/>
                                  <a:pt x="44" y="94"/>
                                </a:cubicBezTo>
                                <a:cubicBezTo>
                                  <a:pt x="44" y="94"/>
                                  <a:pt x="44" y="94"/>
                                  <a:pt x="44" y="94"/>
                                </a:cubicBezTo>
                                <a:cubicBezTo>
                                  <a:pt x="44" y="93"/>
                                  <a:pt x="45" y="93"/>
                                  <a:pt x="45" y="93"/>
                                </a:cubicBezTo>
                                <a:cubicBezTo>
                                  <a:pt x="45" y="93"/>
                                  <a:pt x="45" y="93"/>
                                  <a:pt x="46" y="93"/>
                                </a:cubicBezTo>
                                <a:cubicBezTo>
                                  <a:pt x="46" y="93"/>
                                  <a:pt x="46" y="92"/>
                                  <a:pt x="46" y="92"/>
                                </a:cubicBezTo>
                                <a:cubicBezTo>
                                  <a:pt x="46" y="92"/>
                                  <a:pt x="46" y="92"/>
                                  <a:pt x="46" y="92"/>
                                </a:cubicBezTo>
                                <a:cubicBezTo>
                                  <a:pt x="47" y="92"/>
                                  <a:pt x="47" y="91"/>
                                  <a:pt x="47" y="91"/>
                                </a:cubicBezTo>
                                <a:cubicBezTo>
                                  <a:pt x="47" y="91"/>
                                  <a:pt x="47" y="91"/>
                                  <a:pt x="47" y="91"/>
                                </a:cubicBezTo>
                                <a:cubicBezTo>
                                  <a:pt x="47" y="91"/>
                                  <a:pt x="47" y="91"/>
                                  <a:pt x="48" y="91"/>
                                </a:cubicBezTo>
                                <a:cubicBezTo>
                                  <a:pt x="48" y="91"/>
                                  <a:pt x="48" y="91"/>
                                  <a:pt x="48" y="91"/>
                                </a:cubicBezTo>
                                <a:cubicBezTo>
                                  <a:pt x="49" y="90"/>
                                  <a:pt x="49" y="90"/>
                                  <a:pt x="49" y="89"/>
                                </a:cubicBezTo>
                                <a:cubicBezTo>
                                  <a:pt x="49" y="89"/>
                                  <a:pt x="49" y="89"/>
                                  <a:pt x="50" y="89"/>
                                </a:cubicBezTo>
                                <a:cubicBezTo>
                                  <a:pt x="50" y="89"/>
                                  <a:pt x="50" y="89"/>
                                  <a:pt x="50" y="88"/>
                                </a:cubicBezTo>
                                <a:cubicBezTo>
                                  <a:pt x="50" y="88"/>
                                  <a:pt x="51" y="88"/>
                                  <a:pt x="51" y="88"/>
                                </a:cubicBezTo>
                                <a:cubicBezTo>
                                  <a:pt x="51" y="88"/>
                                  <a:pt x="51" y="88"/>
                                  <a:pt x="51" y="88"/>
                                </a:cubicBezTo>
                                <a:cubicBezTo>
                                  <a:pt x="51" y="88"/>
                                  <a:pt x="51" y="88"/>
                                  <a:pt x="51" y="88"/>
                                </a:cubicBezTo>
                                <a:cubicBezTo>
                                  <a:pt x="51" y="88"/>
                                  <a:pt x="52" y="87"/>
                                  <a:pt x="52" y="87"/>
                                </a:cubicBezTo>
                                <a:cubicBezTo>
                                  <a:pt x="52" y="87"/>
                                  <a:pt x="52" y="87"/>
                                  <a:pt x="52" y="87"/>
                                </a:cubicBezTo>
                                <a:cubicBezTo>
                                  <a:pt x="52" y="87"/>
                                  <a:pt x="52" y="87"/>
                                  <a:pt x="52" y="87"/>
                                </a:cubicBezTo>
                                <a:cubicBezTo>
                                  <a:pt x="52" y="87"/>
                                  <a:pt x="53" y="87"/>
                                  <a:pt x="53" y="87"/>
                                </a:cubicBezTo>
                                <a:cubicBezTo>
                                  <a:pt x="53" y="87"/>
                                  <a:pt x="53" y="86"/>
                                  <a:pt x="53" y="86"/>
                                </a:cubicBezTo>
                                <a:cubicBezTo>
                                  <a:pt x="53" y="86"/>
                                  <a:pt x="53" y="86"/>
                                  <a:pt x="53" y="86"/>
                                </a:cubicBezTo>
                                <a:cubicBezTo>
                                  <a:pt x="53" y="86"/>
                                  <a:pt x="54" y="86"/>
                                  <a:pt x="54" y="86"/>
                                </a:cubicBezTo>
                                <a:cubicBezTo>
                                  <a:pt x="54" y="86"/>
                                  <a:pt x="54" y="86"/>
                                  <a:pt x="54" y="86"/>
                                </a:cubicBezTo>
                                <a:cubicBezTo>
                                  <a:pt x="54" y="85"/>
                                  <a:pt x="54" y="85"/>
                                  <a:pt x="55" y="85"/>
                                </a:cubicBezTo>
                                <a:cubicBezTo>
                                  <a:pt x="55" y="85"/>
                                  <a:pt x="55" y="85"/>
                                  <a:pt x="55" y="85"/>
                                </a:cubicBezTo>
                                <a:cubicBezTo>
                                  <a:pt x="55" y="85"/>
                                  <a:pt x="55" y="85"/>
                                  <a:pt x="55" y="84"/>
                                </a:cubicBezTo>
                                <a:cubicBezTo>
                                  <a:pt x="55" y="84"/>
                                  <a:pt x="55" y="84"/>
                                  <a:pt x="55" y="84"/>
                                </a:cubicBezTo>
                                <a:cubicBezTo>
                                  <a:pt x="55" y="84"/>
                                  <a:pt x="55" y="84"/>
                                  <a:pt x="56" y="84"/>
                                </a:cubicBezTo>
                                <a:cubicBezTo>
                                  <a:pt x="56" y="84"/>
                                  <a:pt x="56" y="84"/>
                                  <a:pt x="56" y="84"/>
                                </a:cubicBezTo>
                                <a:cubicBezTo>
                                  <a:pt x="56" y="84"/>
                                  <a:pt x="56" y="84"/>
                                  <a:pt x="56" y="84"/>
                                </a:cubicBezTo>
                                <a:cubicBezTo>
                                  <a:pt x="56" y="84"/>
                                  <a:pt x="56" y="84"/>
                                  <a:pt x="56" y="84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8" y="82"/>
                                  <a:pt x="58" y="82"/>
                                  <a:pt x="58" y="82"/>
                                </a:cubicBezTo>
                                <a:cubicBezTo>
                                  <a:pt x="58" y="82"/>
                                  <a:pt x="58" y="82"/>
                                  <a:pt x="58" y="82"/>
                                </a:cubicBezTo>
                                <a:cubicBezTo>
                                  <a:pt x="59" y="81"/>
                                  <a:pt x="59" y="81"/>
                                  <a:pt x="59" y="81"/>
                                </a:cubicBezTo>
                                <a:cubicBezTo>
                                  <a:pt x="59" y="81"/>
                                  <a:pt x="59" y="81"/>
                                  <a:pt x="59" y="81"/>
                                </a:cubicBezTo>
                                <a:cubicBezTo>
                                  <a:pt x="59" y="81"/>
                                  <a:pt x="60" y="81"/>
                                  <a:pt x="60" y="80"/>
                                </a:cubicBezTo>
                                <a:cubicBezTo>
                                  <a:pt x="60" y="80"/>
                                  <a:pt x="60" y="80"/>
                                  <a:pt x="60" y="80"/>
                                </a:cubicBezTo>
                                <a:cubicBezTo>
                                  <a:pt x="61" y="80"/>
                                  <a:pt x="61" y="79"/>
                                  <a:pt x="62" y="78"/>
                                </a:cubicBezTo>
                                <a:cubicBezTo>
                                  <a:pt x="62" y="78"/>
                                  <a:pt x="62" y="78"/>
                                  <a:pt x="62" y="78"/>
                                </a:cubicBezTo>
                                <a:cubicBezTo>
                                  <a:pt x="62" y="78"/>
                                  <a:pt x="62" y="78"/>
                                  <a:pt x="62" y="78"/>
                                </a:cubicBezTo>
                                <a:cubicBezTo>
                                  <a:pt x="62" y="78"/>
                                  <a:pt x="62" y="78"/>
                                  <a:pt x="63" y="78"/>
                                </a:cubicBezTo>
                                <a:cubicBezTo>
                                  <a:pt x="63" y="78"/>
                                  <a:pt x="63" y="78"/>
                                  <a:pt x="63" y="77"/>
                                </a:cubicBezTo>
                                <a:cubicBezTo>
                                  <a:pt x="63" y="77"/>
                                  <a:pt x="63" y="77"/>
                                  <a:pt x="63" y="77"/>
                                </a:cubicBezTo>
                                <a:cubicBezTo>
                                  <a:pt x="64" y="77"/>
                                  <a:pt x="64" y="77"/>
                                  <a:pt x="64" y="77"/>
                                </a:cubicBezTo>
                                <a:cubicBezTo>
                                  <a:pt x="64" y="77"/>
                                  <a:pt x="64" y="77"/>
                                  <a:pt x="64" y="77"/>
                                </a:cubicBezTo>
                                <a:cubicBezTo>
                                  <a:pt x="64" y="76"/>
                                  <a:pt x="64" y="76"/>
                                  <a:pt x="65" y="76"/>
                                </a:cubicBezTo>
                                <a:cubicBezTo>
                                  <a:pt x="65" y="76"/>
                                  <a:pt x="65" y="76"/>
                                  <a:pt x="65" y="76"/>
                                </a:cubicBezTo>
                                <a:cubicBezTo>
                                  <a:pt x="65" y="76"/>
                                  <a:pt x="65" y="75"/>
                                  <a:pt x="65" y="75"/>
                                </a:cubicBezTo>
                                <a:cubicBezTo>
                                  <a:pt x="65" y="75"/>
                                  <a:pt x="66" y="75"/>
                                  <a:pt x="66" y="75"/>
                                </a:cubicBezTo>
                                <a:cubicBezTo>
                                  <a:pt x="66" y="75"/>
                                  <a:pt x="66" y="75"/>
                                  <a:pt x="66" y="75"/>
                                </a:cubicBezTo>
                                <a:cubicBezTo>
                                  <a:pt x="66" y="75"/>
                                  <a:pt x="66" y="75"/>
                                  <a:pt x="66" y="74"/>
                                </a:cubicBezTo>
                                <a:cubicBezTo>
                                  <a:pt x="67" y="74"/>
                                  <a:pt x="67" y="74"/>
                                  <a:pt x="67" y="73"/>
                                </a:cubicBezTo>
                                <a:cubicBezTo>
                                  <a:pt x="67" y="73"/>
                                  <a:pt x="67" y="74"/>
                                  <a:pt x="67" y="74"/>
                                </a:cubicBezTo>
                                <a:cubicBezTo>
                                  <a:pt x="67" y="73"/>
                                  <a:pt x="67" y="73"/>
                                  <a:pt x="67" y="73"/>
                                </a:cubicBezTo>
                                <a:cubicBezTo>
                                  <a:pt x="68" y="73"/>
                                  <a:pt x="68" y="73"/>
                                  <a:pt x="68" y="73"/>
                                </a:cubicBezTo>
                                <a:cubicBezTo>
                                  <a:pt x="68" y="73"/>
                                  <a:pt x="68" y="72"/>
                                  <a:pt x="68" y="72"/>
                                </a:cubicBezTo>
                                <a:cubicBezTo>
                                  <a:pt x="69" y="72"/>
                                  <a:pt x="69" y="72"/>
                                  <a:pt x="69" y="72"/>
                                </a:cubicBezTo>
                                <a:cubicBezTo>
                                  <a:pt x="69" y="72"/>
                                  <a:pt x="70" y="71"/>
                                  <a:pt x="70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0"/>
                                  <a:pt x="71" y="70"/>
                                  <a:pt x="71" y="70"/>
                                </a:cubicBezTo>
                                <a:cubicBezTo>
                                  <a:pt x="71" y="70"/>
                                  <a:pt x="71" y="70"/>
                                  <a:pt x="71" y="70"/>
                                </a:cubicBezTo>
                                <a:cubicBezTo>
                                  <a:pt x="71" y="70"/>
                                  <a:pt x="71" y="70"/>
                                  <a:pt x="72" y="69"/>
                                </a:cubicBezTo>
                                <a:cubicBezTo>
                                  <a:pt x="72" y="69"/>
                                  <a:pt x="72" y="69"/>
                                  <a:pt x="72" y="69"/>
                                </a:cubicBezTo>
                                <a:cubicBezTo>
                                  <a:pt x="72" y="69"/>
                                  <a:pt x="72" y="69"/>
                                  <a:pt x="72" y="69"/>
                                </a:cubicBezTo>
                                <a:cubicBezTo>
                                  <a:pt x="72" y="69"/>
                                  <a:pt x="72" y="69"/>
                                  <a:pt x="72" y="69"/>
                                </a:cubicBezTo>
                                <a:cubicBezTo>
                                  <a:pt x="72" y="69"/>
                                  <a:pt x="73" y="68"/>
                                  <a:pt x="73" y="68"/>
                                </a:cubicBezTo>
                                <a:cubicBezTo>
                                  <a:pt x="73" y="68"/>
                                  <a:pt x="73" y="68"/>
                                  <a:pt x="73" y="68"/>
                                </a:cubicBezTo>
                                <a:cubicBezTo>
                                  <a:pt x="73" y="68"/>
                                  <a:pt x="73" y="67"/>
                                  <a:pt x="74" y="67"/>
                                </a:cubicBezTo>
                                <a:cubicBezTo>
                                  <a:pt x="74" y="67"/>
                                  <a:pt x="74" y="67"/>
                                  <a:pt x="74" y="67"/>
                                </a:cubicBezTo>
                                <a:cubicBezTo>
                                  <a:pt x="74" y="67"/>
                                  <a:pt x="74" y="67"/>
                                  <a:pt x="74" y="66"/>
                                </a:cubicBezTo>
                                <a:cubicBezTo>
                                  <a:pt x="74" y="66"/>
                                  <a:pt x="75" y="66"/>
                                  <a:pt x="75" y="66"/>
                                </a:cubicBezTo>
                                <a:cubicBezTo>
                                  <a:pt x="75" y="66"/>
                                  <a:pt x="75" y="66"/>
                                  <a:pt x="75" y="66"/>
                                </a:cubicBezTo>
                                <a:cubicBezTo>
                                  <a:pt x="75" y="66"/>
                                  <a:pt x="75" y="66"/>
                                  <a:pt x="75" y="66"/>
                                </a:cubicBezTo>
                                <a:cubicBezTo>
                                  <a:pt x="75" y="65"/>
                                  <a:pt x="76" y="65"/>
                                  <a:pt x="76" y="64"/>
                                </a:cubicBezTo>
                                <a:cubicBezTo>
                                  <a:pt x="76" y="64"/>
                                  <a:pt x="76" y="64"/>
                                  <a:pt x="76" y="64"/>
                                </a:cubicBezTo>
                                <a:cubicBezTo>
                                  <a:pt x="76" y="64"/>
                                  <a:pt x="77" y="64"/>
                                  <a:pt x="77" y="64"/>
                                </a:cubicBezTo>
                                <a:cubicBezTo>
                                  <a:pt x="77" y="64"/>
                                  <a:pt x="77" y="64"/>
                                  <a:pt x="77" y="64"/>
                                </a:cubicBezTo>
                                <a:cubicBezTo>
                                  <a:pt x="77" y="64"/>
                                  <a:pt x="77" y="63"/>
                                  <a:pt x="78" y="63"/>
                                </a:cubicBezTo>
                                <a:cubicBezTo>
                                  <a:pt x="78" y="63"/>
                                  <a:pt x="78" y="63"/>
                                  <a:pt x="78" y="63"/>
                                </a:cubicBezTo>
                                <a:cubicBezTo>
                                  <a:pt x="78" y="63"/>
                                  <a:pt x="78" y="63"/>
                                  <a:pt x="78" y="62"/>
                                </a:cubicBezTo>
                                <a:cubicBezTo>
                                  <a:pt x="79" y="62"/>
                                  <a:pt x="79" y="62"/>
                                  <a:pt x="79" y="62"/>
                                </a:cubicBezTo>
                                <a:cubicBezTo>
                                  <a:pt x="79" y="62"/>
                                  <a:pt x="79" y="61"/>
                                  <a:pt x="79" y="61"/>
                                </a:cubicBezTo>
                                <a:cubicBezTo>
                                  <a:pt x="80" y="61"/>
                                  <a:pt x="80" y="61"/>
                                  <a:pt x="80" y="61"/>
                                </a:cubicBezTo>
                                <a:cubicBezTo>
                                  <a:pt x="80" y="61"/>
                                  <a:pt x="80" y="60"/>
                                  <a:pt x="80" y="60"/>
                                </a:cubicBezTo>
                                <a:cubicBezTo>
                                  <a:pt x="80" y="60"/>
                                  <a:pt x="81" y="60"/>
                                  <a:pt x="81" y="60"/>
                                </a:cubicBezTo>
                                <a:cubicBezTo>
                                  <a:pt x="81" y="60"/>
                                  <a:pt x="81" y="60"/>
                                  <a:pt x="81" y="60"/>
                                </a:cubicBezTo>
                                <a:cubicBezTo>
                                  <a:pt x="81" y="60"/>
                                  <a:pt x="81" y="60"/>
                                  <a:pt x="81" y="60"/>
                                </a:cubicBezTo>
                                <a:cubicBezTo>
                                  <a:pt x="81" y="60"/>
                                  <a:pt x="82" y="59"/>
                                  <a:pt x="82" y="59"/>
                                </a:cubicBezTo>
                                <a:cubicBezTo>
                                  <a:pt x="82" y="59"/>
                                  <a:pt x="82" y="59"/>
                                  <a:pt x="82" y="59"/>
                                </a:cubicBezTo>
                                <a:cubicBezTo>
                                  <a:pt x="82" y="59"/>
                                  <a:pt x="82" y="59"/>
                                  <a:pt x="82" y="59"/>
                                </a:cubicBezTo>
                                <a:cubicBezTo>
                                  <a:pt x="82" y="59"/>
                                  <a:pt x="82" y="59"/>
                                  <a:pt x="83" y="59"/>
                                </a:cubicBezTo>
                                <a:cubicBezTo>
                                  <a:pt x="83" y="58"/>
                                  <a:pt x="83" y="58"/>
                                  <a:pt x="83" y="58"/>
                                </a:cubicBezTo>
                                <a:cubicBezTo>
                                  <a:pt x="83" y="58"/>
                                  <a:pt x="83" y="58"/>
                                  <a:pt x="83" y="58"/>
                                </a:cubicBezTo>
                                <a:cubicBezTo>
                                  <a:pt x="83" y="58"/>
                                  <a:pt x="83" y="58"/>
                                  <a:pt x="83" y="57"/>
                                </a:cubicBezTo>
                                <a:cubicBezTo>
                                  <a:pt x="84" y="57"/>
                                  <a:pt x="84" y="57"/>
                                  <a:pt x="84" y="57"/>
                                </a:cubicBezTo>
                                <a:cubicBezTo>
                                  <a:pt x="84" y="57"/>
                                  <a:pt x="84" y="56"/>
                                  <a:pt x="85" y="56"/>
                                </a:cubicBezTo>
                                <a:cubicBezTo>
                                  <a:pt x="85" y="56"/>
                                  <a:pt x="85" y="56"/>
                                  <a:pt x="85" y="56"/>
                                </a:cubicBezTo>
                                <a:cubicBezTo>
                                  <a:pt x="85" y="56"/>
                                  <a:pt x="85" y="56"/>
                                  <a:pt x="85" y="56"/>
                                </a:cubicBezTo>
                                <a:cubicBezTo>
                                  <a:pt x="85" y="56"/>
                                  <a:pt x="85" y="56"/>
                                  <a:pt x="86" y="56"/>
                                </a:cubicBezTo>
                                <a:cubicBezTo>
                                  <a:pt x="86" y="55"/>
                                  <a:pt x="86" y="55"/>
                                  <a:pt x="86" y="55"/>
                                </a:cubicBezTo>
                                <a:cubicBezTo>
                                  <a:pt x="87" y="55"/>
                                  <a:pt x="87" y="55"/>
                                  <a:pt x="87" y="55"/>
                                </a:cubicBezTo>
                                <a:cubicBezTo>
                                  <a:pt x="87" y="54"/>
                                  <a:pt x="88" y="54"/>
                                  <a:pt x="88" y="53"/>
                                </a:cubicBezTo>
                                <a:cubicBezTo>
                                  <a:pt x="88" y="53"/>
                                  <a:pt x="88" y="53"/>
                                  <a:pt x="88" y="53"/>
                                </a:cubicBezTo>
                                <a:cubicBezTo>
                                  <a:pt x="88" y="53"/>
                                  <a:pt x="88" y="53"/>
                                  <a:pt x="88" y="53"/>
                                </a:cubicBezTo>
                                <a:cubicBezTo>
                                  <a:pt x="88" y="53"/>
                                  <a:pt x="89" y="53"/>
                                  <a:pt x="89" y="53"/>
                                </a:cubicBezTo>
                                <a:cubicBezTo>
                                  <a:pt x="89" y="52"/>
                                  <a:pt x="89" y="52"/>
                                  <a:pt x="89" y="52"/>
                                </a:cubicBezTo>
                                <a:cubicBezTo>
                                  <a:pt x="90" y="52"/>
                                  <a:pt x="90" y="52"/>
                                  <a:pt x="90" y="52"/>
                                </a:cubicBezTo>
                                <a:cubicBezTo>
                                  <a:pt x="90" y="52"/>
                                  <a:pt x="90" y="51"/>
                                  <a:pt x="90" y="51"/>
                                </a:cubicBezTo>
                                <a:cubicBezTo>
                                  <a:pt x="90" y="51"/>
                                  <a:pt x="90" y="51"/>
                                  <a:pt x="90" y="51"/>
                                </a:cubicBezTo>
                                <a:cubicBezTo>
                                  <a:pt x="90" y="51"/>
                                  <a:pt x="90" y="51"/>
                                  <a:pt x="90" y="51"/>
                                </a:cubicBezTo>
                                <a:cubicBezTo>
                                  <a:pt x="91" y="51"/>
                                  <a:pt x="91" y="51"/>
                                  <a:pt x="91" y="51"/>
                                </a:cubicBezTo>
                                <a:cubicBezTo>
                                  <a:pt x="91" y="51"/>
                                  <a:pt x="91" y="51"/>
                                  <a:pt x="91" y="50"/>
                                </a:cubicBezTo>
                                <a:cubicBezTo>
                                  <a:pt x="91" y="50"/>
                                  <a:pt x="91" y="50"/>
                                  <a:pt x="91" y="50"/>
                                </a:cubicBezTo>
                                <a:cubicBezTo>
                                  <a:pt x="91" y="50"/>
                                  <a:pt x="92" y="50"/>
                                  <a:pt x="92" y="50"/>
                                </a:cubicBezTo>
                                <a:cubicBezTo>
                                  <a:pt x="92" y="50"/>
                                  <a:pt x="92" y="50"/>
                                  <a:pt x="92" y="50"/>
                                </a:cubicBezTo>
                                <a:cubicBezTo>
                                  <a:pt x="92" y="50"/>
                                  <a:pt x="92" y="49"/>
                                  <a:pt x="92" y="49"/>
                                </a:cubicBezTo>
                                <a:cubicBezTo>
                                  <a:pt x="92" y="49"/>
                                  <a:pt x="92" y="49"/>
                                  <a:pt x="92" y="49"/>
                                </a:cubicBezTo>
                                <a:cubicBezTo>
                                  <a:pt x="93" y="49"/>
                                  <a:pt x="93" y="49"/>
                                  <a:pt x="93" y="49"/>
                                </a:cubicBezTo>
                                <a:cubicBezTo>
                                  <a:pt x="93" y="49"/>
                                  <a:pt x="93" y="49"/>
                                  <a:pt x="93" y="49"/>
                                </a:cubicBezTo>
                                <a:cubicBezTo>
                                  <a:pt x="93" y="48"/>
                                  <a:pt x="93" y="48"/>
                                  <a:pt x="93" y="48"/>
                                </a:cubicBezTo>
                                <a:cubicBezTo>
                                  <a:pt x="93" y="48"/>
                                  <a:pt x="94" y="48"/>
                                  <a:pt x="94" y="48"/>
                                </a:cubicBezTo>
                                <a:cubicBezTo>
                                  <a:pt x="94" y="48"/>
                                  <a:pt x="94" y="47"/>
                                  <a:pt x="94" y="47"/>
                                </a:cubicBezTo>
                                <a:cubicBezTo>
                                  <a:pt x="94" y="47"/>
                                  <a:pt x="94" y="47"/>
                                  <a:pt x="94" y="47"/>
                                </a:cubicBezTo>
                                <a:cubicBezTo>
                                  <a:pt x="94" y="47"/>
                                  <a:pt x="95" y="46"/>
                                  <a:pt x="95" y="45"/>
                                </a:cubicBezTo>
                                <a:cubicBezTo>
                                  <a:pt x="95" y="45"/>
                                  <a:pt x="95" y="45"/>
                                  <a:pt x="95" y="45"/>
                                </a:cubicBezTo>
                                <a:cubicBezTo>
                                  <a:pt x="96" y="45"/>
                                  <a:pt x="96" y="45"/>
                                  <a:pt x="96" y="44"/>
                                </a:cubicBezTo>
                                <a:cubicBezTo>
                                  <a:pt x="96" y="44"/>
                                  <a:pt x="96" y="44"/>
                                  <a:pt x="96" y="44"/>
                                </a:cubicBezTo>
                                <a:cubicBezTo>
                                  <a:pt x="96" y="43"/>
                                  <a:pt x="97" y="43"/>
                                  <a:pt x="97" y="42"/>
                                </a:cubicBezTo>
                                <a:cubicBezTo>
                                  <a:pt x="97" y="42"/>
                                  <a:pt x="97" y="42"/>
                                  <a:pt x="97" y="42"/>
                                </a:cubicBezTo>
                                <a:cubicBezTo>
                                  <a:pt x="97" y="41"/>
                                  <a:pt x="97" y="41"/>
                                  <a:pt x="97" y="41"/>
                                </a:cubicBezTo>
                                <a:cubicBezTo>
                                  <a:pt x="97" y="41"/>
                                  <a:pt x="97" y="41"/>
                                  <a:pt x="97" y="41"/>
                                </a:cubicBezTo>
                                <a:cubicBezTo>
                                  <a:pt x="98" y="41"/>
                                  <a:pt x="97" y="40"/>
                                  <a:pt x="98" y="40"/>
                                </a:cubicBezTo>
                                <a:cubicBezTo>
                                  <a:pt x="98" y="40"/>
                                  <a:pt x="98" y="40"/>
                                  <a:pt x="98" y="40"/>
                                </a:cubicBezTo>
                                <a:cubicBezTo>
                                  <a:pt x="98" y="39"/>
                                  <a:pt x="99" y="38"/>
                                  <a:pt x="100" y="37"/>
                                </a:cubicBezTo>
                                <a:cubicBezTo>
                                  <a:pt x="100" y="36"/>
                                  <a:pt x="101" y="35"/>
                                  <a:pt x="101" y="34"/>
                                </a:cubicBezTo>
                                <a:cubicBezTo>
                                  <a:pt x="102" y="34"/>
                                  <a:pt x="101" y="34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3" y="32"/>
                                  <a:pt x="103" y="32"/>
                                </a:cubicBezTo>
                                <a:cubicBezTo>
                                  <a:pt x="103" y="32"/>
                                  <a:pt x="103" y="32"/>
                                  <a:pt x="103" y="32"/>
                                </a:cubicBezTo>
                                <a:cubicBezTo>
                                  <a:pt x="103" y="31"/>
                                  <a:pt x="103" y="31"/>
                                  <a:pt x="103" y="31"/>
                                </a:cubicBezTo>
                                <a:cubicBezTo>
                                  <a:pt x="103" y="31"/>
                                  <a:pt x="103" y="31"/>
                                  <a:pt x="103" y="31"/>
                                </a:cubicBezTo>
                                <a:cubicBezTo>
                                  <a:pt x="104" y="30"/>
                                  <a:pt x="103" y="30"/>
                                  <a:pt x="104" y="30"/>
                                </a:cubicBezTo>
                                <a:cubicBezTo>
                                  <a:pt x="104" y="30"/>
                                  <a:pt x="104" y="30"/>
                                  <a:pt x="104" y="30"/>
                                </a:cubicBezTo>
                                <a:cubicBezTo>
                                  <a:pt x="104" y="29"/>
                                  <a:pt x="105" y="27"/>
                                  <a:pt x="106" y="26"/>
                                </a:cubicBezTo>
                                <a:cubicBezTo>
                                  <a:pt x="106" y="26"/>
                                  <a:pt x="106" y="26"/>
                                  <a:pt x="106" y="26"/>
                                </a:cubicBezTo>
                                <a:cubicBezTo>
                                  <a:pt x="106" y="25"/>
                                  <a:pt x="106" y="25"/>
                                  <a:pt x="107" y="24"/>
                                </a:cubicBezTo>
                                <a:cubicBezTo>
                                  <a:pt x="107" y="24"/>
                                  <a:pt x="106" y="24"/>
                                  <a:pt x="106" y="24"/>
                                </a:cubicBezTo>
                                <a:cubicBezTo>
                                  <a:pt x="107" y="23"/>
                                  <a:pt x="107" y="23"/>
                                  <a:pt x="107" y="23"/>
                                </a:cubicBezTo>
                                <a:cubicBezTo>
                                  <a:pt x="107" y="23"/>
                                  <a:pt x="107" y="23"/>
                                  <a:pt x="107" y="22"/>
                                </a:cubicBezTo>
                                <a:cubicBezTo>
                                  <a:pt x="107" y="22"/>
                                  <a:pt x="108" y="22"/>
                                  <a:pt x="108" y="22"/>
                                </a:cubicBezTo>
                                <a:cubicBezTo>
                                  <a:pt x="108" y="22"/>
                                  <a:pt x="108" y="22"/>
                                  <a:pt x="108" y="22"/>
                                </a:cubicBezTo>
                                <a:cubicBezTo>
                                  <a:pt x="108" y="21"/>
                                  <a:pt x="108" y="21"/>
                                  <a:pt x="108" y="20"/>
                                </a:cubicBezTo>
                                <a:cubicBezTo>
                                  <a:pt x="108" y="20"/>
                                  <a:pt x="108" y="20"/>
                                  <a:pt x="108" y="20"/>
                                </a:cubicBezTo>
                                <a:cubicBezTo>
                                  <a:pt x="108" y="20"/>
                                  <a:pt x="109" y="20"/>
                                  <a:pt x="109" y="19"/>
                                </a:cubicBezTo>
                                <a:cubicBezTo>
                                  <a:pt x="109" y="19"/>
                                  <a:pt x="109" y="19"/>
                                  <a:pt x="109" y="19"/>
                                </a:cubicBezTo>
                                <a:cubicBezTo>
                                  <a:pt x="109" y="18"/>
                                  <a:pt x="110" y="17"/>
                                  <a:pt x="111" y="15"/>
                                </a:cubicBezTo>
                                <a:cubicBezTo>
                                  <a:pt x="110" y="15"/>
                                  <a:pt x="110" y="15"/>
                                  <a:pt x="110" y="15"/>
                                </a:cubicBezTo>
                                <a:cubicBezTo>
                                  <a:pt x="111" y="15"/>
                                  <a:pt x="111" y="14"/>
                                  <a:pt x="111" y="14"/>
                                </a:cubicBezTo>
                                <a:cubicBezTo>
                                  <a:pt x="111" y="13"/>
                                  <a:pt x="111" y="13"/>
                                  <a:pt x="111" y="13"/>
                                </a:cubicBezTo>
                                <a:cubicBezTo>
                                  <a:pt x="111" y="13"/>
                                  <a:pt x="111" y="12"/>
                                  <a:pt x="111" y="12"/>
                                </a:cubicBezTo>
                                <a:cubicBezTo>
                                  <a:pt x="111" y="12"/>
                                  <a:pt x="111" y="12"/>
                                  <a:pt x="111" y="12"/>
                                </a:cubicBezTo>
                                <a:cubicBezTo>
                                  <a:pt x="111" y="12"/>
                                  <a:pt x="111" y="12"/>
                                  <a:pt x="111" y="11"/>
                                </a:cubicBezTo>
                                <a:cubicBezTo>
                                  <a:pt x="111" y="11"/>
                                  <a:pt x="111" y="11"/>
                                  <a:pt x="111" y="11"/>
                                </a:cubicBezTo>
                                <a:cubicBezTo>
                                  <a:pt x="111" y="11"/>
                                  <a:pt x="111" y="10"/>
                                  <a:pt x="112" y="9"/>
                                </a:cubicBezTo>
                                <a:cubicBezTo>
                                  <a:pt x="112" y="9"/>
                                  <a:pt x="112" y="9"/>
                                  <a:pt x="111" y="9"/>
                                </a:cubicBezTo>
                                <a:cubicBezTo>
                                  <a:pt x="112" y="9"/>
                                  <a:pt x="112" y="9"/>
                                  <a:pt x="112" y="9"/>
                                </a:cubicBezTo>
                                <a:cubicBezTo>
                                  <a:pt x="112" y="9"/>
                                  <a:pt x="112" y="9"/>
                                  <a:pt x="111" y="9"/>
                                </a:cubicBezTo>
                                <a:cubicBezTo>
                                  <a:pt x="112" y="9"/>
                                  <a:pt x="112" y="8"/>
                                  <a:pt x="112" y="8"/>
                                </a:cubicBezTo>
                                <a:cubicBezTo>
                                  <a:pt x="112" y="8"/>
                                  <a:pt x="112" y="8"/>
                                  <a:pt x="112" y="8"/>
                                </a:cubicBezTo>
                                <a:cubicBezTo>
                                  <a:pt x="112" y="8"/>
                                  <a:pt x="112" y="7"/>
                                  <a:pt x="112" y="7"/>
                                </a:cubicBezTo>
                                <a:cubicBezTo>
                                  <a:pt x="112" y="7"/>
                                  <a:pt x="112" y="7"/>
                                  <a:pt x="112" y="7"/>
                                </a:cubicBezTo>
                                <a:cubicBezTo>
                                  <a:pt x="112" y="6"/>
                                  <a:pt x="112" y="6"/>
                                  <a:pt x="112" y="6"/>
                                </a:cubicBezTo>
                                <a:cubicBezTo>
                                  <a:pt x="112" y="6"/>
                                  <a:pt x="112" y="5"/>
                                  <a:pt x="112" y="5"/>
                                </a:cubicBezTo>
                                <a:cubicBezTo>
                                  <a:pt x="112" y="5"/>
                                  <a:pt x="112" y="5"/>
                                  <a:pt x="113" y="4"/>
                                </a:cubicBezTo>
                                <a:cubicBezTo>
                                  <a:pt x="113" y="4"/>
                                  <a:pt x="112" y="4"/>
                                  <a:pt x="113" y="4"/>
                                </a:cubicBezTo>
                                <a:cubicBezTo>
                                  <a:pt x="113" y="4"/>
                                  <a:pt x="113" y="4"/>
                                  <a:pt x="113" y="4"/>
                                </a:cubicBezTo>
                                <a:cubicBezTo>
                                  <a:pt x="113" y="4"/>
                                  <a:pt x="113" y="4"/>
                                  <a:pt x="113" y="3"/>
                                </a:cubicBezTo>
                                <a:cubicBezTo>
                                  <a:pt x="113" y="3"/>
                                  <a:pt x="113" y="3"/>
                                  <a:pt x="113" y="4"/>
                                </a:cubicBezTo>
                                <a:cubicBezTo>
                                  <a:pt x="113" y="3"/>
                                  <a:pt x="113" y="3"/>
                                  <a:pt x="113" y="3"/>
                                </a:cubicBezTo>
                                <a:cubicBezTo>
                                  <a:pt x="113" y="3"/>
                                  <a:pt x="113" y="3"/>
                                  <a:pt x="113" y="3"/>
                                </a:cubicBezTo>
                                <a:cubicBezTo>
                                  <a:pt x="114" y="3"/>
                                  <a:pt x="114" y="2"/>
                                  <a:pt x="114" y="2"/>
                                </a:cubicBezTo>
                                <a:cubicBezTo>
                                  <a:pt x="114" y="2"/>
                                  <a:pt x="115" y="2"/>
                                  <a:pt x="115" y="2"/>
                                </a:cubicBezTo>
                                <a:cubicBezTo>
                                  <a:pt x="115" y="3"/>
                                  <a:pt x="115" y="3"/>
                                  <a:pt x="115" y="3"/>
                                </a:cubicBezTo>
                                <a:cubicBezTo>
                                  <a:pt x="115" y="3"/>
                                  <a:pt x="115" y="3"/>
                                  <a:pt x="115" y="3"/>
                                </a:cubicBezTo>
                                <a:cubicBezTo>
                                  <a:pt x="115" y="3"/>
                                  <a:pt x="115" y="3"/>
                                  <a:pt x="115" y="3"/>
                                </a:cubicBezTo>
                                <a:cubicBezTo>
                                  <a:pt x="115" y="3"/>
                                  <a:pt x="115" y="4"/>
                                  <a:pt x="115" y="4"/>
                                </a:cubicBezTo>
                                <a:cubicBezTo>
                                  <a:pt x="116" y="4"/>
                                  <a:pt x="116" y="4"/>
                                  <a:pt x="116" y="4"/>
                                </a:cubicBezTo>
                                <a:cubicBezTo>
                                  <a:pt x="116" y="4"/>
                                  <a:pt x="116" y="4"/>
                                  <a:pt x="117" y="3"/>
                                </a:cubicBezTo>
                                <a:cubicBezTo>
                                  <a:pt x="117" y="3"/>
                                  <a:pt x="117" y="4"/>
                                  <a:pt x="117" y="4"/>
                                </a:cubicBezTo>
                                <a:cubicBezTo>
                                  <a:pt x="117" y="4"/>
                                  <a:pt x="117" y="4"/>
                                  <a:pt x="117" y="4"/>
                                </a:cubicBezTo>
                                <a:cubicBezTo>
                                  <a:pt x="117" y="3"/>
                                  <a:pt x="117" y="3"/>
                                  <a:pt x="117" y="3"/>
                                </a:cubicBezTo>
                                <a:cubicBezTo>
                                  <a:pt x="117" y="2"/>
                                  <a:pt x="118" y="2"/>
                                  <a:pt x="119" y="1"/>
                                </a:cubicBezTo>
                                <a:cubicBezTo>
                                  <a:pt x="118" y="1"/>
                                  <a:pt x="118" y="1"/>
                                  <a:pt x="118" y="1"/>
                                </a:cubicBezTo>
                                <a:cubicBezTo>
                                  <a:pt x="118" y="1"/>
                                  <a:pt x="118" y="0"/>
                                  <a:pt x="118" y="0"/>
                                </a:cubicBezTo>
                                <a:cubicBezTo>
                                  <a:pt x="119" y="0"/>
                                  <a:pt x="119" y="0"/>
                                  <a:pt x="119" y="0"/>
                                </a:cubicBezTo>
                                <a:cubicBezTo>
                                  <a:pt x="119" y="1"/>
                                  <a:pt x="119" y="1"/>
                                  <a:pt x="119" y="1"/>
                                </a:cubicBezTo>
                                <a:cubicBezTo>
                                  <a:pt x="119" y="1"/>
                                  <a:pt x="119" y="1"/>
                                  <a:pt x="119" y="1"/>
                                </a:cubicBezTo>
                                <a:cubicBezTo>
                                  <a:pt x="119" y="1"/>
                                  <a:pt x="119" y="1"/>
                                  <a:pt x="119" y="1"/>
                                </a:cubicBezTo>
                                <a:cubicBezTo>
                                  <a:pt x="119" y="1"/>
                                  <a:pt x="119" y="2"/>
                                  <a:pt x="119" y="2"/>
                                </a:cubicBezTo>
                                <a:cubicBezTo>
                                  <a:pt x="119" y="2"/>
                                  <a:pt x="119" y="2"/>
                                  <a:pt x="119" y="2"/>
                                </a:cubicBezTo>
                                <a:cubicBezTo>
                                  <a:pt x="119" y="3"/>
                                  <a:pt x="119" y="3"/>
                                  <a:pt x="119" y="3"/>
                                </a:cubicBezTo>
                                <a:cubicBezTo>
                                  <a:pt x="119" y="4"/>
                                  <a:pt x="119" y="4"/>
                                  <a:pt x="119" y="4"/>
                                </a:cubicBezTo>
                                <a:cubicBezTo>
                                  <a:pt x="119" y="4"/>
                                  <a:pt x="119" y="4"/>
                                  <a:pt x="119" y="4"/>
                                </a:cubicBezTo>
                                <a:cubicBezTo>
                                  <a:pt x="119" y="4"/>
                                  <a:pt x="119" y="5"/>
                                  <a:pt x="119" y="5"/>
                                </a:cubicBezTo>
                                <a:cubicBezTo>
                                  <a:pt x="119" y="5"/>
                                  <a:pt x="119" y="5"/>
                                  <a:pt x="118" y="5"/>
                                </a:cubicBezTo>
                                <a:cubicBezTo>
                                  <a:pt x="118" y="5"/>
                                  <a:pt x="119" y="6"/>
                                  <a:pt x="119" y="6"/>
                                </a:cubicBezTo>
                                <a:cubicBezTo>
                                  <a:pt x="119" y="6"/>
                                  <a:pt x="119" y="6"/>
                                  <a:pt x="120" y="6"/>
                                </a:cubicBezTo>
                                <a:moveTo>
                                  <a:pt x="57" y="14"/>
                                </a:moveTo>
                                <a:cubicBezTo>
                                  <a:pt x="57" y="13"/>
                                  <a:pt x="57" y="14"/>
                                  <a:pt x="57" y="13"/>
                                </a:cubicBezTo>
                                <a:cubicBezTo>
                                  <a:pt x="57" y="14"/>
                                  <a:pt x="57" y="13"/>
                                  <a:pt x="57" y="14"/>
                                </a:cubicBezTo>
                                <a:moveTo>
                                  <a:pt x="43" y="26"/>
                                </a:moveTo>
                                <a:cubicBezTo>
                                  <a:pt x="43" y="26"/>
                                  <a:pt x="43" y="26"/>
                                  <a:pt x="43" y="26"/>
                                </a:cubicBezTo>
                                <a:cubicBezTo>
                                  <a:pt x="43" y="26"/>
                                  <a:pt x="43" y="26"/>
                                  <a:pt x="43" y="26"/>
                                </a:cubicBezTo>
                                <a:cubicBezTo>
                                  <a:pt x="43" y="26"/>
                                  <a:pt x="43" y="26"/>
                                  <a:pt x="43" y="26"/>
                                </a:cubicBezTo>
                                <a:moveTo>
                                  <a:pt x="42" y="27"/>
                                </a:moveTo>
                                <a:cubicBezTo>
                                  <a:pt x="42" y="27"/>
                                  <a:pt x="42" y="27"/>
                                  <a:pt x="42" y="27"/>
                                </a:cubicBezTo>
                                <a:cubicBezTo>
                                  <a:pt x="42" y="27"/>
                                  <a:pt x="42" y="27"/>
                                  <a:pt x="42" y="27"/>
                                </a:cubicBezTo>
                                <a:cubicBezTo>
                                  <a:pt x="42" y="27"/>
                                  <a:pt x="41" y="28"/>
                                  <a:pt x="41" y="28"/>
                                </a:cubicBezTo>
                                <a:cubicBezTo>
                                  <a:pt x="42" y="28"/>
                                  <a:pt x="42" y="28"/>
                                  <a:pt x="42" y="28"/>
                                </a:cubicBezTo>
                                <a:cubicBezTo>
                                  <a:pt x="42" y="28"/>
                                  <a:pt x="42" y="27"/>
                                  <a:pt x="42" y="27"/>
                                </a:cubicBezTo>
                                <a:cubicBezTo>
                                  <a:pt x="42" y="27"/>
                                  <a:pt x="41" y="27"/>
                                  <a:pt x="42" y="27"/>
                                </a:cubicBezTo>
                                <a:moveTo>
                                  <a:pt x="41" y="28"/>
                                </a:moveTo>
                                <a:cubicBezTo>
                                  <a:pt x="41" y="29"/>
                                  <a:pt x="41" y="28"/>
                                  <a:pt x="41" y="29"/>
                                </a:cubicBezTo>
                                <a:cubicBezTo>
                                  <a:pt x="41" y="29"/>
                                  <a:pt x="41" y="29"/>
                                  <a:pt x="41" y="29"/>
                                </a:cubicBezTo>
                                <a:cubicBezTo>
                                  <a:pt x="41" y="29"/>
                                  <a:pt x="41" y="28"/>
                                  <a:pt x="41" y="28"/>
                                </a:cubicBezTo>
                                <a:moveTo>
                                  <a:pt x="40" y="30"/>
                                </a:moveTo>
                                <a:cubicBezTo>
                                  <a:pt x="40" y="30"/>
                                  <a:pt x="40" y="30"/>
                                  <a:pt x="41" y="30"/>
                                </a:cubicBezTo>
                                <a:cubicBezTo>
                                  <a:pt x="41" y="30"/>
                                  <a:pt x="41" y="30"/>
                                  <a:pt x="41" y="30"/>
                                </a:cubicBezTo>
                                <a:cubicBezTo>
                                  <a:pt x="41" y="30"/>
                                  <a:pt x="40" y="30"/>
                                  <a:pt x="40" y="30"/>
                                </a:cubicBezTo>
                                <a:moveTo>
                                  <a:pt x="35" y="41"/>
                                </a:moveTo>
                                <a:cubicBezTo>
                                  <a:pt x="35" y="41"/>
                                  <a:pt x="35" y="41"/>
                                  <a:pt x="36" y="41"/>
                                </a:cubicBezTo>
                                <a:cubicBezTo>
                                  <a:pt x="36" y="40"/>
                                  <a:pt x="36" y="41"/>
                                  <a:pt x="36" y="40"/>
                                </a:cubicBezTo>
                                <a:cubicBezTo>
                                  <a:pt x="35" y="40"/>
                                  <a:pt x="35" y="41"/>
                                  <a:pt x="35" y="41"/>
                                </a:cubicBezTo>
                                <a:moveTo>
                                  <a:pt x="33" y="48"/>
                                </a:move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7"/>
                                  <a:pt x="33" y="47"/>
                                </a:cubicBezTo>
                                <a:cubicBezTo>
                                  <a:pt x="33" y="47"/>
                                  <a:pt x="33" y="47"/>
                                  <a:pt x="33" y="48"/>
                                </a:cubicBezTo>
                                <a:moveTo>
                                  <a:pt x="31" y="50"/>
                                </a:moveTo>
                                <a:cubicBezTo>
                                  <a:pt x="31" y="50"/>
                                  <a:pt x="31" y="50"/>
                                  <a:pt x="31" y="51"/>
                                </a:cubicBezTo>
                                <a:cubicBezTo>
                                  <a:pt x="31" y="51"/>
                                  <a:pt x="32" y="51"/>
                                  <a:pt x="32" y="51"/>
                                </a:cubicBezTo>
                                <a:cubicBezTo>
                                  <a:pt x="32" y="51"/>
                                  <a:pt x="32" y="50"/>
                                  <a:pt x="32" y="50"/>
                                </a:cubicBezTo>
                                <a:cubicBezTo>
                                  <a:pt x="32" y="50"/>
                                  <a:pt x="32" y="50"/>
                                  <a:pt x="32" y="50"/>
                                </a:cubicBezTo>
                                <a:cubicBezTo>
                                  <a:pt x="32" y="50"/>
                                  <a:pt x="32" y="50"/>
                                  <a:pt x="31" y="50"/>
                                </a:cubicBezTo>
                                <a:moveTo>
                                  <a:pt x="56" y="86"/>
                                </a:moveTo>
                                <a:cubicBezTo>
                                  <a:pt x="56" y="87"/>
                                  <a:pt x="56" y="87"/>
                                  <a:pt x="56" y="87"/>
                                </a:cubicBezTo>
                                <a:cubicBezTo>
                                  <a:pt x="56" y="87"/>
                                  <a:pt x="56" y="87"/>
                                  <a:pt x="56" y="87"/>
                                </a:cubicBezTo>
                                <a:cubicBezTo>
                                  <a:pt x="56" y="87"/>
                                  <a:pt x="56" y="87"/>
                                  <a:pt x="56" y="87"/>
                                </a:cubicBezTo>
                                <a:cubicBezTo>
                                  <a:pt x="56" y="87"/>
                                  <a:pt x="56" y="86"/>
                                  <a:pt x="56" y="86"/>
                                </a:cubicBezTo>
                                <a:cubicBezTo>
                                  <a:pt x="56" y="86"/>
                                  <a:pt x="56" y="86"/>
                                  <a:pt x="56" y="86"/>
                                </a:cubicBezTo>
                                <a:moveTo>
                                  <a:pt x="17" y="73"/>
                                </a:moveTo>
                                <a:cubicBezTo>
                                  <a:pt x="17" y="73"/>
                                  <a:pt x="17" y="74"/>
                                  <a:pt x="17" y="74"/>
                                </a:cubicBezTo>
                                <a:cubicBezTo>
                                  <a:pt x="17" y="74"/>
                                  <a:pt x="17" y="74"/>
                                  <a:pt x="17" y="74"/>
                                </a:cubicBezTo>
                                <a:cubicBezTo>
                                  <a:pt x="17" y="74"/>
                                  <a:pt x="17" y="74"/>
                                  <a:pt x="18" y="73"/>
                                </a:cubicBezTo>
                                <a:cubicBezTo>
                                  <a:pt x="17" y="73"/>
                                  <a:pt x="17" y="73"/>
                                  <a:pt x="17" y="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23">
                                <a:moveTo>
                                  <a:pt x="304" y="3"/>
                                </a:moveTo>
                                <a:cubicBezTo>
                                  <a:pt x="306" y="3"/>
                                  <a:pt x="306" y="4"/>
                                  <a:pt x="307" y="4"/>
                                </a:cubicBezTo>
                                <a:cubicBezTo>
                                  <a:pt x="307" y="5"/>
                                  <a:pt x="308" y="4"/>
                                  <a:pt x="308" y="4"/>
                                </a:cubicBezTo>
                                <a:cubicBezTo>
                                  <a:pt x="308" y="4"/>
                                  <a:pt x="308" y="4"/>
                                  <a:pt x="308" y="4"/>
                                </a:cubicBezTo>
                                <a:cubicBezTo>
                                  <a:pt x="308" y="4"/>
                                  <a:pt x="308" y="5"/>
                                  <a:pt x="309" y="5"/>
                                </a:cubicBezTo>
                                <a:cubicBezTo>
                                  <a:pt x="309" y="5"/>
                                  <a:pt x="309" y="5"/>
                                  <a:pt x="309" y="5"/>
                                </a:cubicBezTo>
                                <a:cubicBezTo>
                                  <a:pt x="310" y="5"/>
                                  <a:pt x="309" y="5"/>
                                  <a:pt x="310" y="5"/>
                                </a:cubicBezTo>
                                <a:cubicBezTo>
                                  <a:pt x="309" y="4"/>
                                  <a:pt x="310" y="5"/>
                                  <a:pt x="310" y="4"/>
                                </a:cubicBezTo>
                                <a:cubicBezTo>
                                  <a:pt x="310" y="4"/>
                                  <a:pt x="310" y="4"/>
                                  <a:pt x="310" y="4"/>
                                </a:cubicBezTo>
                                <a:cubicBezTo>
                                  <a:pt x="310" y="5"/>
                                  <a:pt x="310" y="5"/>
                                  <a:pt x="310" y="5"/>
                                </a:cubicBezTo>
                                <a:cubicBezTo>
                                  <a:pt x="311" y="5"/>
                                  <a:pt x="311" y="6"/>
                                  <a:pt x="312" y="6"/>
                                </a:cubicBezTo>
                                <a:cubicBezTo>
                                  <a:pt x="312" y="6"/>
                                  <a:pt x="312" y="6"/>
                                  <a:pt x="312" y="6"/>
                                </a:cubicBezTo>
                                <a:cubicBezTo>
                                  <a:pt x="312" y="6"/>
                                  <a:pt x="312" y="6"/>
                                  <a:pt x="313" y="6"/>
                                </a:cubicBezTo>
                                <a:cubicBezTo>
                                  <a:pt x="313" y="6"/>
                                  <a:pt x="313" y="6"/>
                                  <a:pt x="313" y="6"/>
                                </a:cubicBezTo>
                                <a:cubicBezTo>
                                  <a:pt x="313" y="6"/>
                                  <a:pt x="313" y="5"/>
                                  <a:pt x="314" y="5"/>
                                </a:cubicBezTo>
                                <a:cubicBezTo>
                                  <a:pt x="314" y="5"/>
                                  <a:pt x="314" y="5"/>
                                  <a:pt x="314" y="5"/>
                                </a:cubicBezTo>
                                <a:cubicBezTo>
                                  <a:pt x="314" y="5"/>
                                  <a:pt x="315" y="5"/>
                                  <a:pt x="315" y="6"/>
                                </a:cubicBezTo>
                                <a:cubicBezTo>
                                  <a:pt x="315" y="6"/>
                                  <a:pt x="315" y="6"/>
                                  <a:pt x="315" y="6"/>
                                </a:cubicBezTo>
                                <a:cubicBezTo>
                                  <a:pt x="315" y="6"/>
                                  <a:pt x="316" y="6"/>
                                  <a:pt x="316" y="6"/>
                                </a:cubicBezTo>
                                <a:cubicBezTo>
                                  <a:pt x="316" y="6"/>
                                  <a:pt x="316" y="6"/>
                                  <a:pt x="316" y="6"/>
                                </a:cubicBezTo>
                                <a:cubicBezTo>
                                  <a:pt x="316" y="6"/>
                                  <a:pt x="317" y="6"/>
                                  <a:pt x="317" y="6"/>
                                </a:cubicBezTo>
                                <a:cubicBezTo>
                                  <a:pt x="317" y="6"/>
                                  <a:pt x="317" y="6"/>
                                  <a:pt x="317" y="6"/>
                                </a:cubicBezTo>
                                <a:cubicBezTo>
                                  <a:pt x="318" y="6"/>
                                  <a:pt x="319" y="6"/>
                                  <a:pt x="319" y="6"/>
                                </a:cubicBezTo>
                                <a:cubicBezTo>
                                  <a:pt x="319" y="7"/>
                                  <a:pt x="319" y="7"/>
                                  <a:pt x="319" y="8"/>
                                </a:cubicBezTo>
                                <a:cubicBezTo>
                                  <a:pt x="318" y="8"/>
                                  <a:pt x="318" y="8"/>
                                  <a:pt x="317" y="8"/>
                                </a:cubicBezTo>
                                <a:cubicBezTo>
                                  <a:pt x="317" y="8"/>
                                  <a:pt x="317" y="9"/>
                                  <a:pt x="317" y="9"/>
                                </a:cubicBezTo>
                                <a:cubicBezTo>
                                  <a:pt x="317" y="9"/>
                                  <a:pt x="318" y="9"/>
                                  <a:pt x="318" y="9"/>
                                </a:cubicBezTo>
                                <a:cubicBezTo>
                                  <a:pt x="318" y="9"/>
                                  <a:pt x="318" y="8"/>
                                  <a:pt x="319" y="8"/>
                                </a:cubicBezTo>
                                <a:cubicBezTo>
                                  <a:pt x="319" y="8"/>
                                  <a:pt x="319" y="9"/>
                                  <a:pt x="320" y="9"/>
                                </a:cubicBezTo>
                                <a:cubicBezTo>
                                  <a:pt x="320" y="9"/>
                                  <a:pt x="320" y="8"/>
                                  <a:pt x="320" y="8"/>
                                </a:cubicBezTo>
                                <a:cubicBezTo>
                                  <a:pt x="321" y="8"/>
                                  <a:pt x="321" y="8"/>
                                  <a:pt x="321" y="9"/>
                                </a:cubicBezTo>
                                <a:cubicBezTo>
                                  <a:pt x="321" y="8"/>
                                  <a:pt x="322" y="8"/>
                                  <a:pt x="322" y="8"/>
                                </a:cubicBezTo>
                                <a:cubicBezTo>
                                  <a:pt x="322" y="8"/>
                                  <a:pt x="322" y="8"/>
                                  <a:pt x="322" y="8"/>
                                </a:cubicBezTo>
                                <a:cubicBezTo>
                                  <a:pt x="322" y="8"/>
                                  <a:pt x="322" y="8"/>
                                  <a:pt x="322" y="8"/>
                                </a:cubicBezTo>
                                <a:cubicBezTo>
                                  <a:pt x="323" y="8"/>
                                  <a:pt x="323" y="8"/>
                                  <a:pt x="324" y="8"/>
                                </a:cubicBezTo>
                                <a:cubicBezTo>
                                  <a:pt x="324" y="8"/>
                                  <a:pt x="324" y="8"/>
                                  <a:pt x="324" y="8"/>
                                </a:cubicBezTo>
                                <a:cubicBezTo>
                                  <a:pt x="325" y="9"/>
                                  <a:pt x="325" y="9"/>
                                  <a:pt x="325" y="9"/>
                                </a:cubicBezTo>
                                <a:cubicBezTo>
                                  <a:pt x="326" y="10"/>
                                  <a:pt x="327" y="10"/>
                                  <a:pt x="328" y="10"/>
                                </a:cubicBezTo>
                                <a:cubicBezTo>
                                  <a:pt x="328" y="9"/>
                                  <a:pt x="328" y="9"/>
                                  <a:pt x="329" y="9"/>
                                </a:cubicBezTo>
                                <a:cubicBezTo>
                                  <a:pt x="330" y="9"/>
                                  <a:pt x="329" y="9"/>
                                  <a:pt x="330" y="9"/>
                                </a:cubicBezTo>
                                <a:cubicBezTo>
                                  <a:pt x="330" y="9"/>
                                  <a:pt x="330" y="10"/>
                                  <a:pt x="330" y="10"/>
                                </a:cubicBezTo>
                                <a:cubicBezTo>
                                  <a:pt x="330" y="10"/>
                                  <a:pt x="330" y="10"/>
                                  <a:pt x="330" y="10"/>
                                </a:cubicBezTo>
                                <a:cubicBezTo>
                                  <a:pt x="329" y="10"/>
                                  <a:pt x="330" y="10"/>
                                  <a:pt x="329" y="10"/>
                                </a:cubicBezTo>
                                <a:cubicBezTo>
                                  <a:pt x="329" y="11"/>
                                  <a:pt x="329" y="11"/>
                                  <a:pt x="329" y="11"/>
                                </a:cubicBezTo>
                                <a:cubicBezTo>
                                  <a:pt x="329" y="11"/>
                                  <a:pt x="329" y="11"/>
                                  <a:pt x="329" y="11"/>
                                </a:cubicBezTo>
                                <a:cubicBezTo>
                                  <a:pt x="329" y="12"/>
                                  <a:pt x="329" y="12"/>
                                  <a:pt x="329" y="12"/>
                                </a:cubicBezTo>
                                <a:cubicBezTo>
                                  <a:pt x="328" y="12"/>
                                  <a:pt x="329" y="13"/>
                                  <a:pt x="329" y="13"/>
                                </a:cubicBezTo>
                                <a:cubicBezTo>
                                  <a:pt x="328" y="13"/>
                                  <a:pt x="328" y="13"/>
                                  <a:pt x="328" y="13"/>
                                </a:cubicBezTo>
                                <a:cubicBezTo>
                                  <a:pt x="328" y="13"/>
                                  <a:pt x="328" y="13"/>
                                  <a:pt x="328" y="14"/>
                                </a:cubicBezTo>
                                <a:cubicBezTo>
                                  <a:pt x="328" y="14"/>
                                  <a:pt x="328" y="14"/>
                                  <a:pt x="328" y="14"/>
                                </a:cubicBezTo>
                                <a:cubicBezTo>
                                  <a:pt x="328" y="14"/>
                                  <a:pt x="329" y="14"/>
                                  <a:pt x="329" y="14"/>
                                </a:cubicBezTo>
                                <a:cubicBezTo>
                                  <a:pt x="329" y="14"/>
                                  <a:pt x="329" y="14"/>
                                  <a:pt x="329" y="14"/>
                                </a:cubicBezTo>
                                <a:cubicBezTo>
                                  <a:pt x="329" y="14"/>
                                  <a:pt x="329" y="14"/>
                                  <a:pt x="329" y="14"/>
                                </a:cubicBezTo>
                                <a:cubicBezTo>
                                  <a:pt x="329" y="15"/>
                                  <a:pt x="328" y="15"/>
                                  <a:pt x="328" y="15"/>
                                </a:cubicBezTo>
                                <a:cubicBezTo>
                                  <a:pt x="328" y="15"/>
                                  <a:pt x="328" y="16"/>
                                  <a:pt x="328" y="16"/>
                                </a:cubicBezTo>
                                <a:cubicBezTo>
                                  <a:pt x="328" y="16"/>
                                  <a:pt x="328" y="16"/>
                                  <a:pt x="328" y="16"/>
                                </a:cubicBezTo>
                                <a:cubicBezTo>
                                  <a:pt x="328" y="16"/>
                                  <a:pt x="328" y="16"/>
                                  <a:pt x="328" y="16"/>
                                </a:cubicBezTo>
                                <a:cubicBezTo>
                                  <a:pt x="329" y="16"/>
                                  <a:pt x="329" y="16"/>
                                  <a:pt x="329" y="16"/>
                                </a:cubicBezTo>
                                <a:cubicBezTo>
                                  <a:pt x="329" y="16"/>
                                  <a:pt x="329" y="16"/>
                                  <a:pt x="329" y="16"/>
                                </a:cubicBezTo>
                                <a:cubicBezTo>
                                  <a:pt x="330" y="16"/>
                                  <a:pt x="330" y="16"/>
                                  <a:pt x="331" y="16"/>
                                </a:cubicBezTo>
                                <a:cubicBezTo>
                                  <a:pt x="331" y="15"/>
                                  <a:pt x="331" y="15"/>
                                  <a:pt x="332" y="15"/>
                                </a:cubicBezTo>
                                <a:cubicBezTo>
                                  <a:pt x="331" y="15"/>
                                  <a:pt x="330" y="15"/>
                                  <a:pt x="330" y="15"/>
                                </a:cubicBezTo>
                                <a:cubicBezTo>
                                  <a:pt x="330" y="15"/>
                                  <a:pt x="330" y="14"/>
                                  <a:pt x="330" y="14"/>
                                </a:cubicBezTo>
                                <a:cubicBezTo>
                                  <a:pt x="330" y="14"/>
                                  <a:pt x="330" y="14"/>
                                  <a:pt x="329" y="14"/>
                                </a:cubicBezTo>
                                <a:cubicBezTo>
                                  <a:pt x="329" y="14"/>
                                  <a:pt x="330" y="14"/>
                                  <a:pt x="330" y="14"/>
                                </a:cubicBezTo>
                                <a:cubicBezTo>
                                  <a:pt x="330" y="14"/>
                                  <a:pt x="330" y="14"/>
                                  <a:pt x="330" y="14"/>
                                </a:cubicBezTo>
                                <a:cubicBezTo>
                                  <a:pt x="330" y="14"/>
                                  <a:pt x="329" y="14"/>
                                  <a:pt x="329" y="14"/>
                                </a:cubicBezTo>
                                <a:cubicBezTo>
                                  <a:pt x="329" y="13"/>
                                  <a:pt x="329" y="13"/>
                                  <a:pt x="329" y="13"/>
                                </a:cubicBezTo>
                                <a:cubicBezTo>
                                  <a:pt x="330" y="12"/>
                                  <a:pt x="331" y="12"/>
                                  <a:pt x="331" y="11"/>
                                </a:cubicBezTo>
                                <a:cubicBezTo>
                                  <a:pt x="331" y="11"/>
                                  <a:pt x="330" y="11"/>
                                  <a:pt x="330" y="10"/>
                                </a:cubicBezTo>
                                <a:cubicBezTo>
                                  <a:pt x="331" y="10"/>
                                  <a:pt x="330" y="10"/>
                                  <a:pt x="331" y="10"/>
                                </a:cubicBezTo>
                                <a:cubicBezTo>
                                  <a:pt x="331" y="10"/>
                                  <a:pt x="331" y="10"/>
                                  <a:pt x="331" y="10"/>
                                </a:cubicBezTo>
                                <a:cubicBezTo>
                                  <a:pt x="331" y="10"/>
                                  <a:pt x="331" y="11"/>
                                  <a:pt x="331" y="11"/>
                                </a:cubicBezTo>
                                <a:cubicBezTo>
                                  <a:pt x="331" y="11"/>
                                  <a:pt x="332" y="11"/>
                                  <a:pt x="332" y="11"/>
                                </a:cubicBezTo>
                                <a:cubicBezTo>
                                  <a:pt x="332" y="11"/>
                                  <a:pt x="332" y="12"/>
                                  <a:pt x="332" y="12"/>
                                </a:cubicBezTo>
                                <a:cubicBezTo>
                                  <a:pt x="332" y="12"/>
                                  <a:pt x="332" y="12"/>
                                  <a:pt x="333" y="12"/>
                                </a:cubicBezTo>
                                <a:cubicBezTo>
                                  <a:pt x="333" y="12"/>
                                  <a:pt x="333" y="12"/>
                                  <a:pt x="332" y="13"/>
                                </a:cubicBezTo>
                                <a:cubicBezTo>
                                  <a:pt x="333" y="13"/>
                                  <a:pt x="333" y="13"/>
                                  <a:pt x="334" y="13"/>
                                </a:cubicBezTo>
                                <a:cubicBezTo>
                                  <a:pt x="334" y="13"/>
                                  <a:pt x="334" y="13"/>
                                  <a:pt x="334" y="13"/>
                                </a:cubicBezTo>
                                <a:cubicBezTo>
                                  <a:pt x="334" y="13"/>
                                  <a:pt x="334" y="13"/>
                                  <a:pt x="335" y="13"/>
                                </a:cubicBezTo>
                                <a:cubicBezTo>
                                  <a:pt x="335" y="13"/>
                                  <a:pt x="335" y="12"/>
                                  <a:pt x="336" y="12"/>
                                </a:cubicBezTo>
                                <a:cubicBezTo>
                                  <a:pt x="336" y="12"/>
                                  <a:pt x="336" y="12"/>
                                  <a:pt x="336" y="12"/>
                                </a:cubicBezTo>
                                <a:cubicBezTo>
                                  <a:pt x="337" y="13"/>
                                  <a:pt x="337" y="13"/>
                                  <a:pt x="337" y="13"/>
                                </a:cubicBezTo>
                                <a:cubicBezTo>
                                  <a:pt x="337" y="13"/>
                                  <a:pt x="336" y="13"/>
                                  <a:pt x="336" y="14"/>
                                </a:cubicBezTo>
                                <a:cubicBezTo>
                                  <a:pt x="336" y="14"/>
                                  <a:pt x="336" y="14"/>
                                  <a:pt x="336" y="14"/>
                                </a:cubicBezTo>
                                <a:cubicBezTo>
                                  <a:pt x="336" y="14"/>
                                  <a:pt x="336" y="14"/>
                                  <a:pt x="336" y="14"/>
                                </a:cubicBezTo>
                                <a:cubicBezTo>
                                  <a:pt x="336" y="14"/>
                                  <a:pt x="336" y="14"/>
                                  <a:pt x="336" y="14"/>
                                </a:cubicBezTo>
                                <a:cubicBezTo>
                                  <a:pt x="336" y="15"/>
                                  <a:pt x="336" y="15"/>
                                  <a:pt x="336" y="15"/>
                                </a:cubicBezTo>
                                <a:cubicBezTo>
                                  <a:pt x="335" y="15"/>
                                  <a:pt x="335" y="15"/>
                                  <a:pt x="335" y="15"/>
                                </a:cubicBezTo>
                                <a:cubicBezTo>
                                  <a:pt x="336" y="15"/>
                                  <a:pt x="336" y="15"/>
                                  <a:pt x="336" y="15"/>
                                </a:cubicBezTo>
                                <a:cubicBezTo>
                                  <a:pt x="336" y="16"/>
                                  <a:pt x="336" y="16"/>
                                  <a:pt x="337" y="16"/>
                                </a:cubicBezTo>
                                <a:cubicBezTo>
                                  <a:pt x="336" y="16"/>
                                  <a:pt x="336" y="16"/>
                                  <a:pt x="336" y="17"/>
                                </a:cubicBezTo>
                                <a:cubicBezTo>
                                  <a:pt x="337" y="17"/>
                                  <a:pt x="337" y="17"/>
                                  <a:pt x="337" y="17"/>
                                </a:cubicBezTo>
                                <a:cubicBezTo>
                                  <a:pt x="337" y="17"/>
                                  <a:pt x="337" y="17"/>
                                  <a:pt x="337" y="17"/>
                                </a:cubicBezTo>
                                <a:cubicBezTo>
                                  <a:pt x="337" y="18"/>
                                  <a:pt x="337" y="18"/>
                                  <a:pt x="337" y="19"/>
                                </a:cubicBezTo>
                                <a:cubicBezTo>
                                  <a:pt x="337" y="19"/>
                                  <a:pt x="337" y="19"/>
                                  <a:pt x="337" y="19"/>
                                </a:cubicBezTo>
                                <a:cubicBezTo>
                                  <a:pt x="337" y="19"/>
                                  <a:pt x="337" y="19"/>
                                  <a:pt x="337" y="20"/>
                                </a:cubicBezTo>
                                <a:cubicBezTo>
                                  <a:pt x="337" y="20"/>
                                  <a:pt x="337" y="20"/>
                                  <a:pt x="337" y="20"/>
                                </a:cubicBezTo>
                                <a:cubicBezTo>
                                  <a:pt x="337" y="20"/>
                                  <a:pt x="337" y="19"/>
                                  <a:pt x="337" y="20"/>
                                </a:cubicBezTo>
                                <a:cubicBezTo>
                                  <a:pt x="337" y="21"/>
                                  <a:pt x="336" y="21"/>
                                  <a:pt x="336" y="22"/>
                                </a:cubicBezTo>
                                <a:cubicBezTo>
                                  <a:pt x="336" y="22"/>
                                  <a:pt x="336" y="22"/>
                                  <a:pt x="336" y="22"/>
                                </a:cubicBezTo>
                                <a:cubicBezTo>
                                  <a:pt x="336" y="22"/>
                                  <a:pt x="336" y="22"/>
                                  <a:pt x="335" y="23"/>
                                </a:cubicBezTo>
                                <a:cubicBezTo>
                                  <a:pt x="335" y="23"/>
                                  <a:pt x="335" y="23"/>
                                  <a:pt x="334" y="23"/>
                                </a:cubicBezTo>
                                <a:cubicBezTo>
                                  <a:pt x="334" y="23"/>
                                  <a:pt x="334" y="24"/>
                                  <a:pt x="334" y="24"/>
                                </a:cubicBezTo>
                                <a:cubicBezTo>
                                  <a:pt x="334" y="24"/>
                                  <a:pt x="334" y="24"/>
                                  <a:pt x="334" y="24"/>
                                </a:cubicBezTo>
                                <a:cubicBezTo>
                                  <a:pt x="333" y="25"/>
                                  <a:pt x="333" y="25"/>
                                  <a:pt x="333" y="26"/>
                                </a:cubicBezTo>
                                <a:cubicBezTo>
                                  <a:pt x="333" y="26"/>
                                  <a:pt x="333" y="26"/>
                                  <a:pt x="333" y="25"/>
                                </a:cubicBezTo>
                                <a:cubicBezTo>
                                  <a:pt x="333" y="26"/>
                                  <a:pt x="332" y="27"/>
                                  <a:pt x="332" y="28"/>
                                </a:cubicBezTo>
                                <a:cubicBezTo>
                                  <a:pt x="332" y="28"/>
                                  <a:pt x="332" y="28"/>
                                  <a:pt x="332" y="28"/>
                                </a:cubicBezTo>
                                <a:cubicBezTo>
                                  <a:pt x="332" y="28"/>
                                  <a:pt x="331" y="29"/>
                                  <a:pt x="331" y="30"/>
                                </a:cubicBezTo>
                                <a:cubicBezTo>
                                  <a:pt x="331" y="30"/>
                                  <a:pt x="331" y="30"/>
                                  <a:pt x="331" y="30"/>
                                </a:cubicBezTo>
                                <a:cubicBezTo>
                                  <a:pt x="331" y="30"/>
                                  <a:pt x="330" y="31"/>
                                  <a:pt x="330" y="31"/>
                                </a:cubicBezTo>
                                <a:cubicBezTo>
                                  <a:pt x="330" y="31"/>
                                  <a:pt x="330" y="31"/>
                                  <a:pt x="330" y="31"/>
                                </a:cubicBezTo>
                                <a:cubicBezTo>
                                  <a:pt x="330" y="32"/>
                                  <a:pt x="330" y="32"/>
                                  <a:pt x="330" y="32"/>
                                </a:cubicBezTo>
                                <a:cubicBezTo>
                                  <a:pt x="330" y="32"/>
                                  <a:pt x="330" y="32"/>
                                  <a:pt x="329" y="32"/>
                                </a:cubicBezTo>
                                <a:cubicBezTo>
                                  <a:pt x="329" y="33"/>
                                  <a:pt x="329" y="34"/>
                                  <a:pt x="328" y="35"/>
                                </a:cubicBezTo>
                                <a:cubicBezTo>
                                  <a:pt x="328" y="35"/>
                                  <a:pt x="328" y="35"/>
                                  <a:pt x="328" y="35"/>
                                </a:cubicBezTo>
                                <a:cubicBezTo>
                                  <a:pt x="328" y="36"/>
                                  <a:pt x="327" y="36"/>
                                  <a:pt x="327" y="37"/>
                                </a:cubicBezTo>
                                <a:cubicBezTo>
                                  <a:pt x="327" y="37"/>
                                  <a:pt x="327" y="37"/>
                                  <a:pt x="327" y="37"/>
                                </a:cubicBezTo>
                                <a:cubicBezTo>
                                  <a:pt x="327" y="37"/>
                                  <a:pt x="327" y="37"/>
                                  <a:pt x="327" y="38"/>
                                </a:cubicBezTo>
                                <a:cubicBezTo>
                                  <a:pt x="327" y="38"/>
                                  <a:pt x="327" y="38"/>
                                  <a:pt x="327" y="38"/>
                                </a:cubicBezTo>
                                <a:cubicBezTo>
                                  <a:pt x="327" y="38"/>
                                  <a:pt x="327" y="38"/>
                                  <a:pt x="327" y="38"/>
                                </a:cubicBezTo>
                                <a:cubicBezTo>
                                  <a:pt x="326" y="38"/>
                                  <a:pt x="326" y="38"/>
                                  <a:pt x="326" y="38"/>
                                </a:cubicBezTo>
                                <a:cubicBezTo>
                                  <a:pt x="326" y="39"/>
                                  <a:pt x="326" y="39"/>
                                  <a:pt x="326" y="40"/>
                                </a:cubicBezTo>
                                <a:cubicBezTo>
                                  <a:pt x="326" y="40"/>
                                  <a:pt x="326" y="40"/>
                                  <a:pt x="326" y="40"/>
                                </a:cubicBezTo>
                                <a:cubicBezTo>
                                  <a:pt x="325" y="40"/>
                                  <a:pt x="325" y="41"/>
                                  <a:pt x="325" y="41"/>
                                </a:cubicBezTo>
                                <a:cubicBezTo>
                                  <a:pt x="325" y="41"/>
                                  <a:pt x="325" y="41"/>
                                  <a:pt x="325" y="41"/>
                                </a:cubicBezTo>
                                <a:cubicBezTo>
                                  <a:pt x="325" y="42"/>
                                  <a:pt x="324" y="42"/>
                                  <a:pt x="324" y="43"/>
                                </a:cubicBezTo>
                                <a:cubicBezTo>
                                  <a:pt x="324" y="43"/>
                                  <a:pt x="324" y="43"/>
                                  <a:pt x="324" y="43"/>
                                </a:cubicBezTo>
                                <a:cubicBezTo>
                                  <a:pt x="324" y="43"/>
                                  <a:pt x="324" y="43"/>
                                  <a:pt x="324" y="44"/>
                                </a:cubicBezTo>
                                <a:cubicBezTo>
                                  <a:pt x="324" y="44"/>
                                  <a:pt x="323" y="44"/>
                                  <a:pt x="323" y="44"/>
                                </a:cubicBezTo>
                                <a:cubicBezTo>
                                  <a:pt x="323" y="44"/>
                                  <a:pt x="323" y="45"/>
                                  <a:pt x="323" y="45"/>
                                </a:cubicBezTo>
                                <a:cubicBezTo>
                                  <a:pt x="323" y="45"/>
                                  <a:pt x="323" y="45"/>
                                  <a:pt x="323" y="45"/>
                                </a:cubicBezTo>
                                <a:cubicBezTo>
                                  <a:pt x="322" y="47"/>
                                  <a:pt x="321" y="48"/>
                                  <a:pt x="321" y="50"/>
                                </a:cubicBezTo>
                                <a:cubicBezTo>
                                  <a:pt x="321" y="50"/>
                                  <a:pt x="321" y="50"/>
                                  <a:pt x="320" y="50"/>
                                </a:cubicBezTo>
                                <a:cubicBezTo>
                                  <a:pt x="320" y="50"/>
                                  <a:pt x="320" y="50"/>
                                  <a:pt x="320" y="51"/>
                                </a:cubicBezTo>
                                <a:cubicBezTo>
                                  <a:pt x="320" y="51"/>
                                  <a:pt x="320" y="50"/>
                                  <a:pt x="320" y="50"/>
                                </a:cubicBezTo>
                                <a:cubicBezTo>
                                  <a:pt x="320" y="51"/>
                                  <a:pt x="320" y="52"/>
                                  <a:pt x="320" y="52"/>
                                </a:cubicBezTo>
                                <a:cubicBezTo>
                                  <a:pt x="320" y="52"/>
                                  <a:pt x="320" y="52"/>
                                  <a:pt x="320" y="52"/>
                                </a:cubicBezTo>
                                <a:cubicBezTo>
                                  <a:pt x="319" y="52"/>
                                  <a:pt x="319" y="53"/>
                                  <a:pt x="319" y="53"/>
                                </a:cubicBezTo>
                                <a:cubicBezTo>
                                  <a:pt x="319" y="53"/>
                                  <a:pt x="319" y="53"/>
                                  <a:pt x="319" y="53"/>
                                </a:cubicBezTo>
                                <a:cubicBezTo>
                                  <a:pt x="319" y="53"/>
                                  <a:pt x="319" y="54"/>
                                  <a:pt x="319" y="54"/>
                                </a:cubicBezTo>
                                <a:cubicBezTo>
                                  <a:pt x="318" y="54"/>
                                  <a:pt x="318" y="54"/>
                                  <a:pt x="318" y="54"/>
                                </a:cubicBezTo>
                                <a:cubicBezTo>
                                  <a:pt x="318" y="55"/>
                                  <a:pt x="318" y="56"/>
                                  <a:pt x="317" y="57"/>
                                </a:cubicBezTo>
                                <a:cubicBezTo>
                                  <a:pt x="317" y="57"/>
                                  <a:pt x="317" y="56"/>
                                  <a:pt x="317" y="56"/>
                                </a:cubicBezTo>
                                <a:cubicBezTo>
                                  <a:pt x="317" y="58"/>
                                  <a:pt x="316" y="59"/>
                                  <a:pt x="316" y="60"/>
                                </a:cubicBezTo>
                                <a:cubicBezTo>
                                  <a:pt x="316" y="60"/>
                                  <a:pt x="316" y="60"/>
                                  <a:pt x="316" y="60"/>
                                </a:cubicBezTo>
                                <a:cubicBezTo>
                                  <a:pt x="316" y="60"/>
                                  <a:pt x="316" y="60"/>
                                  <a:pt x="316" y="60"/>
                                </a:cubicBezTo>
                                <a:cubicBezTo>
                                  <a:pt x="316" y="60"/>
                                  <a:pt x="316" y="61"/>
                                  <a:pt x="315" y="61"/>
                                </a:cubicBezTo>
                                <a:cubicBezTo>
                                  <a:pt x="315" y="61"/>
                                  <a:pt x="315" y="61"/>
                                  <a:pt x="315" y="61"/>
                                </a:cubicBezTo>
                                <a:cubicBezTo>
                                  <a:pt x="315" y="61"/>
                                  <a:pt x="315" y="62"/>
                                  <a:pt x="315" y="62"/>
                                </a:cubicBezTo>
                                <a:cubicBezTo>
                                  <a:pt x="315" y="62"/>
                                  <a:pt x="315" y="62"/>
                                  <a:pt x="315" y="62"/>
                                </a:cubicBezTo>
                                <a:cubicBezTo>
                                  <a:pt x="315" y="62"/>
                                  <a:pt x="315" y="63"/>
                                  <a:pt x="315" y="63"/>
                                </a:cubicBezTo>
                                <a:cubicBezTo>
                                  <a:pt x="314" y="63"/>
                                  <a:pt x="314" y="63"/>
                                  <a:pt x="314" y="63"/>
                                </a:cubicBezTo>
                                <a:cubicBezTo>
                                  <a:pt x="314" y="63"/>
                                  <a:pt x="315" y="63"/>
                                  <a:pt x="314" y="64"/>
                                </a:cubicBezTo>
                                <a:cubicBezTo>
                                  <a:pt x="314" y="64"/>
                                  <a:pt x="314" y="64"/>
                                  <a:pt x="314" y="64"/>
                                </a:cubicBezTo>
                                <a:cubicBezTo>
                                  <a:pt x="314" y="64"/>
                                  <a:pt x="314" y="64"/>
                                  <a:pt x="314" y="65"/>
                                </a:cubicBezTo>
                                <a:cubicBezTo>
                                  <a:pt x="314" y="65"/>
                                  <a:pt x="313" y="65"/>
                                  <a:pt x="313" y="65"/>
                                </a:cubicBezTo>
                                <a:cubicBezTo>
                                  <a:pt x="313" y="65"/>
                                  <a:pt x="313" y="65"/>
                                  <a:pt x="313" y="65"/>
                                </a:cubicBezTo>
                                <a:cubicBezTo>
                                  <a:pt x="313" y="65"/>
                                  <a:pt x="313" y="65"/>
                                  <a:pt x="314" y="65"/>
                                </a:cubicBezTo>
                                <a:cubicBezTo>
                                  <a:pt x="313" y="65"/>
                                  <a:pt x="313" y="66"/>
                                  <a:pt x="313" y="66"/>
                                </a:cubicBezTo>
                                <a:cubicBezTo>
                                  <a:pt x="313" y="66"/>
                                  <a:pt x="313" y="66"/>
                                  <a:pt x="313" y="66"/>
                                </a:cubicBezTo>
                                <a:cubicBezTo>
                                  <a:pt x="313" y="66"/>
                                  <a:pt x="313" y="67"/>
                                  <a:pt x="313" y="67"/>
                                </a:cubicBezTo>
                                <a:cubicBezTo>
                                  <a:pt x="313" y="67"/>
                                  <a:pt x="313" y="67"/>
                                  <a:pt x="313" y="67"/>
                                </a:cubicBezTo>
                                <a:cubicBezTo>
                                  <a:pt x="312" y="67"/>
                                  <a:pt x="312" y="68"/>
                                  <a:pt x="312" y="69"/>
                                </a:cubicBezTo>
                                <a:cubicBezTo>
                                  <a:pt x="312" y="69"/>
                                  <a:pt x="312" y="69"/>
                                  <a:pt x="312" y="69"/>
                                </a:cubicBezTo>
                                <a:cubicBezTo>
                                  <a:pt x="312" y="69"/>
                                  <a:pt x="311" y="70"/>
                                  <a:pt x="311" y="71"/>
                                </a:cubicBezTo>
                                <a:cubicBezTo>
                                  <a:pt x="311" y="71"/>
                                  <a:pt x="311" y="71"/>
                                  <a:pt x="311" y="70"/>
                                </a:cubicBezTo>
                                <a:cubicBezTo>
                                  <a:pt x="311" y="71"/>
                                  <a:pt x="310" y="72"/>
                                  <a:pt x="310" y="73"/>
                                </a:cubicBezTo>
                                <a:cubicBezTo>
                                  <a:pt x="310" y="73"/>
                                  <a:pt x="310" y="73"/>
                                  <a:pt x="310" y="72"/>
                                </a:cubicBezTo>
                                <a:cubicBezTo>
                                  <a:pt x="310" y="74"/>
                                  <a:pt x="309" y="75"/>
                                  <a:pt x="309" y="76"/>
                                </a:cubicBezTo>
                                <a:cubicBezTo>
                                  <a:pt x="307" y="79"/>
                                  <a:pt x="306" y="84"/>
                                  <a:pt x="303" y="88"/>
                                </a:cubicBezTo>
                                <a:cubicBezTo>
                                  <a:pt x="304" y="88"/>
                                  <a:pt x="304" y="88"/>
                                  <a:pt x="304" y="88"/>
                                </a:cubicBezTo>
                                <a:cubicBezTo>
                                  <a:pt x="303" y="89"/>
                                  <a:pt x="303" y="90"/>
                                  <a:pt x="303" y="90"/>
                                </a:cubicBezTo>
                                <a:cubicBezTo>
                                  <a:pt x="302" y="90"/>
                                  <a:pt x="302" y="90"/>
                                  <a:pt x="302" y="90"/>
                                </a:cubicBezTo>
                                <a:cubicBezTo>
                                  <a:pt x="302" y="91"/>
                                  <a:pt x="302" y="92"/>
                                  <a:pt x="301" y="93"/>
                                </a:cubicBezTo>
                                <a:cubicBezTo>
                                  <a:pt x="301" y="93"/>
                                  <a:pt x="301" y="93"/>
                                  <a:pt x="301" y="94"/>
                                </a:cubicBezTo>
                                <a:cubicBezTo>
                                  <a:pt x="301" y="94"/>
                                  <a:pt x="301" y="94"/>
                                  <a:pt x="301" y="94"/>
                                </a:cubicBezTo>
                                <a:cubicBezTo>
                                  <a:pt x="301" y="94"/>
                                  <a:pt x="301" y="95"/>
                                  <a:pt x="301" y="95"/>
                                </a:cubicBezTo>
                                <a:cubicBezTo>
                                  <a:pt x="301" y="95"/>
                                  <a:pt x="300" y="95"/>
                                  <a:pt x="300" y="95"/>
                                </a:cubicBezTo>
                                <a:cubicBezTo>
                                  <a:pt x="300" y="96"/>
                                  <a:pt x="300" y="96"/>
                                  <a:pt x="300" y="96"/>
                                </a:cubicBezTo>
                                <a:cubicBezTo>
                                  <a:pt x="300" y="96"/>
                                  <a:pt x="300" y="96"/>
                                  <a:pt x="300" y="96"/>
                                </a:cubicBezTo>
                                <a:cubicBezTo>
                                  <a:pt x="299" y="97"/>
                                  <a:pt x="300" y="98"/>
                                  <a:pt x="299" y="99"/>
                                </a:cubicBezTo>
                                <a:cubicBezTo>
                                  <a:pt x="299" y="99"/>
                                  <a:pt x="299" y="99"/>
                                  <a:pt x="299" y="98"/>
                                </a:cubicBezTo>
                                <a:cubicBezTo>
                                  <a:pt x="299" y="99"/>
                                  <a:pt x="299" y="100"/>
                                  <a:pt x="298" y="101"/>
                                </a:cubicBezTo>
                                <a:cubicBezTo>
                                  <a:pt x="298" y="101"/>
                                  <a:pt x="298" y="101"/>
                                  <a:pt x="298" y="100"/>
                                </a:cubicBezTo>
                                <a:cubicBezTo>
                                  <a:pt x="298" y="101"/>
                                  <a:pt x="298" y="102"/>
                                  <a:pt x="297" y="103"/>
                                </a:cubicBezTo>
                                <a:cubicBezTo>
                                  <a:pt x="297" y="103"/>
                                  <a:pt x="297" y="103"/>
                                  <a:pt x="297" y="102"/>
                                </a:cubicBezTo>
                                <a:cubicBezTo>
                                  <a:pt x="297" y="103"/>
                                  <a:pt x="297" y="104"/>
                                  <a:pt x="297" y="105"/>
                                </a:cubicBezTo>
                                <a:cubicBezTo>
                                  <a:pt x="297" y="105"/>
                                  <a:pt x="296" y="105"/>
                                  <a:pt x="296" y="105"/>
                                </a:cubicBezTo>
                                <a:cubicBezTo>
                                  <a:pt x="296" y="105"/>
                                  <a:pt x="296" y="105"/>
                                  <a:pt x="296" y="105"/>
                                </a:cubicBezTo>
                                <a:cubicBezTo>
                                  <a:pt x="296" y="105"/>
                                  <a:pt x="296" y="105"/>
                                  <a:pt x="297" y="105"/>
                                </a:cubicBezTo>
                                <a:cubicBezTo>
                                  <a:pt x="296" y="106"/>
                                  <a:pt x="296" y="105"/>
                                  <a:pt x="296" y="106"/>
                                </a:cubicBezTo>
                                <a:cubicBezTo>
                                  <a:pt x="296" y="106"/>
                                  <a:pt x="296" y="107"/>
                                  <a:pt x="295" y="108"/>
                                </a:cubicBezTo>
                                <a:cubicBezTo>
                                  <a:pt x="295" y="108"/>
                                  <a:pt x="295" y="108"/>
                                  <a:pt x="295" y="108"/>
                                </a:cubicBezTo>
                                <a:cubicBezTo>
                                  <a:pt x="295" y="109"/>
                                  <a:pt x="295" y="109"/>
                                  <a:pt x="295" y="110"/>
                                </a:cubicBezTo>
                                <a:cubicBezTo>
                                  <a:pt x="295" y="110"/>
                                  <a:pt x="294" y="110"/>
                                  <a:pt x="294" y="110"/>
                                </a:cubicBezTo>
                                <a:cubicBezTo>
                                  <a:pt x="294" y="111"/>
                                  <a:pt x="294" y="112"/>
                                  <a:pt x="293" y="113"/>
                                </a:cubicBezTo>
                                <a:cubicBezTo>
                                  <a:pt x="293" y="113"/>
                                  <a:pt x="293" y="113"/>
                                  <a:pt x="293" y="113"/>
                                </a:cubicBezTo>
                                <a:cubicBezTo>
                                  <a:pt x="293" y="114"/>
                                  <a:pt x="293" y="115"/>
                                  <a:pt x="292" y="115"/>
                                </a:cubicBezTo>
                                <a:cubicBezTo>
                                  <a:pt x="292" y="115"/>
                                  <a:pt x="292" y="115"/>
                                  <a:pt x="292" y="115"/>
                                </a:cubicBezTo>
                                <a:cubicBezTo>
                                  <a:pt x="292" y="116"/>
                                  <a:pt x="292" y="117"/>
                                  <a:pt x="291" y="117"/>
                                </a:cubicBezTo>
                                <a:cubicBezTo>
                                  <a:pt x="291" y="117"/>
                                  <a:pt x="291" y="117"/>
                                  <a:pt x="291" y="117"/>
                                </a:cubicBezTo>
                                <a:cubicBezTo>
                                  <a:pt x="291" y="117"/>
                                  <a:pt x="291" y="118"/>
                                  <a:pt x="291" y="118"/>
                                </a:cubicBezTo>
                                <a:cubicBezTo>
                                  <a:pt x="291" y="118"/>
                                  <a:pt x="291" y="118"/>
                                  <a:pt x="291" y="118"/>
                                </a:cubicBezTo>
                                <a:cubicBezTo>
                                  <a:pt x="291" y="118"/>
                                  <a:pt x="291" y="119"/>
                                  <a:pt x="291" y="119"/>
                                </a:cubicBezTo>
                                <a:cubicBezTo>
                                  <a:pt x="291" y="119"/>
                                  <a:pt x="291" y="119"/>
                                  <a:pt x="291" y="119"/>
                                </a:cubicBezTo>
                                <a:cubicBezTo>
                                  <a:pt x="290" y="119"/>
                                  <a:pt x="291" y="120"/>
                                  <a:pt x="291" y="120"/>
                                </a:cubicBezTo>
                                <a:cubicBezTo>
                                  <a:pt x="291" y="120"/>
                                  <a:pt x="291" y="120"/>
                                  <a:pt x="291" y="120"/>
                                </a:cubicBezTo>
                                <a:cubicBezTo>
                                  <a:pt x="290" y="120"/>
                                  <a:pt x="290" y="120"/>
                                  <a:pt x="290" y="120"/>
                                </a:cubicBezTo>
                                <a:cubicBezTo>
                                  <a:pt x="290" y="120"/>
                                  <a:pt x="290" y="120"/>
                                  <a:pt x="290" y="120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90" y="121"/>
                                  <a:pt x="290" y="121"/>
                                  <a:pt x="290" y="121"/>
                                </a:cubicBezTo>
                                <a:cubicBezTo>
                                  <a:pt x="289" y="122"/>
                                  <a:pt x="289" y="123"/>
                                  <a:pt x="289" y="124"/>
                                </a:cubicBezTo>
                                <a:cubicBezTo>
                                  <a:pt x="289" y="124"/>
                                  <a:pt x="288" y="124"/>
                                  <a:pt x="288" y="125"/>
                                </a:cubicBezTo>
                                <a:cubicBezTo>
                                  <a:pt x="288" y="125"/>
                                  <a:pt x="288" y="125"/>
                                  <a:pt x="289" y="125"/>
                                </a:cubicBezTo>
                                <a:cubicBezTo>
                                  <a:pt x="288" y="125"/>
                                  <a:pt x="288" y="125"/>
                                  <a:pt x="288" y="125"/>
                                </a:cubicBezTo>
                                <a:cubicBezTo>
                                  <a:pt x="288" y="125"/>
                                  <a:pt x="288" y="125"/>
                                  <a:pt x="288" y="125"/>
                                </a:cubicBezTo>
                                <a:cubicBezTo>
                                  <a:pt x="288" y="125"/>
                                  <a:pt x="288" y="126"/>
                                  <a:pt x="288" y="126"/>
                                </a:cubicBezTo>
                                <a:cubicBezTo>
                                  <a:pt x="288" y="126"/>
                                  <a:pt x="288" y="126"/>
                                  <a:pt x="288" y="126"/>
                                </a:cubicBezTo>
                                <a:cubicBezTo>
                                  <a:pt x="287" y="128"/>
                                  <a:pt x="287" y="130"/>
                                  <a:pt x="286" y="132"/>
                                </a:cubicBezTo>
                                <a:cubicBezTo>
                                  <a:pt x="285" y="133"/>
                                  <a:pt x="285" y="134"/>
                                  <a:pt x="285" y="135"/>
                                </a:cubicBezTo>
                                <a:cubicBezTo>
                                  <a:pt x="285" y="135"/>
                                  <a:pt x="285" y="135"/>
                                  <a:pt x="285" y="135"/>
                                </a:cubicBezTo>
                                <a:cubicBezTo>
                                  <a:pt x="285" y="135"/>
                                  <a:pt x="285" y="135"/>
                                  <a:pt x="285" y="135"/>
                                </a:cubicBezTo>
                                <a:cubicBezTo>
                                  <a:pt x="284" y="135"/>
                                  <a:pt x="284" y="136"/>
                                  <a:pt x="284" y="136"/>
                                </a:cubicBezTo>
                                <a:cubicBezTo>
                                  <a:pt x="284" y="136"/>
                                  <a:pt x="284" y="136"/>
                                  <a:pt x="284" y="136"/>
                                </a:cubicBezTo>
                                <a:cubicBezTo>
                                  <a:pt x="284" y="136"/>
                                  <a:pt x="283" y="137"/>
                                  <a:pt x="283" y="138"/>
                                </a:cubicBezTo>
                                <a:cubicBezTo>
                                  <a:pt x="283" y="138"/>
                                  <a:pt x="283" y="138"/>
                                  <a:pt x="283" y="139"/>
                                </a:cubicBezTo>
                                <a:cubicBezTo>
                                  <a:pt x="283" y="139"/>
                                  <a:pt x="283" y="139"/>
                                  <a:pt x="283" y="140"/>
                                </a:cubicBezTo>
                                <a:cubicBezTo>
                                  <a:pt x="283" y="140"/>
                                  <a:pt x="283" y="140"/>
                                  <a:pt x="283" y="140"/>
                                </a:cubicBezTo>
                                <a:cubicBezTo>
                                  <a:pt x="283" y="140"/>
                                  <a:pt x="283" y="140"/>
                                  <a:pt x="283" y="140"/>
                                </a:cubicBezTo>
                                <a:cubicBezTo>
                                  <a:pt x="282" y="141"/>
                                  <a:pt x="282" y="142"/>
                                  <a:pt x="281" y="143"/>
                                </a:cubicBezTo>
                                <a:cubicBezTo>
                                  <a:pt x="281" y="143"/>
                                  <a:pt x="281" y="143"/>
                                  <a:pt x="281" y="143"/>
                                </a:cubicBezTo>
                                <a:cubicBezTo>
                                  <a:pt x="281" y="144"/>
                                  <a:pt x="281" y="144"/>
                                  <a:pt x="281" y="144"/>
                                </a:cubicBezTo>
                                <a:cubicBezTo>
                                  <a:pt x="281" y="144"/>
                                  <a:pt x="281" y="144"/>
                                  <a:pt x="281" y="144"/>
                                </a:cubicBezTo>
                                <a:cubicBezTo>
                                  <a:pt x="281" y="145"/>
                                  <a:pt x="280" y="146"/>
                                  <a:pt x="280" y="147"/>
                                </a:cubicBezTo>
                                <a:cubicBezTo>
                                  <a:pt x="280" y="146"/>
                                  <a:pt x="280" y="146"/>
                                  <a:pt x="280" y="146"/>
                                </a:cubicBezTo>
                                <a:cubicBezTo>
                                  <a:pt x="280" y="147"/>
                                  <a:pt x="280" y="147"/>
                                  <a:pt x="280" y="147"/>
                                </a:cubicBezTo>
                                <a:cubicBezTo>
                                  <a:pt x="280" y="147"/>
                                  <a:pt x="280" y="147"/>
                                  <a:pt x="280" y="147"/>
                                </a:cubicBezTo>
                                <a:cubicBezTo>
                                  <a:pt x="280" y="147"/>
                                  <a:pt x="280" y="147"/>
                                  <a:pt x="280" y="147"/>
                                </a:cubicBezTo>
                                <a:cubicBezTo>
                                  <a:pt x="280" y="147"/>
                                  <a:pt x="280" y="147"/>
                                  <a:pt x="280" y="148"/>
                                </a:cubicBezTo>
                                <a:cubicBezTo>
                                  <a:pt x="279" y="149"/>
                                  <a:pt x="279" y="150"/>
                                  <a:pt x="279" y="151"/>
                                </a:cubicBezTo>
                                <a:cubicBezTo>
                                  <a:pt x="278" y="151"/>
                                  <a:pt x="278" y="151"/>
                                  <a:pt x="278" y="151"/>
                                </a:cubicBezTo>
                                <a:cubicBezTo>
                                  <a:pt x="278" y="152"/>
                                  <a:pt x="278" y="152"/>
                                  <a:pt x="278" y="152"/>
                                </a:cubicBezTo>
                                <a:cubicBezTo>
                                  <a:pt x="277" y="154"/>
                                  <a:pt x="277" y="157"/>
                                  <a:pt x="276" y="159"/>
                                </a:cubicBezTo>
                                <a:cubicBezTo>
                                  <a:pt x="276" y="159"/>
                                  <a:pt x="275" y="160"/>
                                  <a:pt x="275" y="161"/>
                                </a:cubicBezTo>
                                <a:cubicBezTo>
                                  <a:pt x="275" y="161"/>
                                  <a:pt x="275" y="161"/>
                                  <a:pt x="275" y="161"/>
                                </a:cubicBezTo>
                                <a:cubicBezTo>
                                  <a:pt x="275" y="161"/>
                                  <a:pt x="275" y="161"/>
                                  <a:pt x="275" y="161"/>
                                </a:cubicBezTo>
                                <a:cubicBezTo>
                                  <a:pt x="274" y="162"/>
                                  <a:pt x="274" y="163"/>
                                  <a:pt x="274" y="164"/>
                                </a:cubicBezTo>
                                <a:cubicBezTo>
                                  <a:pt x="274" y="164"/>
                                  <a:pt x="274" y="164"/>
                                  <a:pt x="274" y="164"/>
                                </a:cubicBezTo>
                                <a:cubicBezTo>
                                  <a:pt x="274" y="164"/>
                                  <a:pt x="273" y="164"/>
                                  <a:pt x="273" y="164"/>
                                </a:cubicBezTo>
                                <a:cubicBezTo>
                                  <a:pt x="274" y="164"/>
                                  <a:pt x="274" y="164"/>
                                  <a:pt x="274" y="164"/>
                                </a:cubicBezTo>
                                <a:cubicBezTo>
                                  <a:pt x="273" y="165"/>
                                  <a:pt x="273" y="166"/>
                                  <a:pt x="273" y="166"/>
                                </a:cubicBezTo>
                                <a:cubicBezTo>
                                  <a:pt x="273" y="166"/>
                                  <a:pt x="273" y="166"/>
                                  <a:pt x="273" y="166"/>
                                </a:cubicBezTo>
                                <a:cubicBezTo>
                                  <a:pt x="273" y="167"/>
                                  <a:pt x="273" y="167"/>
                                  <a:pt x="273" y="167"/>
                                </a:cubicBezTo>
                                <a:cubicBezTo>
                                  <a:pt x="273" y="167"/>
                                  <a:pt x="272" y="167"/>
                                  <a:pt x="272" y="167"/>
                                </a:cubicBezTo>
                                <a:cubicBezTo>
                                  <a:pt x="272" y="168"/>
                                  <a:pt x="272" y="168"/>
                                  <a:pt x="272" y="169"/>
                                </a:cubicBezTo>
                                <a:cubicBezTo>
                                  <a:pt x="272" y="169"/>
                                  <a:pt x="272" y="169"/>
                                  <a:pt x="272" y="169"/>
                                </a:cubicBezTo>
                                <a:cubicBezTo>
                                  <a:pt x="272" y="170"/>
                                  <a:pt x="271" y="171"/>
                                  <a:pt x="271" y="172"/>
                                </a:cubicBezTo>
                                <a:cubicBezTo>
                                  <a:pt x="271" y="172"/>
                                  <a:pt x="271" y="172"/>
                                  <a:pt x="271" y="172"/>
                                </a:cubicBezTo>
                                <a:cubicBezTo>
                                  <a:pt x="271" y="172"/>
                                  <a:pt x="271" y="172"/>
                                  <a:pt x="271" y="172"/>
                                </a:cubicBezTo>
                                <a:cubicBezTo>
                                  <a:pt x="270" y="173"/>
                                  <a:pt x="270" y="174"/>
                                  <a:pt x="270" y="175"/>
                                </a:cubicBezTo>
                                <a:cubicBezTo>
                                  <a:pt x="270" y="175"/>
                                  <a:pt x="270" y="176"/>
                                  <a:pt x="269" y="176"/>
                                </a:cubicBezTo>
                                <a:cubicBezTo>
                                  <a:pt x="269" y="176"/>
                                  <a:pt x="269" y="176"/>
                                  <a:pt x="269" y="176"/>
                                </a:cubicBezTo>
                                <a:cubicBezTo>
                                  <a:pt x="269" y="176"/>
                                  <a:pt x="269" y="176"/>
                                  <a:pt x="269" y="176"/>
                                </a:cubicBezTo>
                                <a:cubicBezTo>
                                  <a:pt x="269" y="176"/>
                                  <a:pt x="269" y="176"/>
                                  <a:pt x="269" y="176"/>
                                </a:cubicBezTo>
                                <a:cubicBezTo>
                                  <a:pt x="269" y="177"/>
                                  <a:pt x="269" y="177"/>
                                  <a:pt x="269" y="177"/>
                                </a:cubicBezTo>
                                <a:cubicBezTo>
                                  <a:pt x="269" y="177"/>
                                  <a:pt x="269" y="177"/>
                                  <a:pt x="269" y="177"/>
                                </a:cubicBezTo>
                                <a:cubicBezTo>
                                  <a:pt x="269" y="177"/>
                                  <a:pt x="269" y="177"/>
                                  <a:pt x="269" y="177"/>
                                </a:cubicBezTo>
                                <a:cubicBezTo>
                                  <a:pt x="269" y="178"/>
                                  <a:pt x="269" y="178"/>
                                  <a:pt x="269" y="178"/>
                                </a:cubicBezTo>
                                <a:cubicBezTo>
                                  <a:pt x="268" y="178"/>
                                  <a:pt x="268" y="179"/>
                                  <a:pt x="268" y="180"/>
                                </a:cubicBezTo>
                                <a:cubicBezTo>
                                  <a:pt x="268" y="179"/>
                                  <a:pt x="268" y="179"/>
                                  <a:pt x="268" y="179"/>
                                </a:cubicBezTo>
                                <a:cubicBezTo>
                                  <a:pt x="267" y="182"/>
                                  <a:pt x="266" y="184"/>
                                  <a:pt x="266" y="186"/>
                                </a:cubicBezTo>
                                <a:cubicBezTo>
                                  <a:pt x="266" y="186"/>
                                  <a:pt x="266" y="186"/>
                                  <a:pt x="265" y="186"/>
                                </a:cubicBezTo>
                                <a:cubicBezTo>
                                  <a:pt x="265" y="187"/>
                                  <a:pt x="265" y="187"/>
                                  <a:pt x="265" y="188"/>
                                </a:cubicBezTo>
                                <a:cubicBezTo>
                                  <a:pt x="265" y="188"/>
                                  <a:pt x="265" y="188"/>
                                  <a:pt x="265" y="188"/>
                                </a:cubicBezTo>
                                <a:cubicBezTo>
                                  <a:pt x="265" y="188"/>
                                  <a:pt x="265" y="188"/>
                                  <a:pt x="265" y="188"/>
                                </a:cubicBezTo>
                                <a:cubicBezTo>
                                  <a:pt x="264" y="190"/>
                                  <a:pt x="263" y="192"/>
                                  <a:pt x="263" y="194"/>
                                </a:cubicBezTo>
                                <a:cubicBezTo>
                                  <a:pt x="263" y="194"/>
                                  <a:pt x="263" y="194"/>
                                  <a:pt x="263" y="194"/>
                                </a:cubicBezTo>
                                <a:cubicBezTo>
                                  <a:pt x="263" y="194"/>
                                  <a:pt x="263" y="194"/>
                                  <a:pt x="263" y="194"/>
                                </a:cubicBezTo>
                                <a:cubicBezTo>
                                  <a:pt x="263" y="194"/>
                                  <a:pt x="263" y="194"/>
                                  <a:pt x="263" y="194"/>
                                </a:cubicBezTo>
                                <a:cubicBezTo>
                                  <a:pt x="262" y="195"/>
                                  <a:pt x="262" y="197"/>
                                  <a:pt x="262" y="198"/>
                                </a:cubicBezTo>
                                <a:cubicBezTo>
                                  <a:pt x="262" y="198"/>
                                  <a:pt x="261" y="198"/>
                                  <a:pt x="261" y="198"/>
                                </a:cubicBezTo>
                                <a:cubicBezTo>
                                  <a:pt x="261" y="198"/>
                                  <a:pt x="261" y="198"/>
                                  <a:pt x="261" y="198"/>
                                </a:cubicBezTo>
                                <a:cubicBezTo>
                                  <a:pt x="261" y="200"/>
                                  <a:pt x="260" y="202"/>
                                  <a:pt x="259" y="204"/>
                                </a:cubicBezTo>
                                <a:cubicBezTo>
                                  <a:pt x="259" y="205"/>
                                  <a:pt x="259" y="206"/>
                                  <a:pt x="258" y="207"/>
                                </a:cubicBezTo>
                                <a:cubicBezTo>
                                  <a:pt x="258" y="207"/>
                                  <a:pt x="258" y="207"/>
                                  <a:pt x="258" y="207"/>
                                </a:cubicBezTo>
                                <a:cubicBezTo>
                                  <a:pt x="258" y="207"/>
                                  <a:pt x="258" y="207"/>
                                  <a:pt x="258" y="207"/>
                                </a:cubicBezTo>
                                <a:cubicBezTo>
                                  <a:pt x="258" y="207"/>
                                  <a:pt x="258" y="207"/>
                                  <a:pt x="258" y="207"/>
                                </a:cubicBezTo>
                                <a:cubicBezTo>
                                  <a:pt x="258" y="208"/>
                                  <a:pt x="257" y="209"/>
                                  <a:pt x="257" y="210"/>
                                </a:cubicBezTo>
                                <a:cubicBezTo>
                                  <a:pt x="257" y="210"/>
                                  <a:pt x="257" y="210"/>
                                  <a:pt x="257" y="210"/>
                                </a:cubicBezTo>
                                <a:cubicBezTo>
                                  <a:pt x="257" y="210"/>
                                  <a:pt x="257" y="210"/>
                                  <a:pt x="257" y="210"/>
                                </a:cubicBezTo>
                                <a:cubicBezTo>
                                  <a:pt x="256" y="212"/>
                                  <a:pt x="256" y="213"/>
                                  <a:pt x="256" y="214"/>
                                </a:cubicBezTo>
                                <a:cubicBezTo>
                                  <a:pt x="255" y="214"/>
                                  <a:pt x="255" y="214"/>
                                  <a:pt x="255" y="214"/>
                                </a:cubicBezTo>
                                <a:cubicBezTo>
                                  <a:pt x="255" y="215"/>
                                  <a:pt x="255" y="216"/>
                                  <a:pt x="255" y="217"/>
                                </a:cubicBezTo>
                                <a:cubicBezTo>
                                  <a:pt x="254" y="220"/>
                                  <a:pt x="253" y="223"/>
                                  <a:pt x="252" y="226"/>
                                </a:cubicBezTo>
                                <a:cubicBezTo>
                                  <a:pt x="252" y="226"/>
                                  <a:pt x="252" y="226"/>
                                  <a:pt x="252" y="226"/>
                                </a:cubicBezTo>
                                <a:cubicBezTo>
                                  <a:pt x="252" y="226"/>
                                  <a:pt x="252" y="226"/>
                                  <a:pt x="251" y="226"/>
                                </a:cubicBezTo>
                                <a:cubicBezTo>
                                  <a:pt x="251" y="228"/>
                                  <a:pt x="250" y="229"/>
                                  <a:pt x="250" y="230"/>
                                </a:cubicBezTo>
                                <a:cubicBezTo>
                                  <a:pt x="250" y="230"/>
                                  <a:pt x="250" y="230"/>
                                  <a:pt x="250" y="230"/>
                                </a:cubicBezTo>
                                <a:cubicBezTo>
                                  <a:pt x="250" y="231"/>
                                  <a:pt x="250" y="231"/>
                                  <a:pt x="250" y="231"/>
                                </a:cubicBezTo>
                                <a:cubicBezTo>
                                  <a:pt x="250" y="231"/>
                                  <a:pt x="250" y="231"/>
                                  <a:pt x="250" y="232"/>
                                </a:cubicBezTo>
                                <a:cubicBezTo>
                                  <a:pt x="250" y="232"/>
                                  <a:pt x="250" y="232"/>
                                  <a:pt x="250" y="232"/>
                                </a:cubicBezTo>
                                <a:cubicBezTo>
                                  <a:pt x="250" y="232"/>
                                  <a:pt x="249" y="232"/>
                                  <a:pt x="249" y="232"/>
                                </a:cubicBezTo>
                                <a:cubicBezTo>
                                  <a:pt x="249" y="232"/>
                                  <a:pt x="249" y="233"/>
                                  <a:pt x="249" y="233"/>
                                </a:cubicBezTo>
                                <a:cubicBezTo>
                                  <a:pt x="249" y="233"/>
                                  <a:pt x="249" y="233"/>
                                  <a:pt x="249" y="233"/>
                                </a:cubicBezTo>
                                <a:cubicBezTo>
                                  <a:pt x="249" y="234"/>
                                  <a:pt x="249" y="234"/>
                                  <a:pt x="249" y="235"/>
                                </a:cubicBezTo>
                                <a:cubicBezTo>
                                  <a:pt x="248" y="235"/>
                                  <a:pt x="248" y="235"/>
                                  <a:pt x="248" y="235"/>
                                </a:cubicBezTo>
                                <a:cubicBezTo>
                                  <a:pt x="248" y="235"/>
                                  <a:pt x="248" y="235"/>
                                  <a:pt x="249" y="235"/>
                                </a:cubicBezTo>
                                <a:cubicBezTo>
                                  <a:pt x="248" y="236"/>
                                  <a:pt x="248" y="236"/>
                                  <a:pt x="248" y="237"/>
                                </a:cubicBezTo>
                                <a:cubicBezTo>
                                  <a:pt x="248" y="237"/>
                                  <a:pt x="248" y="237"/>
                                  <a:pt x="248" y="237"/>
                                </a:cubicBezTo>
                                <a:cubicBezTo>
                                  <a:pt x="248" y="238"/>
                                  <a:pt x="247" y="238"/>
                                  <a:pt x="247" y="239"/>
                                </a:cubicBezTo>
                                <a:cubicBezTo>
                                  <a:pt x="247" y="239"/>
                                  <a:pt x="247" y="239"/>
                                  <a:pt x="247" y="239"/>
                                </a:cubicBezTo>
                                <a:cubicBezTo>
                                  <a:pt x="247" y="239"/>
                                  <a:pt x="247" y="239"/>
                                  <a:pt x="247" y="240"/>
                                </a:cubicBezTo>
                                <a:cubicBezTo>
                                  <a:pt x="247" y="240"/>
                                  <a:pt x="247" y="240"/>
                                  <a:pt x="247" y="240"/>
                                </a:cubicBezTo>
                                <a:cubicBezTo>
                                  <a:pt x="247" y="240"/>
                                  <a:pt x="247" y="241"/>
                                  <a:pt x="246" y="241"/>
                                </a:cubicBezTo>
                                <a:cubicBezTo>
                                  <a:pt x="246" y="241"/>
                                  <a:pt x="246" y="241"/>
                                  <a:pt x="246" y="241"/>
                                </a:cubicBezTo>
                                <a:cubicBezTo>
                                  <a:pt x="246" y="241"/>
                                  <a:pt x="246" y="243"/>
                                  <a:pt x="246" y="244"/>
                                </a:cubicBezTo>
                                <a:cubicBezTo>
                                  <a:pt x="245" y="244"/>
                                  <a:pt x="245" y="244"/>
                                  <a:pt x="245" y="244"/>
                                </a:cubicBezTo>
                                <a:cubicBezTo>
                                  <a:pt x="245" y="244"/>
                                  <a:pt x="245" y="245"/>
                                  <a:pt x="245" y="245"/>
                                </a:cubicBezTo>
                                <a:cubicBezTo>
                                  <a:pt x="245" y="245"/>
                                  <a:pt x="245" y="245"/>
                                  <a:pt x="245" y="245"/>
                                </a:cubicBezTo>
                                <a:cubicBezTo>
                                  <a:pt x="245" y="246"/>
                                  <a:pt x="245" y="246"/>
                                  <a:pt x="245" y="246"/>
                                </a:cubicBezTo>
                                <a:cubicBezTo>
                                  <a:pt x="245" y="247"/>
                                  <a:pt x="244" y="248"/>
                                  <a:pt x="244" y="249"/>
                                </a:cubicBezTo>
                                <a:cubicBezTo>
                                  <a:pt x="244" y="249"/>
                                  <a:pt x="244" y="249"/>
                                  <a:pt x="244" y="249"/>
                                </a:cubicBezTo>
                                <a:cubicBezTo>
                                  <a:pt x="244" y="249"/>
                                  <a:pt x="244" y="249"/>
                                  <a:pt x="244" y="249"/>
                                </a:cubicBezTo>
                                <a:cubicBezTo>
                                  <a:pt x="244" y="250"/>
                                  <a:pt x="244" y="250"/>
                                  <a:pt x="243" y="250"/>
                                </a:cubicBezTo>
                                <a:cubicBezTo>
                                  <a:pt x="243" y="250"/>
                                  <a:pt x="243" y="250"/>
                                  <a:pt x="243" y="251"/>
                                </a:cubicBezTo>
                                <a:cubicBezTo>
                                  <a:pt x="243" y="251"/>
                                  <a:pt x="243" y="251"/>
                                  <a:pt x="243" y="251"/>
                                </a:cubicBezTo>
                                <a:cubicBezTo>
                                  <a:pt x="243" y="251"/>
                                  <a:pt x="243" y="251"/>
                                  <a:pt x="243" y="251"/>
                                </a:cubicBezTo>
                                <a:cubicBezTo>
                                  <a:pt x="243" y="251"/>
                                  <a:pt x="243" y="251"/>
                                  <a:pt x="243" y="251"/>
                                </a:cubicBezTo>
                                <a:cubicBezTo>
                                  <a:pt x="243" y="252"/>
                                  <a:pt x="242" y="253"/>
                                  <a:pt x="242" y="254"/>
                                </a:cubicBezTo>
                                <a:cubicBezTo>
                                  <a:pt x="242" y="254"/>
                                  <a:pt x="242" y="254"/>
                                  <a:pt x="242" y="254"/>
                                </a:cubicBezTo>
                                <a:cubicBezTo>
                                  <a:pt x="241" y="255"/>
                                  <a:pt x="241" y="256"/>
                                  <a:pt x="241" y="257"/>
                                </a:cubicBezTo>
                                <a:cubicBezTo>
                                  <a:pt x="241" y="257"/>
                                  <a:pt x="241" y="257"/>
                                  <a:pt x="240" y="257"/>
                                </a:cubicBezTo>
                                <a:cubicBezTo>
                                  <a:pt x="241" y="257"/>
                                  <a:pt x="241" y="257"/>
                                  <a:pt x="241" y="257"/>
                                </a:cubicBezTo>
                                <a:cubicBezTo>
                                  <a:pt x="241" y="258"/>
                                  <a:pt x="240" y="259"/>
                                  <a:pt x="240" y="259"/>
                                </a:cubicBezTo>
                                <a:cubicBezTo>
                                  <a:pt x="240" y="260"/>
                                  <a:pt x="238" y="264"/>
                                  <a:pt x="238" y="266"/>
                                </a:cubicBezTo>
                                <a:cubicBezTo>
                                  <a:pt x="238" y="266"/>
                                  <a:pt x="238" y="266"/>
                                  <a:pt x="238" y="267"/>
                                </a:cubicBezTo>
                                <a:cubicBezTo>
                                  <a:pt x="238" y="267"/>
                                  <a:pt x="238" y="266"/>
                                  <a:pt x="238" y="266"/>
                                </a:cubicBezTo>
                                <a:cubicBezTo>
                                  <a:pt x="238" y="267"/>
                                  <a:pt x="237" y="267"/>
                                  <a:pt x="237" y="268"/>
                                </a:cubicBezTo>
                                <a:cubicBezTo>
                                  <a:pt x="237" y="268"/>
                                  <a:pt x="237" y="268"/>
                                  <a:pt x="237" y="268"/>
                                </a:cubicBezTo>
                                <a:cubicBezTo>
                                  <a:pt x="237" y="269"/>
                                  <a:pt x="236" y="270"/>
                                  <a:pt x="236" y="271"/>
                                </a:cubicBezTo>
                                <a:cubicBezTo>
                                  <a:pt x="235" y="273"/>
                                  <a:pt x="235" y="275"/>
                                  <a:pt x="234" y="276"/>
                                </a:cubicBezTo>
                                <a:cubicBezTo>
                                  <a:pt x="234" y="276"/>
                                  <a:pt x="234" y="276"/>
                                  <a:pt x="234" y="276"/>
                                </a:cubicBezTo>
                                <a:cubicBezTo>
                                  <a:pt x="234" y="277"/>
                                  <a:pt x="234" y="277"/>
                                  <a:pt x="234" y="278"/>
                                </a:cubicBezTo>
                                <a:cubicBezTo>
                                  <a:pt x="234" y="278"/>
                                  <a:pt x="234" y="278"/>
                                  <a:pt x="234" y="278"/>
                                </a:cubicBezTo>
                                <a:cubicBezTo>
                                  <a:pt x="234" y="278"/>
                                  <a:pt x="234" y="278"/>
                                  <a:pt x="234" y="278"/>
                                </a:cubicBezTo>
                                <a:cubicBezTo>
                                  <a:pt x="234" y="278"/>
                                  <a:pt x="234" y="278"/>
                                  <a:pt x="234" y="278"/>
                                </a:cubicBezTo>
                                <a:cubicBezTo>
                                  <a:pt x="234" y="279"/>
                                  <a:pt x="233" y="279"/>
                                  <a:pt x="233" y="280"/>
                                </a:cubicBezTo>
                                <a:cubicBezTo>
                                  <a:pt x="233" y="280"/>
                                  <a:pt x="233" y="280"/>
                                  <a:pt x="233" y="280"/>
                                </a:cubicBezTo>
                                <a:cubicBezTo>
                                  <a:pt x="233" y="280"/>
                                  <a:pt x="233" y="280"/>
                                  <a:pt x="233" y="280"/>
                                </a:cubicBezTo>
                                <a:cubicBezTo>
                                  <a:pt x="233" y="280"/>
                                  <a:pt x="233" y="280"/>
                                  <a:pt x="233" y="280"/>
                                </a:cubicBezTo>
                                <a:cubicBezTo>
                                  <a:pt x="233" y="282"/>
                                  <a:pt x="232" y="284"/>
                                  <a:pt x="231" y="286"/>
                                </a:cubicBezTo>
                                <a:cubicBezTo>
                                  <a:pt x="231" y="286"/>
                                  <a:pt x="231" y="286"/>
                                  <a:pt x="231" y="286"/>
                                </a:cubicBezTo>
                                <a:cubicBezTo>
                                  <a:pt x="231" y="287"/>
                                  <a:pt x="230" y="289"/>
                                  <a:pt x="230" y="290"/>
                                </a:cubicBezTo>
                                <a:cubicBezTo>
                                  <a:pt x="230" y="290"/>
                                  <a:pt x="230" y="290"/>
                                  <a:pt x="230" y="290"/>
                                </a:cubicBezTo>
                                <a:cubicBezTo>
                                  <a:pt x="230" y="290"/>
                                  <a:pt x="230" y="291"/>
                                  <a:pt x="230" y="291"/>
                                </a:cubicBezTo>
                                <a:cubicBezTo>
                                  <a:pt x="230" y="291"/>
                                  <a:pt x="230" y="291"/>
                                  <a:pt x="230" y="291"/>
                                </a:cubicBezTo>
                                <a:cubicBezTo>
                                  <a:pt x="229" y="291"/>
                                  <a:pt x="230" y="291"/>
                                  <a:pt x="230" y="291"/>
                                </a:cubicBezTo>
                                <a:cubicBezTo>
                                  <a:pt x="230" y="292"/>
                                  <a:pt x="230" y="292"/>
                                  <a:pt x="230" y="292"/>
                                </a:cubicBezTo>
                                <a:cubicBezTo>
                                  <a:pt x="229" y="292"/>
                                  <a:pt x="229" y="292"/>
                                  <a:pt x="229" y="292"/>
                                </a:cubicBezTo>
                                <a:cubicBezTo>
                                  <a:pt x="229" y="292"/>
                                  <a:pt x="229" y="293"/>
                                  <a:pt x="229" y="293"/>
                                </a:cubicBezTo>
                                <a:cubicBezTo>
                                  <a:pt x="229" y="293"/>
                                  <a:pt x="229" y="293"/>
                                  <a:pt x="229" y="293"/>
                                </a:cubicBezTo>
                                <a:cubicBezTo>
                                  <a:pt x="229" y="295"/>
                                  <a:pt x="228" y="296"/>
                                  <a:pt x="228" y="298"/>
                                </a:cubicBezTo>
                                <a:cubicBezTo>
                                  <a:pt x="228" y="298"/>
                                  <a:pt x="228" y="298"/>
                                  <a:pt x="228" y="298"/>
                                </a:cubicBezTo>
                                <a:cubicBezTo>
                                  <a:pt x="228" y="298"/>
                                  <a:pt x="227" y="298"/>
                                  <a:pt x="227" y="298"/>
                                </a:cubicBezTo>
                                <a:cubicBezTo>
                                  <a:pt x="227" y="298"/>
                                  <a:pt x="227" y="298"/>
                                  <a:pt x="227" y="298"/>
                                </a:cubicBezTo>
                                <a:cubicBezTo>
                                  <a:pt x="227" y="298"/>
                                  <a:pt x="227" y="298"/>
                                  <a:pt x="228" y="299"/>
                                </a:cubicBezTo>
                                <a:cubicBezTo>
                                  <a:pt x="227" y="299"/>
                                  <a:pt x="227" y="299"/>
                                  <a:pt x="227" y="299"/>
                                </a:cubicBezTo>
                                <a:cubicBezTo>
                                  <a:pt x="227" y="299"/>
                                  <a:pt x="227" y="299"/>
                                  <a:pt x="227" y="299"/>
                                </a:cubicBezTo>
                                <a:cubicBezTo>
                                  <a:pt x="227" y="299"/>
                                  <a:pt x="227" y="300"/>
                                  <a:pt x="227" y="300"/>
                                </a:cubicBezTo>
                                <a:cubicBezTo>
                                  <a:pt x="227" y="300"/>
                                  <a:pt x="227" y="301"/>
                                  <a:pt x="227" y="301"/>
                                </a:cubicBezTo>
                                <a:cubicBezTo>
                                  <a:pt x="226" y="302"/>
                                  <a:pt x="226" y="302"/>
                                  <a:pt x="226" y="302"/>
                                </a:cubicBezTo>
                                <a:cubicBezTo>
                                  <a:pt x="226" y="302"/>
                                  <a:pt x="226" y="302"/>
                                  <a:pt x="226" y="302"/>
                                </a:cubicBezTo>
                                <a:cubicBezTo>
                                  <a:pt x="226" y="303"/>
                                  <a:pt x="226" y="304"/>
                                  <a:pt x="225" y="305"/>
                                </a:cubicBezTo>
                                <a:cubicBezTo>
                                  <a:pt x="225" y="306"/>
                                  <a:pt x="225" y="306"/>
                                  <a:pt x="226" y="306"/>
                                </a:cubicBezTo>
                                <a:cubicBezTo>
                                  <a:pt x="225" y="306"/>
                                  <a:pt x="225" y="307"/>
                                  <a:pt x="225" y="308"/>
                                </a:cubicBezTo>
                                <a:cubicBezTo>
                                  <a:pt x="225" y="308"/>
                                  <a:pt x="225" y="308"/>
                                  <a:pt x="225" y="308"/>
                                </a:cubicBezTo>
                                <a:cubicBezTo>
                                  <a:pt x="225" y="308"/>
                                  <a:pt x="224" y="309"/>
                                  <a:pt x="224" y="309"/>
                                </a:cubicBezTo>
                                <a:cubicBezTo>
                                  <a:pt x="224" y="309"/>
                                  <a:pt x="224" y="309"/>
                                  <a:pt x="224" y="309"/>
                                </a:cubicBezTo>
                                <a:cubicBezTo>
                                  <a:pt x="224" y="310"/>
                                  <a:pt x="224" y="310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1"/>
                                  <a:pt x="224" y="311"/>
                                </a:cubicBezTo>
                                <a:cubicBezTo>
                                  <a:pt x="224" y="311"/>
                                  <a:pt x="224" y="312"/>
                                  <a:pt x="224" y="312"/>
                                </a:cubicBezTo>
                                <a:cubicBezTo>
                                  <a:pt x="224" y="312"/>
                                  <a:pt x="224" y="312"/>
                                  <a:pt x="224" y="312"/>
                                </a:cubicBezTo>
                                <a:cubicBezTo>
                                  <a:pt x="224" y="313"/>
                                  <a:pt x="224" y="313"/>
                                  <a:pt x="224" y="313"/>
                                </a:cubicBezTo>
                                <a:cubicBezTo>
                                  <a:pt x="224" y="313"/>
                                  <a:pt x="224" y="313"/>
                                  <a:pt x="224" y="313"/>
                                </a:cubicBezTo>
                                <a:cubicBezTo>
                                  <a:pt x="224" y="314"/>
                                  <a:pt x="224" y="314"/>
                                  <a:pt x="224" y="315"/>
                                </a:cubicBezTo>
                                <a:cubicBezTo>
                                  <a:pt x="224" y="315"/>
                                  <a:pt x="224" y="315"/>
                                  <a:pt x="224" y="315"/>
                                </a:cubicBezTo>
                                <a:cubicBezTo>
                                  <a:pt x="224" y="315"/>
                                  <a:pt x="224" y="315"/>
                                  <a:pt x="224" y="315"/>
                                </a:cubicBezTo>
                                <a:cubicBezTo>
                                  <a:pt x="224" y="316"/>
                                  <a:pt x="224" y="316"/>
                                  <a:pt x="224" y="316"/>
                                </a:cubicBezTo>
                                <a:cubicBezTo>
                                  <a:pt x="224" y="316"/>
                                  <a:pt x="223" y="317"/>
                                  <a:pt x="223" y="318"/>
                                </a:cubicBezTo>
                                <a:cubicBezTo>
                                  <a:pt x="223" y="318"/>
                                  <a:pt x="223" y="318"/>
                                  <a:pt x="223" y="318"/>
                                </a:cubicBezTo>
                                <a:cubicBezTo>
                                  <a:pt x="222" y="319"/>
                                  <a:pt x="222" y="319"/>
                                  <a:pt x="221" y="320"/>
                                </a:cubicBezTo>
                                <a:cubicBezTo>
                                  <a:pt x="221" y="320"/>
                                  <a:pt x="221" y="320"/>
                                  <a:pt x="221" y="321"/>
                                </a:cubicBezTo>
                                <a:cubicBezTo>
                                  <a:pt x="221" y="320"/>
                                  <a:pt x="221" y="320"/>
                                  <a:pt x="220" y="320"/>
                                </a:cubicBezTo>
                                <a:cubicBezTo>
                                  <a:pt x="220" y="321"/>
                                  <a:pt x="220" y="321"/>
                                  <a:pt x="220" y="322"/>
                                </a:cubicBezTo>
                                <a:cubicBezTo>
                                  <a:pt x="219" y="322"/>
                                  <a:pt x="219" y="322"/>
                                  <a:pt x="219" y="322"/>
                                </a:cubicBezTo>
                                <a:cubicBezTo>
                                  <a:pt x="219" y="322"/>
                                  <a:pt x="219" y="322"/>
                                  <a:pt x="219" y="323"/>
                                </a:cubicBezTo>
                                <a:cubicBezTo>
                                  <a:pt x="219" y="323"/>
                                  <a:pt x="219" y="323"/>
                                  <a:pt x="219" y="323"/>
                                </a:cubicBezTo>
                                <a:cubicBezTo>
                                  <a:pt x="219" y="323"/>
                                  <a:pt x="218" y="323"/>
                                  <a:pt x="218" y="323"/>
                                </a:cubicBezTo>
                                <a:cubicBezTo>
                                  <a:pt x="218" y="323"/>
                                  <a:pt x="218" y="323"/>
                                  <a:pt x="217" y="323"/>
                                </a:cubicBezTo>
                                <a:cubicBezTo>
                                  <a:pt x="217" y="323"/>
                                  <a:pt x="217" y="323"/>
                                  <a:pt x="216" y="323"/>
                                </a:cubicBezTo>
                                <a:cubicBezTo>
                                  <a:pt x="216" y="323"/>
                                  <a:pt x="216" y="323"/>
                                  <a:pt x="216" y="323"/>
                                </a:cubicBezTo>
                                <a:cubicBezTo>
                                  <a:pt x="216" y="323"/>
                                  <a:pt x="215" y="323"/>
                                  <a:pt x="214" y="322"/>
                                </a:cubicBezTo>
                                <a:cubicBezTo>
                                  <a:pt x="214" y="322"/>
                                  <a:pt x="214" y="322"/>
                                  <a:pt x="214" y="322"/>
                                </a:cubicBezTo>
                                <a:cubicBezTo>
                                  <a:pt x="214" y="322"/>
                                  <a:pt x="214" y="322"/>
                                  <a:pt x="214" y="322"/>
                                </a:cubicBezTo>
                                <a:cubicBezTo>
                                  <a:pt x="214" y="322"/>
                                  <a:pt x="214" y="322"/>
                                  <a:pt x="214" y="322"/>
                                </a:cubicBezTo>
                                <a:cubicBezTo>
                                  <a:pt x="213" y="322"/>
                                  <a:pt x="212" y="321"/>
                                  <a:pt x="211" y="321"/>
                                </a:cubicBezTo>
                                <a:cubicBezTo>
                                  <a:pt x="211" y="321"/>
                                  <a:pt x="211" y="321"/>
                                  <a:pt x="212" y="321"/>
                                </a:cubicBezTo>
                                <a:cubicBezTo>
                                  <a:pt x="211" y="321"/>
                                  <a:pt x="211" y="321"/>
                                  <a:pt x="211" y="321"/>
                                </a:cubicBezTo>
                                <a:cubicBezTo>
                                  <a:pt x="211" y="321"/>
                                  <a:pt x="211" y="321"/>
                                  <a:pt x="211" y="321"/>
                                </a:cubicBezTo>
                                <a:cubicBezTo>
                                  <a:pt x="211" y="320"/>
                                  <a:pt x="211" y="320"/>
                                  <a:pt x="210" y="320"/>
                                </a:cubicBezTo>
                                <a:cubicBezTo>
                                  <a:pt x="210" y="320"/>
                                  <a:pt x="210" y="320"/>
                                  <a:pt x="210" y="320"/>
                                </a:cubicBezTo>
                                <a:cubicBezTo>
                                  <a:pt x="210" y="320"/>
                                  <a:pt x="210" y="320"/>
                                  <a:pt x="210" y="320"/>
                                </a:cubicBezTo>
                                <a:cubicBezTo>
                                  <a:pt x="210" y="320"/>
                                  <a:pt x="210" y="319"/>
                                  <a:pt x="210" y="319"/>
                                </a:cubicBezTo>
                                <a:cubicBezTo>
                                  <a:pt x="209" y="318"/>
                                  <a:pt x="208" y="319"/>
                                  <a:pt x="208" y="319"/>
                                </a:cubicBezTo>
                                <a:cubicBezTo>
                                  <a:pt x="208" y="319"/>
                                  <a:pt x="208" y="318"/>
                                  <a:pt x="208" y="318"/>
                                </a:cubicBezTo>
                                <a:cubicBezTo>
                                  <a:pt x="208" y="318"/>
                                  <a:pt x="207" y="318"/>
                                  <a:pt x="207" y="318"/>
                                </a:cubicBezTo>
                                <a:cubicBezTo>
                                  <a:pt x="207" y="318"/>
                                  <a:pt x="207" y="318"/>
                                  <a:pt x="207" y="318"/>
                                </a:cubicBezTo>
                                <a:cubicBezTo>
                                  <a:pt x="207" y="318"/>
                                  <a:pt x="206" y="318"/>
                                  <a:pt x="206" y="318"/>
                                </a:cubicBezTo>
                                <a:cubicBezTo>
                                  <a:pt x="206" y="317"/>
                                  <a:pt x="206" y="317"/>
                                  <a:pt x="206" y="317"/>
                                </a:cubicBezTo>
                                <a:cubicBezTo>
                                  <a:pt x="205" y="317"/>
                                  <a:pt x="205" y="317"/>
                                  <a:pt x="204" y="316"/>
                                </a:cubicBezTo>
                                <a:cubicBezTo>
                                  <a:pt x="204" y="315"/>
                                  <a:pt x="204" y="316"/>
                                  <a:pt x="204" y="315"/>
                                </a:cubicBezTo>
                                <a:cubicBezTo>
                                  <a:pt x="203" y="315"/>
                                  <a:pt x="202" y="315"/>
                                  <a:pt x="201" y="315"/>
                                </a:cubicBezTo>
                                <a:cubicBezTo>
                                  <a:pt x="201" y="315"/>
                                  <a:pt x="201" y="315"/>
                                  <a:pt x="201" y="315"/>
                                </a:cubicBezTo>
                                <a:cubicBezTo>
                                  <a:pt x="201" y="315"/>
                                  <a:pt x="200" y="314"/>
                                  <a:pt x="200" y="314"/>
                                </a:cubicBezTo>
                                <a:cubicBezTo>
                                  <a:pt x="200" y="314"/>
                                  <a:pt x="200" y="314"/>
                                  <a:pt x="200" y="314"/>
                                </a:cubicBezTo>
                                <a:cubicBezTo>
                                  <a:pt x="200" y="314"/>
                                  <a:pt x="199" y="313"/>
                                  <a:pt x="199" y="313"/>
                                </a:cubicBezTo>
                                <a:cubicBezTo>
                                  <a:pt x="199" y="313"/>
                                  <a:pt x="199" y="313"/>
                                  <a:pt x="199" y="313"/>
                                </a:cubicBezTo>
                                <a:cubicBezTo>
                                  <a:pt x="198" y="313"/>
                                  <a:pt x="197" y="312"/>
                                  <a:pt x="196" y="312"/>
                                </a:cubicBezTo>
                                <a:cubicBezTo>
                                  <a:pt x="196" y="312"/>
                                  <a:pt x="196" y="312"/>
                                  <a:pt x="196" y="312"/>
                                </a:cubicBezTo>
                                <a:cubicBezTo>
                                  <a:pt x="195" y="312"/>
                                  <a:pt x="195" y="312"/>
                                  <a:pt x="195" y="312"/>
                                </a:cubicBezTo>
                                <a:cubicBezTo>
                                  <a:pt x="195" y="312"/>
                                  <a:pt x="195" y="312"/>
                                  <a:pt x="195" y="311"/>
                                </a:cubicBezTo>
                                <a:cubicBezTo>
                                  <a:pt x="195" y="311"/>
                                  <a:pt x="195" y="311"/>
                                  <a:pt x="194" y="311"/>
                                </a:cubicBezTo>
                                <a:cubicBezTo>
                                  <a:pt x="194" y="311"/>
                                  <a:pt x="194" y="311"/>
                                  <a:pt x="194" y="311"/>
                                </a:cubicBezTo>
                                <a:cubicBezTo>
                                  <a:pt x="194" y="311"/>
                                  <a:pt x="194" y="311"/>
                                  <a:pt x="194" y="311"/>
                                </a:cubicBezTo>
                                <a:cubicBezTo>
                                  <a:pt x="194" y="311"/>
                                  <a:pt x="194" y="310"/>
                                  <a:pt x="194" y="310"/>
                                </a:cubicBezTo>
                                <a:cubicBezTo>
                                  <a:pt x="194" y="310"/>
                                  <a:pt x="193" y="310"/>
                                  <a:pt x="192" y="310"/>
                                </a:cubicBezTo>
                                <a:cubicBezTo>
                                  <a:pt x="192" y="310"/>
                                  <a:pt x="192" y="310"/>
                                  <a:pt x="192" y="310"/>
                                </a:cubicBezTo>
                                <a:cubicBezTo>
                                  <a:pt x="192" y="310"/>
                                  <a:pt x="192" y="309"/>
                                  <a:pt x="192" y="309"/>
                                </a:cubicBezTo>
                                <a:cubicBezTo>
                                  <a:pt x="192" y="309"/>
                                  <a:pt x="191" y="309"/>
                                  <a:pt x="191" y="309"/>
                                </a:cubicBezTo>
                                <a:cubicBezTo>
                                  <a:pt x="191" y="309"/>
                                  <a:pt x="191" y="309"/>
                                  <a:pt x="191" y="309"/>
                                </a:cubicBezTo>
                                <a:cubicBezTo>
                                  <a:pt x="191" y="308"/>
                                  <a:pt x="191" y="308"/>
                                  <a:pt x="191" y="308"/>
                                </a:cubicBezTo>
                                <a:cubicBezTo>
                                  <a:pt x="191" y="308"/>
                                  <a:pt x="191" y="308"/>
                                  <a:pt x="191" y="308"/>
                                </a:cubicBezTo>
                                <a:cubicBezTo>
                                  <a:pt x="190" y="308"/>
                                  <a:pt x="190" y="308"/>
                                  <a:pt x="190" y="308"/>
                                </a:cubicBezTo>
                                <a:cubicBezTo>
                                  <a:pt x="190" y="308"/>
                                  <a:pt x="190" y="308"/>
                                  <a:pt x="190" y="308"/>
                                </a:cubicBezTo>
                                <a:cubicBezTo>
                                  <a:pt x="189" y="308"/>
                                  <a:pt x="189" y="308"/>
                                  <a:pt x="188" y="308"/>
                                </a:cubicBezTo>
                                <a:cubicBezTo>
                                  <a:pt x="188" y="307"/>
                                  <a:pt x="188" y="306"/>
                                  <a:pt x="188" y="306"/>
                                </a:cubicBezTo>
                                <a:cubicBezTo>
                                  <a:pt x="188" y="306"/>
                                  <a:pt x="187" y="305"/>
                                  <a:pt x="187" y="305"/>
                                </a:cubicBezTo>
                                <a:cubicBezTo>
                                  <a:pt x="187" y="305"/>
                                  <a:pt x="187" y="305"/>
                                  <a:pt x="187" y="304"/>
                                </a:cubicBezTo>
                                <a:cubicBezTo>
                                  <a:pt x="186" y="304"/>
                                  <a:pt x="186" y="304"/>
                                  <a:pt x="186" y="304"/>
                                </a:cubicBezTo>
                                <a:cubicBezTo>
                                  <a:pt x="186" y="304"/>
                                  <a:pt x="186" y="303"/>
                                  <a:pt x="186" y="303"/>
                                </a:cubicBezTo>
                                <a:cubicBezTo>
                                  <a:pt x="185" y="303"/>
                                  <a:pt x="185" y="303"/>
                                  <a:pt x="184" y="303"/>
                                </a:cubicBezTo>
                                <a:cubicBezTo>
                                  <a:pt x="184" y="302"/>
                                  <a:pt x="184" y="301"/>
                                  <a:pt x="184" y="301"/>
                                </a:cubicBezTo>
                                <a:cubicBezTo>
                                  <a:pt x="184" y="300"/>
                                  <a:pt x="183" y="300"/>
                                  <a:pt x="183" y="300"/>
                                </a:cubicBezTo>
                                <a:cubicBezTo>
                                  <a:pt x="183" y="300"/>
                                  <a:pt x="183" y="300"/>
                                  <a:pt x="183" y="300"/>
                                </a:cubicBezTo>
                                <a:cubicBezTo>
                                  <a:pt x="182" y="300"/>
                                  <a:pt x="182" y="299"/>
                                  <a:pt x="181" y="299"/>
                                </a:cubicBezTo>
                                <a:cubicBezTo>
                                  <a:pt x="182" y="299"/>
                                  <a:pt x="182" y="298"/>
                                  <a:pt x="182" y="297"/>
                                </a:cubicBezTo>
                                <a:cubicBezTo>
                                  <a:pt x="182" y="298"/>
                                  <a:pt x="182" y="298"/>
                                  <a:pt x="182" y="298"/>
                                </a:cubicBezTo>
                                <a:cubicBezTo>
                                  <a:pt x="182" y="297"/>
                                  <a:pt x="182" y="297"/>
                                  <a:pt x="182" y="297"/>
                                </a:cubicBezTo>
                                <a:cubicBezTo>
                                  <a:pt x="182" y="297"/>
                                  <a:pt x="182" y="297"/>
                                  <a:pt x="182" y="297"/>
                                </a:cubicBezTo>
                                <a:cubicBezTo>
                                  <a:pt x="183" y="296"/>
                                  <a:pt x="183" y="295"/>
                                  <a:pt x="183" y="294"/>
                                </a:cubicBezTo>
                                <a:cubicBezTo>
                                  <a:pt x="183" y="294"/>
                                  <a:pt x="183" y="294"/>
                                  <a:pt x="182" y="294"/>
                                </a:cubicBezTo>
                                <a:cubicBezTo>
                                  <a:pt x="183" y="293"/>
                                  <a:pt x="183" y="293"/>
                                  <a:pt x="183" y="293"/>
                                </a:cubicBezTo>
                                <a:cubicBezTo>
                                  <a:pt x="182" y="292"/>
                                  <a:pt x="182" y="292"/>
                                  <a:pt x="182" y="290"/>
                                </a:cubicBezTo>
                                <a:cubicBezTo>
                                  <a:pt x="182" y="290"/>
                                  <a:pt x="182" y="290"/>
                                  <a:pt x="183" y="290"/>
                                </a:cubicBezTo>
                                <a:cubicBezTo>
                                  <a:pt x="183" y="290"/>
                                  <a:pt x="184" y="290"/>
                                  <a:pt x="184" y="289"/>
                                </a:cubicBezTo>
                                <a:cubicBezTo>
                                  <a:pt x="184" y="289"/>
                                  <a:pt x="185" y="289"/>
                                  <a:pt x="185" y="289"/>
                                </a:cubicBezTo>
                                <a:cubicBezTo>
                                  <a:pt x="186" y="289"/>
                                  <a:pt x="186" y="288"/>
                                  <a:pt x="186" y="288"/>
                                </a:cubicBezTo>
                                <a:cubicBezTo>
                                  <a:pt x="186" y="288"/>
                                  <a:pt x="186" y="288"/>
                                  <a:pt x="186" y="288"/>
                                </a:cubicBezTo>
                                <a:cubicBezTo>
                                  <a:pt x="187" y="287"/>
                                  <a:pt x="187" y="286"/>
                                  <a:pt x="187" y="285"/>
                                </a:cubicBezTo>
                                <a:cubicBezTo>
                                  <a:pt x="187" y="285"/>
                                  <a:pt x="187" y="285"/>
                                  <a:pt x="187" y="284"/>
                                </a:cubicBezTo>
                                <a:cubicBezTo>
                                  <a:pt x="187" y="284"/>
                                  <a:pt x="187" y="284"/>
                                  <a:pt x="187" y="284"/>
                                </a:cubicBezTo>
                                <a:cubicBezTo>
                                  <a:pt x="187" y="283"/>
                                  <a:pt x="188" y="283"/>
                                  <a:pt x="188" y="282"/>
                                </a:cubicBezTo>
                                <a:cubicBezTo>
                                  <a:pt x="188" y="282"/>
                                  <a:pt x="188" y="282"/>
                                  <a:pt x="188" y="282"/>
                                </a:cubicBezTo>
                                <a:cubicBezTo>
                                  <a:pt x="188" y="281"/>
                                  <a:pt x="188" y="281"/>
                                  <a:pt x="188" y="280"/>
                                </a:cubicBezTo>
                                <a:cubicBezTo>
                                  <a:pt x="188" y="280"/>
                                  <a:pt x="189" y="280"/>
                                  <a:pt x="189" y="280"/>
                                </a:cubicBezTo>
                                <a:cubicBezTo>
                                  <a:pt x="189" y="280"/>
                                  <a:pt x="189" y="280"/>
                                  <a:pt x="189" y="280"/>
                                </a:cubicBezTo>
                                <a:cubicBezTo>
                                  <a:pt x="189" y="280"/>
                                  <a:pt x="189" y="280"/>
                                  <a:pt x="188" y="280"/>
                                </a:cubicBezTo>
                                <a:cubicBezTo>
                                  <a:pt x="189" y="279"/>
                                  <a:pt x="189" y="279"/>
                                  <a:pt x="189" y="278"/>
                                </a:cubicBezTo>
                                <a:cubicBezTo>
                                  <a:pt x="189" y="278"/>
                                  <a:pt x="189" y="278"/>
                                  <a:pt x="189" y="278"/>
                                </a:cubicBezTo>
                                <a:cubicBezTo>
                                  <a:pt x="189" y="278"/>
                                  <a:pt x="189" y="278"/>
                                  <a:pt x="189" y="277"/>
                                </a:cubicBezTo>
                                <a:cubicBezTo>
                                  <a:pt x="189" y="277"/>
                                  <a:pt x="190" y="277"/>
                                  <a:pt x="190" y="277"/>
                                </a:cubicBezTo>
                                <a:cubicBezTo>
                                  <a:pt x="190" y="277"/>
                                  <a:pt x="190" y="275"/>
                                  <a:pt x="190" y="274"/>
                                </a:cubicBezTo>
                                <a:cubicBezTo>
                                  <a:pt x="190" y="274"/>
                                  <a:pt x="191" y="274"/>
                                  <a:pt x="191" y="274"/>
                                </a:cubicBezTo>
                                <a:cubicBezTo>
                                  <a:pt x="191" y="274"/>
                                  <a:pt x="191" y="273"/>
                                  <a:pt x="191" y="273"/>
                                </a:cubicBezTo>
                                <a:cubicBezTo>
                                  <a:pt x="191" y="273"/>
                                  <a:pt x="191" y="273"/>
                                  <a:pt x="191" y="273"/>
                                </a:cubicBezTo>
                                <a:cubicBezTo>
                                  <a:pt x="191" y="272"/>
                                  <a:pt x="191" y="272"/>
                                  <a:pt x="191" y="272"/>
                                </a:cubicBezTo>
                                <a:cubicBezTo>
                                  <a:pt x="191" y="272"/>
                                  <a:pt x="191" y="272"/>
                                  <a:pt x="192" y="271"/>
                                </a:cubicBezTo>
                                <a:cubicBezTo>
                                  <a:pt x="192" y="271"/>
                                  <a:pt x="191" y="271"/>
                                  <a:pt x="191" y="271"/>
                                </a:cubicBezTo>
                                <a:cubicBezTo>
                                  <a:pt x="191" y="271"/>
                                  <a:pt x="192" y="271"/>
                                  <a:pt x="192" y="271"/>
                                </a:cubicBezTo>
                                <a:cubicBezTo>
                                  <a:pt x="192" y="271"/>
                                  <a:pt x="192" y="271"/>
                                  <a:pt x="192" y="271"/>
                                </a:cubicBezTo>
                                <a:cubicBezTo>
                                  <a:pt x="192" y="270"/>
                                  <a:pt x="192" y="270"/>
                                  <a:pt x="192" y="270"/>
                                </a:cubicBezTo>
                                <a:cubicBezTo>
                                  <a:pt x="192" y="270"/>
                                  <a:pt x="192" y="270"/>
                                  <a:pt x="192" y="270"/>
                                </a:cubicBezTo>
                                <a:cubicBezTo>
                                  <a:pt x="192" y="269"/>
                                  <a:pt x="192" y="269"/>
                                  <a:pt x="192" y="269"/>
                                </a:cubicBezTo>
                                <a:cubicBezTo>
                                  <a:pt x="192" y="269"/>
                                  <a:pt x="192" y="269"/>
                                  <a:pt x="192" y="269"/>
                                </a:cubicBezTo>
                                <a:cubicBezTo>
                                  <a:pt x="192" y="268"/>
                                  <a:pt x="192" y="268"/>
                                  <a:pt x="192" y="268"/>
                                </a:cubicBezTo>
                                <a:cubicBezTo>
                                  <a:pt x="192" y="268"/>
                                  <a:pt x="192" y="268"/>
                                  <a:pt x="192" y="268"/>
                                </a:cubicBezTo>
                                <a:cubicBezTo>
                                  <a:pt x="192" y="266"/>
                                  <a:pt x="194" y="265"/>
                                  <a:pt x="194" y="264"/>
                                </a:cubicBezTo>
                                <a:cubicBezTo>
                                  <a:pt x="194" y="263"/>
                                  <a:pt x="194" y="263"/>
                                  <a:pt x="194" y="263"/>
                                </a:cubicBezTo>
                                <a:cubicBezTo>
                                  <a:pt x="194" y="263"/>
                                  <a:pt x="194" y="262"/>
                                  <a:pt x="194" y="262"/>
                                </a:cubicBezTo>
                                <a:cubicBezTo>
                                  <a:pt x="194" y="262"/>
                                  <a:pt x="194" y="262"/>
                                  <a:pt x="194" y="262"/>
                                </a:cubicBezTo>
                                <a:cubicBezTo>
                                  <a:pt x="194" y="261"/>
                                  <a:pt x="194" y="261"/>
                                  <a:pt x="195" y="261"/>
                                </a:cubicBezTo>
                                <a:cubicBezTo>
                                  <a:pt x="195" y="260"/>
                                  <a:pt x="194" y="260"/>
                                  <a:pt x="195" y="260"/>
                                </a:cubicBezTo>
                                <a:cubicBezTo>
                                  <a:pt x="195" y="260"/>
                                  <a:pt x="195" y="260"/>
                                  <a:pt x="195" y="260"/>
                                </a:cubicBezTo>
                                <a:cubicBezTo>
                                  <a:pt x="195" y="260"/>
                                  <a:pt x="195" y="259"/>
                                  <a:pt x="195" y="258"/>
                                </a:cubicBezTo>
                                <a:cubicBezTo>
                                  <a:pt x="195" y="259"/>
                                  <a:pt x="195" y="259"/>
                                  <a:pt x="196" y="259"/>
                                </a:cubicBezTo>
                                <a:cubicBezTo>
                                  <a:pt x="196" y="258"/>
                                  <a:pt x="196" y="258"/>
                                  <a:pt x="196" y="258"/>
                                </a:cubicBezTo>
                                <a:cubicBezTo>
                                  <a:pt x="196" y="258"/>
                                  <a:pt x="195" y="258"/>
                                  <a:pt x="195" y="258"/>
                                </a:cubicBezTo>
                                <a:cubicBezTo>
                                  <a:pt x="196" y="257"/>
                                  <a:pt x="196" y="256"/>
                                  <a:pt x="196" y="255"/>
                                </a:cubicBezTo>
                                <a:cubicBezTo>
                                  <a:pt x="196" y="255"/>
                                  <a:pt x="197" y="255"/>
                                  <a:pt x="197" y="255"/>
                                </a:cubicBezTo>
                                <a:cubicBezTo>
                                  <a:pt x="197" y="255"/>
                                  <a:pt x="197" y="255"/>
                                  <a:pt x="197" y="255"/>
                                </a:cubicBezTo>
                                <a:cubicBezTo>
                                  <a:pt x="197" y="255"/>
                                  <a:pt x="197" y="255"/>
                                  <a:pt x="197" y="255"/>
                                </a:cubicBezTo>
                                <a:cubicBezTo>
                                  <a:pt x="197" y="254"/>
                                  <a:pt x="197" y="254"/>
                                  <a:pt x="197" y="254"/>
                                </a:cubicBezTo>
                                <a:cubicBezTo>
                                  <a:pt x="197" y="254"/>
                                  <a:pt x="197" y="254"/>
                                  <a:pt x="197" y="253"/>
                                </a:cubicBezTo>
                                <a:cubicBezTo>
                                  <a:pt x="197" y="253"/>
                                  <a:pt x="197" y="253"/>
                                  <a:pt x="197" y="253"/>
                                </a:cubicBezTo>
                                <a:cubicBezTo>
                                  <a:pt x="197" y="253"/>
                                  <a:pt x="197" y="252"/>
                                  <a:pt x="197" y="252"/>
                                </a:cubicBezTo>
                                <a:cubicBezTo>
                                  <a:pt x="197" y="252"/>
                                  <a:pt x="198" y="252"/>
                                  <a:pt x="198" y="251"/>
                                </a:cubicBezTo>
                                <a:cubicBezTo>
                                  <a:pt x="198" y="251"/>
                                  <a:pt x="198" y="251"/>
                                  <a:pt x="198" y="251"/>
                                </a:cubicBezTo>
                                <a:cubicBezTo>
                                  <a:pt x="198" y="251"/>
                                  <a:pt x="198" y="250"/>
                                  <a:pt x="198" y="250"/>
                                </a:cubicBezTo>
                                <a:cubicBezTo>
                                  <a:pt x="198" y="250"/>
                                  <a:pt x="198" y="250"/>
                                  <a:pt x="199" y="250"/>
                                </a:cubicBezTo>
                                <a:cubicBezTo>
                                  <a:pt x="199" y="249"/>
                                  <a:pt x="199" y="249"/>
                                  <a:pt x="199" y="249"/>
                                </a:cubicBezTo>
                                <a:cubicBezTo>
                                  <a:pt x="199" y="249"/>
                                  <a:pt x="199" y="249"/>
                                  <a:pt x="199" y="249"/>
                                </a:cubicBezTo>
                                <a:cubicBezTo>
                                  <a:pt x="199" y="248"/>
                                  <a:pt x="199" y="248"/>
                                  <a:pt x="199" y="248"/>
                                </a:cubicBezTo>
                                <a:cubicBezTo>
                                  <a:pt x="199" y="248"/>
                                  <a:pt x="199" y="248"/>
                                  <a:pt x="199" y="248"/>
                                </a:cubicBezTo>
                                <a:cubicBezTo>
                                  <a:pt x="199" y="248"/>
                                  <a:pt x="199" y="247"/>
                                  <a:pt x="199" y="247"/>
                                </a:cubicBezTo>
                                <a:cubicBezTo>
                                  <a:pt x="199" y="247"/>
                                  <a:pt x="199" y="247"/>
                                  <a:pt x="199" y="247"/>
                                </a:cubicBezTo>
                                <a:cubicBezTo>
                                  <a:pt x="199" y="246"/>
                                  <a:pt x="200" y="245"/>
                                  <a:pt x="200" y="245"/>
                                </a:cubicBezTo>
                                <a:cubicBezTo>
                                  <a:pt x="200" y="244"/>
                                  <a:pt x="200" y="244"/>
                                  <a:pt x="200" y="243"/>
                                </a:cubicBezTo>
                                <a:cubicBezTo>
                                  <a:pt x="200" y="243"/>
                                  <a:pt x="201" y="243"/>
                                  <a:pt x="201" y="243"/>
                                </a:cubicBezTo>
                                <a:cubicBezTo>
                                  <a:pt x="201" y="243"/>
                                  <a:pt x="201" y="243"/>
                                  <a:pt x="201" y="242"/>
                                </a:cubicBezTo>
                                <a:cubicBezTo>
                                  <a:pt x="201" y="242"/>
                                  <a:pt x="201" y="242"/>
                                  <a:pt x="201" y="242"/>
                                </a:cubicBezTo>
                                <a:cubicBezTo>
                                  <a:pt x="201" y="242"/>
                                  <a:pt x="201" y="242"/>
                                  <a:pt x="201" y="242"/>
                                </a:cubicBezTo>
                                <a:cubicBezTo>
                                  <a:pt x="201" y="242"/>
                                  <a:pt x="201" y="241"/>
                                  <a:pt x="201" y="241"/>
                                </a:cubicBezTo>
                                <a:cubicBezTo>
                                  <a:pt x="201" y="241"/>
                                  <a:pt x="202" y="241"/>
                                  <a:pt x="202" y="240"/>
                                </a:cubicBezTo>
                                <a:cubicBezTo>
                                  <a:pt x="202" y="240"/>
                                  <a:pt x="202" y="240"/>
                                  <a:pt x="202" y="240"/>
                                </a:cubicBezTo>
                                <a:cubicBezTo>
                                  <a:pt x="202" y="239"/>
                                  <a:pt x="202" y="239"/>
                                  <a:pt x="202" y="238"/>
                                </a:cubicBezTo>
                                <a:cubicBezTo>
                                  <a:pt x="202" y="238"/>
                                  <a:pt x="202" y="238"/>
                                  <a:pt x="202" y="238"/>
                                </a:cubicBezTo>
                                <a:cubicBezTo>
                                  <a:pt x="202" y="238"/>
                                  <a:pt x="202" y="238"/>
                                  <a:pt x="202" y="237"/>
                                </a:cubicBezTo>
                                <a:cubicBezTo>
                                  <a:pt x="202" y="237"/>
                                  <a:pt x="203" y="237"/>
                                  <a:pt x="203" y="237"/>
                                </a:cubicBezTo>
                                <a:cubicBezTo>
                                  <a:pt x="203" y="237"/>
                                  <a:pt x="203" y="237"/>
                                  <a:pt x="203" y="237"/>
                                </a:cubicBezTo>
                                <a:cubicBezTo>
                                  <a:pt x="203" y="237"/>
                                  <a:pt x="203" y="237"/>
                                  <a:pt x="203" y="237"/>
                                </a:cubicBezTo>
                                <a:cubicBezTo>
                                  <a:pt x="203" y="236"/>
                                  <a:pt x="203" y="236"/>
                                  <a:pt x="203" y="236"/>
                                </a:cubicBezTo>
                                <a:cubicBezTo>
                                  <a:pt x="203" y="236"/>
                                  <a:pt x="203" y="236"/>
                                  <a:pt x="203" y="236"/>
                                </a:cubicBezTo>
                                <a:cubicBezTo>
                                  <a:pt x="203" y="235"/>
                                  <a:pt x="204" y="235"/>
                                  <a:pt x="204" y="234"/>
                                </a:cubicBezTo>
                                <a:cubicBezTo>
                                  <a:pt x="204" y="234"/>
                                  <a:pt x="204" y="234"/>
                                  <a:pt x="203" y="234"/>
                                </a:cubicBezTo>
                                <a:cubicBezTo>
                                  <a:pt x="204" y="233"/>
                                  <a:pt x="204" y="232"/>
                                  <a:pt x="205" y="231"/>
                                </a:cubicBezTo>
                                <a:cubicBezTo>
                                  <a:pt x="205" y="231"/>
                                  <a:pt x="204" y="231"/>
                                  <a:pt x="205" y="230"/>
                                </a:cubicBezTo>
                                <a:cubicBezTo>
                                  <a:pt x="205" y="230"/>
                                  <a:pt x="205" y="230"/>
                                  <a:pt x="205" y="230"/>
                                </a:cubicBezTo>
                                <a:cubicBezTo>
                                  <a:pt x="206" y="227"/>
                                  <a:pt x="208" y="223"/>
                                  <a:pt x="209" y="219"/>
                                </a:cubicBezTo>
                                <a:cubicBezTo>
                                  <a:pt x="209" y="219"/>
                                  <a:pt x="209" y="219"/>
                                  <a:pt x="209" y="219"/>
                                </a:cubicBezTo>
                                <a:cubicBezTo>
                                  <a:pt x="209" y="219"/>
                                  <a:pt x="209" y="219"/>
                                  <a:pt x="209" y="219"/>
                                </a:cubicBezTo>
                                <a:cubicBezTo>
                                  <a:pt x="209" y="218"/>
                                  <a:pt x="209" y="218"/>
                                  <a:pt x="209" y="218"/>
                                </a:cubicBezTo>
                                <a:cubicBezTo>
                                  <a:pt x="209" y="218"/>
                                  <a:pt x="209" y="218"/>
                                  <a:pt x="209" y="218"/>
                                </a:cubicBezTo>
                                <a:cubicBezTo>
                                  <a:pt x="209" y="218"/>
                                  <a:pt x="210" y="217"/>
                                  <a:pt x="210" y="216"/>
                                </a:cubicBezTo>
                                <a:cubicBezTo>
                                  <a:pt x="210" y="216"/>
                                  <a:pt x="209" y="216"/>
                                  <a:pt x="210" y="216"/>
                                </a:cubicBezTo>
                                <a:cubicBezTo>
                                  <a:pt x="210" y="216"/>
                                  <a:pt x="210" y="216"/>
                                  <a:pt x="210" y="216"/>
                                </a:cubicBezTo>
                                <a:cubicBezTo>
                                  <a:pt x="210" y="215"/>
                                  <a:pt x="210" y="215"/>
                                  <a:pt x="210" y="215"/>
                                </a:cubicBezTo>
                                <a:cubicBezTo>
                                  <a:pt x="210" y="215"/>
                                  <a:pt x="210" y="215"/>
                                  <a:pt x="211" y="215"/>
                                </a:cubicBezTo>
                                <a:cubicBezTo>
                                  <a:pt x="211" y="215"/>
                                  <a:pt x="210" y="214"/>
                                  <a:pt x="211" y="214"/>
                                </a:cubicBezTo>
                                <a:cubicBezTo>
                                  <a:pt x="211" y="214"/>
                                  <a:pt x="211" y="214"/>
                                  <a:pt x="211" y="214"/>
                                </a:cubicBezTo>
                                <a:cubicBezTo>
                                  <a:pt x="211" y="213"/>
                                  <a:pt x="211" y="212"/>
                                  <a:pt x="211" y="211"/>
                                </a:cubicBezTo>
                                <a:cubicBezTo>
                                  <a:pt x="211" y="211"/>
                                  <a:pt x="212" y="211"/>
                                  <a:pt x="212" y="212"/>
                                </a:cubicBezTo>
                                <a:cubicBezTo>
                                  <a:pt x="212" y="211"/>
                                  <a:pt x="212" y="211"/>
                                  <a:pt x="212" y="211"/>
                                </a:cubicBezTo>
                                <a:cubicBezTo>
                                  <a:pt x="212" y="211"/>
                                  <a:pt x="212" y="211"/>
                                  <a:pt x="211" y="211"/>
                                </a:cubicBezTo>
                                <a:cubicBezTo>
                                  <a:pt x="212" y="211"/>
                                  <a:pt x="212" y="211"/>
                                  <a:pt x="212" y="210"/>
                                </a:cubicBezTo>
                                <a:cubicBezTo>
                                  <a:pt x="212" y="210"/>
                                  <a:pt x="212" y="210"/>
                                  <a:pt x="212" y="210"/>
                                </a:cubicBezTo>
                                <a:cubicBezTo>
                                  <a:pt x="212" y="209"/>
                                  <a:pt x="213" y="208"/>
                                  <a:pt x="213" y="207"/>
                                </a:cubicBezTo>
                                <a:cubicBezTo>
                                  <a:pt x="213" y="207"/>
                                  <a:pt x="213" y="207"/>
                                  <a:pt x="213" y="207"/>
                                </a:cubicBezTo>
                                <a:cubicBezTo>
                                  <a:pt x="213" y="207"/>
                                  <a:pt x="213" y="206"/>
                                  <a:pt x="213" y="206"/>
                                </a:cubicBezTo>
                                <a:cubicBezTo>
                                  <a:pt x="213" y="206"/>
                                  <a:pt x="214" y="206"/>
                                  <a:pt x="214" y="206"/>
                                </a:cubicBezTo>
                                <a:cubicBezTo>
                                  <a:pt x="214" y="206"/>
                                  <a:pt x="214" y="205"/>
                                  <a:pt x="214" y="205"/>
                                </a:cubicBezTo>
                                <a:cubicBezTo>
                                  <a:pt x="214" y="205"/>
                                  <a:pt x="214" y="205"/>
                                  <a:pt x="213" y="205"/>
                                </a:cubicBezTo>
                                <a:cubicBezTo>
                                  <a:pt x="214" y="205"/>
                                  <a:pt x="214" y="205"/>
                                  <a:pt x="214" y="205"/>
                                </a:cubicBezTo>
                                <a:cubicBezTo>
                                  <a:pt x="214" y="205"/>
                                  <a:pt x="214" y="205"/>
                                  <a:pt x="214" y="204"/>
                                </a:cubicBezTo>
                                <a:cubicBezTo>
                                  <a:pt x="214" y="204"/>
                                  <a:pt x="214" y="203"/>
                                  <a:pt x="214" y="203"/>
                                </a:cubicBezTo>
                                <a:cubicBezTo>
                                  <a:pt x="214" y="203"/>
                                  <a:pt x="215" y="203"/>
                                  <a:pt x="215" y="202"/>
                                </a:cubicBezTo>
                                <a:cubicBezTo>
                                  <a:pt x="215" y="202"/>
                                  <a:pt x="215" y="202"/>
                                  <a:pt x="214" y="202"/>
                                </a:cubicBezTo>
                                <a:cubicBezTo>
                                  <a:pt x="215" y="202"/>
                                  <a:pt x="215" y="202"/>
                                  <a:pt x="215" y="202"/>
                                </a:cubicBezTo>
                                <a:cubicBezTo>
                                  <a:pt x="215" y="202"/>
                                  <a:pt x="215" y="202"/>
                                  <a:pt x="215" y="202"/>
                                </a:cubicBezTo>
                                <a:cubicBezTo>
                                  <a:pt x="215" y="201"/>
                                  <a:pt x="215" y="201"/>
                                  <a:pt x="215" y="200"/>
                                </a:cubicBezTo>
                                <a:cubicBezTo>
                                  <a:pt x="215" y="200"/>
                                  <a:pt x="215" y="200"/>
                                  <a:pt x="215" y="200"/>
                                </a:cubicBezTo>
                                <a:cubicBezTo>
                                  <a:pt x="215" y="200"/>
                                  <a:pt x="215" y="200"/>
                                  <a:pt x="215" y="200"/>
                                </a:cubicBezTo>
                                <a:cubicBezTo>
                                  <a:pt x="215" y="200"/>
                                  <a:pt x="215" y="200"/>
                                  <a:pt x="215" y="200"/>
                                </a:cubicBezTo>
                                <a:cubicBezTo>
                                  <a:pt x="216" y="200"/>
                                  <a:pt x="216" y="198"/>
                                  <a:pt x="216" y="198"/>
                                </a:cubicBezTo>
                                <a:cubicBezTo>
                                  <a:pt x="216" y="198"/>
                                  <a:pt x="216" y="198"/>
                                  <a:pt x="216" y="198"/>
                                </a:cubicBezTo>
                                <a:cubicBezTo>
                                  <a:pt x="217" y="197"/>
                                  <a:pt x="217" y="196"/>
                                  <a:pt x="217" y="195"/>
                                </a:cubicBezTo>
                                <a:cubicBezTo>
                                  <a:pt x="217" y="194"/>
                                  <a:pt x="218" y="195"/>
                                  <a:pt x="218" y="194"/>
                                </a:cubicBezTo>
                                <a:cubicBezTo>
                                  <a:pt x="218" y="194"/>
                                  <a:pt x="218" y="194"/>
                                  <a:pt x="218" y="193"/>
                                </a:cubicBezTo>
                                <a:cubicBezTo>
                                  <a:pt x="218" y="193"/>
                                  <a:pt x="218" y="192"/>
                                  <a:pt x="218" y="191"/>
                                </a:cubicBezTo>
                                <a:cubicBezTo>
                                  <a:pt x="218" y="191"/>
                                  <a:pt x="218" y="191"/>
                                  <a:pt x="218" y="191"/>
                                </a:cubicBezTo>
                                <a:cubicBezTo>
                                  <a:pt x="218" y="191"/>
                                  <a:pt x="218" y="191"/>
                                  <a:pt x="219" y="191"/>
                                </a:cubicBezTo>
                                <a:cubicBezTo>
                                  <a:pt x="219" y="191"/>
                                  <a:pt x="219" y="190"/>
                                  <a:pt x="219" y="190"/>
                                </a:cubicBezTo>
                                <a:cubicBezTo>
                                  <a:pt x="219" y="190"/>
                                  <a:pt x="219" y="190"/>
                                  <a:pt x="219" y="190"/>
                                </a:cubicBezTo>
                                <a:cubicBezTo>
                                  <a:pt x="219" y="190"/>
                                  <a:pt x="219" y="190"/>
                                  <a:pt x="219" y="190"/>
                                </a:cubicBezTo>
                                <a:cubicBezTo>
                                  <a:pt x="219" y="189"/>
                                  <a:pt x="219" y="189"/>
                                  <a:pt x="220" y="188"/>
                                </a:cubicBezTo>
                                <a:cubicBezTo>
                                  <a:pt x="220" y="188"/>
                                  <a:pt x="219" y="188"/>
                                  <a:pt x="220" y="187"/>
                                </a:cubicBezTo>
                                <a:cubicBezTo>
                                  <a:pt x="220" y="187"/>
                                  <a:pt x="220" y="187"/>
                                  <a:pt x="220" y="187"/>
                                </a:cubicBezTo>
                                <a:cubicBezTo>
                                  <a:pt x="220" y="187"/>
                                  <a:pt x="220" y="187"/>
                                  <a:pt x="220" y="186"/>
                                </a:cubicBezTo>
                                <a:cubicBezTo>
                                  <a:pt x="220" y="186"/>
                                  <a:pt x="220" y="186"/>
                                  <a:pt x="220" y="186"/>
                                </a:cubicBezTo>
                                <a:cubicBezTo>
                                  <a:pt x="220" y="186"/>
                                  <a:pt x="220" y="186"/>
                                  <a:pt x="220" y="186"/>
                                </a:cubicBezTo>
                                <a:cubicBezTo>
                                  <a:pt x="220" y="186"/>
                                  <a:pt x="220" y="186"/>
                                  <a:pt x="221" y="186"/>
                                </a:cubicBezTo>
                                <a:cubicBezTo>
                                  <a:pt x="221" y="185"/>
                                  <a:pt x="220" y="185"/>
                                  <a:pt x="220" y="185"/>
                                </a:cubicBezTo>
                                <a:cubicBezTo>
                                  <a:pt x="221" y="185"/>
                                  <a:pt x="221" y="184"/>
                                  <a:pt x="221" y="184"/>
                                </a:cubicBezTo>
                                <a:cubicBezTo>
                                  <a:pt x="221" y="184"/>
                                  <a:pt x="221" y="184"/>
                                  <a:pt x="221" y="184"/>
                                </a:cubicBezTo>
                                <a:cubicBezTo>
                                  <a:pt x="222" y="183"/>
                                  <a:pt x="222" y="180"/>
                                  <a:pt x="223" y="179"/>
                                </a:cubicBezTo>
                                <a:cubicBezTo>
                                  <a:pt x="223" y="179"/>
                                  <a:pt x="223" y="179"/>
                                  <a:pt x="223" y="178"/>
                                </a:cubicBezTo>
                                <a:cubicBezTo>
                                  <a:pt x="224" y="177"/>
                                  <a:pt x="224" y="175"/>
                                  <a:pt x="225" y="173"/>
                                </a:cubicBezTo>
                                <a:cubicBezTo>
                                  <a:pt x="225" y="173"/>
                                  <a:pt x="225" y="173"/>
                                  <a:pt x="225" y="173"/>
                                </a:cubicBezTo>
                                <a:cubicBezTo>
                                  <a:pt x="225" y="173"/>
                                  <a:pt x="225" y="173"/>
                                  <a:pt x="225" y="173"/>
                                </a:cubicBezTo>
                                <a:cubicBezTo>
                                  <a:pt x="225" y="172"/>
                                  <a:pt x="225" y="172"/>
                                  <a:pt x="225" y="172"/>
                                </a:cubicBezTo>
                                <a:cubicBezTo>
                                  <a:pt x="225" y="172"/>
                                  <a:pt x="225" y="172"/>
                                  <a:pt x="225" y="172"/>
                                </a:cubicBezTo>
                                <a:cubicBezTo>
                                  <a:pt x="225" y="172"/>
                                  <a:pt x="225" y="172"/>
                                  <a:pt x="225" y="172"/>
                                </a:cubicBezTo>
                                <a:cubicBezTo>
                                  <a:pt x="225" y="172"/>
                                  <a:pt x="225" y="171"/>
                                  <a:pt x="226" y="171"/>
                                </a:cubicBezTo>
                                <a:cubicBezTo>
                                  <a:pt x="226" y="171"/>
                                  <a:pt x="226" y="171"/>
                                  <a:pt x="226" y="171"/>
                                </a:cubicBezTo>
                                <a:cubicBezTo>
                                  <a:pt x="226" y="171"/>
                                  <a:pt x="226" y="171"/>
                                  <a:pt x="226" y="170"/>
                                </a:cubicBezTo>
                                <a:cubicBezTo>
                                  <a:pt x="226" y="170"/>
                                  <a:pt x="226" y="170"/>
                                  <a:pt x="226" y="170"/>
                                </a:cubicBezTo>
                                <a:cubicBezTo>
                                  <a:pt x="226" y="170"/>
                                  <a:pt x="226" y="169"/>
                                  <a:pt x="227" y="168"/>
                                </a:cubicBezTo>
                                <a:cubicBezTo>
                                  <a:pt x="227" y="168"/>
                                  <a:pt x="227" y="168"/>
                                  <a:pt x="227" y="168"/>
                                </a:cubicBezTo>
                                <a:cubicBezTo>
                                  <a:pt x="227" y="168"/>
                                  <a:pt x="227" y="167"/>
                                  <a:pt x="227" y="167"/>
                                </a:cubicBezTo>
                                <a:cubicBezTo>
                                  <a:pt x="227" y="167"/>
                                  <a:pt x="227" y="167"/>
                                  <a:pt x="227" y="167"/>
                                </a:cubicBezTo>
                                <a:cubicBezTo>
                                  <a:pt x="227" y="166"/>
                                  <a:pt x="228" y="165"/>
                                  <a:pt x="228" y="165"/>
                                </a:cubicBezTo>
                                <a:cubicBezTo>
                                  <a:pt x="228" y="165"/>
                                  <a:pt x="228" y="164"/>
                                  <a:pt x="228" y="164"/>
                                </a:cubicBezTo>
                                <a:cubicBezTo>
                                  <a:pt x="228" y="164"/>
                                  <a:pt x="228" y="164"/>
                                  <a:pt x="228" y="163"/>
                                </a:cubicBezTo>
                                <a:cubicBezTo>
                                  <a:pt x="228" y="163"/>
                                  <a:pt x="228" y="163"/>
                                  <a:pt x="228" y="164"/>
                                </a:cubicBezTo>
                                <a:cubicBezTo>
                                  <a:pt x="228" y="163"/>
                                  <a:pt x="229" y="163"/>
                                  <a:pt x="229" y="162"/>
                                </a:cubicBezTo>
                                <a:cubicBezTo>
                                  <a:pt x="229" y="162"/>
                                  <a:pt x="229" y="163"/>
                                  <a:pt x="229" y="163"/>
                                </a:cubicBezTo>
                                <a:cubicBezTo>
                                  <a:pt x="229" y="162"/>
                                  <a:pt x="229" y="162"/>
                                  <a:pt x="229" y="162"/>
                                </a:cubicBezTo>
                                <a:cubicBezTo>
                                  <a:pt x="229" y="162"/>
                                  <a:pt x="229" y="162"/>
                                  <a:pt x="229" y="162"/>
                                </a:cubicBezTo>
                                <a:cubicBezTo>
                                  <a:pt x="229" y="162"/>
                                  <a:pt x="229" y="161"/>
                                  <a:pt x="229" y="161"/>
                                </a:cubicBezTo>
                                <a:cubicBezTo>
                                  <a:pt x="229" y="161"/>
                                  <a:pt x="229" y="161"/>
                                  <a:pt x="229" y="161"/>
                                </a:cubicBezTo>
                                <a:cubicBezTo>
                                  <a:pt x="229" y="160"/>
                                  <a:pt x="229" y="160"/>
                                  <a:pt x="230" y="159"/>
                                </a:cubicBezTo>
                                <a:cubicBezTo>
                                  <a:pt x="230" y="159"/>
                                  <a:pt x="230" y="159"/>
                                  <a:pt x="229" y="159"/>
                                </a:cubicBezTo>
                                <a:cubicBezTo>
                                  <a:pt x="230" y="158"/>
                                  <a:pt x="231" y="157"/>
                                  <a:pt x="231" y="156"/>
                                </a:cubicBezTo>
                                <a:cubicBezTo>
                                  <a:pt x="231" y="156"/>
                                  <a:pt x="231" y="156"/>
                                  <a:pt x="231" y="156"/>
                                </a:cubicBezTo>
                                <a:cubicBezTo>
                                  <a:pt x="231" y="155"/>
                                  <a:pt x="231" y="155"/>
                                  <a:pt x="231" y="155"/>
                                </a:cubicBezTo>
                                <a:cubicBezTo>
                                  <a:pt x="231" y="155"/>
                                  <a:pt x="231" y="155"/>
                                  <a:pt x="231" y="155"/>
                                </a:cubicBezTo>
                                <a:cubicBezTo>
                                  <a:pt x="232" y="155"/>
                                  <a:pt x="231" y="155"/>
                                  <a:pt x="231" y="155"/>
                                </a:cubicBezTo>
                                <a:cubicBezTo>
                                  <a:pt x="231" y="154"/>
                                  <a:pt x="232" y="154"/>
                                  <a:pt x="232" y="153"/>
                                </a:cubicBezTo>
                                <a:cubicBezTo>
                                  <a:pt x="232" y="153"/>
                                  <a:pt x="232" y="153"/>
                                  <a:pt x="232" y="153"/>
                                </a:cubicBezTo>
                                <a:cubicBezTo>
                                  <a:pt x="232" y="153"/>
                                  <a:pt x="232" y="152"/>
                                  <a:pt x="232" y="152"/>
                                </a:cubicBezTo>
                                <a:cubicBezTo>
                                  <a:pt x="232" y="152"/>
                                  <a:pt x="232" y="152"/>
                                  <a:pt x="232" y="152"/>
                                </a:cubicBezTo>
                                <a:cubicBezTo>
                                  <a:pt x="233" y="151"/>
                                  <a:pt x="232" y="151"/>
                                  <a:pt x="233" y="150"/>
                                </a:cubicBezTo>
                                <a:cubicBezTo>
                                  <a:pt x="233" y="150"/>
                                  <a:pt x="233" y="150"/>
                                  <a:pt x="233" y="150"/>
                                </a:cubicBezTo>
                                <a:cubicBezTo>
                                  <a:pt x="233" y="149"/>
                                  <a:pt x="234" y="148"/>
                                  <a:pt x="234" y="147"/>
                                </a:cubicBezTo>
                                <a:cubicBezTo>
                                  <a:pt x="234" y="147"/>
                                  <a:pt x="234" y="147"/>
                                  <a:pt x="234" y="147"/>
                                </a:cubicBezTo>
                                <a:cubicBezTo>
                                  <a:pt x="234" y="146"/>
                                  <a:pt x="235" y="146"/>
                                  <a:pt x="235" y="145"/>
                                </a:cubicBezTo>
                                <a:cubicBezTo>
                                  <a:pt x="235" y="145"/>
                                  <a:pt x="235" y="145"/>
                                  <a:pt x="235" y="145"/>
                                </a:cubicBezTo>
                                <a:cubicBezTo>
                                  <a:pt x="235" y="143"/>
                                  <a:pt x="237" y="141"/>
                                  <a:pt x="237" y="140"/>
                                </a:cubicBezTo>
                                <a:cubicBezTo>
                                  <a:pt x="237" y="140"/>
                                  <a:pt x="237" y="140"/>
                                  <a:pt x="237" y="140"/>
                                </a:cubicBezTo>
                                <a:cubicBezTo>
                                  <a:pt x="237" y="139"/>
                                  <a:pt x="237" y="138"/>
                                  <a:pt x="238" y="138"/>
                                </a:cubicBezTo>
                                <a:cubicBezTo>
                                  <a:pt x="238" y="138"/>
                                  <a:pt x="238" y="138"/>
                                  <a:pt x="238" y="138"/>
                                </a:cubicBezTo>
                                <a:cubicBezTo>
                                  <a:pt x="238" y="137"/>
                                  <a:pt x="238" y="137"/>
                                  <a:pt x="238" y="137"/>
                                </a:cubicBezTo>
                                <a:cubicBezTo>
                                  <a:pt x="238" y="137"/>
                                  <a:pt x="238" y="136"/>
                                  <a:pt x="238" y="136"/>
                                </a:cubicBezTo>
                                <a:cubicBezTo>
                                  <a:pt x="239" y="135"/>
                                  <a:pt x="239" y="134"/>
                                  <a:pt x="239" y="132"/>
                                </a:cubicBezTo>
                                <a:cubicBezTo>
                                  <a:pt x="239" y="132"/>
                                  <a:pt x="239" y="132"/>
                                  <a:pt x="240" y="132"/>
                                </a:cubicBezTo>
                                <a:cubicBezTo>
                                  <a:pt x="240" y="131"/>
                                  <a:pt x="240" y="131"/>
                                  <a:pt x="240" y="130"/>
                                </a:cubicBezTo>
                                <a:cubicBezTo>
                                  <a:pt x="241" y="128"/>
                                  <a:pt x="241" y="126"/>
                                  <a:pt x="242" y="124"/>
                                </a:cubicBezTo>
                                <a:cubicBezTo>
                                  <a:pt x="242" y="124"/>
                                  <a:pt x="243" y="124"/>
                                  <a:pt x="243" y="124"/>
                                </a:cubicBezTo>
                                <a:cubicBezTo>
                                  <a:pt x="243" y="124"/>
                                  <a:pt x="243" y="124"/>
                                  <a:pt x="242" y="124"/>
                                </a:cubicBezTo>
                                <a:cubicBezTo>
                                  <a:pt x="243" y="123"/>
                                  <a:pt x="243" y="123"/>
                                  <a:pt x="243" y="123"/>
                                </a:cubicBezTo>
                                <a:cubicBezTo>
                                  <a:pt x="243" y="123"/>
                                  <a:pt x="243" y="123"/>
                                  <a:pt x="243" y="123"/>
                                </a:cubicBezTo>
                                <a:cubicBezTo>
                                  <a:pt x="243" y="122"/>
                                  <a:pt x="243" y="122"/>
                                  <a:pt x="243" y="121"/>
                                </a:cubicBezTo>
                                <a:cubicBezTo>
                                  <a:pt x="243" y="122"/>
                                  <a:pt x="243" y="122"/>
                                  <a:pt x="243" y="122"/>
                                </a:cubicBezTo>
                                <a:cubicBezTo>
                                  <a:pt x="244" y="121"/>
                                  <a:pt x="244" y="121"/>
                                  <a:pt x="244" y="120"/>
                                </a:cubicBezTo>
                                <a:cubicBezTo>
                                  <a:pt x="244" y="120"/>
                                  <a:pt x="244" y="120"/>
                                  <a:pt x="244" y="120"/>
                                </a:cubicBezTo>
                                <a:cubicBezTo>
                                  <a:pt x="244" y="120"/>
                                  <a:pt x="245" y="119"/>
                                  <a:pt x="245" y="119"/>
                                </a:cubicBezTo>
                                <a:cubicBezTo>
                                  <a:pt x="245" y="119"/>
                                  <a:pt x="245" y="119"/>
                                  <a:pt x="244" y="118"/>
                                </a:cubicBezTo>
                                <a:cubicBezTo>
                                  <a:pt x="245" y="118"/>
                                  <a:pt x="245" y="118"/>
                                  <a:pt x="245" y="117"/>
                                </a:cubicBezTo>
                                <a:cubicBezTo>
                                  <a:pt x="245" y="117"/>
                                  <a:pt x="245" y="117"/>
                                  <a:pt x="245" y="117"/>
                                </a:cubicBezTo>
                                <a:cubicBezTo>
                                  <a:pt x="245" y="118"/>
                                  <a:pt x="244" y="118"/>
                                  <a:pt x="244" y="118"/>
                                </a:cubicBezTo>
                                <a:cubicBezTo>
                                  <a:pt x="244" y="118"/>
                                  <a:pt x="242" y="120"/>
                                  <a:pt x="242" y="121"/>
                                </a:cubicBezTo>
                                <a:cubicBezTo>
                                  <a:pt x="241" y="121"/>
                                  <a:pt x="241" y="121"/>
                                  <a:pt x="241" y="121"/>
                                </a:cubicBezTo>
                                <a:cubicBezTo>
                                  <a:pt x="241" y="122"/>
                                  <a:pt x="240" y="122"/>
                                  <a:pt x="239" y="123"/>
                                </a:cubicBezTo>
                                <a:cubicBezTo>
                                  <a:pt x="239" y="123"/>
                                  <a:pt x="239" y="123"/>
                                  <a:pt x="239" y="123"/>
                                </a:cubicBezTo>
                                <a:cubicBezTo>
                                  <a:pt x="239" y="123"/>
                                  <a:pt x="239" y="123"/>
                                  <a:pt x="239" y="123"/>
                                </a:cubicBezTo>
                                <a:cubicBezTo>
                                  <a:pt x="239" y="123"/>
                                  <a:pt x="238" y="123"/>
                                  <a:pt x="238" y="124"/>
                                </a:cubicBezTo>
                                <a:cubicBezTo>
                                  <a:pt x="238" y="124"/>
                                  <a:pt x="238" y="124"/>
                                  <a:pt x="238" y="125"/>
                                </a:cubicBezTo>
                                <a:cubicBezTo>
                                  <a:pt x="238" y="125"/>
                                  <a:pt x="238" y="125"/>
                                  <a:pt x="238" y="125"/>
                                </a:cubicBezTo>
                                <a:cubicBezTo>
                                  <a:pt x="237" y="125"/>
                                  <a:pt x="237" y="125"/>
                                  <a:pt x="237" y="125"/>
                                </a:cubicBezTo>
                                <a:cubicBezTo>
                                  <a:pt x="237" y="125"/>
                                  <a:pt x="237" y="125"/>
                                  <a:pt x="237" y="125"/>
                                </a:cubicBezTo>
                                <a:cubicBezTo>
                                  <a:pt x="237" y="126"/>
                                  <a:pt x="236" y="126"/>
                                  <a:pt x="236" y="126"/>
                                </a:cubicBezTo>
                                <a:cubicBezTo>
                                  <a:pt x="236" y="126"/>
                                  <a:pt x="236" y="126"/>
                                  <a:pt x="236" y="127"/>
                                </a:cubicBezTo>
                                <a:cubicBezTo>
                                  <a:pt x="235" y="127"/>
                                  <a:pt x="235" y="127"/>
                                  <a:pt x="235" y="128"/>
                                </a:cubicBezTo>
                                <a:cubicBezTo>
                                  <a:pt x="235" y="128"/>
                                  <a:pt x="235" y="128"/>
                                  <a:pt x="235" y="128"/>
                                </a:cubicBezTo>
                                <a:cubicBezTo>
                                  <a:pt x="235" y="128"/>
                                  <a:pt x="234" y="128"/>
                                  <a:pt x="234" y="128"/>
                                </a:cubicBezTo>
                                <a:cubicBezTo>
                                  <a:pt x="234" y="128"/>
                                  <a:pt x="234" y="128"/>
                                  <a:pt x="234" y="128"/>
                                </a:cubicBezTo>
                                <a:cubicBezTo>
                                  <a:pt x="234" y="128"/>
                                  <a:pt x="234" y="129"/>
                                  <a:pt x="234" y="129"/>
                                </a:cubicBezTo>
                                <a:cubicBezTo>
                                  <a:pt x="233" y="129"/>
                                  <a:pt x="233" y="129"/>
                                  <a:pt x="233" y="129"/>
                                </a:cubicBezTo>
                                <a:cubicBezTo>
                                  <a:pt x="233" y="129"/>
                                  <a:pt x="233" y="130"/>
                                  <a:pt x="232" y="130"/>
                                </a:cubicBezTo>
                                <a:cubicBezTo>
                                  <a:pt x="232" y="130"/>
                                  <a:pt x="232" y="130"/>
                                  <a:pt x="232" y="130"/>
                                </a:cubicBezTo>
                                <a:cubicBezTo>
                                  <a:pt x="232" y="130"/>
                                  <a:pt x="232" y="130"/>
                                  <a:pt x="232" y="131"/>
                                </a:cubicBezTo>
                                <a:cubicBezTo>
                                  <a:pt x="232" y="131"/>
                                  <a:pt x="232" y="131"/>
                                  <a:pt x="231" y="131"/>
                                </a:cubicBezTo>
                                <a:cubicBezTo>
                                  <a:pt x="231" y="131"/>
                                  <a:pt x="231" y="131"/>
                                  <a:pt x="231" y="131"/>
                                </a:cubicBezTo>
                                <a:cubicBezTo>
                                  <a:pt x="231" y="131"/>
                                  <a:pt x="231" y="131"/>
                                  <a:pt x="231" y="131"/>
                                </a:cubicBezTo>
                                <a:cubicBezTo>
                                  <a:pt x="231" y="132"/>
                                  <a:pt x="230" y="132"/>
                                  <a:pt x="230" y="132"/>
                                </a:cubicBezTo>
                                <a:cubicBezTo>
                                  <a:pt x="230" y="132"/>
                                  <a:pt x="230" y="133"/>
                                  <a:pt x="230" y="133"/>
                                </a:cubicBezTo>
                                <a:cubicBezTo>
                                  <a:pt x="229" y="133"/>
                                  <a:pt x="229" y="133"/>
                                  <a:pt x="229" y="134"/>
                                </a:cubicBezTo>
                                <a:cubicBezTo>
                                  <a:pt x="229" y="134"/>
                                  <a:pt x="229" y="134"/>
                                  <a:pt x="228" y="134"/>
                                </a:cubicBezTo>
                                <a:cubicBezTo>
                                  <a:pt x="228" y="134"/>
                                  <a:pt x="228" y="134"/>
                                  <a:pt x="228" y="135"/>
                                </a:cubicBezTo>
                                <a:cubicBezTo>
                                  <a:pt x="228" y="135"/>
                                  <a:pt x="227" y="135"/>
                                  <a:pt x="227" y="135"/>
                                </a:cubicBezTo>
                                <a:cubicBezTo>
                                  <a:pt x="227" y="135"/>
                                  <a:pt x="227" y="135"/>
                                  <a:pt x="227" y="136"/>
                                </a:cubicBezTo>
                                <a:cubicBezTo>
                                  <a:pt x="227" y="136"/>
                                  <a:pt x="227" y="136"/>
                                  <a:pt x="227" y="136"/>
                                </a:cubicBezTo>
                                <a:cubicBezTo>
                                  <a:pt x="226" y="136"/>
                                  <a:pt x="226" y="136"/>
                                  <a:pt x="226" y="137"/>
                                </a:cubicBezTo>
                                <a:cubicBezTo>
                                  <a:pt x="226" y="137"/>
                                  <a:pt x="226" y="137"/>
                                  <a:pt x="226" y="137"/>
                                </a:cubicBezTo>
                                <a:cubicBezTo>
                                  <a:pt x="226" y="137"/>
                                  <a:pt x="225" y="137"/>
                                  <a:pt x="225" y="138"/>
                                </a:cubicBezTo>
                                <a:cubicBezTo>
                                  <a:pt x="225" y="138"/>
                                  <a:pt x="225" y="138"/>
                                  <a:pt x="225" y="138"/>
                                </a:cubicBezTo>
                                <a:cubicBezTo>
                                  <a:pt x="225" y="138"/>
                                  <a:pt x="225" y="138"/>
                                  <a:pt x="224" y="138"/>
                                </a:cubicBezTo>
                                <a:cubicBezTo>
                                  <a:pt x="224" y="138"/>
                                  <a:pt x="224" y="138"/>
                                  <a:pt x="224" y="138"/>
                                </a:cubicBezTo>
                                <a:cubicBezTo>
                                  <a:pt x="224" y="138"/>
                                  <a:pt x="224" y="139"/>
                                  <a:pt x="224" y="139"/>
                                </a:cubicBezTo>
                                <a:cubicBezTo>
                                  <a:pt x="223" y="139"/>
                                  <a:pt x="223" y="139"/>
                                  <a:pt x="223" y="139"/>
                                </a:cubicBezTo>
                                <a:cubicBezTo>
                                  <a:pt x="223" y="139"/>
                                  <a:pt x="223" y="139"/>
                                  <a:pt x="223" y="140"/>
                                </a:cubicBezTo>
                                <a:cubicBezTo>
                                  <a:pt x="223" y="140"/>
                                  <a:pt x="223" y="140"/>
                                  <a:pt x="223" y="140"/>
                                </a:cubicBezTo>
                                <a:cubicBezTo>
                                  <a:pt x="222" y="140"/>
                                  <a:pt x="222" y="140"/>
                                  <a:pt x="222" y="141"/>
                                </a:cubicBezTo>
                                <a:cubicBezTo>
                                  <a:pt x="222" y="141"/>
                                  <a:pt x="222" y="141"/>
                                  <a:pt x="221" y="141"/>
                                </a:cubicBezTo>
                                <a:cubicBezTo>
                                  <a:pt x="221" y="141"/>
                                  <a:pt x="221" y="142"/>
                                  <a:pt x="221" y="143"/>
                                </a:cubicBezTo>
                                <a:cubicBezTo>
                                  <a:pt x="220" y="143"/>
                                  <a:pt x="220" y="143"/>
                                  <a:pt x="220" y="142"/>
                                </a:cubicBezTo>
                                <a:cubicBezTo>
                                  <a:pt x="220" y="143"/>
                                  <a:pt x="220" y="143"/>
                                  <a:pt x="220" y="143"/>
                                </a:cubicBezTo>
                                <a:cubicBezTo>
                                  <a:pt x="219" y="143"/>
                                  <a:pt x="219" y="143"/>
                                  <a:pt x="219" y="144"/>
                                </a:cubicBezTo>
                                <a:cubicBezTo>
                                  <a:pt x="218" y="144"/>
                                  <a:pt x="218" y="145"/>
                                  <a:pt x="218" y="145"/>
                                </a:cubicBezTo>
                                <a:cubicBezTo>
                                  <a:pt x="217" y="145"/>
                                  <a:pt x="217" y="146"/>
                                  <a:pt x="217" y="146"/>
                                </a:cubicBezTo>
                                <a:cubicBezTo>
                                  <a:pt x="217" y="146"/>
                                  <a:pt x="217" y="146"/>
                                  <a:pt x="216" y="147"/>
                                </a:cubicBezTo>
                                <a:cubicBezTo>
                                  <a:pt x="216" y="147"/>
                                  <a:pt x="216" y="147"/>
                                  <a:pt x="216" y="147"/>
                                </a:cubicBezTo>
                                <a:cubicBezTo>
                                  <a:pt x="216" y="147"/>
                                  <a:pt x="216" y="147"/>
                                  <a:pt x="216" y="147"/>
                                </a:cubicBezTo>
                                <a:cubicBezTo>
                                  <a:pt x="215" y="147"/>
                                  <a:pt x="215" y="148"/>
                                  <a:pt x="215" y="148"/>
                                </a:cubicBezTo>
                                <a:cubicBezTo>
                                  <a:pt x="215" y="148"/>
                                  <a:pt x="215" y="148"/>
                                  <a:pt x="215" y="148"/>
                                </a:cubicBezTo>
                                <a:cubicBezTo>
                                  <a:pt x="215" y="148"/>
                                  <a:pt x="215" y="148"/>
                                  <a:pt x="215" y="148"/>
                                </a:cubicBezTo>
                                <a:cubicBezTo>
                                  <a:pt x="215" y="148"/>
                                  <a:pt x="215" y="148"/>
                                  <a:pt x="214" y="149"/>
                                </a:cubicBezTo>
                                <a:cubicBezTo>
                                  <a:pt x="214" y="149"/>
                                  <a:pt x="214" y="149"/>
                                  <a:pt x="214" y="148"/>
                                </a:cubicBezTo>
                                <a:cubicBezTo>
                                  <a:pt x="214" y="149"/>
                                  <a:pt x="214" y="149"/>
                                  <a:pt x="214" y="150"/>
                                </a:cubicBezTo>
                                <a:cubicBezTo>
                                  <a:pt x="213" y="150"/>
                                  <a:pt x="213" y="150"/>
                                  <a:pt x="213" y="150"/>
                                </a:cubicBezTo>
                                <a:cubicBezTo>
                                  <a:pt x="213" y="150"/>
                                  <a:pt x="212" y="151"/>
                                  <a:pt x="212" y="151"/>
                                </a:cubicBezTo>
                                <a:cubicBezTo>
                                  <a:pt x="212" y="151"/>
                                  <a:pt x="212" y="151"/>
                                  <a:pt x="212" y="151"/>
                                </a:cubicBezTo>
                                <a:cubicBezTo>
                                  <a:pt x="212" y="151"/>
                                  <a:pt x="212" y="152"/>
                                  <a:pt x="212" y="152"/>
                                </a:cubicBezTo>
                                <a:cubicBezTo>
                                  <a:pt x="212" y="152"/>
                                  <a:pt x="212" y="152"/>
                                  <a:pt x="211" y="152"/>
                                </a:cubicBezTo>
                                <a:cubicBezTo>
                                  <a:pt x="211" y="152"/>
                                  <a:pt x="211" y="152"/>
                                  <a:pt x="211" y="152"/>
                                </a:cubicBezTo>
                                <a:cubicBezTo>
                                  <a:pt x="211" y="152"/>
                                  <a:pt x="211" y="152"/>
                                  <a:pt x="211" y="152"/>
                                </a:cubicBezTo>
                                <a:cubicBezTo>
                                  <a:pt x="210" y="153"/>
                                  <a:pt x="210" y="154"/>
                                  <a:pt x="209" y="154"/>
                                </a:cubicBezTo>
                                <a:cubicBezTo>
                                  <a:pt x="209" y="155"/>
                                  <a:pt x="209" y="155"/>
                                  <a:pt x="209" y="155"/>
                                </a:cubicBezTo>
                                <a:cubicBezTo>
                                  <a:pt x="209" y="155"/>
                                  <a:pt x="208" y="155"/>
                                  <a:pt x="208" y="155"/>
                                </a:cubicBezTo>
                                <a:cubicBezTo>
                                  <a:pt x="208" y="155"/>
                                  <a:pt x="208" y="155"/>
                                  <a:pt x="208" y="156"/>
                                </a:cubicBezTo>
                                <a:cubicBezTo>
                                  <a:pt x="207" y="156"/>
                                  <a:pt x="207" y="157"/>
                                  <a:pt x="207" y="157"/>
                                </a:cubicBezTo>
                                <a:cubicBezTo>
                                  <a:pt x="207" y="157"/>
                                  <a:pt x="206" y="157"/>
                                  <a:pt x="206" y="157"/>
                                </a:cubicBezTo>
                                <a:cubicBezTo>
                                  <a:pt x="206" y="158"/>
                                  <a:pt x="206" y="158"/>
                                  <a:pt x="206" y="158"/>
                                </a:cubicBezTo>
                                <a:cubicBezTo>
                                  <a:pt x="206" y="158"/>
                                  <a:pt x="206" y="158"/>
                                  <a:pt x="205" y="158"/>
                                </a:cubicBezTo>
                                <a:cubicBezTo>
                                  <a:pt x="205" y="158"/>
                                  <a:pt x="205" y="159"/>
                                  <a:pt x="205" y="159"/>
                                </a:cubicBezTo>
                                <a:cubicBezTo>
                                  <a:pt x="205" y="159"/>
                                  <a:pt x="205" y="159"/>
                                  <a:pt x="205" y="159"/>
                                </a:cubicBezTo>
                                <a:cubicBezTo>
                                  <a:pt x="205" y="159"/>
                                  <a:pt x="205" y="159"/>
                                  <a:pt x="205" y="159"/>
                                </a:cubicBezTo>
                                <a:cubicBezTo>
                                  <a:pt x="205" y="159"/>
                                  <a:pt x="205" y="159"/>
                                  <a:pt x="205" y="159"/>
                                </a:cubicBezTo>
                                <a:cubicBezTo>
                                  <a:pt x="204" y="160"/>
                                  <a:pt x="204" y="160"/>
                                  <a:pt x="204" y="160"/>
                                </a:cubicBezTo>
                                <a:cubicBezTo>
                                  <a:pt x="204" y="160"/>
                                  <a:pt x="204" y="160"/>
                                  <a:pt x="204" y="160"/>
                                </a:cubicBezTo>
                                <a:cubicBezTo>
                                  <a:pt x="204" y="160"/>
                                  <a:pt x="204" y="160"/>
                                  <a:pt x="204" y="161"/>
                                </a:cubicBezTo>
                                <a:cubicBezTo>
                                  <a:pt x="204" y="161"/>
                                  <a:pt x="204" y="161"/>
                                  <a:pt x="204" y="161"/>
                                </a:cubicBezTo>
                                <a:cubicBezTo>
                                  <a:pt x="204" y="161"/>
                                  <a:pt x="203" y="161"/>
                                  <a:pt x="203" y="161"/>
                                </a:cubicBezTo>
                                <a:cubicBezTo>
                                  <a:pt x="203" y="161"/>
                                  <a:pt x="203" y="161"/>
                                  <a:pt x="203" y="161"/>
                                </a:cubicBezTo>
                                <a:cubicBezTo>
                                  <a:pt x="203" y="162"/>
                                  <a:pt x="202" y="162"/>
                                  <a:pt x="202" y="162"/>
                                </a:cubicBezTo>
                                <a:cubicBezTo>
                                  <a:pt x="202" y="162"/>
                                  <a:pt x="202" y="162"/>
                                  <a:pt x="202" y="162"/>
                                </a:cubicBezTo>
                                <a:cubicBezTo>
                                  <a:pt x="202" y="163"/>
                                  <a:pt x="201" y="164"/>
                                  <a:pt x="201" y="164"/>
                                </a:cubicBezTo>
                                <a:cubicBezTo>
                                  <a:pt x="201" y="164"/>
                                  <a:pt x="201" y="164"/>
                                  <a:pt x="200" y="164"/>
                                </a:cubicBezTo>
                                <a:cubicBezTo>
                                  <a:pt x="200" y="165"/>
                                  <a:pt x="200" y="165"/>
                                  <a:pt x="200" y="165"/>
                                </a:cubicBezTo>
                                <a:cubicBezTo>
                                  <a:pt x="200" y="166"/>
                                  <a:pt x="199" y="166"/>
                                  <a:pt x="199" y="166"/>
                                </a:cubicBezTo>
                                <a:cubicBezTo>
                                  <a:pt x="199" y="166"/>
                                  <a:pt x="199" y="166"/>
                                  <a:pt x="199" y="166"/>
                                </a:cubicBezTo>
                                <a:cubicBezTo>
                                  <a:pt x="199" y="166"/>
                                  <a:pt x="199" y="166"/>
                                  <a:pt x="198" y="167"/>
                                </a:cubicBezTo>
                                <a:cubicBezTo>
                                  <a:pt x="198" y="167"/>
                                  <a:pt x="198" y="167"/>
                                  <a:pt x="198" y="168"/>
                                </a:cubicBezTo>
                                <a:cubicBezTo>
                                  <a:pt x="198" y="168"/>
                                  <a:pt x="198" y="168"/>
                                  <a:pt x="198" y="168"/>
                                </a:cubicBezTo>
                                <a:cubicBezTo>
                                  <a:pt x="197" y="168"/>
                                  <a:pt x="197" y="168"/>
                                  <a:pt x="197" y="169"/>
                                </a:cubicBezTo>
                                <a:cubicBezTo>
                                  <a:pt x="197" y="169"/>
                                  <a:pt x="197" y="169"/>
                                  <a:pt x="197" y="169"/>
                                </a:cubicBezTo>
                                <a:cubicBezTo>
                                  <a:pt x="197" y="169"/>
                                  <a:pt x="196" y="169"/>
                                  <a:pt x="196" y="170"/>
                                </a:cubicBezTo>
                                <a:cubicBezTo>
                                  <a:pt x="196" y="170"/>
                                  <a:pt x="196" y="170"/>
                                  <a:pt x="196" y="170"/>
                                </a:cubicBezTo>
                                <a:cubicBezTo>
                                  <a:pt x="195" y="170"/>
                                  <a:pt x="195" y="170"/>
                                  <a:pt x="195" y="171"/>
                                </a:cubicBezTo>
                                <a:cubicBezTo>
                                  <a:pt x="195" y="171"/>
                                  <a:pt x="195" y="171"/>
                                  <a:pt x="195" y="171"/>
                                </a:cubicBezTo>
                                <a:cubicBezTo>
                                  <a:pt x="195" y="171"/>
                                  <a:pt x="195" y="171"/>
                                  <a:pt x="194" y="172"/>
                                </a:cubicBezTo>
                                <a:cubicBezTo>
                                  <a:pt x="194" y="172"/>
                                  <a:pt x="194" y="172"/>
                                  <a:pt x="194" y="172"/>
                                </a:cubicBezTo>
                                <a:cubicBezTo>
                                  <a:pt x="194" y="172"/>
                                  <a:pt x="194" y="172"/>
                                  <a:pt x="194" y="172"/>
                                </a:cubicBezTo>
                                <a:cubicBezTo>
                                  <a:pt x="194" y="172"/>
                                  <a:pt x="194" y="172"/>
                                  <a:pt x="194" y="172"/>
                                </a:cubicBezTo>
                                <a:cubicBezTo>
                                  <a:pt x="193" y="173"/>
                                  <a:pt x="193" y="173"/>
                                  <a:pt x="193" y="173"/>
                                </a:cubicBezTo>
                                <a:cubicBezTo>
                                  <a:pt x="193" y="173"/>
                                  <a:pt x="193" y="173"/>
                                  <a:pt x="193" y="173"/>
                                </a:cubicBezTo>
                                <a:cubicBezTo>
                                  <a:pt x="193" y="173"/>
                                  <a:pt x="193" y="174"/>
                                  <a:pt x="193" y="174"/>
                                </a:cubicBezTo>
                                <a:cubicBezTo>
                                  <a:pt x="192" y="174"/>
                                  <a:pt x="192" y="174"/>
                                  <a:pt x="192" y="174"/>
                                </a:cubicBezTo>
                                <a:cubicBezTo>
                                  <a:pt x="192" y="174"/>
                                  <a:pt x="192" y="175"/>
                                  <a:pt x="192" y="175"/>
                                </a:cubicBezTo>
                                <a:cubicBezTo>
                                  <a:pt x="192" y="175"/>
                                  <a:pt x="192" y="175"/>
                                  <a:pt x="191" y="175"/>
                                </a:cubicBezTo>
                                <a:cubicBezTo>
                                  <a:pt x="191" y="175"/>
                                  <a:pt x="191" y="176"/>
                                  <a:pt x="191" y="176"/>
                                </a:cubicBezTo>
                                <a:cubicBezTo>
                                  <a:pt x="191" y="176"/>
                                  <a:pt x="190" y="176"/>
                                  <a:pt x="190" y="176"/>
                                </a:cubicBezTo>
                                <a:cubicBezTo>
                                  <a:pt x="190" y="177"/>
                                  <a:pt x="190" y="177"/>
                                  <a:pt x="190" y="177"/>
                                </a:cubicBezTo>
                                <a:cubicBezTo>
                                  <a:pt x="190" y="177"/>
                                  <a:pt x="190" y="177"/>
                                  <a:pt x="190" y="177"/>
                                </a:cubicBezTo>
                                <a:cubicBezTo>
                                  <a:pt x="189" y="177"/>
                                  <a:pt x="189" y="178"/>
                                  <a:pt x="189" y="178"/>
                                </a:cubicBezTo>
                                <a:cubicBezTo>
                                  <a:pt x="189" y="178"/>
                                  <a:pt x="189" y="178"/>
                                  <a:pt x="189" y="178"/>
                                </a:cubicBezTo>
                                <a:cubicBezTo>
                                  <a:pt x="189" y="178"/>
                                  <a:pt x="189" y="178"/>
                                  <a:pt x="188" y="179"/>
                                </a:cubicBezTo>
                                <a:cubicBezTo>
                                  <a:pt x="188" y="179"/>
                                  <a:pt x="188" y="179"/>
                                  <a:pt x="188" y="179"/>
                                </a:cubicBezTo>
                                <a:cubicBezTo>
                                  <a:pt x="188" y="179"/>
                                  <a:pt x="188" y="179"/>
                                  <a:pt x="188" y="179"/>
                                </a:cubicBezTo>
                                <a:cubicBezTo>
                                  <a:pt x="188" y="179"/>
                                  <a:pt x="188" y="179"/>
                                  <a:pt x="188" y="179"/>
                                </a:cubicBezTo>
                                <a:cubicBezTo>
                                  <a:pt x="188" y="180"/>
                                  <a:pt x="187" y="180"/>
                                  <a:pt x="187" y="180"/>
                                </a:cubicBezTo>
                                <a:cubicBezTo>
                                  <a:pt x="187" y="180"/>
                                  <a:pt x="187" y="180"/>
                                  <a:pt x="187" y="180"/>
                                </a:cubicBezTo>
                                <a:cubicBezTo>
                                  <a:pt x="187" y="181"/>
                                  <a:pt x="186" y="181"/>
                                  <a:pt x="186" y="181"/>
                                </a:cubicBezTo>
                                <a:cubicBezTo>
                                  <a:pt x="186" y="181"/>
                                  <a:pt x="186" y="181"/>
                                  <a:pt x="186" y="181"/>
                                </a:cubicBezTo>
                                <a:cubicBezTo>
                                  <a:pt x="186" y="182"/>
                                  <a:pt x="186" y="182"/>
                                  <a:pt x="186" y="182"/>
                                </a:cubicBezTo>
                                <a:cubicBezTo>
                                  <a:pt x="185" y="182"/>
                                  <a:pt x="185" y="182"/>
                                  <a:pt x="185" y="182"/>
                                </a:cubicBezTo>
                                <a:cubicBezTo>
                                  <a:pt x="185" y="183"/>
                                  <a:pt x="185" y="183"/>
                                  <a:pt x="185" y="183"/>
                                </a:cubicBezTo>
                                <a:cubicBezTo>
                                  <a:pt x="185" y="183"/>
                                  <a:pt x="185" y="183"/>
                                  <a:pt x="185" y="183"/>
                                </a:cubicBezTo>
                                <a:cubicBezTo>
                                  <a:pt x="184" y="183"/>
                                  <a:pt x="184" y="183"/>
                                  <a:pt x="184" y="184"/>
                                </a:cubicBezTo>
                                <a:cubicBezTo>
                                  <a:pt x="184" y="184"/>
                                  <a:pt x="184" y="184"/>
                                  <a:pt x="184" y="184"/>
                                </a:cubicBezTo>
                                <a:cubicBezTo>
                                  <a:pt x="184" y="184"/>
                                  <a:pt x="183" y="185"/>
                                  <a:pt x="183" y="185"/>
                                </a:cubicBezTo>
                                <a:cubicBezTo>
                                  <a:pt x="183" y="185"/>
                                  <a:pt x="183" y="185"/>
                                  <a:pt x="183" y="185"/>
                                </a:cubicBezTo>
                                <a:cubicBezTo>
                                  <a:pt x="183" y="185"/>
                                  <a:pt x="183" y="185"/>
                                  <a:pt x="183" y="186"/>
                                </a:cubicBezTo>
                                <a:cubicBezTo>
                                  <a:pt x="182" y="186"/>
                                  <a:pt x="182" y="186"/>
                                  <a:pt x="182" y="186"/>
                                </a:cubicBezTo>
                                <a:cubicBezTo>
                                  <a:pt x="182" y="186"/>
                                  <a:pt x="182" y="186"/>
                                  <a:pt x="182" y="186"/>
                                </a:cubicBezTo>
                                <a:cubicBezTo>
                                  <a:pt x="182" y="186"/>
                                  <a:pt x="182" y="186"/>
                                  <a:pt x="182" y="186"/>
                                </a:cubicBezTo>
                                <a:cubicBezTo>
                                  <a:pt x="182" y="186"/>
                                  <a:pt x="182" y="187"/>
                                  <a:pt x="182" y="187"/>
                                </a:cubicBezTo>
                                <a:cubicBezTo>
                                  <a:pt x="182" y="187"/>
                                  <a:pt x="181" y="187"/>
                                  <a:pt x="181" y="187"/>
                                </a:cubicBezTo>
                                <a:cubicBezTo>
                                  <a:pt x="181" y="187"/>
                                  <a:pt x="181" y="187"/>
                                  <a:pt x="181" y="188"/>
                                </a:cubicBezTo>
                                <a:cubicBezTo>
                                  <a:pt x="181" y="188"/>
                                  <a:pt x="181" y="188"/>
                                  <a:pt x="181" y="188"/>
                                </a:cubicBezTo>
                                <a:cubicBezTo>
                                  <a:pt x="180" y="188"/>
                                  <a:pt x="180" y="188"/>
                                  <a:pt x="180" y="188"/>
                                </a:cubicBezTo>
                                <a:cubicBezTo>
                                  <a:pt x="180" y="188"/>
                                  <a:pt x="180" y="188"/>
                                  <a:pt x="180" y="188"/>
                                </a:cubicBezTo>
                                <a:cubicBezTo>
                                  <a:pt x="180" y="189"/>
                                  <a:pt x="180" y="189"/>
                                  <a:pt x="180" y="189"/>
                                </a:cubicBezTo>
                                <a:cubicBezTo>
                                  <a:pt x="180" y="189"/>
                                  <a:pt x="180" y="189"/>
                                  <a:pt x="180" y="189"/>
                                </a:cubicBezTo>
                                <a:cubicBezTo>
                                  <a:pt x="180" y="189"/>
                                  <a:pt x="179" y="189"/>
                                  <a:pt x="179" y="190"/>
                                </a:cubicBezTo>
                                <a:cubicBezTo>
                                  <a:pt x="179" y="190"/>
                                  <a:pt x="179" y="190"/>
                                  <a:pt x="179" y="190"/>
                                </a:cubicBezTo>
                                <a:cubicBezTo>
                                  <a:pt x="179" y="190"/>
                                  <a:pt x="178" y="191"/>
                                  <a:pt x="178" y="191"/>
                                </a:cubicBezTo>
                                <a:cubicBezTo>
                                  <a:pt x="178" y="191"/>
                                  <a:pt x="178" y="191"/>
                                  <a:pt x="178" y="191"/>
                                </a:cubicBezTo>
                                <a:cubicBezTo>
                                  <a:pt x="178" y="191"/>
                                  <a:pt x="178" y="191"/>
                                  <a:pt x="178" y="191"/>
                                </a:cubicBezTo>
                                <a:cubicBezTo>
                                  <a:pt x="178" y="191"/>
                                  <a:pt x="177" y="191"/>
                                  <a:pt x="177" y="191"/>
                                </a:cubicBezTo>
                                <a:cubicBezTo>
                                  <a:pt x="177" y="192"/>
                                  <a:pt x="177" y="192"/>
                                  <a:pt x="177" y="192"/>
                                </a:cubicBezTo>
                                <a:cubicBezTo>
                                  <a:pt x="177" y="192"/>
                                  <a:pt x="177" y="192"/>
                                  <a:pt x="177" y="192"/>
                                </a:cubicBezTo>
                                <a:cubicBezTo>
                                  <a:pt x="177" y="192"/>
                                  <a:pt x="176" y="193"/>
                                  <a:pt x="176" y="193"/>
                                </a:cubicBezTo>
                                <a:cubicBezTo>
                                  <a:pt x="176" y="193"/>
                                  <a:pt x="176" y="193"/>
                                  <a:pt x="176" y="193"/>
                                </a:cubicBezTo>
                                <a:cubicBezTo>
                                  <a:pt x="176" y="193"/>
                                  <a:pt x="176" y="194"/>
                                  <a:pt x="176" y="194"/>
                                </a:cubicBezTo>
                                <a:cubicBezTo>
                                  <a:pt x="176" y="194"/>
                                  <a:pt x="176" y="194"/>
                                  <a:pt x="176" y="194"/>
                                </a:cubicBezTo>
                                <a:cubicBezTo>
                                  <a:pt x="175" y="194"/>
                                  <a:pt x="175" y="194"/>
                                  <a:pt x="175" y="194"/>
                                </a:cubicBezTo>
                                <a:cubicBezTo>
                                  <a:pt x="175" y="195"/>
                                  <a:pt x="175" y="195"/>
                                  <a:pt x="175" y="195"/>
                                </a:cubicBezTo>
                                <a:cubicBezTo>
                                  <a:pt x="175" y="195"/>
                                  <a:pt x="175" y="195"/>
                                  <a:pt x="175" y="195"/>
                                </a:cubicBezTo>
                                <a:cubicBezTo>
                                  <a:pt x="174" y="195"/>
                                  <a:pt x="174" y="195"/>
                                  <a:pt x="174" y="195"/>
                                </a:cubicBezTo>
                                <a:cubicBezTo>
                                  <a:pt x="174" y="195"/>
                                  <a:pt x="174" y="196"/>
                                  <a:pt x="174" y="196"/>
                                </a:cubicBezTo>
                                <a:cubicBezTo>
                                  <a:pt x="174" y="196"/>
                                  <a:pt x="174" y="196"/>
                                  <a:pt x="174" y="196"/>
                                </a:cubicBezTo>
                                <a:cubicBezTo>
                                  <a:pt x="174" y="196"/>
                                  <a:pt x="174" y="196"/>
                                  <a:pt x="174" y="196"/>
                                </a:cubicBezTo>
                                <a:cubicBezTo>
                                  <a:pt x="173" y="196"/>
                                  <a:pt x="173" y="196"/>
                                  <a:pt x="173" y="196"/>
                                </a:cubicBezTo>
                                <a:cubicBezTo>
                                  <a:pt x="173" y="197"/>
                                  <a:pt x="173" y="197"/>
                                  <a:pt x="173" y="197"/>
                                </a:cubicBezTo>
                                <a:cubicBezTo>
                                  <a:pt x="173" y="197"/>
                                  <a:pt x="173" y="197"/>
                                  <a:pt x="173" y="197"/>
                                </a:cubicBezTo>
                                <a:cubicBezTo>
                                  <a:pt x="173" y="197"/>
                                  <a:pt x="173" y="198"/>
                                  <a:pt x="173" y="198"/>
                                </a:cubicBezTo>
                                <a:cubicBezTo>
                                  <a:pt x="172" y="198"/>
                                  <a:pt x="172" y="198"/>
                                  <a:pt x="172" y="198"/>
                                </a:cubicBezTo>
                                <a:cubicBezTo>
                                  <a:pt x="172" y="198"/>
                                  <a:pt x="172" y="198"/>
                                  <a:pt x="172" y="198"/>
                                </a:cubicBezTo>
                                <a:cubicBezTo>
                                  <a:pt x="172" y="198"/>
                                  <a:pt x="172" y="198"/>
                                  <a:pt x="172" y="198"/>
                                </a:cubicBezTo>
                                <a:cubicBezTo>
                                  <a:pt x="171" y="199"/>
                                  <a:pt x="171" y="200"/>
                                  <a:pt x="170" y="200"/>
                                </a:cubicBezTo>
                                <a:cubicBezTo>
                                  <a:pt x="170" y="200"/>
                                  <a:pt x="170" y="200"/>
                                  <a:pt x="170" y="200"/>
                                </a:cubicBezTo>
                                <a:cubicBezTo>
                                  <a:pt x="170" y="201"/>
                                  <a:pt x="170" y="201"/>
                                  <a:pt x="169" y="202"/>
                                </a:cubicBezTo>
                                <a:cubicBezTo>
                                  <a:pt x="169" y="202"/>
                                  <a:pt x="169" y="202"/>
                                  <a:pt x="169" y="202"/>
                                </a:cubicBezTo>
                                <a:cubicBezTo>
                                  <a:pt x="169" y="202"/>
                                  <a:pt x="169" y="202"/>
                                  <a:pt x="168" y="203"/>
                                </a:cubicBezTo>
                                <a:cubicBezTo>
                                  <a:pt x="168" y="202"/>
                                  <a:pt x="168" y="202"/>
                                  <a:pt x="168" y="202"/>
                                </a:cubicBezTo>
                                <a:cubicBezTo>
                                  <a:pt x="168" y="203"/>
                                  <a:pt x="167" y="204"/>
                                  <a:pt x="167" y="205"/>
                                </a:cubicBezTo>
                                <a:cubicBezTo>
                                  <a:pt x="167" y="205"/>
                                  <a:pt x="167" y="205"/>
                                  <a:pt x="167" y="205"/>
                                </a:cubicBezTo>
                                <a:cubicBezTo>
                                  <a:pt x="166" y="205"/>
                                  <a:pt x="166" y="206"/>
                                  <a:pt x="166" y="206"/>
                                </a:cubicBezTo>
                                <a:cubicBezTo>
                                  <a:pt x="165" y="206"/>
                                  <a:pt x="165" y="206"/>
                                  <a:pt x="165" y="206"/>
                                </a:cubicBezTo>
                                <a:cubicBezTo>
                                  <a:pt x="165" y="206"/>
                                  <a:pt x="165" y="207"/>
                                  <a:pt x="165" y="207"/>
                                </a:cubicBezTo>
                                <a:cubicBezTo>
                                  <a:pt x="165" y="207"/>
                                  <a:pt x="165" y="207"/>
                                  <a:pt x="165" y="207"/>
                                </a:cubicBezTo>
                                <a:cubicBezTo>
                                  <a:pt x="165" y="207"/>
                                  <a:pt x="164" y="208"/>
                                  <a:pt x="164" y="208"/>
                                </a:cubicBezTo>
                                <a:cubicBezTo>
                                  <a:pt x="164" y="208"/>
                                  <a:pt x="164" y="208"/>
                                  <a:pt x="164" y="208"/>
                                </a:cubicBezTo>
                                <a:cubicBezTo>
                                  <a:pt x="163" y="209"/>
                                  <a:pt x="163" y="209"/>
                                  <a:pt x="163" y="210"/>
                                </a:cubicBezTo>
                                <a:cubicBezTo>
                                  <a:pt x="163" y="210"/>
                                  <a:pt x="163" y="210"/>
                                  <a:pt x="163" y="210"/>
                                </a:cubicBezTo>
                                <a:cubicBezTo>
                                  <a:pt x="162" y="210"/>
                                  <a:pt x="162" y="210"/>
                                  <a:pt x="162" y="211"/>
                                </a:cubicBezTo>
                                <a:cubicBezTo>
                                  <a:pt x="162" y="211"/>
                                  <a:pt x="162" y="211"/>
                                  <a:pt x="162" y="211"/>
                                </a:cubicBezTo>
                                <a:cubicBezTo>
                                  <a:pt x="162" y="211"/>
                                  <a:pt x="161" y="211"/>
                                  <a:pt x="161" y="211"/>
                                </a:cubicBezTo>
                                <a:cubicBezTo>
                                  <a:pt x="161" y="211"/>
                                  <a:pt x="161" y="211"/>
                                  <a:pt x="161" y="211"/>
                                </a:cubicBezTo>
                                <a:cubicBezTo>
                                  <a:pt x="161" y="212"/>
                                  <a:pt x="161" y="212"/>
                                  <a:pt x="161" y="212"/>
                                </a:cubicBezTo>
                                <a:cubicBezTo>
                                  <a:pt x="161" y="212"/>
                                  <a:pt x="160" y="212"/>
                                  <a:pt x="160" y="212"/>
                                </a:cubicBezTo>
                                <a:cubicBezTo>
                                  <a:pt x="160" y="212"/>
                                  <a:pt x="160" y="213"/>
                                  <a:pt x="160" y="213"/>
                                </a:cubicBezTo>
                                <a:cubicBezTo>
                                  <a:pt x="160" y="213"/>
                                  <a:pt x="160" y="213"/>
                                  <a:pt x="160" y="213"/>
                                </a:cubicBezTo>
                                <a:cubicBezTo>
                                  <a:pt x="160" y="213"/>
                                  <a:pt x="160" y="213"/>
                                  <a:pt x="160" y="214"/>
                                </a:cubicBezTo>
                                <a:cubicBezTo>
                                  <a:pt x="159" y="214"/>
                                  <a:pt x="159" y="214"/>
                                  <a:pt x="159" y="214"/>
                                </a:cubicBezTo>
                                <a:cubicBezTo>
                                  <a:pt x="159" y="214"/>
                                  <a:pt x="159" y="214"/>
                                  <a:pt x="159" y="214"/>
                                </a:cubicBezTo>
                                <a:cubicBezTo>
                                  <a:pt x="159" y="214"/>
                                  <a:pt x="159" y="214"/>
                                  <a:pt x="159" y="214"/>
                                </a:cubicBezTo>
                                <a:cubicBezTo>
                                  <a:pt x="159" y="214"/>
                                  <a:pt x="159" y="215"/>
                                  <a:pt x="159" y="215"/>
                                </a:cubicBezTo>
                                <a:cubicBezTo>
                                  <a:pt x="159" y="215"/>
                                  <a:pt x="158" y="215"/>
                                  <a:pt x="158" y="215"/>
                                </a:cubicBezTo>
                                <a:cubicBezTo>
                                  <a:pt x="158" y="215"/>
                                  <a:pt x="158" y="215"/>
                                  <a:pt x="158" y="215"/>
                                </a:cubicBezTo>
                                <a:cubicBezTo>
                                  <a:pt x="158" y="216"/>
                                  <a:pt x="157" y="216"/>
                                  <a:pt x="157" y="216"/>
                                </a:cubicBezTo>
                                <a:cubicBezTo>
                                  <a:pt x="157" y="216"/>
                                  <a:pt x="157" y="216"/>
                                  <a:pt x="157" y="217"/>
                                </a:cubicBezTo>
                                <a:cubicBezTo>
                                  <a:pt x="157" y="217"/>
                                  <a:pt x="157" y="217"/>
                                  <a:pt x="156" y="217"/>
                                </a:cubicBezTo>
                                <a:cubicBezTo>
                                  <a:pt x="156" y="217"/>
                                  <a:pt x="156" y="218"/>
                                  <a:pt x="155" y="218"/>
                                </a:cubicBezTo>
                                <a:cubicBezTo>
                                  <a:pt x="155" y="218"/>
                                  <a:pt x="155" y="218"/>
                                  <a:pt x="155" y="218"/>
                                </a:cubicBezTo>
                                <a:cubicBezTo>
                                  <a:pt x="155" y="219"/>
                                  <a:pt x="154" y="219"/>
                                  <a:pt x="154" y="220"/>
                                </a:cubicBezTo>
                                <a:cubicBezTo>
                                  <a:pt x="154" y="220"/>
                                  <a:pt x="154" y="219"/>
                                  <a:pt x="154" y="219"/>
                                </a:cubicBezTo>
                                <a:cubicBezTo>
                                  <a:pt x="154" y="220"/>
                                  <a:pt x="154" y="220"/>
                                  <a:pt x="153" y="220"/>
                                </a:cubicBezTo>
                                <a:cubicBezTo>
                                  <a:pt x="153" y="221"/>
                                  <a:pt x="153" y="221"/>
                                  <a:pt x="153" y="221"/>
                                </a:cubicBezTo>
                                <a:cubicBezTo>
                                  <a:pt x="153" y="221"/>
                                  <a:pt x="153" y="221"/>
                                  <a:pt x="152" y="222"/>
                                </a:cubicBezTo>
                                <a:cubicBezTo>
                                  <a:pt x="152" y="222"/>
                                  <a:pt x="152" y="222"/>
                                  <a:pt x="152" y="222"/>
                                </a:cubicBezTo>
                                <a:cubicBezTo>
                                  <a:pt x="152" y="222"/>
                                  <a:pt x="152" y="222"/>
                                  <a:pt x="151" y="222"/>
                                </a:cubicBezTo>
                                <a:cubicBezTo>
                                  <a:pt x="151" y="222"/>
                                  <a:pt x="151" y="222"/>
                                  <a:pt x="151" y="222"/>
                                </a:cubicBezTo>
                                <a:cubicBezTo>
                                  <a:pt x="151" y="223"/>
                                  <a:pt x="150" y="224"/>
                                  <a:pt x="150" y="224"/>
                                </a:cubicBezTo>
                                <a:cubicBezTo>
                                  <a:pt x="150" y="224"/>
                                  <a:pt x="150" y="224"/>
                                  <a:pt x="149" y="224"/>
                                </a:cubicBezTo>
                                <a:cubicBezTo>
                                  <a:pt x="149" y="225"/>
                                  <a:pt x="149" y="225"/>
                                  <a:pt x="149" y="225"/>
                                </a:cubicBezTo>
                                <a:cubicBezTo>
                                  <a:pt x="149" y="225"/>
                                  <a:pt x="149" y="225"/>
                                  <a:pt x="149" y="225"/>
                                </a:cubicBezTo>
                                <a:cubicBezTo>
                                  <a:pt x="149" y="225"/>
                                  <a:pt x="148" y="225"/>
                                  <a:pt x="148" y="226"/>
                                </a:cubicBezTo>
                                <a:cubicBezTo>
                                  <a:pt x="148" y="226"/>
                                  <a:pt x="148" y="226"/>
                                  <a:pt x="148" y="226"/>
                                </a:cubicBezTo>
                                <a:cubicBezTo>
                                  <a:pt x="148" y="226"/>
                                  <a:pt x="147" y="227"/>
                                  <a:pt x="147" y="227"/>
                                </a:cubicBezTo>
                                <a:cubicBezTo>
                                  <a:pt x="147" y="227"/>
                                  <a:pt x="147" y="227"/>
                                  <a:pt x="147" y="227"/>
                                </a:cubicBezTo>
                                <a:cubicBezTo>
                                  <a:pt x="147" y="227"/>
                                  <a:pt x="147" y="227"/>
                                  <a:pt x="147" y="228"/>
                                </a:cubicBezTo>
                                <a:cubicBezTo>
                                  <a:pt x="146" y="228"/>
                                  <a:pt x="146" y="228"/>
                                  <a:pt x="146" y="228"/>
                                </a:cubicBezTo>
                                <a:cubicBezTo>
                                  <a:pt x="146" y="228"/>
                                  <a:pt x="146" y="229"/>
                                  <a:pt x="146" y="229"/>
                                </a:cubicBezTo>
                                <a:cubicBezTo>
                                  <a:pt x="146" y="229"/>
                                  <a:pt x="146" y="229"/>
                                  <a:pt x="146" y="229"/>
                                </a:cubicBezTo>
                                <a:cubicBezTo>
                                  <a:pt x="145" y="229"/>
                                  <a:pt x="145" y="230"/>
                                  <a:pt x="145" y="230"/>
                                </a:cubicBezTo>
                                <a:cubicBezTo>
                                  <a:pt x="145" y="230"/>
                                  <a:pt x="145" y="230"/>
                                  <a:pt x="145" y="230"/>
                                </a:cubicBezTo>
                                <a:cubicBezTo>
                                  <a:pt x="145" y="230"/>
                                  <a:pt x="145" y="230"/>
                                  <a:pt x="145" y="231"/>
                                </a:cubicBezTo>
                                <a:cubicBezTo>
                                  <a:pt x="145" y="231"/>
                                  <a:pt x="145" y="231"/>
                                  <a:pt x="145" y="231"/>
                                </a:cubicBezTo>
                                <a:cubicBezTo>
                                  <a:pt x="144" y="231"/>
                                  <a:pt x="144" y="231"/>
                                  <a:pt x="144" y="232"/>
                                </a:cubicBezTo>
                                <a:cubicBezTo>
                                  <a:pt x="144" y="232"/>
                                  <a:pt x="144" y="232"/>
                                  <a:pt x="144" y="232"/>
                                </a:cubicBezTo>
                                <a:cubicBezTo>
                                  <a:pt x="144" y="232"/>
                                  <a:pt x="144" y="232"/>
                                  <a:pt x="144" y="232"/>
                                </a:cubicBezTo>
                                <a:cubicBezTo>
                                  <a:pt x="144" y="232"/>
                                  <a:pt x="143" y="232"/>
                                  <a:pt x="143" y="232"/>
                                </a:cubicBezTo>
                                <a:cubicBezTo>
                                  <a:pt x="143" y="233"/>
                                  <a:pt x="143" y="233"/>
                                  <a:pt x="143" y="233"/>
                                </a:cubicBezTo>
                                <a:cubicBezTo>
                                  <a:pt x="143" y="233"/>
                                  <a:pt x="142" y="233"/>
                                  <a:pt x="142" y="233"/>
                                </a:cubicBezTo>
                                <a:cubicBezTo>
                                  <a:pt x="142" y="234"/>
                                  <a:pt x="142" y="234"/>
                                  <a:pt x="142" y="235"/>
                                </a:cubicBezTo>
                                <a:cubicBezTo>
                                  <a:pt x="142" y="235"/>
                                  <a:pt x="141" y="235"/>
                                  <a:pt x="141" y="235"/>
                                </a:cubicBezTo>
                                <a:cubicBezTo>
                                  <a:pt x="140" y="236"/>
                                  <a:pt x="140" y="236"/>
                                  <a:pt x="139" y="236"/>
                                </a:cubicBezTo>
                                <a:cubicBezTo>
                                  <a:pt x="139" y="236"/>
                                  <a:pt x="139" y="236"/>
                                  <a:pt x="139" y="236"/>
                                </a:cubicBezTo>
                                <a:cubicBezTo>
                                  <a:pt x="139" y="236"/>
                                  <a:pt x="137" y="236"/>
                                  <a:pt x="136" y="236"/>
                                </a:cubicBezTo>
                                <a:cubicBezTo>
                                  <a:pt x="136" y="235"/>
                                  <a:pt x="136" y="235"/>
                                  <a:pt x="136" y="235"/>
                                </a:cubicBezTo>
                                <a:cubicBezTo>
                                  <a:pt x="136" y="235"/>
                                  <a:pt x="135" y="235"/>
                                  <a:pt x="135" y="235"/>
                                </a:cubicBezTo>
                                <a:cubicBezTo>
                                  <a:pt x="135" y="235"/>
                                  <a:pt x="135" y="235"/>
                                  <a:pt x="135" y="235"/>
                                </a:cubicBezTo>
                                <a:cubicBezTo>
                                  <a:pt x="135" y="235"/>
                                  <a:pt x="135" y="235"/>
                                  <a:pt x="134" y="235"/>
                                </a:cubicBezTo>
                                <a:cubicBezTo>
                                  <a:pt x="134" y="235"/>
                                  <a:pt x="134" y="235"/>
                                  <a:pt x="134" y="235"/>
                                </a:cubicBezTo>
                                <a:cubicBezTo>
                                  <a:pt x="134" y="234"/>
                                  <a:pt x="134" y="234"/>
                                  <a:pt x="134" y="234"/>
                                </a:cubicBezTo>
                                <a:cubicBezTo>
                                  <a:pt x="134" y="234"/>
                                  <a:pt x="134" y="233"/>
                                  <a:pt x="133" y="233"/>
                                </a:cubicBezTo>
                                <a:cubicBezTo>
                                  <a:pt x="133" y="233"/>
                                  <a:pt x="133" y="233"/>
                                  <a:pt x="133" y="234"/>
                                </a:cubicBezTo>
                                <a:cubicBezTo>
                                  <a:pt x="132" y="234"/>
                                  <a:pt x="132" y="233"/>
                                  <a:pt x="131" y="233"/>
                                </a:cubicBezTo>
                                <a:cubicBezTo>
                                  <a:pt x="131" y="233"/>
                                  <a:pt x="131" y="233"/>
                                  <a:pt x="131" y="233"/>
                                </a:cubicBezTo>
                                <a:cubicBezTo>
                                  <a:pt x="132" y="233"/>
                                  <a:pt x="131" y="233"/>
                                  <a:pt x="132" y="232"/>
                                </a:cubicBezTo>
                                <a:cubicBezTo>
                                  <a:pt x="132" y="232"/>
                                  <a:pt x="131" y="232"/>
                                  <a:pt x="131" y="232"/>
                                </a:cubicBezTo>
                                <a:cubicBezTo>
                                  <a:pt x="131" y="232"/>
                                  <a:pt x="131" y="232"/>
                                  <a:pt x="131" y="232"/>
                                </a:cubicBezTo>
                                <a:cubicBezTo>
                                  <a:pt x="131" y="232"/>
                                  <a:pt x="131" y="231"/>
                                  <a:pt x="131" y="231"/>
                                </a:cubicBezTo>
                                <a:cubicBezTo>
                                  <a:pt x="130" y="231"/>
                                  <a:pt x="129" y="231"/>
                                  <a:pt x="128" y="230"/>
                                </a:cubicBezTo>
                                <a:cubicBezTo>
                                  <a:pt x="128" y="230"/>
                                  <a:pt x="128" y="231"/>
                                  <a:pt x="127" y="230"/>
                                </a:cubicBezTo>
                                <a:cubicBezTo>
                                  <a:pt x="127" y="230"/>
                                  <a:pt x="127" y="230"/>
                                  <a:pt x="127" y="230"/>
                                </a:cubicBezTo>
                                <a:cubicBezTo>
                                  <a:pt x="127" y="230"/>
                                  <a:pt x="126" y="229"/>
                                  <a:pt x="125" y="229"/>
                                </a:cubicBezTo>
                                <a:cubicBezTo>
                                  <a:pt x="125" y="229"/>
                                  <a:pt x="125" y="229"/>
                                  <a:pt x="125" y="229"/>
                                </a:cubicBezTo>
                                <a:cubicBezTo>
                                  <a:pt x="125" y="229"/>
                                  <a:pt x="125" y="229"/>
                                  <a:pt x="124" y="229"/>
                                </a:cubicBezTo>
                                <a:cubicBezTo>
                                  <a:pt x="124" y="230"/>
                                  <a:pt x="124" y="230"/>
                                  <a:pt x="123" y="230"/>
                                </a:cubicBezTo>
                                <a:cubicBezTo>
                                  <a:pt x="123" y="229"/>
                                  <a:pt x="123" y="229"/>
                                  <a:pt x="123" y="229"/>
                                </a:cubicBezTo>
                                <a:cubicBezTo>
                                  <a:pt x="123" y="229"/>
                                  <a:pt x="122" y="229"/>
                                  <a:pt x="122" y="229"/>
                                </a:cubicBezTo>
                                <a:cubicBezTo>
                                  <a:pt x="122" y="228"/>
                                  <a:pt x="122" y="228"/>
                                  <a:pt x="122" y="227"/>
                                </a:cubicBezTo>
                                <a:cubicBezTo>
                                  <a:pt x="122" y="227"/>
                                  <a:pt x="122" y="226"/>
                                  <a:pt x="121" y="226"/>
                                </a:cubicBezTo>
                                <a:cubicBezTo>
                                  <a:pt x="122" y="226"/>
                                  <a:pt x="122" y="225"/>
                                  <a:pt x="122" y="225"/>
                                </a:cubicBezTo>
                                <a:cubicBezTo>
                                  <a:pt x="122" y="225"/>
                                  <a:pt x="121" y="225"/>
                                  <a:pt x="121" y="225"/>
                                </a:cubicBezTo>
                                <a:cubicBezTo>
                                  <a:pt x="121" y="225"/>
                                  <a:pt x="121" y="224"/>
                                  <a:pt x="121" y="224"/>
                                </a:cubicBezTo>
                                <a:cubicBezTo>
                                  <a:pt x="121" y="223"/>
                                  <a:pt x="121" y="223"/>
                                  <a:pt x="121" y="222"/>
                                </a:cubicBezTo>
                                <a:cubicBezTo>
                                  <a:pt x="120" y="222"/>
                                  <a:pt x="120" y="222"/>
                                  <a:pt x="120" y="222"/>
                                </a:cubicBezTo>
                                <a:cubicBezTo>
                                  <a:pt x="120" y="222"/>
                                  <a:pt x="120" y="223"/>
                                  <a:pt x="120" y="223"/>
                                </a:cubicBezTo>
                                <a:cubicBezTo>
                                  <a:pt x="120" y="223"/>
                                  <a:pt x="120" y="223"/>
                                  <a:pt x="120" y="224"/>
                                </a:cubicBezTo>
                                <a:cubicBezTo>
                                  <a:pt x="120" y="224"/>
                                  <a:pt x="121" y="224"/>
                                  <a:pt x="121" y="224"/>
                                </a:cubicBezTo>
                                <a:cubicBezTo>
                                  <a:pt x="121" y="224"/>
                                  <a:pt x="121" y="224"/>
                                  <a:pt x="120" y="224"/>
                                </a:cubicBezTo>
                                <a:cubicBezTo>
                                  <a:pt x="120" y="224"/>
                                  <a:pt x="120" y="225"/>
                                  <a:pt x="120" y="224"/>
                                </a:cubicBezTo>
                                <a:cubicBezTo>
                                  <a:pt x="120" y="224"/>
                                  <a:pt x="120" y="224"/>
                                  <a:pt x="120" y="224"/>
                                </a:cubicBezTo>
                                <a:cubicBezTo>
                                  <a:pt x="120" y="224"/>
                                  <a:pt x="120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9" y="224"/>
                                </a:cubicBezTo>
                                <a:cubicBezTo>
                                  <a:pt x="119" y="224"/>
                                  <a:pt x="119" y="224"/>
                                  <a:pt x="118" y="224"/>
                                </a:cubicBezTo>
                                <a:cubicBezTo>
                                  <a:pt x="118" y="223"/>
                                  <a:pt x="118" y="224"/>
                                  <a:pt x="118" y="223"/>
                                </a:cubicBezTo>
                                <a:cubicBezTo>
                                  <a:pt x="118" y="223"/>
                                  <a:pt x="118" y="223"/>
                                  <a:pt x="118" y="223"/>
                                </a:cubicBezTo>
                                <a:cubicBezTo>
                                  <a:pt x="118" y="223"/>
                                  <a:pt x="117" y="223"/>
                                  <a:pt x="117" y="223"/>
                                </a:cubicBezTo>
                                <a:cubicBezTo>
                                  <a:pt x="117" y="223"/>
                                  <a:pt x="117" y="223"/>
                                  <a:pt x="117" y="223"/>
                                </a:cubicBezTo>
                                <a:cubicBezTo>
                                  <a:pt x="117" y="222"/>
                                  <a:pt x="117" y="223"/>
                                  <a:pt x="118" y="222"/>
                                </a:cubicBezTo>
                                <a:cubicBezTo>
                                  <a:pt x="117" y="221"/>
                                  <a:pt x="117" y="221"/>
                                  <a:pt x="116" y="221"/>
                                </a:cubicBezTo>
                                <a:cubicBezTo>
                                  <a:pt x="116" y="221"/>
                                  <a:pt x="116" y="221"/>
                                  <a:pt x="116" y="221"/>
                                </a:cubicBezTo>
                                <a:cubicBezTo>
                                  <a:pt x="115" y="221"/>
                                  <a:pt x="115" y="221"/>
                                  <a:pt x="115" y="220"/>
                                </a:cubicBezTo>
                                <a:cubicBezTo>
                                  <a:pt x="115" y="220"/>
                                  <a:pt x="115" y="220"/>
                                  <a:pt x="115" y="220"/>
                                </a:cubicBezTo>
                                <a:cubicBezTo>
                                  <a:pt x="115" y="220"/>
                                  <a:pt x="115" y="220"/>
                                  <a:pt x="115" y="220"/>
                                </a:cubicBezTo>
                                <a:cubicBezTo>
                                  <a:pt x="115" y="220"/>
                                  <a:pt x="115" y="220"/>
                                  <a:pt x="115" y="219"/>
                                </a:cubicBezTo>
                                <a:cubicBezTo>
                                  <a:pt x="115" y="219"/>
                                  <a:pt x="115" y="219"/>
                                  <a:pt x="114" y="219"/>
                                </a:cubicBezTo>
                                <a:cubicBezTo>
                                  <a:pt x="114" y="219"/>
                                  <a:pt x="114" y="218"/>
                                  <a:pt x="114" y="218"/>
                                </a:cubicBezTo>
                                <a:cubicBezTo>
                                  <a:pt x="113" y="218"/>
                                  <a:pt x="111" y="218"/>
                                  <a:pt x="111" y="217"/>
                                </a:cubicBezTo>
                                <a:cubicBezTo>
                                  <a:pt x="111" y="217"/>
                                  <a:pt x="111" y="217"/>
                                  <a:pt x="111" y="216"/>
                                </a:cubicBezTo>
                                <a:cubicBezTo>
                                  <a:pt x="110" y="216"/>
                                  <a:pt x="110" y="216"/>
                                  <a:pt x="110" y="216"/>
                                </a:cubicBezTo>
                                <a:cubicBezTo>
                                  <a:pt x="110" y="216"/>
                                  <a:pt x="109" y="217"/>
                                  <a:pt x="109" y="217"/>
                                </a:cubicBezTo>
                                <a:cubicBezTo>
                                  <a:pt x="109" y="217"/>
                                  <a:pt x="109" y="217"/>
                                  <a:pt x="109" y="217"/>
                                </a:cubicBezTo>
                                <a:cubicBezTo>
                                  <a:pt x="109" y="216"/>
                                  <a:pt x="109" y="216"/>
                                  <a:pt x="109" y="215"/>
                                </a:cubicBezTo>
                                <a:cubicBezTo>
                                  <a:pt x="106" y="215"/>
                                  <a:pt x="107" y="213"/>
                                  <a:pt x="105" y="212"/>
                                </a:cubicBezTo>
                                <a:cubicBezTo>
                                  <a:pt x="105" y="212"/>
                                  <a:pt x="105" y="212"/>
                                  <a:pt x="105" y="211"/>
                                </a:cubicBezTo>
                                <a:cubicBezTo>
                                  <a:pt x="105" y="211"/>
                                  <a:pt x="105" y="211"/>
                                  <a:pt x="105" y="211"/>
                                </a:cubicBezTo>
                                <a:cubicBezTo>
                                  <a:pt x="106" y="211"/>
                                  <a:pt x="106" y="210"/>
                                  <a:pt x="106" y="209"/>
                                </a:cubicBezTo>
                                <a:cubicBezTo>
                                  <a:pt x="106" y="209"/>
                                  <a:pt x="106" y="209"/>
                                  <a:pt x="106" y="209"/>
                                </a:cubicBezTo>
                                <a:cubicBezTo>
                                  <a:pt x="106" y="209"/>
                                  <a:pt x="106" y="208"/>
                                  <a:pt x="106" y="208"/>
                                </a:cubicBezTo>
                                <a:cubicBezTo>
                                  <a:pt x="106" y="208"/>
                                  <a:pt x="106" y="208"/>
                                  <a:pt x="106" y="208"/>
                                </a:cubicBezTo>
                                <a:cubicBezTo>
                                  <a:pt x="106" y="208"/>
                                  <a:pt x="106" y="208"/>
                                  <a:pt x="106" y="208"/>
                                </a:cubicBezTo>
                                <a:cubicBezTo>
                                  <a:pt x="106" y="208"/>
                                  <a:pt x="106" y="208"/>
                                  <a:pt x="106" y="208"/>
                                </a:cubicBezTo>
                                <a:cubicBezTo>
                                  <a:pt x="107" y="207"/>
                                  <a:pt x="107" y="207"/>
                                  <a:pt x="107" y="206"/>
                                </a:cubicBezTo>
                                <a:cubicBezTo>
                                  <a:pt x="107" y="206"/>
                                  <a:pt x="107" y="206"/>
                                  <a:pt x="107" y="206"/>
                                </a:cubicBezTo>
                                <a:cubicBezTo>
                                  <a:pt x="107" y="206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5"/>
                                  <a:pt x="107" y="205"/>
                                </a:cubicBezTo>
                                <a:cubicBezTo>
                                  <a:pt x="107" y="205"/>
                                  <a:pt x="107" y="204"/>
                                  <a:pt x="107" y="204"/>
                                </a:cubicBezTo>
                                <a:cubicBezTo>
                                  <a:pt x="107" y="204"/>
                                  <a:pt x="107" y="204"/>
                                  <a:pt x="107" y="204"/>
                                </a:cubicBezTo>
                                <a:cubicBezTo>
                                  <a:pt x="107" y="204"/>
                                  <a:pt x="107" y="204"/>
                                  <a:pt x="107" y="204"/>
                                </a:cubicBezTo>
                                <a:cubicBezTo>
                                  <a:pt x="108" y="203"/>
                                  <a:pt x="108" y="203"/>
                                  <a:pt x="108" y="202"/>
                                </a:cubicBezTo>
                                <a:cubicBezTo>
                                  <a:pt x="108" y="203"/>
                                  <a:pt x="108" y="203"/>
                                  <a:pt x="108" y="203"/>
                                </a:cubicBezTo>
                                <a:cubicBezTo>
                                  <a:pt x="108" y="202"/>
                                  <a:pt x="108" y="201"/>
                                  <a:pt x="108" y="200"/>
                                </a:cubicBezTo>
                                <a:cubicBezTo>
                                  <a:pt x="109" y="200"/>
                                  <a:pt x="109" y="199"/>
                                  <a:pt x="109" y="199"/>
                                </a:cubicBezTo>
                                <a:cubicBezTo>
                                  <a:pt x="109" y="199"/>
                                  <a:pt x="109" y="199"/>
                                  <a:pt x="109" y="199"/>
                                </a:cubicBezTo>
                                <a:cubicBezTo>
                                  <a:pt x="109" y="198"/>
                                  <a:pt x="109" y="197"/>
                                  <a:pt x="110" y="197"/>
                                </a:cubicBezTo>
                                <a:cubicBezTo>
                                  <a:pt x="109" y="196"/>
                                  <a:pt x="109" y="196"/>
                                  <a:pt x="109" y="196"/>
                                </a:cubicBezTo>
                                <a:cubicBezTo>
                                  <a:pt x="109" y="196"/>
                                  <a:pt x="110" y="195"/>
                                  <a:pt x="110" y="195"/>
                                </a:cubicBezTo>
                                <a:cubicBezTo>
                                  <a:pt x="110" y="194"/>
                                  <a:pt x="110" y="194"/>
                                  <a:pt x="110" y="194"/>
                                </a:cubicBezTo>
                                <a:cubicBezTo>
                                  <a:pt x="110" y="194"/>
                                  <a:pt x="110" y="194"/>
                                  <a:pt x="110" y="194"/>
                                </a:cubicBezTo>
                                <a:cubicBezTo>
                                  <a:pt x="110" y="194"/>
                                  <a:pt x="111" y="193"/>
                                  <a:pt x="111" y="193"/>
                                </a:cubicBezTo>
                                <a:cubicBezTo>
                                  <a:pt x="111" y="193"/>
                                  <a:pt x="111" y="192"/>
                                  <a:pt x="110" y="192"/>
                                </a:cubicBezTo>
                                <a:cubicBezTo>
                                  <a:pt x="111" y="192"/>
                                  <a:pt x="111" y="191"/>
                                  <a:pt x="111" y="191"/>
                                </a:cubicBezTo>
                                <a:cubicBezTo>
                                  <a:pt x="111" y="191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90"/>
                                  <a:pt x="111" y="190"/>
                                  <a:pt x="111" y="190"/>
                                </a:cubicBezTo>
                                <a:cubicBezTo>
                                  <a:pt x="111" y="189"/>
                                  <a:pt x="112" y="189"/>
                                  <a:pt x="112" y="188"/>
                                </a:cubicBezTo>
                                <a:cubicBezTo>
                                  <a:pt x="112" y="188"/>
                                  <a:pt x="112" y="188"/>
                                  <a:pt x="112" y="188"/>
                                </a:cubicBezTo>
                                <a:cubicBezTo>
                                  <a:pt x="112" y="188"/>
                                  <a:pt x="112" y="187"/>
                                  <a:pt x="112" y="187"/>
                                </a:cubicBezTo>
                                <a:cubicBezTo>
                                  <a:pt x="112" y="187"/>
                                  <a:pt x="113" y="187"/>
                                  <a:pt x="113" y="186"/>
                                </a:cubicBezTo>
                                <a:cubicBezTo>
                                  <a:pt x="113" y="186"/>
                                  <a:pt x="112" y="186"/>
                                  <a:pt x="112" y="186"/>
                                </a:cubicBezTo>
                                <a:cubicBezTo>
                                  <a:pt x="112" y="185"/>
                                  <a:pt x="113" y="185"/>
                                  <a:pt x="113" y="184"/>
                                </a:cubicBezTo>
                                <a:cubicBezTo>
                                  <a:pt x="113" y="184"/>
                                  <a:pt x="113" y="184"/>
                                  <a:pt x="113" y="184"/>
                                </a:cubicBezTo>
                                <a:cubicBezTo>
                                  <a:pt x="113" y="184"/>
                                  <a:pt x="114" y="183"/>
                                  <a:pt x="114" y="182"/>
                                </a:cubicBezTo>
                                <a:cubicBezTo>
                                  <a:pt x="114" y="182"/>
                                  <a:pt x="114" y="182"/>
                                  <a:pt x="114" y="182"/>
                                </a:cubicBezTo>
                                <a:cubicBezTo>
                                  <a:pt x="114" y="182"/>
                                  <a:pt x="114" y="181"/>
                                  <a:pt x="114" y="181"/>
                                </a:cubicBezTo>
                                <a:cubicBezTo>
                                  <a:pt x="114" y="181"/>
                                  <a:pt x="114" y="181"/>
                                  <a:pt x="114" y="181"/>
                                </a:cubicBezTo>
                                <a:cubicBezTo>
                                  <a:pt x="114" y="181"/>
                                  <a:pt x="115" y="181"/>
                                  <a:pt x="115" y="180"/>
                                </a:cubicBezTo>
                                <a:cubicBezTo>
                                  <a:pt x="114" y="180"/>
                                  <a:pt x="114" y="180"/>
                                  <a:pt x="114" y="180"/>
                                </a:cubicBezTo>
                                <a:cubicBezTo>
                                  <a:pt x="115" y="179"/>
                                  <a:pt x="115" y="178"/>
                                  <a:pt x="115" y="178"/>
                                </a:cubicBezTo>
                                <a:cubicBezTo>
                                  <a:pt x="115" y="178"/>
                                  <a:pt x="115" y="178"/>
                                  <a:pt x="115" y="178"/>
                                </a:cubicBezTo>
                                <a:cubicBezTo>
                                  <a:pt x="115" y="178"/>
                                  <a:pt x="115" y="178"/>
                                  <a:pt x="115" y="178"/>
                                </a:cubicBezTo>
                                <a:cubicBezTo>
                                  <a:pt x="115" y="178"/>
                                  <a:pt x="115" y="178"/>
                                  <a:pt x="115" y="178"/>
                                </a:cubicBezTo>
                                <a:cubicBezTo>
                                  <a:pt x="115" y="177"/>
                                  <a:pt x="116" y="177"/>
                                  <a:pt x="116" y="176"/>
                                </a:cubicBezTo>
                                <a:cubicBezTo>
                                  <a:pt x="116" y="176"/>
                                  <a:pt x="116" y="176"/>
                                  <a:pt x="116" y="176"/>
                                </a:cubicBezTo>
                                <a:cubicBezTo>
                                  <a:pt x="116" y="176"/>
                                  <a:pt x="116" y="175"/>
                                  <a:pt x="116" y="175"/>
                                </a:cubicBezTo>
                                <a:cubicBezTo>
                                  <a:pt x="116" y="174"/>
                                  <a:pt x="116" y="174"/>
                                  <a:pt x="116" y="173"/>
                                </a:cubicBezTo>
                                <a:cubicBezTo>
                                  <a:pt x="116" y="173"/>
                                  <a:pt x="116" y="173"/>
                                  <a:pt x="116" y="173"/>
                                </a:cubicBezTo>
                                <a:cubicBezTo>
                                  <a:pt x="117" y="173"/>
                                  <a:pt x="117" y="172"/>
                                  <a:pt x="117" y="171"/>
                                </a:cubicBezTo>
                                <a:cubicBezTo>
                                  <a:pt x="117" y="171"/>
                                  <a:pt x="117" y="170"/>
                                  <a:pt x="118" y="169"/>
                                </a:cubicBezTo>
                                <a:cubicBezTo>
                                  <a:pt x="118" y="169"/>
                                  <a:pt x="118" y="169"/>
                                  <a:pt x="118" y="169"/>
                                </a:cubicBezTo>
                                <a:cubicBezTo>
                                  <a:pt x="118" y="169"/>
                                  <a:pt x="118" y="168"/>
                                  <a:pt x="118" y="168"/>
                                </a:cubicBezTo>
                                <a:cubicBezTo>
                                  <a:pt x="118" y="168"/>
                                  <a:pt x="118" y="168"/>
                                  <a:pt x="119" y="168"/>
                                </a:cubicBezTo>
                                <a:cubicBezTo>
                                  <a:pt x="119" y="168"/>
                                  <a:pt x="119" y="168"/>
                                  <a:pt x="119" y="168"/>
                                </a:cubicBezTo>
                                <a:cubicBezTo>
                                  <a:pt x="119" y="168"/>
                                  <a:pt x="118" y="168"/>
                                  <a:pt x="118" y="168"/>
                                </a:cubicBezTo>
                                <a:cubicBezTo>
                                  <a:pt x="119" y="167"/>
                                  <a:pt x="119" y="167"/>
                                  <a:pt x="119" y="166"/>
                                </a:cubicBezTo>
                                <a:cubicBezTo>
                                  <a:pt x="119" y="166"/>
                                  <a:pt x="119" y="166"/>
                                  <a:pt x="119" y="166"/>
                                </a:cubicBezTo>
                                <a:cubicBezTo>
                                  <a:pt x="119" y="165"/>
                                  <a:pt x="120" y="164"/>
                                  <a:pt x="120" y="163"/>
                                </a:cubicBezTo>
                                <a:cubicBezTo>
                                  <a:pt x="120" y="163"/>
                                  <a:pt x="121" y="163"/>
                                  <a:pt x="121" y="163"/>
                                </a:cubicBezTo>
                                <a:cubicBezTo>
                                  <a:pt x="121" y="163"/>
                                  <a:pt x="121" y="163"/>
                                  <a:pt x="121" y="163"/>
                                </a:cubicBezTo>
                                <a:cubicBezTo>
                                  <a:pt x="121" y="163"/>
                                  <a:pt x="120" y="163"/>
                                  <a:pt x="120" y="163"/>
                                </a:cubicBezTo>
                                <a:cubicBezTo>
                                  <a:pt x="120" y="162"/>
                                  <a:pt x="120" y="162"/>
                                  <a:pt x="120" y="161"/>
                                </a:cubicBezTo>
                                <a:cubicBezTo>
                                  <a:pt x="120" y="161"/>
                                  <a:pt x="120" y="161"/>
                                  <a:pt x="121" y="161"/>
                                </a:cubicBezTo>
                                <a:cubicBezTo>
                                  <a:pt x="121" y="161"/>
                                  <a:pt x="121" y="161"/>
                                  <a:pt x="121" y="160"/>
                                </a:cubicBezTo>
                                <a:cubicBezTo>
                                  <a:pt x="121" y="160"/>
                                  <a:pt x="121" y="160"/>
                                  <a:pt x="121" y="160"/>
                                </a:cubicBezTo>
                                <a:cubicBezTo>
                                  <a:pt x="121" y="160"/>
                                  <a:pt x="121" y="160"/>
                                  <a:pt x="121" y="160"/>
                                </a:cubicBezTo>
                                <a:cubicBezTo>
                                  <a:pt x="121" y="160"/>
                                  <a:pt x="121" y="160"/>
                                  <a:pt x="121" y="160"/>
                                </a:cubicBezTo>
                                <a:cubicBezTo>
                                  <a:pt x="121" y="159"/>
                                  <a:pt x="122" y="159"/>
                                  <a:pt x="122" y="158"/>
                                </a:cubicBezTo>
                                <a:cubicBezTo>
                                  <a:pt x="122" y="158"/>
                                  <a:pt x="122" y="158"/>
                                  <a:pt x="121" y="158"/>
                                </a:cubicBezTo>
                                <a:cubicBezTo>
                                  <a:pt x="122" y="158"/>
                                  <a:pt x="122" y="157"/>
                                  <a:pt x="122" y="157"/>
                                </a:cubicBezTo>
                                <a:cubicBezTo>
                                  <a:pt x="122" y="157"/>
                                  <a:pt x="122" y="157"/>
                                  <a:pt x="122" y="157"/>
                                </a:cubicBezTo>
                                <a:cubicBezTo>
                                  <a:pt x="122" y="157"/>
                                  <a:pt x="122" y="156"/>
                                  <a:pt x="122" y="155"/>
                                </a:cubicBezTo>
                                <a:cubicBezTo>
                                  <a:pt x="122" y="155"/>
                                  <a:pt x="122" y="155"/>
                                  <a:pt x="123" y="155"/>
                                </a:cubicBezTo>
                                <a:cubicBezTo>
                                  <a:pt x="123" y="155"/>
                                  <a:pt x="123" y="155"/>
                                  <a:pt x="123" y="155"/>
                                </a:cubicBezTo>
                                <a:cubicBezTo>
                                  <a:pt x="123" y="155"/>
                                  <a:pt x="123" y="155"/>
                                  <a:pt x="123" y="155"/>
                                </a:cubicBezTo>
                                <a:cubicBezTo>
                                  <a:pt x="124" y="154"/>
                                  <a:pt x="123" y="154"/>
                                  <a:pt x="123" y="154"/>
                                </a:cubicBezTo>
                                <a:cubicBezTo>
                                  <a:pt x="123" y="154"/>
                                  <a:pt x="124" y="154"/>
                                  <a:pt x="124" y="153"/>
                                </a:cubicBezTo>
                                <a:cubicBezTo>
                                  <a:pt x="124" y="153"/>
                                  <a:pt x="123" y="153"/>
                                  <a:pt x="123" y="153"/>
                                </a:cubicBezTo>
                                <a:cubicBezTo>
                                  <a:pt x="123" y="153"/>
                                  <a:pt x="123" y="153"/>
                                  <a:pt x="123" y="152"/>
                                </a:cubicBezTo>
                                <a:cubicBezTo>
                                  <a:pt x="123" y="152"/>
                                  <a:pt x="123" y="152"/>
                                  <a:pt x="124" y="152"/>
                                </a:cubicBezTo>
                                <a:cubicBezTo>
                                  <a:pt x="124" y="151"/>
                                  <a:pt x="124" y="151"/>
                                  <a:pt x="125" y="150"/>
                                </a:cubicBezTo>
                                <a:cubicBezTo>
                                  <a:pt x="125" y="150"/>
                                  <a:pt x="125" y="150"/>
                                  <a:pt x="124" y="150"/>
                                </a:cubicBezTo>
                                <a:cubicBezTo>
                                  <a:pt x="124" y="150"/>
                                  <a:pt x="125" y="149"/>
                                  <a:pt x="125" y="149"/>
                                </a:cubicBezTo>
                                <a:cubicBezTo>
                                  <a:pt x="125" y="149"/>
                                  <a:pt x="124" y="149"/>
                                  <a:pt x="124" y="149"/>
                                </a:cubicBezTo>
                                <a:cubicBezTo>
                                  <a:pt x="125" y="148"/>
                                  <a:pt x="125" y="147"/>
                                  <a:pt x="126" y="145"/>
                                </a:cubicBezTo>
                                <a:cubicBezTo>
                                  <a:pt x="126" y="145"/>
                                  <a:pt x="126" y="145"/>
                                  <a:pt x="126" y="145"/>
                                </a:cubicBezTo>
                                <a:cubicBezTo>
                                  <a:pt x="126" y="145"/>
                                  <a:pt x="126" y="145"/>
                                  <a:pt x="126" y="145"/>
                                </a:cubicBezTo>
                                <a:cubicBezTo>
                                  <a:pt x="126" y="145"/>
                                  <a:pt x="126" y="145"/>
                                  <a:pt x="126" y="145"/>
                                </a:cubicBezTo>
                                <a:cubicBezTo>
                                  <a:pt x="126" y="144"/>
                                  <a:pt x="126" y="144"/>
                                  <a:pt x="126" y="143"/>
                                </a:cubicBezTo>
                                <a:cubicBezTo>
                                  <a:pt x="126" y="143"/>
                                  <a:pt x="126" y="143"/>
                                  <a:pt x="126" y="143"/>
                                </a:cubicBezTo>
                                <a:cubicBezTo>
                                  <a:pt x="126" y="143"/>
                                  <a:pt x="126" y="143"/>
                                  <a:pt x="126" y="142"/>
                                </a:cubicBezTo>
                                <a:cubicBezTo>
                                  <a:pt x="126" y="142"/>
                                  <a:pt x="127" y="142"/>
                                  <a:pt x="127" y="142"/>
                                </a:cubicBezTo>
                                <a:cubicBezTo>
                                  <a:pt x="127" y="142"/>
                                  <a:pt x="127" y="141"/>
                                  <a:pt x="127" y="141"/>
                                </a:cubicBezTo>
                                <a:cubicBezTo>
                                  <a:pt x="127" y="141"/>
                                  <a:pt x="127" y="141"/>
                                  <a:pt x="127" y="141"/>
                                </a:cubicBezTo>
                                <a:cubicBezTo>
                                  <a:pt x="127" y="141"/>
                                  <a:pt x="127" y="141"/>
                                  <a:pt x="127" y="140"/>
                                </a:cubicBezTo>
                                <a:cubicBezTo>
                                  <a:pt x="127" y="140"/>
                                  <a:pt x="127" y="140"/>
                                  <a:pt x="127" y="140"/>
                                </a:cubicBezTo>
                                <a:cubicBezTo>
                                  <a:pt x="127" y="140"/>
                                  <a:pt x="127" y="139"/>
                                  <a:pt x="128" y="139"/>
                                </a:cubicBezTo>
                                <a:cubicBezTo>
                                  <a:pt x="128" y="139"/>
                                  <a:pt x="128" y="139"/>
                                  <a:pt x="128" y="139"/>
                                </a:cubicBezTo>
                                <a:cubicBezTo>
                                  <a:pt x="128" y="138"/>
                                  <a:pt x="128" y="139"/>
                                  <a:pt x="128" y="139"/>
                                </a:cubicBezTo>
                                <a:cubicBezTo>
                                  <a:pt x="128" y="138"/>
                                  <a:pt x="128" y="138"/>
                                  <a:pt x="128" y="138"/>
                                </a:cubicBezTo>
                                <a:cubicBezTo>
                                  <a:pt x="128" y="138"/>
                                  <a:pt x="128" y="138"/>
                                  <a:pt x="128" y="138"/>
                                </a:cubicBezTo>
                                <a:cubicBezTo>
                                  <a:pt x="128" y="138"/>
                                  <a:pt x="128" y="138"/>
                                  <a:pt x="128" y="137"/>
                                </a:cubicBezTo>
                                <a:cubicBezTo>
                                  <a:pt x="128" y="137"/>
                                  <a:pt x="128" y="137"/>
                                  <a:pt x="128" y="138"/>
                                </a:cubicBezTo>
                                <a:cubicBezTo>
                                  <a:pt x="128" y="137"/>
                                  <a:pt x="128" y="137"/>
                                  <a:pt x="128" y="136"/>
                                </a:cubicBezTo>
                                <a:cubicBezTo>
                                  <a:pt x="128" y="136"/>
                                  <a:pt x="128" y="136"/>
                                  <a:pt x="128" y="136"/>
                                </a:cubicBezTo>
                                <a:cubicBezTo>
                                  <a:pt x="128" y="135"/>
                                  <a:pt x="129" y="134"/>
                                  <a:pt x="129" y="134"/>
                                </a:cubicBezTo>
                                <a:cubicBezTo>
                                  <a:pt x="130" y="133"/>
                                  <a:pt x="130" y="132"/>
                                  <a:pt x="130" y="131"/>
                                </a:cubicBezTo>
                                <a:cubicBezTo>
                                  <a:pt x="130" y="131"/>
                                  <a:pt x="130" y="131"/>
                                  <a:pt x="130" y="131"/>
                                </a:cubicBezTo>
                                <a:cubicBezTo>
                                  <a:pt x="130" y="131"/>
                                  <a:pt x="130" y="131"/>
                                  <a:pt x="130" y="130"/>
                                </a:cubicBezTo>
                                <a:cubicBezTo>
                                  <a:pt x="130" y="131"/>
                                  <a:pt x="130" y="131"/>
                                  <a:pt x="130" y="131"/>
                                </a:cubicBezTo>
                                <a:cubicBezTo>
                                  <a:pt x="130" y="130"/>
                                  <a:pt x="131" y="130"/>
                                  <a:pt x="131" y="129"/>
                                </a:cubicBezTo>
                                <a:cubicBezTo>
                                  <a:pt x="131" y="129"/>
                                  <a:pt x="131" y="129"/>
                                  <a:pt x="131" y="129"/>
                                </a:cubicBezTo>
                                <a:cubicBezTo>
                                  <a:pt x="131" y="129"/>
                                  <a:pt x="131" y="129"/>
                                  <a:pt x="131" y="128"/>
                                </a:cubicBezTo>
                                <a:cubicBezTo>
                                  <a:pt x="131" y="128"/>
                                  <a:pt x="131" y="128"/>
                                  <a:pt x="131" y="128"/>
                                </a:cubicBezTo>
                                <a:cubicBezTo>
                                  <a:pt x="131" y="128"/>
                                  <a:pt x="131" y="128"/>
                                  <a:pt x="131" y="127"/>
                                </a:cubicBezTo>
                                <a:cubicBezTo>
                                  <a:pt x="131" y="127"/>
                                  <a:pt x="131" y="127"/>
                                  <a:pt x="131" y="127"/>
                                </a:cubicBezTo>
                                <a:cubicBezTo>
                                  <a:pt x="131" y="127"/>
                                  <a:pt x="132" y="126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2" y="125"/>
                                </a:cubicBezTo>
                                <a:cubicBezTo>
                                  <a:pt x="132" y="124"/>
                                  <a:pt x="132" y="123"/>
                                  <a:pt x="133" y="123"/>
                                </a:cubicBezTo>
                                <a:cubicBezTo>
                                  <a:pt x="133" y="123"/>
                                  <a:pt x="133" y="123"/>
                                  <a:pt x="133" y="123"/>
                                </a:cubicBezTo>
                                <a:cubicBezTo>
                                  <a:pt x="133" y="122"/>
                                  <a:pt x="133" y="122"/>
                                  <a:pt x="133" y="122"/>
                                </a:cubicBezTo>
                                <a:cubicBezTo>
                                  <a:pt x="133" y="122"/>
                                  <a:pt x="133" y="121"/>
                                  <a:pt x="133" y="121"/>
                                </a:cubicBezTo>
                                <a:cubicBezTo>
                                  <a:pt x="133" y="121"/>
                                  <a:pt x="133" y="121"/>
                                  <a:pt x="133" y="121"/>
                                </a:cubicBezTo>
                                <a:cubicBezTo>
                                  <a:pt x="133" y="121"/>
                                  <a:pt x="134" y="121"/>
                                  <a:pt x="134" y="121"/>
                                </a:cubicBezTo>
                                <a:cubicBezTo>
                                  <a:pt x="134" y="120"/>
                                  <a:pt x="134" y="119"/>
                                  <a:pt x="134" y="119"/>
                                </a:cubicBezTo>
                                <a:cubicBezTo>
                                  <a:pt x="134" y="119"/>
                                  <a:pt x="134" y="119"/>
                                  <a:pt x="134" y="119"/>
                                </a:cubicBezTo>
                                <a:cubicBezTo>
                                  <a:pt x="134" y="119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7"/>
                                </a:cubicBezTo>
                                <a:cubicBezTo>
                                  <a:pt x="134" y="118"/>
                                  <a:pt x="134" y="117"/>
                                  <a:pt x="134" y="118"/>
                                </a:cubicBezTo>
                                <a:cubicBezTo>
                                  <a:pt x="134" y="118"/>
                                  <a:pt x="134" y="118"/>
                                  <a:pt x="134" y="118"/>
                                </a:cubicBezTo>
                                <a:cubicBezTo>
                                  <a:pt x="133" y="118"/>
                                  <a:pt x="133" y="118"/>
                                  <a:pt x="133" y="119"/>
                                </a:cubicBezTo>
                                <a:cubicBezTo>
                                  <a:pt x="133" y="119"/>
                                  <a:pt x="133" y="119"/>
                                  <a:pt x="133" y="119"/>
                                </a:cubicBezTo>
                                <a:cubicBezTo>
                                  <a:pt x="133" y="119"/>
                                  <a:pt x="133" y="119"/>
                                  <a:pt x="133" y="119"/>
                                </a:cubicBezTo>
                                <a:cubicBezTo>
                                  <a:pt x="132" y="119"/>
                                  <a:pt x="132" y="119"/>
                                  <a:pt x="132" y="119"/>
                                </a:cubicBezTo>
                                <a:cubicBezTo>
                                  <a:pt x="132" y="119"/>
                                  <a:pt x="132" y="119"/>
                                  <a:pt x="132" y="120"/>
                                </a:cubicBezTo>
                                <a:cubicBezTo>
                                  <a:pt x="132" y="120"/>
                                  <a:pt x="132" y="120"/>
                                  <a:pt x="132" y="120"/>
                                </a:cubicBezTo>
                                <a:cubicBezTo>
                                  <a:pt x="132" y="120"/>
                                  <a:pt x="132" y="120"/>
                                  <a:pt x="131" y="121"/>
                                </a:cubicBezTo>
                                <a:cubicBezTo>
                                  <a:pt x="131" y="120"/>
                                  <a:pt x="131" y="120"/>
                                  <a:pt x="131" y="120"/>
                                </a:cubicBezTo>
                                <a:cubicBezTo>
                                  <a:pt x="131" y="121"/>
                                  <a:pt x="131" y="121"/>
                                  <a:pt x="131" y="121"/>
                                </a:cubicBezTo>
                                <a:cubicBezTo>
                                  <a:pt x="131" y="121"/>
                                  <a:pt x="131" y="121"/>
                                  <a:pt x="131" y="121"/>
                                </a:cubicBezTo>
                                <a:cubicBezTo>
                                  <a:pt x="131" y="122"/>
                                  <a:pt x="130" y="122"/>
                                  <a:pt x="130" y="123"/>
                                </a:cubicBezTo>
                                <a:cubicBezTo>
                                  <a:pt x="130" y="123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3"/>
                                  <a:pt x="129" y="124"/>
                                </a:cubicBezTo>
                                <a:cubicBezTo>
                                  <a:pt x="129" y="124"/>
                                  <a:pt x="129" y="124"/>
                                  <a:pt x="129" y="124"/>
                                </a:cubicBezTo>
                                <a:cubicBezTo>
                                  <a:pt x="129" y="124"/>
                                  <a:pt x="129" y="124"/>
                                  <a:pt x="129" y="124"/>
                                </a:cubicBezTo>
                                <a:cubicBezTo>
                                  <a:pt x="129" y="124"/>
                                  <a:pt x="129" y="124"/>
                                  <a:pt x="129" y="124"/>
                                </a:cubicBezTo>
                                <a:cubicBezTo>
                                  <a:pt x="129" y="124"/>
                                  <a:pt x="128" y="125"/>
                                  <a:pt x="128" y="125"/>
                                </a:cubicBezTo>
                                <a:cubicBezTo>
                                  <a:pt x="128" y="125"/>
                                  <a:pt x="128" y="125"/>
                                  <a:pt x="128" y="125"/>
                                </a:cubicBezTo>
                                <a:cubicBezTo>
                                  <a:pt x="128" y="125"/>
                                  <a:pt x="128" y="125"/>
                                  <a:pt x="128" y="126"/>
                                </a:cubicBezTo>
                                <a:cubicBezTo>
                                  <a:pt x="128" y="126"/>
                                  <a:pt x="128" y="126"/>
                                  <a:pt x="128" y="126"/>
                                </a:cubicBezTo>
                                <a:cubicBezTo>
                                  <a:pt x="127" y="126"/>
                                  <a:pt x="127" y="127"/>
                                  <a:pt x="127" y="127"/>
                                </a:cubicBezTo>
                                <a:cubicBezTo>
                                  <a:pt x="127" y="127"/>
                                  <a:pt x="127" y="127"/>
                                  <a:pt x="126" y="127"/>
                                </a:cubicBezTo>
                                <a:cubicBezTo>
                                  <a:pt x="126" y="128"/>
                                  <a:pt x="126" y="128"/>
                                  <a:pt x="126" y="128"/>
                                </a:cubicBezTo>
                                <a:cubicBezTo>
                                  <a:pt x="126" y="128"/>
                                  <a:pt x="126" y="128"/>
                                  <a:pt x="126" y="128"/>
                                </a:cubicBezTo>
                                <a:cubicBezTo>
                                  <a:pt x="126" y="128"/>
                                  <a:pt x="126" y="128"/>
                                  <a:pt x="126" y="129"/>
                                </a:cubicBezTo>
                                <a:cubicBezTo>
                                  <a:pt x="126" y="129"/>
                                  <a:pt x="126" y="129"/>
                                  <a:pt x="125" y="129"/>
                                </a:cubicBezTo>
                                <a:cubicBezTo>
                                  <a:pt x="125" y="129"/>
                                  <a:pt x="125" y="129"/>
                                  <a:pt x="125" y="130"/>
                                </a:cubicBezTo>
                                <a:cubicBezTo>
                                  <a:pt x="125" y="130"/>
                                  <a:pt x="125" y="129"/>
                                  <a:pt x="125" y="129"/>
                                </a:cubicBezTo>
                                <a:cubicBezTo>
                                  <a:pt x="125" y="130"/>
                                  <a:pt x="125" y="130"/>
                                  <a:pt x="125" y="130"/>
                                </a:cubicBezTo>
                                <a:cubicBezTo>
                                  <a:pt x="125" y="130"/>
                                  <a:pt x="125" y="130"/>
                                  <a:pt x="125" y="130"/>
                                </a:cubicBezTo>
                                <a:cubicBezTo>
                                  <a:pt x="124" y="130"/>
                                  <a:pt x="124" y="131"/>
                                  <a:pt x="124" y="131"/>
                                </a:cubicBezTo>
                                <a:cubicBezTo>
                                  <a:pt x="124" y="131"/>
                                  <a:pt x="124" y="131"/>
                                  <a:pt x="124" y="131"/>
                                </a:cubicBezTo>
                                <a:cubicBezTo>
                                  <a:pt x="124" y="131"/>
                                  <a:pt x="124" y="131"/>
                                  <a:pt x="124" y="131"/>
                                </a:cubicBezTo>
                                <a:cubicBezTo>
                                  <a:pt x="124" y="131"/>
                                  <a:pt x="124" y="131"/>
                                  <a:pt x="123" y="131"/>
                                </a:cubicBezTo>
                                <a:cubicBezTo>
                                  <a:pt x="123" y="132"/>
                                  <a:pt x="123" y="132"/>
                                  <a:pt x="123" y="132"/>
                                </a:cubicBezTo>
                                <a:cubicBezTo>
                                  <a:pt x="123" y="132"/>
                                  <a:pt x="123" y="132"/>
                                  <a:pt x="123" y="132"/>
                                </a:cubicBezTo>
                                <a:cubicBezTo>
                                  <a:pt x="123" y="133"/>
                                  <a:pt x="122" y="133"/>
                                  <a:pt x="122" y="133"/>
                                </a:cubicBezTo>
                                <a:cubicBezTo>
                                  <a:pt x="122" y="133"/>
                                  <a:pt x="122" y="133"/>
                                  <a:pt x="122" y="133"/>
                                </a:cubicBezTo>
                                <a:cubicBezTo>
                                  <a:pt x="122" y="133"/>
                                  <a:pt x="122" y="134"/>
                                  <a:pt x="122" y="134"/>
                                </a:cubicBezTo>
                                <a:cubicBezTo>
                                  <a:pt x="122" y="134"/>
                                  <a:pt x="122" y="134"/>
                                  <a:pt x="122" y="134"/>
                                </a:cubicBezTo>
                                <a:cubicBezTo>
                                  <a:pt x="121" y="134"/>
                                  <a:pt x="121" y="135"/>
                                  <a:pt x="121" y="135"/>
                                </a:cubicBezTo>
                                <a:cubicBezTo>
                                  <a:pt x="121" y="135"/>
                                  <a:pt x="121" y="135"/>
                                  <a:pt x="121" y="135"/>
                                </a:cubicBezTo>
                                <a:cubicBezTo>
                                  <a:pt x="121" y="135"/>
                                  <a:pt x="121" y="135"/>
                                  <a:pt x="121" y="136"/>
                                </a:cubicBezTo>
                                <a:cubicBezTo>
                                  <a:pt x="121" y="136"/>
                                  <a:pt x="121" y="136"/>
                                  <a:pt x="120" y="136"/>
                                </a:cubicBezTo>
                                <a:cubicBezTo>
                                  <a:pt x="120" y="136"/>
                                  <a:pt x="120" y="137"/>
                                  <a:pt x="120" y="137"/>
                                </a:cubicBezTo>
                                <a:cubicBezTo>
                                  <a:pt x="120" y="137"/>
                                  <a:pt x="120" y="137"/>
                                  <a:pt x="120" y="137"/>
                                </a:cubicBezTo>
                                <a:cubicBezTo>
                                  <a:pt x="120" y="137"/>
                                  <a:pt x="119" y="138"/>
                                  <a:pt x="119" y="138"/>
                                </a:cubicBezTo>
                                <a:cubicBezTo>
                                  <a:pt x="119" y="138"/>
                                  <a:pt x="119" y="138"/>
                                  <a:pt x="119" y="138"/>
                                </a:cubicBezTo>
                                <a:cubicBezTo>
                                  <a:pt x="119" y="138"/>
                                  <a:pt x="119" y="138"/>
                                  <a:pt x="119" y="138"/>
                                </a:cubicBezTo>
                                <a:cubicBezTo>
                                  <a:pt x="119" y="138"/>
                                  <a:pt x="119" y="138"/>
                                  <a:pt x="118" y="138"/>
                                </a:cubicBezTo>
                                <a:cubicBezTo>
                                  <a:pt x="118" y="139"/>
                                  <a:pt x="118" y="140"/>
                                  <a:pt x="117" y="140"/>
                                </a:cubicBezTo>
                                <a:cubicBezTo>
                                  <a:pt x="117" y="140"/>
                                  <a:pt x="117" y="140"/>
                                  <a:pt x="117" y="140"/>
                                </a:cubicBezTo>
                                <a:cubicBezTo>
                                  <a:pt x="117" y="141"/>
                                  <a:pt x="117" y="141"/>
                                  <a:pt x="117" y="141"/>
                                </a:cubicBezTo>
                                <a:cubicBezTo>
                                  <a:pt x="117" y="141"/>
                                  <a:pt x="117" y="141"/>
                                  <a:pt x="117" y="141"/>
                                </a:cubicBezTo>
                                <a:cubicBezTo>
                                  <a:pt x="117" y="141"/>
                                  <a:pt x="116" y="142"/>
                                  <a:pt x="116" y="142"/>
                                </a:cubicBezTo>
                                <a:cubicBezTo>
                                  <a:pt x="116" y="142"/>
                                  <a:pt x="116" y="142"/>
                                  <a:pt x="116" y="142"/>
                                </a:cubicBezTo>
                                <a:cubicBezTo>
                                  <a:pt x="116" y="142"/>
                                  <a:pt x="116" y="142"/>
                                  <a:pt x="116" y="143"/>
                                </a:cubicBezTo>
                                <a:cubicBezTo>
                                  <a:pt x="116" y="143"/>
                                  <a:pt x="116" y="142"/>
                                  <a:pt x="116" y="142"/>
                                </a:cubicBezTo>
                                <a:cubicBezTo>
                                  <a:pt x="116" y="143"/>
                                  <a:pt x="115" y="143"/>
                                  <a:pt x="115" y="143"/>
                                </a:cubicBezTo>
                                <a:cubicBezTo>
                                  <a:pt x="115" y="143"/>
                                  <a:pt x="115" y="143"/>
                                  <a:pt x="115" y="143"/>
                                </a:cubicBezTo>
                                <a:cubicBezTo>
                                  <a:pt x="115" y="144"/>
                                  <a:pt x="115" y="144"/>
                                  <a:pt x="115" y="144"/>
                                </a:cubicBezTo>
                                <a:cubicBezTo>
                                  <a:pt x="115" y="144"/>
                                  <a:pt x="115" y="144"/>
                                  <a:pt x="115" y="144"/>
                                </a:cubicBezTo>
                                <a:cubicBezTo>
                                  <a:pt x="114" y="144"/>
                                  <a:pt x="114" y="144"/>
                                  <a:pt x="114" y="145"/>
                                </a:cubicBezTo>
                                <a:cubicBezTo>
                                  <a:pt x="114" y="145"/>
                                  <a:pt x="114" y="145"/>
                                  <a:pt x="114" y="145"/>
                                </a:cubicBezTo>
                                <a:cubicBezTo>
                                  <a:pt x="114" y="145"/>
                                  <a:pt x="114" y="145"/>
                                  <a:pt x="114" y="146"/>
                                </a:cubicBezTo>
                                <a:cubicBezTo>
                                  <a:pt x="114" y="146"/>
                                  <a:pt x="114" y="146"/>
                                  <a:pt x="113" y="146"/>
                                </a:cubicBezTo>
                                <a:cubicBezTo>
                                  <a:pt x="113" y="146"/>
                                  <a:pt x="113" y="146"/>
                                  <a:pt x="113" y="146"/>
                                </a:cubicBezTo>
                                <a:cubicBezTo>
                                  <a:pt x="113" y="146"/>
                                  <a:pt x="113" y="146"/>
                                  <a:pt x="113" y="146"/>
                                </a:cubicBezTo>
                                <a:cubicBezTo>
                                  <a:pt x="113" y="147"/>
                                  <a:pt x="113" y="147"/>
                                  <a:pt x="113" y="148"/>
                                </a:cubicBezTo>
                                <a:cubicBezTo>
                                  <a:pt x="112" y="148"/>
                                  <a:pt x="112" y="148"/>
                                  <a:pt x="112" y="148"/>
                                </a:cubicBezTo>
                                <a:cubicBezTo>
                                  <a:pt x="112" y="148"/>
                                  <a:pt x="112" y="148"/>
                                  <a:pt x="112" y="148"/>
                                </a:cubicBezTo>
                                <a:cubicBezTo>
                                  <a:pt x="112" y="148"/>
                                  <a:pt x="112" y="148"/>
                                  <a:pt x="112" y="148"/>
                                </a:cubicBezTo>
                                <a:cubicBezTo>
                                  <a:pt x="112" y="149"/>
                                  <a:pt x="111" y="149"/>
                                  <a:pt x="111" y="150"/>
                                </a:cubicBezTo>
                                <a:cubicBezTo>
                                  <a:pt x="111" y="150"/>
                                  <a:pt x="111" y="150"/>
                                  <a:pt x="111" y="150"/>
                                </a:cubicBezTo>
                                <a:cubicBezTo>
                                  <a:pt x="111" y="150"/>
                                  <a:pt x="111" y="150"/>
                                  <a:pt x="111" y="150"/>
                                </a:cubicBezTo>
                                <a:cubicBezTo>
                                  <a:pt x="110" y="150"/>
                                  <a:pt x="110" y="150"/>
                                  <a:pt x="110" y="150"/>
                                </a:cubicBezTo>
                                <a:cubicBezTo>
                                  <a:pt x="110" y="151"/>
                                  <a:pt x="110" y="152"/>
                                  <a:pt x="109" y="152"/>
                                </a:cubicBezTo>
                                <a:cubicBezTo>
                                  <a:pt x="109" y="152"/>
                                  <a:pt x="109" y="152"/>
                                  <a:pt x="109" y="152"/>
                                </a:cubicBezTo>
                                <a:cubicBezTo>
                                  <a:pt x="109" y="152"/>
                                  <a:pt x="109" y="153"/>
                                  <a:pt x="109" y="153"/>
                                </a:cubicBezTo>
                                <a:cubicBezTo>
                                  <a:pt x="109" y="153"/>
                                  <a:pt x="109" y="153"/>
                                  <a:pt x="109" y="153"/>
                                </a:cubicBezTo>
                                <a:cubicBezTo>
                                  <a:pt x="108" y="153"/>
                                  <a:pt x="108" y="154"/>
                                  <a:pt x="108" y="155"/>
                                </a:cubicBezTo>
                                <a:cubicBezTo>
                                  <a:pt x="108" y="155"/>
                                  <a:pt x="107" y="155"/>
                                  <a:pt x="107" y="155"/>
                                </a:cubicBezTo>
                                <a:cubicBezTo>
                                  <a:pt x="107" y="155"/>
                                  <a:pt x="107" y="155"/>
                                  <a:pt x="107" y="155"/>
                                </a:cubicBezTo>
                                <a:cubicBezTo>
                                  <a:pt x="107" y="155"/>
                                  <a:pt x="107" y="155"/>
                                  <a:pt x="107" y="155"/>
                                </a:cubicBezTo>
                                <a:cubicBezTo>
                                  <a:pt x="107" y="156"/>
                                  <a:pt x="107" y="156"/>
                                  <a:pt x="107" y="157"/>
                                </a:cubicBezTo>
                                <a:cubicBezTo>
                                  <a:pt x="106" y="157"/>
                                  <a:pt x="106" y="157"/>
                                  <a:pt x="106" y="157"/>
                                </a:cubicBezTo>
                                <a:cubicBezTo>
                                  <a:pt x="106" y="157"/>
                                  <a:pt x="106" y="157"/>
                                  <a:pt x="106" y="157"/>
                                </a:cubicBezTo>
                                <a:cubicBezTo>
                                  <a:pt x="106" y="157"/>
                                  <a:pt x="106" y="157"/>
                                  <a:pt x="106" y="157"/>
                                </a:cubicBezTo>
                                <a:cubicBezTo>
                                  <a:pt x="106" y="157"/>
                                  <a:pt x="106" y="158"/>
                                  <a:pt x="105" y="158"/>
                                </a:cubicBezTo>
                                <a:cubicBezTo>
                                  <a:pt x="105" y="158"/>
                                  <a:pt x="105" y="158"/>
                                  <a:pt x="105" y="158"/>
                                </a:cubicBezTo>
                                <a:cubicBezTo>
                                  <a:pt x="105" y="159"/>
                                  <a:pt x="105" y="159"/>
                                  <a:pt x="105" y="159"/>
                                </a:cubicBezTo>
                                <a:cubicBezTo>
                                  <a:pt x="105" y="159"/>
                                  <a:pt x="105" y="159"/>
                                  <a:pt x="105" y="159"/>
                                </a:cubicBezTo>
                                <a:cubicBezTo>
                                  <a:pt x="105" y="159"/>
                                  <a:pt x="104" y="159"/>
                                  <a:pt x="104" y="160"/>
                                </a:cubicBezTo>
                                <a:cubicBezTo>
                                  <a:pt x="104" y="160"/>
                                  <a:pt x="104" y="160"/>
                                  <a:pt x="104" y="160"/>
                                </a:cubicBezTo>
                                <a:cubicBezTo>
                                  <a:pt x="104" y="160"/>
                                  <a:pt x="104" y="161"/>
                                  <a:pt x="104" y="161"/>
                                </a:cubicBezTo>
                                <a:cubicBezTo>
                                  <a:pt x="104" y="161"/>
                                  <a:pt x="103" y="161"/>
                                  <a:pt x="103" y="161"/>
                                </a:cubicBezTo>
                                <a:cubicBezTo>
                                  <a:pt x="103" y="161"/>
                                  <a:pt x="103" y="161"/>
                                  <a:pt x="103" y="162"/>
                                </a:cubicBezTo>
                                <a:cubicBezTo>
                                  <a:pt x="103" y="162"/>
                                  <a:pt x="103" y="162"/>
                                  <a:pt x="103" y="162"/>
                                </a:cubicBezTo>
                                <a:cubicBezTo>
                                  <a:pt x="103" y="162"/>
                                  <a:pt x="103" y="162"/>
                                  <a:pt x="103" y="163"/>
                                </a:cubicBezTo>
                                <a:cubicBezTo>
                                  <a:pt x="102" y="163"/>
                                  <a:pt x="102" y="163"/>
                                  <a:pt x="102" y="163"/>
                                </a:cubicBezTo>
                                <a:cubicBezTo>
                                  <a:pt x="102" y="163"/>
                                  <a:pt x="102" y="163"/>
                                  <a:pt x="102" y="164"/>
                                </a:cubicBezTo>
                                <a:cubicBezTo>
                                  <a:pt x="102" y="164"/>
                                  <a:pt x="102" y="164"/>
                                  <a:pt x="102" y="164"/>
                                </a:cubicBezTo>
                                <a:cubicBezTo>
                                  <a:pt x="101" y="164"/>
                                  <a:pt x="101" y="165"/>
                                  <a:pt x="101" y="165"/>
                                </a:cubicBezTo>
                                <a:cubicBezTo>
                                  <a:pt x="101" y="165"/>
                                  <a:pt x="101" y="165"/>
                                  <a:pt x="101" y="165"/>
                                </a:cubicBezTo>
                                <a:cubicBezTo>
                                  <a:pt x="101" y="166"/>
                                  <a:pt x="100" y="166"/>
                                  <a:pt x="100" y="166"/>
                                </a:cubicBezTo>
                                <a:cubicBezTo>
                                  <a:pt x="100" y="166"/>
                                  <a:pt x="100" y="166"/>
                                  <a:pt x="100" y="166"/>
                                </a:cubicBezTo>
                                <a:cubicBezTo>
                                  <a:pt x="100" y="167"/>
                                  <a:pt x="100" y="167"/>
                                  <a:pt x="100" y="167"/>
                                </a:cubicBezTo>
                                <a:cubicBezTo>
                                  <a:pt x="100" y="167"/>
                                  <a:pt x="100" y="167"/>
                                  <a:pt x="99" y="167"/>
                                </a:cubicBezTo>
                                <a:cubicBezTo>
                                  <a:pt x="99" y="167"/>
                                  <a:pt x="99" y="168"/>
                                  <a:pt x="99" y="168"/>
                                </a:cubicBezTo>
                                <a:cubicBezTo>
                                  <a:pt x="99" y="168"/>
                                  <a:pt x="99" y="168"/>
                                  <a:pt x="99" y="168"/>
                                </a:cubicBezTo>
                                <a:cubicBezTo>
                                  <a:pt x="99" y="168"/>
                                  <a:pt x="99" y="169"/>
                                  <a:pt x="98" y="169"/>
                                </a:cubicBezTo>
                                <a:cubicBezTo>
                                  <a:pt x="98" y="169"/>
                                  <a:pt x="98" y="169"/>
                                  <a:pt x="98" y="169"/>
                                </a:cubicBezTo>
                                <a:cubicBezTo>
                                  <a:pt x="98" y="170"/>
                                  <a:pt x="98" y="170"/>
                                  <a:pt x="98" y="170"/>
                                </a:cubicBezTo>
                                <a:cubicBezTo>
                                  <a:pt x="98" y="170"/>
                                  <a:pt x="98" y="170"/>
                                  <a:pt x="98" y="170"/>
                                </a:cubicBezTo>
                                <a:cubicBezTo>
                                  <a:pt x="98" y="170"/>
                                  <a:pt x="97" y="171"/>
                                  <a:pt x="97" y="171"/>
                                </a:cubicBezTo>
                                <a:cubicBezTo>
                                  <a:pt x="97" y="171"/>
                                  <a:pt x="97" y="171"/>
                                  <a:pt x="97" y="171"/>
                                </a:cubicBezTo>
                                <a:cubicBezTo>
                                  <a:pt x="97" y="171"/>
                                  <a:pt x="97" y="171"/>
                                  <a:pt x="97" y="172"/>
                                </a:cubicBezTo>
                                <a:cubicBezTo>
                                  <a:pt x="97" y="171"/>
                                  <a:pt x="97" y="171"/>
                                  <a:pt x="97" y="171"/>
                                </a:cubicBezTo>
                                <a:cubicBezTo>
                                  <a:pt x="96" y="172"/>
                                  <a:pt x="96" y="173"/>
                                  <a:pt x="96" y="173"/>
                                </a:cubicBezTo>
                                <a:cubicBezTo>
                                  <a:pt x="95" y="173"/>
                                  <a:pt x="95" y="174"/>
                                  <a:pt x="95" y="174"/>
                                </a:cubicBezTo>
                                <a:cubicBezTo>
                                  <a:pt x="95" y="174"/>
                                  <a:pt x="95" y="174"/>
                                  <a:pt x="95" y="174"/>
                                </a:cubicBezTo>
                                <a:cubicBezTo>
                                  <a:pt x="95" y="174"/>
                                  <a:pt x="95" y="174"/>
                                  <a:pt x="95" y="174"/>
                                </a:cubicBezTo>
                                <a:cubicBezTo>
                                  <a:pt x="95" y="175"/>
                                  <a:pt x="95" y="175"/>
                                  <a:pt x="95" y="175"/>
                                </a:cubicBezTo>
                                <a:cubicBezTo>
                                  <a:pt x="95" y="175"/>
                                  <a:pt x="95" y="175"/>
                                  <a:pt x="94" y="175"/>
                                </a:cubicBezTo>
                                <a:cubicBezTo>
                                  <a:pt x="94" y="175"/>
                                  <a:pt x="94" y="175"/>
                                  <a:pt x="94" y="176"/>
                                </a:cubicBezTo>
                                <a:cubicBezTo>
                                  <a:pt x="94" y="176"/>
                                  <a:pt x="94" y="176"/>
                                  <a:pt x="94" y="176"/>
                                </a:cubicBezTo>
                                <a:cubicBezTo>
                                  <a:pt x="94" y="176"/>
                                  <a:pt x="94" y="176"/>
                                  <a:pt x="94" y="176"/>
                                </a:cubicBezTo>
                                <a:cubicBezTo>
                                  <a:pt x="94" y="176"/>
                                  <a:pt x="93" y="176"/>
                                  <a:pt x="93" y="176"/>
                                </a:cubicBezTo>
                                <a:cubicBezTo>
                                  <a:pt x="93" y="177"/>
                                  <a:pt x="93" y="177"/>
                                  <a:pt x="93" y="178"/>
                                </a:cubicBezTo>
                                <a:cubicBezTo>
                                  <a:pt x="93" y="177"/>
                                  <a:pt x="93" y="177"/>
                                  <a:pt x="93" y="177"/>
                                </a:cubicBezTo>
                                <a:cubicBezTo>
                                  <a:pt x="93" y="178"/>
                                  <a:pt x="93" y="178"/>
                                  <a:pt x="92" y="178"/>
                                </a:cubicBezTo>
                                <a:cubicBezTo>
                                  <a:pt x="92" y="178"/>
                                  <a:pt x="92" y="178"/>
                                  <a:pt x="92" y="178"/>
                                </a:cubicBezTo>
                                <a:cubicBezTo>
                                  <a:pt x="92" y="179"/>
                                  <a:pt x="92" y="179"/>
                                  <a:pt x="91" y="180"/>
                                </a:cubicBezTo>
                                <a:cubicBezTo>
                                  <a:pt x="91" y="180"/>
                                  <a:pt x="91" y="180"/>
                                  <a:pt x="91" y="180"/>
                                </a:cubicBezTo>
                                <a:cubicBezTo>
                                  <a:pt x="91" y="180"/>
                                  <a:pt x="91" y="181"/>
                                  <a:pt x="91" y="181"/>
                                </a:cubicBezTo>
                                <a:cubicBezTo>
                                  <a:pt x="90" y="181"/>
                                  <a:pt x="90" y="181"/>
                                  <a:pt x="90" y="181"/>
                                </a:cubicBezTo>
                                <a:cubicBezTo>
                                  <a:pt x="90" y="181"/>
                                  <a:pt x="90" y="182"/>
                                  <a:pt x="90" y="182"/>
                                </a:cubicBezTo>
                                <a:cubicBezTo>
                                  <a:pt x="90" y="182"/>
                                  <a:pt x="90" y="182"/>
                                  <a:pt x="90" y="182"/>
                                </a:cubicBezTo>
                                <a:cubicBezTo>
                                  <a:pt x="90" y="182"/>
                                  <a:pt x="89" y="183"/>
                                  <a:pt x="89" y="184"/>
                                </a:cubicBezTo>
                                <a:cubicBezTo>
                                  <a:pt x="89" y="184"/>
                                  <a:pt x="89" y="184"/>
                                  <a:pt x="89" y="184"/>
                                </a:cubicBezTo>
                                <a:cubicBezTo>
                                  <a:pt x="89" y="184"/>
                                  <a:pt x="89" y="184"/>
                                  <a:pt x="89" y="184"/>
                                </a:cubicBezTo>
                                <a:cubicBezTo>
                                  <a:pt x="88" y="184"/>
                                  <a:pt x="88" y="184"/>
                                  <a:pt x="88" y="184"/>
                                </a:cubicBezTo>
                                <a:cubicBezTo>
                                  <a:pt x="88" y="184"/>
                                  <a:pt x="88" y="185"/>
                                  <a:pt x="88" y="185"/>
                                </a:cubicBezTo>
                                <a:cubicBezTo>
                                  <a:pt x="88" y="185"/>
                                  <a:pt x="88" y="185"/>
                                  <a:pt x="88" y="185"/>
                                </a:cubicBezTo>
                                <a:cubicBezTo>
                                  <a:pt x="88" y="185"/>
                                  <a:pt x="87" y="186"/>
                                  <a:pt x="87" y="186"/>
                                </a:cubicBezTo>
                                <a:cubicBezTo>
                                  <a:pt x="87" y="186"/>
                                  <a:pt x="87" y="186"/>
                                  <a:pt x="87" y="186"/>
                                </a:cubicBezTo>
                                <a:cubicBezTo>
                                  <a:pt x="87" y="186"/>
                                  <a:pt x="87" y="187"/>
                                  <a:pt x="87" y="187"/>
                                </a:cubicBezTo>
                                <a:cubicBezTo>
                                  <a:pt x="87" y="187"/>
                                  <a:pt x="87" y="187"/>
                                  <a:pt x="87" y="187"/>
                                </a:cubicBezTo>
                                <a:cubicBezTo>
                                  <a:pt x="87" y="187"/>
                                  <a:pt x="87" y="187"/>
                                  <a:pt x="87" y="187"/>
                                </a:cubicBezTo>
                                <a:cubicBezTo>
                                  <a:pt x="87" y="187"/>
                                  <a:pt x="86" y="187"/>
                                  <a:pt x="86" y="187"/>
                                </a:cubicBezTo>
                                <a:cubicBezTo>
                                  <a:pt x="86" y="187"/>
                                  <a:pt x="86" y="188"/>
                                  <a:pt x="86" y="188"/>
                                </a:cubicBezTo>
                                <a:cubicBezTo>
                                  <a:pt x="86" y="188"/>
                                  <a:pt x="86" y="188"/>
                                  <a:pt x="86" y="188"/>
                                </a:cubicBezTo>
                                <a:cubicBezTo>
                                  <a:pt x="86" y="188"/>
                                  <a:pt x="86" y="188"/>
                                  <a:pt x="86" y="189"/>
                                </a:cubicBezTo>
                                <a:cubicBezTo>
                                  <a:pt x="86" y="188"/>
                                  <a:pt x="86" y="188"/>
                                  <a:pt x="85" y="188"/>
                                </a:cubicBezTo>
                                <a:cubicBezTo>
                                  <a:pt x="85" y="189"/>
                                  <a:pt x="85" y="190"/>
                                  <a:pt x="85" y="190"/>
                                </a:cubicBezTo>
                                <a:cubicBezTo>
                                  <a:pt x="85" y="190"/>
                                  <a:pt x="84" y="190"/>
                                  <a:pt x="84" y="190"/>
                                </a:cubicBezTo>
                                <a:cubicBezTo>
                                  <a:pt x="84" y="191"/>
                                  <a:pt x="84" y="191"/>
                                  <a:pt x="84" y="191"/>
                                </a:cubicBezTo>
                                <a:cubicBezTo>
                                  <a:pt x="84" y="191"/>
                                  <a:pt x="84" y="191"/>
                                  <a:pt x="84" y="191"/>
                                </a:cubicBezTo>
                                <a:cubicBezTo>
                                  <a:pt x="84" y="191"/>
                                  <a:pt x="84" y="191"/>
                                  <a:pt x="84" y="192"/>
                                </a:cubicBezTo>
                                <a:cubicBezTo>
                                  <a:pt x="84" y="192"/>
                                  <a:pt x="84" y="192"/>
                                  <a:pt x="84" y="192"/>
                                </a:cubicBezTo>
                                <a:cubicBezTo>
                                  <a:pt x="83" y="192"/>
                                  <a:pt x="83" y="192"/>
                                  <a:pt x="83" y="193"/>
                                </a:cubicBezTo>
                                <a:cubicBezTo>
                                  <a:pt x="83" y="193"/>
                                  <a:pt x="83" y="193"/>
                                  <a:pt x="83" y="193"/>
                                </a:cubicBezTo>
                                <a:cubicBezTo>
                                  <a:pt x="83" y="193"/>
                                  <a:pt x="83" y="193"/>
                                  <a:pt x="83" y="194"/>
                                </a:cubicBezTo>
                                <a:cubicBezTo>
                                  <a:pt x="83" y="194"/>
                                  <a:pt x="82" y="194"/>
                                  <a:pt x="82" y="194"/>
                                </a:cubicBezTo>
                                <a:cubicBezTo>
                                  <a:pt x="82" y="194"/>
                                  <a:pt x="82" y="194"/>
                                  <a:pt x="82" y="194"/>
                                </a:cubicBezTo>
                                <a:cubicBezTo>
                                  <a:pt x="82" y="194"/>
                                  <a:pt x="82" y="194"/>
                                  <a:pt x="82" y="194"/>
                                </a:cubicBezTo>
                                <a:cubicBezTo>
                                  <a:pt x="81" y="195"/>
                                  <a:pt x="81" y="196"/>
                                  <a:pt x="80" y="198"/>
                                </a:cubicBezTo>
                                <a:cubicBezTo>
                                  <a:pt x="80" y="198"/>
                                  <a:pt x="80" y="198"/>
                                  <a:pt x="80" y="198"/>
                                </a:cubicBezTo>
                                <a:cubicBezTo>
                                  <a:pt x="80" y="198"/>
                                  <a:pt x="80" y="198"/>
                                  <a:pt x="80" y="198"/>
                                </a:cubicBezTo>
                                <a:cubicBezTo>
                                  <a:pt x="80" y="198"/>
                                  <a:pt x="79" y="198"/>
                                  <a:pt x="79" y="198"/>
                                </a:cubicBezTo>
                                <a:cubicBezTo>
                                  <a:pt x="79" y="199"/>
                                  <a:pt x="79" y="199"/>
                                  <a:pt x="79" y="199"/>
                                </a:cubicBezTo>
                                <a:cubicBezTo>
                                  <a:pt x="79" y="199"/>
                                  <a:pt x="79" y="199"/>
                                  <a:pt x="79" y="199"/>
                                </a:cubicBezTo>
                                <a:cubicBezTo>
                                  <a:pt x="79" y="199"/>
                                  <a:pt x="79" y="200"/>
                                  <a:pt x="79" y="200"/>
                                </a:cubicBezTo>
                                <a:cubicBezTo>
                                  <a:pt x="78" y="200"/>
                                  <a:pt x="78" y="200"/>
                                  <a:pt x="78" y="200"/>
                                </a:cubicBezTo>
                                <a:cubicBezTo>
                                  <a:pt x="78" y="200"/>
                                  <a:pt x="78" y="201"/>
                                  <a:pt x="78" y="201"/>
                                </a:cubicBezTo>
                                <a:cubicBezTo>
                                  <a:pt x="78" y="201"/>
                                  <a:pt x="78" y="201"/>
                                  <a:pt x="78" y="201"/>
                                </a:cubicBezTo>
                                <a:cubicBezTo>
                                  <a:pt x="78" y="201"/>
                                  <a:pt x="77" y="202"/>
                                  <a:pt x="77" y="202"/>
                                </a:cubicBezTo>
                                <a:cubicBezTo>
                                  <a:pt x="77" y="202"/>
                                  <a:pt x="77" y="202"/>
                                  <a:pt x="77" y="202"/>
                                </a:cubicBezTo>
                                <a:cubicBezTo>
                                  <a:pt x="77" y="202"/>
                                  <a:pt x="77" y="203"/>
                                  <a:pt x="77" y="203"/>
                                </a:cubicBezTo>
                                <a:cubicBezTo>
                                  <a:pt x="77" y="203"/>
                                  <a:pt x="77" y="203"/>
                                  <a:pt x="77" y="203"/>
                                </a:cubicBezTo>
                                <a:cubicBezTo>
                                  <a:pt x="76" y="204"/>
                                  <a:pt x="76" y="204"/>
                                  <a:pt x="76" y="205"/>
                                </a:cubicBezTo>
                                <a:cubicBezTo>
                                  <a:pt x="76" y="205"/>
                                  <a:pt x="76" y="205"/>
                                  <a:pt x="75" y="205"/>
                                </a:cubicBezTo>
                                <a:cubicBezTo>
                                  <a:pt x="75" y="206"/>
                                  <a:pt x="75" y="206"/>
                                  <a:pt x="74" y="207"/>
                                </a:cubicBezTo>
                                <a:cubicBezTo>
                                  <a:pt x="74" y="207"/>
                                  <a:pt x="74" y="207"/>
                                  <a:pt x="74" y="207"/>
                                </a:cubicBezTo>
                                <a:cubicBezTo>
                                  <a:pt x="74" y="207"/>
                                  <a:pt x="74" y="207"/>
                                  <a:pt x="74" y="208"/>
                                </a:cubicBezTo>
                                <a:cubicBezTo>
                                  <a:pt x="74" y="208"/>
                                  <a:pt x="74" y="208"/>
                                  <a:pt x="74" y="208"/>
                                </a:cubicBezTo>
                                <a:cubicBezTo>
                                  <a:pt x="73" y="208"/>
                                  <a:pt x="73" y="209"/>
                                  <a:pt x="73" y="209"/>
                                </a:cubicBezTo>
                                <a:cubicBezTo>
                                  <a:pt x="73" y="209"/>
                                  <a:pt x="73" y="209"/>
                                  <a:pt x="72" y="209"/>
                                </a:cubicBezTo>
                                <a:cubicBezTo>
                                  <a:pt x="72" y="210"/>
                                  <a:pt x="72" y="210"/>
                                  <a:pt x="72" y="211"/>
                                </a:cubicBezTo>
                                <a:cubicBezTo>
                                  <a:pt x="72" y="211"/>
                                  <a:pt x="72" y="211"/>
                                  <a:pt x="72" y="211"/>
                                </a:cubicBezTo>
                                <a:cubicBezTo>
                                  <a:pt x="72" y="211"/>
                                  <a:pt x="72" y="211"/>
                                  <a:pt x="72" y="211"/>
                                </a:cubicBezTo>
                                <a:cubicBezTo>
                                  <a:pt x="71" y="211"/>
                                  <a:pt x="71" y="211"/>
                                  <a:pt x="71" y="211"/>
                                </a:cubicBezTo>
                                <a:cubicBezTo>
                                  <a:pt x="71" y="211"/>
                                  <a:pt x="71" y="212"/>
                                  <a:pt x="71" y="212"/>
                                </a:cubicBezTo>
                                <a:cubicBezTo>
                                  <a:pt x="71" y="212"/>
                                  <a:pt x="71" y="212"/>
                                  <a:pt x="70" y="212"/>
                                </a:cubicBezTo>
                                <a:cubicBezTo>
                                  <a:pt x="70" y="213"/>
                                  <a:pt x="70" y="214"/>
                                  <a:pt x="69" y="215"/>
                                </a:cubicBezTo>
                                <a:cubicBezTo>
                                  <a:pt x="69" y="215"/>
                                  <a:pt x="69" y="215"/>
                                  <a:pt x="69" y="215"/>
                                </a:cubicBezTo>
                                <a:cubicBezTo>
                                  <a:pt x="69" y="215"/>
                                  <a:pt x="69" y="215"/>
                                  <a:pt x="69" y="215"/>
                                </a:cubicBezTo>
                                <a:cubicBezTo>
                                  <a:pt x="69" y="215"/>
                                  <a:pt x="69" y="215"/>
                                  <a:pt x="68" y="215"/>
                                </a:cubicBezTo>
                                <a:cubicBezTo>
                                  <a:pt x="68" y="216"/>
                                  <a:pt x="68" y="217"/>
                                  <a:pt x="68" y="217"/>
                                </a:cubicBezTo>
                                <a:cubicBezTo>
                                  <a:pt x="68" y="217"/>
                                  <a:pt x="67" y="217"/>
                                  <a:pt x="67" y="217"/>
                                </a:cubicBezTo>
                                <a:cubicBezTo>
                                  <a:pt x="67" y="217"/>
                                  <a:pt x="67" y="218"/>
                                  <a:pt x="67" y="218"/>
                                </a:cubicBezTo>
                                <a:cubicBezTo>
                                  <a:pt x="67" y="218"/>
                                  <a:pt x="67" y="218"/>
                                  <a:pt x="67" y="218"/>
                                </a:cubicBezTo>
                                <a:cubicBezTo>
                                  <a:pt x="67" y="219"/>
                                  <a:pt x="67" y="219"/>
                                  <a:pt x="66" y="219"/>
                                </a:cubicBezTo>
                                <a:cubicBezTo>
                                  <a:pt x="66" y="219"/>
                                  <a:pt x="66" y="219"/>
                                  <a:pt x="66" y="219"/>
                                </a:cubicBezTo>
                                <a:cubicBezTo>
                                  <a:pt x="66" y="219"/>
                                  <a:pt x="66" y="219"/>
                                  <a:pt x="66" y="220"/>
                                </a:cubicBezTo>
                                <a:cubicBezTo>
                                  <a:pt x="66" y="220"/>
                                  <a:pt x="66" y="220"/>
                                  <a:pt x="66" y="219"/>
                                </a:cubicBezTo>
                                <a:cubicBezTo>
                                  <a:pt x="66" y="220"/>
                                  <a:pt x="65" y="220"/>
                                  <a:pt x="65" y="221"/>
                                </a:cubicBezTo>
                                <a:cubicBezTo>
                                  <a:pt x="65" y="221"/>
                                  <a:pt x="65" y="221"/>
                                  <a:pt x="65" y="221"/>
                                </a:cubicBezTo>
                                <a:cubicBezTo>
                                  <a:pt x="65" y="221"/>
                                  <a:pt x="64" y="222"/>
                                  <a:pt x="64" y="222"/>
                                </a:cubicBezTo>
                                <a:cubicBezTo>
                                  <a:pt x="64" y="222"/>
                                  <a:pt x="64" y="222"/>
                                  <a:pt x="64" y="222"/>
                                </a:cubicBezTo>
                                <a:cubicBezTo>
                                  <a:pt x="64" y="222"/>
                                  <a:pt x="64" y="223"/>
                                  <a:pt x="64" y="223"/>
                                </a:cubicBezTo>
                                <a:cubicBezTo>
                                  <a:pt x="64" y="223"/>
                                  <a:pt x="64" y="223"/>
                                  <a:pt x="63" y="223"/>
                                </a:cubicBezTo>
                                <a:cubicBezTo>
                                  <a:pt x="63" y="223"/>
                                  <a:pt x="63" y="223"/>
                                  <a:pt x="63" y="224"/>
                                </a:cubicBezTo>
                                <a:cubicBezTo>
                                  <a:pt x="63" y="224"/>
                                  <a:pt x="63" y="224"/>
                                  <a:pt x="63" y="224"/>
                                </a:cubicBezTo>
                                <a:cubicBezTo>
                                  <a:pt x="63" y="224"/>
                                  <a:pt x="63" y="224"/>
                                  <a:pt x="63" y="224"/>
                                </a:cubicBezTo>
                                <a:cubicBezTo>
                                  <a:pt x="63" y="224"/>
                                  <a:pt x="63" y="224"/>
                                  <a:pt x="63" y="224"/>
                                </a:cubicBezTo>
                                <a:cubicBezTo>
                                  <a:pt x="63" y="224"/>
                                  <a:pt x="63" y="225"/>
                                  <a:pt x="62" y="225"/>
                                </a:cubicBezTo>
                                <a:cubicBezTo>
                                  <a:pt x="62" y="225"/>
                                  <a:pt x="62" y="225"/>
                                  <a:pt x="62" y="225"/>
                                </a:cubicBezTo>
                                <a:cubicBezTo>
                                  <a:pt x="62" y="226"/>
                                  <a:pt x="62" y="226"/>
                                  <a:pt x="62" y="226"/>
                                </a:cubicBezTo>
                                <a:cubicBezTo>
                                  <a:pt x="62" y="226"/>
                                  <a:pt x="62" y="226"/>
                                  <a:pt x="62" y="226"/>
                                </a:cubicBezTo>
                                <a:cubicBezTo>
                                  <a:pt x="62" y="226"/>
                                  <a:pt x="62" y="226"/>
                                  <a:pt x="61" y="227"/>
                                </a:cubicBezTo>
                                <a:cubicBezTo>
                                  <a:pt x="61" y="226"/>
                                  <a:pt x="61" y="226"/>
                                  <a:pt x="61" y="226"/>
                                </a:cubicBezTo>
                                <a:cubicBezTo>
                                  <a:pt x="61" y="227"/>
                                  <a:pt x="61" y="228"/>
                                  <a:pt x="60" y="229"/>
                                </a:cubicBezTo>
                                <a:cubicBezTo>
                                  <a:pt x="60" y="229"/>
                                  <a:pt x="60" y="229"/>
                                  <a:pt x="60" y="229"/>
                                </a:cubicBezTo>
                                <a:cubicBezTo>
                                  <a:pt x="60" y="229"/>
                                  <a:pt x="59" y="230"/>
                                  <a:pt x="59" y="230"/>
                                </a:cubicBezTo>
                                <a:cubicBezTo>
                                  <a:pt x="59" y="230"/>
                                  <a:pt x="59" y="230"/>
                                  <a:pt x="59" y="230"/>
                                </a:cubicBezTo>
                                <a:cubicBezTo>
                                  <a:pt x="59" y="230"/>
                                  <a:pt x="59" y="230"/>
                                  <a:pt x="59" y="231"/>
                                </a:cubicBezTo>
                                <a:cubicBezTo>
                                  <a:pt x="59" y="231"/>
                                  <a:pt x="59" y="231"/>
                                  <a:pt x="59" y="230"/>
                                </a:cubicBezTo>
                                <a:cubicBezTo>
                                  <a:pt x="58" y="231"/>
                                  <a:pt x="58" y="232"/>
                                  <a:pt x="57" y="233"/>
                                </a:cubicBezTo>
                                <a:cubicBezTo>
                                  <a:pt x="57" y="233"/>
                                  <a:pt x="57" y="233"/>
                                  <a:pt x="57" y="233"/>
                                </a:cubicBezTo>
                                <a:cubicBezTo>
                                  <a:pt x="57" y="233"/>
                                  <a:pt x="57" y="233"/>
                                  <a:pt x="57" y="234"/>
                                </a:cubicBezTo>
                                <a:cubicBezTo>
                                  <a:pt x="57" y="234"/>
                                  <a:pt x="57" y="234"/>
                                  <a:pt x="57" y="234"/>
                                </a:cubicBezTo>
                                <a:cubicBezTo>
                                  <a:pt x="57" y="234"/>
                                  <a:pt x="57" y="234"/>
                                  <a:pt x="56" y="234"/>
                                </a:cubicBezTo>
                                <a:cubicBezTo>
                                  <a:pt x="56" y="234"/>
                                  <a:pt x="56" y="234"/>
                                  <a:pt x="56" y="234"/>
                                </a:cubicBezTo>
                                <a:cubicBezTo>
                                  <a:pt x="56" y="235"/>
                                  <a:pt x="56" y="235"/>
                                  <a:pt x="56" y="235"/>
                                </a:cubicBezTo>
                                <a:cubicBezTo>
                                  <a:pt x="56" y="235"/>
                                  <a:pt x="56" y="235"/>
                                  <a:pt x="56" y="235"/>
                                </a:cubicBezTo>
                                <a:cubicBezTo>
                                  <a:pt x="56" y="235"/>
                                  <a:pt x="55" y="235"/>
                                  <a:pt x="55" y="236"/>
                                </a:cubicBezTo>
                                <a:cubicBezTo>
                                  <a:pt x="56" y="236"/>
                                  <a:pt x="56" y="236"/>
                                  <a:pt x="56" y="236"/>
                                </a:cubicBezTo>
                                <a:cubicBezTo>
                                  <a:pt x="56" y="236"/>
                                  <a:pt x="55" y="236"/>
                                  <a:pt x="55" y="236"/>
                                </a:cubicBezTo>
                                <a:cubicBezTo>
                                  <a:pt x="55" y="236"/>
                                  <a:pt x="55" y="236"/>
                                  <a:pt x="55" y="237"/>
                                </a:cubicBezTo>
                                <a:cubicBezTo>
                                  <a:pt x="55" y="237"/>
                                  <a:pt x="55" y="237"/>
                                  <a:pt x="55" y="237"/>
                                </a:cubicBezTo>
                                <a:cubicBezTo>
                                  <a:pt x="54" y="237"/>
                                  <a:pt x="54" y="237"/>
                                  <a:pt x="54" y="238"/>
                                </a:cubicBezTo>
                                <a:cubicBezTo>
                                  <a:pt x="54" y="237"/>
                                  <a:pt x="54" y="237"/>
                                  <a:pt x="54" y="237"/>
                                </a:cubicBezTo>
                                <a:cubicBezTo>
                                  <a:pt x="54" y="238"/>
                                  <a:pt x="54" y="239"/>
                                  <a:pt x="53" y="240"/>
                                </a:cubicBezTo>
                                <a:cubicBezTo>
                                  <a:pt x="53" y="240"/>
                                  <a:pt x="53" y="240"/>
                                  <a:pt x="53" y="240"/>
                                </a:cubicBezTo>
                                <a:cubicBezTo>
                                  <a:pt x="52" y="241"/>
                                  <a:pt x="52" y="242"/>
                                  <a:pt x="51" y="243"/>
                                </a:cubicBezTo>
                                <a:cubicBezTo>
                                  <a:pt x="51" y="243"/>
                                  <a:pt x="51" y="243"/>
                                  <a:pt x="51" y="243"/>
                                </a:cubicBezTo>
                                <a:cubicBezTo>
                                  <a:pt x="51" y="243"/>
                                  <a:pt x="51" y="243"/>
                                  <a:pt x="50" y="244"/>
                                </a:cubicBezTo>
                                <a:cubicBezTo>
                                  <a:pt x="50" y="244"/>
                                  <a:pt x="50" y="244"/>
                                  <a:pt x="50" y="244"/>
                                </a:cubicBezTo>
                                <a:cubicBezTo>
                                  <a:pt x="50" y="244"/>
                                  <a:pt x="50" y="244"/>
                                  <a:pt x="50" y="245"/>
                                </a:cubicBezTo>
                                <a:cubicBezTo>
                                  <a:pt x="50" y="245"/>
                                  <a:pt x="49" y="245"/>
                                  <a:pt x="49" y="245"/>
                                </a:cubicBezTo>
                                <a:cubicBezTo>
                                  <a:pt x="49" y="245"/>
                                  <a:pt x="49" y="246"/>
                                  <a:pt x="49" y="246"/>
                                </a:cubicBezTo>
                                <a:cubicBezTo>
                                  <a:pt x="49" y="246"/>
                                  <a:pt x="49" y="246"/>
                                  <a:pt x="49" y="246"/>
                                </a:cubicBezTo>
                                <a:cubicBezTo>
                                  <a:pt x="49" y="246"/>
                                  <a:pt x="49" y="246"/>
                                  <a:pt x="48" y="247"/>
                                </a:cubicBezTo>
                                <a:cubicBezTo>
                                  <a:pt x="48" y="247"/>
                                  <a:pt x="48" y="247"/>
                                  <a:pt x="48" y="247"/>
                                </a:cubicBezTo>
                                <a:cubicBezTo>
                                  <a:pt x="48" y="247"/>
                                  <a:pt x="48" y="248"/>
                                  <a:pt x="48" y="248"/>
                                </a:cubicBezTo>
                                <a:cubicBezTo>
                                  <a:pt x="48" y="248"/>
                                  <a:pt x="48" y="248"/>
                                  <a:pt x="47" y="248"/>
                                </a:cubicBezTo>
                                <a:cubicBezTo>
                                  <a:pt x="47" y="248"/>
                                  <a:pt x="47" y="248"/>
                                  <a:pt x="47" y="249"/>
                                </a:cubicBezTo>
                                <a:cubicBezTo>
                                  <a:pt x="47" y="249"/>
                                  <a:pt x="47" y="249"/>
                                  <a:pt x="47" y="249"/>
                                </a:cubicBezTo>
                                <a:cubicBezTo>
                                  <a:pt x="47" y="249"/>
                                  <a:pt x="47" y="249"/>
                                  <a:pt x="47" y="250"/>
                                </a:cubicBezTo>
                                <a:cubicBezTo>
                                  <a:pt x="47" y="250"/>
                                  <a:pt x="46" y="250"/>
                                  <a:pt x="46" y="249"/>
                                </a:cubicBezTo>
                                <a:cubicBezTo>
                                  <a:pt x="46" y="250"/>
                                  <a:pt x="46" y="250"/>
                                  <a:pt x="46" y="250"/>
                                </a:cubicBezTo>
                                <a:cubicBezTo>
                                  <a:pt x="46" y="250"/>
                                  <a:pt x="46" y="250"/>
                                  <a:pt x="46" y="250"/>
                                </a:cubicBezTo>
                                <a:cubicBezTo>
                                  <a:pt x="46" y="251"/>
                                  <a:pt x="45" y="252"/>
                                  <a:pt x="45" y="252"/>
                                </a:cubicBezTo>
                                <a:cubicBezTo>
                                  <a:pt x="45" y="252"/>
                                  <a:pt x="45" y="252"/>
                                  <a:pt x="45" y="252"/>
                                </a:cubicBezTo>
                                <a:cubicBezTo>
                                  <a:pt x="44" y="253"/>
                                  <a:pt x="44" y="254"/>
                                  <a:pt x="43" y="255"/>
                                </a:cubicBezTo>
                                <a:cubicBezTo>
                                  <a:pt x="43" y="255"/>
                                  <a:pt x="43" y="255"/>
                                  <a:pt x="43" y="255"/>
                                </a:cubicBezTo>
                                <a:cubicBezTo>
                                  <a:pt x="43" y="256"/>
                                  <a:pt x="43" y="256"/>
                                  <a:pt x="43" y="256"/>
                                </a:cubicBezTo>
                                <a:cubicBezTo>
                                  <a:pt x="42" y="256"/>
                                  <a:pt x="42" y="256"/>
                                  <a:pt x="42" y="256"/>
                                </a:cubicBezTo>
                                <a:cubicBezTo>
                                  <a:pt x="42" y="256"/>
                                  <a:pt x="42" y="257"/>
                                  <a:pt x="42" y="257"/>
                                </a:cubicBezTo>
                                <a:cubicBezTo>
                                  <a:pt x="42" y="257"/>
                                  <a:pt x="42" y="257"/>
                                  <a:pt x="42" y="257"/>
                                </a:cubicBezTo>
                                <a:cubicBezTo>
                                  <a:pt x="42" y="257"/>
                                  <a:pt x="42" y="257"/>
                                  <a:pt x="41" y="258"/>
                                </a:cubicBezTo>
                                <a:cubicBezTo>
                                  <a:pt x="41" y="258"/>
                                  <a:pt x="41" y="258"/>
                                  <a:pt x="41" y="258"/>
                                </a:cubicBezTo>
                                <a:cubicBezTo>
                                  <a:pt x="41" y="258"/>
                                  <a:pt x="41" y="258"/>
                                  <a:pt x="41" y="258"/>
                                </a:cubicBezTo>
                                <a:cubicBezTo>
                                  <a:pt x="41" y="258"/>
                                  <a:pt x="41" y="258"/>
                                  <a:pt x="41" y="258"/>
                                </a:cubicBezTo>
                                <a:cubicBezTo>
                                  <a:pt x="40" y="259"/>
                                  <a:pt x="40" y="260"/>
                                  <a:pt x="39" y="261"/>
                                </a:cubicBezTo>
                                <a:cubicBezTo>
                                  <a:pt x="39" y="261"/>
                                  <a:pt x="39" y="261"/>
                                  <a:pt x="39" y="261"/>
                                </a:cubicBezTo>
                                <a:cubicBezTo>
                                  <a:pt x="39" y="262"/>
                                  <a:pt x="39" y="262"/>
                                  <a:pt x="39" y="262"/>
                                </a:cubicBezTo>
                                <a:cubicBezTo>
                                  <a:pt x="39" y="262"/>
                                  <a:pt x="38" y="262"/>
                                  <a:pt x="38" y="262"/>
                                </a:cubicBezTo>
                                <a:cubicBezTo>
                                  <a:pt x="38" y="264"/>
                                  <a:pt x="37" y="265"/>
                                  <a:pt x="36" y="267"/>
                                </a:cubicBezTo>
                                <a:cubicBezTo>
                                  <a:pt x="36" y="267"/>
                                  <a:pt x="36" y="267"/>
                                  <a:pt x="35" y="267"/>
                                </a:cubicBezTo>
                                <a:cubicBezTo>
                                  <a:pt x="35" y="268"/>
                                  <a:pt x="35" y="270"/>
                                  <a:pt x="34" y="272"/>
                                </a:cubicBezTo>
                                <a:cubicBezTo>
                                  <a:pt x="34" y="271"/>
                                  <a:pt x="34" y="271"/>
                                  <a:pt x="34" y="271"/>
                                </a:cubicBezTo>
                                <a:cubicBezTo>
                                  <a:pt x="34" y="272"/>
                                  <a:pt x="34" y="272"/>
                                  <a:pt x="34" y="272"/>
                                </a:cubicBezTo>
                                <a:cubicBezTo>
                                  <a:pt x="33" y="272"/>
                                  <a:pt x="33" y="272"/>
                                  <a:pt x="33" y="272"/>
                                </a:cubicBezTo>
                                <a:cubicBezTo>
                                  <a:pt x="33" y="273"/>
                                  <a:pt x="33" y="273"/>
                                  <a:pt x="33" y="273"/>
                                </a:cubicBezTo>
                                <a:cubicBezTo>
                                  <a:pt x="33" y="273"/>
                                  <a:pt x="33" y="273"/>
                                  <a:pt x="32" y="273"/>
                                </a:cubicBezTo>
                                <a:cubicBezTo>
                                  <a:pt x="32" y="274"/>
                                  <a:pt x="32" y="274"/>
                                  <a:pt x="32" y="275"/>
                                </a:cubicBezTo>
                                <a:cubicBezTo>
                                  <a:pt x="32" y="275"/>
                                  <a:pt x="32" y="275"/>
                                  <a:pt x="32" y="275"/>
                                </a:cubicBezTo>
                                <a:cubicBezTo>
                                  <a:pt x="31" y="275"/>
                                  <a:pt x="31" y="275"/>
                                  <a:pt x="31" y="276"/>
                                </a:cubicBezTo>
                                <a:cubicBezTo>
                                  <a:pt x="31" y="276"/>
                                  <a:pt x="31" y="276"/>
                                  <a:pt x="31" y="276"/>
                                </a:cubicBezTo>
                                <a:cubicBezTo>
                                  <a:pt x="31" y="276"/>
                                  <a:pt x="31" y="276"/>
                                  <a:pt x="30" y="277"/>
                                </a:cubicBezTo>
                                <a:cubicBezTo>
                                  <a:pt x="30" y="277"/>
                                  <a:pt x="30" y="277"/>
                                  <a:pt x="30" y="277"/>
                                </a:cubicBezTo>
                                <a:cubicBezTo>
                                  <a:pt x="30" y="277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30" y="278"/>
                                  <a:pt x="30" y="278"/>
                                </a:cubicBezTo>
                                <a:cubicBezTo>
                                  <a:pt x="30" y="278"/>
                                  <a:pt x="29" y="279"/>
                                  <a:pt x="29" y="279"/>
                                </a:cubicBezTo>
                                <a:cubicBezTo>
                                  <a:pt x="29" y="279"/>
                                  <a:pt x="29" y="279"/>
                                  <a:pt x="29" y="279"/>
                                </a:cubicBezTo>
                                <a:cubicBezTo>
                                  <a:pt x="29" y="280"/>
                                  <a:pt x="28" y="281"/>
                                  <a:pt x="28" y="282"/>
                                </a:cubicBezTo>
                                <a:cubicBezTo>
                                  <a:pt x="28" y="282"/>
                                  <a:pt x="28" y="282"/>
                                  <a:pt x="28" y="282"/>
                                </a:cubicBezTo>
                                <a:cubicBezTo>
                                  <a:pt x="28" y="282"/>
                                  <a:pt x="28" y="282"/>
                                  <a:pt x="28" y="283"/>
                                </a:cubicBezTo>
                                <a:cubicBezTo>
                                  <a:pt x="28" y="283"/>
                                  <a:pt x="27" y="283"/>
                                  <a:pt x="27" y="283"/>
                                </a:cubicBezTo>
                                <a:cubicBezTo>
                                  <a:pt x="27" y="283"/>
                                  <a:pt x="27" y="283"/>
                                  <a:pt x="27" y="283"/>
                                </a:cubicBezTo>
                                <a:cubicBezTo>
                                  <a:pt x="27" y="283"/>
                                  <a:pt x="27" y="283"/>
                                  <a:pt x="27" y="283"/>
                                </a:cubicBezTo>
                                <a:cubicBezTo>
                                  <a:pt x="27" y="284"/>
                                  <a:pt x="26" y="284"/>
                                  <a:pt x="26" y="284"/>
                                </a:cubicBezTo>
                                <a:cubicBezTo>
                                  <a:pt x="26" y="284"/>
                                  <a:pt x="26" y="284"/>
                                  <a:pt x="26" y="284"/>
                                </a:cubicBezTo>
                                <a:cubicBezTo>
                                  <a:pt x="26" y="285"/>
                                  <a:pt x="25" y="285"/>
                                  <a:pt x="25" y="285"/>
                                </a:cubicBezTo>
                                <a:cubicBezTo>
                                  <a:pt x="25" y="285"/>
                                  <a:pt x="25" y="285"/>
                                  <a:pt x="25" y="285"/>
                                </a:cubicBezTo>
                                <a:cubicBezTo>
                                  <a:pt x="25" y="286"/>
                                  <a:pt x="25" y="286"/>
                                  <a:pt x="25" y="286"/>
                                </a:cubicBezTo>
                                <a:cubicBezTo>
                                  <a:pt x="25" y="286"/>
                                  <a:pt x="24" y="286"/>
                                  <a:pt x="24" y="286"/>
                                </a:cubicBezTo>
                                <a:cubicBezTo>
                                  <a:pt x="24" y="287"/>
                                  <a:pt x="24" y="287"/>
                                  <a:pt x="24" y="287"/>
                                </a:cubicBezTo>
                                <a:cubicBezTo>
                                  <a:pt x="24" y="287"/>
                                  <a:pt x="24" y="287"/>
                                  <a:pt x="24" y="287"/>
                                </a:cubicBezTo>
                                <a:cubicBezTo>
                                  <a:pt x="23" y="288"/>
                                  <a:pt x="23" y="288"/>
                                  <a:pt x="21" y="288"/>
                                </a:cubicBezTo>
                                <a:cubicBezTo>
                                  <a:pt x="21" y="288"/>
                                  <a:pt x="21" y="288"/>
                                  <a:pt x="21" y="288"/>
                                </a:cubicBezTo>
                                <a:cubicBezTo>
                                  <a:pt x="21" y="288"/>
                                  <a:pt x="19" y="287"/>
                                  <a:pt x="19" y="287"/>
                                </a:cubicBezTo>
                                <a:cubicBezTo>
                                  <a:pt x="19" y="286"/>
                                  <a:pt x="19" y="286"/>
                                  <a:pt x="19" y="284"/>
                                </a:cubicBezTo>
                                <a:cubicBezTo>
                                  <a:pt x="18" y="284"/>
                                  <a:pt x="19" y="284"/>
                                  <a:pt x="17" y="283"/>
                                </a:cubicBezTo>
                                <a:cubicBezTo>
                                  <a:pt x="17" y="284"/>
                                  <a:pt x="17" y="284"/>
                                  <a:pt x="16" y="284"/>
                                </a:cubicBezTo>
                                <a:cubicBezTo>
                                  <a:pt x="16" y="283"/>
                                  <a:pt x="16" y="283"/>
                                  <a:pt x="15" y="282"/>
                                </a:cubicBezTo>
                                <a:cubicBezTo>
                                  <a:pt x="15" y="281"/>
                                  <a:pt x="15" y="281"/>
                                  <a:pt x="15" y="280"/>
                                </a:cubicBezTo>
                                <a:cubicBezTo>
                                  <a:pt x="15" y="280"/>
                                  <a:pt x="15" y="280"/>
                                  <a:pt x="14" y="280"/>
                                </a:cubicBezTo>
                                <a:cubicBezTo>
                                  <a:pt x="15" y="280"/>
                                  <a:pt x="15" y="279"/>
                                  <a:pt x="15" y="279"/>
                                </a:cubicBezTo>
                                <a:cubicBezTo>
                                  <a:pt x="15" y="279"/>
                                  <a:pt x="15" y="279"/>
                                  <a:pt x="15" y="279"/>
                                </a:cubicBezTo>
                                <a:cubicBezTo>
                                  <a:pt x="15" y="279"/>
                                  <a:pt x="15" y="279"/>
                                  <a:pt x="15" y="279"/>
                                </a:cubicBezTo>
                                <a:cubicBezTo>
                                  <a:pt x="14" y="280"/>
                                  <a:pt x="14" y="281"/>
                                  <a:pt x="13" y="282"/>
                                </a:cubicBezTo>
                                <a:cubicBezTo>
                                  <a:pt x="13" y="282"/>
                                  <a:pt x="13" y="282"/>
                                  <a:pt x="13" y="281"/>
                                </a:cubicBezTo>
                                <a:cubicBezTo>
                                  <a:pt x="13" y="281"/>
                                  <a:pt x="13" y="280"/>
                                  <a:pt x="13" y="279"/>
                                </a:cubicBezTo>
                                <a:cubicBezTo>
                                  <a:pt x="13" y="279"/>
                                  <a:pt x="13" y="279"/>
                                  <a:pt x="12" y="279"/>
                                </a:cubicBezTo>
                                <a:cubicBezTo>
                                  <a:pt x="12" y="278"/>
                                  <a:pt x="12" y="278"/>
                                  <a:pt x="12" y="278"/>
                                </a:cubicBezTo>
                                <a:cubicBezTo>
                                  <a:pt x="12" y="278"/>
                                  <a:pt x="13" y="278"/>
                                  <a:pt x="13" y="278"/>
                                </a:cubicBezTo>
                                <a:cubicBezTo>
                                  <a:pt x="13" y="277"/>
                                  <a:pt x="13" y="277"/>
                                  <a:pt x="13" y="277"/>
                                </a:cubicBezTo>
                                <a:cubicBezTo>
                                  <a:pt x="13" y="277"/>
                                  <a:pt x="12" y="277"/>
                                  <a:pt x="12" y="277"/>
                                </a:cubicBezTo>
                                <a:cubicBezTo>
                                  <a:pt x="12" y="277"/>
                                  <a:pt x="12" y="277"/>
                                  <a:pt x="12" y="277"/>
                                </a:cubicBezTo>
                                <a:cubicBezTo>
                                  <a:pt x="12" y="277"/>
                                  <a:pt x="12" y="277"/>
                                  <a:pt x="12" y="276"/>
                                </a:cubicBezTo>
                                <a:cubicBezTo>
                                  <a:pt x="12" y="276"/>
                                  <a:pt x="12" y="276"/>
                                  <a:pt x="12" y="275"/>
                                </a:cubicBezTo>
                                <a:cubicBezTo>
                                  <a:pt x="12" y="276"/>
                                  <a:pt x="13" y="276"/>
                                  <a:pt x="13" y="276"/>
                                </a:cubicBezTo>
                                <a:cubicBezTo>
                                  <a:pt x="13" y="276"/>
                                  <a:pt x="13" y="275"/>
                                  <a:pt x="13" y="275"/>
                                </a:cubicBezTo>
                                <a:cubicBezTo>
                                  <a:pt x="13" y="275"/>
                                  <a:pt x="13" y="275"/>
                                  <a:pt x="13" y="275"/>
                                </a:cubicBezTo>
                                <a:cubicBezTo>
                                  <a:pt x="13" y="275"/>
                                  <a:pt x="13" y="275"/>
                                  <a:pt x="13" y="274"/>
                                </a:cubicBezTo>
                                <a:cubicBezTo>
                                  <a:pt x="12" y="274"/>
                                  <a:pt x="12" y="275"/>
                                  <a:pt x="12" y="274"/>
                                </a:cubicBezTo>
                                <a:cubicBezTo>
                                  <a:pt x="11" y="275"/>
                                  <a:pt x="11" y="275"/>
                                  <a:pt x="11" y="275"/>
                                </a:cubicBezTo>
                                <a:cubicBezTo>
                                  <a:pt x="11" y="275"/>
                                  <a:pt x="11" y="275"/>
                                  <a:pt x="11" y="275"/>
                                </a:cubicBezTo>
                                <a:cubicBezTo>
                                  <a:pt x="11" y="275"/>
                                  <a:pt x="11" y="274"/>
                                  <a:pt x="11" y="273"/>
                                </a:cubicBezTo>
                                <a:cubicBezTo>
                                  <a:pt x="11" y="273"/>
                                  <a:pt x="11" y="273"/>
                                  <a:pt x="11" y="273"/>
                                </a:cubicBezTo>
                                <a:cubicBezTo>
                                  <a:pt x="10" y="274"/>
                                  <a:pt x="11" y="274"/>
                                  <a:pt x="10" y="274"/>
                                </a:cubicBezTo>
                                <a:cubicBezTo>
                                  <a:pt x="10" y="274"/>
                                  <a:pt x="10" y="274"/>
                                  <a:pt x="10" y="274"/>
                                </a:cubicBezTo>
                                <a:cubicBezTo>
                                  <a:pt x="10" y="274"/>
                                  <a:pt x="10" y="275"/>
                                  <a:pt x="10" y="275"/>
                                </a:cubicBezTo>
                                <a:cubicBezTo>
                                  <a:pt x="10" y="275"/>
                                  <a:pt x="10" y="275"/>
                                  <a:pt x="10" y="275"/>
                                </a:cubicBezTo>
                                <a:cubicBezTo>
                                  <a:pt x="10" y="275"/>
                                  <a:pt x="10" y="275"/>
                                  <a:pt x="10" y="275"/>
                                </a:cubicBezTo>
                                <a:cubicBezTo>
                                  <a:pt x="10" y="275"/>
                                  <a:pt x="9" y="275"/>
                                  <a:pt x="9" y="275"/>
                                </a:cubicBezTo>
                                <a:cubicBezTo>
                                  <a:pt x="9" y="276"/>
                                  <a:pt x="9" y="276"/>
                                  <a:pt x="9" y="276"/>
                                </a:cubicBezTo>
                                <a:cubicBezTo>
                                  <a:pt x="8" y="275"/>
                                  <a:pt x="9" y="276"/>
                                  <a:pt x="8" y="275"/>
                                </a:cubicBezTo>
                                <a:cubicBezTo>
                                  <a:pt x="8" y="275"/>
                                  <a:pt x="8" y="275"/>
                                  <a:pt x="8" y="275"/>
                                </a:cubicBezTo>
                                <a:cubicBezTo>
                                  <a:pt x="9" y="275"/>
                                  <a:pt x="9" y="275"/>
                                  <a:pt x="9" y="275"/>
                                </a:cubicBezTo>
                                <a:cubicBezTo>
                                  <a:pt x="9" y="275"/>
                                  <a:pt x="9" y="274"/>
                                  <a:pt x="9" y="273"/>
                                </a:cubicBezTo>
                                <a:cubicBezTo>
                                  <a:pt x="8" y="273"/>
                                  <a:pt x="8" y="273"/>
                                  <a:pt x="8" y="273"/>
                                </a:cubicBezTo>
                                <a:cubicBezTo>
                                  <a:pt x="8" y="273"/>
                                  <a:pt x="7" y="273"/>
                                  <a:pt x="7" y="273"/>
                                </a:cubicBezTo>
                                <a:cubicBezTo>
                                  <a:pt x="7" y="273"/>
                                  <a:pt x="8" y="272"/>
                                  <a:pt x="8" y="272"/>
                                </a:cubicBezTo>
                                <a:cubicBezTo>
                                  <a:pt x="8" y="272"/>
                                  <a:pt x="8" y="272"/>
                                  <a:pt x="7" y="272"/>
                                </a:cubicBezTo>
                                <a:cubicBezTo>
                                  <a:pt x="7" y="272"/>
                                  <a:pt x="8" y="272"/>
                                  <a:pt x="8" y="271"/>
                                </a:cubicBezTo>
                                <a:cubicBezTo>
                                  <a:pt x="7" y="271"/>
                                  <a:pt x="7" y="271"/>
                                  <a:pt x="7" y="271"/>
                                </a:cubicBezTo>
                                <a:cubicBezTo>
                                  <a:pt x="7" y="271"/>
                                  <a:pt x="7" y="271"/>
                                  <a:pt x="7" y="271"/>
                                </a:cubicBezTo>
                                <a:cubicBezTo>
                                  <a:pt x="7" y="271"/>
                                  <a:pt x="6" y="272"/>
                                  <a:pt x="6" y="272"/>
                                </a:cubicBezTo>
                                <a:cubicBezTo>
                                  <a:pt x="6" y="272"/>
                                  <a:pt x="6" y="272"/>
                                  <a:pt x="6" y="272"/>
                                </a:cubicBezTo>
                                <a:cubicBezTo>
                                  <a:pt x="6" y="272"/>
                                  <a:pt x="6" y="271"/>
                                  <a:pt x="6" y="271"/>
                                </a:cubicBezTo>
                                <a:cubicBezTo>
                                  <a:pt x="6" y="271"/>
                                  <a:pt x="5" y="271"/>
                                  <a:pt x="5" y="271"/>
                                </a:cubicBezTo>
                                <a:cubicBezTo>
                                  <a:pt x="5" y="270"/>
                                  <a:pt x="5" y="270"/>
                                  <a:pt x="5" y="270"/>
                                </a:cubicBezTo>
                                <a:cubicBezTo>
                                  <a:pt x="5" y="270"/>
                                  <a:pt x="5" y="270"/>
                                  <a:pt x="6" y="270"/>
                                </a:cubicBezTo>
                                <a:cubicBezTo>
                                  <a:pt x="5" y="269"/>
                                  <a:pt x="5" y="269"/>
                                  <a:pt x="4" y="269"/>
                                </a:cubicBezTo>
                                <a:cubicBezTo>
                                  <a:pt x="5" y="268"/>
                                  <a:pt x="4" y="269"/>
                                  <a:pt x="4" y="268"/>
                                </a:cubicBezTo>
                                <a:cubicBezTo>
                                  <a:pt x="4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3" y="267"/>
                                  <a:pt x="2" y="267"/>
                                </a:cubicBezTo>
                                <a:cubicBezTo>
                                  <a:pt x="2" y="267"/>
                                  <a:pt x="2" y="268"/>
                                  <a:pt x="2" y="268"/>
                                </a:cubicBezTo>
                                <a:cubicBezTo>
                                  <a:pt x="3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3" y="268"/>
                                  <a:pt x="3" y="268"/>
                                </a:cubicBezTo>
                                <a:cubicBezTo>
                                  <a:pt x="3" y="268"/>
                                  <a:pt x="2" y="269"/>
                                  <a:pt x="2" y="269"/>
                                </a:cubicBezTo>
                                <a:cubicBezTo>
                                  <a:pt x="2" y="269"/>
                                  <a:pt x="2" y="269"/>
                                  <a:pt x="2" y="269"/>
                                </a:cubicBezTo>
                                <a:cubicBezTo>
                                  <a:pt x="2" y="268"/>
                                  <a:pt x="2" y="268"/>
                                  <a:pt x="2" y="268"/>
                                </a:cubicBezTo>
                                <a:cubicBezTo>
                                  <a:pt x="2" y="268"/>
                                  <a:pt x="2" y="268"/>
                                  <a:pt x="2" y="268"/>
                                </a:cubicBezTo>
                                <a:cubicBezTo>
                                  <a:pt x="2" y="267"/>
                                  <a:pt x="3" y="267"/>
                                  <a:pt x="3" y="266"/>
                                </a:cubicBezTo>
                                <a:cubicBezTo>
                                  <a:pt x="3" y="266"/>
                                  <a:pt x="3" y="266"/>
                                  <a:pt x="3" y="266"/>
                                </a:cubicBezTo>
                                <a:cubicBezTo>
                                  <a:pt x="3" y="265"/>
                                  <a:pt x="3" y="265"/>
                                  <a:pt x="4" y="265"/>
                                </a:cubicBezTo>
                                <a:cubicBezTo>
                                  <a:pt x="4" y="265"/>
                                  <a:pt x="4" y="265"/>
                                  <a:pt x="4" y="265"/>
                                </a:cubicBezTo>
                                <a:cubicBezTo>
                                  <a:pt x="4" y="264"/>
                                  <a:pt x="4" y="264"/>
                                  <a:pt x="4" y="264"/>
                                </a:cubicBezTo>
                                <a:cubicBezTo>
                                  <a:pt x="4" y="264"/>
                                  <a:pt x="4" y="264"/>
                                  <a:pt x="5" y="263"/>
                                </a:cubicBezTo>
                                <a:cubicBezTo>
                                  <a:pt x="4" y="263"/>
                                  <a:pt x="4" y="263"/>
                                  <a:pt x="4" y="263"/>
                                </a:cubicBezTo>
                                <a:cubicBezTo>
                                  <a:pt x="4" y="263"/>
                                  <a:pt x="4" y="263"/>
                                  <a:pt x="4" y="263"/>
                                </a:cubicBezTo>
                                <a:cubicBezTo>
                                  <a:pt x="4" y="263"/>
                                  <a:pt x="4" y="263"/>
                                  <a:pt x="4" y="263"/>
                                </a:cubicBezTo>
                                <a:cubicBezTo>
                                  <a:pt x="4" y="262"/>
                                  <a:pt x="5" y="262"/>
                                  <a:pt x="5" y="262"/>
                                </a:cubicBezTo>
                                <a:cubicBezTo>
                                  <a:pt x="5" y="261"/>
                                  <a:pt x="5" y="261"/>
                                  <a:pt x="5" y="261"/>
                                </a:cubicBezTo>
                                <a:cubicBezTo>
                                  <a:pt x="6" y="261"/>
                                  <a:pt x="5" y="261"/>
                                  <a:pt x="6" y="261"/>
                                </a:cubicBezTo>
                                <a:cubicBezTo>
                                  <a:pt x="6" y="261"/>
                                  <a:pt x="6" y="261"/>
                                  <a:pt x="6" y="261"/>
                                </a:cubicBezTo>
                                <a:cubicBezTo>
                                  <a:pt x="6" y="260"/>
                                  <a:pt x="6" y="260"/>
                                  <a:pt x="7" y="260"/>
                                </a:cubicBezTo>
                                <a:cubicBezTo>
                                  <a:pt x="6" y="260"/>
                                  <a:pt x="6" y="259"/>
                                  <a:pt x="6" y="259"/>
                                </a:cubicBezTo>
                                <a:cubicBezTo>
                                  <a:pt x="6" y="259"/>
                                  <a:pt x="6" y="259"/>
                                  <a:pt x="6" y="259"/>
                                </a:cubicBezTo>
                                <a:cubicBezTo>
                                  <a:pt x="5" y="260"/>
                                  <a:pt x="6" y="259"/>
                                  <a:pt x="6" y="259"/>
                                </a:cubicBezTo>
                                <a:cubicBezTo>
                                  <a:pt x="6" y="259"/>
                                  <a:pt x="6" y="259"/>
                                  <a:pt x="6" y="259"/>
                                </a:cubicBezTo>
                                <a:cubicBezTo>
                                  <a:pt x="6" y="258"/>
                                  <a:pt x="6" y="258"/>
                                  <a:pt x="6" y="258"/>
                                </a:cubicBezTo>
                                <a:cubicBezTo>
                                  <a:pt x="6" y="258"/>
                                  <a:pt x="6" y="258"/>
                                  <a:pt x="6" y="258"/>
                                </a:cubicBezTo>
                                <a:cubicBezTo>
                                  <a:pt x="6" y="258"/>
                                  <a:pt x="7" y="258"/>
                                  <a:pt x="7" y="257"/>
                                </a:cubicBezTo>
                                <a:cubicBezTo>
                                  <a:pt x="7" y="257"/>
                                  <a:pt x="7" y="257"/>
                                  <a:pt x="8" y="257"/>
                                </a:cubicBezTo>
                                <a:cubicBezTo>
                                  <a:pt x="8" y="256"/>
                                  <a:pt x="9" y="256"/>
                                  <a:pt x="9" y="255"/>
                                </a:cubicBezTo>
                                <a:cubicBezTo>
                                  <a:pt x="9" y="255"/>
                                  <a:pt x="9" y="255"/>
                                  <a:pt x="9" y="255"/>
                                </a:cubicBezTo>
                                <a:cubicBezTo>
                                  <a:pt x="9" y="255"/>
                                  <a:pt x="8" y="254"/>
                                  <a:pt x="8" y="254"/>
                                </a:cubicBezTo>
                                <a:cubicBezTo>
                                  <a:pt x="9" y="253"/>
                                  <a:pt x="9" y="252"/>
                                  <a:pt x="9" y="251"/>
                                </a:cubicBezTo>
                                <a:cubicBezTo>
                                  <a:pt x="10" y="251"/>
                                  <a:pt x="10" y="251"/>
                                  <a:pt x="10" y="251"/>
                                </a:cubicBezTo>
                                <a:cubicBezTo>
                                  <a:pt x="10" y="251"/>
                                  <a:pt x="10" y="251"/>
                                  <a:pt x="10" y="251"/>
                                </a:cubicBezTo>
                                <a:cubicBezTo>
                                  <a:pt x="10" y="251"/>
                                  <a:pt x="10" y="251"/>
                                  <a:pt x="10" y="252"/>
                                </a:cubicBezTo>
                                <a:cubicBezTo>
                                  <a:pt x="10" y="251"/>
                                  <a:pt x="11" y="251"/>
                                  <a:pt x="11" y="251"/>
                                </a:cubicBezTo>
                                <a:cubicBezTo>
                                  <a:pt x="11" y="251"/>
                                  <a:pt x="11" y="251"/>
                                  <a:pt x="11" y="250"/>
                                </a:cubicBezTo>
                                <a:cubicBezTo>
                                  <a:pt x="11" y="250"/>
                                  <a:pt x="11" y="250"/>
                                  <a:pt x="11" y="250"/>
                                </a:cubicBezTo>
                                <a:cubicBezTo>
                                  <a:pt x="11" y="250"/>
                                  <a:pt x="12" y="250"/>
                                  <a:pt x="12" y="249"/>
                                </a:cubicBezTo>
                                <a:cubicBezTo>
                                  <a:pt x="12" y="249"/>
                                  <a:pt x="12" y="249"/>
                                  <a:pt x="12" y="249"/>
                                </a:cubicBezTo>
                                <a:cubicBezTo>
                                  <a:pt x="12" y="249"/>
                                  <a:pt x="12" y="249"/>
                                  <a:pt x="12" y="249"/>
                                </a:cubicBezTo>
                                <a:cubicBezTo>
                                  <a:pt x="12" y="248"/>
                                  <a:pt x="12" y="248"/>
                                  <a:pt x="12" y="248"/>
                                </a:cubicBezTo>
                                <a:cubicBezTo>
                                  <a:pt x="13" y="248"/>
                                  <a:pt x="13" y="248"/>
                                  <a:pt x="13" y="248"/>
                                </a:cubicBezTo>
                                <a:cubicBezTo>
                                  <a:pt x="13" y="248"/>
                                  <a:pt x="13" y="247"/>
                                  <a:pt x="13" y="246"/>
                                </a:cubicBezTo>
                                <a:cubicBezTo>
                                  <a:pt x="13" y="246"/>
                                  <a:pt x="13" y="246"/>
                                  <a:pt x="14" y="246"/>
                                </a:cubicBezTo>
                                <a:cubicBezTo>
                                  <a:pt x="14" y="246"/>
                                  <a:pt x="14" y="246"/>
                                  <a:pt x="14" y="245"/>
                                </a:cubicBezTo>
                                <a:cubicBezTo>
                                  <a:pt x="14" y="245"/>
                                  <a:pt x="14" y="245"/>
                                  <a:pt x="14" y="245"/>
                                </a:cubicBezTo>
                                <a:cubicBezTo>
                                  <a:pt x="15" y="245"/>
                                  <a:pt x="15" y="244"/>
                                  <a:pt x="15" y="244"/>
                                </a:cubicBezTo>
                                <a:cubicBezTo>
                                  <a:pt x="15" y="244"/>
                                  <a:pt x="15" y="243"/>
                                  <a:pt x="15" y="243"/>
                                </a:cubicBezTo>
                                <a:cubicBezTo>
                                  <a:pt x="15" y="243"/>
                                  <a:pt x="16" y="243"/>
                                  <a:pt x="16" y="243"/>
                                </a:cubicBezTo>
                                <a:cubicBezTo>
                                  <a:pt x="16" y="243"/>
                                  <a:pt x="16" y="243"/>
                                  <a:pt x="16" y="243"/>
                                </a:cubicBezTo>
                                <a:cubicBezTo>
                                  <a:pt x="16" y="243"/>
                                  <a:pt x="16" y="243"/>
                                  <a:pt x="16" y="243"/>
                                </a:cubicBezTo>
                                <a:cubicBezTo>
                                  <a:pt x="16" y="242"/>
                                  <a:pt x="16" y="242"/>
                                  <a:pt x="17" y="241"/>
                                </a:cubicBezTo>
                                <a:cubicBezTo>
                                  <a:pt x="16" y="241"/>
                                  <a:pt x="16" y="241"/>
                                  <a:pt x="16" y="240"/>
                                </a:cubicBezTo>
                                <a:cubicBezTo>
                                  <a:pt x="17" y="239"/>
                                  <a:pt x="17" y="238"/>
                                  <a:pt x="18" y="237"/>
                                </a:cubicBezTo>
                                <a:cubicBezTo>
                                  <a:pt x="18" y="237"/>
                                  <a:pt x="18" y="237"/>
                                  <a:pt x="18" y="237"/>
                                </a:cubicBezTo>
                                <a:cubicBezTo>
                                  <a:pt x="18" y="237"/>
                                  <a:pt x="18" y="236"/>
                                  <a:pt x="19" y="236"/>
                                </a:cubicBezTo>
                                <a:cubicBezTo>
                                  <a:pt x="19" y="236"/>
                                  <a:pt x="19" y="236"/>
                                  <a:pt x="19" y="236"/>
                                </a:cubicBezTo>
                                <a:cubicBezTo>
                                  <a:pt x="19" y="236"/>
                                  <a:pt x="19" y="235"/>
                                  <a:pt x="20" y="234"/>
                                </a:cubicBezTo>
                                <a:cubicBezTo>
                                  <a:pt x="20" y="234"/>
                                  <a:pt x="20" y="234"/>
                                  <a:pt x="20" y="234"/>
                                </a:cubicBezTo>
                                <a:cubicBezTo>
                                  <a:pt x="20" y="234"/>
                                  <a:pt x="20" y="234"/>
                                  <a:pt x="20" y="234"/>
                                </a:cubicBezTo>
                                <a:cubicBezTo>
                                  <a:pt x="20" y="234"/>
                                  <a:pt x="20" y="234"/>
                                  <a:pt x="20" y="234"/>
                                </a:cubicBezTo>
                                <a:cubicBezTo>
                                  <a:pt x="21" y="234"/>
                                  <a:pt x="21" y="234"/>
                                  <a:pt x="21" y="233"/>
                                </a:cubicBezTo>
                                <a:cubicBezTo>
                                  <a:pt x="21" y="234"/>
                                  <a:pt x="21" y="234"/>
                                  <a:pt x="22" y="234"/>
                                </a:cubicBezTo>
                                <a:cubicBezTo>
                                  <a:pt x="22" y="234"/>
                                  <a:pt x="22" y="234"/>
                                  <a:pt x="22" y="233"/>
                                </a:cubicBezTo>
                                <a:cubicBezTo>
                                  <a:pt x="22" y="233"/>
                                  <a:pt x="22" y="233"/>
                                  <a:pt x="21" y="233"/>
                                </a:cubicBezTo>
                                <a:cubicBezTo>
                                  <a:pt x="21" y="233"/>
                                  <a:pt x="22" y="233"/>
                                  <a:pt x="22" y="233"/>
                                </a:cubicBezTo>
                                <a:cubicBezTo>
                                  <a:pt x="22" y="233"/>
                                  <a:pt x="23" y="232"/>
                                  <a:pt x="23" y="231"/>
                                </a:cubicBezTo>
                                <a:cubicBezTo>
                                  <a:pt x="23" y="231"/>
                                  <a:pt x="23" y="231"/>
                                  <a:pt x="24" y="231"/>
                                </a:cubicBezTo>
                                <a:cubicBezTo>
                                  <a:pt x="24" y="231"/>
                                  <a:pt x="24" y="231"/>
                                  <a:pt x="24" y="231"/>
                                </a:cubicBezTo>
                                <a:cubicBezTo>
                                  <a:pt x="24" y="231"/>
                                  <a:pt x="24" y="231"/>
                                  <a:pt x="24" y="231"/>
                                </a:cubicBezTo>
                                <a:cubicBezTo>
                                  <a:pt x="24" y="231"/>
                                  <a:pt x="24" y="230"/>
                                  <a:pt x="24" y="230"/>
                                </a:cubicBezTo>
                                <a:cubicBezTo>
                                  <a:pt x="24" y="230"/>
                                  <a:pt x="25" y="230"/>
                                  <a:pt x="25" y="230"/>
                                </a:cubicBezTo>
                                <a:cubicBezTo>
                                  <a:pt x="25" y="230"/>
                                  <a:pt x="25" y="229"/>
                                  <a:pt x="25" y="228"/>
                                </a:cubicBezTo>
                                <a:cubicBezTo>
                                  <a:pt x="25" y="228"/>
                                  <a:pt x="25" y="228"/>
                                  <a:pt x="25" y="228"/>
                                </a:cubicBezTo>
                                <a:cubicBezTo>
                                  <a:pt x="26" y="228"/>
                                  <a:pt x="26" y="227"/>
                                  <a:pt x="26" y="227"/>
                                </a:cubicBezTo>
                                <a:cubicBezTo>
                                  <a:pt x="26" y="227"/>
                                  <a:pt x="27" y="227"/>
                                  <a:pt x="27" y="227"/>
                                </a:cubicBezTo>
                                <a:cubicBezTo>
                                  <a:pt x="27" y="227"/>
                                  <a:pt x="27" y="226"/>
                                  <a:pt x="27" y="226"/>
                                </a:cubicBezTo>
                                <a:cubicBezTo>
                                  <a:pt x="27" y="226"/>
                                  <a:pt x="27" y="226"/>
                                  <a:pt x="27" y="226"/>
                                </a:cubicBezTo>
                                <a:cubicBezTo>
                                  <a:pt x="27" y="226"/>
                                  <a:pt x="27" y="226"/>
                                  <a:pt x="27" y="225"/>
                                </a:cubicBezTo>
                                <a:cubicBezTo>
                                  <a:pt x="27" y="225"/>
                                  <a:pt x="27" y="225"/>
                                  <a:pt x="27" y="225"/>
                                </a:cubicBezTo>
                                <a:cubicBezTo>
                                  <a:pt x="27" y="225"/>
                                  <a:pt x="27" y="226"/>
                                  <a:pt x="27" y="226"/>
                                </a:cubicBezTo>
                                <a:cubicBezTo>
                                  <a:pt x="26" y="226"/>
                                  <a:pt x="26" y="226"/>
                                  <a:pt x="26" y="226"/>
                                </a:cubicBezTo>
                                <a:cubicBezTo>
                                  <a:pt x="26" y="226"/>
                                  <a:pt x="26" y="226"/>
                                  <a:pt x="26" y="226"/>
                                </a:cubicBezTo>
                                <a:cubicBezTo>
                                  <a:pt x="26" y="226"/>
                                  <a:pt x="26" y="227"/>
                                  <a:pt x="26" y="227"/>
                                </a:cubicBezTo>
                                <a:cubicBezTo>
                                  <a:pt x="25" y="227"/>
                                  <a:pt x="25" y="227"/>
                                  <a:pt x="25" y="227"/>
                                </a:cubicBezTo>
                                <a:cubicBezTo>
                                  <a:pt x="25" y="227"/>
                                  <a:pt x="24" y="228"/>
                                  <a:pt x="24" y="228"/>
                                </a:cubicBezTo>
                                <a:cubicBezTo>
                                  <a:pt x="24" y="228"/>
                                  <a:pt x="24" y="228"/>
                                  <a:pt x="24" y="228"/>
                                </a:cubicBezTo>
                                <a:cubicBezTo>
                                  <a:pt x="24" y="228"/>
                                  <a:pt x="24" y="228"/>
                                  <a:pt x="24" y="228"/>
                                </a:cubicBezTo>
                                <a:cubicBezTo>
                                  <a:pt x="23" y="227"/>
                                  <a:pt x="23" y="228"/>
                                  <a:pt x="22" y="228"/>
                                </a:cubicBezTo>
                                <a:cubicBezTo>
                                  <a:pt x="22" y="228"/>
                                  <a:pt x="23" y="228"/>
                                  <a:pt x="22" y="229"/>
                                </a:cubicBezTo>
                                <a:cubicBezTo>
                                  <a:pt x="22" y="229"/>
                                  <a:pt x="22" y="229"/>
                                  <a:pt x="22" y="229"/>
                                </a:cubicBezTo>
                                <a:cubicBezTo>
                                  <a:pt x="22" y="229"/>
                                  <a:pt x="22" y="229"/>
                                  <a:pt x="22" y="230"/>
                                </a:cubicBezTo>
                                <a:cubicBezTo>
                                  <a:pt x="21" y="230"/>
                                  <a:pt x="21" y="230"/>
                                  <a:pt x="21" y="230"/>
                                </a:cubicBezTo>
                                <a:cubicBezTo>
                                  <a:pt x="21" y="230"/>
                                  <a:pt x="21" y="230"/>
                                  <a:pt x="20" y="230"/>
                                </a:cubicBezTo>
                                <a:cubicBezTo>
                                  <a:pt x="21" y="230"/>
                                  <a:pt x="21" y="230"/>
                                  <a:pt x="21" y="230"/>
                                </a:cubicBezTo>
                                <a:cubicBezTo>
                                  <a:pt x="21" y="230"/>
                                  <a:pt x="20" y="230"/>
                                  <a:pt x="20" y="230"/>
                                </a:cubicBezTo>
                                <a:cubicBezTo>
                                  <a:pt x="20" y="230"/>
                                  <a:pt x="20" y="231"/>
                                  <a:pt x="20" y="231"/>
                                </a:cubicBezTo>
                                <a:cubicBezTo>
                                  <a:pt x="20" y="231"/>
                                  <a:pt x="20" y="231"/>
                                  <a:pt x="20" y="231"/>
                                </a:cubicBezTo>
                                <a:cubicBezTo>
                                  <a:pt x="20" y="230"/>
                                  <a:pt x="20" y="229"/>
                                  <a:pt x="20" y="229"/>
                                </a:cubicBezTo>
                                <a:cubicBezTo>
                                  <a:pt x="21" y="228"/>
                                  <a:pt x="21" y="227"/>
                                  <a:pt x="22" y="226"/>
                                </a:cubicBezTo>
                                <a:cubicBezTo>
                                  <a:pt x="22" y="226"/>
                                  <a:pt x="22" y="226"/>
                                  <a:pt x="22" y="226"/>
                                </a:cubicBezTo>
                                <a:cubicBezTo>
                                  <a:pt x="22" y="226"/>
                                  <a:pt x="22" y="226"/>
                                  <a:pt x="23" y="225"/>
                                </a:cubicBezTo>
                                <a:cubicBezTo>
                                  <a:pt x="23" y="225"/>
                                  <a:pt x="23" y="225"/>
                                  <a:pt x="23" y="225"/>
                                </a:cubicBezTo>
                                <a:cubicBezTo>
                                  <a:pt x="23" y="225"/>
                                  <a:pt x="23" y="225"/>
                                  <a:pt x="23" y="224"/>
                                </a:cubicBezTo>
                                <a:cubicBezTo>
                                  <a:pt x="23" y="224"/>
                                  <a:pt x="24" y="224"/>
                                  <a:pt x="24" y="224"/>
                                </a:cubicBezTo>
                                <a:cubicBezTo>
                                  <a:pt x="24" y="224"/>
                                  <a:pt x="24" y="224"/>
                                  <a:pt x="24" y="223"/>
                                </a:cubicBezTo>
                                <a:cubicBezTo>
                                  <a:pt x="24" y="223"/>
                                  <a:pt x="25" y="223"/>
                                  <a:pt x="25" y="223"/>
                                </a:cubicBezTo>
                                <a:cubicBezTo>
                                  <a:pt x="24" y="224"/>
                                  <a:pt x="24" y="224"/>
                                  <a:pt x="24" y="224"/>
                                </a:cubicBezTo>
                                <a:cubicBezTo>
                                  <a:pt x="24" y="224"/>
                                  <a:pt x="25" y="224"/>
                                  <a:pt x="25" y="224"/>
                                </a:cubicBezTo>
                                <a:cubicBezTo>
                                  <a:pt x="25" y="224"/>
                                  <a:pt x="25" y="224"/>
                                  <a:pt x="25" y="224"/>
                                </a:cubicBezTo>
                                <a:cubicBezTo>
                                  <a:pt x="25" y="224"/>
                                  <a:pt x="25" y="224"/>
                                  <a:pt x="25" y="224"/>
                                </a:cubicBezTo>
                                <a:cubicBezTo>
                                  <a:pt x="25" y="223"/>
                                  <a:pt x="25" y="224"/>
                                  <a:pt x="26" y="224"/>
                                </a:cubicBezTo>
                                <a:cubicBezTo>
                                  <a:pt x="26" y="224"/>
                                  <a:pt x="26" y="224"/>
                                  <a:pt x="26" y="224"/>
                                </a:cubicBezTo>
                                <a:cubicBezTo>
                                  <a:pt x="25" y="224"/>
                                  <a:pt x="25" y="224"/>
                                  <a:pt x="25" y="224"/>
                                </a:cubicBezTo>
                                <a:cubicBezTo>
                                  <a:pt x="25" y="224"/>
                                  <a:pt x="25" y="224"/>
                                  <a:pt x="25" y="225"/>
                                </a:cubicBezTo>
                                <a:cubicBezTo>
                                  <a:pt x="25" y="225"/>
                                  <a:pt x="24" y="226"/>
                                  <a:pt x="24" y="227"/>
                                </a:cubicBezTo>
                                <a:cubicBezTo>
                                  <a:pt x="25" y="227"/>
                                  <a:pt x="25" y="227"/>
                                  <a:pt x="25" y="226"/>
                                </a:cubicBezTo>
                                <a:cubicBezTo>
                                  <a:pt x="25" y="226"/>
                                  <a:pt x="25" y="226"/>
                                  <a:pt x="25" y="226"/>
                                </a:cubicBezTo>
                                <a:cubicBezTo>
                                  <a:pt x="25" y="226"/>
                                  <a:pt x="25" y="226"/>
                                  <a:pt x="25" y="226"/>
                                </a:cubicBezTo>
                                <a:cubicBezTo>
                                  <a:pt x="25" y="226"/>
                                  <a:pt x="25" y="226"/>
                                  <a:pt x="25" y="226"/>
                                </a:cubicBezTo>
                                <a:cubicBezTo>
                                  <a:pt x="26" y="225"/>
                                  <a:pt x="25" y="226"/>
                                  <a:pt x="26" y="226"/>
                                </a:cubicBezTo>
                                <a:cubicBezTo>
                                  <a:pt x="26" y="225"/>
                                  <a:pt x="27" y="224"/>
                                  <a:pt x="27" y="223"/>
                                </a:cubicBezTo>
                                <a:cubicBezTo>
                                  <a:pt x="28" y="223"/>
                                  <a:pt x="27" y="223"/>
                                  <a:pt x="27" y="223"/>
                                </a:cubicBezTo>
                                <a:cubicBezTo>
                                  <a:pt x="28" y="223"/>
                                  <a:pt x="28" y="223"/>
                                  <a:pt x="28" y="223"/>
                                </a:cubicBezTo>
                                <a:cubicBezTo>
                                  <a:pt x="27" y="223"/>
                                  <a:pt x="27" y="224"/>
                                  <a:pt x="27" y="224"/>
                                </a:cubicBezTo>
                                <a:cubicBezTo>
                                  <a:pt x="27" y="224"/>
                                  <a:pt x="27" y="224"/>
                                  <a:pt x="27" y="225"/>
                                </a:cubicBezTo>
                                <a:cubicBezTo>
                                  <a:pt x="27" y="225"/>
                                  <a:pt x="27" y="225"/>
                                  <a:pt x="27" y="225"/>
                                </a:cubicBezTo>
                                <a:cubicBezTo>
                                  <a:pt x="27" y="225"/>
                                  <a:pt x="27" y="225"/>
                                  <a:pt x="27" y="225"/>
                                </a:cubicBezTo>
                                <a:cubicBezTo>
                                  <a:pt x="28" y="225"/>
                                  <a:pt x="28" y="225"/>
                                  <a:pt x="28" y="225"/>
                                </a:cubicBezTo>
                                <a:cubicBezTo>
                                  <a:pt x="28" y="224"/>
                                  <a:pt x="28" y="224"/>
                                  <a:pt x="28" y="224"/>
                                </a:cubicBezTo>
                                <a:cubicBezTo>
                                  <a:pt x="28" y="223"/>
                                  <a:pt x="29" y="223"/>
                                  <a:pt x="29" y="222"/>
                                </a:cubicBezTo>
                                <a:cubicBezTo>
                                  <a:pt x="29" y="222"/>
                                  <a:pt x="29" y="222"/>
                                  <a:pt x="29" y="222"/>
                                </a:cubicBezTo>
                                <a:cubicBezTo>
                                  <a:pt x="29" y="222"/>
                                  <a:pt x="28" y="222"/>
                                  <a:pt x="28" y="222"/>
                                </a:cubicBezTo>
                                <a:cubicBezTo>
                                  <a:pt x="28" y="222"/>
                                  <a:pt x="28" y="222"/>
                                  <a:pt x="28" y="222"/>
                                </a:cubicBezTo>
                                <a:cubicBezTo>
                                  <a:pt x="29" y="221"/>
                                  <a:pt x="29" y="220"/>
                                  <a:pt x="29" y="219"/>
                                </a:cubicBezTo>
                                <a:cubicBezTo>
                                  <a:pt x="29" y="219"/>
                                  <a:pt x="29" y="219"/>
                                  <a:pt x="29" y="219"/>
                                </a:cubicBezTo>
                                <a:cubicBezTo>
                                  <a:pt x="28" y="220"/>
                                  <a:pt x="28" y="220"/>
                                  <a:pt x="28" y="221"/>
                                </a:cubicBezTo>
                                <a:cubicBezTo>
                                  <a:pt x="28" y="220"/>
                                  <a:pt x="28" y="220"/>
                                  <a:pt x="28" y="220"/>
                                </a:cubicBezTo>
                                <a:cubicBezTo>
                                  <a:pt x="28" y="221"/>
                                  <a:pt x="28" y="221"/>
                                  <a:pt x="28" y="221"/>
                                </a:cubicBezTo>
                                <a:cubicBezTo>
                                  <a:pt x="27" y="221"/>
                                  <a:pt x="27" y="221"/>
                                  <a:pt x="27" y="221"/>
                                </a:cubicBezTo>
                                <a:cubicBezTo>
                                  <a:pt x="27" y="221"/>
                                  <a:pt x="27" y="222"/>
                                  <a:pt x="27" y="222"/>
                                </a:cubicBezTo>
                                <a:cubicBezTo>
                                  <a:pt x="27" y="223"/>
                                  <a:pt x="26" y="223"/>
                                  <a:pt x="26" y="224"/>
                                </a:cubicBezTo>
                                <a:cubicBezTo>
                                  <a:pt x="26" y="223"/>
                                  <a:pt x="26" y="224"/>
                                  <a:pt x="26" y="223"/>
                                </a:cubicBezTo>
                                <a:cubicBezTo>
                                  <a:pt x="26" y="223"/>
                                  <a:pt x="26" y="223"/>
                                  <a:pt x="26" y="223"/>
                                </a:cubicBezTo>
                                <a:cubicBezTo>
                                  <a:pt x="25" y="223"/>
                                  <a:pt x="26" y="223"/>
                                  <a:pt x="26" y="223"/>
                                </a:cubicBezTo>
                                <a:cubicBezTo>
                                  <a:pt x="26" y="222"/>
                                  <a:pt x="26" y="222"/>
                                  <a:pt x="26" y="221"/>
                                </a:cubicBezTo>
                                <a:cubicBezTo>
                                  <a:pt x="26" y="221"/>
                                  <a:pt x="26" y="221"/>
                                  <a:pt x="26" y="221"/>
                                </a:cubicBezTo>
                                <a:cubicBezTo>
                                  <a:pt x="26" y="221"/>
                                  <a:pt x="26" y="222"/>
                                  <a:pt x="26" y="222"/>
                                </a:cubicBezTo>
                                <a:cubicBezTo>
                                  <a:pt x="25" y="222"/>
                                  <a:pt x="26" y="221"/>
                                  <a:pt x="26" y="221"/>
                                </a:cubicBezTo>
                                <a:cubicBezTo>
                                  <a:pt x="26" y="221"/>
                                  <a:pt x="26" y="221"/>
                                  <a:pt x="26" y="221"/>
                                </a:cubicBezTo>
                                <a:cubicBezTo>
                                  <a:pt x="26" y="221"/>
                                  <a:pt x="26" y="221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6" y="220"/>
                                </a:cubicBezTo>
                                <a:cubicBezTo>
                                  <a:pt x="26" y="220"/>
                                  <a:pt x="26" y="220"/>
                                  <a:pt x="27" y="220"/>
                                </a:cubicBezTo>
                                <a:cubicBezTo>
                                  <a:pt x="27" y="219"/>
                                  <a:pt x="27" y="219"/>
                                  <a:pt x="27" y="218"/>
                                </a:cubicBezTo>
                                <a:cubicBezTo>
                                  <a:pt x="28" y="219"/>
                                  <a:pt x="28" y="219"/>
                                  <a:pt x="28" y="219"/>
                                </a:cubicBezTo>
                                <a:cubicBezTo>
                                  <a:pt x="28" y="219"/>
                                  <a:pt x="28" y="219"/>
                                  <a:pt x="28" y="219"/>
                                </a:cubicBezTo>
                                <a:cubicBezTo>
                                  <a:pt x="29" y="218"/>
                                  <a:pt x="28" y="219"/>
                                  <a:pt x="29" y="218"/>
                                </a:cubicBezTo>
                                <a:cubicBezTo>
                                  <a:pt x="29" y="218"/>
                                  <a:pt x="28" y="218"/>
                                  <a:pt x="28" y="218"/>
                                </a:cubicBezTo>
                                <a:cubicBezTo>
                                  <a:pt x="28" y="217"/>
                                  <a:pt x="29" y="217"/>
                                  <a:pt x="29" y="217"/>
                                </a:cubicBezTo>
                                <a:cubicBezTo>
                                  <a:pt x="29" y="217"/>
                                  <a:pt x="29" y="217"/>
                                  <a:pt x="29" y="217"/>
                                </a:cubicBezTo>
                                <a:cubicBezTo>
                                  <a:pt x="30" y="217"/>
                                  <a:pt x="30" y="216"/>
                                  <a:pt x="30" y="216"/>
                                </a:cubicBezTo>
                                <a:cubicBezTo>
                                  <a:pt x="30" y="216"/>
                                  <a:pt x="29" y="216"/>
                                  <a:pt x="29" y="216"/>
                                </a:cubicBezTo>
                                <a:cubicBezTo>
                                  <a:pt x="29" y="216"/>
                                  <a:pt x="29" y="216"/>
                                  <a:pt x="29" y="215"/>
                                </a:cubicBezTo>
                                <a:cubicBezTo>
                                  <a:pt x="30" y="215"/>
                                  <a:pt x="30" y="216"/>
                                  <a:pt x="30" y="215"/>
                                </a:cubicBezTo>
                                <a:cubicBezTo>
                                  <a:pt x="30" y="215"/>
                                  <a:pt x="30" y="215"/>
                                  <a:pt x="30" y="215"/>
                                </a:cubicBezTo>
                                <a:cubicBezTo>
                                  <a:pt x="30" y="214"/>
                                  <a:pt x="30" y="215"/>
                                  <a:pt x="30" y="215"/>
                                </a:cubicBezTo>
                                <a:cubicBezTo>
                                  <a:pt x="30" y="214"/>
                                  <a:pt x="30" y="214"/>
                                  <a:pt x="30" y="214"/>
                                </a:cubicBezTo>
                                <a:cubicBezTo>
                                  <a:pt x="30" y="214"/>
                                  <a:pt x="30" y="214"/>
                                  <a:pt x="30" y="214"/>
                                </a:cubicBezTo>
                                <a:cubicBezTo>
                                  <a:pt x="31" y="214"/>
                                  <a:pt x="31" y="214"/>
                                  <a:pt x="32" y="214"/>
                                </a:cubicBezTo>
                                <a:cubicBezTo>
                                  <a:pt x="32" y="213"/>
                                  <a:pt x="33" y="213"/>
                                  <a:pt x="32" y="212"/>
                                </a:cubicBezTo>
                                <a:cubicBezTo>
                                  <a:pt x="32" y="212"/>
                                  <a:pt x="33" y="212"/>
                                  <a:pt x="33" y="212"/>
                                </a:cubicBezTo>
                                <a:cubicBezTo>
                                  <a:pt x="32" y="212"/>
                                  <a:pt x="33" y="212"/>
                                  <a:pt x="32" y="212"/>
                                </a:cubicBezTo>
                                <a:cubicBezTo>
                                  <a:pt x="32" y="212"/>
                                  <a:pt x="32" y="212"/>
                                  <a:pt x="32" y="213"/>
                                </a:cubicBezTo>
                                <a:cubicBezTo>
                                  <a:pt x="31" y="212"/>
                                  <a:pt x="31" y="212"/>
                                  <a:pt x="32" y="212"/>
                                </a:cubicBezTo>
                                <a:cubicBezTo>
                                  <a:pt x="33" y="211"/>
                                  <a:pt x="32" y="211"/>
                                  <a:pt x="33" y="210"/>
                                </a:cubicBezTo>
                                <a:cubicBezTo>
                                  <a:pt x="33" y="210"/>
                                  <a:pt x="33" y="210"/>
                                  <a:pt x="33" y="210"/>
                                </a:cubicBezTo>
                                <a:cubicBezTo>
                                  <a:pt x="33" y="210"/>
                                  <a:pt x="33" y="209"/>
                                  <a:pt x="33" y="209"/>
                                </a:cubicBezTo>
                                <a:cubicBezTo>
                                  <a:pt x="33" y="209"/>
                                  <a:pt x="33" y="209"/>
                                  <a:pt x="33" y="209"/>
                                </a:cubicBezTo>
                                <a:cubicBezTo>
                                  <a:pt x="34" y="209"/>
                                  <a:pt x="34" y="208"/>
                                  <a:pt x="34" y="208"/>
                                </a:cubicBezTo>
                                <a:cubicBezTo>
                                  <a:pt x="34" y="208"/>
                                  <a:pt x="34" y="208"/>
                                  <a:pt x="34" y="208"/>
                                </a:cubicBezTo>
                                <a:cubicBezTo>
                                  <a:pt x="34" y="208"/>
                                  <a:pt x="34" y="208"/>
                                  <a:pt x="34" y="207"/>
                                </a:cubicBezTo>
                                <a:cubicBezTo>
                                  <a:pt x="35" y="207"/>
                                  <a:pt x="35" y="207"/>
                                  <a:pt x="35" y="207"/>
                                </a:cubicBezTo>
                                <a:cubicBezTo>
                                  <a:pt x="35" y="207"/>
                                  <a:pt x="35" y="207"/>
                                  <a:pt x="35" y="206"/>
                                </a:cubicBezTo>
                                <a:cubicBezTo>
                                  <a:pt x="35" y="206"/>
                                  <a:pt x="36" y="206"/>
                                  <a:pt x="36" y="206"/>
                                </a:cubicBezTo>
                                <a:cubicBezTo>
                                  <a:pt x="36" y="206"/>
                                  <a:pt x="36" y="205"/>
                                  <a:pt x="36" y="205"/>
                                </a:cubicBezTo>
                                <a:cubicBezTo>
                                  <a:pt x="36" y="205"/>
                                  <a:pt x="36" y="205"/>
                                  <a:pt x="37" y="205"/>
                                </a:cubicBezTo>
                                <a:cubicBezTo>
                                  <a:pt x="37" y="205"/>
                                  <a:pt x="37" y="204"/>
                                  <a:pt x="37" y="204"/>
                                </a:cubicBezTo>
                                <a:cubicBezTo>
                                  <a:pt x="37" y="204"/>
                                  <a:pt x="37" y="204"/>
                                  <a:pt x="37" y="204"/>
                                </a:cubicBezTo>
                                <a:cubicBezTo>
                                  <a:pt x="38" y="203"/>
                                  <a:pt x="38" y="203"/>
                                  <a:pt x="39" y="202"/>
                                </a:cubicBezTo>
                                <a:cubicBezTo>
                                  <a:pt x="40" y="202"/>
                                  <a:pt x="39" y="202"/>
                                  <a:pt x="40" y="202"/>
                                </a:cubicBezTo>
                                <a:cubicBezTo>
                                  <a:pt x="39" y="202"/>
                                  <a:pt x="39" y="203"/>
                                  <a:pt x="39" y="203"/>
                                </a:cubicBezTo>
                                <a:cubicBezTo>
                                  <a:pt x="38" y="204"/>
                                  <a:pt x="39" y="204"/>
                                  <a:pt x="38" y="205"/>
                                </a:cubicBezTo>
                                <a:cubicBezTo>
                                  <a:pt x="38" y="205"/>
                                  <a:pt x="38" y="205"/>
                                  <a:pt x="38" y="206"/>
                                </a:cubicBezTo>
                                <a:cubicBezTo>
                                  <a:pt x="37" y="206"/>
                                  <a:pt x="37" y="206"/>
                                  <a:pt x="37" y="206"/>
                                </a:cubicBezTo>
                                <a:cubicBezTo>
                                  <a:pt x="37" y="206"/>
                                  <a:pt x="37" y="206"/>
                                  <a:pt x="37" y="206"/>
                                </a:cubicBezTo>
                                <a:cubicBezTo>
                                  <a:pt x="37" y="207"/>
                                  <a:pt x="37" y="207"/>
                                  <a:pt x="37" y="207"/>
                                </a:cubicBezTo>
                                <a:cubicBezTo>
                                  <a:pt x="37" y="206"/>
                                  <a:pt x="37" y="206"/>
                                  <a:pt x="37" y="206"/>
                                </a:cubicBezTo>
                                <a:cubicBezTo>
                                  <a:pt x="37" y="207"/>
                                  <a:pt x="37" y="208"/>
                                  <a:pt x="36" y="209"/>
                                </a:cubicBezTo>
                                <a:cubicBezTo>
                                  <a:pt x="36" y="209"/>
                                  <a:pt x="37" y="209"/>
                                  <a:pt x="37" y="209"/>
                                </a:cubicBezTo>
                                <a:cubicBezTo>
                                  <a:pt x="36" y="210"/>
                                  <a:pt x="36" y="210"/>
                                  <a:pt x="35" y="210"/>
                                </a:cubicBezTo>
                                <a:cubicBezTo>
                                  <a:pt x="35" y="211"/>
                                  <a:pt x="35" y="211"/>
                                  <a:pt x="35" y="211"/>
                                </a:cubicBezTo>
                                <a:cubicBezTo>
                                  <a:pt x="35" y="212"/>
                                  <a:pt x="36" y="212"/>
                                  <a:pt x="36" y="212"/>
                                </a:cubicBezTo>
                                <a:cubicBezTo>
                                  <a:pt x="35" y="212"/>
                                  <a:pt x="35" y="212"/>
                                  <a:pt x="35" y="212"/>
                                </a:cubicBezTo>
                                <a:cubicBezTo>
                                  <a:pt x="35" y="212"/>
                                  <a:pt x="34" y="212"/>
                                  <a:pt x="34" y="212"/>
                                </a:cubicBezTo>
                                <a:cubicBezTo>
                                  <a:pt x="34" y="212"/>
                                  <a:pt x="34" y="212"/>
                                  <a:pt x="34" y="212"/>
                                </a:cubicBezTo>
                                <a:cubicBezTo>
                                  <a:pt x="34" y="212"/>
                                  <a:pt x="34" y="212"/>
                                  <a:pt x="35" y="212"/>
                                </a:cubicBezTo>
                                <a:cubicBezTo>
                                  <a:pt x="34" y="213"/>
                                  <a:pt x="35" y="213"/>
                                  <a:pt x="34" y="214"/>
                                </a:cubicBezTo>
                                <a:cubicBezTo>
                                  <a:pt x="34" y="214"/>
                                  <a:pt x="34" y="214"/>
                                  <a:pt x="34" y="214"/>
                                </a:cubicBezTo>
                                <a:cubicBezTo>
                                  <a:pt x="34" y="214"/>
                                  <a:pt x="33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2" y="215"/>
                                </a:cubicBezTo>
                                <a:cubicBezTo>
                                  <a:pt x="32" y="216"/>
                                  <a:pt x="32" y="216"/>
                                  <a:pt x="32" y="217"/>
                                </a:cubicBezTo>
                                <a:cubicBezTo>
                                  <a:pt x="32" y="217"/>
                                  <a:pt x="33" y="217"/>
                                  <a:pt x="33" y="217"/>
                                </a:cubicBezTo>
                                <a:cubicBezTo>
                                  <a:pt x="33" y="217"/>
                                  <a:pt x="33" y="216"/>
                                  <a:pt x="33" y="216"/>
                                </a:cubicBezTo>
                                <a:cubicBezTo>
                                  <a:pt x="33" y="216"/>
                                  <a:pt x="33" y="216"/>
                                  <a:pt x="33" y="216"/>
                                </a:cubicBezTo>
                                <a:cubicBezTo>
                                  <a:pt x="34" y="215"/>
                                  <a:pt x="34" y="215"/>
                                  <a:pt x="34" y="214"/>
                                </a:cubicBezTo>
                                <a:cubicBezTo>
                                  <a:pt x="34" y="214"/>
                                  <a:pt x="35" y="214"/>
                                  <a:pt x="35" y="214"/>
                                </a:cubicBezTo>
                                <a:cubicBezTo>
                                  <a:pt x="35" y="214"/>
                                  <a:pt x="35" y="214"/>
                                  <a:pt x="35" y="213"/>
                                </a:cubicBezTo>
                                <a:cubicBezTo>
                                  <a:pt x="35" y="213"/>
                                  <a:pt x="35" y="213"/>
                                  <a:pt x="36" y="213"/>
                                </a:cubicBezTo>
                                <a:cubicBezTo>
                                  <a:pt x="36" y="212"/>
                                  <a:pt x="37" y="211"/>
                                  <a:pt x="37" y="210"/>
                                </a:cubicBezTo>
                                <a:cubicBezTo>
                                  <a:pt x="37" y="210"/>
                                  <a:pt x="37" y="210"/>
                                  <a:pt x="38" y="210"/>
                                </a:cubicBezTo>
                                <a:cubicBezTo>
                                  <a:pt x="38" y="210"/>
                                  <a:pt x="38" y="209"/>
                                  <a:pt x="38" y="209"/>
                                </a:cubicBezTo>
                                <a:cubicBezTo>
                                  <a:pt x="38" y="209"/>
                                  <a:pt x="38" y="209"/>
                                  <a:pt x="38" y="209"/>
                                </a:cubicBezTo>
                                <a:cubicBezTo>
                                  <a:pt x="38" y="209"/>
                                  <a:pt x="38" y="209"/>
                                  <a:pt x="38" y="208"/>
                                </a:cubicBezTo>
                                <a:cubicBezTo>
                                  <a:pt x="38" y="208"/>
                                  <a:pt x="38" y="208"/>
                                  <a:pt x="38" y="208"/>
                                </a:cubicBezTo>
                                <a:cubicBezTo>
                                  <a:pt x="38" y="208"/>
                                  <a:pt x="38" y="208"/>
                                  <a:pt x="39" y="208"/>
                                </a:cubicBezTo>
                                <a:cubicBezTo>
                                  <a:pt x="39" y="208"/>
                                  <a:pt x="39" y="208"/>
                                  <a:pt x="39" y="208"/>
                                </a:cubicBezTo>
                                <a:cubicBezTo>
                                  <a:pt x="40" y="207"/>
                                  <a:pt x="40" y="207"/>
                                  <a:pt x="40" y="206"/>
                                </a:cubicBezTo>
                                <a:cubicBezTo>
                                  <a:pt x="40" y="206"/>
                                  <a:pt x="40" y="206"/>
                                  <a:pt x="40" y="206"/>
                                </a:cubicBezTo>
                                <a:cubicBezTo>
                                  <a:pt x="41" y="205"/>
                                  <a:pt x="41" y="205"/>
                                  <a:pt x="41" y="204"/>
                                </a:cubicBezTo>
                                <a:cubicBezTo>
                                  <a:pt x="41" y="204"/>
                                  <a:pt x="41" y="204"/>
                                  <a:pt x="41" y="204"/>
                                </a:cubicBezTo>
                                <a:cubicBezTo>
                                  <a:pt x="41" y="204"/>
                                  <a:pt x="41" y="204"/>
                                  <a:pt x="40" y="204"/>
                                </a:cubicBezTo>
                                <a:cubicBezTo>
                                  <a:pt x="40" y="204"/>
                                  <a:pt x="40" y="204"/>
                                  <a:pt x="40" y="205"/>
                                </a:cubicBezTo>
                                <a:cubicBezTo>
                                  <a:pt x="40" y="205"/>
                                  <a:pt x="40" y="205"/>
                                  <a:pt x="40" y="205"/>
                                </a:cubicBezTo>
                                <a:cubicBezTo>
                                  <a:pt x="39" y="205"/>
                                  <a:pt x="40" y="205"/>
                                  <a:pt x="39" y="205"/>
                                </a:cubicBezTo>
                                <a:cubicBezTo>
                                  <a:pt x="39" y="205"/>
                                  <a:pt x="39" y="204"/>
                                  <a:pt x="39" y="204"/>
                                </a:cubicBezTo>
                                <a:cubicBezTo>
                                  <a:pt x="40" y="204"/>
                                  <a:pt x="40" y="204"/>
                                  <a:pt x="40" y="203"/>
                                </a:cubicBezTo>
                                <a:cubicBezTo>
                                  <a:pt x="41" y="203"/>
                                  <a:pt x="41" y="203"/>
                                  <a:pt x="41" y="203"/>
                                </a:cubicBezTo>
                                <a:cubicBezTo>
                                  <a:pt x="41" y="203"/>
                                  <a:pt x="41" y="202"/>
                                  <a:pt x="41" y="202"/>
                                </a:cubicBezTo>
                                <a:cubicBezTo>
                                  <a:pt x="41" y="202"/>
                                  <a:pt x="41" y="202"/>
                                  <a:pt x="41" y="202"/>
                                </a:cubicBezTo>
                                <a:cubicBezTo>
                                  <a:pt x="41" y="202"/>
                                  <a:pt x="41" y="202"/>
                                  <a:pt x="41" y="202"/>
                                </a:cubicBezTo>
                                <a:cubicBezTo>
                                  <a:pt x="41" y="201"/>
                                  <a:pt x="42" y="201"/>
                                  <a:pt x="42" y="200"/>
                                </a:cubicBezTo>
                                <a:cubicBezTo>
                                  <a:pt x="42" y="200"/>
                                  <a:pt x="42" y="200"/>
                                  <a:pt x="42" y="200"/>
                                </a:cubicBezTo>
                                <a:cubicBezTo>
                                  <a:pt x="43" y="200"/>
                                  <a:pt x="43" y="199"/>
                                  <a:pt x="43" y="198"/>
                                </a:cubicBezTo>
                                <a:cubicBezTo>
                                  <a:pt x="43" y="198"/>
                                  <a:pt x="43" y="198"/>
                                  <a:pt x="44" y="198"/>
                                </a:cubicBezTo>
                                <a:cubicBezTo>
                                  <a:pt x="44" y="198"/>
                                  <a:pt x="44" y="198"/>
                                  <a:pt x="44" y="198"/>
                                </a:cubicBezTo>
                                <a:cubicBezTo>
                                  <a:pt x="44" y="198"/>
                                  <a:pt x="45" y="198"/>
                                  <a:pt x="45" y="199"/>
                                </a:cubicBezTo>
                                <a:cubicBezTo>
                                  <a:pt x="45" y="198"/>
                                  <a:pt x="45" y="198"/>
                                  <a:pt x="45" y="197"/>
                                </a:cubicBezTo>
                                <a:cubicBezTo>
                                  <a:pt x="45" y="197"/>
                                  <a:pt x="45" y="197"/>
                                  <a:pt x="45" y="197"/>
                                </a:cubicBezTo>
                                <a:cubicBezTo>
                                  <a:pt x="45" y="197"/>
                                  <a:pt x="45" y="197"/>
                                  <a:pt x="45" y="196"/>
                                </a:cubicBezTo>
                                <a:cubicBezTo>
                                  <a:pt x="46" y="196"/>
                                  <a:pt x="46" y="196"/>
                                  <a:pt x="46" y="196"/>
                                </a:cubicBezTo>
                                <a:cubicBezTo>
                                  <a:pt x="46" y="196"/>
                                  <a:pt x="46" y="196"/>
                                  <a:pt x="46" y="196"/>
                                </a:cubicBezTo>
                                <a:cubicBezTo>
                                  <a:pt x="46" y="196"/>
                                  <a:pt x="46" y="196"/>
                                  <a:pt x="47" y="196"/>
                                </a:cubicBezTo>
                                <a:cubicBezTo>
                                  <a:pt x="47" y="196"/>
                                  <a:pt x="47" y="195"/>
                                  <a:pt x="47" y="195"/>
                                </a:cubicBezTo>
                                <a:cubicBezTo>
                                  <a:pt x="47" y="195"/>
                                  <a:pt x="47" y="195"/>
                                  <a:pt x="47" y="195"/>
                                </a:cubicBezTo>
                                <a:cubicBezTo>
                                  <a:pt x="47" y="195"/>
                                  <a:pt x="47" y="194"/>
                                  <a:pt x="47" y="194"/>
                                </a:cubicBezTo>
                                <a:cubicBezTo>
                                  <a:pt x="47" y="194"/>
                                  <a:pt x="47" y="194"/>
                                  <a:pt x="47" y="194"/>
                                </a:cubicBezTo>
                                <a:cubicBezTo>
                                  <a:pt x="47" y="195"/>
                                  <a:pt x="46" y="195"/>
                                  <a:pt x="46" y="195"/>
                                </a:cubicBezTo>
                                <a:cubicBezTo>
                                  <a:pt x="46" y="195"/>
                                  <a:pt x="46" y="194"/>
                                  <a:pt x="46" y="194"/>
                                </a:cubicBezTo>
                                <a:cubicBezTo>
                                  <a:pt x="47" y="193"/>
                                  <a:pt x="47" y="192"/>
                                  <a:pt x="48" y="191"/>
                                </a:cubicBezTo>
                                <a:cubicBezTo>
                                  <a:pt x="48" y="191"/>
                                  <a:pt x="48" y="191"/>
                                  <a:pt x="48" y="191"/>
                                </a:cubicBezTo>
                                <a:cubicBezTo>
                                  <a:pt x="48" y="191"/>
                                  <a:pt x="48" y="191"/>
                                  <a:pt x="48" y="191"/>
                                </a:cubicBezTo>
                                <a:cubicBezTo>
                                  <a:pt x="48" y="191"/>
                                  <a:pt x="48" y="191"/>
                                  <a:pt x="48" y="191"/>
                                </a:cubicBezTo>
                                <a:cubicBezTo>
                                  <a:pt x="48" y="191"/>
                                  <a:pt x="48" y="190"/>
                                  <a:pt x="48" y="190"/>
                                </a:cubicBezTo>
                                <a:cubicBezTo>
                                  <a:pt x="48" y="190"/>
                                  <a:pt x="48" y="190"/>
                                  <a:pt x="48" y="190"/>
                                </a:cubicBezTo>
                                <a:cubicBezTo>
                                  <a:pt x="47" y="192"/>
                                  <a:pt x="47" y="192"/>
                                  <a:pt x="46" y="193"/>
                                </a:cubicBezTo>
                                <a:cubicBezTo>
                                  <a:pt x="46" y="193"/>
                                  <a:pt x="46" y="193"/>
                                  <a:pt x="45" y="193"/>
                                </a:cubicBezTo>
                                <a:cubicBezTo>
                                  <a:pt x="45" y="193"/>
                                  <a:pt x="45" y="195"/>
                                  <a:pt x="45" y="195"/>
                                </a:cubicBezTo>
                                <a:cubicBezTo>
                                  <a:pt x="45" y="195"/>
                                  <a:pt x="45" y="195"/>
                                  <a:pt x="45" y="195"/>
                                </a:cubicBezTo>
                                <a:cubicBezTo>
                                  <a:pt x="44" y="196"/>
                                  <a:pt x="44" y="196"/>
                                  <a:pt x="44" y="197"/>
                                </a:cubicBezTo>
                                <a:cubicBezTo>
                                  <a:pt x="44" y="197"/>
                                  <a:pt x="43" y="197"/>
                                  <a:pt x="43" y="197"/>
                                </a:cubicBezTo>
                                <a:cubicBezTo>
                                  <a:pt x="43" y="197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3" y="196"/>
                                </a:cubicBezTo>
                                <a:cubicBezTo>
                                  <a:pt x="43" y="196"/>
                                  <a:pt x="43" y="196"/>
                                  <a:pt x="42" y="196"/>
                                </a:cubicBezTo>
                                <a:cubicBezTo>
                                  <a:pt x="42" y="196"/>
                                  <a:pt x="42" y="196"/>
                                  <a:pt x="42" y="196"/>
                                </a:cubicBezTo>
                                <a:cubicBezTo>
                                  <a:pt x="42" y="195"/>
                                  <a:pt x="42" y="195"/>
                                  <a:pt x="42" y="195"/>
                                </a:cubicBezTo>
                                <a:cubicBezTo>
                                  <a:pt x="42" y="195"/>
                                  <a:pt x="42" y="194"/>
                                  <a:pt x="42" y="194"/>
                                </a:cubicBezTo>
                                <a:cubicBezTo>
                                  <a:pt x="42" y="194"/>
                                  <a:pt x="42" y="194"/>
                                  <a:pt x="42" y="194"/>
                                </a:cubicBezTo>
                                <a:cubicBezTo>
                                  <a:pt x="42" y="193"/>
                                  <a:pt x="42" y="193"/>
                                  <a:pt x="43" y="193"/>
                                </a:cubicBezTo>
                                <a:cubicBezTo>
                                  <a:pt x="42" y="193"/>
                                  <a:pt x="42" y="193"/>
                                  <a:pt x="42" y="193"/>
                                </a:cubicBezTo>
                                <a:cubicBezTo>
                                  <a:pt x="42" y="192"/>
                                  <a:pt x="43" y="192"/>
                                  <a:pt x="43" y="192"/>
                                </a:cubicBezTo>
                                <a:cubicBezTo>
                                  <a:pt x="43" y="192"/>
                                  <a:pt x="43" y="192"/>
                                  <a:pt x="43" y="192"/>
                                </a:cubicBezTo>
                                <a:cubicBezTo>
                                  <a:pt x="43" y="191"/>
                                  <a:pt x="43" y="191"/>
                                  <a:pt x="43" y="191"/>
                                </a:cubicBezTo>
                                <a:cubicBezTo>
                                  <a:pt x="43" y="191"/>
                                  <a:pt x="43" y="191"/>
                                  <a:pt x="43" y="191"/>
                                </a:cubicBezTo>
                                <a:cubicBezTo>
                                  <a:pt x="43" y="191"/>
                                  <a:pt x="43" y="191"/>
                                  <a:pt x="43" y="190"/>
                                </a:cubicBezTo>
                                <a:cubicBezTo>
                                  <a:pt x="44" y="190"/>
                                  <a:pt x="44" y="190"/>
                                  <a:pt x="44" y="190"/>
                                </a:cubicBezTo>
                                <a:cubicBezTo>
                                  <a:pt x="44" y="190"/>
                                  <a:pt x="44" y="190"/>
                                  <a:pt x="44" y="190"/>
                                </a:cubicBezTo>
                                <a:cubicBezTo>
                                  <a:pt x="44" y="189"/>
                                  <a:pt x="44" y="190"/>
                                  <a:pt x="44" y="190"/>
                                </a:cubicBezTo>
                                <a:cubicBezTo>
                                  <a:pt x="45" y="191"/>
                                  <a:pt x="45" y="190"/>
                                  <a:pt x="45" y="191"/>
                                </a:cubicBezTo>
                                <a:cubicBezTo>
                                  <a:pt x="45" y="191"/>
                                  <a:pt x="45" y="191"/>
                                  <a:pt x="45" y="191"/>
                                </a:cubicBezTo>
                                <a:cubicBezTo>
                                  <a:pt x="45" y="191"/>
                                  <a:pt x="45" y="191"/>
                                  <a:pt x="45" y="191"/>
                                </a:cubicBezTo>
                                <a:cubicBezTo>
                                  <a:pt x="45" y="191"/>
                                  <a:pt x="45" y="191"/>
                                  <a:pt x="45" y="191"/>
                                </a:cubicBezTo>
                                <a:cubicBezTo>
                                  <a:pt x="44" y="191"/>
                                  <a:pt x="45" y="191"/>
                                  <a:pt x="44" y="191"/>
                                </a:cubicBezTo>
                                <a:cubicBezTo>
                                  <a:pt x="44" y="191"/>
                                  <a:pt x="44" y="191"/>
                                  <a:pt x="44" y="191"/>
                                </a:cubicBezTo>
                                <a:cubicBezTo>
                                  <a:pt x="44" y="191"/>
                                  <a:pt x="44" y="191"/>
                                  <a:pt x="44" y="191"/>
                                </a:cubicBezTo>
                                <a:cubicBezTo>
                                  <a:pt x="44" y="191"/>
                                  <a:pt x="44" y="192"/>
                                  <a:pt x="44" y="192"/>
                                </a:cubicBezTo>
                                <a:cubicBezTo>
                                  <a:pt x="44" y="192"/>
                                  <a:pt x="44" y="192"/>
                                  <a:pt x="44" y="192"/>
                                </a:cubicBezTo>
                                <a:cubicBezTo>
                                  <a:pt x="43" y="192"/>
                                  <a:pt x="43" y="193"/>
                                  <a:pt x="43" y="193"/>
                                </a:cubicBezTo>
                                <a:cubicBezTo>
                                  <a:pt x="43" y="193"/>
                                  <a:pt x="43" y="193"/>
                                  <a:pt x="43" y="193"/>
                                </a:cubicBezTo>
                                <a:cubicBezTo>
                                  <a:pt x="43" y="193"/>
                                  <a:pt x="44" y="193"/>
                                  <a:pt x="44" y="193"/>
                                </a:cubicBezTo>
                                <a:cubicBezTo>
                                  <a:pt x="44" y="193"/>
                                  <a:pt x="44" y="193"/>
                                  <a:pt x="45" y="193"/>
                                </a:cubicBezTo>
                                <a:cubicBezTo>
                                  <a:pt x="45" y="193"/>
                                  <a:pt x="45" y="193"/>
                                  <a:pt x="45" y="193"/>
                                </a:cubicBezTo>
                                <a:cubicBezTo>
                                  <a:pt x="45" y="192"/>
                                  <a:pt x="45" y="192"/>
                                  <a:pt x="45" y="192"/>
                                </a:cubicBezTo>
                                <a:cubicBezTo>
                                  <a:pt x="45" y="192"/>
                                  <a:pt x="45" y="192"/>
                                  <a:pt x="45" y="192"/>
                                </a:cubicBezTo>
                                <a:cubicBezTo>
                                  <a:pt x="45" y="192"/>
                                  <a:pt x="45" y="192"/>
                                  <a:pt x="45" y="191"/>
                                </a:cubicBezTo>
                                <a:cubicBezTo>
                                  <a:pt x="45" y="191"/>
                                  <a:pt x="46" y="191"/>
                                  <a:pt x="46" y="191"/>
                                </a:cubicBezTo>
                                <a:cubicBezTo>
                                  <a:pt x="46" y="191"/>
                                  <a:pt x="46" y="190"/>
                                  <a:pt x="47" y="189"/>
                                </a:cubicBezTo>
                                <a:cubicBezTo>
                                  <a:pt x="46" y="189"/>
                                  <a:pt x="46" y="188"/>
                                  <a:pt x="45" y="188"/>
                                </a:cubicBezTo>
                                <a:cubicBezTo>
                                  <a:pt x="45" y="188"/>
                                  <a:pt x="45" y="187"/>
                                  <a:pt x="46" y="187"/>
                                </a:cubicBezTo>
                                <a:cubicBezTo>
                                  <a:pt x="46" y="187"/>
                                  <a:pt x="46" y="187"/>
                                  <a:pt x="46" y="187"/>
                                </a:cubicBezTo>
                                <a:cubicBezTo>
                                  <a:pt x="46" y="186"/>
                                  <a:pt x="47" y="186"/>
                                  <a:pt x="47" y="185"/>
                                </a:cubicBezTo>
                                <a:cubicBezTo>
                                  <a:pt x="47" y="185"/>
                                  <a:pt x="47" y="185"/>
                                  <a:pt x="47" y="185"/>
                                </a:cubicBezTo>
                                <a:cubicBezTo>
                                  <a:pt x="47" y="185"/>
                                  <a:pt x="47" y="185"/>
                                  <a:pt x="48" y="185"/>
                                </a:cubicBezTo>
                                <a:cubicBezTo>
                                  <a:pt x="48" y="184"/>
                                  <a:pt x="48" y="184"/>
                                  <a:pt x="48" y="184"/>
                                </a:cubicBezTo>
                                <a:cubicBezTo>
                                  <a:pt x="48" y="184"/>
                                  <a:pt x="48" y="184"/>
                                  <a:pt x="49" y="184"/>
                                </a:cubicBezTo>
                                <a:cubicBezTo>
                                  <a:pt x="49" y="184"/>
                                  <a:pt x="49" y="184"/>
                                  <a:pt x="49" y="184"/>
                                </a:cubicBezTo>
                                <a:cubicBezTo>
                                  <a:pt x="48" y="185"/>
                                  <a:pt x="48" y="184"/>
                                  <a:pt x="48" y="185"/>
                                </a:cubicBezTo>
                                <a:cubicBezTo>
                                  <a:pt x="48" y="185"/>
                                  <a:pt x="49" y="185"/>
                                  <a:pt x="49" y="185"/>
                                </a:cubicBezTo>
                                <a:cubicBezTo>
                                  <a:pt x="49" y="185"/>
                                  <a:pt x="49" y="185"/>
                                  <a:pt x="49" y="185"/>
                                </a:cubicBezTo>
                                <a:cubicBezTo>
                                  <a:pt x="48" y="186"/>
                                  <a:pt x="49" y="185"/>
                                  <a:pt x="48" y="186"/>
                                </a:cubicBezTo>
                                <a:cubicBezTo>
                                  <a:pt x="48" y="186"/>
                                  <a:pt x="48" y="185"/>
                                  <a:pt x="47" y="185"/>
                                </a:cubicBezTo>
                                <a:cubicBezTo>
                                  <a:pt x="47" y="186"/>
                                  <a:pt x="47" y="186"/>
                                  <a:pt x="47" y="187"/>
                                </a:cubicBezTo>
                                <a:cubicBezTo>
                                  <a:pt x="47" y="187"/>
                                  <a:pt x="47" y="187"/>
                                  <a:pt x="47" y="187"/>
                                </a:cubicBezTo>
                                <a:cubicBezTo>
                                  <a:pt x="47" y="187"/>
                                  <a:pt x="47" y="187"/>
                                  <a:pt x="47" y="187"/>
                                </a:cubicBezTo>
                                <a:cubicBezTo>
                                  <a:pt x="47" y="187"/>
                                  <a:pt x="47" y="187"/>
                                  <a:pt x="48" y="187"/>
                                </a:cubicBezTo>
                                <a:cubicBezTo>
                                  <a:pt x="48" y="188"/>
                                  <a:pt x="47" y="188"/>
                                  <a:pt x="47" y="188"/>
                                </a:cubicBezTo>
                                <a:cubicBezTo>
                                  <a:pt x="47" y="188"/>
                                  <a:pt x="47" y="188"/>
                                  <a:pt x="47" y="189"/>
                                </a:cubicBezTo>
                                <a:cubicBezTo>
                                  <a:pt x="47" y="189"/>
                                  <a:pt x="47" y="189"/>
                                  <a:pt x="47" y="189"/>
                                </a:cubicBezTo>
                                <a:cubicBezTo>
                                  <a:pt x="47" y="188"/>
                                  <a:pt x="48" y="188"/>
                                  <a:pt x="48" y="189"/>
                                </a:cubicBezTo>
                                <a:cubicBezTo>
                                  <a:pt x="48" y="188"/>
                                  <a:pt x="48" y="188"/>
                                  <a:pt x="49" y="188"/>
                                </a:cubicBezTo>
                                <a:cubicBezTo>
                                  <a:pt x="48" y="187"/>
                                  <a:pt x="48" y="188"/>
                                  <a:pt x="48" y="187"/>
                                </a:cubicBezTo>
                                <a:cubicBezTo>
                                  <a:pt x="49" y="187"/>
                                  <a:pt x="48" y="187"/>
                                  <a:pt x="49" y="187"/>
                                </a:cubicBezTo>
                                <a:cubicBezTo>
                                  <a:pt x="48" y="187"/>
                                  <a:pt x="48" y="187"/>
                                  <a:pt x="48" y="187"/>
                                </a:cubicBezTo>
                                <a:cubicBezTo>
                                  <a:pt x="48" y="187"/>
                                  <a:pt x="48" y="187"/>
                                  <a:pt x="48" y="187"/>
                                </a:cubicBezTo>
                                <a:cubicBezTo>
                                  <a:pt x="48" y="187"/>
                                  <a:pt x="48" y="187"/>
                                  <a:pt x="48" y="187"/>
                                </a:cubicBezTo>
                                <a:cubicBezTo>
                                  <a:pt x="48" y="187"/>
                                  <a:pt x="48" y="186"/>
                                  <a:pt x="48" y="186"/>
                                </a:cubicBezTo>
                                <a:cubicBezTo>
                                  <a:pt x="48" y="186"/>
                                  <a:pt x="49" y="186"/>
                                  <a:pt x="49" y="186"/>
                                </a:cubicBezTo>
                                <a:cubicBezTo>
                                  <a:pt x="49" y="186"/>
                                  <a:pt x="49" y="186"/>
                                  <a:pt x="49" y="186"/>
                                </a:cubicBezTo>
                                <a:cubicBezTo>
                                  <a:pt x="49" y="186"/>
                                  <a:pt x="49" y="186"/>
                                  <a:pt x="49" y="186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0" y="184"/>
                                  <a:pt x="50" y="184"/>
                                  <a:pt x="50" y="184"/>
                                </a:cubicBezTo>
                                <a:cubicBezTo>
                                  <a:pt x="50" y="184"/>
                                  <a:pt x="50" y="184"/>
                                  <a:pt x="51" y="184"/>
                                </a:cubicBezTo>
                                <a:cubicBezTo>
                                  <a:pt x="50" y="185"/>
                                  <a:pt x="50" y="185"/>
                                  <a:pt x="50" y="185"/>
                                </a:cubicBezTo>
                                <a:cubicBezTo>
                                  <a:pt x="51" y="185"/>
                                  <a:pt x="51" y="185"/>
                                  <a:pt x="51" y="185"/>
                                </a:cubicBezTo>
                                <a:cubicBezTo>
                                  <a:pt x="51" y="185"/>
                                  <a:pt x="50" y="186"/>
                                  <a:pt x="50" y="186"/>
                                </a:cubicBezTo>
                                <a:cubicBezTo>
                                  <a:pt x="50" y="186"/>
                                  <a:pt x="50" y="186"/>
                                  <a:pt x="50" y="187"/>
                                </a:cubicBezTo>
                                <a:cubicBezTo>
                                  <a:pt x="50" y="187"/>
                                  <a:pt x="50" y="187"/>
                                  <a:pt x="50" y="187"/>
                                </a:cubicBezTo>
                                <a:cubicBezTo>
                                  <a:pt x="49" y="188"/>
                                  <a:pt x="49" y="188"/>
                                  <a:pt x="48" y="190"/>
                                </a:cubicBezTo>
                                <a:cubicBezTo>
                                  <a:pt x="49" y="189"/>
                                  <a:pt x="49" y="190"/>
                                  <a:pt x="49" y="189"/>
                                </a:cubicBezTo>
                                <a:cubicBezTo>
                                  <a:pt x="49" y="189"/>
                                  <a:pt x="49" y="189"/>
                                  <a:pt x="49" y="189"/>
                                </a:cubicBezTo>
                                <a:cubicBezTo>
                                  <a:pt x="49" y="189"/>
                                  <a:pt x="50" y="188"/>
                                  <a:pt x="50" y="188"/>
                                </a:cubicBezTo>
                                <a:cubicBezTo>
                                  <a:pt x="50" y="188"/>
                                  <a:pt x="50" y="188"/>
                                  <a:pt x="50" y="188"/>
                                </a:cubicBezTo>
                                <a:cubicBezTo>
                                  <a:pt x="50" y="188"/>
                                  <a:pt x="50" y="188"/>
                                  <a:pt x="50" y="187"/>
                                </a:cubicBezTo>
                                <a:cubicBezTo>
                                  <a:pt x="50" y="187"/>
                                  <a:pt x="50" y="187"/>
                                  <a:pt x="51" y="187"/>
                                </a:cubicBezTo>
                                <a:cubicBezTo>
                                  <a:pt x="51" y="187"/>
                                  <a:pt x="51" y="186"/>
                                  <a:pt x="51" y="186"/>
                                </a:cubicBezTo>
                                <a:cubicBezTo>
                                  <a:pt x="51" y="186"/>
                                  <a:pt x="51" y="186"/>
                                  <a:pt x="52" y="186"/>
                                </a:cubicBezTo>
                                <a:cubicBezTo>
                                  <a:pt x="52" y="185"/>
                                  <a:pt x="52" y="185"/>
                                  <a:pt x="52" y="185"/>
                                </a:cubicBezTo>
                                <a:cubicBezTo>
                                  <a:pt x="52" y="185"/>
                                  <a:pt x="52" y="185"/>
                                  <a:pt x="52" y="185"/>
                                </a:cubicBezTo>
                                <a:cubicBezTo>
                                  <a:pt x="52" y="185"/>
                                  <a:pt x="52" y="186"/>
                                  <a:pt x="52" y="186"/>
                                </a:cubicBezTo>
                                <a:cubicBezTo>
                                  <a:pt x="52" y="186"/>
                                  <a:pt x="52" y="186"/>
                                  <a:pt x="53" y="186"/>
                                </a:cubicBezTo>
                                <a:cubicBezTo>
                                  <a:pt x="53" y="185"/>
                                  <a:pt x="53" y="185"/>
                                  <a:pt x="53" y="185"/>
                                </a:cubicBezTo>
                                <a:cubicBezTo>
                                  <a:pt x="53" y="184"/>
                                  <a:pt x="53" y="184"/>
                                  <a:pt x="53" y="184"/>
                                </a:cubicBezTo>
                                <a:cubicBezTo>
                                  <a:pt x="53" y="182"/>
                                  <a:pt x="54" y="181"/>
                                  <a:pt x="55" y="180"/>
                                </a:cubicBezTo>
                                <a:cubicBezTo>
                                  <a:pt x="55" y="180"/>
                                  <a:pt x="55" y="180"/>
                                  <a:pt x="55" y="179"/>
                                </a:cubicBezTo>
                                <a:cubicBezTo>
                                  <a:pt x="54" y="181"/>
                                  <a:pt x="54" y="181"/>
                                  <a:pt x="53" y="181"/>
                                </a:cubicBezTo>
                                <a:cubicBezTo>
                                  <a:pt x="53" y="182"/>
                                  <a:pt x="53" y="182"/>
                                  <a:pt x="53" y="182"/>
                                </a:cubicBezTo>
                                <a:cubicBezTo>
                                  <a:pt x="53" y="182"/>
                                  <a:pt x="53" y="182"/>
                                  <a:pt x="53" y="182"/>
                                </a:cubicBezTo>
                                <a:cubicBezTo>
                                  <a:pt x="53" y="182"/>
                                  <a:pt x="52" y="183"/>
                                  <a:pt x="52" y="183"/>
                                </a:cubicBezTo>
                                <a:cubicBezTo>
                                  <a:pt x="52" y="183"/>
                                  <a:pt x="52" y="183"/>
                                  <a:pt x="52" y="183"/>
                                </a:cubicBezTo>
                                <a:cubicBezTo>
                                  <a:pt x="52" y="184"/>
                                  <a:pt x="51" y="184"/>
                                  <a:pt x="51" y="184"/>
                                </a:cubicBezTo>
                                <a:cubicBezTo>
                                  <a:pt x="51" y="184"/>
                                  <a:pt x="51" y="184"/>
                                  <a:pt x="51" y="184"/>
                                </a:cubicBezTo>
                                <a:cubicBezTo>
                                  <a:pt x="51" y="184"/>
                                  <a:pt x="51" y="183"/>
                                  <a:pt x="51" y="183"/>
                                </a:cubicBezTo>
                                <a:cubicBezTo>
                                  <a:pt x="51" y="183"/>
                                  <a:pt x="51" y="183"/>
                                  <a:pt x="51" y="183"/>
                                </a:cubicBezTo>
                                <a:cubicBezTo>
                                  <a:pt x="50" y="183"/>
                                  <a:pt x="50" y="183"/>
                                  <a:pt x="50" y="183"/>
                                </a:cubicBezTo>
                                <a:cubicBezTo>
                                  <a:pt x="50" y="182"/>
                                  <a:pt x="50" y="183"/>
                                  <a:pt x="50" y="181"/>
                                </a:cubicBezTo>
                                <a:cubicBezTo>
                                  <a:pt x="50" y="181"/>
                                  <a:pt x="50" y="181"/>
                                  <a:pt x="50" y="181"/>
                                </a:cubicBezTo>
                                <a:cubicBezTo>
                                  <a:pt x="50" y="182"/>
                                  <a:pt x="50" y="182"/>
                                  <a:pt x="50" y="182"/>
                                </a:cubicBezTo>
                                <a:cubicBezTo>
                                  <a:pt x="50" y="182"/>
                                  <a:pt x="50" y="182"/>
                                  <a:pt x="50" y="182"/>
                                </a:cubicBezTo>
                                <a:cubicBezTo>
                                  <a:pt x="49" y="183"/>
                                  <a:pt x="49" y="182"/>
                                  <a:pt x="49" y="183"/>
                                </a:cubicBezTo>
                                <a:cubicBezTo>
                                  <a:pt x="49" y="183"/>
                                  <a:pt x="48" y="183"/>
                                  <a:pt x="48" y="183"/>
                                </a:cubicBezTo>
                                <a:cubicBezTo>
                                  <a:pt x="49" y="181"/>
                                  <a:pt x="49" y="181"/>
                                  <a:pt x="50" y="179"/>
                                </a:cubicBezTo>
                                <a:cubicBezTo>
                                  <a:pt x="50" y="179"/>
                                  <a:pt x="50" y="179"/>
                                  <a:pt x="50" y="179"/>
                                </a:cubicBezTo>
                                <a:cubicBezTo>
                                  <a:pt x="50" y="179"/>
                                  <a:pt x="50" y="179"/>
                                  <a:pt x="50" y="179"/>
                                </a:cubicBezTo>
                                <a:cubicBezTo>
                                  <a:pt x="50" y="179"/>
                                  <a:pt x="50" y="178"/>
                                  <a:pt x="50" y="178"/>
                                </a:cubicBezTo>
                                <a:cubicBezTo>
                                  <a:pt x="50" y="178"/>
                                  <a:pt x="50" y="178"/>
                                  <a:pt x="50" y="178"/>
                                </a:cubicBezTo>
                                <a:cubicBezTo>
                                  <a:pt x="51" y="178"/>
                                  <a:pt x="51" y="178"/>
                                  <a:pt x="51" y="177"/>
                                </a:cubicBezTo>
                                <a:cubicBezTo>
                                  <a:pt x="51" y="177"/>
                                  <a:pt x="51" y="177"/>
                                  <a:pt x="50" y="177"/>
                                </a:cubicBezTo>
                                <a:cubicBezTo>
                                  <a:pt x="50" y="177"/>
                                  <a:pt x="50" y="177"/>
                                  <a:pt x="50" y="177"/>
                                </a:cubicBezTo>
                                <a:cubicBezTo>
                                  <a:pt x="50" y="177"/>
                                  <a:pt x="49" y="177"/>
                                  <a:pt x="49" y="177"/>
                                </a:cubicBezTo>
                                <a:cubicBezTo>
                                  <a:pt x="50" y="177"/>
                                  <a:pt x="50" y="176"/>
                                  <a:pt x="51" y="175"/>
                                </a:cubicBezTo>
                                <a:cubicBezTo>
                                  <a:pt x="51" y="175"/>
                                  <a:pt x="51" y="175"/>
                                  <a:pt x="51" y="175"/>
                                </a:cubicBezTo>
                                <a:cubicBezTo>
                                  <a:pt x="51" y="175"/>
                                  <a:pt x="51" y="176"/>
                                  <a:pt x="51" y="176"/>
                                </a:cubicBezTo>
                                <a:cubicBezTo>
                                  <a:pt x="51" y="176"/>
                                  <a:pt x="51" y="176"/>
                                  <a:pt x="51" y="176"/>
                                </a:cubicBezTo>
                                <a:cubicBezTo>
                                  <a:pt x="52" y="175"/>
                                  <a:pt x="52" y="175"/>
                                  <a:pt x="52" y="174"/>
                                </a:cubicBezTo>
                                <a:cubicBezTo>
                                  <a:pt x="52" y="174"/>
                                  <a:pt x="53" y="174"/>
                                  <a:pt x="53" y="174"/>
                                </a:cubicBezTo>
                                <a:cubicBezTo>
                                  <a:pt x="53" y="174"/>
                                  <a:pt x="53" y="174"/>
                                  <a:pt x="53" y="173"/>
                                </a:cubicBezTo>
                                <a:cubicBezTo>
                                  <a:pt x="53" y="173"/>
                                  <a:pt x="53" y="173"/>
                                  <a:pt x="53" y="173"/>
                                </a:cubicBezTo>
                                <a:cubicBezTo>
                                  <a:pt x="53" y="173"/>
                                  <a:pt x="53" y="173"/>
                                  <a:pt x="53" y="173"/>
                                </a:cubicBezTo>
                                <a:cubicBezTo>
                                  <a:pt x="53" y="173"/>
                                  <a:pt x="53" y="173"/>
                                  <a:pt x="53" y="173"/>
                                </a:cubicBezTo>
                                <a:cubicBezTo>
                                  <a:pt x="53" y="172"/>
                                  <a:pt x="53" y="172"/>
                                  <a:pt x="54" y="172"/>
                                </a:cubicBezTo>
                                <a:cubicBezTo>
                                  <a:pt x="54" y="172"/>
                                  <a:pt x="54" y="172"/>
                                  <a:pt x="54" y="172"/>
                                </a:cubicBezTo>
                                <a:cubicBezTo>
                                  <a:pt x="54" y="172"/>
                                  <a:pt x="54" y="172"/>
                                  <a:pt x="54" y="171"/>
                                </a:cubicBezTo>
                                <a:cubicBezTo>
                                  <a:pt x="54" y="171"/>
                                  <a:pt x="55" y="171"/>
                                  <a:pt x="55" y="171"/>
                                </a:cubicBezTo>
                                <a:cubicBezTo>
                                  <a:pt x="55" y="171"/>
                                  <a:pt x="55" y="170"/>
                                  <a:pt x="55" y="170"/>
                                </a:cubicBezTo>
                                <a:cubicBezTo>
                                  <a:pt x="55" y="170"/>
                                  <a:pt x="55" y="170"/>
                                  <a:pt x="55" y="170"/>
                                </a:cubicBezTo>
                                <a:cubicBezTo>
                                  <a:pt x="55" y="170"/>
                                  <a:pt x="55" y="170"/>
                                  <a:pt x="55" y="170"/>
                                </a:cubicBezTo>
                                <a:cubicBezTo>
                                  <a:pt x="55" y="169"/>
                                  <a:pt x="55" y="169"/>
                                  <a:pt x="56" y="168"/>
                                </a:cubicBezTo>
                                <a:cubicBezTo>
                                  <a:pt x="55" y="168"/>
                                  <a:pt x="55" y="169"/>
                                  <a:pt x="54" y="168"/>
                                </a:cubicBezTo>
                                <a:cubicBezTo>
                                  <a:pt x="54" y="168"/>
                                  <a:pt x="54" y="168"/>
                                  <a:pt x="54" y="168"/>
                                </a:cubicBezTo>
                                <a:cubicBezTo>
                                  <a:pt x="54" y="168"/>
                                  <a:pt x="53" y="169"/>
                                  <a:pt x="53" y="169"/>
                                </a:cubicBezTo>
                                <a:cubicBezTo>
                                  <a:pt x="53" y="169"/>
                                  <a:pt x="53" y="169"/>
                                  <a:pt x="53" y="169"/>
                                </a:cubicBezTo>
                                <a:cubicBezTo>
                                  <a:pt x="53" y="169"/>
                                  <a:pt x="53" y="170"/>
                                  <a:pt x="52" y="170"/>
                                </a:cubicBezTo>
                                <a:cubicBezTo>
                                  <a:pt x="52" y="170"/>
                                  <a:pt x="52" y="170"/>
                                  <a:pt x="52" y="170"/>
                                </a:cubicBezTo>
                                <a:cubicBezTo>
                                  <a:pt x="52" y="171"/>
                                  <a:pt x="51" y="171"/>
                                  <a:pt x="51" y="172"/>
                                </a:cubicBezTo>
                                <a:cubicBezTo>
                                  <a:pt x="51" y="172"/>
                                  <a:pt x="51" y="172"/>
                                  <a:pt x="52" y="172"/>
                                </a:cubicBezTo>
                                <a:cubicBezTo>
                                  <a:pt x="52" y="172"/>
                                  <a:pt x="51" y="173"/>
                                  <a:pt x="51" y="173"/>
                                </a:cubicBezTo>
                                <a:cubicBezTo>
                                  <a:pt x="51" y="173"/>
                                  <a:pt x="51" y="173"/>
                                  <a:pt x="51" y="173"/>
                                </a:cubicBezTo>
                                <a:cubicBezTo>
                                  <a:pt x="51" y="173"/>
                                  <a:pt x="50" y="173"/>
                                  <a:pt x="50" y="173"/>
                                </a:cubicBezTo>
                                <a:cubicBezTo>
                                  <a:pt x="50" y="173"/>
                                  <a:pt x="50" y="173"/>
                                  <a:pt x="50" y="173"/>
                                </a:cubicBezTo>
                                <a:cubicBezTo>
                                  <a:pt x="50" y="173"/>
                                  <a:pt x="50" y="174"/>
                                  <a:pt x="50" y="174"/>
                                </a:cubicBezTo>
                                <a:cubicBezTo>
                                  <a:pt x="50" y="174"/>
                                  <a:pt x="50" y="174"/>
                                  <a:pt x="50" y="174"/>
                                </a:cubicBezTo>
                                <a:cubicBezTo>
                                  <a:pt x="49" y="174"/>
                                  <a:pt x="49" y="174"/>
                                  <a:pt x="49" y="175"/>
                                </a:cubicBezTo>
                                <a:cubicBezTo>
                                  <a:pt x="49" y="175"/>
                                  <a:pt x="49" y="175"/>
                                  <a:pt x="48" y="175"/>
                                </a:cubicBezTo>
                                <a:cubicBezTo>
                                  <a:pt x="49" y="176"/>
                                  <a:pt x="48" y="176"/>
                                  <a:pt x="48" y="178"/>
                                </a:cubicBezTo>
                                <a:cubicBezTo>
                                  <a:pt x="48" y="177"/>
                                  <a:pt x="48" y="177"/>
                                  <a:pt x="48" y="177"/>
                                </a:cubicBezTo>
                                <a:cubicBezTo>
                                  <a:pt x="47" y="177"/>
                                  <a:pt x="48" y="177"/>
                                  <a:pt x="47" y="177"/>
                                </a:cubicBezTo>
                                <a:cubicBezTo>
                                  <a:pt x="47" y="177"/>
                                  <a:pt x="47" y="177"/>
                                  <a:pt x="47" y="176"/>
                                </a:cubicBezTo>
                                <a:cubicBezTo>
                                  <a:pt x="47" y="176"/>
                                  <a:pt x="47" y="176"/>
                                  <a:pt x="47" y="176"/>
                                </a:cubicBezTo>
                                <a:cubicBezTo>
                                  <a:pt x="47" y="175"/>
                                  <a:pt x="48" y="174"/>
                                  <a:pt x="48" y="173"/>
                                </a:cubicBezTo>
                                <a:cubicBezTo>
                                  <a:pt x="49" y="173"/>
                                  <a:pt x="49" y="173"/>
                                  <a:pt x="50" y="173"/>
                                </a:cubicBezTo>
                                <a:cubicBezTo>
                                  <a:pt x="50" y="173"/>
                                  <a:pt x="50" y="173"/>
                                  <a:pt x="50" y="173"/>
                                </a:cubicBezTo>
                                <a:cubicBezTo>
                                  <a:pt x="50" y="173"/>
                                  <a:pt x="50" y="173"/>
                                  <a:pt x="50" y="173"/>
                                </a:cubicBezTo>
                                <a:cubicBezTo>
                                  <a:pt x="51" y="172"/>
                                  <a:pt x="50" y="171"/>
                                  <a:pt x="50" y="170"/>
                                </a:cubicBezTo>
                                <a:cubicBezTo>
                                  <a:pt x="50" y="170"/>
                                  <a:pt x="51" y="170"/>
                                  <a:pt x="51" y="170"/>
                                </a:cubicBezTo>
                                <a:cubicBezTo>
                                  <a:pt x="51" y="170"/>
                                  <a:pt x="51" y="169"/>
                                  <a:pt x="51" y="169"/>
                                </a:cubicBezTo>
                                <a:cubicBezTo>
                                  <a:pt x="52" y="169"/>
                                  <a:pt x="52" y="169"/>
                                  <a:pt x="52" y="169"/>
                                </a:cubicBezTo>
                                <a:cubicBezTo>
                                  <a:pt x="52" y="168"/>
                                  <a:pt x="52" y="167"/>
                                  <a:pt x="52" y="167"/>
                                </a:cubicBezTo>
                                <a:cubicBezTo>
                                  <a:pt x="52" y="167"/>
                                  <a:pt x="52" y="166"/>
                                  <a:pt x="52" y="166"/>
                                </a:cubicBezTo>
                                <a:cubicBezTo>
                                  <a:pt x="53" y="166"/>
                                  <a:pt x="53" y="166"/>
                                  <a:pt x="53" y="166"/>
                                </a:cubicBezTo>
                                <a:cubicBezTo>
                                  <a:pt x="53" y="166"/>
                                  <a:pt x="53" y="166"/>
                                  <a:pt x="53" y="165"/>
                                </a:cubicBezTo>
                                <a:cubicBezTo>
                                  <a:pt x="53" y="165"/>
                                  <a:pt x="53" y="165"/>
                                  <a:pt x="53" y="165"/>
                                </a:cubicBezTo>
                                <a:cubicBezTo>
                                  <a:pt x="54" y="165"/>
                                  <a:pt x="54" y="164"/>
                                  <a:pt x="54" y="163"/>
                                </a:cubicBezTo>
                                <a:cubicBezTo>
                                  <a:pt x="54" y="163"/>
                                  <a:pt x="54" y="163"/>
                                  <a:pt x="54" y="163"/>
                                </a:cubicBezTo>
                                <a:cubicBezTo>
                                  <a:pt x="54" y="163"/>
                                  <a:pt x="54" y="163"/>
                                  <a:pt x="55" y="162"/>
                                </a:cubicBezTo>
                                <a:cubicBezTo>
                                  <a:pt x="55" y="162"/>
                                  <a:pt x="55" y="162"/>
                                  <a:pt x="55" y="163"/>
                                </a:cubicBezTo>
                                <a:cubicBezTo>
                                  <a:pt x="55" y="162"/>
                                  <a:pt x="55" y="162"/>
                                  <a:pt x="55" y="162"/>
                                </a:cubicBezTo>
                                <a:cubicBezTo>
                                  <a:pt x="55" y="162"/>
                                  <a:pt x="55" y="162"/>
                                  <a:pt x="55" y="162"/>
                                </a:cubicBezTo>
                                <a:cubicBezTo>
                                  <a:pt x="55" y="162"/>
                                  <a:pt x="56" y="161"/>
                                  <a:pt x="56" y="161"/>
                                </a:cubicBezTo>
                                <a:cubicBezTo>
                                  <a:pt x="56" y="161"/>
                                  <a:pt x="56" y="161"/>
                                  <a:pt x="56" y="161"/>
                                </a:cubicBezTo>
                                <a:cubicBezTo>
                                  <a:pt x="57" y="160"/>
                                  <a:pt x="57" y="158"/>
                                  <a:pt x="58" y="157"/>
                                </a:cubicBezTo>
                                <a:cubicBezTo>
                                  <a:pt x="58" y="157"/>
                                  <a:pt x="58" y="157"/>
                                  <a:pt x="58" y="157"/>
                                </a:cubicBezTo>
                                <a:cubicBezTo>
                                  <a:pt x="58" y="157"/>
                                  <a:pt x="59" y="156"/>
                                  <a:pt x="59" y="156"/>
                                </a:cubicBezTo>
                                <a:cubicBezTo>
                                  <a:pt x="59" y="156"/>
                                  <a:pt x="59" y="156"/>
                                  <a:pt x="59" y="156"/>
                                </a:cubicBezTo>
                                <a:cubicBezTo>
                                  <a:pt x="59" y="156"/>
                                  <a:pt x="60" y="155"/>
                                  <a:pt x="60" y="155"/>
                                </a:cubicBezTo>
                                <a:cubicBezTo>
                                  <a:pt x="60" y="155"/>
                                  <a:pt x="59" y="155"/>
                                  <a:pt x="59" y="155"/>
                                </a:cubicBezTo>
                                <a:cubicBezTo>
                                  <a:pt x="59" y="155"/>
                                  <a:pt x="59" y="155"/>
                                  <a:pt x="59" y="154"/>
                                </a:cubicBezTo>
                                <a:cubicBezTo>
                                  <a:pt x="60" y="154"/>
                                  <a:pt x="60" y="155"/>
                                  <a:pt x="60" y="155"/>
                                </a:cubicBezTo>
                                <a:cubicBezTo>
                                  <a:pt x="60" y="154"/>
                                  <a:pt x="60" y="154"/>
                                  <a:pt x="60" y="154"/>
                                </a:cubicBezTo>
                                <a:cubicBezTo>
                                  <a:pt x="60" y="154"/>
                                  <a:pt x="60" y="154"/>
                                  <a:pt x="60" y="154"/>
                                </a:cubicBezTo>
                                <a:cubicBezTo>
                                  <a:pt x="60" y="153"/>
                                  <a:pt x="60" y="153"/>
                                  <a:pt x="61" y="153"/>
                                </a:cubicBezTo>
                                <a:cubicBezTo>
                                  <a:pt x="61" y="153"/>
                                  <a:pt x="61" y="153"/>
                                  <a:pt x="61" y="153"/>
                                </a:cubicBezTo>
                                <a:cubicBezTo>
                                  <a:pt x="61" y="152"/>
                                  <a:pt x="62" y="151"/>
                                  <a:pt x="62" y="150"/>
                                </a:cubicBezTo>
                                <a:cubicBezTo>
                                  <a:pt x="62" y="150"/>
                                  <a:pt x="62" y="150"/>
                                  <a:pt x="62" y="150"/>
                                </a:cubicBezTo>
                                <a:cubicBezTo>
                                  <a:pt x="63" y="150"/>
                                  <a:pt x="63" y="149"/>
                                  <a:pt x="63" y="148"/>
                                </a:cubicBezTo>
                                <a:cubicBezTo>
                                  <a:pt x="63" y="148"/>
                                  <a:pt x="63" y="148"/>
                                  <a:pt x="63" y="148"/>
                                </a:cubicBezTo>
                                <a:cubicBezTo>
                                  <a:pt x="63" y="148"/>
                                  <a:pt x="63" y="148"/>
                                  <a:pt x="63" y="148"/>
                                </a:cubicBezTo>
                                <a:cubicBezTo>
                                  <a:pt x="63" y="148"/>
                                  <a:pt x="63" y="148"/>
                                  <a:pt x="63" y="148"/>
                                </a:cubicBezTo>
                                <a:cubicBezTo>
                                  <a:pt x="63" y="148"/>
                                  <a:pt x="63" y="147"/>
                                  <a:pt x="64" y="147"/>
                                </a:cubicBezTo>
                                <a:cubicBezTo>
                                  <a:pt x="64" y="147"/>
                                  <a:pt x="64" y="147"/>
                                  <a:pt x="64" y="147"/>
                                </a:cubicBezTo>
                                <a:cubicBezTo>
                                  <a:pt x="64" y="147"/>
                                  <a:pt x="64" y="146"/>
                                  <a:pt x="64" y="146"/>
                                </a:cubicBezTo>
                                <a:cubicBezTo>
                                  <a:pt x="65" y="146"/>
                                  <a:pt x="65" y="146"/>
                                  <a:pt x="65" y="146"/>
                                </a:cubicBezTo>
                                <a:cubicBezTo>
                                  <a:pt x="65" y="145"/>
                                  <a:pt x="65" y="145"/>
                                  <a:pt x="65" y="145"/>
                                </a:cubicBezTo>
                                <a:cubicBezTo>
                                  <a:pt x="65" y="145"/>
                                  <a:pt x="65" y="145"/>
                                  <a:pt x="65" y="145"/>
                                </a:cubicBezTo>
                                <a:cubicBezTo>
                                  <a:pt x="65" y="145"/>
                                  <a:pt x="65" y="144"/>
                                  <a:pt x="65" y="144"/>
                                </a:cubicBezTo>
                                <a:cubicBezTo>
                                  <a:pt x="65" y="144"/>
                                  <a:pt x="65" y="144"/>
                                  <a:pt x="66" y="144"/>
                                </a:cubicBezTo>
                                <a:cubicBezTo>
                                  <a:pt x="66" y="144"/>
                                  <a:pt x="66" y="143"/>
                                  <a:pt x="67" y="142"/>
                                </a:cubicBezTo>
                                <a:cubicBezTo>
                                  <a:pt x="67" y="142"/>
                                  <a:pt x="67" y="142"/>
                                  <a:pt x="67" y="142"/>
                                </a:cubicBezTo>
                                <a:cubicBezTo>
                                  <a:pt x="67" y="142"/>
                                  <a:pt x="67" y="142"/>
                                  <a:pt x="68" y="141"/>
                                </a:cubicBezTo>
                                <a:cubicBezTo>
                                  <a:pt x="68" y="141"/>
                                  <a:pt x="68" y="142"/>
                                  <a:pt x="68" y="142"/>
                                </a:cubicBezTo>
                                <a:cubicBezTo>
                                  <a:pt x="68" y="141"/>
                                  <a:pt x="68" y="140"/>
                                  <a:pt x="68" y="139"/>
                                </a:cubicBezTo>
                                <a:cubicBezTo>
                                  <a:pt x="69" y="139"/>
                                  <a:pt x="69" y="139"/>
                                  <a:pt x="69" y="139"/>
                                </a:cubicBezTo>
                                <a:cubicBezTo>
                                  <a:pt x="69" y="139"/>
                                  <a:pt x="69" y="138"/>
                                  <a:pt x="69" y="138"/>
                                </a:cubicBezTo>
                                <a:cubicBezTo>
                                  <a:pt x="69" y="138"/>
                                  <a:pt x="70" y="138"/>
                                  <a:pt x="70" y="138"/>
                                </a:cubicBezTo>
                                <a:cubicBezTo>
                                  <a:pt x="70" y="138"/>
                                  <a:pt x="70" y="138"/>
                                  <a:pt x="70" y="138"/>
                                </a:cubicBezTo>
                                <a:cubicBezTo>
                                  <a:pt x="70" y="138"/>
                                  <a:pt x="70" y="138"/>
                                  <a:pt x="70" y="138"/>
                                </a:cubicBezTo>
                                <a:cubicBezTo>
                                  <a:pt x="70" y="137"/>
                                  <a:pt x="70" y="137"/>
                                  <a:pt x="71" y="136"/>
                                </a:cubicBezTo>
                                <a:cubicBezTo>
                                  <a:pt x="71" y="136"/>
                                  <a:pt x="71" y="136"/>
                                  <a:pt x="71" y="136"/>
                                </a:cubicBezTo>
                                <a:cubicBezTo>
                                  <a:pt x="71" y="136"/>
                                  <a:pt x="71" y="136"/>
                                  <a:pt x="71" y="135"/>
                                </a:cubicBezTo>
                                <a:cubicBezTo>
                                  <a:pt x="71" y="135"/>
                                  <a:pt x="71" y="135"/>
                                  <a:pt x="71" y="135"/>
                                </a:cubicBezTo>
                                <a:cubicBezTo>
                                  <a:pt x="71" y="135"/>
                                  <a:pt x="71" y="135"/>
                                  <a:pt x="72" y="135"/>
                                </a:cubicBezTo>
                                <a:cubicBezTo>
                                  <a:pt x="72" y="135"/>
                                  <a:pt x="72" y="135"/>
                                  <a:pt x="72" y="135"/>
                                </a:cubicBezTo>
                                <a:cubicBezTo>
                                  <a:pt x="72" y="134"/>
                                  <a:pt x="72" y="134"/>
                                  <a:pt x="72" y="134"/>
                                </a:cubicBezTo>
                                <a:cubicBezTo>
                                  <a:pt x="72" y="134"/>
                                  <a:pt x="72" y="134"/>
                                  <a:pt x="72" y="134"/>
                                </a:cubicBezTo>
                                <a:cubicBezTo>
                                  <a:pt x="73" y="133"/>
                                  <a:pt x="73" y="133"/>
                                  <a:pt x="73" y="132"/>
                                </a:cubicBezTo>
                                <a:cubicBezTo>
                                  <a:pt x="73" y="132"/>
                                  <a:pt x="73" y="132"/>
                                  <a:pt x="73" y="132"/>
                                </a:cubicBezTo>
                                <a:cubicBezTo>
                                  <a:pt x="73" y="132"/>
                                  <a:pt x="73" y="131"/>
                                  <a:pt x="74" y="131"/>
                                </a:cubicBezTo>
                                <a:cubicBezTo>
                                  <a:pt x="74" y="131"/>
                                  <a:pt x="74" y="131"/>
                                  <a:pt x="74" y="131"/>
                                </a:cubicBezTo>
                                <a:cubicBezTo>
                                  <a:pt x="74" y="131"/>
                                  <a:pt x="74" y="130"/>
                                  <a:pt x="74" y="130"/>
                                </a:cubicBezTo>
                                <a:cubicBezTo>
                                  <a:pt x="74" y="130"/>
                                  <a:pt x="74" y="130"/>
                                  <a:pt x="75" y="130"/>
                                </a:cubicBezTo>
                                <a:cubicBezTo>
                                  <a:pt x="75" y="129"/>
                                  <a:pt x="75" y="128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6" y="127"/>
                                  <a:pt x="76" y="127"/>
                                  <a:pt x="76" y="127"/>
                                </a:cubicBezTo>
                                <a:cubicBezTo>
                                  <a:pt x="77" y="126"/>
                                  <a:pt x="77" y="125"/>
                                  <a:pt x="77" y="125"/>
                                </a:cubicBezTo>
                                <a:cubicBezTo>
                                  <a:pt x="77" y="125"/>
                                  <a:pt x="77" y="125"/>
                                  <a:pt x="77" y="125"/>
                                </a:cubicBezTo>
                                <a:cubicBezTo>
                                  <a:pt x="77" y="124"/>
                                  <a:pt x="78" y="124"/>
                                  <a:pt x="78" y="124"/>
                                </a:cubicBezTo>
                                <a:cubicBezTo>
                                  <a:pt x="78" y="124"/>
                                  <a:pt x="78" y="124"/>
                                  <a:pt x="78" y="124"/>
                                </a:cubicBezTo>
                                <a:cubicBezTo>
                                  <a:pt x="78" y="123"/>
                                  <a:pt x="78" y="123"/>
                                  <a:pt x="79" y="123"/>
                                </a:cubicBezTo>
                                <a:cubicBezTo>
                                  <a:pt x="79" y="123"/>
                                  <a:pt x="79" y="123"/>
                                  <a:pt x="79" y="123"/>
                                </a:cubicBezTo>
                                <a:cubicBezTo>
                                  <a:pt x="79" y="123"/>
                                  <a:pt x="79" y="122"/>
                                  <a:pt x="79" y="122"/>
                                </a:cubicBezTo>
                                <a:cubicBezTo>
                                  <a:pt x="79" y="122"/>
                                  <a:pt x="79" y="122"/>
                                  <a:pt x="79" y="122"/>
                                </a:cubicBezTo>
                                <a:cubicBezTo>
                                  <a:pt x="79" y="122"/>
                                  <a:pt x="79" y="122"/>
                                  <a:pt x="79" y="122"/>
                                </a:cubicBezTo>
                                <a:cubicBezTo>
                                  <a:pt x="80" y="122"/>
                                  <a:pt x="80" y="122"/>
                                  <a:pt x="80" y="122"/>
                                </a:cubicBezTo>
                                <a:cubicBezTo>
                                  <a:pt x="80" y="121"/>
                                  <a:pt x="80" y="121"/>
                                  <a:pt x="80" y="121"/>
                                </a:cubicBezTo>
                                <a:cubicBezTo>
                                  <a:pt x="80" y="120"/>
                                  <a:pt x="80" y="120"/>
                                  <a:pt x="80" y="120"/>
                                </a:cubicBezTo>
                                <a:cubicBezTo>
                                  <a:pt x="80" y="120"/>
                                  <a:pt x="81" y="120"/>
                                  <a:pt x="81" y="120"/>
                                </a:cubicBezTo>
                                <a:cubicBezTo>
                                  <a:pt x="81" y="120"/>
                                  <a:pt x="81" y="120"/>
                                  <a:pt x="81" y="120"/>
                                </a:cubicBezTo>
                                <a:cubicBezTo>
                                  <a:pt x="81" y="120"/>
                                  <a:pt x="81" y="119"/>
                                  <a:pt x="81" y="119"/>
                                </a:cubicBezTo>
                                <a:cubicBezTo>
                                  <a:pt x="82" y="119"/>
                                  <a:pt x="82" y="119"/>
                                  <a:pt x="82" y="119"/>
                                </a:cubicBezTo>
                                <a:cubicBezTo>
                                  <a:pt x="83" y="118"/>
                                  <a:pt x="82" y="118"/>
                                  <a:pt x="82" y="118"/>
                                </a:cubicBezTo>
                                <a:cubicBezTo>
                                  <a:pt x="82" y="118"/>
                                  <a:pt x="82" y="118"/>
                                  <a:pt x="82" y="118"/>
                                </a:cubicBezTo>
                                <a:cubicBezTo>
                                  <a:pt x="83" y="117"/>
                                  <a:pt x="83" y="117"/>
                                  <a:pt x="83" y="116"/>
                                </a:cubicBezTo>
                                <a:cubicBezTo>
                                  <a:pt x="83" y="116"/>
                                  <a:pt x="83" y="116"/>
                                  <a:pt x="83" y="116"/>
                                </a:cubicBezTo>
                                <a:cubicBezTo>
                                  <a:pt x="84" y="116"/>
                                  <a:pt x="84" y="115"/>
                                  <a:pt x="84" y="115"/>
                                </a:cubicBezTo>
                                <a:cubicBezTo>
                                  <a:pt x="84" y="115"/>
                                  <a:pt x="84" y="115"/>
                                  <a:pt x="84" y="115"/>
                                </a:cubicBezTo>
                                <a:cubicBezTo>
                                  <a:pt x="84" y="115"/>
                                  <a:pt x="84" y="115"/>
                                  <a:pt x="84" y="114"/>
                                </a:cubicBezTo>
                                <a:cubicBezTo>
                                  <a:pt x="84" y="114"/>
                                  <a:pt x="85" y="114"/>
                                  <a:pt x="85" y="114"/>
                                </a:cubicBezTo>
                                <a:cubicBezTo>
                                  <a:pt x="85" y="114"/>
                                  <a:pt x="85" y="114"/>
                                  <a:pt x="85" y="113"/>
                                </a:cubicBezTo>
                                <a:cubicBezTo>
                                  <a:pt x="85" y="113"/>
                                  <a:pt x="85" y="114"/>
                                  <a:pt x="85" y="114"/>
                                </a:cubicBezTo>
                                <a:cubicBezTo>
                                  <a:pt x="85" y="113"/>
                                  <a:pt x="85" y="113"/>
                                  <a:pt x="85" y="113"/>
                                </a:cubicBezTo>
                                <a:cubicBezTo>
                                  <a:pt x="85" y="113"/>
                                  <a:pt x="86" y="113"/>
                                  <a:pt x="86" y="113"/>
                                </a:cubicBezTo>
                                <a:cubicBezTo>
                                  <a:pt x="86" y="112"/>
                                  <a:pt x="87" y="111"/>
                                  <a:pt x="87" y="111"/>
                                </a:cubicBezTo>
                                <a:cubicBezTo>
                                  <a:pt x="87" y="111"/>
                                  <a:pt x="87" y="111"/>
                                  <a:pt x="87" y="111"/>
                                </a:cubicBezTo>
                                <a:cubicBezTo>
                                  <a:pt x="88" y="110"/>
                                  <a:pt x="88" y="110"/>
                                  <a:pt x="88" y="110"/>
                                </a:cubicBezTo>
                                <a:cubicBezTo>
                                  <a:pt x="88" y="110"/>
                                  <a:pt x="88" y="110"/>
                                  <a:pt x="87" y="110"/>
                                </a:cubicBezTo>
                                <a:cubicBezTo>
                                  <a:pt x="88" y="109"/>
                                  <a:pt x="87" y="110"/>
                                  <a:pt x="88" y="109"/>
                                </a:cubicBezTo>
                                <a:cubicBezTo>
                                  <a:pt x="88" y="109"/>
                                  <a:pt x="88" y="109"/>
                                  <a:pt x="88" y="109"/>
                                </a:cubicBezTo>
                                <a:cubicBezTo>
                                  <a:pt x="88" y="109"/>
                                  <a:pt x="88" y="109"/>
                                  <a:pt x="89" y="109"/>
                                </a:cubicBezTo>
                                <a:cubicBezTo>
                                  <a:pt x="89" y="109"/>
                                  <a:pt x="88" y="109"/>
                                  <a:pt x="89" y="109"/>
                                </a:cubicBezTo>
                                <a:cubicBezTo>
                                  <a:pt x="89" y="109"/>
                                  <a:pt x="89" y="109"/>
                                  <a:pt x="89" y="108"/>
                                </a:cubicBezTo>
                                <a:cubicBezTo>
                                  <a:pt x="89" y="108"/>
                                  <a:pt x="89" y="108"/>
                                  <a:pt x="89" y="108"/>
                                </a:cubicBezTo>
                                <a:cubicBezTo>
                                  <a:pt x="89" y="108"/>
                                  <a:pt x="89" y="108"/>
                                  <a:pt x="89" y="107"/>
                                </a:cubicBezTo>
                                <a:cubicBezTo>
                                  <a:pt x="89" y="107"/>
                                  <a:pt x="89" y="107"/>
                                  <a:pt x="89" y="107"/>
                                </a:cubicBezTo>
                                <a:cubicBezTo>
                                  <a:pt x="90" y="107"/>
                                  <a:pt x="90" y="106"/>
                                  <a:pt x="90" y="106"/>
                                </a:cubicBezTo>
                                <a:cubicBezTo>
                                  <a:pt x="90" y="106"/>
                                  <a:pt x="90" y="106"/>
                                  <a:pt x="90" y="106"/>
                                </a:cubicBezTo>
                                <a:cubicBezTo>
                                  <a:pt x="90" y="105"/>
                                  <a:pt x="90" y="105"/>
                                  <a:pt x="90" y="105"/>
                                </a:cubicBezTo>
                                <a:cubicBezTo>
                                  <a:pt x="91" y="105"/>
                                  <a:pt x="91" y="105"/>
                                  <a:pt x="91" y="105"/>
                                </a:cubicBezTo>
                                <a:cubicBezTo>
                                  <a:pt x="91" y="105"/>
                                  <a:pt x="91" y="104"/>
                                  <a:pt x="92" y="104"/>
                                </a:cubicBezTo>
                                <a:cubicBezTo>
                                  <a:pt x="92" y="104"/>
                                  <a:pt x="92" y="104"/>
                                  <a:pt x="92" y="104"/>
                                </a:cubicBezTo>
                                <a:cubicBezTo>
                                  <a:pt x="92" y="104"/>
                                  <a:pt x="92" y="103"/>
                                  <a:pt x="92" y="103"/>
                                </a:cubicBezTo>
                                <a:cubicBezTo>
                                  <a:pt x="92" y="103"/>
                                  <a:pt x="92" y="103"/>
                                  <a:pt x="92" y="103"/>
                                </a:cubicBezTo>
                                <a:cubicBezTo>
                                  <a:pt x="92" y="103"/>
                                  <a:pt x="92" y="103"/>
                                  <a:pt x="92" y="103"/>
                                </a:cubicBezTo>
                                <a:cubicBezTo>
                                  <a:pt x="93" y="103"/>
                                  <a:pt x="93" y="103"/>
                                  <a:pt x="93" y="103"/>
                                </a:cubicBezTo>
                                <a:cubicBezTo>
                                  <a:pt x="93" y="102"/>
                                  <a:pt x="93" y="102"/>
                                  <a:pt x="93" y="102"/>
                                </a:cubicBezTo>
                                <a:cubicBezTo>
                                  <a:pt x="93" y="102"/>
                                  <a:pt x="93" y="102"/>
                                  <a:pt x="93" y="102"/>
                                </a:cubicBezTo>
                                <a:cubicBezTo>
                                  <a:pt x="93" y="102"/>
                                  <a:pt x="93" y="102"/>
                                  <a:pt x="93" y="101"/>
                                </a:cubicBezTo>
                                <a:cubicBezTo>
                                  <a:pt x="94" y="101"/>
                                  <a:pt x="94" y="101"/>
                                  <a:pt x="94" y="101"/>
                                </a:cubicBezTo>
                                <a:cubicBezTo>
                                  <a:pt x="95" y="100"/>
                                  <a:pt x="94" y="99"/>
                                  <a:pt x="95" y="99"/>
                                </a:cubicBezTo>
                                <a:cubicBezTo>
                                  <a:pt x="95" y="99"/>
                                  <a:pt x="95" y="99"/>
                                  <a:pt x="95" y="99"/>
                                </a:cubicBezTo>
                                <a:cubicBezTo>
                                  <a:pt x="95" y="98"/>
                                  <a:pt x="95" y="98"/>
                                  <a:pt x="96" y="98"/>
                                </a:cubicBezTo>
                                <a:cubicBezTo>
                                  <a:pt x="96" y="98"/>
                                  <a:pt x="96" y="98"/>
                                  <a:pt x="96" y="98"/>
                                </a:cubicBezTo>
                                <a:cubicBezTo>
                                  <a:pt x="96" y="97"/>
                                  <a:pt x="96" y="97"/>
                                  <a:pt x="96" y="97"/>
                                </a:cubicBezTo>
                                <a:cubicBezTo>
                                  <a:pt x="96" y="97"/>
                                  <a:pt x="97" y="97"/>
                                  <a:pt x="97" y="97"/>
                                </a:cubicBezTo>
                                <a:cubicBezTo>
                                  <a:pt x="97" y="96"/>
                                  <a:pt x="97" y="96"/>
                                  <a:pt x="97" y="96"/>
                                </a:cubicBezTo>
                                <a:cubicBezTo>
                                  <a:pt x="97" y="96"/>
                                  <a:pt x="97" y="96"/>
                                  <a:pt x="97" y="96"/>
                                </a:cubicBezTo>
                                <a:cubicBezTo>
                                  <a:pt x="97" y="96"/>
                                  <a:pt x="97" y="95"/>
                                  <a:pt x="98" y="95"/>
                                </a:cubicBezTo>
                                <a:cubicBezTo>
                                  <a:pt x="98" y="95"/>
                                  <a:pt x="98" y="95"/>
                                  <a:pt x="98" y="95"/>
                                </a:cubicBezTo>
                                <a:cubicBezTo>
                                  <a:pt x="98" y="94"/>
                                  <a:pt x="98" y="94"/>
                                  <a:pt x="98" y="93"/>
                                </a:cubicBezTo>
                                <a:cubicBezTo>
                                  <a:pt x="99" y="93"/>
                                  <a:pt x="99" y="93"/>
                                  <a:pt x="99" y="93"/>
                                </a:cubicBezTo>
                                <a:cubicBezTo>
                                  <a:pt x="99" y="93"/>
                                  <a:pt x="99" y="93"/>
                                  <a:pt x="99" y="92"/>
                                </a:cubicBezTo>
                                <a:cubicBezTo>
                                  <a:pt x="99" y="92"/>
                                  <a:pt x="99" y="93"/>
                                  <a:pt x="99" y="93"/>
                                </a:cubicBezTo>
                                <a:cubicBezTo>
                                  <a:pt x="99" y="92"/>
                                  <a:pt x="99" y="92"/>
                                  <a:pt x="100" y="92"/>
                                </a:cubicBezTo>
                                <a:cubicBezTo>
                                  <a:pt x="100" y="92"/>
                                  <a:pt x="100" y="92"/>
                                  <a:pt x="100" y="92"/>
                                </a:cubicBezTo>
                                <a:cubicBezTo>
                                  <a:pt x="100" y="91"/>
                                  <a:pt x="100" y="91"/>
                                  <a:pt x="101" y="90"/>
                                </a:cubicBezTo>
                                <a:cubicBezTo>
                                  <a:pt x="101" y="90"/>
                                  <a:pt x="101" y="90"/>
                                  <a:pt x="101" y="90"/>
                                </a:cubicBezTo>
                                <a:cubicBezTo>
                                  <a:pt x="102" y="89"/>
                                  <a:pt x="102" y="89"/>
                                  <a:pt x="102" y="88"/>
                                </a:cubicBezTo>
                                <a:cubicBezTo>
                                  <a:pt x="102" y="88"/>
                                  <a:pt x="102" y="88"/>
                                  <a:pt x="103" y="88"/>
                                </a:cubicBezTo>
                                <a:cubicBezTo>
                                  <a:pt x="103" y="88"/>
                                  <a:pt x="103" y="87"/>
                                  <a:pt x="103" y="87"/>
                                </a:cubicBezTo>
                                <a:cubicBezTo>
                                  <a:pt x="103" y="87"/>
                                  <a:pt x="103" y="87"/>
                                  <a:pt x="103" y="87"/>
                                </a:cubicBezTo>
                                <a:cubicBezTo>
                                  <a:pt x="103" y="87"/>
                                  <a:pt x="103" y="87"/>
                                  <a:pt x="103" y="86"/>
                                </a:cubicBezTo>
                                <a:cubicBezTo>
                                  <a:pt x="103" y="86"/>
                                  <a:pt x="103" y="87"/>
                                  <a:pt x="103" y="87"/>
                                </a:cubicBezTo>
                                <a:cubicBezTo>
                                  <a:pt x="104" y="86"/>
                                  <a:pt x="104" y="85"/>
                                  <a:pt x="104" y="85"/>
                                </a:cubicBezTo>
                                <a:cubicBezTo>
                                  <a:pt x="104" y="85"/>
                                  <a:pt x="104" y="85"/>
                                  <a:pt x="104" y="85"/>
                                </a:cubicBezTo>
                                <a:cubicBezTo>
                                  <a:pt x="104" y="85"/>
                                  <a:pt x="105" y="84"/>
                                  <a:pt x="105" y="84"/>
                                </a:cubicBezTo>
                                <a:cubicBezTo>
                                  <a:pt x="105" y="84"/>
                                  <a:pt x="106" y="83"/>
                                  <a:pt x="106" y="82"/>
                                </a:cubicBezTo>
                                <a:cubicBezTo>
                                  <a:pt x="106" y="82"/>
                                  <a:pt x="106" y="82"/>
                                  <a:pt x="107" y="82"/>
                                </a:cubicBezTo>
                                <a:cubicBezTo>
                                  <a:pt x="107" y="82"/>
                                  <a:pt x="107" y="81"/>
                                  <a:pt x="107" y="81"/>
                                </a:cubicBezTo>
                                <a:cubicBezTo>
                                  <a:pt x="107" y="81"/>
                                  <a:pt x="107" y="81"/>
                                  <a:pt x="107" y="81"/>
                                </a:cubicBezTo>
                                <a:cubicBezTo>
                                  <a:pt x="107" y="81"/>
                                  <a:pt x="107" y="81"/>
                                  <a:pt x="107" y="80"/>
                                </a:cubicBezTo>
                                <a:cubicBezTo>
                                  <a:pt x="107" y="80"/>
                                  <a:pt x="107" y="80"/>
                                  <a:pt x="108" y="80"/>
                                </a:cubicBezTo>
                                <a:cubicBezTo>
                                  <a:pt x="108" y="80"/>
                                  <a:pt x="108" y="79"/>
                                  <a:pt x="108" y="79"/>
                                </a:cubicBezTo>
                                <a:cubicBezTo>
                                  <a:pt x="108" y="79"/>
                                  <a:pt x="108" y="79"/>
                                  <a:pt x="108" y="79"/>
                                </a:cubicBezTo>
                                <a:cubicBezTo>
                                  <a:pt x="108" y="79"/>
                                  <a:pt x="108" y="79"/>
                                  <a:pt x="108" y="79"/>
                                </a:cubicBezTo>
                                <a:cubicBezTo>
                                  <a:pt x="108" y="78"/>
                                  <a:pt x="108" y="78"/>
                                  <a:pt x="108" y="78"/>
                                </a:cubicBezTo>
                                <a:cubicBezTo>
                                  <a:pt x="108" y="78"/>
                                  <a:pt x="108" y="78"/>
                                  <a:pt x="109" y="78"/>
                                </a:cubicBezTo>
                                <a:cubicBezTo>
                                  <a:pt x="109" y="78"/>
                                  <a:pt x="109" y="77"/>
                                  <a:pt x="109" y="77"/>
                                </a:cubicBezTo>
                                <a:cubicBezTo>
                                  <a:pt x="109" y="77"/>
                                  <a:pt x="109" y="77"/>
                                  <a:pt x="109" y="77"/>
                                </a:cubicBezTo>
                                <a:cubicBezTo>
                                  <a:pt x="110" y="76"/>
                                  <a:pt x="110" y="76"/>
                                  <a:pt x="111" y="75"/>
                                </a:cubicBezTo>
                                <a:cubicBezTo>
                                  <a:pt x="111" y="75"/>
                                  <a:pt x="111" y="75"/>
                                  <a:pt x="111" y="75"/>
                                </a:cubicBezTo>
                                <a:cubicBezTo>
                                  <a:pt x="111" y="74"/>
                                  <a:pt x="111" y="74"/>
                                  <a:pt x="111" y="74"/>
                                </a:cubicBezTo>
                                <a:cubicBezTo>
                                  <a:pt x="111" y="74"/>
                                  <a:pt x="112" y="74"/>
                                  <a:pt x="112" y="74"/>
                                </a:cubicBezTo>
                                <a:cubicBezTo>
                                  <a:pt x="112" y="73"/>
                                  <a:pt x="112" y="73"/>
                                  <a:pt x="112" y="72"/>
                                </a:cubicBezTo>
                                <a:cubicBezTo>
                                  <a:pt x="112" y="72"/>
                                  <a:pt x="112" y="72"/>
                                  <a:pt x="112" y="72"/>
                                </a:cubicBezTo>
                                <a:cubicBezTo>
                                  <a:pt x="113" y="72"/>
                                  <a:pt x="113" y="71"/>
                                  <a:pt x="113" y="71"/>
                                </a:cubicBezTo>
                                <a:cubicBezTo>
                                  <a:pt x="113" y="71"/>
                                  <a:pt x="113" y="71"/>
                                  <a:pt x="113" y="71"/>
                                </a:cubicBezTo>
                                <a:cubicBezTo>
                                  <a:pt x="113" y="71"/>
                                  <a:pt x="113" y="71"/>
                                  <a:pt x="113" y="70"/>
                                </a:cubicBezTo>
                                <a:cubicBezTo>
                                  <a:pt x="113" y="70"/>
                                  <a:pt x="114" y="70"/>
                                  <a:pt x="114" y="70"/>
                                </a:cubicBezTo>
                                <a:cubicBezTo>
                                  <a:pt x="114" y="70"/>
                                  <a:pt x="114" y="70"/>
                                  <a:pt x="114" y="70"/>
                                </a:cubicBezTo>
                                <a:cubicBezTo>
                                  <a:pt x="114" y="70"/>
                                  <a:pt x="114" y="70"/>
                                  <a:pt x="114" y="70"/>
                                </a:cubicBezTo>
                                <a:cubicBezTo>
                                  <a:pt x="114" y="70"/>
                                  <a:pt x="114" y="70"/>
                                  <a:pt x="114" y="69"/>
                                </a:cubicBezTo>
                                <a:cubicBezTo>
                                  <a:pt x="114" y="69"/>
                                  <a:pt x="114" y="69"/>
                                  <a:pt x="114" y="69"/>
                                </a:cubicBezTo>
                                <a:cubicBezTo>
                                  <a:pt x="114" y="69"/>
                                  <a:pt x="114" y="69"/>
                                  <a:pt x="115" y="68"/>
                                </a:cubicBezTo>
                                <a:cubicBezTo>
                                  <a:pt x="115" y="68"/>
                                  <a:pt x="115" y="68"/>
                                  <a:pt x="115" y="68"/>
                                </a:cubicBezTo>
                                <a:cubicBezTo>
                                  <a:pt x="115" y="68"/>
                                  <a:pt x="115" y="68"/>
                                  <a:pt x="115" y="68"/>
                                </a:cubicBezTo>
                                <a:cubicBezTo>
                                  <a:pt x="115" y="68"/>
                                  <a:pt x="115" y="68"/>
                                  <a:pt x="115" y="68"/>
                                </a:cubicBezTo>
                                <a:cubicBezTo>
                                  <a:pt x="115" y="68"/>
                                  <a:pt x="115" y="67"/>
                                  <a:pt x="116" y="67"/>
                                </a:cubicBezTo>
                                <a:cubicBezTo>
                                  <a:pt x="116" y="67"/>
                                  <a:pt x="116" y="67"/>
                                  <a:pt x="116" y="67"/>
                                </a:cubicBezTo>
                                <a:cubicBezTo>
                                  <a:pt x="116" y="67"/>
                                  <a:pt x="116" y="67"/>
                                  <a:pt x="116" y="66"/>
                                </a:cubicBezTo>
                                <a:cubicBezTo>
                                  <a:pt x="116" y="66"/>
                                  <a:pt x="116" y="66"/>
                                  <a:pt x="116" y="66"/>
                                </a:cubicBezTo>
                                <a:cubicBezTo>
                                  <a:pt x="116" y="66"/>
                                  <a:pt x="117" y="65"/>
                                  <a:pt x="117" y="65"/>
                                </a:cubicBezTo>
                                <a:cubicBezTo>
                                  <a:pt x="117" y="65"/>
                                  <a:pt x="117" y="65"/>
                                  <a:pt x="117" y="65"/>
                                </a:cubicBezTo>
                                <a:cubicBezTo>
                                  <a:pt x="117" y="65"/>
                                  <a:pt x="117" y="64"/>
                                  <a:pt x="117" y="64"/>
                                </a:cubicBezTo>
                                <a:cubicBezTo>
                                  <a:pt x="118" y="64"/>
                                  <a:pt x="118" y="63"/>
                                  <a:pt x="118" y="63"/>
                                </a:cubicBezTo>
                                <a:cubicBezTo>
                                  <a:pt x="119" y="63"/>
                                  <a:pt x="118" y="63"/>
                                  <a:pt x="118" y="63"/>
                                </a:cubicBezTo>
                                <a:cubicBezTo>
                                  <a:pt x="119" y="62"/>
                                  <a:pt x="119" y="61"/>
                                  <a:pt x="120" y="61"/>
                                </a:cubicBezTo>
                                <a:cubicBezTo>
                                  <a:pt x="120" y="60"/>
                                  <a:pt x="120" y="59"/>
                                  <a:pt x="120" y="59"/>
                                </a:cubicBezTo>
                                <a:cubicBezTo>
                                  <a:pt x="120" y="59"/>
                                  <a:pt x="120" y="59"/>
                                  <a:pt x="121" y="59"/>
                                </a:cubicBezTo>
                                <a:cubicBezTo>
                                  <a:pt x="121" y="59"/>
                                  <a:pt x="121" y="58"/>
                                  <a:pt x="121" y="58"/>
                                </a:cubicBezTo>
                                <a:cubicBezTo>
                                  <a:pt x="121" y="58"/>
                                  <a:pt x="121" y="58"/>
                                  <a:pt x="121" y="58"/>
                                </a:cubicBezTo>
                                <a:cubicBezTo>
                                  <a:pt x="121" y="58"/>
                                  <a:pt x="121" y="57"/>
                                  <a:pt x="122" y="57"/>
                                </a:cubicBezTo>
                                <a:cubicBezTo>
                                  <a:pt x="122" y="57"/>
                                  <a:pt x="122" y="57"/>
                                  <a:pt x="122" y="57"/>
                                </a:cubicBezTo>
                                <a:cubicBezTo>
                                  <a:pt x="122" y="56"/>
                                  <a:pt x="122" y="56"/>
                                  <a:pt x="123" y="55"/>
                                </a:cubicBezTo>
                                <a:cubicBezTo>
                                  <a:pt x="123" y="55"/>
                                  <a:pt x="123" y="55"/>
                                  <a:pt x="123" y="55"/>
                                </a:cubicBezTo>
                                <a:cubicBezTo>
                                  <a:pt x="123" y="55"/>
                                  <a:pt x="123" y="54"/>
                                  <a:pt x="123" y="54"/>
                                </a:cubicBezTo>
                                <a:cubicBezTo>
                                  <a:pt x="123" y="54"/>
                                  <a:pt x="124" y="54"/>
                                  <a:pt x="124" y="54"/>
                                </a:cubicBezTo>
                                <a:cubicBezTo>
                                  <a:pt x="124" y="54"/>
                                  <a:pt x="124" y="53"/>
                                  <a:pt x="124" y="52"/>
                                </a:cubicBezTo>
                                <a:cubicBezTo>
                                  <a:pt x="125" y="52"/>
                                  <a:pt x="125" y="52"/>
                                  <a:pt x="125" y="52"/>
                                </a:cubicBezTo>
                                <a:cubicBezTo>
                                  <a:pt x="125" y="51"/>
                                  <a:pt x="126" y="50"/>
                                  <a:pt x="126" y="49"/>
                                </a:cubicBezTo>
                                <a:cubicBezTo>
                                  <a:pt x="126" y="49"/>
                                  <a:pt x="127" y="49"/>
                                  <a:pt x="127" y="49"/>
                                </a:cubicBezTo>
                                <a:cubicBezTo>
                                  <a:pt x="127" y="48"/>
                                  <a:pt x="127" y="48"/>
                                  <a:pt x="127" y="48"/>
                                </a:cubicBezTo>
                                <a:cubicBezTo>
                                  <a:pt x="127" y="48"/>
                                  <a:pt x="127" y="48"/>
                                  <a:pt x="127" y="48"/>
                                </a:cubicBezTo>
                                <a:cubicBezTo>
                                  <a:pt x="127" y="48"/>
                                  <a:pt x="127" y="47"/>
                                  <a:pt x="127" y="47"/>
                                </a:cubicBezTo>
                                <a:cubicBezTo>
                                  <a:pt x="128" y="47"/>
                                  <a:pt x="128" y="47"/>
                                  <a:pt x="128" y="47"/>
                                </a:cubicBezTo>
                                <a:cubicBezTo>
                                  <a:pt x="128" y="47"/>
                                  <a:pt x="128" y="46"/>
                                  <a:pt x="129" y="45"/>
                                </a:cubicBezTo>
                                <a:cubicBezTo>
                                  <a:pt x="129" y="45"/>
                                  <a:pt x="129" y="46"/>
                                  <a:pt x="129" y="46"/>
                                </a:cubicBezTo>
                                <a:cubicBezTo>
                                  <a:pt x="129" y="45"/>
                                  <a:pt x="129" y="44"/>
                                  <a:pt x="129" y="43"/>
                                </a:cubicBezTo>
                                <a:cubicBezTo>
                                  <a:pt x="130" y="43"/>
                                  <a:pt x="130" y="44"/>
                                  <a:pt x="130" y="44"/>
                                </a:cubicBezTo>
                                <a:cubicBezTo>
                                  <a:pt x="130" y="43"/>
                                  <a:pt x="130" y="43"/>
                                  <a:pt x="130" y="43"/>
                                </a:cubicBezTo>
                                <a:cubicBezTo>
                                  <a:pt x="130" y="43"/>
                                  <a:pt x="130" y="43"/>
                                  <a:pt x="130" y="43"/>
                                </a:cubicBezTo>
                                <a:cubicBezTo>
                                  <a:pt x="130" y="42"/>
                                  <a:pt x="131" y="42"/>
                                  <a:pt x="131" y="41"/>
                                </a:cubicBezTo>
                                <a:cubicBezTo>
                                  <a:pt x="131" y="41"/>
                                  <a:pt x="131" y="41"/>
                                  <a:pt x="131" y="41"/>
                                </a:cubicBezTo>
                                <a:cubicBezTo>
                                  <a:pt x="131" y="41"/>
                                  <a:pt x="131" y="41"/>
                                  <a:pt x="131" y="40"/>
                                </a:cubicBezTo>
                                <a:cubicBezTo>
                                  <a:pt x="131" y="40"/>
                                  <a:pt x="132" y="40"/>
                                  <a:pt x="132" y="40"/>
                                </a:cubicBezTo>
                                <a:cubicBezTo>
                                  <a:pt x="132" y="40"/>
                                  <a:pt x="132" y="40"/>
                                  <a:pt x="132" y="39"/>
                                </a:cubicBezTo>
                                <a:cubicBezTo>
                                  <a:pt x="132" y="39"/>
                                  <a:pt x="132" y="39"/>
                                  <a:pt x="132" y="39"/>
                                </a:cubicBezTo>
                                <a:cubicBezTo>
                                  <a:pt x="132" y="39"/>
                                  <a:pt x="132" y="39"/>
                                  <a:pt x="133" y="38"/>
                                </a:cubicBezTo>
                                <a:cubicBezTo>
                                  <a:pt x="133" y="38"/>
                                  <a:pt x="133" y="38"/>
                                  <a:pt x="133" y="38"/>
                                </a:cubicBezTo>
                                <a:cubicBezTo>
                                  <a:pt x="133" y="38"/>
                                  <a:pt x="133" y="37"/>
                                  <a:pt x="133" y="36"/>
                                </a:cubicBezTo>
                                <a:cubicBezTo>
                                  <a:pt x="133" y="36"/>
                                  <a:pt x="133" y="36"/>
                                  <a:pt x="133" y="36"/>
                                </a:cubicBezTo>
                                <a:cubicBezTo>
                                  <a:pt x="134" y="36"/>
                                  <a:pt x="134" y="36"/>
                                  <a:pt x="134" y="36"/>
                                </a:cubicBezTo>
                                <a:cubicBezTo>
                                  <a:pt x="134" y="36"/>
                                  <a:pt x="134" y="36"/>
                                  <a:pt x="134" y="36"/>
                                </a:cubicBezTo>
                                <a:cubicBezTo>
                                  <a:pt x="134" y="35"/>
                                  <a:pt x="135" y="34"/>
                                  <a:pt x="135" y="33"/>
                                </a:cubicBezTo>
                                <a:cubicBezTo>
                                  <a:pt x="135" y="33"/>
                                  <a:pt x="136" y="33"/>
                                  <a:pt x="137" y="33"/>
                                </a:cubicBezTo>
                                <a:cubicBezTo>
                                  <a:pt x="137" y="33"/>
                                  <a:pt x="137" y="32"/>
                                  <a:pt x="137" y="32"/>
                                </a:cubicBezTo>
                                <a:cubicBezTo>
                                  <a:pt x="138" y="32"/>
                                  <a:pt x="138" y="32"/>
                                  <a:pt x="139" y="32"/>
                                </a:cubicBezTo>
                                <a:cubicBezTo>
                                  <a:pt x="139" y="32"/>
                                  <a:pt x="139" y="32"/>
                                  <a:pt x="139" y="32"/>
                                </a:cubicBezTo>
                                <a:cubicBezTo>
                                  <a:pt x="139" y="32"/>
                                  <a:pt x="139" y="32"/>
                                  <a:pt x="140" y="32"/>
                                </a:cubicBezTo>
                                <a:cubicBezTo>
                                  <a:pt x="140" y="32"/>
                                  <a:pt x="140" y="32"/>
                                  <a:pt x="140" y="32"/>
                                </a:cubicBezTo>
                                <a:cubicBezTo>
                                  <a:pt x="141" y="32"/>
                                  <a:pt x="141" y="32"/>
                                  <a:pt x="142" y="32"/>
                                </a:cubicBezTo>
                                <a:cubicBezTo>
                                  <a:pt x="142" y="32"/>
                                  <a:pt x="142" y="32"/>
                                  <a:pt x="142" y="32"/>
                                </a:cubicBezTo>
                                <a:cubicBezTo>
                                  <a:pt x="142" y="32"/>
                                  <a:pt x="143" y="32"/>
                                  <a:pt x="143" y="32"/>
                                </a:cubicBezTo>
                                <a:cubicBezTo>
                                  <a:pt x="143" y="32"/>
                                  <a:pt x="143" y="32"/>
                                  <a:pt x="143" y="32"/>
                                </a:cubicBezTo>
                                <a:cubicBezTo>
                                  <a:pt x="143" y="32"/>
                                  <a:pt x="143" y="32"/>
                                  <a:pt x="143" y="32"/>
                                </a:cubicBezTo>
                                <a:cubicBezTo>
                                  <a:pt x="143" y="33"/>
                                  <a:pt x="143" y="33"/>
                                  <a:pt x="143" y="33"/>
                                </a:cubicBezTo>
                                <a:cubicBezTo>
                                  <a:pt x="144" y="33"/>
                                  <a:pt x="144" y="33"/>
                                  <a:pt x="144" y="33"/>
                                </a:cubicBezTo>
                                <a:cubicBezTo>
                                  <a:pt x="144" y="33"/>
                                  <a:pt x="144" y="33"/>
                                  <a:pt x="144" y="33"/>
                                </a:cubicBezTo>
                                <a:cubicBezTo>
                                  <a:pt x="144" y="34"/>
                                  <a:pt x="145" y="34"/>
                                  <a:pt x="145" y="34"/>
                                </a:cubicBezTo>
                                <a:cubicBezTo>
                                  <a:pt x="145" y="34"/>
                                  <a:pt x="145" y="34"/>
                                  <a:pt x="145" y="34"/>
                                </a:cubicBezTo>
                                <a:cubicBezTo>
                                  <a:pt x="145" y="34"/>
                                  <a:pt x="145" y="34"/>
                                  <a:pt x="145" y="34"/>
                                </a:cubicBezTo>
                                <a:cubicBezTo>
                                  <a:pt x="145" y="34"/>
                                  <a:pt x="145" y="34"/>
                                  <a:pt x="146" y="34"/>
                                </a:cubicBezTo>
                                <a:cubicBezTo>
                                  <a:pt x="146" y="34"/>
                                  <a:pt x="146" y="34"/>
                                  <a:pt x="146" y="34"/>
                                </a:cubicBezTo>
                                <a:cubicBezTo>
                                  <a:pt x="146" y="34"/>
                                  <a:pt x="147" y="34"/>
                                  <a:pt x="147" y="34"/>
                                </a:cubicBezTo>
                                <a:cubicBezTo>
                                  <a:pt x="147" y="34"/>
                                  <a:pt x="147" y="34"/>
                                  <a:pt x="147" y="34"/>
                                </a:cubicBezTo>
                                <a:cubicBezTo>
                                  <a:pt x="147" y="34"/>
                                  <a:pt x="147" y="35"/>
                                  <a:pt x="147" y="35"/>
                                </a:cubicBezTo>
                                <a:cubicBezTo>
                                  <a:pt x="147" y="35"/>
                                  <a:pt x="148" y="36"/>
                                  <a:pt x="149" y="36"/>
                                </a:cubicBezTo>
                                <a:cubicBezTo>
                                  <a:pt x="149" y="36"/>
                                  <a:pt x="149" y="35"/>
                                  <a:pt x="149" y="35"/>
                                </a:cubicBezTo>
                                <a:cubicBezTo>
                                  <a:pt x="149" y="35"/>
                                  <a:pt x="149" y="35"/>
                                  <a:pt x="150" y="35"/>
                                </a:cubicBezTo>
                                <a:cubicBezTo>
                                  <a:pt x="150" y="35"/>
                                  <a:pt x="150" y="35"/>
                                  <a:pt x="150" y="35"/>
                                </a:cubicBezTo>
                                <a:cubicBezTo>
                                  <a:pt x="151" y="35"/>
                                  <a:pt x="151" y="35"/>
                                  <a:pt x="151" y="36"/>
                                </a:cubicBezTo>
                                <a:cubicBezTo>
                                  <a:pt x="152" y="36"/>
                                  <a:pt x="153" y="36"/>
                                  <a:pt x="154" y="37"/>
                                </a:cubicBezTo>
                                <a:cubicBezTo>
                                  <a:pt x="154" y="37"/>
                                  <a:pt x="154" y="37"/>
                                  <a:pt x="154" y="37"/>
                                </a:cubicBezTo>
                                <a:cubicBezTo>
                                  <a:pt x="154" y="37"/>
                                  <a:pt x="154" y="37"/>
                                  <a:pt x="154" y="37"/>
                                </a:cubicBezTo>
                                <a:cubicBezTo>
                                  <a:pt x="154" y="36"/>
                                  <a:pt x="154" y="36"/>
                                  <a:pt x="154" y="36"/>
                                </a:cubicBezTo>
                                <a:cubicBezTo>
                                  <a:pt x="155" y="36"/>
                                  <a:pt x="155" y="36"/>
                                  <a:pt x="156" y="36"/>
                                </a:cubicBezTo>
                                <a:cubicBezTo>
                                  <a:pt x="156" y="36"/>
                                  <a:pt x="156" y="36"/>
                                  <a:pt x="156" y="37"/>
                                </a:cubicBezTo>
                                <a:cubicBezTo>
                                  <a:pt x="156" y="37"/>
                                  <a:pt x="157" y="37"/>
                                  <a:pt x="158" y="38"/>
                                </a:cubicBezTo>
                                <a:cubicBezTo>
                                  <a:pt x="158" y="37"/>
                                  <a:pt x="158" y="37"/>
                                  <a:pt x="158" y="37"/>
                                </a:cubicBezTo>
                                <a:cubicBezTo>
                                  <a:pt x="158" y="37"/>
                                  <a:pt x="158" y="37"/>
                                  <a:pt x="158" y="37"/>
                                </a:cubicBezTo>
                                <a:cubicBezTo>
                                  <a:pt x="159" y="37"/>
                                  <a:pt x="159" y="37"/>
                                  <a:pt x="159" y="37"/>
                                </a:cubicBezTo>
                                <a:cubicBezTo>
                                  <a:pt x="159" y="37"/>
                                  <a:pt x="160" y="36"/>
                                  <a:pt x="160" y="36"/>
                                </a:cubicBezTo>
                                <a:cubicBezTo>
                                  <a:pt x="160" y="36"/>
                                  <a:pt x="160" y="36"/>
                                  <a:pt x="160" y="36"/>
                                </a:cubicBezTo>
                                <a:cubicBezTo>
                                  <a:pt x="160" y="35"/>
                                  <a:pt x="160" y="34"/>
                                  <a:pt x="160" y="33"/>
                                </a:cubicBezTo>
                                <a:cubicBezTo>
                                  <a:pt x="160" y="33"/>
                                  <a:pt x="160" y="33"/>
                                  <a:pt x="160" y="33"/>
                                </a:cubicBezTo>
                                <a:cubicBezTo>
                                  <a:pt x="160" y="33"/>
                                  <a:pt x="160" y="34"/>
                                  <a:pt x="161" y="33"/>
                                </a:cubicBezTo>
                                <a:cubicBezTo>
                                  <a:pt x="161" y="33"/>
                                  <a:pt x="160" y="33"/>
                                  <a:pt x="160" y="33"/>
                                </a:cubicBezTo>
                                <a:cubicBezTo>
                                  <a:pt x="161" y="32"/>
                                  <a:pt x="161" y="32"/>
                                  <a:pt x="161" y="32"/>
                                </a:cubicBezTo>
                                <a:cubicBezTo>
                                  <a:pt x="161" y="32"/>
                                  <a:pt x="161" y="31"/>
                                  <a:pt x="161" y="31"/>
                                </a:cubicBezTo>
                                <a:cubicBezTo>
                                  <a:pt x="161" y="31"/>
                                  <a:pt x="161" y="31"/>
                                  <a:pt x="161" y="31"/>
                                </a:cubicBezTo>
                                <a:cubicBezTo>
                                  <a:pt x="161" y="31"/>
                                  <a:pt x="161" y="31"/>
                                  <a:pt x="161" y="31"/>
                                </a:cubicBezTo>
                                <a:cubicBezTo>
                                  <a:pt x="161" y="30"/>
                                  <a:pt x="162" y="30"/>
                                  <a:pt x="162" y="29"/>
                                </a:cubicBezTo>
                                <a:cubicBezTo>
                                  <a:pt x="162" y="29"/>
                                  <a:pt x="161" y="29"/>
                                  <a:pt x="161" y="29"/>
                                </a:cubicBezTo>
                                <a:cubicBezTo>
                                  <a:pt x="162" y="28"/>
                                  <a:pt x="162" y="28"/>
                                  <a:pt x="162" y="26"/>
                                </a:cubicBezTo>
                                <a:cubicBezTo>
                                  <a:pt x="162" y="26"/>
                                  <a:pt x="162" y="26"/>
                                  <a:pt x="162" y="26"/>
                                </a:cubicBezTo>
                                <a:cubicBezTo>
                                  <a:pt x="162" y="26"/>
                                  <a:pt x="163" y="25"/>
                                  <a:pt x="163" y="25"/>
                                </a:cubicBezTo>
                                <a:cubicBezTo>
                                  <a:pt x="163" y="25"/>
                                  <a:pt x="163" y="25"/>
                                  <a:pt x="162" y="25"/>
                                </a:cubicBezTo>
                                <a:cubicBezTo>
                                  <a:pt x="163" y="24"/>
                                  <a:pt x="163" y="23"/>
                                  <a:pt x="163" y="23"/>
                                </a:cubicBezTo>
                                <a:cubicBezTo>
                                  <a:pt x="163" y="23"/>
                                  <a:pt x="163" y="23"/>
                                  <a:pt x="163" y="23"/>
                                </a:cubicBezTo>
                                <a:cubicBezTo>
                                  <a:pt x="163" y="22"/>
                                  <a:pt x="163" y="21"/>
                                  <a:pt x="164" y="21"/>
                                </a:cubicBezTo>
                                <a:cubicBezTo>
                                  <a:pt x="164" y="20"/>
                                  <a:pt x="163" y="20"/>
                                  <a:pt x="163" y="20"/>
                                </a:cubicBezTo>
                                <a:cubicBezTo>
                                  <a:pt x="163" y="20"/>
                                  <a:pt x="164" y="19"/>
                                  <a:pt x="164" y="19"/>
                                </a:cubicBezTo>
                                <a:cubicBezTo>
                                  <a:pt x="164" y="19"/>
                                  <a:pt x="164" y="19"/>
                                  <a:pt x="164" y="19"/>
                                </a:cubicBezTo>
                                <a:cubicBezTo>
                                  <a:pt x="164" y="18"/>
                                  <a:pt x="164" y="18"/>
                                  <a:pt x="164" y="18"/>
                                </a:cubicBezTo>
                                <a:cubicBezTo>
                                  <a:pt x="164" y="18"/>
                                  <a:pt x="164" y="18"/>
                                  <a:pt x="163" y="18"/>
                                </a:cubicBezTo>
                                <a:cubicBezTo>
                                  <a:pt x="164" y="18"/>
                                  <a:pt x="164" y="17"/>
                                  <a:pt x="164" y="17"/>
                                </a:cubicBezTo>
                                <a:cubicBezTo>
                                  <a:pt x="164" y="17"/>
                                  <a:pt x="164" y="17"/>
                                  <a:pt x="164" y="17"/>
                                </a:cubicBezTo>
                                <a:cubicBezTo>
                                  <a:pt x="164" y="17"/>
                                  <a:pt x="164" y="17"/>
                                  <a:pt x="164" y="16"/>
                                </a:cubicBezTo>
                                <a:cubicBezTo>
                                  <a:pt x="164" y="16"/>
                                  <a:pt x="164" y="16"/>
                                  <a:pt x="163" y="16"/>
                                </a:cubicBezTo>
                                <a:cubicBezTo>
                                  <a:pt x="163" y="16"/>
                                  <a:pt x="165" y="15"/>
                                  <a:pt x="165" y="14"/>
                                </a:cubicBezTo>
                                <a:cubicBezTo>
                                  <a:pt x="165" y="14"/>
                                  <a:pt x="165" y="14"/>
                                  <a:pt x="166" y="14"/>
                                </a:cubicBezTo>
                                <a:cubicBezTo>
                                  <a:pt x="166" y="13"/>
                                  <a:pt x="166" y="13"/>
                                  <a:pt x="166" y="13"/>
                                </a:cubicBezTo>
                                <a:cubicBezTo>
                                  <a:pt x="166" y="13"/>
                                  <a:pt x="166" y="13"/>
                                  <a:pt x="167" y="13"/>
                                </a:cubicBezTo>
                                <a:cubicBezTo>
                                  <a:pt x="167" y="13"/>
                                  <a:pt x="167" y="13"/>
                                  <a:pt x="167" y="13"/>
                                </a:cubicBezTo>
                                <a:cubicBezTo>
                                  <a:pt x="167" y="13"/>
                                  <a:pt x="167" y="13"/>
                                  <a:pt x="167" y="13"/>
                                </a:cubicBezTo>
                                <a:cubicBezTo>
                                  <a:pt x="167" y="13"/>
                                  <a:pt x="167" y="13"/>
                                  <a:pt x="167" y="13"/>
                                </a:cubicBezTo>
                                <a:cubicBezTo>
                                  <a:pt x="167" y="13"/>
                                  <a:pt x="168" y="13"/>
                                  <a:pt x="168" y="13"/>
                                </a:cubicBezTo>
                                <a:cubicBezTo>
                                  <a:pt x="168" y="13"/>
                                  <a:pt x="168" y="13"/>
                                  <a:pt x="168" y="13"/>
                                </a:cubicBezTo>
                                <a:cubicBezTo>
                                  <a:pt x="169" y="13"/>
                                  <a:pt x="171" y="13"/>
                                  <a:pt x="172" y="13"/>
                                </a:cubicBezTo>
                                <a:cubicBezTo>
                                  <a:pt x="172" y="14"/>
                                  <a:pt x="172" y="14"/>
                                  <a:pt x="172" y="14"/>
                                </a:cubicBezTo>
                                <a:cubicBezTo>
                                  <a:pt x="172" y="14"/>
                                  <a:pt x="173" y="13"/>
                                  <a:pt x="173" y="13"/>
                                </a:cubicBezTo>
                                <a:cubicBezTo>
                                  <a:pt x="174" y="13"/>
                                  <a:pt x="173" y="14"/>
                                  <a:pt x="173" y="14"/>
                                </a:cubicBezTo>
                                <a:cubicBezTo>
                                  <a:pt x="174" y="14"/>
                                  <a:pt x="174" y="14"/>
                                  <a:pt x="175" y="14"/>
                                </a:cubicBezTo>
                                <a:cubicBezTo>
                                  <a:pt x="175" y="15"/>
                                  <a:pt x="175" y="15"/>
                                  <a:pt x="175" y="15"/>
                                </a:cubicBezTo>
                                <a:cubicBezTo>
                                  <a:pt x="175" y="15"/>
                                  <a:pt x="175" y="15"/>
                                  <a:pt x="176" y="15"/>
                                </a:cubicBezTo>
                                <a:cubicBezTo>
                                  <a:pt x="176" y="15"/>
                                  <a:pt x="176" y="15"/>
                                  <a:pt x="176" y="15"/>
                                </a:cubicBezTo>
                                <a:cubicBezTo>
                                  <a:pt x="176" y="15"/>
                                  <a:pt x="176" y="15"/>
                                  <a:pt x="176" y="15"/>
                                </a:cubicBezTo>
                                <a:cubicBezTo>
                                  <a:pt x="176" y="15"/>
                                  <a:pt x="176" y="15"/>
                                  <a:pt x="176" y="14"/>
                                </a:cubicBezTo>
                                <a:cubicBezTo>
                                  <a:pt x="176" y="14"/>
                                  <a:pt x="176" y="14"/>
                                  <a:pt x="176" y="14"/>
                                </a:cubicBezTo>
                                <a:cubicBezTo>
                                  <a:pt x="176" y="15"/>
                                  <a:pt x="176" y="15"/>
                                  <a:pt x="176" y="15"/>
                                </a:cubicBezTo>
                                <a:cubicBezTo>
                                  <a:pt x="177" y="15"/>
                                  <a:pt x="177" y="15"/>
                                  <a:pt x="177" y="16"/>
                                </a:cubicBezTo>
                                <a:cubicBezTo>
                                  <a:pt x="177" y="16"/>
                                  <a:pt x="178" y="15"/>
                                  <a:pt x="178" y="15"/>
                                </a:cubicBezTo>
                                <a:cubicBezTo>
                                  <a:pt x="178" y="15"/>
                                  <a:pt x="178" y="16"/>
                                  <a:pt x="178" y="16"/>
                                </a:cubicBezTo>
                                <a:cubicBezTo>
                                  <a:pt x="178" y="16"/>
                                  <a:pt x="178" y="15"/>
                                  <a:pt x="179" y="15"/>
                                </a:cubicBezTo>
                                <a:cubicBezTo>
                                  <a:pt x="180" y="15"/>
                                  <a:pt x="179" y="14"/>
                                  <a:pt x="180" y="15"/>
                                </a:cubicBezTo>
                                <a:cubicBezTo>
                                  <a:pt x="180" y="15"/>
                                  <a:pt x="180" y="15"/>
                                  <a:pt x="181" y="15"/>
                                </a:cubicBezTo>
                                <a:cubicBezTo>
                                  <a:pt x="180" y="15"/>
                                  <a:pt x="180" y="16"/>
                                  <a:pt x="180" y="16"/>
                                </a:cubicBezTo>
                                <a:cubicBezTo>
                                  <a:pt x="181" y="16"/>
                                  <a:pt x="181" y="16"/>
                                  <a:pt x="182" y="17"/>
                                </a:cubicBezTo>
                                <a:cubicBezTo>
                                  <a:pt x="182" y="16"/>
                                  <a:pt x="182" y="16"/>
                                  <a:pt x="182" y="16"/>
                                </a:cubicBezTo>
                                <a:cubicBezTo>
                                  <a:pt x="183" y="16"/>
                                  <a:pt x="183" y="16"/>
                                  <a:pt x="184" y="16"/>
                                </a:cubicBezTo>
                                <a:cubicBezTo>
                                  <a:pt x="184" y="16"/>
                                  <a:pt x="184" y="16"/>
                                  <a:pt x="184" y="15"/>
                                </a:cubicBezTo>
                                <a:cubicBezTo>
                                  <a:pt x="184" y="16"/>
                                  <a:pt x="184" y="16"/>
                                  <a:pt x="184" y="16"/>
                                </a:cubicBezTo>
                                <a:cubicBezTo>
                                  <a:pt x="185" y="16"/>
                                  <a:pt x="186" y="16"/>
                                  <a:pt x="186" y="16"/>
                                </a:cubicBezTo>
                                <a:cubicBezTo>
                                  <a:pt x="186" y="16"/>
                                  <a:pt x="186" y="17"/>
                                  <a:pt x="186" y="17"/>
                                </a:cubicBezTo>
                                <a:cubicBezTo>
                                  <a:pt x="187" y="17"/>
                                  <a:pt x="188" y="17"/>
                                  <a:pt x="188" y="17"/>
                                </a:cubicBezTo>
                                <a:cubicBezTo>
                                  <a:pt x="189" y="16"/>
                                  <a:pt x="189" y="17"/>
                                  <a:pt x="190" y="17"/>
                                </a:cubicBezTo>
                                <a:cubicBezTo>
                                  <a:pt x="190" y="17"/>
                                  <a:pt x="190" y="17"/>
                                  <a:pt x="191" y="17"/>
                                </a:cubicBezTo>
                                <a:cubicBezTo>
                                  <a:pt x="191" y="17"/>
                                  <a:pt x="191" y="18"/>
                                  <a:pt x="192" y="18"/>
                                </a:cubicBezTo>
                                <a:cubicBezTo>
                                  <a:pt x="192" y="18"/>
                                  <a:pt x="192" y="18"/>
                                  <a:pt x="192" y="17"/>
                                </a:cubicBezTo>
                                <a:cubicBezTo>
                                  <a:pt x="192" y="17"/>
                                  <a:pt x="192" y="17"/>
                                  <a:pt x="192" y="18"/>
                                </a:cubicBezTo>
                                <a:cubicBezTo>
                                  <a:pt x="192" y="18"/>
                                  <a:pt x="192" y="18"/>
                                  <a:pt x="192" y="19"/>
                                </a:cubicBezTo>
                                <a:cubicBezTo>
                                  <a:pt x="192" y="19"/>
                                  <a:pt x="192" y="19"/>
                                  <a:pt x="192" y="19"/>
                                </a:cubicBezTo>
                                <a:cubicBezTo>
                                  <a:pt x="192" y="19"/>
                                  <a:pt x="193" y="18"/>
                                  <a:pt x="193" y="18"/>
                                </a:cubicBezTo>
                                <a:cubicBezTo>
                                  <a:pt x="192" y="18"/>
                                  <a:pt x="192" y="18"/>
                                  <a:pt x="192" y="18"/>
                                </a:cubicBezTo>
                                <a:cubicBezTo>
                                  <a:pt x="192" y="18"/>
                                  <a:pt x="193" y="18"/>
                                  <a:pt x="193" y="18"/>
                                </a:cubicBezTo>
                                <a:cubicBezTo>
                                  <a:pt x="193" y="18"/>
                                  <a:pt x="193" y="18"/>
                                  <a:pt x="193" y="18"/>
                                </a:cubicBezTo>
                                <a:cubicBezTo>
                                  <a:pt x="193" y="18"/>
                                  <a:pt x="193" y="19"/>
                                  <a:pt x="193" y="19"/>
                                </a:cubicBezTo>
                                <a:cubicBezTo>
                                  <a:pt x="193" y="18"/>
                                  <a:pt x="193" y="18"/>
                                  <a:pt x="193" y="18"/>
                                </a:cubicBezTo>
                                <a:cubicBezTo>
                                  <a:pt x="194" y="18"/>
                                  <a:pt x="194" y="18"/>
                                  <a:pt x="194" y="19"/>
                                </a:cubicBezTo>
                                <a:cubicBezTo>
                                  <a:pt x="195" y="18"/>
                                  <a:pt x="195" y="18"/>
                                  <a:pt x="195" y="18"/>
                                </a:cubicBezTo>
                                <a:cubicBezTo>
                                  <a:pt x="195" y="18"/>
                                  <a:pt x="195" y="19"/>
                                  <a:pt x="196" y="19"/>
                                </a:cubicBezTo>
                                <a:cubicBezTo>
                                  <a:pt x="196" y="19"/>
                                  <a:pt x="196" y="19"/>
                                  <a:pt x="196" y="19"/>
                                </a:cubicBezTo>
                                <a:cubicBezTo>
                                  <a:pt x="196" y="19"/>
                                  <a:pt x="196" y="19"/>
                                  <a:pt x="196" y="19"/>
                                </a:cubicBezTo>
                                <a:cubicBezTo>
                                  <a:pt x="196" y="19"/>
                                  <a:pt x="196" y="19"/>
                                  <a:pt x="196" y="18"/>
                                </a:cubicBezTo>
                                <a:cubicBezTo>
                                  <a:pt x="196" y="18"/>
                                  <a:pt x="196" y="18"/>
                                  <a:pt x="196" y="18"/>
                                </a:cubicBezTo>
                                <a:cubicBezTo>
                                  <a:pt x="196" y="18"/>
                                  <a:pt x="196" y="18"/>
                                  <a:pt x="196" y="18"/>
                                </a:cubicBezTo>
                                <a:cubicBezTo>
                                  <a:pt x="196" y="18"/>
                                  <a:pt x="196" y="18"/>
                                  <a:pt x="197" y="18"/>
                                </a:cubicBezTo>
                                <a:cubicBezTo>
                                  <a:pt x="197" y="18"/>
                                  <a:pt x="197" y="19"/>
                                  <a:pt x="197" y="19"/>
                                </a:cubicBezTo>
                                <a:cubicBezTo>
                                  <a:pt x="197" y="19"/>
                                  <a:pt x="197" y="19"/>
                                  <a:pt x="197" y="19"/>
                                </a:cubicBezTo>
                                <a:cubicBezTo>
                                  <a:pt x="197" y="19"/>
                                  <a:pt x="197" y="18"/>
                                  <a:pt x="197" y="18"/>
                                </a:cubicBezTo>
                                <a:cubicBezTo>
                                  <a:pt x="198" y="18"/>
                                  <a:pt x="198" y="19"/>
                                  <a:pt x="198" y="19"/>
                                </a:cubicBezTo>
                                <a:cubicBezTo>
                                  <a:pt x="198" y="19"/>
                                  <a:pt x="198" y="19"/>
                                  <a:pt x="199" y="19"/>
                                </a:cubicBezTo>
                                <a:cubicBezTo>
                                  <a:pt x="199" y="19"/>
                                  <a:pt x="199" y="19"/>
                                  <a:pt x="199" y="19"/>
                                </a:cubicBezTo>
                                <a:cubicBezTo>
                                  <a:pt x="199" y="19"/>
                                  <a:pt x="199" y="19"/>
                                  <a:pt x="199" y="19"/>
                                </a:cubicBezTo>
                                <a:cubicBezTo>
                                  <a:pt x="199" y="19"/>
                                  <a:pt x="199" y="19"/>
                                  <a:pt x="199" y="19"/>
                                </a:cubicBezTo>
                                <a:cubicBezTo>
                                  <a:pt x="200" y="19"/>
                                  <a:pt x="201" y="19"/>
                                  <a:pt x="202" y="20"/>
                                </a:cubicBezTo>
                                <a:cubicBezTo>
                                  <a:pt x="202" y="20"/>
                                  <a:pt x="202" y="20"/>
                                  <a:pt x="202" y="20"/>
                                </a:cubicBezTo>
                                <a:cubicBezTo>
                                  <a:pt x="202" y="20"/>
                                  <a:pt x="202" y="20"/>
                                  <a:pt x="203" y="20"/>
                                </a:cubicBezTo>
                                <a:cubicBezTo>
                                  <a:pt x="203" y="20"/>
                                  <a:pt x="203" y="21"/>
                                  <a:pt x="203" y="21"/>
                                </a:cubicBezTo>
                                <a:cubicBezTo>
                                  <a:pt x="204" y="21"/>
                                  <a:pt x="204" y="21"/>
                                  <a:pt x="205" y="21"/>
                                </a:cubicBezTo>
                                <a:cubicBezTo>
                                  <a:pt x="205" y="21"/>
                                  <a:pt x="205" y="21"/>
                                  <a:pt x="205" y="22"/>
                                </a:cubicBezTo>
                                <a:cubicBezTo>
                                  <a:pt x="206" y="22"/>
                                  <a:pt x="205" y="23"/>
                                  <a:pt x="207" y="24"/>
                                </a:cubicBezTo>
                                <a:cubicBezTo>
                                  <a:pt x="207" y="24"/>
                                  <a:pt x="207" y="24"/>
                                  <a:pt x="207" y="24"/>
                                </a:cubicBezTo>
                                <a:cubicBezTo>
                                  <a:pt x="207" y="25"/>
                                  <a:pt x="207" y="25"/>
                                  <a:pt x="207" y="25"/>
                                </a:cubicBezTo>
                                <a:cubicBezTo>
                                  <a:pt x="206" y="27"/>
                                  <a:pt x="207" y="29"/>
                                  <a:pt x="207" y="30"/>
                                </a:cubicBezTo>
                                <a:cubicBezTo>
                                  <a:pt x="206" y="32"/>
                                  <a:pt x="206" y="33"/>
                                  <a:pt x="205" y="34"/>
                                </a:cubicBezTo>
                                <a:cubicBezTo>
                                  <a:pt x="205" y="35"/>
                                  <a:pt x="205" y="35"/>
                                  <a:pt x="206" y="35"/>
                                </a:cubicBezTo>
                                <a:cubicBezTo>
                                  <a:pt x="206" y="35"/>
                                  <a:pt x="204" y="37"/>
                                  <a:pt x="204" y="38"/>
                                </a:cubicBezTo>
                                <a:cubicBezTo>
                                  <a:pt x="204" y="38"/>
                                  <a:pt x="204" y="38"/>
                                  <a:pt x="204" y="38"/>
                                </a:cubicBezTo>
                                <a:cubicBezTo>
                                  <a:pt x="204" y="39"/>
                                  <a:pt x="204" y="39"/>
                                  <a:pt x="204" y="39"/>
                                </a:cubicBezTo>
                                <a:cubicBezTo>
                                  <a:pt x="204" y="39"/>
                                  <a:pt x="204" y="39"/>
                                  <a:pt x="204" y="39"/>
                                </a:cubicBezTo>
                                <a:cubicBezTo>
                                  <a:pt x="204" y="39"/>
                                  <a:pt x="204" y="39"/>
                                  <a:pt x="204" y="39"/>
                                </a:cubicBezTo>
                                <a:cubicBezTo>
                                  <a:pt x="204" y="39"/>
                                  <a:pt x="204" y="40"/>
                                  <a:pt x="204" y="40"/>
                                </a:cubicBezTo>
                                <a:cubicBezTo>
                                  <a:pt x="204" y="40"/>
                                  <a:pt x="204" y="40"/>
                                  <a:pt x="204" y="40"/>
                                </a:cubicBezTo>
                                <a:cubicBezTo>
                                  <a:pt x="204" y="40"/>
                                  <a:pt x="204" y="40"/>
                                  <a:pt x="204" y="40"/>
                                </a:cubicBezTo>
                                <a:cubicBezTo>
                                  <a:pt x="203" y="42"/>
                                  <a:pt x="203" y="43"/>
                                  <a:pt x="202" y="45"/>
                                </a:cubicBezTo>
                                <a:cubicBezTo>
                                  <a:pt x="202" y="45"/>
                                  <a:pt x="202" y="45"/>
                                  <a:pt x="203" y="45"/>
                                </a:cubicBezTo>
                                <a:cubicBezTo>
                                  <a:pt x="202" y="46"/>
                                  <a:pt x="202" y="47"/>
                                  <a:pt x="201" y="48"/>
                                </a:cubicBezTo>
                                <a:cubicBezTo>
                                  <a:pt x="201" y="48"/>
                                  <a:pt x="201" y="48"/>
                                  <a:pt x="201" y="48"/>
                                </a:cubicBezTo>
                                <a:cubicBezTo>
                                  <a:pt x="201" y="49"/>
                                  <a:pt x="201" y="50"/>
                                  <a:pt x="201" y="51"/>
                                </a:cubicBezTo>
                                <a:cubicBezTo>
                                  <a:pt x="201" y="51"/>
                                  <a:pt x="201" y="51"/>
                                  <a:pt x="201" y="51"/>
                                </a:cubicBezTo>
                                <a:cubicBezTo>
                                  <a:pt x="201" y="51"/>
                                  <a:pt x="201" y="51"/>
                                  <a:pt x="201" y="52"/>
                                </a:cubicBezTo>
                                <a:cubicBezTo>
                                  <a:pt x="201" y="51"/>
                                  <a:pt x="201" y="51"/>
                                  <a:pt x="201" y="51"/>
                                </a:cubicBezTo>
                                <a:cubicBezTo>
                                  <a:pt x="200" y="52"/>
                                  <a:pt x="200" y="52"/>
                                  <a:pt x="200" y="52"/>
                                </a:cubicBezTo>
                                <a:cubicBezTo>
                                  <a:pt x="200" y="52"/>
                                  <a:pt x="200" y="52"/>
                                  <a:pt x="200" y="52"/>
                                </a:cubicBezTo>
                                <a:cubicBezTo>
                                  <a:pt x="200" y="53"/>
                                  <a:pt x="200" y="53"/>
                                  <a:pt x="200" y="53"/>
                                </a:cubicBezTo>
                                <a:cubicBezTo>
                                  <a:pt x="200" y="54"/>
                                  <a:pt x="199" y="55"/>
                                  <a:pt x="199" y="56"/>
                                </a:cubicBezTo>
                                <a:cubicBezTo>
                                  <a:pt x="199" y="56"/>
                                  <a:pt x="199" y="56"/>
                                  <a:pt x="199" y="56"/>
                                </a:cubicBezTo>
                                <a:cubicBezTo>
                                  <a:pt x="199" y="57"/>
                                  <a:pt x="198" y="58"/>
                                  <a:pt x="198" y="59"/>
                                </a:cubicBezTo>
                                <a:cubicBezTo>
                                  <a:pt x="198" y="59"/>
                                  <a:pt x="198" y="59"/>
                                  <a:pt x="198" y="59"/>
                                </a:cubicBezTo>
                                <a:cubicBezTo>
                                  <a:pt x="198" y="59"/>
                                  <a:pt x="198" y="59"/>
                                  <a:pt x="198" y="60"/>
                                </a:cubicBezTo>
                                <a:cubicBezTo>
                                  <a:pt x="198" y="60"/>
                                  <a:pt x="198" y="60"/>
                                  <a:pt x="198" y="59"/>
                                </a:cubicBezTo>
                                <a:cubicBezTo>
                                  <a:pt x="198" y="60"/>
                                  <a:pt x="198" y="61"/>
                                  <a:pt x="197" y="62"/>
                                </a:cubicBezTo>
                                <a:cubicBezTo>
                                  <a:pt x="197" y="62"/>
                                  <a:pt x="197" y="62"/>
                                  <a:pt x="198" y="62"/>
                                </a:cubicBezTo>
                                <a:cubicBezTo>
                                  <a:pt x="198" y="62"/>
                                  <a:pt x="197" y="62"/>
                                  <a:pt x="197" y="62"/>
                                </a:cubicBezTo>
                                <a:cubicBezTo>
                                  <a:pt x="197" y="62"/>
                                  <a:pt x="197" y="62"/>
                                  <a:pt x="197" y="62"/>
                                </a:cubicBezTo>
                                <a:cubicBezTo>
                                  <a:pt x="197" y="63"/>
                                  <a:pt x="197" y="64"/>
                                  <a:pt x="196" y="65"/>
                                </a:cubicBezTo>
                                <a:cubicBezTo>
                                  <a:pt x="196" y="66"/>
                                  <a:pt x="196" y="67"/>
                                  <a:pt x="195" y="69"/>
                                </a:cubicBezTo>
                                <a:cubicBezTo>
                                  <a:pt x="195" y="69"/>
                                  <a:pt x="195" y="69"/>
                                  <a:pt x="195" y="70"/>
                                </a:cubicBezTo>
                                <a:cubicBezTo>
                                  <a:pt x="195" y="70"/>
                                  <a:pt x="195" y="70"/>
                                  <a:pt x="195" y="70"/>
                                </a:cubicBezTo>
                                <a:cubicBezTo>
                                  <a:pt x="195" y="70"/>
                                  <a:pt x="195" y="71"/>
                                  <a:pt x="195" y="71"/>
                                </a:cubicBezTo>
                                <a:cubicBezTo>
                                  <a:pt x="195" y="71"/>
                                  <a:pt x="194" y="71"/>
                                  <a:pt x="194" y="71"/>
                                </a:cubicBezTo>
                                <a:cubicBezTo>
                                  <a:pt x="194" y="73"/>
                                  <a:pt x="194" y="73"/>
                                  <a:pt x="194" y="73"/>
                                </a:cubicBezTo>
                                <a:cubicBezTo>
                                  <a:pt x="194" y="73"/>
                                  <a:pt x="194" y="73"/>
                                  <a:pt x="194" y="74"/>
                                </a:cubicBezTo>
                                <a:cubicBezTo>
                                  <a:pt x="194" y="74"/>
                                  <a:pt x="194" y="74"/>
                                  <a:pt x="194" y="74"/>
                                </a:cubicBezTo>
                                <a:cubicBezTo>
                                  <a:pt x="193" y="75"/>
                                  <a:pt x="193" y="76"/>
                                  <a:pt x="193" y="77"/>
                                </a:cubicBezTo>
                                <a:cubicBezTo>
                                  <a:pt x="193" y="77"/>
                                  <a:pt x="193" y="77"/>
                                  <a:pt x="192" y="77"/>
                                </a:cubicBezTo>
                                <a:cubicBezTo>
                                  <a:pt x="192" y="77"/>
                                  <a:pt x="192" y="77"/>
                                  <a:pt x="192" y="78"/>
                                </a:cubicBezTo>
                                <a:cubicBezTo>
                                  <a:pt x="192" y="78"/>
                                  <a:pt x="193" y="78"/>
                                  <a:pt x="193" y="78"/>
                                </a:cubicBezTo>
                                <a:cubicBezTo>
                                  <a:pt x="192" y="79"/>
                                  <a:pt x="192" y="80"/>
                                  <a:pt x="191" y="81"/>
                                </a:cubicBezTo>
                                <a:cubicBezTo>
                                  <a:pt x="192" y="81"/>
                                  <a:pt x="192" y="81"/>
                                  <a:pt x="192" y="81"/>
                                </a:cubicBezTo>
                                <a:cubicBezTo>
                                  <a:pt x="192" y="81"/>
                                  <a:pt x="191" y="82"/>
                                  <a:pt x="191" y="83"/>
                                </a:cubicBezTo>
                                <a:cubicBezTo>
                                  <a:pt x="191" y="83"/>
                                  <a:pt x="191" y="83"/>
                                  <a:pt x="191" y="83"/>
                                </a:cubicBezTo>
                                <a:cubicBezTo>
                                  <a:pt x="191" y="84"/>
                                  <a:pt x="190" y="84"/>
                                  <a:pt x="190" y="85"/>
                                </a:cubicBezTo>
                                <a:cubicBezTo>
                                  <a:pt x="190" y="85"/>
                                  <a:pt x="190" y="85"/>
                                  <a:pt x="190" y="86"/>
                                </a:cubicBezTo>
                                <a:cubicBezTo>
                                  <a:pt x="190" y="86"/>
                                  <a:pt x="190" y="86"/>
                                  <a:pt x="190" y="86"/>
                                </a:cubicBezTo>
                                <a:cubicBezTo>
                                  <a:pt x="190" y="86"/>
                                  <a:pt x="190" y="86"/>
                                  <a:pt x="190" y="86"/>
                                </a:cubicBezTo>
                                <a:cubicBezTo>
                                  <a:pt x="190" y="87"/>
                                  <a:pt x="190" y="86"/>
                                  <a:pt x="190" y="87"/>
                                </a:cubicBezTo>
                                <a:cubicBezTo>
                                  <a:pt x="190" y="87"/>
                                  <a:pt x="190" y="87"/>
                                  <a:pt x="190" y="87"/>
                                </a:cubicBezTo>
                                <a:cubicBezTo>
                                  <a:pt x="189" y="87"/>
                                  <a:pt x="189" y="88"/>
                                  <a:pt x="189" y="88"/>
                                </a:cubicBezTo>
                                <a:cubicBezTo>
                                  <a:pt x="189" y="88"/>
                                  <a:pt x="189" y="88"/>
                                  <a:pt x="189" y="89"/>
                                </a:cubicBezTo>
                                <a:cubicBezTo>
                                  <a:pt x="189" y="89"/>
                                  <a:pt x="189" y="89"/>
                                  <a:pt x="189" y="89"/>
                                </a:cubicBezTo>
                                <a:cubicBezTo>
                                  <a:pt x="188" y="90"/>
                                  <a:pt x="188" y="91"/>
                                  <a:pt x="188" y="92"/>
                                </a:cubicBezTo>
                                <a:cubicBezTo>
                                  <a:pt x="188" y="92"/>
                                  <a:pt x="188" y="93"/>
                                  <a:pt x="188" y="93"/>
                                </a:cubicBezTo>
                                <a:cubicBezTo>
                                  <a:pt x="188" y="93"/>
                                  <a:pt x="188" y="93"/>
                                  <a:pt x="187" y="93"/>
                                </a:cubicBezTo>
                                <a:cubicBezTo>
                                  <a:pt x="187" y="93"/>
                                  <a:pt x="187" y="93"/>
                                  <a:pt x="188" y="94"/>
                                </a:cubicBezTo>
                                <a:cubicBezTo>
                                  <a:pt x="187" y="94"/>
                                  <a:pt x="187" y="94"/>
                                  <a:pt x="187" y="94"/>
                                </a:cubicBezTo>
                                <a:cubicBezTo>
                                  <a:pt x="187" y="94"/>
                                  <a:pt x="187" y="95"/>
                                  <a:pt x="187" y="95"/>
                                </a:cubicBezTo>
                                <a:cubicBezTo>
                                  <a:pt x="187" y="96"/>
                                  <a:pt x="187" y="96"/>
                                  <a:pt x="187" y="96"/>
                                </a:cubicBezTo>
                                <a:cubicBezTo>
                                  <a:pt x="186" y="96"/>
                                  <a:pt x="186" y="97"/>
                                  <a:pt x="186" y="97"/>
                                </a:cubicBezTo>
                                <a:cubicBezTo>
                                  <a:pt x="186" y="97"/>
                                  <a:pt x="186" y="97"/>
                                  <a:pt x="186" y="97"/>
                                </a:cubicBezTo>
                                <a:cubicBezTo>
                                  <a:pt x="186" y="98"/>
                                  <a:pt x="186" y="98"/>
                                  <a:pt x="186" y="98"/>
                                </a:cubicBezTo>
                                <a:cubicBezTo>
                                  <a:pt x="186" y="98"/>
                                  <a:pt x="186" y="98"/>
                                  <a:pt x="186" y="98"/>
                                </a:cubicBezTo>
                                <a:cubicBezTo>
                                  <a:pt x="186" y="99"/>
                                  <a:pt x="186" y="99"/>
                                  <a:pt x="186" y="99"/>
                                </a:cubicBezTo>
                                <a:cubicBezTo>
                                  <a:pt x="186" y="99"/>
                                  <a:pt x="185" y="99"/>
                                  <a:pt x="185" y="99"/>
                                </a:cubicBezTo>
                                <a:cubicBezTo>
                                  <a:pt x="185" y="101"/>
                                  <a:pt x="184" y="102"/>
                                  <a:pt x="184" y="103"/>
                                </a:cubicBezTo>
                                <a:cubicBezTo>
                                  <a:pt x="184" y="103"/>
                                  <a:pt x="184" y="103"/>
                                  <a:pt x="184" y="103"/>
                                </a:cubicBezTo>
                                <a:cubicBezTo>
                                  <a:pt x="184" y="104"/>
                                  <a:pt x="184" y="104"/>
                                  <a:pt x="184" y="105"/>
                                </a:cubicBezTo>
                                <a:cubicBezTo>
                                  <a:pt x="184" y="105"/>
                                  <a:pt x="184" y="105"/>
                                  <a:pt x="184" y="105"/>
                                </a:cubicBezTo>
                                <a:cubicBezTo>
                                  <a:pt x="184" y="105"/>
                                  <a:pt x="184" y="105"/>
                                  <a:pt x="184" y="105"/>
                                </a:cubicBezTo>
                                <a:cubicBezTo>
                                  <a:pt x="184" y="105"/>
                                  <a:pt x="184" y="106"/>
                                  <a:pt x="183" y="106"/>
                                </a:cubicBezTo>
                                <a:cubicBezTo>
                                  <a:pt x="183" y="106"/>
                                  <a:pt x="183" y="106"/>
                                  <a:pt x="183" y="106"/>
                                </a:cubicBezTo>
                                <a:cubicBezTo>
                                  <a:pt x="183" y="106"/>
                                  <a:pt x="183" y="107"/>
                                  <a:pt x="183" y="108"/>
                                </a:cubicBezTo>
                                <a:cubicBezTo>
                                  <a:pt x="183" y="108"/>
                                  <a:pt x="183" y="108"/>
                                  <a:pt x="183" y="107"/>
                                </a:cubicBezTo>
                                <a:cubicBezTo>
                                  <a:pt x="182" y="109"/>
                                  <a:pt x="182" y="111"/>
                                  <a:pt x="181" y="112"/>
                                </a:cubicBezTo>
                                <a:cubicBezTo>
                                  <a:pt x="181" y="112"/>
                                  <a:pt x="181" y="112"/>
                                  <a:pt x="181" y="112"/>
                                </a:cubicBezTo>
                                <a:cubicBezTo>
                                  <a:pt x="181" y="113"/>
                                  <a:pt x="181" y="114"/>
                                  <a:pt x="180" y="114"/>
                                </a:cubicBezTo>
                                <a:cubicBezTo>
                                  <a:pt x="180" y="114"/>
                                  <a:pt x="181" y="114"/>
                                  <a:pt x="181" y="114"/>
                                </a:cubicBezTo>
                                <a:cubicBezTo>
                                  <a:pt x="180" y="115"/>
                                  <a:pt x="180" y="115"/>
                                  <a:pt x="180" y="116"/>
                                </a:cubicBezTo>
                                <a:cubicBezTo>
                                  <a:pt x="180" y="116"/>
                                  <a:pt x="180" y="116"/>
                                  <a:pt x="180" y="116"/>
                                </a:cubicBezTo>
                                <a:cubicBezTo>
                                  <a:pt x="180" y="116"/>
                                  <a:pt x="180" y="116"/>
                                  <a:pt x="180" y="117"/>
                                </a:cubicBezTo>
                                <a:cubicBezTo>
                                  <a:pt x="180" y="117"/>
                                  <a:pt x="180" y="117"/>
                                  <a:pt x="180" y="117"/>
                                </a:cubicBezTo>
                                <a:cubicBezTo>
                                  <a:pt x="179" y="117"/>
                                  <a:pt x="180" y="118"/>
                                  <a:pt x="179" y="118"/>
                                </a:cubicBezTo>
                                <a:cubicBezTo>
                                  <a:pt x="179" y="118"/>
                                  <a:pt x="179" y="118"/>
                                  <a:pt x="179" y="119"/>
                                </a:cubicBezTo>
                                <a:cubicBezTo>
                                  <a:pt x="179" y="119"/>
                                  <a:pt x="179" y="119"/>
                                  <a:pt x="179" y="119"/>
                                </a:cubicBezTo>
                                <a:cubicBezTo>
                                  <a:pt x="179" y="119"/>
                                  <a:pt x="179" y="120"/>
                                  <a:pt x="178" y="120"/>
                                </a:cubicBezTo>
                                <a:cubicBezTo>
                                  <a:pt x="178" y="120"/>
                                  <a:pt x="178" y="120"/>
                                  <a:pt x="179" y="120"/>
                                </a:cubicBezTo>
                                <a:cubicBezTo>
                                  <a:pt x="178" y="121"/>
                                  <a:pt x="178" y="122"/>
                                  <a:pt x="177" y="123"/>
                                </a:cubicBezTo>
                                <a:cubicBezTo>
                                  <a:pt x="178" y="123"/>
                                  <a:pt x="178" y="123"/>
                                  <a:pt x="178" y="123"/>
                                </a:cubicBezTo>
                                <a:cubicBezTo>
                                  <a:pt x="178" y="123"/>
                                  <a:pt x="178" y="123"/>
                                  <a:pt x="178" y="123"/>
                                </a:cubicBezTo>
                                <a:cubicBezTo>
                                  <a:pt x="178" y="123"/>
                                  <a:pt x="177" y="123"/>
                                  <a:pt x="177" y="123"/>
                                </a:cubicBezTo>
                                <a:cubicBezTo>
                                  <a:pt x="177" y="124"/>
                                  <a:pt x="177" y="125"/>
                                  <a:pt x="177" y="126"/>
                                </a:cubicBezTo>
                                <a:cubicBezTo>
                                  <a:pt x="177" y="126"/>
                                  <a:pt x="177" y="126"/>
                                  <a:pt x="177" y="126"/>
                                </a:cubicBezTo>
                                <a:cubicBezTo>
                                  <a:pt x="177" y="126"/>
                                  <a:pt x="177" y="126"/>
                                  <a:pt x="177" y="126"/>
                                </a:cubicBezTo>
                                <a:cubicBezTo>
                                  <a:pt x="177" y="126"/>
                                  <a:pt x="177" y="126"/>
                                  <a:pt x="176" y="126"/>
                                </a:cubicBezTo>
                                <a:cubicBezTo>
                                  <a:pt x="176" y="126"/>
                                  <a:pt x="176" y="127"/>
                                  <a:pt x="176" y="128"/>
                                </a:cubicBezTo>
                                <a:cubicBezTo>
                                  <a:pt x="176" y="128"/>
                                  <a:pt x="176" y="128"/>
                                  <a:pt x="176" y="128"/>
                                </a:cubicBezTo>
                                <a:cubicBezTo>
                                  <a:pt x="176" y="129"/>
                                  <a:pt x="175" y="129"/>
                                  <a:pt x="175" y="130"/>
                                </a:cubicBezTo>
                                <a:cubicBezTo>
                                  <a:pt x="175" y="130"/>
                                  <a:pt x="175" y="130"/>
                                  <a:pt x="176" y="130"/>
                                </a:cubicBezTo>
                                <a:cubicBezTo>
                                  <a:pt x="176" y="130"/>
                                  <a:pt x="176" y="129"/>
                                  <a:pt x="177" y="129"/>
                                </a:cubicBezTo>
                                <a:cubicBezTo>
                                  <a:pt x="177" y="129"/>
                                  <a:pt x="178" y="128"/>
                                  <a:pt x="178" y="128"/>
                                </a:cubicBezTo>
                                <a:cubicBezTo>
                                  <a:pt x="178" y="128"/>
                                  <a:pt x="178" y="127"/>
                                  <a:pt x="178" y="127"/>
                                </a:cubicBezTo>
                                <a:cubicBezTo>
                                  <a:pt x="179" y="127"/>
                                  <a:pt x="179" y="127"/>
                                  <a:pt x="179" y="127"/>
                                </a:cubicBezTo>
                                <a:cubicBezTo>
                                  <a:pt x="179" y="127"/>
                                  <a:pt x="180" y="126"/>
                                  <a:pt x="180" y="126"/>
                                </a:cubicBezTo>
                                <a:cubicBezTo>
                                  <a:pt x="180" y="126"/>
                                  <a:pt x="180" y="126"/>
                                  <a:pt x="180" y="126"/>
                                </a:cubicBezTo>
                                <a:cubicBezTo>
                                  <a:pt x="180" y="126"/>
                                  <a:pt x="180" y="125"/>
                                  <a:pt x="180" y="125"/>
                                </a:cubicBezTo>
                                <a:cubicBezTo>
                                  <a:pt x="181" y="124"/>
                                  <a:pt x="182" y="124"/>
                                  <a:pt x="182" y="124"/>
                                </a:cubicBezTo>
                                <a:cubicBezTo>
                                  <a:pt x="182" y="123"/>
                                  <a:pt x="183" y="123"/>
                                  <a:pt x="183" y="123"/>
                                </a:cubicBezTo>
                                <a:cubicBezTo>
                                  <a:pt x="183" y="123"/>
                                  <a:pt x="183" y="123"/>
                                  <a:pt x="183" y="123"/>
                                </a:cubicBezTo>
                                <a:cubicBezTo>
                                  <a:pt x="183" y="122"/>
                                  <a:pt x="183" y="122"/>
                                  <a:pt x="184" y="122"/>
                                </a:cubicBezTo>
                                <a:cubicBezTo>
                                  <a:pt x="184" y="122"/>
                                  <a:pt x="184" y="122"/>
                                  <a:pt x="184" y="122"/>
                                </a:cubicBezTo>
                                <a:cubicBezTo>
                                  <a:pt x="184" y="122"/>
                                  <a:pt x="184" y="121"/>
                                  <a:pt x="184" y="121"/>
                                </a:cubicBezTo>
                                <a:cubicBezTo>
                                  <a:pt x="184" y="121"/>
                                  <a:pt x="184" y="121"/>
                                  <a:pt x="184" y="121"/>
                                </a:cubicBezTo>
                                <a:cubicBezTo>
                                  <a:pt x="184" y="121"/>
                                  <a:pt x="184" y="121"/>
                                  <a:pt x="184" y="121"/>
                                </a:cubicBezTo>
                                <a:cubicBezTo>
                                  <a:pt x="185" y="121"/>
                                  <a:pt x="185" y="121"/>
                                  <a:pt x="185" y="121"/>
                                </a:cubicBezTo>
                                <a:cubicBezTo>
                                  <a:pt x="185" y="120"/>
                                  <a:pt x="185" y="120"/>
                                  <a:pt x="185" y="119"/>
                                </a:cubicBezTo>
                                <a:cubicBezTo>
                                  <a:pt x="185" y="119"/>
                                  <a:pt x="186" y="119"/>
                                  <a:pt x="186" y="119"/>
                                </a:cubicBezTo>
                                <a:cubicBezTo>
                                  <a:pt x="186" y="119"/>
                                  <a:pt x="186" y="119"/>
                                  <a:pt x="186" y="118"/>
                                </a:cubicBezTo>
                                <a:cubicBezTo>
                                  <a:pt x="186" y="119"/>
                                  <a:pt x="186" y="119"/>
                                  <a:pt x="187" y="119"/>
                                </a:cubicBezTo>
                                <a:cubicBezTo>
                                  <a:pt x="187" y="118"/>
                                  <a:pt x="187" y="118"/>
                                  <a:pt x="188" y="117"/>
                                </a:cubicBezTo>
                                <a:cubicBezTo>
                                  <a:pt x="188" y="117"/>
                                  <a:pt x="188" y="117"/>
                                  <a:pt x="188" y="117"/>
                                </a:cubicBezTo>
                                <a:cubicBezTo>
                                  <a:pt x="188" y="117"/>
                                  <a:pt x="188" y="116"/>
                                  <a:pt x="188" y="116"/>
                                </a:cubicBezTo>
                                <a:cubicBezTo>
                                  <a:pt x="189" y="116"/>
                                  <a:pt x="189" y="116"/>
                                  <a:pt x="189" y="116"/>
                                </a:cubicBezTo>
                                <a:cubicBezTo>
                                  <a:pt x="189" y="115"/>
                                  <a:pt x="189" y="115"/>
                                  <a:pt x="189" y="115"/>
                                </a:cubicBezTo>
                                <a:cubicBezTo>
                                  <a:pt x="190" y="115"/>
                                  <a:pt x="190" y="115"/>
                                  <a:pt x="190" y="115"/>
                                </a:cubicBezTo>
                                <a:cubicBezTo>
                                  <a:pt x="190" y="115"/>
                                  <a:pt x="190" y="114"/>
                                  <a:pt x="190" y="114"/>
                                </a:cubicBezTo>
                                <a:cubicBezTo>
                                  <a:pt x="190" y="114"/>
                                  <a:pt x="191" y="114"/>
                                  <a:pt x="191" y="114"/>
                                </a:cubicBezTo>
                                <a:cubicBezTo>
                                  <a:pt x="191" y="114"/>
                                  <a:pt x="191" y="113"/>
                                  <a:pt x="191" y="113"/>
                                </a:cubicBezTo>
                                <a:cubicBezTo>
                                  <a:pt x="191" y="113"/>
                                  <a:pt x="192" y="113"/>
                                  <a:pt x="192" y="113"/>
                                </a:cubicBezTo>
                                <a:cubicBezTo>
                                  <a:pt x="192" y="113"/>
                                  <a:pt x="192" y="111"/>
                                  <a:pt x="193" y="111"/>
                                </a:cubicBezTo>
                                <a:cubicBezTo>
                                  <a:pt x="193" y="111"/>
                                  <a:pt x="193" y="111"/>
                                  <a:pt x="193" y="111"/>
                                </a:cubicBezTo>
                                <a:cubicBezTo>
                                  <a:pt x="193" y="111"/>
                                  <a:pt x="193" y="111"/>
                                  <a:pt x="193" y="111"/>
                                </a:cubicBezTo>
                                <a:cubicBezTo>
                                  <a:pt x="194" y="110"/>
                                  <a:pt x="194" y="111"/>
                                  <a:pt x="194" y="110"/>
                                </a:cubicBezTo>
                                <a:cubicBezTo>
                                  <a:pt x="194" y="110"/>
                                  <a:pt x="194" y="110"/>
                                  <a:pt x="195" y="109"/>
                                </a:cubicBezTo>
                                <a:cubicBezTo>
                                  <a:pt x="195" y="109"/>
                                  <a:pt x="195" y="109"/>
                                  <a:pt x="195" y="109"/>
                                </a:cubicBezTo>
                                <a:cubicBezTo>
                                  <a:pt x="195" y="109"/>
                                  <a:pt x="195" y="109"/>
                                  <a:pt x="195" y="109"/>
                                </a:cubicBezTo>
                                <a:cubicBezTo>
                                  <a:pt x="196" y="108"/>
                                  <a:pt x="196" y="108"/>
                                  <a:pt x="196" y="108"/>
                                </a:cubicBezTo>
                                <a:cubicBezTo>
                                  <a:pt x="196" y="108"/>
                                  <a:pt x="196" y="108"/>
                                  <a:pt x="196" y="108"/>
                                </a:cubicBezTo>
                                <a:cubicBezTo>
                                  <a:pt x="196" y="108"/>
                                  <a:pt x="196" y="108"/>
                                  <a:pt x="196" y="108"/>
                                </a:cubicBezTo>
                                <a:cubicBezTo>
                                  <a:pt x="196" y="108"/>
                                  <a:pt x="196" y="108"/>
                                  <a:pt x="197" y="107"/>
                                </a:cubicBezTo>
                                <a:cubicBezTo>
                                  <a:pt x="197" y="107"/>
                                  <a:pt x="197" y="107"/>
                                  <a:pt x="197" y="107"/>
                                </a:cubicBezTo>
                                <a:cubicBezTo>
                                  <a:pt x="197" y="107"/>
                                  <a:pt x="197" y="107"/>
                                  <a:pt x="197" y="107"/>
                                </a:cubicBezTo>
                                <a:cubicBezTo>
                                  <a:pt x="197" y="107"/>
                                  <a:pt x="197" y="107"/>
                                  <a:pt x="197" y="107"/>
                                </a:cubicBezTo>
                                <a:cubicBezTo>
                                  <a:pt x="197" y="107"/>
                                  <a:pt x="197" y="106"/>
                                  <a:pt x="197" y="106"/>
                                </a:cubicBezTo>
                                <a:cubicBezTo>
                                  <a:pt x="198" y="106"/>
                                  <a:pt x="198" y="106"/>
                                  <a:pt x="198" y="106"/>
                                </a:cubicBezTo>
                                <a:cubicBezTo>
                                  <a:pt x="198" y="106"/>
                                  <a:pt x="198" y="106"/>
                                  <a:pt x="198" y="106"/>
                                </a:cubicBezTo>
                                <a:cubicBezTo>
                                  <a:pt x="198" y="106"/>
                                  <a:pt x="198" y="106"/>
                                  <a:pt x="198" y="106"/>
                                </a:cubicBezTo>
                                <a:cubicBezTo>
                                  <a:pt x="198" y="106"/>
                                  <a:pt x="199" y="105"/>
                                  <a:pt x="199" y="105"/>
                                </a:cubicBezTo>
                                <a:cubicBezTo>
                                  <a:pt x="199" y="105"/>
                                  <a:pt x="199" y="105"/>
                                  <a:pt x="199" y="105"/>
                                </a:cubicBezTo>
                                <a:cubicBezTo>
                                  <a:pt x="200" y="104"/>
                                  <a:pt x="200" y="104"/>
                                  <a:pt x="201" y="103"/>
                                </a:cubicBezTo>
                                <a:cubicBezTo>
                                  <a:pt x="201" y="103"/>
                                  <a:pt x="201" y="103"/>
                                  <a:pt x="201" y="103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3" y="101"/>
                                  <a:pt x="204" y="100"/>
                                  <a:pt x="204" y="99"/>
                                </a:cubicBezTo>
                                <a:cubicBezTo>
                                  <a:pt x="204" y="99"/>
                                  <a:pt x="205" y="99"/>
                                  <a:pt x="205" y="99"/>
                                </a:cubicBezTo>
                                <a:cubicBezTo>
                                  <a:pt x="205" y="99"/>
                                  <a:pt x="206" y="98"/>
                                  <a:pt x="206" y="98"/>
                                </a:cubicBezTo>
                                <a:cubicBezTo>
                                  <a:pt x="206" y="98"/>
                                  <a:pt x="206" y="98"/>
                                  <a:pt x="207" y="98"/>
                                </a:cubicBezTo>
                                <a:cubicBezTo>
                                  <a:pt x="207" y="98"/>
                                  <a:pt x="207" y="98"/>
                                  <a:pt x="207" y="98"/>
                                </a:cubicBezTo>
                                <a:cubicBezTo>
                                  <a:pt x="207" y="98"/>
                                  <a:pt x="207" y="98"/>
                                  <a:pt x="207" y="98"/>
                                </a:cubicBezTo>
                                <a:cubicBezTo>
                                  <a:pt x="207" y="97"/>
                                  <a:pt x="207" y="97"/>
                                  <a:pt x="207" y="96"/>
                                </a:cubicBezTo>
                                <a:cubicBezTo>
                                  <a:pt x="208" y="96"/>
                                  <a:pt x="208" y="96"/>
                                  <a:pt x="208" y="96"/>
                                </a:cubicBezTo>
                                <a:cubicBezTo>
                                  <a:pt x="208" y="96"/>
                                  <a:pt x="208" y="96"/>
                                  <a:pt x="209" y="95"/>
                                </a:cubicBezTo>
                                <a:cubicBezTo>
                                  <a:pt x="209" y="95"/>
                                  <a:pt x="209" y="95"/>
                                  <a:pt x="209" y="95"/>
                                </a:cubicBezTo>
                                <a:cubicBezTo>
                                  <a:pt x="209" y="95"/>
                                  <a:pt x="209" y="95"/>
                                  <a:pt x="209" y="95"/>
                                </a:cubicBezTo>
                                <a:cubicBezTo>
                                  <a:pt x="209" y="95"/>
                                  <a:pt x="210" y="95"/>
                                  <a:pt x="210" y="95"/>
                                </a:cubicBezTo>
                                <a:cubicBezTo>
                                  <a:pt x="210" y="94"/>
                                  <a:pt x="210" y="94"/>
                                  <a:pt x="210" y="94"/>
                                </a:cubicBezTo>
                                <a:cubicBezTo>
                                  <a:pt x="210" y="94"/>
                                  <a:pt x="211" y="94"/>
                                  <a:pt x="211" y="94"/>
                                </a:cubicBezTo>
                                <a:cubicBezTo>
                                  <a:pt x="212" y="93"/>
                                  <a:pt x="211" y="92"/>
                                  <a:pt x="212" y="92"/>
                                </a:cubicBezTo>
                                <a:cubicBezTo>
                                  <a:pt x="213" y="91"/>
                                  <a:pt x="214" y="91"/>
                                  <a:pt x="214" y="90"/>
                                </a:cubicBezTo>
                                <a:cubicBezTo>
                                  <a:pt x="215" y="89"/>
                                  <a:pt x="215" y="89"/>
                                  <a:pt x="215" y="89"/>
                                </a:cubicBezTo>
                                <a:cubicBezTo>
                                  <a:pt x="215" y="89"/>
                                  <a:pt x="215" y="89"/>
                                  <a:pt x="215" y="89"/>
                                </a:cubicBezTo>
                                <a:cubicBezTo>
                                  <a:pt x="216" y="89"/>
                                  <a:pt x="216" y="89"/>
                                  <a:pt x="216" y="89"/>
                                </a:cubicBezTo>
                                <a:cubicBezTo>
                                  <a:pt x="216" y="88"/>
                                  <a:pt x="217" y="87"/>
                                  <a:pt x="218" y="86"/>
                                </a:cubicBezTo>
                                <a:cubicBezTo>
                                  <a:pt x="218" y="86"/>
                                  <a:pt x="218" y="86"/>
                                  <a:pt x="218" y="86"/>
                                </a:cubicBezTo>
                                <a:cubicBezTo>
                                  <a:pt x="218" y="86"/>
                                  <a:pt x="218" y="86"/>
                                  <a:pt x="219" y="86"/>
                                </a:cubicBezTo>
                                <a:cubicBezTo>
                                  <a:pt x="219" y="86"/>
                                  <a:pt x="219" y="86"/>
                                  <a:pt x="219" y="86"/>
                                </a:cubicBezTo>
                                <a:cubicBezTo>
                                  <a:pt x="219" y="85"/>
                                  <a:pt x="220" y="85"/>
                                  <a:pt x="220" y="84"/>
                                </a:cubicBezTo>
                                <a:cubicBezTo>
                                  <a:pt x="220" y="84"/>
                                  <a:pt x="220" y="84"/>
                                  <a:pt x="220" y="84"/>
                                </a:cubicBezTo>
                                <a:cubicBezTo>
                                  <a:pt x="221" y="84"/>
                                  <a:pt x="221" y="84"/>
                                  <a:pt x="221" y="84"/>
                                </a:cubicBezTo>
                                <a:cubicBezTo>
                                  <a:pt x="221" y="83"/>
                                  <a:pt x="221" y="83"/>
                                  <a:pt x="221" y="83"/>
                                </a:cubicBezTo>
                                <a:cubicBezTo>
                                  <a:pt x="221" y="83"/>
                                  <a:pt x="221" y="83"/>
                                  <a:pt x="222" y="83"/>
                                </a:cubicBezTo>
                                <a:cubicBezTo>
                                  <a:pt x="222" y="83"/>
                                  <a:pt x="222" y="83"/>
                                  <a:pt x="222" y="83"/>
                                </a:cubicBezTo>
                                <a:cubicBezTo>
                                  <a:pt x="222" y="83"/>
                                  <a:pt x="222" y="82"/>
                                  <a:pt x="222" y="82"/>
                                </a:cubicBezTo>
                                <a:cubicBezTo>
                                  <a:pt x="222" y="82"/>
                                  <a:pt x="222" y="82"/>
                                  <a:pt x="222" y="82"/>
                                </a:cubicBezTo>
                                <a:cubicBezTo>
                                  <a:pt x="222" y="82"/>
                                  <a:pt x="223" y="82"/>
                                  <a:pt x="223" y="81"/>
                                </a:cubicBezTo>
                                <a:cubicBezTo>
                                  <a:pt x="223" y="81"/>
                                  <a:pt x="223" y="81"/>
                                  <a:pt x="223" y="81"/>
                                </a:cubicBezTo>
                                <a:cubicBezTo>
                                  <a:pt x="223" y="81"/>
                                  <a:pt x="223" y="81"/>
                                  <a:pt x="224" y="81"/>
                                </a:cubicBezTo>
                                <a:cubicBezTo>
                                  <a:pt x="224" y="81"/>
                                  <a:pt x="224" y="81"/>
                                  <a:pt x="224" y="81"/>
                                </a:cubicBezTo>
                                <a:cubicBezTo>
                                  <a:pt x="224" y="81"/>
                                  <a:pt x="224" y="80"/>
                                  <a:pt x="224" y="80"/>
                                </a:cubicBezTo>
                                <a:cubicBezTo>
                                  <a:pt x="224" y="80"/>
                                  <a:pt x="225" y="80"/>
                                  <a:pt x="225" y="80"/>
                                </a:cubicBezTo>
                                <a:cubicBezTo>
                                  <a:pt x="225" y="79"/>
                                  <a:pt x="225" y="79"/>
                                  <a:pt x="225" y="79"/>
                                </a:cubicBezTo>
                                <a:cubicBezTo>
                                  <a:pt x="225" y="79"/>
                                  <a:pt x="225" y="79"/>
                                  <a:pt x="225" y="79"/>
                                </a:cubicBezTo>
                                <a:cubicBezTo>
                                  <a:pt x="226" y="79"/>
                                  <a:pt x="226" y="79"/>
                                  <a:pt x="226" y="78"/>
                                </a:cubicBezTo>
                                <a:cubicBezTo>
                                  <a:pt x="226" y="79"/>
                                  <a:pt x="226" y="79"/>
                                  <a:pt x="226" y="79"/>
                                </a:cubicBezTo>
                                <a:cubicBezTo>
                                  <a:pt x="226" y="78"/>
                                  <a:pt x="226" y="78"/>
                                  <a:pt x="226" y="78"/>
                                </a:cubicBezTo>
                                <a:cubicBezTo>
                                  <a:pt x="227" y="78"/>
                                  <a:pt x="227" y="78"/>
                                  <a:pt x="227" y="78"/>
                                </a:cubicBezTo>
                                <a:cubicBezTo>
                                  <a:pt x="227" y="77"/>
                                  <a:pt x="227" y="77"/>
                                  <a:pt x="228" y="77"/>
                                </a:cubicBezTo>
                                <a:cubicBezTo>
                                  <a:pt x="228" y="77"/>
                                  <a:pt x="228" y="77"/>
                                  <a:pt x="228" y="77"/>
                                </a:cubicBezTo>
                                <a:cubicBezTo>
                                  <a:pt x="228" y="76"/>
                                  <a:pt x="229" y="76"/>
                                  <a:pt x="229" y="75"/>
                                </a:cubicBezTo>
                                <a:cubicBezTo>
                                  <a:pt x="230" y="75"/>
                                  <a:pt x="230" y="75"/>
                                  <a:pt x="230" y="75"/>
                                </a:cubicBezTo>
                                <a:cubicBezTo>
                                  <a:pt x="230" y="74"/>
                                  <a:pt x="230" y="74"/>
                                  <a:pt x="231" y="74"/>
                                </a:cubicBezTo>
                                <a:cubicBezTo>
                                  <a:pt x="231" y="74"/>
                                  <a:pt x="231" y="74"/>
                                  <a:pt x="231" y="74"/>
                                </a:cubicBezTo>
                                <a:cubicBezTo>
                                  <a:pt x="232" y="73"/>
                                  <a:pt x="232" y="73"/>
                                  <a:pt x="232" y="72"/>
                                </a:cubicBezTo>
                                <a:cubicBezTo>
                                  <a:pt x="232" y="72"/>
                                  <a:pt x="232" y="72"/>
                                  <a:pt x="232" y="72"/>
                                </a:cubicBezTo>
                                <a:cubicBezTo>
                                  <a:pt x="233" y="72"/>
                                  <a:pt x="233" y="72"/>
                                  <a:pt x="233" y="72"/>
                                </a:cubicBezTo>
                                <a:cubicBezTo>
                                  <a:pt x="233" y="72"/>
                                  <a:pt x="233" y="72"/>
                                  <a:pt x="233" y="72"/>
                                </a:cubicBezTo>
                                <a:cubicBezTo>
                                  <a:pt x="233" y="71"/>
                                  <a:pt x="233" y="71"/>
                                  <a:pt x="233" y="71"/>
                                </a:cubicBezTo>
                                <a:cubicBezTo>
                                  <a:pt x="234" y="71"/>
                                  <a:pt x="234" y="71"/>
                                  <a:pt x="234" y="71"/>
                                </a:cubicBezTo>
                                <a:cubicBezTo>
                                  <a:pt x="234" y="70"/>
                                  <a:pt x="234" y="70"/>
                                  <a:pt x="234" y="70"/>
                                </a:cubicBezTo>
                                <a:cubicBezTo>
                                  <a:pt x="235" y="69"/>
                                  <a:pt x="235" y="69"/>
                                  <a:pt x="235" y="69"/>
                                </a:cubicBezTo>
                                <a:cubicBezTo>
                                  <a:pt x="236" y="69"/>
                                  <a:pt x="236" y="69"/>
                                  <a:pt x="236" y="68"/>
                                </a:cubicBezTo>
                                <a:cubicBezTo>
                                  <a:pt x="236" y="69"/>
                                  <a:pt x="236" y="69"/>
                                  <a:pt x="236" y="69"/>
                                </a:cubicBezTo>
                                <a:cubicBezTo>
                                  <a:pt x="236" y="68"/>
                                  <a:pt x="236" y="68"/>
                                  <a:pt x="236" y="68"/>
                                </a:cubicBezTo>
                                <a:cubicBezTo>
                                  <a:pt x="237" y="68"/>
                                  <a:pt x="237" y="68"/>
                                  <a:pt x="237" y="68"/>
                                </a:cubicBezTo>
                                <a:cubicBezTo>
                                  <a:pt x="237" y="67"/>
                                  <a:pt x="237" y="67"/>
                                  <a:pt x="237" y="67"/>
                                </a:cubicBezTo>
                                <a:cubicBezTo>
                                  <a:pt x="237" y="67"/>
                                  <a:pt x="238" y="67"/>
                                  <a:pt x="238" y="67"/>
                                </a:cubicBezTo>
                                <a:cubicBezTo>
                                  <a:pt x="238" y="67"/>
                                  <a:pt x="238" y="66"/>
                                  <a:pt x="238" y="66"/>
                                </a:cubicBezTo>
                                <a:cubicBezTo>
                                  <a:pt x="238" y="66"/>
                                  <a:pt x="238" y="66"/>
                                  <a:pt x="238" y="66"/>
                                </a:cubicBezTo>
                                <a:cubicBezTo>
                                  <a:pt x="238" y="66"/>
                                  <a:pt x="239" y="65"/>
                                  <a:pt x="239" y="65"/>
                                </a:cubicBezTo>
                                <a:cubicBezTo>
                                  <a:pt x="239" y="65"/>
                                  <a:pt x="239" y="65"/>
                                  <a:pt x="239" y="65"/>
                                </a:cubicBezTo>
                                <a:cubicBezTo>
                                  <a:pt x="240" y="64"/>
                                  <a:pt x="241" y="64"/>
                                  <a:pt x="241" y="63"/>
                                </a:cubicBezTo>
                                <a:cubicBezTo>
                                  <a:pt x="242" y="63"/>
                                  <a:pt x="242" y="63"/>
                                  <a:pt x="242" y="62"/>
                                </a:cubicBezTo>
                                <a:cubicBezTo>
                                  <a:pt x="242" y="62"/>
                                  <a:pt x="242" y="62"/>
                                  <a:pt x="243" y="62"/>
                                </a:cubicBezTo>
                                <a:cubicBezTo>
                                  <a:pt x="243" y="62"/>
                                  <a:pt x="243" y="61"/>
                                  <a:pt x="243" y="61"/>
                                </a:cubicBezTo>
                                <a:cubicBezTo>
                                  <a:pt x="243" y="61"/>
                                  <a:pt x="244" y="61"/>
                                  <a:pt x="244" y="61"/>
                                </a:cubicBezTo>
                                <a:cubicBezTo>
                                  <a:pt x="244" y="61"/>
                                  <a:pt x="244" y="61"/>
                                  <a:pt x="244" y="61"/>
                                </a:cubicBezTo>
                                <a:cubicBezTo>
                                  <a:pt x="244" y="61"/>
                                  <a:pt x="244" y="61"/>
                                  <a:pt x="244" y="61"/>
                                </a:cubicBezTo>
                                <a:cubicBezTo>
                                  <a:pt x="244" y="60"/>
                                  <a:pt x="244" y="60"/>
                                  <a:pt x="244" y="60"/>
                                </a:cubicBezTo>
                                <a:cubicBezTo>
                                  <a:pt x="245" y="60"/>
                                  <a:pt x="245" y="60"/>
                                  <a:pt x="245" y="60"/>
                                </a:cubicBezTo>
                                <a:cubicBezTo>
                                  <a:pt x="245" y="60"/>
                                  <a:pt x="245" y="60"/>
                                  <a:pt x="245" y="59"/>
                                </a:cubicBezTo>
                                <a:cubicBezTo>
                                  <a:pt x="245" y="59"/>
                                  <a:pt x="245" y="59"/>
                                  <a:pt x="246" y="59"/>
                                </a:cubicBezTo>
                                <a:cubicBezTo>
                                  <a:pt x="246" y="59"/>
                                  <a:pt x="246" y="59"/>
                                  <a:pt x="246" y="59"/>
                                </a:cubicBezTo>
                                <a:cubicBezTo>
                                  <a:pt x="246" y="59"/>
                                  <a:pt x="246" y="59"/>
                                  <a:pt x="246" y="59"/>
                                </a:cubicBezTo>
                                <a:cubicBezTo>
                                  <a:pt x="246" y="59"/>
                                  <a:pt x="246" y="58"/>
                                  <a:pt x="246" y="58"/>
                                </a:cubicBezTo>
                                <a:cubicBezTo>
                                  <a:pt x="246" y="58"/>
                                  <a:pt x="246" y="58"/>
                                  <a:pt x="246" y="58"/>
                                </a:cubicBezTo>
                                <a:cubicBezTo>
                                  <a:pt x="247" y="58"/>
                                  <a:pt x="247" y="58"/>
                                  <a:pt x="247" y="58"/>
                                </a:cubicBezTo>
                                <a:cubicBezTo>
                                  <a:pt x="247" y="58"/>
                                  <a:pt x="247" y="57"/>
                                  <a:pt x="247" y="57"/>
                                </a:cubicBezTo>
                                <a:cubicBezTo>
                                  <a:pt x="247" y="57"/>
                                  <a:pt x="247" y="57"/>
                                  <a:pt x="247" y="57"/>
                                </a:cubicBezTo>
                                <a:cubicBezTo>
                                  <a:pt x="247" y="57"/>
                                  <a:pt x="248" y="57"/>
                                  <a:pt x="248" y="57"/>
                                </a:cubicBezTo>
                                <a:cubicBezTo>
                                  <a:pt x="248" y="57"/>
                                  <a:pt x="248" y="56"/>
                                  <a:pt x="248" y="56"/>
                                </a:cubicBezTo>
                                <a:cubicBezTo>
                                  <a:pt x="249" y="56"/>
                                  <a:pt x="249" y="55"/>
                                  <a:pt x="250" y="55"/>
                                </a:cubicBezTo>
                                <a:cubicBezTo>
                                  <a:pt x="250" y="55"/>
                                  <a:pt x="250" y="55"/>
                                  <a:pt x="250" y="55"/>
                                </a:cubicBezTo>
                                <a:cubicBezTo>
                                  <a:pt x="250" y="55"/>
                                  <a:pt x="250" y="55"/>
                                  <a:pt x="250" y="55"/>
                                </a:cubicBezTo>
                                <a:cubicBezTo>
                                  <a:pt x="250" y="55"/>
                                  <a:pt x="250" y="55"/>
                                  <a:pt x="250" y="55"/>
                                </a:cubicBezTo>
                                <a:cubicBezTo>
                                  <a:pt x="250" y="55"/>
                                  <a:pt x="250" y="54"/>
                                  <a:pt x="250" y="54"/>
                                </a:cubicBezTo>
                                <a:cubicBezTo>
                                  <a:pt x="250" y="54"/>
                                  <a:pt x="250" y="54"/>
                                  <a:pt x="250" y="53"/>
                                </a:cubicBezTo>
                                <a:cubicBezTo>
                                  <a:pt x="251" y="53"/>
                                  <a:pt x="251" y="53"/>
                                  <a:pt x="251" y="53"/>
                                </a:cubicBezTo>
                                <a:cubicBezTo>
                                  <a:pt x="252" y="52"/>
                                  <a:pt x="252" y="52"/>
                                  <a:pt x="253" y="51"/>
                                </a:cubicBezTo>
                                <a:cubicBezTo>
                                  <a:pt x="253" y="51"/>
                                  <a:pt x="253" y="51"/>
                                  <a:pt x="253" y="51"/>
                                </a:cubicBezTo>
                                <a:cubicBezTo>
                                  <a:pt x="254" y="50"/>
                                  <a:pt x="254" y="50"/>
                                  <a:pt x="255" y="49"/>
                                </a:cubicBezTo>
                                <a:cubicBezTo>
                                  <a:pt x="255" y="50"/>
                                  <a:pt x="255" y="50"/>
                                  <a:pt x="255" y="50"/>
                                </a:cubicBezTo>
                                <a:cubicBezTo>
                                  <a:pt x="255" y="49"/>
                                  <a:pt x="255" y="49"/>
                                  <a:pt x="255" y="49"/>
                                </a:cubicBezTo>
                                <a:cubicBezTo>
                                  <a:pt x="255" y="49"/>
                                  <a:pt x="256" y="49"/>
                                  <a:pt x="256" y="49"/>
                                </a:cubicBezTo>
                                <a:cubicBezTo>
                                  <a:pt x="256" y="48"/>
                                  <a:pt x="256" y="48"/>
                                  <a:pt x="256" y="48"/>
                                </a:cubicBezTo>
                                <a:cubicBezTo>
                                  <a:pt x="256" y="48"/>
                                  <a:pt x="257" y="48"/>
                                  <a:pt x="257" y="48"/>
                                </a:cubicBezTo>
                                <a:cubicBezTo>
                                  <a:pt x="257" y="47"/>
                                  <a:pt x="257" y="47"/>
                                  <a:pt x="257" y="47"/>
                                </a:cubicBezTo>
                                <a:cubicBezTo>
                                  <a:pt x="258" y="47"/>
                                  <a:pt x="258" y="47"/>
                                  <a:pt x="258" y="46"/>
                                </a:cubicBezTo>
                                <a:cubicBezTo>
                                  <a:pt x="258" y="46"/>
                                  <a:pt x="259" y="45"/>
                                  <a:pt x="259" y="45"/>
                                </a:cubicBezTo>
                                <a:cubicBezTo>
                                  <a:pt x="259" y="45"/>
                                  <a:pt x="259" y="45"/>
                                  <a:pt x="259" y="45"/>
                                </a:cubicBezTo>
                                <a:cubicBezTo>
                                  <a:pt x="259" y="45"/>
                                  <a:pt x="259" y="45"/>
                                  <a:pt x="259" y="45"/>
                                </a:cubicBezTo>
                                <a:cubicBezTo>
                                  <a:pt x="259" y="45"/>
                                  <a:pt x="259" y="45"/>
                                  <a:pt x="259" y="45"/>
                                </a:cubicBezTo>
                                <a:cubicBezTo>
                                  <a:pt x="260" y="44"/>
                                  <a:pt x="260" y="44"/>
                                  <a:pt x="260" y="44"/>
                                </a:cubicBezTo>
                                <a:cubicBezTo>
                                  <a:pt x="260" y="44"/>
                                  <a:pt x="260" y="44"/>
                                  <a:pt x="260" y="44"/>
                                </a:cubicBezTo>
                                <a:cubicBezTo>
                                  <a:pt x="260" y="44"/>
                                  <a:pt x="261" y="43"/>
                                  <a:pt x="261" y="43"/>
                                </a:cubicBezTo>
                                <a:cubicBezTo>
                                  <a:pt x="261" y="43"/>
                                  <a:pt x="261" y="43"/>
                                  <a:pt x="261" y="43"/>
                                </a:cubicBezTo>
                                <a:cubicBezTo>
                                  <a:pt x="261" y="43"/>
                                  <a:pt x="261" y="42"/>
                                  <a:pt x="261" y="42"/>
                                </a:cubicBezTo>
                                <a:cubicBezTo>
                                  <a:pt x="262" y="42"/>
                                  <a:pt x="262" y="42"/>
                                  <a:pt x="262" y="42"/>
                                </a:cubicBezTo>
                                <a:cubicBezTo>
                                  <a:pt x="262" y="41"/>
                                  <a:pt x="263" y="41"/>
                                  <a:pt x="263" y="41"/>
                                </a:cubicBezTo>
                                <a:cubicBezTo>
                                  <a:pt x="263" y="41"/>
                                  <a:pt x="263" y="40"/>
                                  <a:pt x="264" y="40"/>
                                </a:cubicBezTo>
                                <a:cubicBezTo>
                                  <a:pt x="264" y="40"/>
                                  <a:pt x="264" y="40"/>
                                  <a:pt x="264" y="40"/>
                                </a:cubicBezTo>
                                <a:cubicBezTo>
                                  <a:pt x="264" y="40"/>
                                  <a:pt x="264" y="40"/>
                                  <a:pt x="264" y="40"/>
                                </a:cubicBezTo>
                                <a:cubicBezTo>
                                  <a:pt x="264" y="39"/>
                                  <a:pt x="264" y="39"/>
                                  <a:pt x="264" y="39"/>
                                </a:cubicBezTo>
                                <a:cubicBezTo>
                                  <a:pt x="264" y="39"/>
                                  <a:pt x="265" y="39"/>
                                  <a:pt x="265" y="39"/>
                                </a:cubicBezTo>
                                <a:cubicBezTo>
                                  <a:pt x="265" y="38"/>
                                  <a:pt x="266" y="38"/>
                                  <a:pt x="266" y="38"/>
                                </a:cubicBezTo>
                                <a:cubicBezTo>
                                  <a:pt x="266" y="37"/>
                                  <a:pt x="266" y="37"/>
                                  <a:pt x="266" y="37"/>
                                </a:cubicBezTo>
                                <a:cubicBezTo>
                                  <a:pt x="266" y="37"/>
                                  <a:pt x="266" y="37"/>
                                  <a:pt x="267" y="37"/>
                                </a:cubicBezTo>
                                <a:cubicBezTo>
                                  <a:pt x="267" y="37"/>
                                  <a:pt x="267" y="37"/>
                                  <a:pt x="267" y="37"/>
                                </a:cubicBezTo>
                                <a:cubicBezTo>
                                  <a:pt x="267" y="37"/>
                                  <a:pt x="267" y="36"/>
                                  <a:pt x="267" y="36"/>
                                </a:cubicBezTo>
                                <a:cubicBezTo>
                                  <a:pt x="267" y="36"/>
                                  <a:pt x="267" y="36"/>
                                  <a:pt x="268" y="36"/>
                                </a:cubicBezTo>
                                <a:cubicBezTo>
                                  <a:pt x="268" y="36"/>
                                  <a:pt x="268" y="36"/>
                                  <a:pt x="268" y="35"/>
                                </a:cubicBezTo>
                                <a:cubicBezTo>
                                  <a:pt x="268" y="35"/>
                                  <a:pt x="268" y="35"/>
                                  <a:pt x="268" y="35"/>
                                </a:cubicBezTo>
                                <a:cubicBezTo>
                                  <a:pt x="268" y="35"/>
                                  <a:pt x="268" y="35"/>
                                  <a:pt x="268" y="35"/>
                                </a:cubicBezTo>
                                <a:cubicBezTo>
                                  <a:pt x="268" y="35"/>
                                  <a:pt x="268" y="35"/>
                                  <a:pt x="268" y="35"/>
                                </a:cubicBezTo>
                                <a:cubicBezTo>
                                  <a:pt x="268" y="35"/>
                                  <a:pt x="269" y="35"/>
                                  <a:pt x="269" y="34"/>
                                </a:cubicBezTo>
                                <a:cubicBezTo>
                                  <a:pt x="269" y="34"/>
                                  <a:pt x="269" y="34"/>
                                  <a:pt x="269" y="33"/>
                                </a:cubicBezTo>
                                <a:cubicBezTo>
                                  <a:pt x="269" y="33"/>
                                  <a:pt x="269" y="33"/>
                                  <a:pt x="270" y="33"/>
                                </a:cubicBezTo>
                                <a:cubicBezTo>
                                  <a:pt x="270" y="33"/>
                                  <a:pt x="270" y="33"/>
                                  <a:pt x="270" y="33"/>
                                </a:cubicBezTo>
                                <a:cubicBezTo>
                                  <a:pt x="270" y="33"/>
                                  <a:pt x="270" y="33"/>
                                  <a:pt x="270" y="33"/>
                                </a:cubicBezTo>
                                <a:cubicBezTo>
                                  <a:pt x="270" y="32"/>
                                  <a:pt x="270" y="32"/>
                                  <a:pt x="270" y="32"/>
                                </a:cubicBezTo>
                                <a:cubicBezTo>
                                  <a:pt x="271" y="32"/>
                                  <a:pt x="271" y="32"/>
                                  <a:pt x="271" y="32"/>
                                </a:cubicBezTo>
                                <a:cubicBezTo>
                                  <a:pt x="271" y="32"/>
                                  <a:pt x="271" y="31"/>
                                  <a:pt x="271" y="31"/>
                                </a:cubicBezTo>
                                <a:cubicBezTo>
                                  <a:pt x="272" y="31"/>
                                  <a:pt x="272" y="31"/>
                                  <a:pt x="272" y="31"/>
                                </a:cubicBezTo>
                                <a:cubicBezTo>
                                  <a:pt x="272" y="30"/>
                                  <a:pt x="272" y="30"/>
                                  <a:pt x="272" y="30"/>
                                </a:cubicBezTo>
                                <a:cubicBezTo>
                                  <a:pt x="272" y="30"/>
                                  <a:pt x="273" y="30"/>
                                  <a:pt x="273" y="30"/>
                                </a:cubicBezTo>
                                <a:cubicBezTo>
                                  <a:pt x="273" y="30"/>
                                  <a:pt x="273" y="29"/>
                                  <a:pt x="273" y="29"/>
                                </a:cubicBezTo>
                                <a:cubicBezTo>
                                  <a:pt x="273" y="29"/>
                                  <a:pt x="273" y="29"/>
                                  <a:pt x="273" y="29"/>
                                </a:cubicBezTo>
                                <a:cubicBezTo>
                                  <a:pt x="274" y="28"/>
                                  <a:pt x="274" y="28"/>
                                  <a:pt x="275" y="27"/>
                                </a:cubicBezTo>
                                <a:cubicBezTo>
                                  <a:pt x="275" y="27"/>
                                  <a:pt x="275" y="27"/>
                                  <a:pt x="275" y="27"/>
                                </a:cubicBezTo>
                                <a:cubicBezTo>
                                  <a:pt x="275" y="27"/>
                                  <a:pt x="276" y="25"/>
                                  <a:pt x="276" y="25"/>
                                </a:cubicBezTo>
                                <a:cubicBezTo>
                                  <a:pt x="277" y="25"/>
                                  <a:pt x="277" y="25"/>
                                  <a:pt x="277" y="25"/>
                                </a:cubicBezTo>
                                <a:cubicBezTo>
                                  <a:pt x="277" y="25"/>
                                  <a:pt x="277" y="25"/>
                                  <a:pt x="277" y="25"/>
                                </a:cubicBezTo>
                                <a:cubicBezTo>
                                  <a:pt x="277" y="25"/>
                                  <a:pt x="277" y="25"/>
                                  <a:pt x="277" y="25"/>
                                </a:cubicBezTo>
                                <a:cubicBezTo>
                                  <a:pt x="277" y="24"/>
                                  <a:pt x="278" y="24"/>
                                  <a:pt x="278" y="24"/>
                                </a:cubicBezTo>
                                <a:cubicBezTo>
                                  <a:pt x="278" y="23"/>
                                  <a:pt x="278" y="23"/>
                                  <a:pt x="278" y="23"/>
                                </a:cubicBezTo>
                                <a:cubicBezTo>
                                  <a:pt x="278" y="23"/>
                                  <a:pt x="278" y="23"/>
                                  <a:pt x="279" y="23"/>
                                </a:cubicBezTo>
                                <a:cubicBezTo>
                                  <a:pt x="279" y="23"/>
                                  <a:pt x="279" y="23"/>
                                  <a:pt x="279" y="23"/>
                                </a:cubicBezTo>
                                <a:cubicBezTo>
                                  <a:pt x="279" y="23"/>
                                  <a:pt x="279" y="22"/>
                                  <a:pt x="279" y="22"/>
                                </a:cubicBezTo>
                                <a:cubicBezTo>
                                  <a:pt x="279" y="22"/>
                                  <a:pt x="279" y="22"/>
                                  <a:pt x="279" y="22"/>
                                </a:cubicBezTo>
                                <a:cubicBezTo>
                                  <a:pt x="279" y="22"/>
                                  <a:pt x="279" y="22"/>
                                  <a:pt x="280" y="21"/>
                                </a:cubicBezTo>
                                <a:cubicBezTo>
                                  <a:pt x="280" y="21"/>
                                  <a:pt x="280" y="21"/>
                                  <a:pt x="280" y="21"/>
                                </a:cubicBezTo>
                                <a:cubicBezTo>
                                  <a:pt x="280" y="21"/>
                                  <a:pt x="280" y="21"/>
                                  <a:pt x="280" y="21"/>
                                </a:cubicBezTo>
                                <a:cubicBezTo>
                                  <a:pt x="280" y="21"/>
                                  <a:pt x="280" y="21"/>
                                  <a:pt x="281" y="21"/>
                                </a:cubicBezTo>
                                <a:cubicBezTo>
                                  <a:pt x="281" y="21"/>
                                  <a:pt x="281" y="20"/>
                                  <a:pt x="281" y="20"/>
                                </a:cubicBezTo>
                                <a:cubicBezTo>
                                  <a:pt x="281" y="20"/>
                                  <a:pt x="281" y="20"/>
                                  <a:pt x="281" y="20"/>
                                </a:cubicBezTo>
                                <a:cubicBezTo>
                                  <a:pt x="281" y="20"/>
                                  <a:pt x="281" y="20"/>
                                  <a:pt x="281" y="19"/>
                                </a:cubicBezTo>
                                <a:cubicBezTo>
                                  <a:pt x="281" y="19"/>
                                  <a:pt x="282" y="19"/>
                                  <a:pt x="282" y="19"/>
                                </a:cubicBezTo>
                                <a:cubicBezTo>
                                  <a:pt x="282" y="19"/>
                                  <a:pt x="282" y="19"/>
                                  <a:pt x="282" y="19"/>
                                </a:cubicBezTo>
                                <a:cubicBezTo>
                                  <a:pt x="282" y="19"/>
                                  <a:pt x="282" y="19"/>
                                  <a:pt x="282" y="19"/>
                                </a:cubicBezTo>
                                <a:cubicBezTo>
                                  <a:pt x="282" y="18"/>
                                  <a:pt x="283" y="18"/>
                                  <a:pt x="283" y="18"/>
                                </a:cubicBezTo>
                                <a:cubicBezTo>
                                  <a:pt x="283" y="18"/>
                                  <a:pt x="283" y="18"/>
                                  <a:pt x="283" y="18"/>
                                </a:cubicBezTo>
                                <a:cubicBezTo>
                                  <a:pt x="283" y="18"/>
                                  <a:pt x="283" y="18"/>
                                  <a:pt x="283" y="18"/>
                                </a:cubicBezTo>
                                <a:cubicBezTo>
                                  <a:pt x="283" y="18"/>
                                  <a:pt x="283" y="18"/>
                                  <a:pt x="284" y="17"/>
                                </a:cubicBezTo>
                                <a:cubicBezTo>
                                  <a:pt x="284" y="17"/>
                                  <a:pt x="284" y="17"/>
                                  <a:pt x="284" y="17"/>
                                </a:cubicBezTo>
                                <a:cubicBezTo>
                                  <a:pt x="284" y="17"/>
                                  <a:pt x="284" y="17"/>
                                  <a:pt x="284" y="17"/>
                                </a:cubicBezTo>
                                <a:cubicBezTo>
                                  <a:pt x="284" y="17"/>
                                  <a:pt x="284" y="16"/>
                                  <a:pt x="284" y="16"/>
                                </a:cubicBezTo>
                                <a:cubicBezTo>
                                  <a:pt x="285" y="16"/>
                                  <a:pt x="285" y="16"/>
                                  <a:pt x="285" y="16"/>
                                </a:cubicBezTo>
                                <a:cubicBezTo>
                                  <a:pt x="285" y="16"/>
                                  <a:pt x="285" y="15"/>
                                  <a:pt x="285" y="15"/>
                                </a:cubicBezTo>
                                <a:cubicBezTo>
                                  <a:pt x="285" y="15"/>
                                  <a:pt x="285" y="15"/>
                                  <a:pt x="285" y="15"/>
                                </a:cubicBezTo>
                                <a:cubicBezTo>
                                  <a:pt x="285" y="15"/>
                                  <a:pt x="286" y="15"/>
                                  <a:pt x="286" y="14"/>
                                </a:cubicBezTo>
                                <a:cubicBezTo>
                                  <a:pt x="286" y="14"/>
                                  <a:pt x="286" y="14"/>
                                  <a:pt x="286" y="14"/>
                                </a:cubicBezTo>
                                <a:cubicBezTo>
                                  <a:pt x="286" y="14"/>
                                  <a:pt x="287" y="13"/>
                                  <a:pt x="287" y="13"/>
                                </a:cubicBezTo>
                                <a:cubicBezTo>
                                  <a:pt x="287" y="13"/>
                                  <a:pt x="287" y="13"/>
                                  <a:pt x="287" y="13"/>
                                </a:cubicBezTo>
                                <a:cubicBezTo>
                                  <a:pt x="288" y="12"/>
                                  <a:pt x="288" y="12"/>
                                  <a:pt x="288" y="11"/>
                                </a:cubicBezTo>
                                <a:cubicBezTo>
                                  <a:pt x="289" y="11"/>
                                  <a:pt x="289" y="11"/>
                                  <a:pt x="289" y="11"/>
                                </a:cubicBezTo>
                                <a:cubicBezTo>
                                  <a:pt x="289" y="11"/>
                                  <a:pt x="289" y="11"/>
                                  <a:pt x="289" y="11"/>
                                </a:cubicBezTo>
                                <a:cubicBezTo>
                                  <a:pt x="289" y="10"/>
                                  <a:pt x="290" y="10"/>
                                  <a:pt x="290" y="10"/>
                                </a:cubicBezTo>
                                <a:cubicBezTo>
                                  <a:pt x="290" y="10"/>
                                  <a:pt x="290" y="9"/>
                                  <a:pt x="291" y="9"/>
                                </a:cubicBezTo>
                                <a:cubicBezTo>
                                  <a:pt x="291" y="9"/>
                                  <a:pt x="291" y="8"/>
                                  <a:pt x="292" y="8"/>
                                </a:cubicBezTo>
                                <a:cubicBezTo>
                                  <a:pt x="292" y="8"/>
                                  <a:pt x="292" y="8"/>
                                  <a:pt x="292" y="8"/>
                                </a:cubicBezTo>
                                <a:cubicBezTo>
                                  <a:pt x="292" y="8"/>
                                  <a:pt x="292" y="8"/>
                                  <a:pt x="292" y="8"/>
                                </a:cubicBezTo>
                                <a:cubicBezTo>
                                  <a:pt x="292" y="8"/>
                                  <a:pt x="292" y="7"/>
                                  <a:pt x="292" y="7"/>
                                </a:cubicBezTo>
                                <a:cubicBezTo>
                                  <a:pt x="292" y="7"/>
                                  <a:pt x="293" y="7"/>
                                  <a:pt x="293" y="7"/>
                                </a:cubicBezTo>
                                <a:cubicBezTo>
                                  <a:pt x="293" y="6"/>
                                  <a:pt x="293" y="6"/>
                                  <a:pt x="294" y="5"/>
                                </a:cubicBezTo>
                                <a:cubicBezTo>
                                  <a:pt x="294" y="5"/>
                                  <a:pt x="294" y="5"/>
                                  <a:pt x="294" y="5"/>
                                </a:cubicBezTo>
                                <a:cubicBezTo>
                                  <a:pt x="294" y="5"/>
                                  <a:pt x="294" y="4"/>
                                  <a:pt x="295" y="4"/>
                                </a:cubicBezTo>
                                <a:cubicBezTo>
                                  <a:pt x="295" y="4"/>
                                  <a:pt x="295" y="4"/>
                                  <a:pt x="295" y="4"/>
                                </a:cubicBezTo>
                                <a:cubicBezTo>
                                  <a:pt x="295" y="4"/>
                                  <a:pt x="295" y="4"/>
                                  <a:pt x="295" y="3"/>
                                </a:cubicBezTo>
                                <a:cubicBezTo>
                                  <a:pt x="296" y="3"/>
                                  <a:pt x="296" y="3"/>
                                  <a:pt x="296" y="3"/>
                                </a:cubicBezTo>
                                <a:cubicBezTo>
                                  <a:pt x="297" y="2"/>
                                  <a:pt x="297" y="0"/>
                                  <a:pt x="299" y="0"/>
                                </a:cubicBezTo>
                                <a:cubicBezTo>
                                  <a:pt x="300" y="0"/>
                                  <a:pt x="304" y="2"/>
                                  <a:pt x="304" y="2"/>
                                </a:cubicBezTo>
                                <a:cubicBezTo>
                                  <a:pt x="304" y="3"/>
                                  <a:pt x="304" y="2"/>
                                  <a:pt x="304" y="3"/>
                                </a:cubicBezTo>
                                <a:moveTo>
                                  <a:pt x="321" y="7"/>
                                </a:moveTo>
                                <a:cubicBezTo>
                                  <a:pt x="321" y="7"/>
                                  <a:pt x="322" y="7"/>
                                  <a:pt x="322" y="7"/>
                                </a:cubicBezTo>
                                <a:cubicBezTo>
                                  <a:pt x="322" y="7"/>
                                  <a:pt x="322" y="8"/>
                                  <a:pt x="322" y="8"/>
                                </a:cubicBezTo>
                                <a:cubicBezTo>
                                  <a:pt x="322" y="8"/>
                                  <a:pt x="322" y="8"/>
                                  <a:pt x="322" y="8"/>
                                </a:cubicBezTo>
                                <a:cubicBezTo>
                                  <a:pt x="321" y="8"/>
                                  <a:pt x="322" y="8"/>
                                  <a:pt x="321" y="8"/>
                                </a:cubicBezTo>
                                <a:cubicBezTo>
                                  <a:pt x="321" y="8"/>
                                  <a:pt x="321" y="7"/>
                                  <a:pt x="321" y="7"/>
                                </a:cubicBezTo>
                                <a:moveTo>
                                  <a:pt x="333" y="12"/>
                                </a:moveTo>
                                <a:cubicBezTo>
                                  <a:pt x="333" y="12"/>
                                  <a:pt x="333" y="12"/>
                                  <a:pt x="334" y="11"/>
                                </a:cubicBezTo>
                                <a:cubicBezTo>
                                  <a:pt x="334" y="11"/>
                                  <a:pt x="334" y="11"/>
                                  <a:pt x="334" y="11"/>
                                </a:cubicBezTo>
                                <a:cubicBezTo>
                                  <a:pt x="334" y="12"/>
                                  <a:pt x="334" y="12"/>
                                  <a:pt x="334" y="12"/>
                                </a:cubicBezTo>
                                <a:cubicBezTo>
                                  <a:pt x="334" y="12"/>
                                  <a:pt x="334" y="12"/>
                                  <a:pt x="334" y="12"/>
                                </a:cubicBezTo>
                                <a:cubicBezTo>
                                  <a:pt x="333" y="12"/>
                                  <a:pt x="333" y="12"/>
                                  <a:pt x="333" y="12"/>
                                </a:cubicBezTo>
                                <a:moveTo>
                                  <a:pt x="328" y="11"/>
                                </a:moveTo>
                                <a:cubicBezTo>
                                  <a:pt x="328" y="11"/>
                                  <a:pt x="328" y="11"/>
                                  <a:pt x="328" y="11"/>
                                </a:cubicBezTo>
                                <a:cubicBezTo>
                                  <a:pt x="328" y="11"/>
                                  <a:pt x="328" y="11"/>
                                  <a:pt x="328" y="11"/>
                                </a:cubicBezTo>
                                <a:cubicBezTo>
                                  <a:pt x="328" y="11"/>
                                  <a:pt x="328" y="11"/>
                                  <a:pt x="328" y="11"/>
                                </a:cubicBezTo>
                                <a:cubicBezTo>
                                  <a:pt x="328" y="10"/>
                                  <a:pt x="328" y="10"/>
                                  <a:pt x="328" y="10"/>
                                </a:cubicBezTo>
                                <a:cubicBezTo>
                                  <a:pt x="328" y="10"/>
                                  <a:pt x="329" y="10"/>
                                  <a:pt x="329" y="10"/>
                                </a:cubicBezTo>
                                <a:cubicBezTo>
                                  <a:pt x="329" y="11"/>
                                  <a:pt x="329" y="10"/>
                                  <a:pt x="328" y="11"/>
                                </a:cubicBezTo>
                                <a:moveTo>
                                  <a:pt x="331" y="12"/>
                                </a:moveTo>
                                <a:cubicBezTo>
                                  <a:pt x="331" y="12"/>
                                  <a:pt x="331" y="12"/>
                                  <a:pt x="331" y="12"/>
                                </a:cubicBezTo>
                                <a:cubicBezTo>
                                  <a:pt x="331" y="12"/>
                                  <a:pt x="331" y="12"/>
                                  <a:pt x="332" y="12"/>
                                </a:cubicBezTo>
                                <a:cubicBezTo>
                                  <a:pt x="332" y="12"/>
                                  <a:pt x="332" y="13"/>
                                  <a:pt x="332" y="13"/>
                                </a:cubicBezTo>
                                <a:cubicBezTo>
                                  <a:pt x="331" y="13"/>
                                  <a:pt x="331" y="13"/>
                                  <a:pt x="331" y="13"/>
                                </a:cubicBezTo>
                                <a:cubicBezTo>
                                  <a:pt x="331" y="12"/>
                                  <a:pt x="331" y="13"/>
                                  <a:pt x="331" y="12"/>
                                </a:cubicBezTo>
                                <a:moveTo>
                                  <a:pt x="324" y="11"/>
                                </a:moveTo>
                                <a:cubicBezTo>
                                  <a:pt x="323" y="11"/>
                                  <a:pt x="323" y="12"/>
                                  <a:pt x="322" y="12"/>
                                </a:cubicBezTo>
                                <a:cubicBezTo>
                                  <a:pt x="322" y="12"/>
                                  <a:pt x="322" y="12"/>
                                  <a:pt x="322" y="12"/>
                                </a:cubicBezTo>
                                <a:cubicBezTo>
                                  <a:pt x="322" y="12"/>
                                  <a:pt x="322" y="12"/>
                                  <a:pt x="323" y="11"/>
                                </a:cubicBezTo>
                                <a:cubicBezTo>
                                  <a:pt x="323" y="11"/>
                                  <a:pt x="323" y="11"/>
                                  <a:pt x="323" y="11"/>
                                </a:cubicBezTo>
                                <a:cubicBezTo>
                                  <a:pt x="323" y="11"/>
                                  <a:pt x="323" y="11"/>
                                  <a:pt x="323" y="10"/>
                                </a:cubicBezTo>
                                <a:cubicBezTo>
                                  <a:pt x="323" y="11"/>
                                  <a:pt x="324" y="11"/>
                                  <a:pt x="324" y="11"/>
                                </a:cubicBezTo>
                                <a:moveTo>
                                  <a:pt x="327" y="12"/>
                                </a:moveTo>
                                <a:cubicBezTo>
                                  <a:pt x="326" y="13"/>
                                  <a:pt x="326" y="13"/>
                                  <a:pt x="326" y="13"/>
                                </a:cubicBezTo>
                                <a:cubicBezTo>
                                  <a:pt x="326" y="13"/>
                                  <a:pt x="326" y="13"/>
                                  <a:pt x="326" y="13"/>
                                </a:cubicBezTo>
                                <a:cubicBezTo>
                                  <a:pt x="326" y="13"/>
                                  <a:pt x="326" y="13"/>
                                  <a:pt x="326" y="13"/>
                                </a:cubicBezTo>
                                <a:cubicBezTo>
                                  <a:pt x="326" y="13"/>
                                  <a:pt x="326" y="13"/>
                                  <a:pt x="327" y="13"/>
                                </a:cubicBezTo>
                                <a:cubicBezTo>
                                  <a:pt x="327" y="13"/>
                                  <a:pt x="327" y="13"/>
                                  <a:pt x="327" y="12"/>
                                </a:cubicBezTo>
                                <a:moveTo>
                                  <a:pt x="327" y="14"/>
                                </a:moveTo>
                                <a:cubicBezTo>
                                  <a:pt x="327" y="14"/>
                                  <a:pt x="327" y="14"/>
                                  <a:pt x="327" y="15"/>
                                </a:cubicBezTo>
                                <a:cubicBezTo>
                                  <a:pt x="327" y="15"/>
                                  <a:pt x="327" y="15"/>
                                  <a:pt x="327" y="15"/>
                                </a:cubicBezTo>
                                <a:cubicBezTo>
                                  <a:pt x="327" y="14"/>
                                  <a:pt x="328" y="14"/>
                                  <a:pt x="328" y="14"/>
                                </a:cubicBezTo>
                                <a:cubicBezTo>
                                  <a:pt x="328" y="14"/>
                                  <a:pt x="327" y="14"/>
                                  <a:pt x="327" y="14"/>
                                </a:cubicBezTo>
                                <a:moveTo>
                                  <a:pt x="330" y="15"/>
                                </a:moveTo>
                                <a:cubicBezTo>
                                  <a:pt x="330" y="15"/>
                                  <a:pt x="330" y="15"/>
                                  <a:pt x="331" y="15"/>
                                </a:cubicBezTo>
                                <a:cubicBezTo>
                                  <a:pt x="330" y="15"/>
                                  <a:pt x="330" y="15"/>
                                  <a:pt x="330" y="16"/>
                                </a:cubicBezTo>
                                <a:cubicBezTo>
                                  <a:pt x="330" y="16"/>
                                  <a:pt x="330" y="16"/>
                                  <a:pt x="330" y="16"/>
                                </a:cubicBezTo>
                                <a:cubicBezTo>
                                  <a:pt x="330" y="15"/>
                                  <a:pt x="330" y="15"/>
                                  <a:pt x="330" y="15"/>
                                </a:cubicBezTo>
                                <a:moveTo>
                                  <a:pt x="311" y="48"/>
                                </a:moveTo>
                                <a:cubicBezTo>
                                  <a:pt x="311" y="49"/>
                                  <a:pt x="311" y="49"/>
                                  <a:pt x="311" y="49"/>
                                </a:cubicBezTo>
                                <a:cubicBezTo>
                                  <a:pt x="311" y="49"/>
                                  <a:pt x="311" y="49"/>
                                  <a:pt x="311" y="50"/>
                                </a:cubicBezTo>
                                <a:cubicBezTo>
                                  <a:pt x="311" y="50"/>
                                  <a:pt x="310" y="50"/>
                                  <a:pt x="310" y="50"/>
                                </a:cubicBezTo>
                                <a:cubicBezTo>
                                  <a:pt x="310" y="51"/>
                                  <a:pt x="310" y="51"/>
                                  <a:pt x="310" y="52"/>
                                </a:cubicBezTo>
                                <a:cubicBezTo>
                                  <a:pt x="310" y="52"/>
                                  <a:pt x="310" y="52"/>
                                  <a:pt x="310" y="52"/>
                                </a:cubicBezTo>
                                <a:cubicBezTo>
                                  <a:pt x="310" y="52"/>
                                  <a:pt x="310" y="52"/>
                                  <a:pt x="310" y="52"/>
                                </a:cubicBezTo>
                                <a:cubicBezTo>
                                  <a:pt x="310" y="52"/>
                                  <a:pt x="310" y="52"/>
                                  <a:pt x="309" y="52"/>
                                </a:cubicBezTo>
                                <a:cubicBezTo>
                                  <a:pt x="309" y="52"/>
                                  <a:pt x="309" y="53"/>
                                  <a:pt x="309" y="53"/>
                                </a:cubicBezTo>
                                <a:cubicBezTo>
                                  <a:pt x="309" y="53"/>
                                  <a:pt x="309" y="53"/>
                                  <a:pt x="309" y="53"/>
                                </a:cubicBezTo>
                                <a:cubicBezTo>
                                  <a:pt x="309" y="54"/>
                                  <a:pt x="308" y="54"/>
                                  <a:pt x="308" y="55"/>
                                </a:cubicBezTo>
                                <a:cubicBezTo>
                                  <a:pt x="308" y="55"/>
                                  <a:pt x="308" y="55"/>
                                  <a:pt x="308" y="55"/>
                                </a:cubicBezTo>
                                <a:cubicBezTo>
                                  <a:pt x="307" y="56"/>
                                  <a:pt x="308" y="56"/>
                                  <a:pt x="308" y="56"/>
                                </a:cubicBezTo>
                                <a:cubicBezTo>
                                  <a:pt x="308" y="56"/>
                                  <a:pt x="308" y="56"/>
                                  <a:pt x="307" y="56"/>
                                </a:cubicBezTo>
                                <a:cubicBezTo>
                                  <a:pt x="307" y="57"/>
                                  <a:pt x="307" y="57"/>
                                  <a:pt x="307" y="58"/>
                                </a:cubicBezTo>
                                <a:cubicBezTo>
                                  <a:pt x="307" y="58"/>
                                  <a:pt x="307" y="58"/>
                                  <a:pt x="307" y="58"/>
                                </a:cubicBezTo>
                                <a:cubicBezTo>
                                  <a:pt x="306" y="59"/>
                                  <a:pt x="306" y="60"/>
                                  <a:pt x="306" y="61"/>
                                </a:cubicBezTo>
                                <a:cubicBezTo>
                                  <a:pt x="306" y="61"/>
                                  <a:pt x="306" y="61"/>
                                  <a:pt x="306" y="61"/>
                                </a:cubicBezTo>
                                <a:cubicBezTo>
                                  <a:pt x="306" y="61"/>
                                  <a:pt x="306" y="61"/>
                                  <a:pt x="305" y="61"/>
                                </a:cubicBezTo>
                                <a:cubicBezTo>
                                  <a:pt x="305" y="61"/>
                                  <a:pt x="305" y="61"/>
                                  <a:pt x="305" y="61"/>
                                </a:cubicBezTo>
                                <a:cubicBezTo>
                                  <a:pt x="305" y="62"/>
                                  <a:pt x="305" y="62"/>
                                  <a:pt x="305" y="63"/>
                                </a:cubicBezTo>
                                <a:cubicBezTo>
                                  <a:pt x="305" y="63"/>
                                  <a:pt x="305" y="62"/>
                                  <a:pt x="305" y="62"/>
                                </a:cubicBezTo>
                                <a:cubicBezTo>
                                  <a:pt x="304" y="63"/>
                                  <a:pt x="304" y="63"/>
                                  <a:pt x="304" y="63"/>
                                </a:cubicBezTo>
                                <a:cubicBezTo>
                                  <a:pt x="304" y="63"/>
                                  <a:pt x="304" y="63"/>
                                  <a:pt x="304" y="63"/>
                                </a:cubicBezTo>
                                <a:cubicBezTo>
                                  <a:pt x="304" y="63"/>
                                  <a:pt x="304" y="64"/>
                                  <a:pt x="304" y="65"/>
                                </a:cubicBezTo>
                                <a:cubicBezTo>
                                  <a:pt x="304" y="65"/>
                                  <a:pt x="304" y="64"/>
                                  <a:pt x="304" y="64"/>
                                </a:cubicBezTo>
                                <a:cubicBezTo>
                                  <a:pt x="303" y="65"/>
                                  <a:pt x="303" y="65"/>
                                  <a:pt x="303" y="66"/>
                                </a:cubicBezTo>
                                <a:cubicBezTo>
                                  <a:pt x="303" y="66"/>
                                  <a:pt x="303" y="66"/>
                                  <a:pt x="303" y="66"/>
                                </a:cubicBezTo>
                                <a:cubicBezTo>
                                  <a:pt x="303" y="66"/>
                                  <a:pt x="303" y="67"/>
                                  <a:pt x="303" y="67"/>
                                </a:cubicBezTo>
                                <a:cubicBezTo>
                                  <a:pt x="303" y="67"/>
                                  <a:pt x="303" y="67"/>
                                  <a:pt x="303" y="67"/>
                                </a:cubicBezTo>
                                <a:cubicBezTo>
                                  <a:pt x="303" y="67"/>
                                  <a:pt x="303" y="68"/>
                                  <a:pt x="302" y="68"/>
                                </a:cubicBezTo>
                                <a:cubicBezTo>
                                  <a:pt x="302" y="68"/>
                                  <a:pt x="302" y="68"/>
                                  <a:pt x="302" y="68"/>
                                </a:cubicBezTo>
                                <a:cubicBezTo>
                                  <a:pt x="302" y="69"/>
                                  <a:pt x="302" y="68"/>
                                  <a:pt x="302" y="69"/>
                                </a:cubicBezTo>
                                <a:cubicBezTo>
                                  <a:pt x="302" y="69"/>
                                  <a:pt x="302" y="69"/>
                                  <a:pt x="302" y="69"/>
                                </a:cubicBezTo>
                                <a:cubicBezTo>
                                  <a:pt x="302" y="69"/>
                                  <a:pt x="301" y="69"/>
                                  <a:pt x="301" y="69"/>
                                </a:cubicBezTo>
                                <a:cubicBezTo>
                                  <a:pt x="301" y="70"/>
                                  <a:pt x="301" y="71"/>
                                  <a:pt x="301" y="72"/>
                                </a:cubicBezTo>
                                <a:cubicBezTo>
                                  <a:pt x="301" y="72"/>
                                  <a:pt x="301" y="72"/>
                                  <a:pt x="301" y="72"/>
                                </a:cubicBezTo>
                                <a:cubicBezTo>
                                  <a:pt x="301" y="72"/>
                                  <a:pt x="300" y="72"/>
                                  <a:pt x="300" y="73"/>
                                </a:cubicBezTo>
                                <a:cubicBezTo>
                                  <a:pt x="300" y="73"/>
                                  <a:pt x="300" y="73"/>
                                  <a:pt x="300" y="73"/>
                                </a:cubicBezTo>
                                <a:cubicBezTo>
                                  <a:pt x="300" y="73"/>
                                  <a:pt x="300" y="74"/>
                                  <a:pt x="299" y="74"/>
                                </a:cubicBezTo>
                                <a:cubicBezTo>
                                  <a:pt x="299" y="74"/>
                                  <a:pt x="299" y="74"/>
                                  <a:pt x="299" y="74"/>
                                </a:cubicBezTo>
                                <a:cubicBezTo>
                                  <a:pt x="299" y="75"/>
                                  <a:pt x="299" y="74"/>
                                  <a:pt x="299" y="75"/>
                                </a:cubicBezTo>
                                <a:cubicBezTo>
                                  <a:pt x="299" y="75"/>
                                  <a:pt x="299" y="76"/>
                                  <a:pt x="299" y="76"/>
                                </a:cubicBezTo>
                                <a:cubicBezTo>
                                  <a:pt x="299" y="76"/>
                                  <a:pt x="299" y="76"/>
                                  <a:pt x="298" y="77"/>
                                </a:cubicBezTo>
                                <a:cubicBezTo>
                                  <a:pt x="299" y="77"/>
                                  <a:pt x="299" y="77"/>
                                  <a:pt x="299" y="77"/>
                                </a:cubicBezTo>
                                <a:cubicBezTo>
                                  <a:pt x="299" y="77"/>
                                  <a:pt x="298" y="77"/>
                                  <a:pt x="298" y="77"/>
                                </a:cubicBezTo>
                                <a:cubicBezTo>
                                  <a:pt x="298" y="77"/>
                                  <a:pt x="298" y="77"/>
                                  <a:pt x="299" y="77"/>
                                </a:cubicBezTo>
                                <a:cubicBezTo>
                                  <a:pt x="298" y="78"/>
                                  <a:pt x="298" y="78"/>
                                  <a:pt x="298" y="79"/>
                                </a:cubicBezTo>
                                <a:cubicBezTo>
                                  <a:pt x="298" y="79"/>
                                  <a:pt x="298" y="79"/>
                                  <a:pt x="298" y="80"/>
                                </a:cubicBezTo>
                                <a:cubicBezTo>
                                  <a:pt x="298" y="81"/>
                                  <a:pt x="297" y="81"/>
                                  <a:pt x="297" y="81"/>
                                </a:cubicBezTo>
                                <a:cubicBezTo>
                                  <a:pt x="297" y="81"/>
                                  <a:pt x="297" y="82"/>
                                  <a:pt x="296" y="82"/>
                                </a:cubicBezTo>
                                <a:cubicBezTo>
                                  <a:pt x="296" y="82"/>
                                  <a:pt x="296" y="82"/>
                                  <a:pt x="296" y="82"/>
                                </a:cubicBezTo>
                                <a:cubicBezTo>
                                  <a:pt x="296" y="82"/>
                                  <a:pt x="296" y="82"/>
                                  <a:pt x="296" y="83"/>
                                </a:cubicBezTo>
                                <a:cubicBezTo>
                                  <a:pt x="296" y="83"/>
                                  <a:pt x="296" y="83"/>
                                  <a:pt x="296" y="84"/>
                                </a:cubicBezTo>
                                <a:cubicBezTo>
                                  <a:pt x="295" y="84"/>
                                  <a:pt x="295" y="84"/>
                                  <a:pt x="295" y="84"/>
                                </a:cubicBezTo>
                                <a:cubicBezTo>
                                  <a:pt x="295" y="84"/>
                                  <a:pt x="295" y="84"/>
                                  <a:pt x="295" y="84"/>
                                </a:cubicBezTo>
                                <a:cubicBezTo>
                                  <a:pt x="295" y="85"/>
                                  <a:pt x="294" y="86"/>
                                  <a:pt x="294" y="86"/>
                                </a:cubicBezTo>
                                <a:cubicBezTo>
                                  <a:pt x="294" y="86"/>
                                  <a:pt x="294" y="86"/>
                                  <a:pt x="295" y="86"/>
                                </a:cubicBezTo>
                                <a:cubicBezTo>
                                  <a:pt x="294" y="86"/>
                                  <a:pt x="294" y="86"/>
                                  <a:pt x="294" y="86"/>
                                </a:cubicBezTo>
                                <a:cubicBezTo>
                                  <a:pt x="294" y="86"/>
                                  <a:pt x="294" y="86"/>
                                  <a:pt x="295" y="86"/>
                                </a:cubicBezTo>
                                <a:cubicBezTo>
                                  <a:pt x="295" y="87"/>
                                  <a:pt x="295" y="87"/>
                                  <a:pt x="294" y="87"/>
                                </a:cubicBezTo>
                                <a:cubicBezTo>
                                  <a:pt x="294" y="87"/>
                                  <a:pt x="294" y="87"/>
                                  <a:pt x="294" y="87"/>
                                </a:cubicBezTo>
                                <a:cubicBezTo>
                                  <a:pt x="294" y="87"/>
                                  <a:pt x="294" y="87"/>
                                  <a:pt x="294" y="87"/>
                                </a:cubicBezTo>
                                <a:cubicBezTo>
                                  <a:pt x="294" y="87"/>
                                  <a:pt x="294" y="87"/>
                                  <a:pt x="294" y="88"/>
                                </a:cubicBezTo>
                                <a:cubicBezTo>
                                  <a:pt x="294" y="87"/>
                                  <a:pt x="294" y="87"/>
                                  <a:pt x="294" y="87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8"/>
                                </a:cubicBezTo>
                                <a:cubicBezTo>
                                  <a:pt x="294" y="88"/>
                                  <a:pt x="294" y="88"/>
                                  <a:pt x="294" y="89"/>
                                </a:cubicBezTo>
                                <a:cubicBezTo>
                                  <a:pt x="294" y="89"/>
                                  <a:pt x="294" y="88"/>
                                  <a:pt x="294" y="88"/>
                                </a:cubicBezTo>
                                <a:cubicBezTo>
                                  <a:pt x="294" y="89"/>
                                  <a:pt x="293" y="90"/>
                                  <a:pt x="293" y="90"/>
                                </a:cubicBezTo>
                                <a:cubicBezTo>
                                  <a:pt x="293" y="90"/>
                                  <a:pt x="293" y="90"/>
                                  <a:pt x="293" y="90"/>
                                </a:cubicBezTo>
                                <a:cubicBezTo>
                                  <a:pt x="293" y="91"/>
                                  <a:pt x="293" y="91"/>
                                  <a:pt x="293" y="91"/>
                                </a:cubicBezTo>
                                <a:cubicBezTo>
                                  <a:pt x="293" y="91"/>
                                  <a:pt x="293" y="92"/>
                                  <a:pt x="293" y="92"/>
                                </a:cubicBezTo>
                                <a:cubicBezTo>
                                  <a:pt x="292" y="92"/>
                                  <a:pt x="292" y="92"/>
                                  <a:pt x="292" y="92"/>
                                </a:cubicBezTo>
                                <a:cubicBezTo>
                                  <a:pt x="292" y="92"/>
                                  <a:pt x="292" y="93"/>
                                  <a:pt x="292" y="94"/>
                                </a:cubicBezTo>
                                <a:cubicBezTo>
                                  <a:pt x="291" y="94"/>
                                  <a:pt x="291" y="94"/>
                                  <a:pt x="291" y="94"/>
                                </a:cubicBezTo>
                                <a:cubicBezTo>
                                  <a:pt x="291" y="94"/>
                                  <a:pt x="291" y="94"/>
                                  <a:pt x="291" y="95"/>
                                </a:cubicBezTo>
                                <a:cubicBezTo>
                                  <a:pt x="291" y="95"/>
                                  <a:pt x="291" y="95"/>
                                  <a:pt x="291" y="95"/>
                                </a:cubicBezTo>
                                <a:cubicBezTo>
                                  <a:pt x="291" y="95"/>
                                  <a:pt x="291" y="95"/>
                                  <a:pt x="291" y="95"/>
                                </a:cubicBezTo>
                                <a:cubicBezTo>
                                  <a:pt x="291" y="95"/>
                                  <a:pt x="291" y="96"/>
                                  <a:pt x="291" y="96"/>
                                </a:cubicBezTo>
                                <a:cubicBezTo>
                                  <a:pt x="291" y="96"/>
                                  <a:pt x="291" y="96"/>
                                  <a:pt x="291" y="96"/>
                                </a:cubicBezTo>
                                <a:cubicBezTo>
                                  <a:pt x="290" y="96"/>
                                  <a:pt x="290" y="96"/>
                                  <a:pt x="290" y="97"/>
                                </a:cubicBezTo>
                                <a:cubicBezTo>
                                  <a:pt x="290" y="97"/>
                                  <a:pt x="290" y="97"/>
                                  <a:pt x="291" y="97"/>
                                </a:cubicBezTo>
                                <a:cubicBezTo>
                                  <a:pt x="290" y="97"/>
                                  <a:pt x="290" y="97"/>
                                  <a:pt x="290" y="98"/>
                                </a:cubicBezTo>
                                <a:cubicBezTo>
                                  <a:pt x="290" y="98"/>
                                  <a:pt x="290" y="98"/>
                                  <a:pt x="290" y="98"/>
                                </a:cubicBezTo>
                                <a:cubicBezTo>
                                  <a:pt x="290" y="98"/>
                                  <a:pt x="290" y="98"/>
                                  <a:pt x="290" y="99"/>
                                </a:cubicBezTo>
                                <a:cubicBezTo>
                                  <a:pt x="290" y="99"/>
                                  <a:pt x="289" y="99"/>
                                  <a:pt x="289" y="99"/>
                                </a:cubicBezTo>
                                <a:cubicBezTo>
                                  <a:pt x="289" y="99"/>
                                  <a:pt x="289" y="100"/>
                                  <a:pt x="289" y="100"/>
                                </a:cubicBezTo>
                                <a:cubicBezTo>
                                  <a:pt x="289" y="100"/>
                                  <a:pt x="289" y="100"/>
                                  <a:pt x="289" y="100"/>
                                </a:cubicBezTo>
                                <a:cubicBezTo>
                                  <a:pt x="289" y="100"/>
                                  <a:pt x="289" y="100"/>
                                  <a:pt x="289" y="100"/>
                                </a:cubicBezTo>
                                <a:cubicBezTo>
                                  <a:pt x="289" y="100"/>
                                  <a:pt x="289" y="100"/>
                                  <a:pt x="289" y="100"/>
                                </a:cubicBezTo>
                                <a:cubicBezTo>
                                  <a:pt x="289" y="101"/>
                                  <a:pt x="289" y="101"/>
                                  <a:pt x="288" y="101"/>
                                </a:cubicBezTo>
                                <a:cubicBezTo>
                                  <a:pt x="288" y="101"/>
                                  <a:pt x="288" y="101"/>
                                  <a:pt x="288" y="101"/>
                                </a:cubicBezTo>
                                <a:cubicBezTo>
                                  <a:pt x="288" y="101"/>
                                  <a:pt x="288" y="101"/>
                                  <a:pt x="289" y="101"/>
                                </a:cubicBezTo>
                                <a:cubicBezTo>
                                  <a:pt x="288" y="102"/>
                                  <a:pt x="288" y="103"/>
                                  <a:pt x="287" y="104"/>
                                </a:cubicBezTo>
                                <a:cubicBezTo>
                                  <a:pt x="287" y="104"/>
                                  <a:pt x="287" y="104"/>
                                  <a:pt x="287" y="104"/>
                                </a:cubicBezTo>
                                <a:cubicBezTo>
                                  <a:pt x="286" y="104"/>
                                  <a:pt x="286" y="104"/>
                                  <a:pt x="286" y="104"/>
                                </a:cubicBezTo>
                                <a:cubicBezTo>
                                  <a:pt x="287" y="105"/>
                                  <a:pt x="287" y="105"/>
                                  <a:pt x="287" y="105"/>
                                </a:cubicBezTo>
                                <a:cubicBezTo>
                                  <a:pt x="287" y="105"/>
                                  <a:pt x="287" y="105"/>
                                  <a:pt x="286" y="105"/>
                                </a:cubicBezTo>
                                <a:cubicBezTo>
                                  <a:pt x="286" y="105"/>
                                  <a:pt x="286" y="105"/>
                                  <a:pt x="286" y="105"/>
                                </a:cubicBezTo>
                                <a:cubicBezTo>
                                  <a:pt x="286" y="105"/>
                                  <a:pt x="287" y="105"/>
                                  <a:pt x="287" y="105"/>
                                </a:cubicBezTo>
                                <a:cubicBezTo>
                                  <a:pt x="287" y="106"/>
                                  <a:pt x="287" y="106"/>
                                  <a:pt x="287" y="106"/>
                                </a:cubicBezTo>
                                <a:cubicBezTo>
                                  <a:pt x="286" y="106"/>
                                  <a:pt x="286" y="106"/>
                                  <a:pt x="286" y="106"/>
                                </a:cubicBezTo>
                                <a:cubicBezTo>
                                  <a:pt x="286" y="107"/>
                                  <a:pt x="286" y="107"/>
                                  <a:pt x="286" y="107"/>
                                </a:cubicBezTo>
                                <a:cubicBezTo>
                                  <a:pt x="286" y="107"/>
                                  <a:pt x="286" y="107"/>
                                  <a:pt x="285" y="107"/>
                                </a:cubicBezTo>
                                <a:cubicBezTo>
                                  <a:pt x="285" y="108"/>
                                  <a:pt x="286" y="108"/>
                                  <a:pt x="286" y="108"/>
                                </a:cubicBezTo>
                                <a:cubicBezTo>
                                  <a:pt x="286" y="109"/>
                                  <a:pt x="285" y="109"/>
                                  <a:pt x="285" y="109"/>
                                </a:cubicBezTo>
                                <a:cubicBezTo>
                                  <a:pt x="285" y="109"/>
                                  <a:pt x="285" y="109"/>
                                  <a:pt x="285" y="109"/>
                                </a:cubicBezTo>
                                <a:cubicBezTo>
                                  <a:pt x="285" y="109"/>
                                  <a:pt x="285" y="110"/>
                                  <a:pt x="285" y="110"/>
                                </a:cubicBezTo>
                                <a:cubicBezTo>
                                  <a:pt x="285" y="110"/>
                                  <a:pt x="284" y="110"/>
                                  <a:pt x="284" y="110"/>
                                </a:cubicBezTo>
                                <a:cubicBezTo>
                                  <a:pt x="284" y="111"/>
                                  <a:pt x="283" y="112"/>
                                  <a:pt x="283" y="113"/>
                                </a:cubicBezTo>
                                <a:cubicBezTo>
                                  <a:pt x="283" y="113"/>
                                  <a:pt x="283" y="113"/>
                                  <a:pt x="283" y="114"/>
                                </a:cubicBezTo>
                                <a:cubicBezTo>
                                  <a:pt x="283" y="114"/>
                                  <a:pt x="283" y="114"/>
                                  <a:pt x="283" y="114"/>
                                </a:cubicBezTo>
                                <a:cubicBezTo>
                                  <a:pt x="283" y="115"/>
                                  <a:pt x="283" y="115"/>
                                  <a:pt x="283" y="115"/>
                                </a:cubicBezTo>
                                <a:cubicBezTo>
                                  <a:pt x="283" y="115"/>
                                  <a:pt x="282" y="116"/>
                                  <a:pt x="282" y="117"/>
                                </a:cubicBezTo>
                                <a:cubicBezTo>
                                  <a:pt x="282" y="117"/>
                                  <a:pt x="282" y="117"/>
                                  <a:pt x="282" y="117"/>
                                </a:cubicBezTo>
                                <a:cubicBezTo>
                                  <a:pt x="282" y="117"/>
                                  <a:pt x="282" y="117"/>
                                  <a:pt x="282" y="118"/>
                                </a:cubicBezTo>
                                <a:cubicBezTo>
                                  <a:pt x="282" y="118"/>
                                  <a:pt x="282" y="118"/>
                                  <a:pt x="281" y="118"/>
                                </a:cubicBezTo>
                                <a:cubicBezTo>
                                  <a:pt x="282" y="118"/>
                                  <a:pt x="282" y="118"/>
                                  <a:pt x="282" y="118"/>
                                </a:cubicBezTo>
                                <a:cubicBezTo>
                                  <a:pt x="282" y="119"/>
                                  <a:pt x="281" y="119"/>
                                  <a:pt x="280" y="119"/>
                                </a:cubicBezTo>
                                <a:cubicBezTo>
                                  <a:pt x="281" y="120"/>
                                  <a:pt x="281" y="120"/>
                                  <a:pt x="281" y="120"/>
                                </a:cubicBezTo>
                                <a:cubicBezTo>
                                  <a:pt x="280" y="120"/>
                                  <a:pt x="280" y="120"/>
                                  <a:pt x="280" y="120"/>
                                </a:cubicBezTo>
                                <a:cubicBezTo>
                                  <a:pt x="280" y="118"/>
                                  <a:pt x="281" y="116"/>
                                  <a:pt x="281" y="114"/>
                                </a:cubicBezTo>
                                <a:cubicBezTo>
                                  <a:pt x="280" y="115"/>
                                  <a:pt x="281" y="117"/>
                                  <a:pt x="279" y="117"/>
                                </a:cubicBezTo>
                                <a:cubicBezTo>
                                  <a:pt x="279" y="118"/>
                                  <a:pt x="279" y="119"/>
                                  <a:pt x="279" y="119"/>
                                </a:cubicBezTo>
                                <a:cubicBezTo>
                                  <a:pt x="279" y="119"/>
                                  <a:pt x="279" y="119"/>
                                  <a:pt x="280" y="119"/>
                                </a:cubicBezTo>
                                <a:cubicBezTo>
                                  <a:pt x="280" y="119"/>
                                  <a:pt x="280" y="119"/>
                                  <a:pt x="279" y="119"/>
                                </a:cubicBezTo>
                                <a:cubicBezTo>
                                  <a:pt x="279" y="119"/>
                                  <a:pt x="279" y="119"/>
                                  <a:pt x="279" y="119"/>
                                </a:cubicBezTo>
                                <a:cubicBezTo>
                                  <a:pt x="278" y="120"/>
                                  <a:pt x="278" y="121"/>
                                  <a:pt x="278" y="122"/>
                                </a:cubicBezTo>
                                <a:cubicBezTo>
                                  <a:pt x="278" y="122"/>
                                  <a:pt x="278" y="122"/>
                                  <a:pt x="278" y="122"/>
                                </a:cubicBezTo>
                                <a:cubicBezTo>
                                  <a:pt x="278" y="122"/>
                                  <a:pt x="278" y="121"/>
                                  <a:pt x="278" y="121"/>
                                </a:cubicBezTo>
                                <a:cubicBezTo>
                                  <a:pt x="279" y="121"/>
                                  <a:pt x="278" y="121"/>
                                  <a:pt x="279" y="121"/>
                                </a:cubicBezTo>
                                <a:cubicBezTo>
                                  <a:pt x="279" y="121"/>
                                  <a:pt x="279" y="121"/>
                                  <a:pt x="279" y="121"/>
                                </a:cubicBezTo>
                                <a:cubicBezTo>
                                  <a:pt x="279" y="121"/>
                                  <a:pt x="279" y="121"/>
                                  <a:pt x="279" y="121"/>
                                </a:cubicBezTo>
                                <a:cubicBezTo>
                                  <a:pt x="279" y="121"/>
                                  <a:pt x="279" y="121"/>
                                  <a:pt x="279" y="121"/>
                                </a:cubicBezTo>
                                <a:cubicBezTo>
                                  <a:pt x="279" y="120"/>
                                  <a:pt x="280" y="120"/>
                                  <a:pt x="280" y="120"/>
                                </a:cubicBezTo>
                                <a:cubicBezTo>
                                  <a:pt x="280" y="120"/>
                                  <a:pt x="280" y="120"/>
                                  <a:pt x="281" y="120"/>
                                </a:cubicBezTo>
                                <a:cubicBezTo>
                                  <a:pt x="281" y="120"/>
                                  <a:pt x="281" y="120"/>
                                  <a:pt x="280" y="120"/>
                                </a:cubicBezTo>
                                <a:cubicBezTo>
                                  <a:pt x="281" y="120"/>
                                  <a:pt x="281" y="120"/>
                                  <a:pt x="281" y="120"/>
                                </a:cubicBezTo>
                                <a:cubicBezTo>
                                  <a:pt x="280" y="121"/>
                                  <a:pt x="280" y="122"/>
                                  <a:pt x="279" y="122"/>
                                </a:cubicBezTo>
                                <a:cubicBezTo>
                                  <a:pt x="280" y="122"/>
                                  <a:pt x="280" y="123"/>
                                  <a:pt x="280" y="123"/>
                                </a:cubicBezTo>
                                <a:cubicBezTo>
                                  <a:pt x="280" y="123"/>
                                  <a:pt x="280" y="123"/>
                                  <a:pt x="280" y="123"/>
                                </a:cubicBezTo>
                                <a:cubicBezTo>
                                  <a:pt x="280" y="123"/>
                                  <a:pt x="279" y="123"/>
                                  <a:pt x="279" y="123"/>
                                </a:cubicBezTo>
                                <a:cubicBezTo>
                                  <a:pt x="279" y="124"/>
                                  <a:pt x="279" y="124"/>
                                  <a:pt x="278" y="125"/>
                                </a:cubicBezTo>
                                <a:cubicBezTo>
                                  <a:pt x="279" y="125"/>
                                  <a:pt x="279" y="125"/>
                                  <a:pt x="279" y="125"/>
                                </a:cubicBezTo>
                                <a:cubicBezTo>
                                  <a:pt x="279" y="126"/>
                                  <a:pt x="279" y="126"/>
                                  <a:pt x="278" y="127"/>
                                </a:cubicBezTo>
                                <a:cubicBezTo>
                                  <a:pt x="278" y="127"/>
                                  <a:pt x="278" y="126"/>
                                  <a:pt x="278" y="127"/>
                                </a:cubicBezTo>
                                <a:cubicBezTo>
                                  <a:pt x="278" y="127"/>
                                  <a:pt x="278" y="127"/>
                                  <a:pt x="278" y="127"/>
                                </a:cubicBezTo>
                                <a:cubicBezTo>
                                  <a:pt x="277" y="127"/>
                                  <a:pt x="277" y="127"/>
                                  <a:pt x="277" y="127"/>
                                </a:cubicBezTo>
                                <a:cubicBezTo>
                                  <a:pt x="278" y="127"/>
                                  <a:pt x="278" y="127"/>
                                  <a:pt x="278" y="128"/>
                                </a:cubicBezTo>
                                <a:cubicBezTo>
                                  <a:pt x="278" y="128"/>
                                  <a:pt x="278" y="128"/>
                                  <a:pt x="278" y="128"/>
                                </a:cubicBezTo>
                                <a:cubicBezTo>
                                  <a:pt x="278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7"/>
                                  <a:pt x="277" y="127"/>
                                  <a:pt x="276" y="127"/>
                                </a:cubicBezTo>
                                <a:cubicBezTo>
                                  <a:pt x="276" y="128"/>
                                  <a:pt x="276" y="128"/>
                                  <a:pt x="276" y="128"/>
                                </a:cubicBezTo>
                                <a:cubicBezTo>
                                  <a:pt x="276" y="128"/>
                                  <a:pt x="276" y="128"/>
                                  <a:pt x="276" y="127"/>
                                </a:cubicBezTo>
                                <a:cubicBezTo>
                                  <a:pt x="275" y="129"/>
                                  <a:pt x="274" y="130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5" y="131"/>
                                  <a:pt x="275" y="131"/>
                                  <a:pt x="275" y="131"/>
                                </a:cubicBezTo>
                                <a:cubicBezTo>
                                  <a:pt x="275" y="131"/>
                                  <a:pt x="275" y="131"/>
                                  <a:pt x="275" y="131"/>
                                </a:cubicBezTo>
                                <a:cubicBezTo>
                                  <a:pt x="275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2"/>
                                </a:cubicBezTo>
                                <a:cubicBezTo>
                                  <a:pt x="274" y="132"/>
                                  <a:pt x="274" y="132"/>
                                  <a:pt x="274" y="133"/>
                                </a:cubicBezTo>
                                <a:cubicBezTo>
                                  <a:pt x="274" y="133"/>
                                  <a:pt x="274" y="133"/>
                                  <a:pt x="274" y="134"/>
                                </a:cubicBezTo>
                                <a:cubicBezTo>
                                  <a:pt x="274" y="134"/>
                                  <a:pt x="274" y="134"/>
                                  <a:pt x="274" y="134"/>
                                </a:cubicBezTo>
                                <a:cubicBezTo>
                                  <a:pt x="275" y="133"/>
                                  <a:pt x="275" y="133"/>
                                  <a:pt x="275" y="133"/>
                                </a:cubicBezTo>
                                <a:cubicBezTo>
                                  <a:pt x="275" y="133"/>
                                  <a:pt x="275" y="133"/>
                                  <a:pt x="275" y="133"/>
                                </a:cubicBezTo>
                                <a:cubicBezTo>
                                  <a:pt x="275" y="133"/>
                                  <a:pt x="275" y="133"/>
                                  <a:pt x="275" y="133"/>
                                </a:cubicBezTo>
                                <a:cubicBezTo>
                                  <a:pt x="276" y="133"/>
                                  <a:pt x="275" y="135"/>
                                  <a:pt x="274" y="137"/>
                                </a:cubicBezTo>
                                <a:cubicBezTo>
                                  <a:pt x="273" y="137"/>
                                  <a:pt x="274" y="136"/>
                                  <a:pt x="273" y="136"/>
                                </a:cubicBezTo>
                                <a:cubicBezTo>
                                  <a:pt x="273" y="136"/>
                                  <a:pt x="273" y="136"/>
                                  <a:pt x="273" y="137"/>
                                </a:cubicBezTo>
                                <a:cubicBezTo>
                                  <a:pt x="273" y="137"/>
                                  <a:pt x="273" y="137"/>
                                  <a:pt x="273" y="136"/>
                                </a:cubicBezTo>
                                <a:cubicBezTo>
                                  <a:pt x="273" y="136"/>
                                  <a:pt x="273" y="136"/>
                                  <a:pt x="273" y="136"/>
                                </a:cubicBezTo>
                                <a:cubicBezTo>
                                  <a:pt x="273" y="136"/>
                                  <a:pt x="272" y="136"/>
                                  <a:pt x="272" y="136"/>
                                </a:cubicBezTo>
                                <a:cubicBezTo>
                                  <a:pt x="272" y="136"/>
                                  <a:pt x="272" y="136"/>
                                  <a:pt x="272" y="136"/>
                                </a:cubicBezTo>
                                <a:cubicBezTo>
                                  <a:pt x="272" y="136"/>
                                  <a:pt x="272" y="136"/>
                                  <a:pt x="272" y="137"/>
                                </a:cubicBezTo>
                                <a:cubicBezTo>
                                  <a:pt x="272" y="137"/>
                                  <a:pt x="272" y="137"/>
                                  <a:pt x="273" y="137"/>
                                </a:cubicBezTo>
                                <a:cubicBezTo>
                                  <a:pt x="272" y="137"/>
                                  <a:pt x="272" y="137"/>
                                  <a:pt x="272" y="137"/>
                                </a:cubicBezTo>
                                <a:cubicBezTo>
                                  <a:pt x="272" y="137"/>
                                  <a:pt x="272" y="137"/>
                                  <a:pt x="271" y="137"/>
                                </a:cubicBezTo>
                                <a:cubicBezTo>
                                  <a:pt x="271" y="137"/>
                                  <a:pt x="271" y="137"/>
                                  <a:pt x="271" y="137"/>
                                </a:cubicBezTo>
                                <a:cubicBezTo>
                                  <a:pt x="271" y="137"/>
                                  <a:pt x="271" y="137"/>
                                  <a:pt x="271" y="137"/>
                                </a:cubicBezTo>
                                <a:cubicBezTo>
                                  <a:pt x="271" y="138"/>
                                  <a:pt x="272" y="138"/>
                                  <a:pt x="272" y="138"/>
                                </a:cubicBezTo>
                                <a:cubicBezTo>
                                  <a:pt x="272" y="138"/>
                                  <a:pt x="272" y="138"/>
                                  <a:pt x="272" y="138"/>
                                </a:cubicBezTo>
                                <a:cubicBezTo>
                                  <a:pt x="272" y="138"/>
                                  <a:pt x="271" y="138"/>
                                  <a:pt x="271" y="138"/>
                                </a:cubicBezTo>
                                <a:cubicBezTo>
                                  <a:pt x="271" y="139"/>
                                  <a:pt x="271" y="139"/>
                                  <a:pt x="272" y="139"/>
                                </a:cubicBezTo>
                                <a:cubicBezTo>
                                  <a:pt x="272" y="139"/>
                                  <a:pt x="272" y="139"/>
                                  <a:pt x="272" y="139"/>
                                </a:cubicBezTo>
                                <a:cubicBezTo>
                                  <a:pt x="271" y="139"/>
                                  <a:pt x="271" y="139"/>
                                  <a:pt x="271" y="139"/>
                                </a:cubicBezTo>
                                <a:cubicBezTo>
                                  <a:pt x="270" y="139"/>
                                  <a:pt x="270" y="139"/>
                                  <a:pt x="270" y="139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1" y="140"/>
                                  <a:pt x="271" y="140"/>
                                </a:cubicBezTo>
                                <a:cubicBezTo>
                                  <a:pt x="271" y="140"/>
                                  <a:pt x="270" y="140"/>
                                  <a:pt x="270" y="140"/>
                                </a:cubicBezTo>
                                <a:cubicBezTo>
                                  <a:pt x="270" y="140"/>
                                  <a:pt x="270" y="140"/>
                                  <a:pt x="270" y="140"/>
                                </a:cubicBezTo>
                                <a:cubicBezTo>
                                  <a:pt x="271" y="140"/>
                                  <a:pt x="271" y="140"/>
                                  <a:pt x="271" y="140"/>
                                </a:cubicBezTo>
                                <a:cubicBezTo>
                                  <a:pt x="271" y="140"/>
                                  <a:pt x="271" y="139"/>
                                  <a:pt x="271" y="139"/>
                                </a:cubicBezTo>
                                <a:cubicBezTo>
                                  <a:pt x="271" y="139"/>
                                  <a:pt x="271" y="139"/>
                                  <a:pt x="271" y="139"/>
                                </a:cubicBezTo>
                                <a:cubicBezTo>
                                  <a:pt x="271" y="140"/>
                                  <a:pt x="271" y="140"/>
                                  <a:pt x="271" y="140"/>
                                </a:cubicBezTo>
                                <a:cubicBezTo>
                                  <a:pt x="271" y="140"/>
                                  <a:pt x="271" y="140"/>
                                  <a:pt x="271" y="140"/>
                                </a:cubicBezTo>
                                <a:cubicBezTo>
                                  <a:pt x="272" y="140"/>
                                  <a:pt x="272" y="140"/>
                                  <a:pt x="273" y="140"/>
                                </a:cubicBezTo>
                                <a:cubicBezTo>
                                  <a:pt x="273" y="140"/>
                                  <a:pt x="273" y="140"/>
                                  <a:pt x="273" y="140"/>
                                </a:cubicBezTo>
                                <a:cubicBezTo>
                                  <a:pt x="273" y="140"/>
                                  <a:pt x="273" y="140"/>
                                  <a:pt x="273" y="140"/>
                                </a:cubicBezTo>
                                <a:cubicBezTo>
                                  <a:pt x="273" y="140"/>
                                  <a:pt x="273" y="140"/>
                                  <a:pt x="273" y="141"/>
                                </a:cubicBezTo>
                                <a:cubicBezTo>
                                  <a:pt x="272" y="141"/>
                                  <a:pt x="272" y="141"/>
                                  <a:pt x="272" y="141"/>
                                </a:cubicBezTo>
                                <a:cubicBezTo>
                                  <a:pt x="272" y="140"/>
                                  <a:pt x="272" y="140"/>
                                  <a:pt x="272" y="140"/>
                                </a:cubicBezTo>
                                <a:cubicBezTo>
                                  <a:pt x="272" y="140"/>
                                  <a:pt x="272" y="140"/>
                                  <a:pt x="272" y="140"/>
                                </a:cubicBezTo>
                                <a:cubicBezTo>
                                  <a:pt x="272" y="140"/>
                                  <a:pt x="271" y="140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2"/>
                                  <a:pt x="270" y="142"/>
                                </a:cubicBezTo>
                                <a:cubicBezTo>
                                  <a:pt x="271" y="142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0" y="141"/>
                                  <a:pt x="270" y="141"/>
                                </a:cubicBezTo>
                                <a:cubicBezTo>
                                  <a:pt x="268" y="142"/>
                                  <a:pt x="270" y="144"/>
                                  <a:pt x="268" y="144"/>
                                </a:cubicBezTo>
                                <a:cubicBezTo>
                                  <a:pt x="269" y="145"/>
                                  <a:pt x="268" y="144"/>
                                  <a:pt x="269" y="145"/>
                                </a:cubicBezTo>
                                <a:cubicBezTo>
                                  <a:pt x="269" y="145"/>
                                  <a:pt x="269" y="145"/>
                                  <a:pt x="269" y="145"/>
                                </a:cubicBezTo>
                                <a:cubicBezTo>
                                  <a:pt x="269" y="145"/>
                                  <a:pt x="269" y="145"/>
                                  <a:pt x="269" y="145"/>
                                </a:cubicBezTo>
                                <a:cubicBezTo>
                                  <a:pt x="269" y="145"/>
                                  <a:pt x="269" y="145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cubicBezTo>
                                  <a:pt x="269" y="147"/>
                                  <a:pt x="269" y="147"/>
                                  <a:pt x="268" y="147"/>
                                </a:cubicBezTo>
                                <a:cubicBezTo>
                                  <a:pt x="268" y="147"/>
                                  <a:pt x="268" y="146"/>
                                  <a:pt x="268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9" y="146"/>
                                  <a:pt x="269" y="146"/>
                                  <a:pt x="269" y="146"/>
                                </a:cubicBezTo>
                                <a:cubicBezTo>
                                  <a:pt x="268" y="146"/>
                                  <a:pt x="268" y="147"/>
                                  <a:pt x="268" y="147"/>
                                </a:cubicBezTo>
                                <a:cubicBezTo>
                                  <a:pt x="267" y="148"/>
                                  <a:pt x="267" y="148"/>
                                  <a:pt x="267" y="148"/>
                                </a:cubicBezTo>
                                <a:cubicBezTo>
                                  <a:pt x="267" y="148"/>
                                  <a:pt x="267" y="148"/>
                                  <a:pt x="267" y="149"/>
                                </a:cubicBezTo>
                                <a:cubicBezTo>
                                  <a:pt x="267" y="149"/>
                                  <a:pt x="266" y="149"/>
                                  <a:pt x="266" y="149"/>
                                </a:cubicBezTo>
                                <a:cubicBezTo>
                                  <a:pt x="267" y="149"/>
                                  <a:pt x="266" y="149"/>
                                  <a:pt x="267" y="149"/>
                                </a:cubicBezTo>
                                <a:cubicBezTo>
                                  <a:pt x="267" y="149"/>
                                  <a:pt x="267" y="149"/>
                                  <a:pt x="267" y="149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7" y="150"/>
                                </a:cubicBezTo>
                                <a:cubicBezTo>
                                  <a:pt x="267" y="150"/>
                                  <a:pt x="267" y="150"/>
                                  <a:pt x="268" y="150"/>
                                </a:cubicBezTo>
                                <a:cubicBezTo>
                                  <a:pt x="268" y="150"/>
                                  <a:pt x="268" y="151"/>
                                  <a:pt x="268" y="151"/>
                                </a:cubicBezTo>
                                <a:cubicBezTo>
                                  <a:pt x="267" y="151"/>
                                  <a:pt x="267" y="151"/>
                                  <a:pt x="267" y="151"/>
                                </a:cubicBezTo>
                                <a:cubicBezTo>
                                  <a:pt x="267" y="151"/>
                                  <a:pt x="267" y="151"/>
                                  <a:pt x="267" y="151"/>
                                </a:cubicBezTo>
                                <a:cubicBezTo>
                                  <a:pt x="267" y="152"/>
                                  <a:pt x="267" y="152"/>
                                  <a:pt x="267" y="152"/>
                                </a:cubicBezTo>
                                <a:cubicBezTo>
                                  <a:pt x="267" y="152"/>
                                  <a:pt x="267" y="152"/>
                                  <a:pt x="267" y="152"/>
                                </a:cubicBezTo>
                                <a:cubicBezTo>
                                  <a:pt x="267" y="152"/>
                                  <a:pt x="267" y="152"/>
                                  <a:pt x="267" y="152"/>
                                </a:cubicBezTo>
                                <a:cubicBezTo>
                                  <a:pt x="267" y="152"/>
                                  <a:pt x="267" y="151"/>
                                  <a:pt x="267" y="151"/>
                                </a:cubicBezTo>
                                <a:cubicBezTo>
                                  <a:pt x="268" y="151"/>
                                  <a:pt x="268" y="151"/>
                                  <a:pt x="268" y="151"/>
                                </a:cubicBezTo>
                                <a:cubicBezTo>
                                  <a:pt x="268" y="151"/>
                                  <a:pt x="268" y="152"/>
                                  <a:pt x="268" y="152"/>
                                </a:cubicBezTo>
                                <a:cubicBezTo>
                                  <a:pt x="268" y="152"/>
                                  <a:pt x="268" y="152"/>
                                  <a:pt x="268" y="152"/>
                                </a:cubicBezTo>
                                <a:cubicBezTo>
                                  <a:pt x="268" y="152"/>
                                  <a:pt x="268" y="152"/>
                                  <a:pt x="268" y="152"/>
                                </a:cubicBezTo>
                                <a:cubicBezTo>
                                  <a:pt x="268" y="152"/>
                                  <a:pt x="268" y="153"/>
                                  <a:pt x="268" y="153"/>
                                </a:cubicBezTo>
                                <a:cubicBezTo>
                                  <a:pt x="268" y="153"/>
                                  <a:pt x="268" y="153"/>
                                  <a:pt x="268" y="153"/>
                                </a:cubicBezTo>
                                <a:cubicBezTo>
                                  <a:pt x="268" y="153"/>
                                  <a:pt x="268" y="153"/>
                                  <a:pt x="268" y="154"/>
                                </a:cubicBezTo>
                                <a:cubicBezTo>
                                  <a:pt x="268" y="154"/>
                                  <a:pt x="268" y="154"/>
                                  <a:pt x="268" y="154"/>
                                </a:cubicBezTo>
                                <a:cubicBezTo>
                                  <a:pt x="267" y="154"/>
                                  <a:pt x="268" y="154"/>
                                  <a:pt x="268" y="154"/>
                                </a:cubicBezTo>
                                <a:cubicBezTo>
                                  <a:pt x="267" y="154"/>
                                  <a:pt x="267" y="154"/>
                                  <a:pt x="267" y="154"/>
                                </a:cubicBezTo>
                                <a:cubicBezTo>
                                  <a:pt x="267" y="154"/>
                                  <a:pt x="267" y="154"/>
                                  <a:pt x="267" y="153"/>
                                </a:cubicBezTo>
                                <a:cubicBezTo>
                                  <a:pt x="266" y="153"/>
                                  <a:pt x="267" y="153"/>
                                  <a:pt x="267" y="153"/>
                                </a:cubicBezTo>
                                <a:cubicBezTo>
                                  <a:pt x="267" y="153"/>
                                  <a:pt x="267" y="153"/>
                                  <a:pt x="267" y="153"/>
                                </a:cubicBezTo>
                                <a:cubicBezTo>
                                  <a:pt x="266" y="153"/>
                                  <a:pt x="266" y="153"/>
                                  <a:pt x="266" y="154"/>
                                </a:cubicBezTo>
                                <a:cubicBezTo>
                                  <a:pt x="266" y="154"/>
                                  <a:pt x="266" y="154"/>
                                  <a:pt x="267" y="154"/>
                                </a:cubicBezTo>
                                <a:cubicBezTo>
                                  <a:pt x="266" y="154"/>
                                  <a:pt x="266" y="154"/>
                                  <a:pt x="266" y="154"/>
                                </a:cubicBezTo>
                                <a:cubicBezTo>
                                  <a:pt x="265" y="155"/>
                                  <a:pt x="266" y="154"/>
                                  <a:pt x="266" y="155"/>
                                </a:cubicBezTo>
                                <a:cubicBezTo>
                                  <a:pt x="265" y="155"/>
                                  <a:pt x="266" y="155"/>
                                  <a:pt x="265" y="156"/>
                                </a:cubicBezTo>
                                <a:cubicBezTo>
                                  <a:pt x="265" y="156"/>
                                  <a:pt x="266" y="156"/>
                                  <a:pt x="266" y="156"/>
                                </a:cubicBezTo>
                                <a:cubicBezTo>
                                  <a:pt x="266" y="156"/>
                                  <a:pt x="265" y="157"/>
                                  <a:pt x="265" y="157"/>
                                </a:cubicBezTo>
                                <a:cubicBezTo>
                                  <a:pt x="265" y="157"/>
                                  <a:pt x="265" y="157"/>
                                  <a:pt x="265" y="157"/>
                                </a:cubicBezTo>
                                <a:cubicBezTo>
                                  <a:pt x="265" y="157"/>
                                  <a:pt x="265" y="157"/>
                                  <a:pt x="265" y="157"/>
                                </a:cubicBezTo>
                                <a:cubicBezTo>
                                  <a:pt x="265" y="157"/>
                                  <a:pt x="265" y="157"/>
                                  <a:pt x="265" y="157"/>
                                </a:cubicBezTo>
                                <a:cubicBezTo>
                                  <a:pt x="264" y="158"/>
                                  <a:pt x="264" y="158"/>
                                  <a:pt x="264" y="159"/>
                                </a:cubicBezTo>
                                <a:cubicBezTo>
                                  <a:pt x="265" y="159"/>
                                  <a:pt x="264" y="159"/>
                                  <a:pt x="265" y="159"/>
                                </a:cubicBezTo>
                                <a:cubicBezTo>
                                  <a:pt x="265" y="159"/>
                                  <a:pt x="265" y="159"/>
                                  <a:pt x="265" y="159"/>
                                </a:cubicBezTo>
                                <a:cubicBezTo>
                                  <a:pt x="264" y="159"/>
                                  <a:pt x="264" y="159"/>
                                  <a:pt x="263" y="159"/>
                                </a:cubicBezTo>
                                <a:cubicBezTo>
                                  <a:pt x="263" y="159"/>
                                  <a:pt x="263" y="159"/>
                                  <a:pt x="263" y="159"/>
                                </a:cubicBezTo>
                                <a:cubicBezTo>
                                  <a:pt x="263" y="160"/>
                                  <a:pt x="264" y="160"/>
                                  <a:pt x="264" y="160"/>
                                </a:cubicBezTo>
                                <a:cubicBezTo>
                                  <a:pt x="264" y="161"/>
                                  <a:pt x="264" y="161"/>
                                  <a:pt x="264" y="161"/>
                                </a:cubicBezTo>
                                <a:cubicBezTo>
                                  <a:pt x="264" y="161"/>
                                  <a:pt x="264" y="161"/>
                                  <a:pt x="263" y="161"/>
                                </a:cubicBezTo>
                                <a:cubicBezTo>
                                  <a:pt x="263" y="161"/>
                                  <a:pt x="263" y="161"/>
                                  <a:pt x="263" y="161"/>
                                </a:cubicBezTo>
                                <a:cubicBezTo>
                                  <a:pt x="263" y="161"/>
                                  <a:pt x="263" y="161"/>
                                  <a:pt x="263" y="161"/>
                                </a:cubicBezTo>
                                <a:cubicBezTo>
                                  <a:pt x="263" y="161"/>
                                  <a:pt x="262" y="161"/>
                                  <a:pt x="262" y="161"/>
                                </a:cubicBezTo>
                                <a:cubicBezTo>
                                  <a:pt x="263" y="161"/>
                                  <a:pt x="263" y="161"/>
                                  <a:pt x="263" y="161"/>
                                </a:cubicBezTo>
                                <a:cubicBezTo>
                                  <a:pt x="263" y="161"/>
                                  <a:pt x="262" y="162"/>
                                  <a:pt x="262" y="162"/>
                                </a:cubicBezTo>
                                <a:cubicBezTo>
                                  <a:pt x="262" y="161"/>
                                  <a:pt x="262" y="161"/>
                                  <a:pt x="262" y="161"/>
                                </a:cubicBezTo>
                                <a:cubicBezTo>
                                  <a:pt x="262" y="161"/>
                                  <a:pt x="262" y="161"/>
                                  <a:pt x="262" y="161"/>
                                </a:cubicBezTo>
                                <a:cubicBezTo>
                                  <a:pt x="262" y="162"/>
                                  <a:pt x="262" y="162"/>
                                  <a:pt x="262" y="162"/>
                                </a:cubicBezTo>
                                <a:cubicBezTo>
                                  <a:pt x="262" y="162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2" y="163"/>
                                  <a:pt x="262" y="163"/>
                                </a:cubicBezTo>
                                <a:cubicBezTo>
                                  <a:pt x="262" y="163"/>
                                  <a:pt x="263" y="163"/>
                                  <a:pt x="263" y="163"/>
                                </a:cubicBezTo>
                                <a:cubicBezTo>
                                  <a:pt x="262" y="164"/>
                                  <a:pt x="262" y="164"/>
                                  <a:pt x="262" y="165"/>
                                </a:cubicBezTo>
                                <a:cubicBezTo>
                                  <a:pt x="261" y="165"/>
                                  <a:pt x="262" y="165"/>
                                  <a:pt x="261" y="166"/>
                                </a:cubicBezTo>
                                <a:cubicBezTo>
                                  <a:pt x="260" y="166"/>
                                  <a:pt x="260" y="167"/>
                                  <a:pt x="260" y="167"/>
                                </a:cubicBezTo>
                                <a:cubicBezTo>
                                  <a:pt x="260" y="167"/>
                                  <a:pt x="260" y="167"/>
                                  <a:pt x="260" y="167"/>
                                </a:cubicBezTo>
                                <a:cubicBezTo>
                                  <a:pt x="261" y="168"/>
                                  <a:pt x="261" y="168"/>
                                  <a:pt x="260" y="169"/>
                                </a:cubicBezTo>
                                <a:cubicBezTo>
                                  <a:pt x="260" y="169"/>
                                  <a:pt x="260" y="168"/>
                                  <a:pt x="260" y="169"/>
                                </a:cubicBezTo>
                                <a:cubicBezTo>
                                  <a:pt x="260" y="169"/>
                                  <a:pt x="260" y="169"/>
                                  <a:pt x="260" y="169"/>
                                </a:cubicBezTo>
                                <a:cubicBezTo>
                                  <a:pt x="260" y="169"/>
                                  <a:pt x="260" y="169"/>
                                  <a:pt x="259" y="170"/>
                                </a:cubicBezTo>
                                <a:cubicBezTo>
                                  <a:pt x="260" y="170"/>
                                  <a:pt x="260" y="170"/>
                                  <a:pt x="260" y="170"/>
                                </a:cubicBezTo>
                                <a:cubicBezTo>
                                  <a:pt x="260" y="170"/>
                                  <a:pt x="260" y="170"/>
                                  <a:pt x="260" y="170"/>
                                </a:cubicBezTo>
                                <a:cubicBezTo>
                                  <a:pt x="260" y="170"/>
                                  <a:pt x="260" y="170"/>
                                  <a:pt x="260" y="171"/>
                                </a:cubicBezTo>
                                <a:cubicBezTo>
                                  <a:pt x="260" y="171"/>
                                  <a:pt x="260" y="171"/>
                                  <a:pt x="260" y="172"/>
                                </a:cubicBezTo>
                                <a:cubicBezTo>
                                  <a:pt x="260" y="172"/>
                                  <a:pt x="260" y="172"/>
                                  <a:pt x="259" y="172"/>
                                </a:cubicBezTo>
                                <a:cubicBezTo>
                                  <a:pt x="259" y="172"/>
                                  <a:pt x="259" y="172"/>
                                  <a:pt x="259" y="172"/>
                                </a:cubicBezTo>
                                <a:cubicBezTo>
                                  <a:pt x="259" y="172"/>
                                  <a:pt x="259" y="172"/>
                                  <a:pt x="259" y="172"/>
                                </a:cubicBezTo>
                                <a:cubicBezTo>
                                  <a:pt x="259" y="172"/>
                                  <a:pt x="259" y="172"/>
                                  <a:pt x="259" y="172"/>
                                </a:cubicBezTo>
                                <a:cubicBezTo>
                                  <a:pt x="258" y="173"/>
                                  <a:pt x="258" y="173"/>
                                  <a:pt x="258" y="174"/>
                                </a:cubicBezTo>
                                <a:cubicBezTo>
                                  <a:pt x="258" y="174"/>
                                  <a:pt x="257" y="174"/>
                                  <a:pt x="257" y="174"/>
                                </a:cubicBezTo>
                                <a:cubicBezTo>
                                  <a:pt x="258" y="174"/>
                                  <a:pt x="258" y="174"/>
                                  <a:pt x="258" y="174"/>
                                </a:cubicBezTo>
                                <a:cubicBezTo>
                                  <a:pt x="258" y="174"/>
                                  <a:pt x="258" y="174"/>
                                  <a:pt x="258" y="175"/>
                                </a:cubicBezTo>
                                <a:cubicBezTo>
                                  <a:pt x="257" y="175"/>
                                  <a:pt x="257" y="174"/>
                                  <a:pt x="257" y="175"/>
                                </a:cubicBezTo>
                                <a:cubicBezTo>
                                  <a:pt x="257" y="175"/>
                                  <a:pt x="257" y="175"/>
                                  <a:pt x="258" y="175"/>
                                </a:cubicBezTo>
                                <a:cubicBezTo>
                                  <a:pt x="257" y="175"/>
                                  <a:pt x="257" y="175"/>
                                  <a:pt x="257" y="176"/>
                                </a:cubicBezTo>
                                <a:cubicBezTo>
                                  <a:pt x="258" y="176"/>
                                  <a:pt x="258" y="176"/>
                                  <a:pt x="258" y="176"/>
                                </a:cubicBezTo>
                                <a:cubicBezTo>
                                  <a:pt x="258" y="176"/>
                                  <a:pt x="258" y="176"/>
                                  <a:pt x="257" y="177"/>
                                </a:cubicBezTo>
                                <a:cubicBezTo>
                                  <a:pt x="258" y="177"/>
                                  <a:pt x="258" y="177"/>
                                  <a:pt x="258" y="177"/>
                                </a:cubicBezTo>
                                <a:cubicBezTo>
                                  <a:pt x="257" y="177"/>
                                  <a:pt x="257" y="177"/>
                                  <a:pt x="257" y="177"/>
                                </a:cubicBezTo>
                                <a:cubicBezTo>
                                  <a:pt x="257" y="178"/>
                                  <a:pt x="256" y="179"/>
                                  <a:pt x="255" y="179"/>
                                </a:cubicBezTo>
                                <a:cubicBezTo>
                                  <a:pt x="255" y="180"/>
                                  <a:pt x="255" y="180"/>
                                  <a:pt x="255" y="181"/>
                                </a:cubicBezTo>
                                <a:cubicBezTo>
                                  <a:pt x="256" y="181"/>
                                  <a:pt x="256" y="181"/>
                                  <a:pt x="257" y="181"/>
                                </a:cubicBezTo>
                                <a:cubicBezTo>
                                  <a:pt x="257" y="181"/>
                                  <a:pt x="257" y="181"/>
                                  <a:pt x="257" y="181"/>
                                </a:cubicBezTo>
                                <a:cubicBezTo>
                                  <a:pt x="257" y="181"/>
                                  <a:pt x="257" y="181"/>
                                  <a:pt x="257" y="181"/>
                                </a:cubicBezTo>
                                <a:cubicBezTo>
                                  <a:pt x="257" y="181"/>
                                  <a:pt x="258" y="180"/>
                                  <a:pt x="258" y="180"/>
                                </a:cubicBezTo>
                                <a:cubicBezTo>
                                  <a:pt x="258" y="180"/>
                                  <a:pt x="257" y="180"/>
                                  <a:pt x="257" y="180"/>
                                </a:cubicBezTo>
                                <a:cubicBezTo>
                                  <a:pt x="257" y="180"/>
                                  <a:pt x="257" y="180"/>
                                  <a:pt x="258" y="180"/>
                                </a:cubicBezTo>
                                <a:cubicBezTo>
                                  <a:pt x="258" y="180"/>
                                  <a:pt x="258" y="180"/>
                                  <a:pt x="258" y="180"/>
                                </a:cubicBezTo>
                                <a:cubicBezTo>
                                  <a:pt x="258" y="180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1"/>
                                  <a:pt x="258" y="181"/>
                                </a:cubicBezTo>
                                <a:cubicBezTo>
                                  <a:pt x="258" y="181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8" y="182"/>
                                  <a:pt x="258" y="182"/>
                                </a:cubicBezTo>
                                <a:cubicBezTo>
                                  <a:pt x="258" y="182"/>
                                  <a:pt x="257" y="182"/>
                                  <a:pt x="257" y="182"/>
                                </a:cubicBezTo>
                                <a:cubicBezTo>
                                  <a:pt x="257" y="182"/>
                                  <a:pt x="256" y="182"/>
                                  <a:pt x="256" y="182"/>
                                </a:cubicBezTo>
                                <a:cubicBezTo>
                                  <a:pt x="256" y="182"/>
                                  <a:pt x="256" y="182"/>
                                  <a:pt x="255" y="183"/>
                                </a:cubicBezTo>
                                <a:cubicBezTo>
                                  <a:pt x="255" y="183"/>
                                  <a:pt x="255" y="183"/>
                                  <a:pt x="255" y="183"/>
                                </a:cubicBezTo>
                                <a:cubicBezTo>
                                  <a:pt x="255" y="183"/>
                                  <a:pt x="255" y="183"/>
                                  <a:pt x="255" y="183"/>
                                </a:cubicBezTo>
                                <a:cubicBezTo>
                                  <a:pt x="255" y="183"/>
                                  <a:pt x="254" y="183"/>
                                  <a:pt x="254" y="183"/>
                                </a:cubicBezTo>
                                <a:cubicBezTo>
                                  <a:pt x="254" y="183"/>
                                  <a:pt x="254" y="183"/>
                                  <a:pt x="254" y="184"/>
                                </a:cubicBezTo>
                                <a:cubicBezTo>
                                  <a:pt x="254" y="184"/>
                                  <a:pt x="254" y="184"/>
                                  <a:pt x="254" y="184"/>
                                </a:cubicBezTo>
                                <a:cubicBezTo>
                                  <a:pt x="255" y="184"/>
                                  <a:pt x="254" y="184"/>
                                  <a:pt x="255" y="184"/>
                                </a:cubicBezTo>
                                <a:cubicBezTo>
                                  <a:pt x="255" y="184"/>
                                  <a:pt x="255" y="185"/>
                                  <a:pt x="255" y="186"/>
                                </a:cubicBez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cubicBezTo>
                                  <a:pt x="254" y="186"/>
                                  <a:pt x="253" y="186"/>
                                  <a:pt x="253" y="186"/>
                                </a:cubicBezTo>
                                <a:cubicBezTo>
                                  <a:pt x="253" y="186"/>
                                  <a:pt x="254" y="187"/>
                                  <a:pt x="254" y="187"/>
                                </a:cubicBezTo>
                                <a:cubicBezTo>
                                  <a:pt x="254" y="187"/>
                                  <a:pt x="254" y="187"/>
                                  <a:pt x="254" y="187"/>
                                </a:cubicBezTo>
                                <a:cubicBezTo>
                                  <a:pt x="254" y="187"/>
                                  <a:pt x="253" y="187"/>
                                  <a:pt x="253" y="187"/>
                                </a:cubicBezTo>
                                <a:cubicBezTo>
                                  <a:pt x="253" y="187"/>
                                  <a:pt x="252" y="189"/>
                                  <a:pt x="252" y="189"/>
                                </a:cubicBezTo>
                                <a:cubicBezTo>
                                  <a:pt x="252" y="189"/>
                                  <a:pt x="252" y="189"/>
                                  <a:pt x="252" y="190"/>
                                </a:cubicBezTo>
                                <a:cubicBezTo>
                                  <a:pt x="252" y="190"/>
                                  <a:pt x="252" y="190"/>
                                  <a:pt x="252" y="190"/>
                                </a:cubicBezTo>
                                <a:cubicBezTo>
                                  <a:pt x="252" y="189"/>
                                  <a:pt x="252" y="189"/>
                                  <a:pt x="252" y="189"/>
                                </a:cubicBezTo>
                                <a:cubicBezTo>
                                  <a:pt x="252" y="189"/>
                                  <a:pt x="252" y="189"/>
                                  <a:pt x="252" y="189"/>
                                </a:cubicBezTo>
                                <a:cubicBezTo>
                                  <a:pt x="251" y="189"/>
                                  <a:pt x="251" y="189"/>
                                  <a:pt x="251" y="189"/>
                                </a:cubicBezTo>
                                <a:cubicBezTo>
                                  <a:pt x="251" y="190"/>
                                  <a:pt x="251" y="190"/>
                                  <a:pt x="252" y="190"/>
                                </a:cubicBezTo>
                                <a:cubicBezTo>
                                  <a:pt x="252" y="192"/>
                                  <a:pt x="252" y="191"/>
                                  <a:pt x="253" y="192"/>
                                </a:cubicBezTo>
                                <a:cubicBezTo>
                                  <a:pt x="253" y="192"/>
                                  <a:pt x="253" y="192"/>
                                  <a:pt x="253" y="192"/>
                                </a:cubicBezTo>
                                <a:cubicBezTo>
                                  <a:pt x="252" y="192"/>
                                  <a:pt x="252" y="192"/>
                                  <a:pt x="252" y="192"/>
                                </a:cubicBezTo>
                                <a:cubicBezTo>
                                  <a:pt x="252" y="192"/>
                                  <a:pt x="252" y="192"/>
                                  <a:pt x="252" y="192"/>
                                </a:cubicBezTo>
                                <a:cubicBezTo>
                                  <a:pt x="252" y="191"/>
                                  <a:pt x="251" y="191"/>
                                  <a:pt x="251" y="191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1" y="192"/>
                                  <a:pt x="251" y="192"/>
                                  <a:pt x="252" y="192"/>
                                </a:cubicBezTo>
                                <a:cubicBezTo>
                                  <a:pt x="252" y="192"/>
                                  <a:pt x="252" y="193"/>
                                  <a:pt x="252" y="193"/>
                                </a:cubicBezTo>
                                <a:cubicBezTo>
                                  <a:pt x="252" y="193"/>
                                  <a:pt x="252" y="193"/>
                                  <a:pt x="252" y="193"/>
                                </a:cubicBezTo>
                                <a:cubicBezTo>
                                  <a:pt x="252" y="193"/>
                                  <a:pt x="252" y="193"/>
                                  <a:pt x="252" y="193"/>
                                </a:cubicBezTo>
                                <a:cubicBezTo>
                                  <a:pt x="252" y="193"/>
                                  <a:pt x="251" y="193"/>
                                  <a:pt x="251" y="193"/>
                                </a:cubicBezTo>
                                <a:cubicBezTo>
                                  <a:pt x="250" y="194"/>
                                  <a:pt x="251" y="195"/>
                                  <a:pt x="251" y="195"/>
                                </a:cubicBezTo>
                                <a:cubicBezTo>
                                  <a:pt x="251" y="195"/>
                                  <a:pt x="251" y="195"/>
                                  <a:pt x="251" y="196"/>
                                </a:cubicBezTo>
                                <a:cubicBezTo>
                                  <a:pt x="251" y="196"/>
                                  <a:pt x="251" y="195"/>
                                  <a:pt x="250" y="195"/>
                                </a:cubicBezTo>
                                <a:cubicBezTo>
                                  <a:pt x="250" y="195"/>
                                  <a:pt x="250" y="196"/>
                                  <a:pt x="250" y="196"/>
                                </a:cubicBezTo>
                                <a:cubicBezTo>
                                  <a:pt x="250" y="196"/>
                                  <a:pt x="250" y="196"/>
                                  <a:pt x="250" y="196"/>
                                </a:cubicBezTo>
                                <a:cubicBezTo>
                                  <a:pt x="250" y="196"/>
                                  <a:pt x="250" y="196"/>
                                  <a:pt x="250" y="196"/>
                                </a:cubicBezTo>
                                <a:cubicBezTo>
                                  <a:pt x="250" y="196"/>
                                  <a:pt x="250" y="196"/>
                                  <a:pt x="250" y="196"/>
                                </a:cubicBezTo>
                                <a:cubicBezTo>
                                  <a:pt x="249" y="197"/>
                                  <a:pt x="250" y="196"/>
                                  <a:pt x="250" y="197"/>
                                </a:cubicBezTo>
                                <a:cubicBezTo>
                                  <a:pt x="250" y="197"/>
                                  <a:pt x="249" y="197"/>
                                  <a:pt x="249" y="197"/>
                                </a:cubicBezTo>
                                <a:cubicBezTo>
                                  <a:pt x="249" y="197"/>
                                  <a:pt x="249" y="197"/>
                                  <a:pt x="249" y="197"/>
                                </a:cubicBezTo>
                                <a:cubicBezTo>
                                  <a:pt x="249" y="197"/>
                                  <a:pt x="249" y="197"/>
                                  <a:pt x="249" y="197"/>
                                </a:cubicBezTo>
                                <a:cubicBezTo>
                                  <a:pt x="249" y="198"/>
                                  <a:pt x="249" y="198"/>
                                  <a:pt x="249" y="198"/>
                                </a:cubicBezTo>
                                <a:cubicBezTo>
                                  <a:pt x="249" y="198"/>
                                  <a:pt x="249" y="198"/>
                                  <a:pt x="249" y="199"/>
                                </a:cubicBezTo>
                                <a:cubicBezTo>
                                  <a:pt x="250" y="198"/>
                                  <a:pt x="249" y="199"/>
                                  <a:pt x="250" y="198"/>
                                </a:cubicBezTo>
                                <a:cubicBezTo>
                                  <a:pt x="250" y="198"/>
                                  <a:pt x="250" y="198"/>
                                  <a:pt x="251" y="199"/>
                                </a:cubicBezTo>
                                <a:cubicBezTo>
                                  <a:pt x="251" y="199"/>
                                  <a:pt x="251" y="199"/>
                                  <a:pt x="251" y="199"/>
                                </a:cubicBezTo>
                                <a:cubicBezTo>
                                  <a:pt x="250" y="199"/>
                                  <a:pt x="250" y="199"/>
                                  <a:pt x="250" y="199"/>
                                </a:cubicBezTo>
                                <a:cubicBezTo>
                                  <a:pt x="250" y="199"/>
                                  <a:pt x="250" y="199"/>
                                  <a:pt x="250" y="199"/>
                                </a:cubicBezTo>
                                <a:cubicBezTo>
                                  <a:pt x="250" y="199"/>
                                  <a:pt x="250" y="199"/>
                                  <a:pt x="249" y="199"/>
                                </a:cubicBezTo>
                                <a:cubicBezTo>
                                  <a:pt x="249" y="199"/>
                                  <a:pt x="249" y="200"/>
                                  <a:pt x="249" y="200"/>
                                </a:cubicBezTo>
                                <a:cubicBezTo>
                                  <a:pt x="249" y="200"/>
                                  <a:pt x="248" y="200"/>
                                  <a:pt x="248" y="201"/>
                                </a:cubicBezTo>
                                <a:cubicBezTo>
                                  <a:pt x="248" y="201"/>
                                  <a:pt x="248" y="201"/>
                                  <a:pt x="249" y="201"/>
                                </a:cubicBezTo>
                                <a:cubicBezTo>
                                  <a:pt x="249" y="201"/>
                                  <a:pt x="249" y="200"/>
                                  <a:pt x="249" y="200"/>
                                </a:cubicBezTo>
                                <a:cubicBezTo>
                                  <a:pt x="249" y="200"/>
                                  <a:pt x="249" y="200"/>
                                  <a:pt x="249" y="200"/>
                                </a:cubicBezTo>
                                <a:cubicBezTo>
                                  <a:pt x="249" y="200"/>
                                  <a:pt x="249" y="200"/>
                                  <a:pt x="249" y="201"/>
                                </a:cubicBezTo>
                                <a:cubicBezTo>
                                  <a:pt x="249" y="201"/>
                                  <a:pt x="250" y="201"/>
                                  <a:pt x="250" y="201"/>
                                </a:cubicBezTo>
                                <a:cubicBezTo>
                                  <a:pt x="250" y="201"/>
                                  <a:pt x="250" y="201"/>
                                  <a:pt x="250" y="201"/>
                                </a:cubicBezTo>
                                <a:cubicBezTo>
                                  <a:pt x="249" y="201"/>
                                  <a:pt x="249" y="202"/>
                                  <a:pt x="248" y="201"/>
                                </a:cubicBezTo>
                                <a:cubicBezTo>
                                  <a:pt x="248" y="202"/>
                                  <a:pt x="248" y="202"/>
                                  <a:pt x="248" y="203"/>
                                </a:cubicBezTo>
                                <a:cubicBezTo>
                                  <a:pt x="248" y="203"/>
                                  <a:pt x="247" y="203"/>
                                  <a:pt x="247" y="203"/>
                                </a:cubicBezTo>
                                <a:cubicBezTo>
                                  <a:pt x="247" y="203"/>
                                  <a:pt x="247" y="203"/>
                                  <a:pt x="247" y="203"/>
                                </a:cubicBezTo>
                                <a:cubicBezTo>
                                  <a:pt x="247" y="203"/>
                                  <a:pt x="247" y="203"/>
                                  <a:pt x="246" y="203"/>
                                </a:cubicBezTo>
                                <a:cubicBezTo>
                                  <a:pt x="246" y="203"/>
                                  <a:pt x="246" y="203"/>
                                  <a:pt x="245" y="204"/>
                                </a:cubicBezTo>
                                <a:cubicBezTo>
                                  <a:pt x="245" y="205"/>
                                  <a:pt x="245" y="205"/>
                                  <a:pt x="246" y="205"/>
                                </a:cubicBezTo>
                                <a:cubicBezTo>
                                  <a:pt x="245" y="205"/>
                                  <a:pt x="245" y="205"/>
                                  <a:pt x="245" y="206"/>
                                </a:cubicBezTo>
                                <a:cubicBezTo>
                                  <a:pt x="246" y="205"/>
                                  <a:pt x="246" y="204"/>
                                  <a:pt x="246" y="204"/>
                                </a:cubicBezTo>
                                <a:cubicBezTo>
                                  <a:pt x="246" y="204"/>
                                  <a:pt x="247" y="204"/>
                                  <a:pt x="247" y="204"/>
                                </a:cubicBezTo>
                                <a:cubicBezTo>
                                  <a:pt x="247" y="204"/>
                                  <a:pt x="247" y="204"/>
                                  <a:pt x="247" y="205"/>
                                </a:cubicBezTo>
                                <a:cubicBezTo>
                                  <a:pt x="247" y="205"/>
                                  <a:pt x="247" y="205"/>
                                  <a:pt x="247" y="205"/>
                                </a:cubicBezTo>
                                <a:cubicBezTo>
                                  <a:pt x="247" y="205"/>
                                  <a:pt x="247" y="205"/>
                                  <a:pt x="247" y="206"/>
                                </a:cubicBezTo>
                                <a:cubicBezTo>
                                  <a:pt x="247" y="206"/>
                                  <a:pt x="247" y="206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8" y="206"/>
                                </a:cubicBezTo>
                                <a:cubicBezTo>
                                  <a:pt x="247" y="206"/>
                                  <a:pt x="247" y="206"/>
                                  <a:pt x="246" y="206"/>
                                </a:cubicBezTo>
                                <a:cubicBezTo>
                                  <a:pt x="246" y="206"/>
                                  <a:pt x="246" y="207"/>
                                  <a:pt x="246" y="208"/>
                                </a:cubicBezTo>
                                <a:cubicBezTo>
                                  <a:pt x="246" y="208"/>
                                  <a:pt x="246" y="208"/>
                                  <a:pt x="246" y="208"/>
                                </a:cubicBezTo>
                                <a:cubicBezTo>
                                  <a:pt x="246" y="208"/>
                                  <a:pt x="246" y="208"/>
                                  <a:pt x="246" y="208"/>
                                </a:cubicBezTo>
                                <a:cubicBezTo>
                                  <a:pt x="246" y="208"/>
                                  <a:pt x="246" y="208"/>
                                  <a:pt x="245" y="208"/>
                                </a:cubicBezTo>
                                <a:cubicBezTo>
                                  <a:pt x="245" y="209"/>
                                  <a:pt x="245" y="209"/>
                                  <a:pt x="245" y="210"/>
                                </a:cubicBezTo>
                                <a:cubicBezTo>
                                  <a:pt x="245" y="210"/>
                                  <a:pt x="245" y="210"/>
                                  <a:pt x="245" y="210"/>
                                </a:cubicBezTo>
                                <a:cubicBezTo>
                                  <a:pt x="245" y="210"/>
                                  <a:pt x="245" y="210"/>
                                  <a:pt x="245" y="210"/>
                                </a:cubicBezTo>
                                <a:cubicBezTo>
                                  <a:pt x="245" y="210"/>
                                  <a:pt x="245" y="210"/>
                                  <a:pt x="245" y="210"/>
                                </a:cubicBezTo>
                                <a:cubicBezTo>
                                  <a:pt x="245" y="211"/>
                                  <a:pt x="245" y="211"/>
                                  <a:pt x="245" y="211"/>
                                </a:cubicBezTo>
                                <a:cubicBezTo>
                                  <a:pt x="245" y="211"/>
                                  <a:pt x="245" y="211"/>
                                  <a:pt x="245" y="211"/>
                                </a:cubicBezTo>
                                <a:cubicBezTo>
                                  <a:pt x="245" y="212"/>
                                  <a:pt x="245" y="212"/>
                                  <a:pt x="245" y="212"/>
                                </a:cubicBezTo>
                                <a:cubicBezTo>
                                  <a:pt x="245" y="212"/>
                                  <a:pt x="244" y="211"/>
                                  <a:pt x="244" y="212"/>
                                </a:cubicBezTo>
                                <a:cubicBezTo>
                                  <a:pt x="244" y="212"/>
                                  <a:pt x="244" y="212"/>
                                  <a:pt x="244" y="212"/>
                                </a:cubicBezTo>
                                <a:cubicBezTo>
                                  <a:pt x="244" y="212"/>
                                  <a:pt x="244" y="212"/>
                                  <a:pt x="244" y="212"/>
                                </a:cubicBezTo>
                                <a:cubicBezTo>
                                  <a:pt x="244" y="212"/>
                                  <a:pt x="244" y="213"/>
                                  <a:pt x="244" y="213"/>
                                </a:cubicBezTo>
                                <a:cubicBezTo>
                                  <a:pt x="244" y="213"/>
                                  <a:pt x="244" y="213"/>
                                  <a:pt x="243" y="213"/>
                                </a:cubicBezTo>
                                <a:cubicBezTo>
                                  <a:pt x="243" y="213"/>
                                  <a:pt x="243" y="212"/>
                                  <a:pt x="243" y="212"/>
                                </a:cubicBezTo>
                                <a:cubicBezTo>
                                  <a:pt x="243" y="212"/>
                                  <a:pt x="243" y="212"/>
                                  <a:pt x="242" y="212"/>
                                </a:cubicBezTo>
                                <a:cubicBezTo>
                                  <a:pt x="242" y="212"/>
                                  <a:pt x="242" y="212"/>
                                  <a:pt x="243" y="212"/>
                                </a:cubicBezTo>
                                <a:cubicBezTo>
                                  <a:pt x="243" y="212"/>
                                  <a:pt x="243" y="212"/>
                                  <a:pt x="243" y="212"/>
                                </a:cubicBezTo>
                                <a:cubicBezTo>
                                  <a:pt x="242" y="212"/>
                                  <a:pt x="242" y="212"/>
                                  <a:pt x="242" y="212"/>
                                </a:cubicBezTo>
                                <a:cubicBezTo>
                                  <a:pt x="242" y="212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3" y="211"/>
                                  <a:pt x="243" y="212"/>
                                  <a:pt x="244" y="212"/>
                                </a:cubicBezTo>
                                <a:cubicBezTo>
                                  <a:pt x="244" y="211"/>
                                  <a:pt x="244" y="211"/>
                                  <a:pt x="244" y="210"/>
                                </a:cubicBezTo>
                                <a:cubicBezTo>
                                  <a:pt x="244" y="210"/>
                                  <a:pt x="245" y="210"/>
                                  <a:pt x="244" y="210"/>
                                </a:cubicBezTo>
                                <a:cubicBezTo>
                                  <a:pt x="244" y="210"/>
                                  <a:pt x="244" y="210"/>
                                  <a:pt x="244" y="210"/>
                                </a:cubicBezTo>
                                <a:cubicBezTo>
                                  <a:pt x="244" y="210"/>
                                  <a:pt x="244" y="209"/>
                                  <a:pt x="244" y="209"/>
                                </a:cubicBezTo>
                                <a:cubicBezTo>
                                  <a:pt x="244" y="209"/>
                                  <a:pt x="244" y="209"/>
                                  <a:pt x="244" y="209"/>
                                </a:cubicBezTo>
                                <a:cubicBezTo>
                                  <a:pt x="244" y="209"/>
                                  <a:pt x="244" y="209"/>
                                  <a:pt x="244" y="209"/>
                                </a:cubicBezTo>
                                <a:cubicBezTo>
                                  <a:pt x="244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10"/>
                                </a:cubicBezTo>
                                <a:cubicBezTo>
                                  <a:pt x="243" y="210"/>
                                  <a:pt x="243" y="210"/>
                                  <a:pt x="243" y="210"/>
                                </a:cubicBezTo>
                                <a:cubicBezTo>
                                  <a:pt x="243" y="210"/>
                                  <a:pt x="243" y="210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1"/>
                                  <a:pt x="242" y="211"/>
                                </a:cubicBezTo>
                                <a:cubicBezTo>
                                  <a:pt x="242" y="211"/>
                                  <a:pt x="242" y="210"/>
                                  <a:pt x="242" y="210"/>
                                </a:cubicBezTo>
                                <a:cubicBezTo>
                                  <a:pt x="242" y="210"/>
                                  <a:pt x="242" y="210"/>
                                  <a:pt x="243" y="210"/>
                                </a:cubicBezTo>
                                <a:cubicBezTo>
                                  <a:pt x="242" y="210"/>
                                  <a:pt x="242" y="210"/>
                                  <a:pt x="242" y="210"/>
                                </a:cubicBezTo>
                                <a:cubicBezTo>
                                  <a:pt x="242" y="210"/>
                                  <a:pt x="242" y="210"/>
                                  <a:pt x="242" y="210"/>
                                </a:cubicBezTo>
                                <a:cubicBezTo>
                                  <a:pt x="242" y="210"/>
                                  <a:pt x="243" y="210"/>
                                  <a:pt x="243" y="210"/>
                                </a:cubicBezTo>
                                <a:cubicBezTo>
                                  <a:pt x="243" y="210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9"/>
                                  <a:pt x="243" y="209"/>
                                </a:cubicBezTo>
                                <a:cubicBezTo>
                                  <a:pt x="243" y="209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7"/>
                                  <a:pt x="243" y="207"/>
                                </a:cubicBezTo>
                                <a:cubicBezTo>
                                  <a:pt x="243" y="207"/>
                                  <a:pt x="243" y="207"/>
                                  <a:pt x="243" y="207"/>
                                </a:cubicBezTo>
                                <a:cubicBezTo>
                                  <a:pt x="243" y="206"/>
                                  <a:pt x="243" y="206"/>
                                  <a:pt x="243" y="205"/>
                                </a:cubicBezTo>
                                <a:cubicBezTo>
                                  <a:pt x="244" y="205"/>
                                  <a:pt x="244" y="205"/>
                                  <a:pt x="244" y="205"/>
                                </a:cubicBezTo>
                                <a:cubicBezTo>
                                  <a:pt x="244" y="205"/>
                                  <a:pt x="244" y="205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4" y="204"/>
                                  <a:pt x="244" y="204"/>
                                </a:cubicBezTo>
                                <a:cubicBezTo>
                                  <a:pt x="244" y="204"/>
                                  <a:pt x="243" y="204"/>
                                  <a:pt x="243" y="204"/>
                                </a:cubicBezTo>
                                <a:cubicBezTo>
                                  <a:pt x="243" y="204"/>
                                  <a:pt x="243" y="203"/>
                                  <a:pt x="243" y="203"/>
                                </a:cubicBezTo>
                                <a:cubicBezTo>
                                  <a:pt x="244" y="204"/>
                                  <a:pt x="243" y="203"/>
                                  <a:pt x="244" y="202"/>
                                </a:cubicBezTo>
                                <a:cubicBezTo>
                                  <a:pt x="244" y="202"/>
                                  <a:pt x="244" y="202"/>
                                  <a:pt x="244" y="202"/>
                                </a:cubicBezTo>
                                <a:cubicBezTo>
                                  <a:pt x="244" y="202"/>
                                  <a:pt x="244" y="202"/>
                                  <a:pt x="244" y="201"/>
                                </a:cubicBezTo>
                                <a:cubicBezTo>
                                  <a:pt x="244" y="201"/>
                                  <a:pt x="244" y="201"/>
                                  <a:pt x="244" y="201"/>
                                </a:cubicBezTo>
                                <a:cubicBezTo>
                                  <a:pt x="244" y="201"/>
                                  <a:pt x="244" y="201"/>
                                  <a:pt x="244" y="201"/>
                                </a:cubicBezTo>
                                <a:cubicBezTo>
                                  <a:pt x="244" y="201"/>
                                  <a:pt x="244" y="201"/>
                                  <a:pt x="244" y="201"/>
                                </a:cubicBezTo>
                                <a:cubicBezTo>
                                  <a:pt x="244" y="201"/>
                                  <a:pt x="244" y="202"/>
                                  <a:pt x="244" y="202"/>
                                </a:cubicBezTo>
                                <a:cubicBezTo>
                                  <a:pt x="244" y="202"/>
                                  <a:pt x="245" y="203"/>
                                  <a:pt x="245" y="203"/>
                                </a:cubicBezTo>
                                <a:cubicBezTo>
                                  <a:pt x="245" y="202"/>
                                  <a:pt x="245" y="202"/>
                                  <a:pt x="245" y="201"/>
                                </a:cubicBezTo>
                                <a:cubicBezTo>
                                  <a:pt x="245" y="202"/>
                                  <a:pt x="245" y="202"/>
                                  <a:pt x="245" y="202"/>
                                </a:cubicBezTo>
                                <a:cubicBezTo>
                                  <a:pt x="245" y="201"/>
                                  <a:pt x="245" y="201"/>
                                  <a:pt x="245" y="201"/>
                                </a:cubicBezTo>
                                <a:cubicBezTo>
                                  <a:pt x="245" y="201"/>
                                  <a:pt x="245" y="201"/>
                                  <a:pt x="245" y="201"/>
                                </a:cubicBezTo>
                                <a:cubicBezTo>
                                  <a:pt x="246" y="201"/>
                                  <a:pt x="245" y="201"/>
                                  <a:pt x="245" y="201"/>
                                </a:cubicBezTo>
                                <a:cubicBezTo>
                                  <a:pt x="245" y="201"/>
                                  <a:pt x="245" y="200"/>
                                  <a:pt x="245" y="200"/>
                                </a:cubicBezTo>
                                <a:cubicBezTo>
                                  <a:pt x="245" y="200"/>
                                  <a:pt x="245" y="200"/>
                                  <a:pt x="245" y="200"/>
                                </a:cubicBezTo>
                                <a:cubicBezTo>
                                  <a:pt x="245" y="200"/>
                                  <a:pt x="245" y="200"/>
                                  <a:pt x="245" y="200"/>
                                </a:cubicBezTo>
                                <a:cubicBezTo>
                                  <a:pt x="246" y="200"/>
                                  <a:pt x="246" y="200"/>
                                  <a:pt x="246" y="200"/>
                                </a:cubicBezTo>
                                <a:cubicBezTo>
                                  <a:pt x="246" y="200"/>
                                  <a:pt x="246" y="201"/>
                                  <a:pt x="246" y="201"/>
                                </a:cubicBezTo>
                                <a:cubicBezTo>
                                  <a:pt x="246" y="201"/>
                                  <a:pt x="247" y="201"/>
                                  <a:pt x="247" y="202"/>
                                </a:cubicBezTo>
                                <a:cubicBezTo>
                                  <a:pt x="247" y="201"/>
                                  <a:pt x="247" y="201"/>
                                  <a:pt x="247" y="201"/>
                                </a:cubicBezTo>
                                <a:cubicBezTo>
                                  <a:pt x="248" y="201"/>
                                  <a:pt x="248" y="201"/>
                                  <a:pt x="248" y="201"/>
                                </a:cubicBezTo>
                                <a:cubicBezTo>
                                  <a:pt x="248" y="201"/>
                                  <a:pt x="248" y="200"/>
                                  <a:pt x="248" y="200"/>
                                </a:cubicBezTo>
                                <a:cubicBezTo>
                                  <a:pt x="248" y="200"/>
                                  <a:pt x="247" y="201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7" y="200"/>
                                </a:cubicBezTo>
                                <a:cubicBezTo>
                                  <a:pt x="247" y="200"/>
                                  <a:pt x="247" y="200"/>
                                  <a:pt x="248" y="200"/>
                                </a:cubicBezTo>
                                <a:cubicBezTo>
                                  <a:pt x="248" y="200"/>
                                  <a:pt x="248" y="200"/>
                                  <a:pt x="248" y="199"/>
                                </a:cubicBezTo>
                                <a:cubicBezTo>
                                  <a:pt x="247" y="200"/>
                                  <a:pt x="247" y="199"/>
                                  <a:pt x="246" y="199"/>
                                </a:cubicBezTo>
                                <a:cubicBezTo>
                                  <a:pt x="246" y="199"/>
                                  <a:pt x="246" y="198"/>
                                  <a:pt x="246" y="198"/>
                                </a:cubicBezTo>
                                <a:cubicBezTo>
                                  <a:pt x="246" y="198"/>
                                  <a:pt x="246" y="198"/>
                                  <a:pt x="246" y="198"/>
                                </a:cubicBezTo>
                                <a:cubicBezTo>
                                  <a:pt x="247" y="198"/>
                                  <a:pt x="247" y="198"/>
                                  <a:pt x="247" y="198"/>
                                </a:cubicBezTo>
                                <a:cubicBezTo>
                                  <a:pt x="246" y="198"/>
                                  <a:pt x="246" y="198"/>
                                  <a:pt x="246" y="198"/>
                                </a:cubicBezTo>
                                <a:cubicBezTo>
                                  <a:pt x="246" y="198"/>
                                  <a:pt x="246" y="198"/>
                                  <a:pt x="246" y="198"/>
                                </a:cubicBezTo>
                                <a:cubicBezTo>
                                  <a:pt x="245" y="198"/>
                                  <a:pt x="245" y="198"/>
                                  <a:pt x="245" y="198"/>
                                </a:cubicBezTo>
                                <a:cubicBezTo>
                                  <a:pt x="245" y="198"/>
                                  <a:pt x="245" y="198"/>
                                  <a:pt x="245" y="198"/>
                                </a:cubicBezTo>
                                <a:cubicBezTo>
                                  <a:pt x="245" y="198"/>
                                  <a:pt x="244" y="198"/>
                                  <a:pt x="244" y="198"/>
                                </a:cubicBezTo>
                                <a:cubicBezTo>
                                  <a:pt x="244" y="197"/>
                                  <a:pt x="244" y="198"/>
                                  <a:pt x="244" y="198"/>
                                </a:cubicBezTo>
                                <a:cubicBezTo>
                                  <a:pt x="244" y="197"/>
                                  <a:pt x="244" y="197"/>
                                  <a:pt x="244" y="197"/>
                                </a:cubicBezTo>
                                <a:cubicBezTo>
                                  <a:pt x="244" y="198"/>
                                  <a:pt x="244" y="198"/>
                                  <a:pt x="243" y="199"/>
                                </a:cubicBezTo>
                                <a:cubicBezTo>
                                  <a:pt x="244" y="199"/>
                                  <a:pt x="244" y="199"/>
                                  <a:pt x="244" y="199"/>
                                </a:cubicBezTo>
                                <a:cubicBezTo>
                                  <a:pt x="244" y="199"/>
                                  <a:pt x="244" y="199"/>
                                  <a:pt x="244" y="198"/>
                                </a:cubicBezTo>
                                <a:cubicBezTo>
                                  <a:pt x="244" y="198"/>
                                  <a:pt x="245" y="199"/>
                                  <a:pt x="244" y="199"/>
                                </a:cubicBezTo>
                                <a:cubicBezTo>
                                  <a:pt x="244" y="199"/>
                                  <a:pt x="244" y="199"/>
                                  <a:pt x="244" y="199"/>
                                </a:cubicBezTo>
                                <a:cubicBezTo>
                                  <a:pt x="244" y="199"/>
                                  <a:pt x="244" y="199"/>
                                  <a:pt x="244" y="199"/>
                                </a:cubicBezTo>
                                <a:cubicBezTo>
                                  <a:pt x="244" y="199"/>
                                  <a:pt x="245" y="199"/>
                                  <a:pt x="245" y="199"/>
                                </a:cubicBezTo>
                                <a:cubicBezTo>
                                  <a:pt x="245" y="199"/>
                                  <a:pt x="245" y="199"/>
                                  <a:pt x="245" y="198"/>
                                </a:cubicBezTo>
                                <a:cubicBezTo>
                                  <a:pt x="245" y="199"/>
                                  <a:pt x="245" y="199"/>
                                  <a:pt x="246" y="199"/>
                                </a:cubicBezTo>
                                <a:cubicBezTo>
                                  <a:pt x="245" y="199"/>
                                  <a:pt x="245" y="200"/>
                                  <a:pt x="245" y="200"/>
                                </a:cubicBezTo>
                                <a:cubicBezTo>
                                  <a:pt x="244" y="200"/>
                                  <a:pt x="244" y="199"/>
                                  <a:pt x="243" y="199"/>
                                </a:cubicBezTo>
                                <a:cubicBezTo>
                                  <a:pt x="243" y="200"/>
                                  <a:pt x="242" y="201"/>
                                  <a:pt x="242" y="202"/>
                                </a:cubicBezTo>
                                <a:cubicBezTo>
                                  <a:pt x="242" y="202"/>
                                  <a:pt x="242" y="202"/>
                                  <a:pt x="241" y="202"/>
                                </a:cubicBezTo>
                                <a:cubicBezTo>
                                  <a:pt x="242" y="201"/>
                                  <a:pt x="242" y="201"/>
                                  <a:pt x="241" y="201"/>
                                </a:cubicBezTo>
                                <a:cubicBezTo>
                                  <a:pt x="241" y="200"/>
                                  <a:pt x="241" y="201"/>
                                  <a:pt x="241" y="201"/>
                                </a:cubicBezTo>
                                <a:cubicBezTo>
                                  <a:pt x="241" y="201"/>
                                  <a:pt x="241" y="201"/>
                                  <a:pt x="241" y="201"/>
                                </a:cubicBezTo>
                                <a:cubicBezTo>
                                  <a:pt x="241" y="200"/>
                                  <a:pt x="241" y="200"/>
                                  <a:pt x="241" y="200"/>
                                </a:cubicBezTo>
                                <a:cubicBezTo>
                                  <a:pt x="241" y="199"/>
                                  <a:pt x="241" y="199"/>
                                  <a:pt x="241" y="199"/>
                                </a:cubicBezTo>
                                <a:cubicBezTo>
                                  <a:pt x="241" y="199"/>
                                  <a:pt x="241" y="199"/>
                                  <a:pt x="241" y="199"/>
                                </a:cubicBezTo>
                                <a:cubicBezTo>
                                  <a:pt x="241" y="199"/>
                                  <a:pt x="241" y="200"/>
                                  <a:pt x="241" y="200"/>
                                </a:cubicBezTo>
                                <a:cubicBezTo>
                                  <a:pt x="242" y="200"/>
                                  <a:pt x="241" y="200"/>
                                  <a:pt x="242" y="201"/>
                                </a:cubicBezTo>
                                <a:cubicBezTo>
                                  <a:pt x="242" y="200"/>
                                  <a:pt x="242" y="200"/>
                                  <a:pt x="242" y="200"/>
                                </a:cubicBezTo>
                                <a:cubicBezTo>
                                  <a:pt x="242" y="200"/>
                                  <a:pt x="243" y="200"/>
                                  <a:pt x="243" y="200"/>
                                </a:cubicBezTo>
                                <a:cubicBezTo>
                                  <a:pt x="242" y="200"/>
                                  <a:pt x="242" y="200"/>
                                  <a:pt x="242" y="200"/>
                                </a:cubicBezTo>
                                <a:cubicBezTo>
                                  <a:pt x="242" y="199"/>
                                  <a:pt x="242" y="199"/>
                                  <a:pt x="243" y="199"/>
                                </a:cubicBezTo>
                                <a:cubicBezTo>
                                  <a:pt x="243" y="199"/>
                                  <a:pt x="242" y="199"/>
                                  <a:pt x="243" y="198"/>
                                </a:cubicBezTo>
                                <a:cubicBezTo>
                                  <a:pt x="243" y="198"/>
                                  <a:pt x="243" y="198"/>
                                  <a:pt x="243" y="198"/>
                                </a:cubicBezTo>
                                <a:cubicBezTo>
                                  <a:pt x="243" y="198"/>
                                  <a:pt x="243" y="198"/>
                                  <a:pt x="243" y="198"/>
                                </a:cubicBezTo>
                                <a:cubicBezTo>
                                  <a:pt x="243" y="198"/>
                                  <a:pt x="243" y="198"/>
                                  <a:pt x="243" y="198"/>
                                </a:cubicBezTo>
                                <a:cubicBezTo>
                                  <a:pt x="243" y="197"/>
                                  <a:pt x="243" y="197"/>
                                  <a:pt x="243" y="197"/>
                                </a:cubicBezTo>
                                <a:cubicBezTo>
                                  <a:pt x="243" y="197"/>
                                  <a:pt x="242" y="197"/>
                                  <a:pt x="242" y="197"/>
                                </a:cubicBezTo>
                                <a:cubicBezTo>
                                  <a:pt x="242" y="197"/>
                                  <a:pt x="243" y="197"/>
                                  <a:pt x="243" y="196"/>
                                </a:cubicBezTo>
                                <a:cubicBezTo>
                                  <a:pt x="243" y="197"/>
                                  <a:pt x="243" y="196"/>
                                  <a:pt x="243" y="197"/>
                                </a:cubicBezTo>
                                <a:cubicBezTo>
                                  <a:pt x="243" y="197"/>
                                  <a:pt x="243" y="197"/>
                                  <a:pt x="243" y="197"/>
                                </a:cubicBezTo>
                                <a:cubicBezTo>
                                  <a:pt x="244" y="196"/>
                                  <a:pt x="244" y="196"/>
                                  <a:pt x="244" y="195"/>
                                </a:cubicBezTo>
                                <a:cubicBezTo>
                                  <a:pt x="244" y="195"/>
                                  <a:pt x="244" y="195"/>
                                  <a:pt x="244" y="195"/>
                                </a:cubicBezTo>
                                <a:cubicBezTo>
                                  <a:pt x="244" y="195"/>
                                  <a:pt x="244" y="194"/>
                                  <a:pt x="244" y="194"/>
                                </a:cubicBezTo>
                                <a:cubicBezTo>
                                  <a:pt x="244" y="194"/>
                                  <a:pt x="244" y="194"/>
                                  <a:pt x="245" y="194"/>
                                </a:cubicBezTo>
                                <a:cubicBezTo>
                                  <a:pt x="245" y="193"/>
                                  <a:pt x="246" y="191"/>
                                  <a:pt x="246" y="189"/>
                                </a:cubicBezTo>
                                <a:cubicBezTo>
                                  <a:pt x="246" y="189"/>
                                  <a:pt x="246" y="189"/>
                                  <a:pt x="246" y="189"/>
                                </a:cubicBezTo>
                                <a:cubicBezTo>
                                  <a:pt x="246" y="189"/>
                                  <a:pt x="246" y="189"/>
                                  <a:pt x="246" y="189"/>
                                </a:cubicBezTo>
                                <a:cubicBezTo>
                                  <a:pt x="246" y="189"/>
                                  <a:pt x="246" y="189"/>
                                  <a:pt x="246" y="189"/>
                                </a:cubicBezTo>
                                <a:cubicBezTo>
                                  <a:pt x="246" y="188"/>
                                  <a:pt x="246" y="188"/>
                                  <a:pt x="247" y="188"/>
                                </a:cubicBezTo>
                                <a:cubicBezTo>
                                  <a:pt x="246" y="188"/>
                                  <a:pt x="246" y="188"/>
                                  <a:pt x="246" y="188"/>
                                </a:cubicBezTo>
                                <a:cubicBezTo>
                                  <a:pt x="246" y="188"/>
                                  <a:pt x="246" y="188"/>
                                  <a:pt x="246" y="188"/>
                                </a:cubicBezTo>
                                <a:cubicBezTo>
                                  <a:pt x="246" y="188"/>
                                  <a:pt x="246" y="188"/>
                                  <a:pt x="246" y="189"/>
                                </a:cubicBezTo>
                                <a:cubicBezTo>
                                  <a:pt x="245" y="189"/>
                                  <a:pt x="245" y="189"/>
                                  <a:pt x="245" y="188"/>
                                </a:cubicBezTo>
                                <a:cubicBezTo>
                                  <a:pt x="245" y="189"/>
                                  <a:pt x="246" y="189"/>
                                  <a:pt x="246" y="190"/>
                                </a:cubicBezTo>
                                <a:cubicBezTo>
                                  <a:pt x="246" y="190"/>
                                  <a:pt x="245" y="190"/>
                                  <a:pt x="245" y="190"/>
                                </a:cubicBezTo>
                                <a:cubicBezTo>
                                  <a:pt x="245" y="190"/>
                                  <a:pt x="245" y="191"/>
                                  <a:pt x="245" y="191"/>
                                </a:cubicBezTo>
                                <a:cubicBezTo>
                                  <a:pt x="245" y="191"/>
                                  <a:pt x="245" y="191"/>
                                  <a:pt x="245" y="191"/>
                                </a:cubicBezTo>
                                <a:cubicBezTo>
                                  <a:pt x="245" y="192"/>
                                  <a:pt x="245" y="192"/>
                                  <a:pt x="245" y="192"/>
                                </a:cubicBezTo>
                                <a:cubicBezTo>
                                  <a:pt x="244" y="192"/>
                                  <a:pt x="244" y="192"/>
                                  <a:pt x="244" y="192"/>
                                </a:cubicBezTo>
                                <a:cubicBezTo>
                                  <a:pt x="244" y="191"/>
                                  <a:pt x="245" y="190"/>
                                  <a:pt x="245" y="189"/>
                                </a:cubicBezTo>
                                <a:cubicBezTo>
                                  <a:pt x="245" y="189"/>
                                  <a:pt x="245" y="189"/>
                                  <a:pt x="245" y="189"/>
                                </a:cubicBezTo>
                                <a:cubicBezTo>
                                  <a:pt x="245" y="189"/>
                                  <a:pt x="245" y="188"/>
                                  <a:pt x="245" y="188"/>
                                </a:cubicBezTo>
                                <a:cubicBezTo>
                                  <a:pt x="245" y="188"/>
                                  <a:pt x="245" y="188"/>
                                  <a:pt x="245" y="188"/>
                                </a:cubicBezTo>
                                <a:cubicBezTo>
                                  <a:pt x="246" y="188"/>
                                  <a:pt x="246" y="187"/>
                                  <a:pt x="246" y="186"/>
                                </a:cubicBezTo>
                                <a:cubicBezTo>
                                  <a:pt x="246" y="186"/>
                                  <a:pt x="247" y="187"/>
                                  <a:pt x="247" y="187"/>
                                </a:cubicBezTo>
                                <a:cubicBezTo>
                                  <a:pt x="247" y="186"/>
                                  <a:pt x="248" y="186"/>
                                  <a:pt x="248" y="186"/>
                                </a:cubicBezTo>
                                <a:cubicBezTo>
                                  <a:pt x="248" y="185"/>
                                  <a:pt x="248" y="185"/>
                                  <a:pt x="247" y="185"/>
                                </a:cubicBezTo>
                                <a:cubicBezTo>
                                  <a:pt x="247" y="185"/>
                                  <a:pt x="248" y="184"/>
                                  <a:pt x="248" y="183"/>
                                </a:cubicBezTo>
                                <a:cubicBezTo>
                                  <a:pt x="247" y="183"/>
                                  <a:pt x="247" y="183"/>
                                  <a:pt x="247" y="183"/>
                                </a:cubicBezTo>
                                <a:cubicBezTo>
                                  <a:pt x="247" y="184"/>
                                  <a:pt x="247" y="184"/>
                                  <a:pt x="247" y="184"/>
                                </a:cubicBezTo>
                                <a:cubicBezTo>
                                  <a:pt x="247" y="184"/>
                                  <a:pt x="247" y="184"/>
                                  <a:pt x="247" y="185"/>
                                </a:cubicBezTo>
                                <a:cubicBezTo>
                                  <a:pt x="247" y="185"/>
                                  <a:pt x="247" y="185"/>
                                  <a:pt x="247" y="185"/>
                                </a:cubicBezTo>
                                <a:cubicBezTo>
                                  <a:pt x="247" y="184"/>
                                  <a:pt x="247" y="184"/>
                                  <a:pt x="247" y="184"/>
                                </a:cubicBezTo>
                                <a:cubicBezTo>
                                  <a:pt x="247" y="184"/>
                                  <a:pt x="246" y="184"/>
                                  <a:pt x="246" y="184"/>
                                </a:cubicBezTo>
                                <a:cubicBezTo>
                                  <a:pt x="247" y="184"/>
                                  <a:pt x="247" y="183"/>
                                  <a:pt x="247" y="182"/>
                                </a:cubicBezTo>
                                <a:cubicBezTo>
                                  <a:pt x="247" y="182"/>
                                  <a:pt x="247" y="182"/>
                                  <a:pt x="247" y="182"/>
                                </a:cubicBezTo>
                                <a:cubicBezTo>
                                  <a:pt x="247" y="182"/>
                                  <a:pt x="247" y="181"/>
                                  <a:pt x="248" y="181"/>
                                </a:cubicBezTo>
                                <a:cubicBezTo>
                                  <a:pt x="247" y="181"/>
                                  <a:pt x="247" y="181"/>
                                  <a:pt x="246" y="181"/>
                                </a:cubicBezTo>
                                <a:cubicBezTo>
                                  <a:pt x="246" y="181"/>
                                  <a:pt x="246" y="182"/>
                                  <a:pt x="246" y="182"/>
                                </a:cubicBezTo>
                                <a:cubicBezTo>
                                  <a:pt x="246" y="182"/>
                                  <a:pt x="246" y="182"/>
                                  <a:pt x="247" y="182"/>
                                </a:cubicBezTo>
                                <a:cubicBezTo>
                                  <a:pt x="247" y="182"/>
                                  <a:pt x="246" y="183"/>
                                  <a:pt x="246" y="183"/>
                                </a:cubicBezTo>
                                <a:cubicBezTo>
                                  <a:pt x="246" y="183"/>
                                  <a:pt x="246" y="183"/>
                                  <a:pt x="246" y="183"/>
                                </a:cubicBezTo>
                                <a:cubicBezTo>
                                  <a:pt x="246" y="183"/>
                                  <a:pt x="246" y="184"/>
                                  <a:pt x="246" y="184"/>
                                </a:cubicBezTo>
                                <a:cubicBezTo>
                                  <a:pt x="246" y="184"/>
                                  <a:pt x="246" y="184"/>
                                  <a:pt x="245" y="183"/>
                                </a:cubicBezTo>
                                <a:cubicBezTo>
                                  <a:pt x="246" y="183"/>
                                  <a:pt x="246" y="183"/>
                                  <a:pt x="246" y="183"/>
                                </a:cubicBezTo>
                                <a:cubicBezTo>
                                  <a:pt x="246" y="183"/>
                                  <a:pt x="246" y="183"/>
                                  <a:pt x="246" y="183"/>
                                </a:cubicBezTo>
                                <a:cubicBezTo>
                                  <a:pt x="246" y="182"/>
                                  <a:pt x="246" y="181"/>
                                  <a:pt x="247" y="180"/>
                                </a:cubicBezTo>
                                <a:cubicBezTo>
                                  <a:pt x="247" y="179"/>
                                  <a:pt x="247" y="180"/>
                                  <a:pt x="247" y="179"/>
                                </a:cubicBezTo>
                                <a:cubicBezTo>
                                  <a:pt x="247" y="179"/>
                                  <a:pt x="247" y="179"/>
                                  <a:pt x="247" y="179"/>
                                </a:cubicBezTo>
                                <a:cubicBezTo>
                                  <a:pt x="247" y="179"/>
                                  <a:pt x="247" y="178"/>
                                  <a:pt x="247" y="178"/>
                                </a:cubicBezTo>
                                <a:cubicBezTo>
                                  <a:pt x="246" y="178"/>
                                  <a:pt x="247" y="177"/>
                                  <a:pt x="246" y="178"/>
                                </a:cubicBezTo>
                                <a:cubicBezTo>
                                  <a:pt x="246" y="178"/>
                                  <a:pt x="246" y="178"/>
                                  <a:pt x="245" y="178"/>
                                </a:cubicBezTo>
                                <a:cubicBezTo>
                                  <a:pt x="245" y="178"/>
                                  <a:pt x="245" y="177"/>
                                  <a:pt x="245" y="177"/>
                                </a:cubicBezTo>
                                <a:cubicBezTo>
                                  <a:pt x="246" y="177"/>
                                  <a:pt x="246" y="177"/>
                                  <a:pt x="246" y="177"/>
                                </a:cubicBezTo>
                                <a:cubicBezTo>
                                  <a:pt x="247" y="177"/>
                                  <a:pt x="246" y="178"/>
                                  <a:pt x="247" y="177"/>
                                </a:cubicBezTo>
                                <a:cubicBezTo>
                                  <a:pt x="247" y="177"/>
                                  <a:pt x="247" y="177"/>
                                  <a:pt x="247" y="177"/>
                                </a:cubicBezTo>
                                <a:cubicBezTo>
                                  <a:pt x="247" y="177"/>
                                  <a:pt x="247" y="177"/>
                                  <a:pt x="248" y="177"/>
                                </a:cubicBezTo>
                                <a:cubicBezTo>
                                  <a:pt x="248" y="177"/>
                                  <a:pt x="248" y="177"/>
                                  <a:pt x="248" y="177"/>
                                </a:cubicBezTo>
                                <a:cubicBezTo>
                                  <a:pt x="247" y="177"/>
                                  <a:pt x="247" y="177"/>
                                  <a:pt x="246" y="177"/>
                                </a:cubicBezTo>
                                <a:cubicBezTo>
                                  <a:pt x="246" y="177"/>
                                  <a:pt x="246" y="177"/>
                                  <a:pt x="246" y="176"/>
                                </a:cubicBezTo>
                                <a:cubicBezTo>
                                  <a:pt x="246" y="176"/>
                                  <a:pt x="246" y="176"/>
                                  <a:pt x="246" y="176"/>
                                </a:cubicBezTo>
                                <a:cubicBezTo>
                                  <a:pt x="247" y="176"/>
                                  <a:pt x="247" y="175"/>
                                  <a:pt x="247" y="174"/>
                                </a:cubicBezTo>
                                <a:cubicBezTo>
                                  <a:pt x="247" y="174"/>
                                  <a:pt x="247" y="174"/>
                                  <a:pt x="247" y="174"/>
                                </a:cubicBezTo>
                                <a:cubicBezTo>
                                  <a:pt x="247" y="174"/>
                                  <a:pt x="247" y="174"/>
                                  <a:pt x="247" y="174"/>
                                </a:cubicBezTo>
                                <a:cubicBezTo>
                                  <a:pt x="248" y="174"/>
                                  <a:pt x="247" y="174"/>
                                  <a:pt x="247" y="174"/>
                                </a:cubicBezTo>
                                <a:cubicBezTo>
                                  <a:pt x="247" y="174"/>
                                  <a:pt x="247" y="175"/>
                                  <a:pt x="248" y="175"/>
                                </a:cubicBezTo>
                                <a:cubicBezTo>
                                  <a:pt x="248" y="174"/>
                                  <a:pt x="248" y="174"/>
                                  <a:pt x="248" y="174"/>
                                </a:cubicBezTo>
                                <a:cubicBezTo>
                                  <a:pt x="248" y="173"/>
                                  <a:pt x="248" y="173"/>
                                  <a:pt x="249" y="173"/>
                                </a:cubicBezTo>
                                <a:cubicBezTo>
                                  <a:pt x="249" y="174"/>
                                  <a:pt x="249" y="175"/>
                                  <a:pt x="249" y="176"/>
                                </a:cubicBezTo>
                                <a:cubicBezTo>
                                  <a:pt x="249" y="176"/>
                                  <a:pt x="249" y="176"/>
                                  <a:pt x="249" y="176"/>
                                </a:cubicBezTo>
                                <a:cubicBezTo>
                                  <a:pt x="249" y="176"/>
                                  <a:pt x="249" y="176"/>
                                  <a:pt x="249" y="176"/>
                                </a:cubicBezTo>
                                <a:cubicBezTo>
                                  <a:pt x="248" y="177"/>
                                  <a:pt x="248" y="177"/>
                                  <a:pt x="248" y="178"/>
                                </a:cubicBezTo>
                                <a:cubicBezTo>
                                  <a:pt x="248" y="178"/>
                                  <a:pt x="249" y="178"/>
                                  <a:pt x="249" y="178"/>
                                </a:cubicBezTo>
                                <a:cubicBezTo>
                                  <a:pt x="249" y="178"/>
                                  <a:pt x="249" y="178"/>
                                  <a:pt x="249" y="178"/>
                                </a:cubicBezTo>
                                <a:cubicBezTo>
                                  <a:pt x="249" y="178"/>
                                  <a:pt x="249" y="178"/>
                                  <a:pt x="249" y="178"/>
                                </a:cubicBezTo>
                                <a:cubicBezTo>
                                  <a:pt x="249" y="179"/>
                                  <a:pt x="249" y="179"/>
                                  <a:pt x="248" y="179"/>
                                </a:cubicBezTo>
                                <a:cubicBezTo>
                                  <a:pt x="248" y="180"/>
                                  <a:pt x="248" y="180"/>
                                  <a:pt x="248" y="180"/>
                                </a:cubicBezTo>
                                <a:cubicBezTo>
                                  <a:pt x="248" y="180"/>
                                  <a:pt x="249" y="180"/>
                                  <a:pt x="249" y="180"/>
                                </a:cubicBezTo>
                                <a:cubicBezTo>
                                  <a:pt x="249" y="180"/>
                                  <a:pt x="250" y="180"/>
                                  <a:pt x="250" y="179"/>
                                </a:cubicBezTo>
                                <a:cubicBezTo>
                                  <a:pt x="250" y="178"/>
                                  <a:pt x="250" y="179"/>
                                  <a:pt x="250" y="178"/>
                                </a:cubicBezTo>
                                <a:cubicBezTo>
                                  <a:pt x="250" y="178"/>
                                  <a:pt x="250" y="178"/>
                                  <a:pt x="250" y="179"/>
                                </a:cubicBezTo>
                                <a:cubicBezTo>
                                  <a:pt x="250" y="178"/>
                                  <a:pt x="250" y="178"/>
                                  <a:pt x="250" y="178"/>
                                </a:cubicBezTo>
                                <a:cubicBezTo>
                                  <a:pt x="250" y="178"/>
                                  <a:pt x="251" y="178"/>
                                  <a:pt x="251" y="178"/>
                                </a:cubicBezTo>
                                <a:cubicBezTo>
                                  <a:pt x="251" y="178"/>
                                  <a:pt x="251" y="178"/>
                                  <a:pt x="251" y="178"/>
                                </a:cubicBezTo>
                                <a:cubicBezTo>
                                  <a:pt x="251" y="178"/>
                                  <a:pt x="251" y="178"/>
                                  <a:pt x="251" y="178"/>
                                </a:cubicBezTo>
                                <a:cubicBezTo>
                                  <a:pt x="251" y="177"/>
                                  <a:pt x="251" y="177"/>
                                  <a:pt x="251" y="177"/>
                                </a:cubicBezTo>
                                <a:cubicBezTo>
                                  <a:pt x="252" y="177"/>
                                  <a:pt x="252" y="177"/>
                                  <a:pt x="252" y="177"/>
                                </a:cubicBezTo>
                                <a:cubicBezTo>
                                  <a:pt x="252" y="177"/>
                                  <a:pt x="252" y="176"/>
                                  <a:pt x="252" y="176"/>
                                </a:cubicBezTo>
                                <a:cubicBezTo>
                                  <a:pt x="252" y="176"/>
                                  <a:pt x="252" y="176"/>
                                  <a:pt x="252" y="176"/>
                                </a:cubicBezTo>
                                <a:cubicBezTo>
                                  <a:pt x="253" y="176"/>
                                  <a:pt x="252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2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3" y="176"/>
                                  <a:pt x="253" y="176"/>
                                  <a:pt x="253" y="176"/>
                                </a:cubicBezTo>
                                <a:cubicBezTo>
                                  <a:pt x="252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7"/>
                                  <a:pt x="253" y="177"/>
                                  <a:pt x="253" y="177"/>
                                </a:cubicBezTo>
                                <a:cubicBezTo>
                                  <a:pt x="253" y="178"/>
                                  <a:pt x="253" y="178"/>
                                  <a:pt x="253" y="178"/>
                                </a:cubicBezTo>
                                <a:cubicBezTo>
                                  <a:pt x="253" y="178"/>
                                  <a:pt x="253" y="178"/>
                                  <a:pt x="253" y="178"/>
                                </a:cubicBezTo>
                                <a:cubicBezTo>
                                  <a:pt x="253" y="178"/>
                                  <a:pt x="252" y="178"/>
                                  <a:pt x="252" y="178"/>
                                </a:cubicBezTo>
                                <a:cubicBezTo>
                                  <a:pt x="252" y="178"/>
                                  <a:pt x="252" y="178"/>
                                  <a:pt x="252" y="178"/>
                                </a:cubicBezTo>
                                <a:cubicBezTo>
                                  <a:pt x="252" y="178"/>
                                  <a:pt x="252" y="178"/>
                                  <a:pt x="252" y="178"/>
                                </a:cubicBezTo>
                                <a:cubicBezTo>
                                  <a:pt x="252" y="178"/>
                                  <a:pt x="252" y="177"/>
                                  <a:pt x="252" y="177"/>
                                </a:cubicBezTo>
                                <a:cubicBezTo>
                                  <a:pt x="252" y="177"/>
                                  <a:pt x="252" y="177"/>
                                  <a:pt x="252" y="177"/>
                                </a:cubicBezTo>
                                <a:cubicBezTo>
                                  <a:pt x="252" y="178"/>
                                  <a:pt x="251" y="178"/>
                                  <a:pt x="251" y="179"/>
                                </a:cubicBezTo>
                                <a:cubicBezTo>
                                  <a:pt x="252" y="179"/>
                                  <a:pt x="252" y="179"/>
                                  <a:pt x="252" y="179"/>
                                </a:cubicBezTo>
                                <a:cubicBezTo>
                                  <a:pt x="252" y="179"/>
                                  <a:pt x="252" y="179"/>
                                  <a:pt x="252" y="179"/>
                                </a:cubicBezTo>
                                <a:cubicBezTo>
                                  <a:pt x="250" y="179"/>
                                  <a:pt x="251" y="180"/>
                                  <a:pt x="250" y="180"/>
                                </a:cubicBezTo>
                                <a:cubicBezTo>
                                  <a:pt x="250" y="180"/>
                                  <a:pt x="250" y="180"/>
                                  <a:pt x="250" y="180"/>
                                </a:cubicBezTo>
                                <a:cubicBezTo>
                                  <a:pt x="250" y="180"/>
                                  <a:pt x="251" y="180"/>
                                  <a:pt x="251" y="180"/>
                                </a:cubicBezTo>
                                <a:cubicBezTo>
                                  <a:pt x="251" y="180"/>
                                  <a:pt x="251" y="180"/>
                                  <a:pt x="251" y="180"/>
                                </a:cubicBezTo>
                                <a:cubicBezTo>
                                  <a:pt x="251" y="180"/>
                                  <a:pt x="251" y="180"/>
                                  <a:pt x="252" y="180"/>
                                </a:cubicBezTo>
                                <a:cubicBezTo>
                                  <a:pt x="252" y="180"/>
                                  <a:pt x="252" y="180"/>
                                  <a:pt x="252" y="179"/>
                                </a:cubicBezTo>
                                <a:cubicBezTo>
                                  <a:pt x="252" y="180"/>
                                  <a:pt x="252" y="180"/>
                                  <a:pt x="252" y="180"/>
                                </a:cubicBezTo>
                                <a:cubicBezTo>
                                  <a:pt x="252" y="180"/>
                                  <a:pt x="252" y="180"/>
                                  <a:pt x="252" y="180"/>
                                </a:cubicBezTo>
                                <a:cubicBezTo>
                                  <a:pt x="252" y="180"/>
                                  <a:pt x="252" y="181"/>
                                  <a:pt x="253" y="181"/>
                                </a:cubicBezTo>
                                <a:cubicBezTo>
                                  <a:pt x="253" y="180"/>
                                  <a:pt x="253" y="180"/>
                                  <a:pt x="253" y="180"/>
                                </a:cubicBezTo>
                                <a:cubicBezTo>
                                  <a:pt x="253" y="180"/>
                                  <a:pt x="253" y="180"/>
                                  <a:pt x="253" y="180"/>
                                </a:cubicBezTo>
                                <a:cubicBezTo>
                                  <a:pt x="253" y="180"/>
                                  <a:pt x="253" y="180"/>
                                  <a:pt x="253" y="181"/>
                                </a:cubicBezTo>
                                <a:cubicBezTo>
                                  <a:pt x="254" y="180"/>
                                  <a:pt x="254" y="180"/>
                                  <a:pt x="254" y="179"/>
                                </a:cubicBezTo>
                                <a:cubicBezTo>
                                  <a:pt x="254" y="179"/>
                                  <a:pt x="253" y="179"/>
                                  <a:pt x="253" y="179"/>
                                </a:cubicBezTo>
                                <a:cubicBezTo>
                                  <a:pt x="253" y="179"/>
                                  <a:pt x="254" y="178"/>
                                  <a:pt x="254" y="178"/>
                                </a:cubicBezTo>
                                <a:cubicBezTo>
                                  <a:pt x="254" y="177"/>
                                  <a:pt x="254" y="177"/>
                                  <a:pt x="254" y="177"/>
                                </a:cubicBezTo>
                                <a:cubicBezTo>
                                  <a:pt x="254" y="177"/>
                                  <a:pt x="254" y="177"/>
                                  <a:pt x="254" y="177"/>
                                </a:cubicBezTo>
                                <a:cubicBezTo>
                                  <a:pt x="254" y="176"/>
                                  <a:pt x="254" y="177"/>
                                  <a:pt x="254" y="176"/>
                                </a:cubicBezTo>
                                <a:cubicBezTo>
                                  <a:pt x="254" y="176"/>
                                  <a:pt x="255" y="176"/>
                                  <a:pt x="255" y="176"/>
                                </a:cubicBezTo>
                                <a:cubicBezTo>
                                  <a:pt x="255" y="176"/>
                                  <a:pt x="255" y="175"/>
                                  <a:pt x="255" y="175"/>
                                </a:cubicBezTo>
                                <a:cubicBezTo>
                                  <a:pt x="255" y="175"/>
                                  <a:pt x="255" y="175"/>
                                  <a:pt x="254" y="175"/>
                                </a:cubicBezTo>
                                <a:cubicBezTo>
                                  <a:pt x="254" y="175"/>
                                  <a:pt x="255" y="175"/>
                                  <a:pt x="255" y="175"/>
                                </a:cubicBezTo>
                                <a:cubicBezTo>
                                  <a:pt x="255" y="175"/>
                                  <a:pt x="254" y="175"/>
                                  <a:pt x="254" y="175"/>
                                </a:cubicBezTo>
                                <a:cubicBezTo>
                                  <a:pt x="254" y="175"/>
                                  <a:pt x="254" y="175"/>
                                  <a:pt x="254" y="176"/>
                                </a:cubicBezTo>
                                <a:cubicBezTo>
                                  <a:pt x="253" y="175"/>
                                  <a:pt x="254" y="175"/>
                                  <a:pt x="254" y="174"/>
                                </a:cubicBezTo>
                                <a:cubicBezTo>
                                  <a:pt x="254" y="174"/>
                                  <a:pt x="254" y="174"/>
                                  <a:pt x="254" y="174"/>
                                </a:cubicBezTo>
                                <a:cubicBezTo>
                                  <a:pt x="254" y="174"/>
                                  <a:pt x="254" y="173"/>
                                  <a:pt x="254" y="173"/>
                                </a:cubicBezTo>
                                <a:cubicBezTo>
                                  <a:pt x="254" y="174"/>
                                  <a:pt x="254" y="174"/>
                                  <a:pt x="255" y="174"/>
                                </a:cubicBezTo>
                                <a:cubicBezTo>
                                  <a:pt x="255" y="174"/>
                                  <a:pt x="254" y="174"/>
                                  <a:pt x="254" y="174"/>
                                </a:cubicBezTo>
                                <a:cubicBezTo>
                                  <a:pt x="255" y="174"/>
                                  <a:pt x="255" y="174"/>
                                  <a:pt x="255" y="174"/>
                                </a:cubicBezTo>
                                <a:cubicBezTo>
                                  <a:pt x="255" y="174"/>
                                  <a:pt x="255" y="174"/>
                                  <a:pt x="255" y="173"/>
                                </a:cubicBezTo>
                                <a:cubicBezTo>
                                  <a:pt x="255" y="173"/>
                                  <a:pt x="255" y="173"/>
                                  <a:pt x="255" y="173"/>
                                </a:cubicBezTo>
                                <a:cubicBezTo>
                                  <a:pt x="255" y="172"/>
                                  <a:pt x="255" y="172"/>
                                  <a:pt x="255" y="172"/>
                                </a:cubicBezTo>
                                <a:cubicBezTo>
                                  <a:pt x="254" y="171"/>
                                  <a:pt x="254" y="171"/>
                                  <a:pt x="255" y="170"/>
                                </a:cubicBezTo>
                                <a:cubicBezTo>
                                  <a:pt x="254" y="170"/>
                                  <a:pt x="254" y="170"/>
                                  <a:pt x="254" y="170"/>
                                </a:cubicBezTo>
                                <a:cubicBezTo>
                                  <a:pt x="253" y="171"/>
                                  <a:pt x="252" y="173"/>
                                  <a:pt x="253" y="175"/>
                                </a:cubicBezTo>
                                <a:cubicBezTo>
                                  <a:pt x="253" y="175"/>
                                  <a:pt x="253" y="175"/>
                                  <a:pt x="253" y="175"/>
                                </a:cubicBezTo>
                                <a:cubicBezTo>
                                  <a:pt x="252" y="175"/>
                                  <a:pt x="252" y="175"/>
                                  <a:pt x="252" y="175"/>
                                </a:cubicBezTo>
                                <a:cubicBezTo>
                                  <a:pt x="252" y="175"/>
                                  <a:pt x="252" y="175"/>
                                  <a:pt x="252" y="175"/>
                                </a:cubicBezTo>
                                <a:cubicBezTo>
                                  <a:pt x="252" y="175"/>
                                  <a:pt x="251" y="175"/>
                                  <a:pt x="251" y="175"/>
                                </a:cubicBezTo>
                                <a:cubicBezTo>
                                  <a:pt x="251" y="176"/>
                                  <a:pt x="251" y="176"/>
                                  <a:pt x="251" y="177"/>
                                </a:cubicBezTo>
                                <a:cubicBezTo>
                                  <a:pt x="251" y="176"/>
                                  <a:pt x="251" y="176"/>
                                  <a:pt x="250" y="176"/>
                                </a:cubicBezTo>
                                <a:cubicBezTo>
                                  <a:pt x="250" y="176"/>
                                  <a:pt x="250" y="176"/>
                                  <a:pt x="250" y="177"/>
                                </a:cubicBezTo>
                                <a:cubicBezTo>
                                  <a:pt x="250" y="176"/>
                                  <a:pt x="250" y="176"/>
                                  <a:pt x="249" y="176"/>
                                </a:cubicBezTo>
                                <a:cubicBezTo>
                                  <a:pt x="250" y="176"/>
                                  <a:pt x="250" y="176"/>
                                  <a:pt x="250" y="175"/>
                                </a:cubicBezTo>
                                <a:cubicBezTo>
                                  <a:pt x="250" y="175"/>
                                  <a:pt x="251" y="175"/>
                                  <a:pt x="251" y="175"/>
                                </a:cubicBezTo>
                                <a:cubicBezTo>
                                  <a:pt x="251" y="175"/>
                                  <a:pt x="251" y="176"/>
                                  <a:pt x="251" y="176"/>
                                </a:cubicBezTo>
                                <a:cubicBezTo>
                                  <a:pt x="251" y="176"/>
                                  <a:pt x="251" y="176"/>
                                  <a:pt x="251" y="176"/>
                                </a:cubicBezTo>
                                <a:cubicBezTo>
                                  <a:pt x="252" y="175"/>
                                  <a:pt x="251" y="174"/>
                                  <a:pt x="252" y="173"/>
                                </a:cubicBezTo>
                                <a:cubicBezTo>
                                  <a:pt x="252" y="173"/>
                                  <a:pt x="252" y="173"/>
                                  <a:pt x="252" y="173"/>
                                </a:cubicBezTo>
                                <a:cubicBezTo>
                                  <a:pt x="252" y="173"/>
                                  <a:pt x="252" y="173"/>
                                  <a:pt x="252" y="173"/>
                                </a:cubicBezTo>
                                <a:cubicBezTo>
                                  <a:pt x="251" y="173"/>
                                  <a:pt x="251" y="173"/>
                                  <a:pt x="251" y="173"/>
                                </a:cubicBezTo>
                                <a:cubicBezTo>
                                  <a:pt x="251" y="173"/>
                                  <a:pt x="252" y="173"/>
                                  <a:pt x="252" y="172"/>
                                </a:cubicBezTo>
                                <a:cubicBezTo>
                                  <a:pt x="252" y="172"/>
                                  <a:pt x="252" y="172"/>
                                  <a:pt x="252" y="172"/>
                                </a:cubicBezTo>
                                <a:cubicBezTo>
                                  <a:pt x="252" y="171"/>
                                  <a:pt x="252" y="172"/>
                                  <a:pt x="252" y="171"/>
                                </a:cubicBezTo>
                                <a:cubicBezTo>
                                  <a:pt x="252" y="171"/>
                                  <a:pt x="252" y="171"/>
                                  <a:pt x="251" y="171"/>
                                </a:cubicBezTo>
                                <a:cubicBezTo>
                                  <a:pt x="251" y="171"/>
                                  <a:pt x="252" y="171"/>
                                  <a:pt x="252" y="171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1" y="171"/>
                                  <a:pt x="251" y="171"/>
                                  <a:pt x="250" y="172"/>
                                </a:cubicBezTo>
                                <a:cubicBezTo>
                                  <a:pt x="250" y="172"/>
                                  <a:pt x="250" y="172"/>
                                  <a:pt x="250" y="172"/>
                                </a:cubicBezTo>
                                <a:cubicBezTo>
                                  <a:pt x="250" y="172"/>
                                  <a:pt x="249" y="171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70"/>
                                </a:cubicBezTo>
                                <a:cubicBezTo>
                                  <a:pt x="250" y="170"/>
                                  <a:pt x="250" y="170"/>
                                  <a:pt x="250" y="169"/>
                                </a:cubicBezTo>
                                <a:cubicBezTo>
                                  <a:pt x="250" y="169"/>
                                  <a:pt x="250" y="169"/>
                                  <a:pt x="250" y="169"/>
                                </a:cubicBezTo>
                                <a:cubicBezTo>
                                  <a:pt x="250" y="169"/>
                                  <a:pt x="250" y="169"/>
                                  <a:pt x="250" y="169"/>
                                </a:cubicBezTo>
                                <a:cubicBezTo>
                                  <a:pt x="250" y="169"/>
                                  <a:pt x="250" y="169"/>
                                  <a:pt x="250" y="169"/>
                                </a:cubicBezTo>
                                <a:cubicBezTo>
                                  <a:pt x="249" y="169"/>
                                  <a:pt x="249" y="170"/>
                                  <a:pt x="249" y="171"/>
                                </a:cubicBezTo>
                                <a:cubicBezTo>
                                  <a:pt x="249" y="171"/>
                                  <a:pt x="249" y="171"/>
                                  <a:pt x="248" y="171"/>
                                </a:cubicBezTo>
                                <a:cubicBezTo>
                                  <a:pt x="249" y="169"/>
                                  <a:pt x="249" y="168"/>
                                  <a:pt x="250" y="165"/>
                                </a:cubicBezTo>
                                <a:cubicBezTo>
                                  <a:pt x="251" y="165"/>
                                  <a:pt x="251" y="165"/>
                                  <a:pt x="251" y="165"/>
                                </a:cubicBezTo>
                                <a:cubicBezTo>
                                  <a:pt x="251" y="165"/>
                                  <a:pt x="251" y="165"/>
                                  <a:pt x="252" y="164"/>
                                </a:cubicBezTo>
                                <a:cubicBezTo>
                                  <a:pt x="251" y="164"/>
                                  <a:pt x="251" y="164"/>
                                  <a:pt x="251" y="164"/>
                                </a:cubicBezTo>
                                <a:cubicBezTo>
                                  <a:pt x="251" y="164"/>
                                  <a:pt x="251" y="164"/>
                                  <a:pt x="251" y="163"/>
                                </a:cubicBezTo>
                                <a:cubicBezTo>
                                  <a:pt x="251" y="163"/>
                                  <a:pt x="251" y="163"/>
                                  <a:pt x="251" y="163"/>
                                </a:cubicBezTo>
                                <a:cubicBezTo>
                                  <a:pt x="251" y="163"/>
                                  <a:pt x="251" y="163"/>
                                  <a:pt x="251" y="163"/>
                                </a:cubicBezTo>
                                <a:cubicBezTo>
                                  <a:pt x="251" y="163"/>
                                  <a:pt x="252" y="163"/>
                                  <a:pt x="252" y="163"/>
                                </a:cubicBezTo>
                                <a:cubicBezTo>
                                  <a:pt x="252" y="163"/>
                                  <a:pt x="251" y="164"/>
                                  <a:pt x="251" y="164"/>
                                </a:cubicBezTo>
                                <a:cubicBezTo>
                                  <a:pt x="252" y="164"/>
                                  <a:pt x="252" y="164"/>
                                  <a:pt x="252" y="164"/>
                                </a:cubicBezTo>
                                <a:cubicBezTo>
                                  <a:pt x="252" y="164"/>
                                  <a:pt x="252" y="164"/>
                                  <a:pt x="252" y="164"/>
                                </a:cubicBezTo>
                                <a:cubicBezTo>
                                  <a:pt x="252" y="164"/>
                                  <a:pt x="252" y="164"/>
                                  <a:pt x="253" y="164"/>
                                </a:cubicBezTo>
                                <a:cubicBezTo>
                                  <a:pt x="253" y="164"/>
                                  <a:pt x="253" y="164"/>
                                  <a:pt x="253" y="164"/>
                                </a:cubicBezTo>
                                <a:cubicBezTo>
                                  <a:pt x="252" y="163"/>
                                  <a:pt x="253" y="163"/>
                                  <a:pt x="253" y="162"/>
                                </a:cubicBezTo>
                                <a:cubicBezTo>
                                  <a:pt x="253" y="163"/>
                                  <a:pt x="253" y="163"/>
                                  <a:pt x="253" y="163"/>
                                </a:cubicBezTo>
                                <a:cubicBezTo>
                                  <a:pt x="253" y="162"/>
                                  <a:pt x="253" y="163"/>
                                  <a:pt x="253" y="162"/>
                                </a:cubicBezTo>
                                <a:cubicBezTo>
                                  <a:pt x="253" y="162"/>
                                  <a:pt x="253" y="162"/>
                                  <a:pt x="254" y="162"/>
                                </a:cubicBezTo>
                                <a:cubicBezTo>
                                  <a:pt x="253" y="161"/>
                                  <a:pt x="253" y="161"/>
                                  <a:pt x="253" y="161"/>
                                </a:cubicBezTo>
                                <a:cubicBezTo>
                                  <a:pt x="253" y="161"/>
                                  <a:pt x="253" y="161"/>
                                  <a:pt x="253" y="160"/>
                                </a:cubicBezTo>
                                <a:cubicBezTo>
                                  <a:pt x="253" y="160"/>
                                  <a:pt x="253" y="160"/>
                                  <a:pt x="253" y="160"/>
                                </a:cubicBezTo>
                                <a:cubicBezTo>
                                  <a:pt x="253" y="160"/>
                                  <a:pt x="253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0"/>
                                  <a:pt x="252" y="160"/>
                                  <a:pt x="252" y="159"/>
                                </a:cubicBezTo>
                                <a:cubicBezTo>
                                  <a:pt x="252" y="159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60"/>
                                  <a:pt x="253" y="160"/>
                                </a:cubicBezTo>
                                <a:cubicBezTo>
                                  <a:pt x="253" y="160"/>
                                  <a:pt x="253" y="160"/>
                                  <a:pt x="253" y="160"/>
                                </a:cubicBezTo>
                                <a:cubicBezTo>
                                  <a:pt x="253" y="160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59"/>
                                  <a:pt x="253" y="159"/>
                                </a:cubicBezTo>
                                <a:cubicBezTo>
                                  <a:pt x="253" y="159"/>
                                  <a:pt x="253" y="159"/>
                                  <a:pt x="253" y="159"/>
                                </a:cubicBezTo>
                                <a:cubicBezTo>
                                  <a:pt x="253" y="158"/>
                                  <a:pt x="253" y="158"/>
                                  <a:pt x="253" y="158"/>
                                </a:cubicBezTo>
                                <a:cubicBezTo>
                                  <a:pt x="253" y="158"/>
                                  <a:pt x="253" y="158"/>
                                  <a:pt x="253" y="158"/>
                                </a:cubicBezTo>
                                <a:cubicBezTo>
                                  <a:pt x="254" y="157"/>
                                  <a:pt x="254" y="158"/>
                                  <a:pt x="255" y="157"/>
                                </a:cubicBezTo>
                                <a:cubicBezTo>
                                  <a:pt x="255" y="157"/>
                                  <a:pt x="255" y="157"/>
                                  <a:pt x="255" y="157"/>
                                </a:cubicBezTo>
                                <a:cubicBezTo>
                                  <a:pt x="255" y="157"/>
                                  <a:pt x="255" y="157"/>
                                  <a:pt x="255" y="157"/>
                                </a:cubicBezTo>
                                <a:cubicBezTo>
                                  <a:pt x="255" y="157"/>
                                  <a:pt x="254" y="157"/>
                                  <a:pt x="254" y="157"/>
                                </a:cubicBezTo>
                                <a:cubicBezTo>
                                  <a:pt x="254" y="157"/>
                                  <a:pt x="254" y="156"/>
                                  <a:pt x="254" y="156"/>
                                </a:cubicBezTo>
                                <a:cubicBezTo>
                                  <a:pt x="254" y="156"/>
                                  <a:pt x="254" y="156"/>
                                  <a:pt x="253" y="156"/>
                                </a:cubicBezTo>
                                <a:cubicBezTo>
                                  <a:pt x="253" y="156"/>
                                  <a:pt x="254" y="156"/>
                                  <a:pt x="254" y="155"/>
                                </a:cubicBezTo>
                                <a:cubicBezTo>
                                  <a:pt x="254" y="155"/>
                                  <a:pt x="254" y="156"/>
                                  <a:pt x="254" y="156"/>
                                </a:cubicBezTo>
                                <a:cubicBezTo>
                                  <a:pt x="254" y="156"/>
                                  <a:pt x="254" y="156"/>
                                  <a:pt x="254" y="156"/>
                                </a:cubicBezTo>
                                <a:cubicBezTo>
                                  <a:pt x="255" y="156"/>
                                  <a:pt x="255" y="156"/>
                                  <a:pt x="255" y="157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6"/>
                                  <a:pt x="255" y="156"/>
                                  <a:pt x="255" y="156"/>
                                </a:cubicBezTo>
                                <a:cubicBezTo>
                                  <a:pt x="255" y="155"/>
                                  <a:pt x="255" y="155"/>
                                  <a:pt x="255" y="155"/>
                                </a:cubicBezTo>
                                <a:cubicBezTo>
                                  <a:pt x="255" y="155"/>
                                  <a:pt x="255" y="155"/>
                                  <a:pt x="255" y="155"/>
                                </a:cubicBezTo>
                                <a:cubicBezTo>
                                  <a:pt x="255" y="154"/>
                                  <a:pt x="255" y="155"/>
                                  <a:pt x="255" y="154"/>
                                </a:cubicBezTo>
                                <a:cubicBezTo>
                                  <a:pt x="255" y="154"/>
                                  <a:pt x="255" y="154"/>
                                  <a:pt x="255" y="154"/>
                                </a:cubicBezTo>
                                <a:cubicBezTo>
                                  <a:pt x="255" y="154"/>
                                  <a:pt x="255" y="153"/>
                                  <a:pt x="255" y="153"/>
                                </a:cubicBezTo>
                                <a:cubicBezTo>
                                  <a:pt x="255" y="153"/>
                                  <a:pt x="255" y="153"/>
                                  <a:pt x="255" y="153"/>
                                </a:cubicBezTo>
                                <a:cubicBezTo>
                                  <a:pt x="255" y="153"/>
                                  <a:pt x="255" y="153"/>
                                  <a:pt x="255" y="153"/>
                                </a:cubicBezTo>
                                <a:cubicBezTo>
                                  <a:pt x="255" y="154"/>
                                  <a:pt x="255" y="154"/>
                                  <a:pt x="255" y="154"/>
                                </a:cubicBezTo>
                                <a:cubicBezTo>
                                  <a:pt x="255" y="154"/>
                                  <a:pt x="255" y="153"/>
                                  <a:pt x="256" y="153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6" y="154"/>
                                  <a:pt x="256" y="153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cubicBezTo>
                                  <a:pt x="256" y="153"/>
                                  <a:pt x="256" y="153"/>
                                  <a:pt x="256" y="153"/>
                                </a:cubicBezTo>
                                <a:cubicBezTo>
                                  <a:pt x="256" y="153"/>
                                  <a:pt x="256" y="153"/>
                                  <a:pt x="255" y="153"/>
                                </a:cubicBezTo>
                                <a:cubicBezTo>
                                  <a:pt x="256" y="153"/>
                                  <a:pt x="256" y="152"/>
                                  <a:pt x="256" y="152"/>
                                </a:cubicBezTo>
                                <a:cubicBezTo>
                                  <a:pt x="255" y="152"/>
                                  <a:pt x="256" y="152"/>
                                  <a:pt x="255" y="152"/>
                                </a:cubicBezTo>
                                <a:cubicBezTo>
                                  <a:pt x="255" y="151"/>
                                  <a:pt x="255" y="151"/>
                                  <a:pt x="255" y="150"/>
                                </a:cubicBezTo>
                                <a:cubicBezTo>
                                  <a:pt x="256" y="150"/>
                                  <a:pt x="256" y="150"/>
                                  <a:pt x="256" y="150"/>
                                </a:cubicBezTo>
                                <a:cubicBezTo>
                                  <a:pt x="256" y="150"/>
                                  <a:pt x="256" y="151"/>
                                  <a:pt x="257" y="151"/>
                                </a:cubicBezTo>
                                <a:cubicBezTo>
                                  <a:pt x="257" y="151"/>
                                  <a:pt x="257" y="151"/>
                                  <a:pt x="257" y="150"/>
                                </a:cubicBezTo>
                                <a:cubicBezTo>
                                  <a:pt x="257" y="151"/>
                                  <a:pt x="257" y="151"/>
                                  <a:pt x="257" y="151"/>
                                </a:cubicBezTo>
                                <a:cubicBezTo>
                                  <a:pt x="257" y="151"/>
                                  <a:pt x="257" y="151"/>
                                  <a:pt x="257" y="151"/>
                                </a:cubicBezTo>
                                <a:cubicBezTo>
                                  <a:pt x="257" y="152"/>
                                  <a:pt x="257" y="152"/>
                                  <a:pt x="257" y="152"/>
                                </a:cubicBezTo>
                                <a:cubicBezTo>
                                  <a:pt x="257" y="152"/>
                                  <a:pt x="257" y="152"/>
                                  <a:pt x="258" y="152"/>
                                </a:cubicBezTo>
                                <a:cubicBezTo>
                                  <a:pt x="257" y="152"/>
                                  <a:pt x="257" y="153"/>
                                  <a:pt x="257" y="153"/>
                                </a:cubicBezTo>
                                <a:cubicBezTo>
                                  <a:pt x="257" y="153"/>
                                  <a:pt x="257" y="153"/>
                                  <a:pt x="257" y="153"/>
                                </a:cubicBezTo>
                                <a:cubicBezTo>
                                  <a:pt x="257" y="153"/>
                                  <a:pt x="257" y="153"/>
                                  <a:pt x="257" y="153"/>
                                </a:cubicBezTo>
                                <a:cubicBezTo>
                                  <a:pt x="257" y="154"/>
                                  <a:pt x="258" y="154"/>
                                  <a:pt x="258" y="154"/>
                                </a:cubicBezTo>
                                <a:cubicBezTo>
                                  <a:pt x="258" y="153"/>
                                  <a:pt x="258" y="153"/>
                                  <a:pt x="258" y="152"/>
                                </a:cubicBezTo>
                                <a:cubicBezTo>
                                  <a:pt x="259" y="152"/>
                                  <a:pt x="259" y="152"/>
                                  <a:pt x="259" y="152"/>
                                </a:cubicBezTo>
                                <a:cubicBezTo>
                                  <a:pt x="259" y="152"/>
                                  <a:pt x="259" y="152"/>
                                  <a:pt x="259" y="152"/>
                                </a:cubicBezTo>
                                <a:cubicBezTo>
                                  <a:pt x="259" y="151"/>
                                  <a:pt x="259" y="151"/>
                                  <a:pt x="259" y="151"/>
                                </a:cubicBezTo>
                                <a:cubicBezTo>
                                  <a:pt x="258" y="151"/>
                                  <a:pt x="258" y="152"/>
                                  <a:pt x="258" y="152"/>
                                </a:cubicBezTo>
                                <a:cubicBezTo>
                                  <a:pt x="258" y="152"/>
                                  <a:pt x="258" y="152"/>
                                  <a:pt x="257" y="152"/>
                                </a:cubicBezTo>
                                <a:cubicBezTo>
                                  <a:pt x="258" y="151"/>
                                  <a:pt x="258" y="151"/>
                                  <a:pt x="258" y="151"/>
                                </a:cubicBezTo>
                                <a:cubicBezTo>
                                  <a:pt x="258" y="150"/>
                                  <a:pt x="258" y="150"/>
                                  <a:pt x="258" y="150"/>
                                </a:cubicBezTo>
                                <a:cubicBezTo>
                                  <a:pt x="258" y="150"/>
                                  <a:pt x="258" y="150"/>
                                  <a:pt x="258" y="150"/>
                                </a:cubicBezTo>
                                <a:cubicBezTo>
                                  <a:pt x="258" y="150"/>
                                  <a:pt x="258" y="150"/>
                                  <a:pt x="259" y="150"/>
                                </a:cubicBezTo>
                                <a:cubicBezTo>
                                  <a:pt x="258" y="150"/>
                                  <a:pt x="258" y="150"/>
                                  <a:pt x="258" y="150"/>
                                </a:cubicBezTo>
                                <a:cubicBezTo>
                                  <a:pt x="259" y="150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1"/>
                                  <a:pt x="259" y="151"/>
                                </a:cubicBezTo>
                                <a:cubicBezTo>
                                  <a:pt x="259" y="151"/>
                                  <a:pt x="259" y="150"/>
                                  <a:pt x="260" y="151"/>
                                </a:cubicBezTo>
                                <a:cubicBezTo>
                                  <a:pt x="260" y="151"/>
                                  <a:pt x="260" y="150"/>
                                  <a:pt x="260" y="150"/>
                                </a:cubicBezTo>
                                <a:cubicBezTo>
                                  <a:pt x="260" y="150"/>
                                  <a:pt x="260" y="150"/>
                                  <a:pt x="260" y="150"/>
                                </a:cubicBezTo>
                                <a:cubicBezTo>
                                  <a:pt x="261" y="151"/>
                                  <a:pt x="260" y="151"/>
                                  <a:pt x="260" y="151"/>
                                </a:cubicBezTo>
                                <a:cubicBezTo>
                                  <a:pt x="260" y="151"/>
                                  <a:pt x="260" y="151"/>
                                  <a:pt x="260" y="151"/>
                                </a:cubicBezTo>
                                <a:cubicBezTo>
                                  <a:pt x="261" y="151"/>
                                  <a:pt x="261" y="151"/>
                                  <a:pt x="261" y="151"/>
                                </a:cubicBezTo>
                                <a:cubicBezTo>
                                  <a:pt x="261" y="151"/>
                                  <a:pt x="261" y="151"/>
                                  <a:pt x="261" y="151"/>
                                </a:cubicBezTo>
                                <a:cubicBezTo>
                                  <a:pt x="261" y="151"/>
                                  <a:pt x="261" y="150"/>
                                  <a:pt x="261" y="150"/>
                                </a:cubicBezTo>
                                <a:cubicBezTo>
                                  <a:pt x="261" y="150"/>
                                  <a:pt x="261" y="150"/>
                                  <a:pt x="261" y="150"/>
                                </a:cubicBezTo>
                                <a:cubicBezTo>
                                  <a:pt x="261" y="150"/>
                                  <a:pt x="261" y="150"/>
                                  <a:pt x="260" y="150"/>
                                </a:cubicBezTo>
                                <a:cubicBezTo>
                                  <a:pt x="261" y="150"/>
                                  <a:pt x="261" y="149"/>
                                  <a:pt x="261" y="149"/>
                                </a:cubicBezTo>
                                <a:cubicBezTo>
                                  <a:pt x="261" y="149"/>
                                  <a:pt x="261" y="149"/>
                                  <a:pt x="261" y="149"/>
                                </a:cubicBezTo>
                                <a:cubicBezTo>
                                  <a:pt x="261" y="148"/>
                                  <a:pt x="261" y="148"/>
                                  <a:pt x="261" y="147"/>
                                </a:cubicBezTo>
                                <a:cubicBezTo>
                                  <a:pt x="261" y="147"/>
                                  <a:pt x="261" y="147"/>
                                  <a:pt x="261" y="147"/>
                                </a:cubicBezTo>
                                <a:cubicBezTo>
                                  <a:pt x="261" y="147"/>
                                  <a:pt x="261" y="147"/>
                                  <a:pt x="261" y="146"/>
                                </a:cubicBezTo>
                                <a:cubicBezTo>
                                  <a:pt x="261" y="146"/>
                                  <a:pt x="261" y="146"/>
                                  <a:pt x="262" y="147"/>
                                </a:cubicBezTo>
                                <a:cubicBezTo>
                                  <a:pt x="262" y="146"/>
                                  <a:pt x="262" y="146"/>
                                  <a:pt x="262" y="145"/>
                                </a:cubicBezTo>
                                <a:cubicBezTo>
                                  <a:pt x="262" y="145"/>
                                  <a:pt x="262" y="145"/>
                                  <a:pt x="262" y="146"/>
                                </a:cubicBezTo>
                                <a:cubicBezTo>
                                  <a:pt x="262" y="145"/>
                                  <a:pt x="262" y="145"/>
                                  <a:pt x="262" y="145"/>
                                </a:cubicBezTo>
                                <a:cubicBezTo>
                                  <a:pt x="262" y="144"/>
                                  <a:pt x="262" y="145"/>
                                  <a:pt x="262" y="144"/>
                                </a:cubicBezTo>
                                <a:cubicBezTo>
                                  <a:pt x="262" y="144"/>
                                  <a:pt x="262" y="144"/>
                                  <a:pt x="262" y="144"/>
                                </a:cubicBezTo>
                                <a:cubicBezTo>
                                  <a:pt x="262" y="144"/>
                                  <a:pt x="262" y="144"/>
                                  <a:pt x="263" y="144"/>
                                </a:cubicBezTo>
                                <a:cubicBezTo>
                                  <a:pt x="262" y="144"/>
                                  <a:pt x="262" y="143"/>
                                  <a:pt x="262" y="143"/>
                                </a:cubicBezTo>
                                <a:cubicBezTo>
                                  <a:pt x="262" y="143"/>
                                  <a:pt x="262" y="143"/>
                                  <a:pt x="262" y="142"/>
                                </a:cubicBezTo>
                                <a:cubicBezTo>
                                  <a:pt x="263" y="143"/>
                                  <a:pt x="263" y="143"/>
                                  <a:pt x="263" y="143"/>
                                </a:cubicBezTo>
                                <a:cubicBezTo>
                                  <a:pt x="263" y="143"/>
                                  <a:pt x="263" y="143"/>
                                  <a:pt x="263" y="143"/>
                                </a:cubicBezTo>
                                <a:cubicBezTo>
                                  <a:pt x="263" y="143"/>
                                  <a:pt x="263" y="143"/>
                                  <a:pt x="263" y="143"/>
                                </a:cubicBezTo>
                                <a:cubicBezTo>
                                  <a:pt x="264" y="143"/>
                                  <a:pt x="264" y="143"/>
                                  <a:pt x="264" y="143"/>
                                </a:cubicBezTo>
                                <a:cubicBezTo>
                                  <a:pt x="264" y="143"/>
                                  <a:pt x="264" y="142"/>
                                  <a:pt x="264" y="142"/>
                                </a:cubicBezTo>
                                <a:cubicBezTo>
                                  <a:pt x="263" y="142"/>
                                  <a:pt x="263" y="142"/>
                                  <a:pt x="262" y="142"/>
                                </a:cubicBezTo>
                                <a:cubicBezTo>
                                  <a:pt x="263" y="141"/>
                                  <a:pt x="263" y="140"/>
                                  <a:pt x="264" y="140"/>
                                </a:cubicBezTo>
                                <a:cubicBezTo>
                                  <a:pt x="264" y="138"/>
                                  <a:pt x="264" y="139"/>
                                  <a:pt x="263" y="138"/>
                                </a:cubicBezTo>
                                <a:cubicBezTo>
                                  <a:pt x="263" y="138"/>
                                  <a:pt x="263" y="138"/>
                                  <a:pt x="263" y="138"/>
                                </a:cubicBezTo>
                                <a:cubicBezTo>
                                  <a:pt x="263" y="138"/>
                                  <a:pt x="263" y="138"/>
                                  <a:pt x="263" y="139"/>
                                </a:cubicBezTo>
                                <a:cubicBezTo>
                                  <a:pt x="263" y="139"/>
                                  <a:pt x="262" y="139"/>
                                  <a:pt x="262" y="139"/>
                                </a:cubicBezTo>
                                <a:cubicBezTo>
                                  <a:pt x="263" y="139"/>
                                  <a:pt x="263" y="139"/>
                                  <a:pt x="263" y="140"/>
                                </a:cubicBezTo>
                                <a:cubicBezTo>
                                  <a:pt x="263" y="140"/>
                                  <a:pt x="263" y="140"/>
                                  <a:pt x="263" y="140"/>
                                </a:cubicBezTo>
                                <a:cubicBezTo>
                                  <a:pt x="262" y="140"/>
                                  <a:pt x="262" y="141"/>
                                  <a:pt x="262" y="142"/>
                                </a:cubicBezTo>
                                <a:cubicBezTo>
                                  <a:pt x="262" y="142"/>
                                  <a:pt x="261" y="142"/>
                                  <a:pt x="261" y="142"/>
                                </a:cubicBezTo>
                                <a:cubicBezTo>
                                  <a:pt x="261" y="142"/>
                                  <a:pt x="261" y="142"/>
                                  <a:pt x="261" y="142"/>
                                </a:cubicBezTo>
                                <a:cubicBezTo>
                                  <a:pt x="261" y="143"/>
                                  <a:pt x="261" y="142"/>
                                  <a:pt x="261" y="142"/>
                                </a:cubicBezTo>
                                <a:cubicBezTo>
                                  <a:pt x="261" y="143"/>
                                  <a:pt x="261" y="144"/>
                                  <a:pt x="261" y="144"/>
                                </a:cubicBezTo>
                                <a:cubicBezTo>
                                  <a:pt x="261" y="144"/>
                                  <a:pt x="261" y="144"/>
                                  <a:pt x="260" y="144"/>
                                </a:cubicBezTo>
                                <a:cubicBezTo>
                                  <a:pt x="260" y="145"/>
                                  <a:pt x="260" y="145"/>
                                  <a:pt x="260" y="145"/>
                                </a:cubicBezTo>
                                <a:cubicBezTo>
                                  <a:pt x="260" y="145"/>
                                  <a:pt x="260" y="145"/>
                                  <a:pt x="260" y="145"/>
                                </a:cubicBezTo>
                                <a:cubicBezTo>
                                  <a:pt x="260" y="146"/>
                                  <a:pt x="260" y="146"/>
                                  <a:pt x="260" y="146"/>
                                </a:cubicBezTo>
                                <a:cubicBezTo>
                                  <a:pt x="260" y="146"/>
                                  <a:pt x="260" y="146"/>
                                  <a:pt x="260" y="146"/>
                                </a:cubicBezTo>
                                <a:cubicBezTo>
                                  <a:pt x="260" y="146"/>
                                  <a:pt x="260" y="146"/>
                                  <a:pt x="259" y="146"/>
                                </a:cubicBezTo>
                                <a:cubicBezTo>
                                  <a:pt x="259" y="146"/>
                                  <a:pt x="259" y="147"/>
                                  <a:pt x="259" y="147"/>
                                </a:cubicBezTo>
                                <a:cubicBezTo>
                                  <a:pt x="259" y="147"/>
                                  <a:pt x="259" y="147"/>
                                  <a:pt x="259" y="147"/>
                                </a:cubicBezTo>
                                <a:cubicBezTo>
                                  <a:pt x="259" y="147"/>
                                  <a:pt x="259" y="147"/>
                                  <a:pt x="259" y="148"/>
                                </a:cubicBezTo>
                                <a:cubicBezTo>
                                  <a:pt x="259" y="147"/>
                                  <a:pt x="258" y="147"/>
                                  <a:pt x="258" y="147"/>
                                </a:cubicBezTo>
                                <a:cubicBezTo>
                                  <a:pt x="258" y="148"/>
                                  <a:pt x="258" y="148"/>
                                  <a:pt x="258" y="148"/>
                                </a:cubicBezTo>
                                <a:cubicBezTo>
                                  <a:pt x="258" y="148"/>
                                  <a:pt x="259" y="148"/>
                                  <a:pt x="259" y="148"/>
                                </a:cubicBezTo>
                                <a:cubicBezTo>
                                  <a:pt x="259" y="148"/>
                                  <a:pt x="259" y="148"/>
                                  <a:pt x="259" y="148"/>
                                </a:cubicBezTo>
                                <a:cubicBezTo>
                                  <a:pt x="259" y="148"/>
                                  <a:pt x="259" y="148"/>
                                  <a:pt x="259" y="148"/>
                                </a:cubicBezTo>
                                <a:cubicBezTo>
                                  <a:pt x="259" y="148"/>
                                  <a:pt x="259" y="149"/>
                                  <a:pt x="259" y="149"/>
                                </a:cubicBezTo>
                                <a:cubicBezTo>
                                  <a:pt x="259" y="149"/>
                                  <a:pt x="259" y="149"/>
                                  <a:pt x="259" y="149"/>
                                </a:cubicBezTo>
                                <a:cubicBezTo>
                                  <a:pt x="259" y="149"/>
                                  <a:pt x="259" y="150"/>
                                  <a:pt x="259" y="150"/>
                                </a:cubicBezTo>
                                <a:cubicBezTo>
                                  <a:pt x="259" y="150"/>
                                  <a:pt x="259" y="150"/>
                                  <a:pt x="258" y="150"/>
                                </a:cubicBezTo>
                                <a:cubicBezTo>
                                  <a:pt x="258" y="149"/>
                                  <a:pt x="258" y="149"/>
                                  <a:pt x="258" y="149"/>
                                </a:cubicBezTo>
                                <a:cubicBezTo>
                                  <a:pt x="258" y="148"/>
                                  <a:pt x="258" y="148"/>
                                  <a:pt x="258" y="148"/>
                                </a:cubicBezTo>
                                <a:cubicBezTo>
                                  <a:pt x="258" y="149"/>
                                  <a:pt x="258" y="149"/>
                                  <a:pt x="258" y="149"/>
                                </a:cubicBezTo>
                                <a:cubicBezTo>
                                  <a:pt x="258" y="149"/>
                                  <a:pt x="257" y="149"/>
                                  <a:pt x="257" y="149"/>
                                </a:cubicBezTo>
                                <a:cubicBezTo>
                                  <a:pt x="258" y="149"/>
                                  <a:pt x="258" y="148"/>
                                  <a:pt x="258" y="148"/>
                                </a:cubicBezTo>
                                <a:cubicBezTo>
                                  <a:pt x="258" y="148"/>
                                  <a:pt x="258" y="147"/>
                                  <a:pt x="258" y="147"/>
                                </a:cubicBezTo>
                                <a:cubicBezTo>
                                  <a:pt x="258" y="147"/>
                                  <a:pt x="258" y="146"/>
                                  <a:pt x="258" y="146"/>
                                </a:cubicBezTo>
                                <a:cubicBezTo>
                                  <a:pt x="258" y="146"/>
                                  <a:pt x="258" y="146"/>
                                  <a:pt x="258" y="146"/>
                                </a:cubicBezTo>
                                <a:cubicBezTo>
                                  <a:pt x="258" y="145"/>
                                  <a:pt x="258" y="145"/>
                                  <a:pt x="258" y="145"/>
                                </a:cubicBezTo>
                                <a:cubicBezTo>
                                  <a:pt x="258" y="145"/>
                                  <a:pt x="258" y="145"/>
                                  <a:pt x="258" y="145"/>
                                </a:cubicBezTo>
                                <a:cubicBezTo>
                                  <a:pt x="258" y="145"/>
                                  <a:pt x="258" y="144"/>
                                  <a:pt x="258" y="144"/>
                                </a:cubicBezTo>
                                <a:cubicBezTo>
                                  <a:pt x="258" y="144"/>
                                  <a:pt x="258" y="144"/>
                                  <a:pt x="258" y="144"/>
                                </a:cubicBezTo>
                                <a:cubicBezTo>
                                  <a:pt x="258" y="144"/>
                                  <a:pt x="258" y="143"/>
                                  <a:pt x="258" y="143"/>
                                </a:cubicBezTo>
                                <a:cubicBezTo>
                                  <a:pt x="258" y="143"/>
                                  <a:pt x="259" y="143"/>
                                  <a:pt x="259" y="143"/>
                                </a:cubicBezTo>
                                <a:cubicBezTo>
                                  <a:pt x="259" y="143"/>
                                  <a:pt x="259" y="142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60" y="142"/>
                                </a:cubicBezTo>
                                <a:cubicBezTo>
                                  <a:pt x="260" y="142"/>
                                  <a:pt x="260" y="141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59" y="142"/>
                                </a:cubicBezTo>
                                <a:cubicBezTo>
                                  <a:pt x="259" y="142"/>
                                  <a:pt x="259" y="142"/>
                                  <a:pt x="259" y="141"/>
                                </a:cubicBezTo>
                                <a:cubicBezTo>
                                  <a:pt x="259" y="141"/>
                                  <a:pt x="259" y="141"/>
                                  <a:pt x="259" y="141"/>
                                </a:cubicBezTo>
                                <a:cubicBezTo>
                                  <a:pt x="259" y="141"/>
                                  <a:pt x="259" y="141"/>
                                  <a:pt x="259" y="141"/>
                                </a:cubicBezTo>
                                <a:cubicBezTo>
                                  <a:pt x="259" y="141"/>
                                  <a:pt x="259" y="141"/>
                                  <a:pt x="260" y="141"/>
                                </a:cubicBezTo>
                                <a:cubicBezTo>
                                  <a:pt x="260" y="141"/>
                                  <a:pt x="260" y="141"/>
                                  <a:pt x="260" y="140"/>
                                </a:cubicBezTo>
                                <a:cubicBezTo>
                                  <a:pt x="259" y="140"/>
                                  <a:pt x="259" y="140"/>
                                  <a:pt x="259" y="140"/>
                                </a:cubicBezTo>
                                <a:cubicBezTo>
                                  <a:pt x="259" y="140"/>
                                  <a:pt x="260" y="140"/>
                                  <a:pt x="260" y="139"/>
                                </a:cubicBezTo>
                                <a:cubicBezTo>
                                  <a:pt x="260" y="139"/>
                                  <a:pt x="260" y="139"/>
                                  <a:pt x="260" y="139"/>
                                </a:cubicBezTo>
                                <a:cubicBezTo>
                                  <a:pt x="260" y="138"/>
                                  <a:pt x="260" y="138"/>
                                  <a:pt x="261" y="138"/>
                                </a:cubicBezTo>
                                <a:cubicBezTo>
                                  <a:pt x="261" y="138"/>
                                  <a:pt x="261" y="137"/>
                                  <a:pt x="261" y="137"/>
                                </a:cubicBezTo>
                                <a:cubicBezTo>
                                  <a:pt x="261" y="137"/>
                                  <a:pt x="261" y="137"/>
                                  <a:pt x="261" y="137"/>
                                </a:cubicBezTo>
                                <a:cubicBezTo>
                                  <a:pt x="261" y="137"/>
                                  <a:pt x="261" y="137"/>
                                  <a:pt x="260" y="137"/>
                                </a:cubicBezTo>
                                <a:cubicBezTo>
                                  <a:pt x="261" y="137"/>
                                  <a:pt x="261" y="136"/>
                                  <a:pt x="261" y="136"/>
                                </a:cubicBezTo>
                                <a:cubicBezTo>
                                  <a:pt x="261" y="136"/>
                                  <a:pt x="261" y="136"/>
                                  <a:pt x="261" y="136"/>
                                </a:cubicBezTo>
                                <a:cubicBezTo>
                                  <a:pt x="261" y="136"/>
                                  <a:pt x="262" y="135"/>
                                  <a:pt x="261" y="136"/>
                                </a:cubicBezTo>
                                <a:cubicBezTo>
                                  <a:pt x="261" y="136"/>
                                  <a:pt x="261" y="136"/>
                                  <a:pt x="261" y="136"/>
                                </a:cubicBezTo>
                                <a:cubicBezTo>
                                  <a:pt x="261" y="136"/>
                                  <a:pt x="261" y="136"/>
                                  <a:pt x="261" y="136"/>
                                </a:cubicBezTo>
                                <a:cubicBezTo>
                                  <a:pt x="261" y="135"/>
                                  <a:pt x="262" y="135"/>
                                  <a:pt x="262" y="135"/>
                                </a:cubicBezTo>
                                <a:cubicBezTo>
                                  <a:pt x="262" y="135"/>
                                  <a:pt x="262" y="135"/>
                                  <a:pt x="262" y="135"/>
                                </a:cubicBezTo>
                                <a:cubicBezTo>
                                  <a:pt x="262" y="134"/>
                                  <a:pt x="262" y="134"/>
                                  <a:pt x="262" y="134"/>
                                </a:cubicBezTo>
                                <a:cubicBezTo>
                                  <a:pt x="262" y="134"/>
                                  <a:pt x="263" y="134"/>
                                  <a:pt x="263" y="134"/>
                                </a:cubicBezTo>
                                <a:cubicBezTo>
                                  <a:pt x="263" y="134"/>
                                  <a:pt x="263" y="133"/>
                                  <a:pt x="263" y="133"/>
                                </a:cubicBezTo>
                                <a:cubicBezTo>
                                  <a:pt x="263" y="133"/>
                                  <a:pt x="262" y="133"/>
                                  <a:pt x="263" y="133"/>
                                </a:cubicBezTo>
                                <a:cubicBezTo>
                                  <a:pt x="263" y="133"/>
                                  <a:pt x="263" y="133"/>
                                  <a:pt x="263" y="133"/>
                                </a:cubicBezTo>
                                <a:cubicBezTo>
                                  <a:pt x="263" y="133"/>
                                  <a:pt x="263" y="132"/>
                                  <a:pt x="263" y="132"/>
                                </a:cubicBezTo>
                                <a:cubicBezTo>
                                  <a:pt x="263" y="132"/>
                                  <a:pt x="263" y="132"/>
                                  <a:pt x="263" y="132"/>
                                </a:cubicBezTo>
                                <a:cubicBezTo>
                                  <a:pt x="263" y="132"/>
                                  <a:pt x="264" y="132"/>
                                  <a:pt x="264" y="132"/>
                                </a:cubicBezTo>
                                <a:cubicBezTo>
                                  <a:pt x="264" y="132"/>
                                  <a:pt x="264" y="131"/>
                                  <a:pt x="263" y="131"/>
                                </a:cubicBez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4" y="131"/>
                                  <a:pt x="264" y="131"/>
                                  <a:pt x="264" y="131"/>
                                </a:cubicBezTo>
                                <a:cubicBezTo>
                                  <a:pt x="264" y="131"/>
                                  <a:pt x="264" y="131"/>
                                  <a:pt x="264" y="131"/>
                                </a:cubicBezTo>
                                <a:cubicBezTo>
                                  <a:pt x="264" y="131"/>
                                  <a:pt x="264" y="130"/>
                                  <a:pt x="263" y="130"/>
                                </a:cubicBezTo>
                                <a:cubicBezTo>
                                  <a:pt x="263" y="130"/>
                                  <a:pt x="263" y="130"/>
                                  <a:pt x="263" y="130"/>
                                </a:cubicBezTo>
                                <a:cubicBezTo>
                                  <a:pt x="263" y="130"/>
                                  <a:pt x="263" y="130"/>
                                  <a:pt x="263" y="129"/>
                                </a:cubicBezTo>
                                <a:cubicBezTo>
                                  <a:pt x="263" y="129"/>
                                  <a:pt x="263" y="129"/>
                                  <a:pt x="264" y="129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29"/>
                                  <a:pt x="264" y="128"/>
                                  <a:pt x="264" y="128"/>
                                </a:cubicBezTo>
                                <a:cubicBezTo>
                                  <a:pt x="264" y="128"/>
                                  <a:pt x="264" y="128"/>
                                  <a:pt x="264" y="128"/>
                                </a:cubicBezTo>
                                <a:cubicBezTo>
                                  <a:pt x="264" y="127"/>
                                  <a:pt x="264" y="128"/>
                                  <a:pt x="264" y="127"/>
                                </a:cubicBezTo>
                                <a:cubicBezTo>
                                  <a:pt x="264" y="127"/>
                                  <a:pt x="265" y="127"/>
                                  <a:pt x="265" y="127"/>
                                </a:cubicBezTo>
                                <a:cubicBezTo>
                                  <a:pt x="265" y="126"/>
                                  <a:pt x="265" y="126"/>
                                  <a:pt x="265" y="125"/>
                                </a:cubicBezTo>
                                <a:cubicBezTo>
                                  <a:pt x="265" y="125"/>
                                  <a:pt x="266" y="125"/>
                                  <a:pt x="266" y="124"/>
                                </a:cubicBezTo>
                                <a:cubicBezTo>
                                  <a:pt x="266" y="125"/>
                                  <a:pt x="266" y="125"/>
                                  <a:pt x="266" y="125"/>
                                </a:cubicBezTo>
                                <a:cubicBezTo>
                                  <a:pt x="266" y="125"/>
                                  <a:pt x="266" y="125"/>
                                  <a:pt x="266" y="125"/>
                                </a:cubicBezTo>
                                <a:cubicBezTo>
                                  <a:pt x="266" y="124"/>
                                  <a:pt x="267" y="124"/>
                                  <a:pt x="267" y="124"/>
                                </a:cubicBezTo>
                                <a:cubicBezTo>
                                  <a:pt x="267" y="124"/>
                                  <a:pt x="267" y="124"/>
                                  <a:pt x="267" y="124"/>
                                </a:cubicBezTo>
                                <a:cubicBezTo>
                                  <a:pt x="267" y="123"/>
                                  <a:pt x="267" y="123"/>
                                  <a:pt x="267" y="122"/>
                                </a:cubicBezTo>
                                <a:cubicBezTo>
                                  <a:pt x="266" y="122"/>
                                  <a:pt x="267" y="122"/>
                                  <a:pt x="267" y="122"/>
                                </a:cubicBezTo>
                                <a:cubicBezTo>
                                  <a:pt x="267" y="122"/>
                                  <a:pt x="267" y="122"/>
                                  <a:pt x="267" y="122"/>
                                </a:cubicBezTo>
                                <a:cubicBezTo>
                                  <a:pt x="267" y="122"/>
                                  <a:pt x="267" y="122"/>
                                  <a:pt x="267" y="122"/>
                                </a:cubicBezTo>
                                <a:cubicBezTo>
                                  <a:pt x="267" y="122"/>
                                  <a:pt x="266" y="122"/>
                                  <a:pt x="266" y="121"/>
                                </a:cubicBezTo>
                                <a:cubicBezTo>
                                  <a:pt x="266" y="121"/>
                                  <a:pt x="266" y="121"/>
                                  <a:pt x="266" y="121"/>
                                </a:cubicBezTo>
                                <a:cubicBezTo>
                                  <a:pt x="266" y="121"/>
                                  <a:pt x="267" y="121"/>
                                  <a:pt x="267" y="120"/>
                                </a:cubicBezTo>
                                <a:cubicBezTo>
                                  <a:pt x="267" y="120"/>
                                  <a:pt x="266" y="120"/>
                                  <a:pt x="267" y="120"/>
                                </a:cubicBezTo>
                                <a:cubicBezTo>
                                  <a:pt x="267" y="120"/>
                                  <a:pt x="267" y="120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9"/>
                                  <a:pt x="267" y="119"/>
                                </a:cubicBezTo>
                                <a:cubicBezTo>
                                  <a:pt x="267" y="119"/>
                                  <a:pt x="267" y="118"/>
                                  <a:pt x="268" y="118"/>
                                </a:cubicBezTo>
                                <a:cubicBezTo>
                                  <a:pt x="267" y="118"/>
                                  <a:pt x="267" y="118"/>
                                  <a:pt x="267" y="118"/>
                                </a:cubicBezTo>
                                <a:cubicBezTo>
                                  <a:pt x="267" y="118"/>
                                  <a:pt x="267" y="118"/>
                                  <a:pt x="267" y="118"/>
                                </a:cubicBezTo>
                                <a:cubicBezTo>
                                  <a:pt x="267" y="118"/>
                                  <a:pt x="268" y="118"/>
                                  <a:pt x="268" y="118"/>
                                </a:cubicBezTo>
                                <a:cubicBezTo>
                                  <a:pt x="268" y="117"/>
                                  <a:pt x="268" y="116"/>
                                  <a:pt x="269" y="115"/>
                                </a:cubicBezTo>
                                <a:cubicBezTo>
                                  <a:pt x="269" y="114"/>
                                  <a:pt x="269" y="115"/>
                                  <a:pt x="269" y="114"/>
                                </a:cubicBezTo>
                                <a:cubicBezTo>
                                  <a:pt x="269" y="114"/>
                                  <a:pt x="269" y="114"/>
                                  <a:pt x="269" y="114"/>
                                </a:cubicBezTo>
                                <a:cubicBezTo>
                                  <a:pt x="270" y="114"/>
                                  <a:pt x="270" y="114"/>
                                  <a:pt x="271" y="113"/>
                                </a:cubicBezTo>
                                <a:cubicBezTo>
                                  <a:pt x="270" y="113"/>
                                  <a:pt x="270" y="113"/>
                                  <a:pt x="270" y="113"/>
                                </a:cubicBezTo>
                                <a:cubicBezTo>
                                  <a:pt x="270" y="112"/>
                                  <a:pt x="270" y="112"/>
                                  <a:pt x="270" y="112"/>
                                </a:cubicBezTo>
                                <a:cubicBezTo>
                                  <a:pt x="270" y="112"/>
                                  <a:pt x="270" y="112"/>
                                  <a:pt x="270" y="111"/>
                                </a:cubicBezTo>
                                <a:cubicBezTo>
                                  <a:pt x="270" y="112"/>
                                  <a:pt x="270" y="112"/>
                                  <a:pt x="271" y="112"/>
                                </a:cubicBezTo>
                                <a:cubicBezTo>
                                  <a:pt x="271" y="112"/>
                                  <a:pt x="271" y="112"/>
                                  <a:pt x="271" y="112"/>
                                </a:cubicBezTo>
                                <a:cubicBezTo>
                                  <a:pt x="271" y="113"/>
                                  <a:pt x="272" y="112"/>
                                  <a:pt x="273" y="112"/>
                                </a:cubicBezTo>
                                <a:cubicBezTo>
                                  <a:pt x="273" y="112"/>
                                  <a:pt x="273" y="112"/>
                                  <a:pt x="273" y="111"/>
                                </a:cubicBezTo>
                                <a:cubicBezTo>
                                  <a:pt x="273" y="112"/>
                                  <a:pt x="273" y="112"/>
                                  <a:pt x="272" y="112"/>
                                </a:cubicBezTo>
                                <a:cubicBezTo>
                                  <a:pt x="273" y="111"/>
                                  <a:pt x="273" y="111"/>
                                  <a:pt x="273" y="111"/>
                                </a:cubicBezTo>
                                <a:cubicBezTo>
                                  <a:pt x="273" y="111"/>
                                  <a:pt x="272" y="111"/>
                                  <a:pt x="272" y="111"/>
                                </a:cubicBezTo>
                                <a:cubicBezTo>
                                  <a:pt x="272" y="111"/>
                                  <a:pt x="272" y="111"/>
                                  <a:pt x="272" y="111"/>
                                </a:cubicBezTo>
                                <a:cubicBezTo>
                                  <a:pt x="272" y="111"/>
                                  <a:pt x="272" y="111"/>
                                  <a:pt x="272" y="111"/>
                                </a:cubicBezTo>
                                <a:cubicBezTo>
                                  <a:pt x="271" y="111"/>
                                  <a:pt x="271" y="111"/>
                                  <a:pt x="271" y="112"/>
                                </a:cubicBezTo>
                                <a:cubicBezTo>
                                  <a:pt x="271" y="111"/>
                                  <a:pt x="271" y="111"/>
                                  <a:pt x="271" y="111"/>
                                </a:cubicBezTo>
                                <a:cubicBezTo>
                                  <a:pt x="271" y="111"/>
                                  <a:pt x="271" y="111"/>
                                  <a:pt x="271" y="111"/>
                                </a:cubicBezTo>
                                <a:cubicBezTo>
                                  <a:pt x="271" y="111"/>
                                  <a:pt x="271" y="111"/>
                                  <a:pt x="271" y="110"/>
                                </a:cubicBezTo>
                                <a:cubicBezTo>
                                  <a:pt x="271" y="110"/>
                                  <a:pt x="271" y="110"/>
                                  <a:pt x="271" y="110"/>
                                </a:cubicBezTo>
                                <a:cubicBezTo>
                                  <a:pt x="271" y="110"/>
                                  <a:pt x="271" y="110"/>
                                  <a:pt x="271" y="110"/>
                                </a:cubicBezTo>
                                <a:cubicBezTo>
                                  <a:pt x="271" y="110"/>
                                  <a:pt x="271" y="110"/>
                                  <a:pt x="271" y="110"/>
                                </a:cubicBezTo>
                                <a:cubicBezTo>
                                  <a:pt x="270" y="110"/>
                                  <a:pt x="271" y="110"/>
                                  <a:pt x="270" y="109"/>
                                </a:cubicBezTo>
                                <a:cubicBezTo>
                                  <a:pt x="270" y="109"/>
                                  <a:pt x="270" y="109"/>
                                  <a:pt x="270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1" y="109"/>
                                  <a:pt x="271" y="109"/>
                                  <a:pt x="271" y="109"/>
                                </a:cubicBezTo>
                                <a:cubicBezTo>
                                  <a:pt x="272" y="109"/>
                                  <a:pt x="272" y="109"/>
                                  <a:pt x="272" y="109"/>
                                </a:cubicBezTo>
                                <a:cubicBezTo>
                                  <a:pt x="272" y="109"/>
                                  <a:pt x="272" y="108"/>
                                  <a:pt x="272" y="108"/>
                                </a:cubicBezTo>
                                <a:cubicBezTo>
                                  <a:pt x="272" y="108"/>
                                  <a:pt x="271" y="108"/>
                                  <a:pt x="271" y="108"/>
                                </a:cubicBezTo>
                                <a:cubicBezTo>
                                  <a:pt x="271" y="108"/>
                                  <a:pt x="272" y="107"/>
                                  <a:pt x="272" y="107"/>
                                </a:cubicBezTo>
                                <a:cubicBezTo>
                                  <a:pt x="272" y="107"/>
                                  <a:pt x="272" y="107"/>
                                  <a:pt x="272" y="107"/>
                                </a:cubicBezTo>
                                <a:cubicBezTo>
                                  <a:pt x="272" y="107"/>
                                  <a:pt x="272" y="107"/>
                                  <a:pt x="272" y="107"/>
                                </a:cubicBezTo>
                                <a:cubicBezTo>
                                  <a:pt x="272" y="106"/>
                                  <a:pt x="272" y="106"/>
                                  <a:pt x="273" y="105"/>
                                </a:cubicBezTo>
                                <a:cubicBezTo>
                                  <a:pt x="273" y="105"/>
                                  <a:pt x="273" y="105"/>
                                  <a:pt x="273" y="105"/>
                                </a:cubicBezTo>
                                <a:cubicBezTo>
                                  <a:pt x="273" y="105"/>
                                  <a:pt x="273" y="105"/>
                                  <a:pt x="273" y="106"/>
                                </a:cubicBezTo>
                                <a:cubicBezTo>
                                  <a:pt x="274" y="106"/>
                                  <a:pt x="273" y="106"/>
                                  <a:pt x="274" y="105"/>
                                </a:cubicBezTo>
                                <a:cubicBezTo>
                                  <a:pt x="274" y="106"/>
                                  <a:pt x="274" y="106"/>
                                  <a:pt x="274" y="106"/>
                                </a:cubicBezTo>
                                <a:cubicBezTo>
                                  <a:pt x="274" y="105"/>
                                  <a:pt x="274" y="105"/>
                                  <a:pt x="274" y="104"/>
                                </a:cubicBezTo>
                                <a:cubicBezTo>
                                  <a:pt x="274" y="104"/>
                                  <a:pt x="273" y="104"/>
                                  <a:pt x="273" y="104"/>
                                </a:cubicBezTo>
                                <a:cubicBezTo>
                                  <a:pt x="273" y="104"/>
                                  <a:pt x="273" y="102"/>
                                  <a:pt x="273" y="102"/>
                                </a:cubicBezTo>
                                <a:cubicBezTo>
                                  <a:pt x="274" y="102"/>
                                  <a:pt x="274" y="102"/>
                                  <a:pt x="274" y="102"/>
                                </a:cubicBezTo>
                                <a:cubicBezTo>
                                  <a:pt x="274" y="102"/>
                                  <a:pt x="274" y="101"/>
                                  <a:pt x="274" y="101"/>
                                </a:cubicBezTo>
                                <a:cubicBezTo>
                                  <a:pt x="274" y="101"/>
                                  <a:pt x="274" y="101"/>
                                  <a:pt x="274" y="101"/>
                                </a:cubicBezTo>
                                <a:cubicBezTo>
                                  <a:pt x="275" y="101"/>
                                  <a:pt x="275" y="100"/>
                                  <a:pt x="275" y="100"/>
                                </a:cubicBezTo>
                                <a:cubicBezTo>
                                  <a:pt x="275" y="100"/>
                                  <a:pt x="275" y="100"/>
                                  <a:pt x="275" y="100"/>
                                </a:cubicBezTo>
                                <a:cubicBezTo>
                                  <a:pt x="275" y="100"/>
                                  <a:pt x="275" y="100"/>
                                  <a:pt x="275" y="99"/>
                                </a:cubicBezTo>
                                <a:cubicBezTo>
                                  <a:pt x="275" y="99"/>
                                  <a:pt x="275" y="99"/>
                                  <a:pt x="275" y="99"/>
                                </a:cubicBezTo>
                                <a:cubicBezTo>
                                  <a:pt x="275" y="99"/>
                                  <a:pt x="276" y="98"/>
                                  <a:pt x="276" y="97"/>
                                </a:cubicBezTo>
                                <a:cubicBezTo>
                                  <a:pt x="276" y="97"/>
                                  <a:pt x="276" y="97"/>
                                  <a:pt x="276" y="97"/>
                                </a:cubicBezTo>
                                <a:cubicBezTo>
                                  <a:pt x="276" y="97"/>
                                  <a:pt x="276" y="96"/>
                                  <a:pt x="276" y="96"/>
                                </a:cubicBezTo>
                                <a:cubicBezTo>
                                  <a:pt x="276" y="96"/>
                                  <a:pt x="276" y="96"/>
                                  <a:pt x="277" y="96"/>
                                </a:cubicBezTo>
                                <a:cubicBezTo>
                                  <a:pt x="277" y="96"/>
                                  <a:pt x="277" y="96"/>
                                  <a:pt x="277" y="95"/>
                                </a:cubicBezTo>
                                <a:cubicBezTo>
                                  <a:pt x="277" y="95"/>
                                  <a:pt x="277" y="95"/>
                                  <a:pt x="277" y="95"/>
                                </a:cubicBezTo>
                                <a:cubicBezTo>
                                  <a:pt x="277" y="95"/>
                                  <a:pt x="277" y="95"/>
                                  <a:pt x="277" y="95"/>
                                </a:cubicBezTo>
                                <a:cubicBezTo>
                                  <a:pt x="277" y="95"/>
                                  <a:pt x="278" y="94"/>
                                  <a:pt x="278" y="94"/>
                                </a:cubicBezTo>
                                <a:cubicBezTo>
                                  <a:pt x="278" y="94"/>
                                  <a:pt x="278" y="94"/>
                                  <a:pt x="278" y="94"/>
                                </a:cubicBezTo>
                                <a:cubicBezTo>
                                  <a:pt x="278" y="94"/>
                                  <a:pt x="278" y="93"/>
                                  <a:pt x="278" y="93"/>
                                </a:cubicBezTo>
                                <a:cubicBezTo>
                                  <a:pt x="278" y="93"/>
                                  <a:pt x="279" y="93"/>
                                  <a:pt x="279" y="93"/>
                                </a:cubicBezTo>
                                <a:cubicBezTo>
                                  <a:pt x="279" y="93"/>
                                  <a:pt x="279" y="92"/>
                                  <a:pt x="279" y="93"/>
                                </a:cubicBezTo>
                                <a:cubicBezTo>
                                  <a:pt x="279" y="93"/>
                                  <a:pt x="279" y="93"/>
                                  <a:pt x="279" y="93"/>
                                </a:cubicBezTo>
                                <a:cubicBezTo>
                                  <a:pt x="279" y="93"/>
                                  <a:pt x="279" y="93"/>
                                  <a:pt x="279" y="93"/>
                                </a:cubicBezTo>
                                <a:cubicBezTo>
                                  <a:pt x="280" y="92"/>
                                  <a:pt x="280" y="92"/>
                                  <a:pt x="279" y="91"/>
                                </a:cubicBezTo>
                                <a:cubicBezTo>
                                  <a:pt x="279" y="91"/>
                                  <a:pt x="279" y="91"/>
                                  <a:pt x="279" y="91"/>
                                </a:cubicBezTo>
                                <a:cubicBezTo>
                                  <a:pt x="279" y="91"/>
                                  <a:pt x="279" y="91"/>
                                  <a:pt x="280" y="91"/>
                                </a:cubicBezTo>
                                <a:cubicBezTo>
                                  <a:pt x="280" y="91"/>
                                  <a:pt x="279" y="91"/>
                                  <a:pt x="279" y="91"/>
                                </a:cubicBezTo>
                                <a:cubicBezTo>
                                  <a:pt x="280" y="90"/>
                                  <a:pt x="280" y="91"/>
                                  <a:pt x="280" y="91"/>
                                </a:cubicBezTo>
                                <a:cubicBezTo>
                                  <a:pt x="280" y="90"/>
                                  <a:pt x="280" y="90"/>
                                  <a:pt x="281" y="89"/>
                                </a:cubicBezTo>
                                <a:cubicBezTo>
                                  <a:pt x="281" y="89"/>
                                  <a:pt x="281" y="89"/>
                                  <a:pt x="281" y="89"/>
                                </a:cubicBezTo>
                                <a:cubicBezTo>
                                  <a:pt x="281" y="89"/>
                                  <a:pt x="281" y="88"/>
                                  <a:pt x="281" y="88"/>
                                </a:cubicBezTo>
                                <a:cubicBezTo>
                                  <a:pt x="281" y="88"/>
                                  <a:pt x="281" y="88"/>
                                  <a:pt x="281" y="88"/>
                                </a:cubicBezTo>
                                <a:cubicBezTo>
                                  <a:pt x="281" y="87"/>
                                  <a:pt x="281" y="87"/>
                                  <a:pt x="281" y="87"/>
                                </a:cubicBezTo>
                                <a:cubicBezTo>
                                  <a:pt x="281" y="86"/>
                                  <a:pt x="281" y="85"/>
                                  <a:pt x="282" y="84"/>
                                </a:cubicBezTo>
                                <a:cubicBezTo>
                                  <a:pt x="282" y="84"/>
                                  <a:pt x="282" y="84"/>
                                  <a:pt x="282" y="84"/>
                                </a:cubicBezTo>
                                <a:cubicBezTo>
                                  <a:pt x="282" y="85"/>
                                  <a:pt x="282" y="85"/>
                                  <a:pt x="282" y="85"/>
                                </a:cubicBezTo>
                                <a:cubicBezTo>
                                  <a:pt x="282" y="85"/>
                                  <a:pt x="282" y="85"/>
                                  <a:pt x="282" y="85"/>
                                </a:cubicBezTo>
                                <a:cubicBezTo>
                                  <a:pt x="282" y="85"/>
                                  <a:pt x="282" y="85"/>
                                  <a:pt x="282" y="86"/>
                                </a:cubicBezTo>
                                <a:cubicBezTo>
                                  <a:pt x="283" y="86"/>
                                  <a:pt x="283" y="85"/>
                                  <a:pt x="283" y="85"/>
                                </a:cubicBezTo>
                                <a:cubicBezTo>
                                  <a:pt x="283" y="85"/>
                                  <a:pt x="284" y="85"/>
                                  <a:pt x="284" y="85"/>
                                </a:cubicBezTo>
                                <a:cubicBezTo>
                                  <a:pt x="284" y="85"/>
                                  <a:pt x="284" y="85"/>
                                  <a:pt x="284" y="85"/>
                                </a:cubicBezTo>
                                <a:cubicBezTo>
                                  <a:pt x="284" y="85"/>
                                  <a:pt x="285" y="85"/>
                                  <a:pt x="285" y="85"/>
                                </a:cubicBezTo>
                                <a:cubicBezTo>
                                  <a:pt x="286" y="84"/>
                                  <a:pt x="286" y="84"/>
                                  <a:pt x="286" y="84"/>
                                </a:cubicBezTo>
                                <a:cubicBezTo>
                                  <a:pt x="286" y="84"/>
                                  <a:pt x="286" y="84"/>
                                  <a:pt x="286" y="84"/>
                                </a:cubicBezTo>
                                <a:cubicBezTo>
                                  <a:pt x="286" y="84"/>
                                  <a:pt x="286" y="83"/>
                                  <a:pt x="286" y="83"/>
                                </a:cubicBezTo>
                                <a:cubicBezTo>
                                  <a:pt x="286" y="83"/>
                                  <a:pt x="286" y="83"/>
                                  <a:pt x="286" y="83"/>
                                </a:cubicBezTo>
                                <a:cubicBezTo>
                                  <a:pt x="286" y="83"/>
                                  <a:pt x="286" y="83"/>
                                  <a:pt x="286" y="83"/>
                                </a:cubicBezTo>
                                <a:cubicBezTo>
                                  <a:pt x="286" y="82"/>
                                  <a:pt x="286" y="82"/>
                                  <a:pt x="286" y="82"/>
                                </a:cubicBezTo>
                                <a:cubicBezTo>
                                  <a:pt x="286" y="81"/>
                                  <a:pt x="286" y="81"/>
                                  <a:pt x="286" y="81"/>
                                </a:cubicBezTo>
                                <a:cubicBezTo>
                                  <a:pt x="286" y="81"/>
                                  <a:pt x="287" y="81"/>
                                  <a:pt x="287" y="81"/>
                                </a:cubicBezTo>
                                <a:cubicBezTo>
                                  <a:pt x="287" y="82"/>
                                  <a:pt x="287" y="82"/>
                                  <a:pt x="287" y="82"/>
                                </a:cubicBezTo>
                                <a:cubicBezTo>
                                  <a:pt x="287" y="82"/>
                                  <a:pt x="287" y="82"/>
                                  <a:pt x="287" y="82"/>
                                </a:cubicBezTo>
                                <a:cubicBezTo>
                                  <a:pt x="288" y="81"/>
                                  <a:pt x="288" y="81"/>
                                  <a:pt x="288" y="81"/>
                                </a:cubicBezTo>
                                <a:cubicBezTo>
                                  <a:pt x="288" y="81"/>
                                  <a:pt x="288" y="80"/>
                                  <a:pt x="287" y="80"/>
                                </a:cubicBezTo>
                                <a:cubicBezTo>
                                  <a:pt x="287" y="80"/>
                                  <a:pt x="287" y="81"/>
                                  <a:pt x="287" y="81"/>
                                </a:cubicBezTo>
                                <a:cubicBezTo>
                                  <a:pt x="287" y="80"/>
                                  <a:pt x="287" y="81"/>
                                  <a:pt x="287" y="80"/>
                                </a:cubicBezTo>
                                <a:cubicBezTo>
                                  <a:pt x="287" y="80"/>
                                  <a:pt x="288" y="80"/>
                                  <a:pt x="288" y="80"/>
                                </a:cubicBezTo>
                                <a:cubicBezTo>
                                  <a:pt x="288" y="80"/>
                                  <a:pt x="288" y="80"/>
                                  <a:pt x="288" y="79"/>
                                </a:cubicBezTo>
                                <a:cubicBezTo>
                                  <a:pt x="288" y="79"/>
                                  <a:pt x="287" y="79"/>
                                  <a:pt x="287" y="79"/>
                                </a:cubicBezTo>
                                <a:cubicBezTo>
                                  <a:pt x="287" y="79"/>
                                  <a:pt x="288" y="79"/>
                                  <a:pt x="288" y="79"/>
                                </a:cubicBezTo>
                                <a:cubicBezTo>
                                  <a:pt x="288" y="79"/>
                                  <a:pt x="288" y="79"/>
                                  <a:pt x="288" y="79"/>
                                </a:cubicBezTo>
                                <a:cubicBezTo>
                                  <a:pt x="288" y="79"/>
                                  <a:pt x="288" y="79"/>
                                  <a:pt x="288" y="79"/>
                                </a:cubicBezTo>
                                <a:cubicBezTo>
                                  <a:pt x="289" y="78"/>
                                  <a:pt x="289" y="78"/>
                                  <a:pt x="289" y="77"/>
                                </a:cubicBezTo>
                                <a:cubicBezTo>
                                  <a:pt x="289" y="77"/>
                                  <a:pt x="289" y="77"/>
                                  <a:pt x="289" y="77"/>
                                </a:cubicBezTo>
                                <a:cubicBezTo>
                                  <a:pt x="289" y="77"/>
                                  <a:pt x="289" y="77"/>
                                  <a:pt x="289" y="77"/>
                                </a:cubicBezTo>
                                <a:cubicBezTo>
                                  <a:pt x="290" y="77"/>
                                  <a:pt x="290" y="77"/>
                                  <a:pt x="290" y="77"/>
                                </a:cubicBezTo>
                                <a:cubicBezTo>
                                  <a:pt x="290" y="76"/>
                                  <a:pt x="290" y="76"/>
                                  <a:pt x="290" y="76"/>
                                </a:cubicBezTo>
                                <a:cubicBezTo>
                                  <a:pt x="290" y="75"/>
                                  <a:pt x="290" y="75"/>
                                  <a:pt x="290" y="75"/>
                                </a:cubicBezTo>
                                <a:cubicBezTo>
                                  <a:pt x="290" y="74"/>
                                  <a:pt x="289" y="75"/>
                                  <a:pt x="289" y="73"/>
                                </a:cubicBezTo>
                                <a:cubicBezTo>
                                  <a:pt x="288" y="73"/>
                                  <a:pt x="288" y="73"/>
                                  <a:pt x="288" y="73"/>
                                </a:cubicBezTo>
                                <a:cubicBezTo>
                                  <a:pt x="288" y="73"/>
                                  <a:pt x="289" y="73"/>
                                  <a:pt x="289" y="73"/>
                                </a:cubicBezTo>
                                <a:cubicBezTo>
                                  <a:pt x="289" y="73"/>
                                  <a:pt x="289" y="73"/>
                                  <a:pt x="289" y="73"/>
                                </a:cubicBezTo>
                                <a:cubicBezTo>
                                  <a:pt x="289" y="73"/>
                                  <a:pt x="289" y="74"/>
                                  <a:pt x="289" y="74"/>
                                </a:cubicBezTo>
                                <a:cubicBezTo>
                                  <a:pt x="290" y="74"/>
                                  <a:pt x="290" y="74"/>
                                  <a:pt x="290" y="74"/>
                                </a:cubicBezTo>
                                <a:cubicBezTo>
                                  <a:pt x="290" y="74"/>
                                  <a:pt x="290" y="74"/>
                                  <a:pt x="290" y="74"/>
                                </a:cubicBezTo>
                                <a:cubicBezTo>
                                  <a:pt x="290" y="73"/>
                                  <a:pt x="290" y="73"/>
                                  <a:pt x="290" y="73"/>
                                </a:cubicBezTo>
                                <a:cubicBezTo>
                                  <a:pt x="290" y="73"/>
                                  <a:pt x="290" y="73"/>
                                  <a:pt x="291" y="73"/>
                                </a:cubicBezTo>
                                <a:cubicBezTo>
                                  <a:pt x="291" y="73"/>
                                  <a:pt x="291" y="73"/>
                                  <a:pt x="291" y="73"/>
                                </a:cubicBezTo>
                                <a:cubicBezTo>
                                  <a:pt x="291" y="73"/>
                                  <a:pt x="291" y="73"/>
                                  <a:pt x="291" y="73"/>
                                </a:cubicBezTo>
                                <a:cubicBezTo>
                                  <a:pt x="292" y="72"/>
                                  <a:pt x="292" y="70"/>
                                  <a:pt x="292" y="70"/>
                                </a:cubicBezTo>
                                <a:cubicBezTo>
                                  <a:pt x="292" y="70"/>
                                  <a:pt x="293" y="70"/>
                                  <a:pt x="293" y="70"/>
                                </a:cubicBezTo>
                                <a:cubicBezTo>
                                  <a:pt x="293" y="69"/>
                                  <a:pt x="293" y="69"/>
                                  <a:pt x="294" y="68"/>
                                </a:cubicBezTo>
                                <a:cubicBezTo>
                                  <a:pt x="294" y="68"/>
                                  <a:pt x="294" y="68"/>
                                  <a:pt x="294" y="68"/>
                                </a:cubicBezTo>
                                <a:cubicBezTo>
                                  <a:pt x="294" y="68"/>
                                  <a:pt x="294" y="68"/>
                                  <a:pt x="294" y="68"/>
                                </a:cubicBezTo>
                                <a:cubicBezTo>
                                  <a:pt x="294" y="67"/>
                                  <a:pt x="294" y="67"/>
                                  <a:pt x="294" y="67"/>
                                </a:cubicBezTo>
                                <a:cubicBezTo>
                                  <a:pt x="295" y="67"/>
                                  <a:pt x="295" y="67"/>
                                  <a:pt x="295" y="67"/>
                                </a:cubicBezTo>
                                <a:cubicBezTo>
                                  <a:pt x="295" y="66"/>
                                  <a:pt x="295" y="66"/>
                                  <a:pt x="295" y="66"/>
                                </a:cubicBezTo>
                                <a:cubicBezTo>
                                  <a:pt x="295" y="65"/>
                                  <a:pt x="296" y="65"/>
                                  <a:pt x="296" y="64"/>
                                </a:cubicBezTo>
                                <a:cubicBezTo>
                                  <a:pt x="296" y="64"/>
                                  <a:pt x="297" y="64"/>
                                  <a:pt x="297" y="64"/>
                                </a:cubicBezTo>
                                <a:cubicBezTo>
                                  <a:pt x="297" y="64"/>
                                  <a:pt x="297" y="64"/>
                                  <a:pt x="297" y="64"/>
                                </a:cubicBezTo>
                                <a:cubicBezTo>
                                  <a:pt x="297" y="65"/>
                                  <a:pt x="297" y="65"/>
                                  <a:pt x="297" y="65"/>
                                </a:cubicBezTo>
                                <a:cubicBezTo>
                                  <a:pt x="297" y="65"/>
                                  <a:pt x="296" y="65"/>
                                  <a:pt x="296" y="65"/>
                                </a:cubicBezTo>
                                <a:cubicBezTo>
                                  <a:pt x="296" y="65"/>
                                  <a:pt x="296" y="66"/>
                                  <a:pt x="296" y="67"/>
                                </a:cubicBezTo>
                                <a:cubicBezTo>
                                  <a:pt x="296" y="67"/>
                                  <a:pt x="296" y="67"/>
                                  <a:pt x="296" y="67"/>
                                </a:cubicBezTo>
                                <a:cubicBezTo>
                                  <a:pt x="295" y="68"/>
                                  <a:pt x="296" y="68"/>
                                  <a:pt x="296" y="68"/>
                                </a:cubicBezTo>
                                <a:cubicBezTo>
                                  <a:pt x="295" y="68"/>
                                  <a:pt x="295" y="69"/>
                                  <a:pt x="295" y="70"/>
                                </a:cubicBezTo>
                                <a:cubicBezTo>
                                  <a:pt x="295" y="70"/>
                                  <a:pt x="295" y="70"/>
                                  <a:pt x="295" y="70"/>
                                </a:cubicBezTo>
                                <a:cubicBezTo>
                                  <a:pt x="295" y="71"/>
                                  <a:pt x="295" y="70"/>
                                  <a:pt x="295" y="71"/>
                                </a:cubicBezTo>
                                <a:cubicBezTo>
                                  <a:pt x="295" y="71"/>
                                  <a:pt x="295" y="71"/>
                                  <a:pt x="295" y="71"/>
                                </a:cubicBezTo>
                                <a:cubicBezTo>
                                  <a:pt x="295" y="71"/>
                                  <a:pt x="295" y="71"/>
                                  <a:pt x="295" y="71"/>
                                </a:cubicBezTo>
                                <a:cubicBezTo>
                                  <a:pt x="295" y="71"/>
                                  <a:pt x="295" y="71"/>
                                  <a:pt x="295" y="72"/>
                                </a:cubicBezTo>
                                <a:cubicBezTo>
                                  <a:pt x="295" y="71"/>
                                  <a:pt x="295" y="71"/>
                                  <a:pt x="295" y="71"/>
                                </a:cubicBezTo>
                                <a:cubicBezTo>
                                  <a:pt x="294" y="71"/>
                                  <a:pt x="294" y="72"/>
                                  <a:pt x="294" y="72"/>
                                </a:cubicBezTo>
                                <a:cubicBezTo>
                                  <a:pt x="294" y="72"/>
                                  <a:pt x="293" y="72"/>
                                  <a:pt x="294" y="72"/>
                                </a:cubicBezTo>
                                <a:cubicBezTo>
                                  <a:pt x="294" y="72"/>
                                  <a:pt x="294" y="72"/>
                                  <a:pt x="294" y="73"/>
                                </a:cubicBezTo>
                                <a:cubicBezTo>
                                  <a:pt x="294" y="73"/>
                                  <a:pt x="295" y="72"/>
                                  <a:pt x="296" y="72"/>
                                </a:cubicBezTo>
                                <a:cubicBezTo>
                                  <a:pt x="296" y="72"/>
                                  <a:pt x="296" y="72"/>
                                  <a:pt x="297" y="72"/>
                                </a:cubicBezTo>
                                <a:cubicBezTo>
                                  <a:pt x="297" y="72"/>
                                  <a:pt x="297" y="72"/>
                                  <a:pt x="297" y="71"/>
                                </a:cubicBezTo>
                                <a:cubicBezTo>
                                  <a:pt x="297" y="72"/>
                                  <a:pt x="297" y="72"/>
                                  <a:pt x="296" y="72"/>
                                </a:cubicBezTo>
                                <a:cubicBezTo>
                                  <a:pt x="296" y="71"/>
                                  <a:pt x="296" y="72"/>
                                  <a:pt x="296" y="71"/>
                                </a:cubicBezTo>
                                <a:cubicBezTo>
                                  <a:pt x="297" y="70"/>
                                  <a:pt x="297" y="70"/>
                                  <a:pt x="296" y="69"/>
                                </a:cubicBezTo>
                                <a:cubicBezTo>
                                  <a:pt x="296" y="69"/>
                                  <a:pt x="296" y="69"/>
                                  <a:pt x="296" y="68"/>
                                </a:cubicBezTo>
                                <a:cubicBezTo>
                                  <a:pt x="296" y="68"/>
                                  <a:pt x="296" y="69"/>
                                  <a:pt x="297" y="69"/>
                                </a:cubicBezTo>
                                <a:cubicBezTo>
                                  <a:pt x="297" y="69"/>
                                  <a:pt x="297" y="68"/>
                                  <a:pt x="297" y="68"/>
                                </a:cubicBezTo>
                                <a:cubicBezTo>
                                  <a:pt x="297" y="68"/>
                                  <a:pt x="297" y="68"/>
                                  <a:pt x="297" y="68"/>
                                </a:cubicBezTo>
                                <a:cubicBezTo>
                                  <a:pt x="297" y="68"/>
                                  <a:pt x="297" y="68"/>
                                  <a:pt x="297" y="68"/>
                                </a:cubicBezTo>
                                <a:cubicBezTo>
                                  <a:pt x="297" y="67"/>
                                  <a:pt x="297" y="67"/>
                                  <a:pt x="297" y="66"/>
                                </a:cubicBezTo>
                                <a:cubicBezTo>
                                  <a:pt x="297" y="67"/>
                                  <a:pt x="298" y="67"/>
                                  <a:pt x="298" y="67"/>
                                </a:cubicBezTo>
                                <a:cubicBezTo>
                                  <a:pt x="298" y="66"/>
                                  <a:pt x="297" y="66"/>
                                  <a:pt x="297" y="65"/>
                                </a:cubicBezTo>
                                <a:cubicBezTo>
                                  <a:pt x="298" y="65"/>
                                  <a:pt x="298" y="65"/>
                                  <a:pt x="298" y="65"/>
                                </a:cubicBezTo>
                                <a:cubicBezTo>
                                  <a:pt x="298" y="64"/>
                                  <a:pt x="298" y="64"/>
                                  <a:pt x="298" y="63"/>
                                </a:cubicBezTo>
                                <a:cubicBezTo>
                                  <a:pt x="298" y="63"/>
                                  <a:pt x="299" y="63"/>
                                  <a:pt x="299" y="63"/>
                                </a:cubicBezTo>
                                <a:cubicBezTo>
                                  <a:pt x="299" y="63"/>
                                  <a:pt x="299" y="63"/>
                                  <a:pt x="299" y="63"/>
                                </a:cubicBezTo>
                                <a:cubicBezTo>
                                  <a:pt x="299" y="63"/>
                                  <a:pt x="300" y="63"/>
                                  <a:pt x="300" y="64"/>
                                </a:cubicBezTo>
                                <a:cubicBezTo>
                                  <a:pt x="300" y="63"/>
                                  <a:pt x="300" y="63"/>
                                  <a:pt x="300" y="63"/>
                                </a:cubicBezTo>
                                <a:cubicBezTo>
                                  <a:pt x="300" y="63"/>
                                  <a:pt x="300" y="62"/>
                                  <a:pt x="300" y="62"/>
                                </a:cubicBezTo>
                                <a:cubicBezTo>
                                  <a:pt x="300" y="62"/>
                                  <a:pt x="300" y="62"/>
                                  <a:pt x="300" y="62"/>
                                </a:cubicBezTo>
                                <a:cubicBezTo>
                                  <a:pt x="300" y="61"/>
                                  <a:pt x="300" y="61"/>
                                  <a:pt x="300" y="61"/>
                                </a:cubicBezTo>
                                <a:cubicBezTo>
                                  <a:pt x="300" y="61"/>
                                  <a:pt x="300" y="61"/>
                                  <a:pt x="300" y="60"/>
                                </a:cubicBezTo>
                                <a:cubicBezTo>
                                  <a:pt x="301" y="60"/>
                                  <a:pt x="301" y="60"/>
                                  <a:pt x="301" y="60"/>
                                </a:cubicBezTo>
                                <a:cubicBezTo>
                                  <a:pt x="301" y="60"/>
                                  <a:pt x="301" y="60"/>
                                  <a:pt x="301" y="60"/>
                                </a:cubicBezTo>
                                <a:cubicBezTo>
                                  <a:pt x="301" y="59"/>
                                  <a:pt x="301" y="59"/>
                                  <a:pt x="302" y="59"/>
                                </a:cubicBezTo>
                                <a:cubicBezTo>
                                  <a:pt x="302" y="59"/>
                                  <a:pt x="302" y="58"/>
                                  <a:pt x="303" y="57"/>
                                </a:cubicBezTo>
                                <a:cubicBezTo>
                                  <a:pt x="303" y="57"/>
                                  <a:pt x="303" y="57"/>
                                  <a:pt x="303" y="57"/>
                                </a:cubicBezTo>
                                <a:cubicBezTo>
                                  <a:pt x="303" y="57"/>
                                  <a:pt x="303" y="57"/>
                                  <a:pt x="303" y="57"/>
                                </a:cubicBezTo>
                                <a:cubicBezTo>
                                  <a:pt x="303" y="57"/>
                                  <a:pt x="303" y="57"/>
                                  <a:pt x="303" y="57"/>
                                </a:cubicBezTo>
                                <a:cubicBezTo>
                                  <a:pt x="304" y="57"/>
                                  <a:pt x="304" y="56"/>
                                  <a:pt x="304" y="56"/>
                                </a:cubicBezTo>
                                <a:cubicBezTo>
                                  <a:pt x="304" y="56"/>
                                  <a:pt x="304" y="56"/>
                                  <a:pt x="304" y="56"/>
                                </a:cubicBezTo>
                                <a:cubicBezTo>
                                  <a:pt x="305" y="55"/>
                                  <a:pt x="305" y="55"/>
                                  <a:pt x="305" y="54"/>
                                </a:cubicBezTo>
                                <a:cubicBezTo>
                                  <a:pt x="305" y="54"/>
                                  <a:pt x="305" y="54"/>
                                  <a:pt x="305" y="54"/>
                                </a:cubicBezTo>
                                <a:cubicBezTo>
                                  <a:pt x="305" y="54"/>
                                  <a:pt x="305" y="54"/>
                                  <a:pt x="306" y="54"/>
                                </a:cubicBezTo>
                                <a:cubicBezTo>
                                  <a:pt x="306" y="54"/>
                                  <a:pt x="306" y="54"/>
                                  <a:pt x="306" y="54"/>
                                </a:cubicBezTo>
                                <a:cubicBezTo>
                                  <a:pt x="305" y="55"/>
                                  <a:pt x="305" y="57"/>
                                  <a:pt x="304" y="57"/>
                                </a:cubicBezTo>
                                <a:cubicBezTo>
                                  <a:pt x="304" y="58"/>
                                  <a:pt x="304" y="58"/>
                                  <a:pt x="305" y="58"/>
                                </a:cubicBezTo>
                                <a:cubicBezTo>
                                  <a:pt x="304" y="59"/>
                                  <a:pt x="304" y="59"/>
                                  <a:pt x="304" y="59"/>
                                </a:cubicBezTo>
                                <a:cubicBezTo>
                                  <a:pt x="303" y="60"/>
                                  <a:pt x="302" y="62"/>
                                  <a:pt x="302" y="63"/>
                                </a:cubicBezTo>
                                <a:cubicBezTo>
                                  <a:pt x="302" y="63"/>
                                  <a:pt x="301" y="63"/>
                                  <a:pt x="301" y="63"/>
                                </a:cubicBezTo>
                                <a:cubicBezTo>
                                  <a:pt x="301" y="64"/>
                                  <a:pt x="301" y="64"/>
                                  <a:pt x="301" y="65"/>
                                </a:cubicBezTo>
                                <a:cubicBezTo>
                                  <a:pt x="301" y="65"/>
                                  <a:pt x="300" y="66"/>
                                  <a:pt x="300" y="67"/>
                                </a:cubicBezTo>
                                <a:cubicBezTo>
                                  <a:pt x="300" y="67"/>
                                  <a:pt x="300" y="67"/>
                                  <a:pt x="300" y="67"/>
                                </a:cubicBezTo>
                                <a:cubicBezTo>
                                  <a:pt x="300" y="67"/>
                                  <a:pt x="300" y="67"/>
                                  <a:pt x="300" y="67"/>
                                </a:cubicBezTo>
                                <a:cubicBezTo>
                                  <a:pt x="300" y="67"/>
                                  <a:pt x="300" y="67"/>
                                  <a:pt x="300" y="67"/>
                                </a:cubicBezTo>
                                <a:cubicBezTo>
                                  <a:pt x="300" y="67"/>
                                  <a:pt x="300" y="68"/>
                                  <a:pt x="300" y="68"/>
                                </a:cubicBezTo>
                                <a:cubicBezTo>
                                  <a:pt x="300" y="68"/>
                                  <a:pt x="300" y="68"/>
                                  <a:pt x="300" y="68"/>
                                </a:cubicBezTo>
                                <a:cubicBezTo>
                                  <a:pt x="299" y="68"/>
                                  <a:pt x="299" y="69"/>
                                  <a:pt x="299" y="69"/>
                                </a:cubicBezTo>
                                <a:cubicBezTo>
                                  <a:pt x="299" y="69"/>
                                  <a:pt x="299" y="70"/>
                                  <a:pt x="299" y="70"/>
                                </a:cubicBezTo>
                                <a:cubicBezTo>
                                  <a:pt x="299" y="70"/>
                                  <a:pt x="299" y="70"/>
                                  <a:pt x="299" y="70"/>
                                </a:cubicBezTo>
                                <a:cubicBezTo>
                                  <a:pt x="299" y="71"/>
                                  <a:pt x="299" y="71"/>
                                  <a:pt x="299" y="71"/>
                                </a:cubicBezTo>
                                <a:cubicBezTo>
                                  <a:pt x="299" y="71"/>
                                  <a:pt x="299" y="71"/>
                                  <a:pt x="299" y="71"/>
                                </a:cubicBezTo>
                                <a:cubicBezTo>
                                  <a:pt x="299" y="71"/>
                                  <a:pt x="298" y="71"/>
                                  <a:pt x="298" y="71"/>
                                </a:cubicBezTo>
                                <a:cubicBezTo>
                                  <a:pt x="298" y="71"/>
                                  <a:pt x="298" y="72"/>
                                  <a:pt x="298" y="72"/>
                                </a:cubicBezTo>
                                <a:cubicBezTo>
                                  <a:pt x="298" y="73"/>
                                  <a:pt x="297" y="72"/>
                                  <a:pt x="297" y="72"/>
                                </a:cubicBezTo>
                                <a:cubicBezTo>
                                  <a:pt x="297" y="73"/>
                                  <a:pt x="298" y="72"/>
                                  <a:pt x="298" y="73"/>
                                </a:cubicBezTo>
                                <a:cubicBezTo>
                                  <a:pt x="297" y="73"/>
                                  <a:pt x="297" y="73"/>
                                  <a:pt x="297" y="73"/>
                                </a:cubicBezTo>
                                <a:cubicBezTo>
                                  <a:pt x="297" y="73"/>
                                  <a:pt x="297" y="73"/>
                                  <a:pt x="297" y="73"/>
                                </a:cubicBezTo>
                                <a:cubicBezTo>
                                  <a:pt x="297" y="73"/>
                                  <a:pt x="297" y="73"/>
                                  <a:pt x="297" y="73"/>
                                </a:cubicBezTo>
                                <a:cubicBezTo>
                                  <a:pt x="297" y="74"/>
                                  <a:pt x="297" y="74"/>
                                  <a:pt x="297" y="74"/>
                                </a:cubicBezTo>
                                <a:cubicBezTo>
                                  <a:pt x="297" y="74"/>
                                  <a:pt x="297" y="74"/>
                                  <a:pt x="297" y="74"/>
                                </a:cubicBezTo>
                                <a:cubicBezTo>
                                  <a:pt x="297" y="74"/>
                                  <a:pt x="297" y="74"/>
                                  <a:pt x="297" y="74"/>
                                </a:cubicBezTo>
                                <a:cubicBezTo>
                                  <a:pt x="297" y="74"/>
                                  <a:pt x="297" y="74"/>
                                  <a:pt x="296" y="74"/>
                                </a:cubicBezTo>
                                <a:cubicBezTo>
                                  <a:pt x="296" y="75"/>
                                  <a:pt x="296" y="76"/>
                                  <a:pt x="296" y="76"/>
                                </a:cubicBezTo>
                                <a:cubicBezTo>
                                  <a:pt x="296" y="76"/>
                                  <a:pt x="296" y="76"/>
                                  <a:pt x="296" y="76"/>
                                </a:cubicBezTo>
                                <a:cubicBezTo>
                                  <a:pt x="295" y="77"/>
                                  <a:pt x="295" y="77"/>
                                  <a:pt x="295" y="78"/>
                                </a:cubicBezTo>
                                <a:cubicBezTo>
                                  <a:pt x="295" y="78"/>
                                  <a:pt x="295" y="78"/>
                                  <a:pt x="295" y="78"/>
                                </a:cubicBezTo>
                                <a:cubicBezTo>
                                  <a:pt x="295" y="78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80"/>
                                </a:cubicBezTo>
                                <a:cubicBezTo>
                                  <a:pt x="295" y="80"/>
                                  <a:pt x="295" y="79"/>
                                  <a:pt x="294" y="79"/>
                                </a:cubicBezTo>
                                <a:cubicBezTo>
                                  <a:pt x="294" y="80"/>
                                  <a:pt x="294" y="80"/>
                                  <a:pt x="294" y="81"/>
                                </a:cubicBezTo>
                                <a:cubicBezTo>
                                  <a:pt x="294" y="81"/>
                                  <a:pt x="294" y="81"/>
                                  <a:pt x="294" y="81"/>
                                </a:cubicBezTo>
                                <a:cubicBezTo>
                                  <a:pt x="294" y="81"/>
                                  <a:pt x="294" y="81"/>
                                  <a:pt x="294" y="81"/>
                                </a:cubicBezTo>
                                <a:cubicBezTo>
                                  <a:pt x="293" y="81"/>
                                  <a:pt x="293" y="81"/>
                                  <a:pt x="293" y="81"/>
                                </a:cubicBezTo>
                                <a:cubicBezTo>
                                  <a:pt x="293" y="81"/>
                                  <a:pt x="293" y="82"/>
                                  <a:pt x="293" y="82"/>
                                </a:cubicBezTo>
                                <a:cubicBezTo>
                                  <a:pt x="293" y="82"/>
                                  <a:pt x="293" y="82"/>
                                  <a:pt x="293" y="82"/>
                                </a:cubicBezTo>
                                <a:cubicBezTo>
                                  <a:pt x="293" y="82"/>
                                  <a:pt x="293" y="83"/>
                                  <a:pt x="293" y="83"/>
                                </a:cubicBezTo>
                                <a:cubicBezTo>
                                  <a:pt x="294" y="83"/>
                                  <a:pt x="294" y="84"/>
                                  <a:pt x="294" y="84"/>
                                </a:cubicBezTo>
                                <a:cubicBezTo>
                                  <a:pt x="294" y="84"/>
                                  <a:pt x="294" y="83"/>
                                  <a:pt x="294" y="83"/>
                                </a:cubicBezTo>
                                <a:cubicBezTo>
                                  <a:pt x="294" y="83"/>
                                  <a:pt x="294" y="83"/>
                                  <a:pt x="294" y="83"/>
                                </a:cubicBezTo>
                                <a:cubicBezTo>
                                  <a:pt x="294" y="83"/>
                                  <a:pt x="294" y="83"/>
                                  <a:pt x="294" y="83"/>
                                </a:cubicBezTo>
                                <a:cubicBezTo>
                                  <a:pt x="294" y="83"/>
                                  <a:pt x="295" y="83"/>
                                  <a:pt x="295" y="83"/>
                                </a:cubicBezTo>
                                <a:cubicBezTo>
                                  <a:pt x="295" y="82"/>
                                  <a:pt x="295" y="82"/>
                                  <a:pt x="295" y="81"/>
                                </a:cubicBezTo>
                                <a:cubicBezTo>
                                  <a:pt x="295" y="81"/>
                                  <a:pt x="295" y="81"/>
                                  <a:pt x="295" y="81"/>
                                </a:cubicBezTo>
                                <a:cubicBezTo>
                                  <a:pt x="295" y="81"/>
                                  <a:pt x="295" y="81"/>
                                  <a:pt x="295" y="81"/>
                                </a:cubicBezTo>
                                <a:cubicBezTo>
                                  <a:pt x="295" y="81"/>
                                  <a:pt x="295" y="81"/>
                                  <a:pt x="295" y="81"/>
                                </a:cubicBezTo>
                                <a:cubicBezTo>
                                  <a:pt x="295" y="81"/>
                                  <a:pt x="295" y="80"/>
                                  <a:pt x="296" y="80"/>
                                </a:cubicBezTo>
                                <a:cubicBezTo>
                                  <a:pt x="296" y="80"/>
                                  <a:pt x="296" y="80"/>
                                  <a:pt x="296" y="80"/>
                                </a:cubicBezTo>
                                <a:cubicBezTo>
                                  <a:pt x="296" y="80"/>
                                  <a:pt x="296" y="79"/>
                                  <a:pt x="297" y="78"/>
                                </a:cubicBezTo>
                                <a:cubicBezTo>
                                  <a:pt x="297" y="78"/>
                                  <a:pt x="297" y="78"/>
                                  <a:pt x="297" y="78"/>
                                </a:cubicBezTo>
                                <a:cubicBezTo>
                                  <a:pt x="297" y="78"/>
                                  <a:pt x="297" y="77"/>
                                  <a:pt x="297" y="76"/>
                                </a:cubicBezTo>
                                <a:cubicBezTo>
                                  <a:pt x="297" y="77"/>
                                  <a:pt x="297" y="77"/>
                                  <a:pt x="297" y="77"/>
                                </a:cubicBezTo>
                                <a:cubicBezTo>
                                  <a:pt x="298" y="76"/>
                                  <a:pt x="297" y="75"/>
                                  <a:pt x="298" y="75"/>
                                </a:cubicBezTo>
                                <a:cubicBezTo>
                                  <a:pt x="298" y="75"/>
                                  <a:pt x="298" y="75"/>
                                  <a:pt x="298" y="75"/>
                                </a:cubicBezTo>
                                <a:cubicBezTo>
                                  <a:pt x="298" y="75"/>
                                  <a:pt x="298" y="74"/>
                                  <a:pt x="298" y="73"/>
                                </a:cubicBezTo>
                                <a:cubicBezTo>
                                  <a:pt x="298" y="73"/>
                                  <a:pt x="299" y="73"/>
                                  <a:pt x="299" y="73"/>
                                </a:cubicBezTo>
                                <a:cubicBezTo>
                                  <a:pt x="299" y="73"/>
                                  <a:pt x="299" y="73"/>
                                  <a:pt x="299" y="73"/>
                                </a:cubicBezTo>
                                <a:cubicBezTo>
                                  <a:pt x="299" y="72"/>
                                  <a:pt x="299" y="72"/>
                                  <a:pt x="299" y="71"/>
                                </a:cubicBezTo>
                                <a:cubicBezTo>
                                  <a:pt x="299" y="71"/>
                                  <a:pt x="299" y="72"/>
                                  <a:pt x="299" y="71"/>
                                </a:cubicBezTo>
                                <a:cubicBezTo>
                                  <a:pt x="299" y="71"/>
                                  <a:pt x="299" y="71"/>
                                  <a:pt x="299" y="71"/>
                                </a:cubicBezTo>
                                <a:cubicBezTo>
                                  <a:pt x="300" y="70"/>
                                  <a:pt x="300" y="70"/>
                                  <a:pt x="300" y="69"/>
                                </a:cubicBezTo>
                                <a:cubicBezTo>
                                  <a:pt x="300" y="69"/>
                                  <a:pt x="300" y="69"/>
                                  <a:pt x="301" y="70"/>
                                </a:cubicBezTo>
                                <a:cubicBezTo>
                                  <a:pt x="301" y="70"/>
                                  <a:pt x="301" y="70"/>
                                  <a:pt x="301" y="70"/>
                                </a:cubicBezTo>
                                <a:cubicBezTo>
                                  <a:pt x="301" y="69"/>
                                  <a:pt x="301" y="69"/>
                                  <a:pt x="301" y="69"/>
                                </a:cubicBezTo>
                                <a:cubicBezTo>
                                  <a:pt x="301" y="68"/>
                                  <a:pt x="301" y="68"/>
                                  <a:pt x="301" y="68"/>
                                </a:cubicBezTo>
                                <a:cubicBezTo>
                                  <a:pt x="301" y="68"/>
                                  <a:pt x="301" y="68"/>
                                  <a:pt x="301" y="68"/>
                                </a:cubicBezTo>
                                <a:cubicBezTo>
                                  <a:pt x="301" y="68"/>
                                  <a:pt x="301" y="67"/>
                                  <a:pt x="301" y="67"/>
                                </a:cubicBezTo>
                                <a:cubicBezTo>
                                  <a:pt x="301" y="67"/>
                                  <a:pt x="301" y="67"/>
                                  <a:pt x="301" y="67"/>
                                </a:cubicBezTo>
                                <a:cubicBezTo>
                                  <a:pt x="301" y="67"/>
                                  <a:pt x="301" y="66"/>
                                  <a:pt x="301" y="66"/>
                                </a:cubicBezTo>
                                <a:cubicBezTo>
                                  <a:pt x="301" y="66"/>
                                  <a:pt x="302" y="66"/>
                                  <a:pt x="302" y="66"/>
                                </a:cubicBezTo>
                                <a:cubicBezTo>
                                  <a:pt x="302" y="65"/>
                                  <a:pt x="302" y="64"/>
                                  <a:pt x="303" y="64"/>
                                </a:cubicBezTo>
                                <a:cubicBezTo>
                                  <a:pt x="303" y="64"/>
                                  <a:pt x="303" y="64"/>
                                  <a:pt x="303" y="64"/>
                                </a:cubicBezTo>
                                <a:cubicBezTo>
                                  <a:pt x="303" y="64"/>
                                  <a:pt x="303" y="64"/>
                                  <a:pt x="303" y="63"/>
                                </a:cubicBezTo>
                                <a:cubicBezTo>
                                  <a:pt x="303" y="63"/>
                                  <a:pt x="303" y="63"/>
                                  <a:pt x="303" y="63"/>
                                </a:cubicBezTo>
                                <a:cubicBezTo>
                                  <a:pt x="303" y="63"/>
                                  <a:pt x="303" y="63"/>
                                  <a:pt x="303" y="62"/>
                                </a:cubicBezTo>
                                <a:cubicBezTo>
                                  <a:pt x="303" y="62"/>
                                  <a:pt x="303" y="62"/>
                                  <a:pt x="303" y="62"/>
                                </a:cubicBezTo>
                                <a:cubicBezTo>
                                  <a:pt x="303" y="62"/>
                                  <a:pt x="304" y="59"/>
                                  <a:pt x="305" y="58"/>
                                </a:cubicBezTo>
                                <a:cubicBezTo>
                                  <a:pt x="305" y="58"/>
                                  <a:pt x="306" y="57"/>
                                  <a:pt x="306" y="56"/>
                                </a:cubicBezTo>
                                <a:cubicBezTo>
                                  <a:pt x="306" y="56"/>
                                  <a:pt x="306" y="56"/>
                                  <a:pt x="306" y="56"/>
                                </a:cubicBezTo>
                                <a:cubicBezTo>
                                  <a:pt x="306" y="56"/>
                                  <a:pt x="306" y="56"/>
                                  <a:pt x="306" y="55"/>
                                </a:cubicBezTo>
                                <a:cubicBezTo>
                                  <a:pt x="307" y="55"/>
                                  <a:pt x="307" y="55"/>
                                  <a:pt x="307" y="55"/>
                                </a:cubicBezTo>
                                <a:cubicBezTo>
                                  <a:pt x="307" y="55"/>
                                  <a:pt x="307" y="55"/>
                                  <a:pt x="306" y="54"/>
                                </a:cubicBezTo>
                                <a:cubicBezTo>
                                  <a:pt x="307" y="54"/>
                                  <a:pt x="307" y="54"/>
                                  <a:pt x="307" y="54"/>
                                </a:cubicBezTo>
                                <a:cubicBezTo>
                                  <a:pt x="307" y="54"/>
                                  <a:pt x="307" y="53"/>
                                  <a:pt x="307" y="53"/>
                                </a:cubicBezTo>
                                <a:cubicBezTo>
                                  <a:pt x="308" y="53"/>
                                  <a:pt x="308" y="53"/>
                                  <a:pt x="308" y="53"/>
                                </a:cubicBezTo>
                                <a:cubicBezTo>
                                  <a:pt x="308" y="53"/>
                                  <a:pt x="308" y="53"/>
                                  <a:pt x="308" y="53"/>
                                </a:cubicBezTo>
                                <a:cubicBezTo>
                                  <a:pt x="308" y="52"/>
                                  <a:pt x="308" y="52"/>
                                  <a:pt x="309" y="51"/>
                                </a:cubicBezTo>
                                <a:cubicBezTo>
                                  <a:pt x="309" y="51"/>
                                  <a:pt x="309" y="51"/>
                                  <a:pt x="309" y="51"/>
                                </a:cubicBezTo>
                                <a:cubicBezTo>
                                  <a:pt x="309" y="51"/>
                                  <a:pt x="310" y="50"/>
                                  <a:pt x="310" y="49"/>
                                </a:cubicBezTo>
                                <a:cubicBezTo>
                                  <a:pt x="310" y="49"/>
                                  <a:pt x="310" y="49"/>
                                  <a:pt x="310" y="49"/>
                                </a:cubicBezTo>
                                <a:cubicBezTo>
                                  <a:pt x="310" y="49"/>
                                  <a:pt x="311" y="49"/>
                                  <a:pt x="311" y="48"/>
                                </a:cubicBezTo>
                                <a:cubicBezTo>
                                  <a:pt x="311" y="48"/>
                                  <a:pt x="311" y="48"/>
                                  <a:pt x="311" y="48"/>
                                </a:cubicBezTo>
                                <a:moveTo>
                                  <a:pt x="301" y="63"/>
                                </a:moveTo>
                                <a:cubicBezTo>
                                  <a:pt x="301" y="63"/>
                                  <a:pt x="301" y="63"/>
                                  <a:pt x="301" y="63"/>
                                </a:cubicBezTo>
                                <a:cubicBezTo>
                                  <a:pt x="301" y="62"/>
                                  <a:pt x="301" y="63"/>
                                  <a:pt x="301" y="62"/>
                                </a:cubicBezTo>
                                <a:cubicBezTo>
                                  <a:pt x="301" y="62"/>
                                  <a:pt x="301" y="62"/>
                                  <a:pt x="301" y="63"/>
                                </a:cubicBezTo>
                                <a:moveTo>
                                  <a:pt x="300" y="62"/>
                                </a:moveTo>
                                <a:cubicBezTo>
                                  <a:pt x="300" y="62"/>
                                  <a:pt x="299" y="62"/>
                                  <a:pt x="300" y="62"/>
                                </a:cubicBezTo>
                                <a:cubicBezTo>
                                  <a:pt x="300" y="62"/>
                                  <a:pt x="300" y="63"/>
                                  <a:pt x="300" y="63"/>
                                </a:cubicBezTo>
                                <a:cubicBezTo>
                                  <a:pt x="299" y="63"/>
                                  <a:pt x="299" y="62"/>
                                  <a:pt x="299" y="62"/>
                                </a:cubicBezTo>
                                <a:cubicBezTo>
                                  <a:pt x="299" y="62"/>
                                  <a:pt x="299" y="63"/>
                                  <a:pt x="299" y="63"/>
                                </a:cubicBezTo>
                                <a:cubicBezTo>
                                  <a:pt x="299" y="63"/>
                                  <a:pt x="298" y="63"/>
                                  <a:pt x="298" y="63"/>
                                </a:cubicBezTo>
                                <a:cubicBezTo>
                                  <a:pt x="298" y="62"/>
                                  <a:pt x="299" y="62"/>
                                  <a:pt x="299" y="62"/>
                                </a:cubicBezTo>
                                <a:cubicBezTo>
                                  <a:pt x="299" y="62"/>
                                  <a:pt x="299" y="62"/>
                                  <a:pt x="300" y="62"/>
                                </a:cubicBezTo>
                                <a:moveTo>
                                  <a:pt x="301" y="63"/>
                                </a:moveTo>
                                <a:cubicBezTo>
                                  <a:pt x="301" y="63"/>
                                  <a:pt x="301" y="63"/>
                                  <a:pt x="301" y="63"/>
                                </a:cubicBezTo>
                                <a:cubicBezTo>
                                  <a:pt x="300" y="64"/>
                                  <a:pt x="300" y="64"/>
                                  <a:pt x="301" y="64"/>
                                </a:cubicBezTo>
                                <a:cubicBezTo>
                                  <a:pt x="301" y="64"/>
                                  <a:pt x="301" y="63"/>
                                  <a:pt x="301" y="63"/>
                                </a:cubicBezTo>
                                <a:moveTo>
                                  <a:pt x="299" y="66"/>
                                </a:moveTo>
                                <a:cubicBezTo>
                                  <a:pt x="299" y="66"/>
                                  <a:pt x="299" y="65"/>
                                  <a:pt x="299" y="65"/>
                                </a:cubicBezTo>
                                <a:cubicBezTo>
                                  <a:pt x="299" y="66"/>
                                  <a:pt x="299" y="66"/>
                                  <a:pt x="298" y="66"/>
                                </a:cubicBezTo>
                                <a:cubicBezTo>
                                  <a:pt x="298" y="66"/>
                                  <a:pt x="298" y="66"/>
                                  <a:pt x="298" y="66"/>
                                </a:cubicBezTo>
                                <a:cubicBezTo>
                                  <a:pt x="298" y="66"/>
                                  <a:pt x="298" y="66"/>
                                  <a:pt x="298" y="66"/>
                                </a:cubicBezTo>
                                <a:cubicBezTo>
                                  <a:pt x="298" y="65"/>
                                  <a:pt x="299" y="65"/>
                                  <a:pt x="299" y="64"/>
                                </a:cubicBezTo>
                                <a:cubicBezTo>
                                  <a:pt x="299" y="65"/>
                                  <a:pt x="299" y="64"/>
                                  <a:pt x="299" y="65"/>
                                </a:cubicBezTo>
                                <a:cubicBezTo>
                                  <a:pt x="299" y="65"/>
                                  <a:pt x="299" y="65"/>
                                  <a:pt x="299" y="65"/>
                                </a:cubicBezTo>
                                <a:cubicBezTo>
                                  <a:pt x="299" y="65"/>
                                  <a:pt x="299" y="65"/>
                                  <a:pt x="299" y="66"/>
                                </a:cubicBezTo>
                                <a:moveTo>
                                  <a:pt x="298" y="68"/>
                                </a:moveTo>
                                <a:cubicBezTo>
                                  <a:pt x="298" y="68"/>
                                  <a:pt x="298" y="68"/>
                                  <a:pt x="298" y="67"/>
                                </a:cubicBezTo>
                                <a:cubicBezTo>
                                  <a:pt x="298" y="67"/>
                                  <a:pt x="298" y="67"/>
                                  <a:pt x="297" y="67"/>
                                </a:cubicBezTo>
                                <a:cubicBezTo>
                                  <a:pt x="298" y="68"/>
                                  <a:pt x="297" y="67"/>
                                  <a:pt x="298" y="68"/>
                                </a:cubicBezTo>
                                <a:moveTo>
                                  <a:pt x="266" y="62"/>
                                </a:moveTo>
                                <a:cubicBezTo>
                                  <a:pt x="267" y="62"/>
                                  <a:pt x="267" y="62"/>
                                  <a:pt x="267" y="61"/>
                                </a:cubicBezTo>
                                <a:cubicBezTo>
                                  <a:pt x="267" y="61"/>
                                  <a:pt x="267" y="61"/>
                                  <a:pt x="267" y="61"/>
                                </a:cubicBezTo>
                                <a:cubicBezTo>
                                  <a:pt x="267" y="61"/>
                                  <a:pt x="267" y="61"/>
                                  <a:pt x="267" y="61"/>
                                </a:cubicBezTo>
                                <a:cubicBezTo>
                                  <a:pt x="267" y="61"/>
                                  <a:pt x="267" y="61"/>
                                  <a:pt x="268" y="61"/>
                                </a:cubicBezTo>
                                <a:cubicBezTo>
                                  <a:pt x="268" y="61"/>
                                  <a:pt x="268" y="61"/>
                                  <a:pt x="267" y="62"/>
                                </a:cubicBezTo>
                                <a:cubicBezTo>
                                  <a:pt x="267" y="62"/>
                                  <a:pt x="267" y="62"/>
                                  <a:pt x="267" y="62"/>
                                </a:cubicBezTo>
                                <a:cubicBezTo>
                                  <a:pt x="267" y="62"/>
                                  <a:pt x="267" y="63"/>
                                  <a:pt x="267" y="63"/>
                                </a:cubicBezTo>
                                <a:cubicBezTo>
                                  <a:pt x="267" y="63"/>
                                  <a:pt x="266" y="63"/>
                                  <a:pt x="266" y="63"/>
                                </a:cubicBezTo>
                                <a:cubicBezTo>
                                  <a:pt x="266" y="64"/>
                                  <a:pt x="266" y="64"/>
                                  <a:pt x="266" y="64"/>
                                </a:cubicBezTo>
                                <a:cubicBezTo>
                                  <a:pt x="266" y="65"/>
                                  <a:pt x="265" y="65"/>
                                  <a:pt x="265" y="65"/>
                                </a:cubicBezTo>
                                <a:cubicBezTo>
                                  <a:pt x="265" y="65"/>
                                  <a:pt x="265" y="66"/>
                                  <a:pt x="264" y="66"/>
                                </a:cubicBezTo>
                                <a:cubicBezTo>
                                  <a:pt x="264" y="66"/>
                                  <a:pt x="264" y="66"/>
                                  <a:pt x="264" y="66"/>
                                </a:cubicBezTo>
                                <a:cubicBezTo>
                                  <a:pt x="264" y="66"/>
                                  <a:pt x="264" y="67"/>
                                  <a:pt x="264" y="67"/>
                                </a:cubicBezTo>
                                <a:cubicBezTo>
                                  <a:pt x="264" y="67"/>
                                  <a:pt x="264" y="67"/>
                                  <a:pt x="264" y="67"/>
                                </a:cubicBezTo>
                                <a:cubicBezTo>
                                  <a:pt x="264" y="67"/>
                                  <a:pt x="264" y="67"/>
                                  <a:pt x="264" y="67"/>
                                </a:cubicBezTo>
                                <a:cubicBezTo>
                                  <a:pt x="263" y="68"/>
                                  <a:pt x="263" y="68"/>
                                  <a:pt x="263" y="68"/>
                                </a:cubicBezTo>
                                <a:cubicBezTo>
                                  <a:pt x="262" y="68"/>
                                  <a:pt x="263" y="69"/>
                                  <a:pt x="263" y="69"/>
                                </a:cubicBezTo>
                                <a:cubicBezTo>
                                  <a:pt x="262" y="69"/>
                                  <a:pt x="261" y="69"/>
                                  <a:pt x="261" y="70"/>
                                </a:cubicBezTo>
                                <a:cubicBezTo>
                                  <a:pt x="261" y="70"/>
                                  <a:pt x="261" y="70"/>
                                  <a:pt x="261" y="70"/>
                                </a:cubicBezTo>
                                <a:cubicBezTo>
                                  <a:pt x="261" y="70"/>
                                  <a:pt x="260" y="70"/>
                                  <a:pt x="260" y="70"/>
                                </a:cubicBezTo>
                                <a:cubicBezTo>
                                  <a:pt x="260" y="70"/>
                                  <a:pt x="260" y="71"/>
                                  <a:pt x="259" y="71"/>
                                </a:cubicBezTo>
                                <a:cubicBezTo>
                                  <a:pt x="259" y="71"/>
                                  <a:pt x="259" y="72"/>
                                  <a:pt x="258" y="73"/>
                                </a:cubicBezTo>
                                <a:cubicBezTo>
                                  <a:pt x="258" y="73"/>
                                  <a:pt x="258" y="73"/>
                                  <a:pt x="257" y="73"/>
                                </a:cubicBezTo>
                                <a:cubicBezTo>
                                  <a:pt x="257" y="74"/>
                                  <a:pt x="257" y="74"/>
                                  <a:pt x="257" y="74"/>
                                </a:cubicBezTo>
                                <a:cubicBezTo>
                                  <a:pt x="256" y="74"/>
                                  <a:pt x="256" y="74"/>
                                  <a:pt x="256" y="74"/>
                                </a:cubicBezTo>
                                <a:cubicBezTo>
                                  <a:pt x="256" y="75"/>
                                  <a:pt x="256" y="75"/>
                                  <a:pt x="256" y="75"/>
                                </a:cubicBezTo>
                                <a:cubicBezTo>
                                  <a:pt x="256" y="75"/>
                                  <a:pt x="255" y="76"/>
                                  <a:pt x="255" y="76"/>
                                </a:cubicBezTo>
                                <a:cubicBezTo>
                                  <a:pt x="255" y="76"/>
                                  <a:pt x="255" y="77"/>
                                  <a:pt x="254" y="77"/>
                                </a:cubicBezTo>
                                <a:cubicBezTo>
                                  <a:pt x="254" y="77"/>
                                  <a:pt x="254" y="77"/>
                                  <a:pt x="254" y="77"/>
                                </a:cubicBezTo>
                                <a:cubicBezTo>
                                  <a:pt x="254" y="77"/>
                                  <a:pt x="254" y="77"/>
                                  <a:pt x="253" y="78"/>
                                </a:cubicBezTo>
                                <a:cubicBezTo>
                                  <a:pt x="253" y="78"/>
                                  <a:pt x="253" y="78"/>
                                  <a:pt x="253" y="78"/>
                                </a:cubicBezTo>
                                <a:cubicBezTo>
                                  <a:pt x="252" y="78"/>
                                  <a:pt x="253" y="79"/>
                                  <a:pt x="251" y="79"/>
                                </a:cubicBezTo>
                                <a:cubicBezTo>
                                  <a:pt x="251" y="79"/>
                                  <a:pt x="251" y="79"/>
                                  <a:pt x="251" y="79"/>
                                </a:cubicBezTo>
                                <a:cubicBezTo>
                                  <a:pt x="251" y="80"/>
                                  <a:pt x="252" y="79"/>
                                  <a:pt x="252" y="79"/>
                                </a:cubicBezTo>
                                <a:cubicBezTo>
                                  <a:pt x="251" y="80"/>
                                  <a:pt x="251" y="79"/>
                                  <a:pt x="251" y="80"/>
                                </a:cubicBezTo>
                                <a:cubicBezTo>
                                  <a:pt x="251" y="80"/>
                                  <a:pt x="251" y="80"/>
                                  <a:pt x="251" y="80"/>
                                </a:cubicBezTo>
                                <a:cubicBezTo>
                                  <a:pt x="251" y="80"/>
                                  <a:pt x="250" y="80"/>
                                  <a:pt x="250" y="80"/>
                                </a:cubicBezTo>
                                <a:cubicBezTo>
                                  <a:pt x="250" y="80"/>
                                  <a:pt x="250" y="80"/>
                                  <a:pt x="250" y="81"/>
                                </a:cubicBezTo>
                                <a:cubicBezTo>
                                  <a:pt x="250" y="81"/>
                                  <a:pt x="250" y="81"/>
                                  <a:pt x="250" y="81"/>
                                </a:cubicBezTo>
                                <a:cubicBezTo>
                                  <a:pt x="250" y="81"/>
                                  <a:pt x="250" y="81"/>
                                  <a:pt x="250" y="81"/>
                                </a:cubicBezTo>
                                <a:cubicBezTo>
                                  <a:pt x="250" y="81"/>
                                  <a:pt x="249" y="81"/>
                                  <a:pt x="249" y="81"/>
                                </a:cubicBezTo>
                                <a:cubicBezTo>
                                  <a:pt x="249" y="81"/>
                                  <a:pt x="249" y="82"/>
                                  <a:pt x="249" y="82"/>
                                </a:cubicBezTo>
                                <a:cubicBezTo>
                                  <a:pt x="249" y="82"/>
                                  <a:pt x="248" y="82"/>
                                  <a:pt x="248" y="82"/>
                                </a:cubicBezTo>
                                <a:cubicBezTo>
                                  <a:pt x="248" y="83"/>
                                  <a:pt x="248" y="83"/>
                                  <a:pt x="248" y="83"/>
                                </a:cubicBezTo>
                                <a:cubicBezTo>
                                  <a:pt x="248" y="83"/>
                                  <a:pt x="247" y="83"/>
                                  <a:pt x="247" y="83"/>
                                </a:cubicBezTo>
                                <a:cubicBezTo>
                                  <a:pt x="247" y="83"/>
                                  <a:pt x="247" y="83"/>
                                  <a:pt x="247" y="83"/>
                                </a:cubicBezTo>
                                <a:cubicBezTo>
                                  <a:pt x="247" y="83"/>
                                  <a:pt x="247" y="83"/>
                                  <a:pt x="247" y="83"/>
                                </a:cubicBezTo>
                                <a:cubicBezTo>
                                  <a:pt x="247" y="82"/>
                                  <a:pt x="248" y="83"/>
                                  <a:pt x="248" y="82"/>
                                </a:cubicBezTo>
                                <a:cubicBezTo>
                                  <a:pt x="248" y="82"/>
                                  <a:pt x="248" y="81"/>
                                  <a:pt x="248" y="81"/>
                                </a:cubicBezTo>
                                <a:cubicBezTo>
                                  <a:pt x="248" y="81"/>
                                  <a:pt x="248" y="81"/>
                                  <a:pt x="248" y="81"/>
                                </a:cubicBezTo>
                                <a:cubicBezTo>
                                  <a:pt x="249" y="80"/>
                                  <a:pt x="249" y="80"/>
                                  <a:pt x="250" y="80"/>
                                </a:cubicBezTo>
                                <a:cubicBezTo>
                                  <a:pt x="250" y="80"/>
                                  <a:pt x="250" y="80"/>
                                  <a:pt x="250" y="80"/>
                                </a:cubicBezTo>
                                <a:cubicBezTo>
                                  <a:pt x="249" y="80"/>
                                  <a:pt x="249" y="80"/>
                                  <a:pt x="249" y="80"/>
                                </a:cubicBezTo>
                                <a:cubicBezTo>
                                  <a:pt x="249" y="80"/>
                                  <a:pt x="249" y="79"/>
                                  <a:pt x="250" y="79"/>
                                </a:cubicBezTo>
                                <a:cubicBezTo>
                                  <a:pt x="250" y="79"/>
                                  <a:pt x="250" y="79"/>
                                  <a:pt x="250" y="79"/>
                                </a:cubicBezTo>
                                <a:cubicBezTo>
                                  <a:pt x="250" y="79"/>
                                  <a:pt x="250" y="79"/>
                                  <a:pt x="250" y="79"/>
                                </a:cubicBezTo>
                                <a:cubicBezTo>
                                  <a:pt x="250" y="79"/>
                                  <a:pt x="250" y="79"/>
                                  <a:pt x="251" y="79"/>
                                </a:cubicBezTo>
                                <a:cubicBezTo>
                                  <a:pt x="251" y="79"/>
                                  <a:pt x="251" y="78"/>
                                  <a:pt x="251" y="78"/>
                                </a:cubicBezTo>
                                <a:cubicBezTo>
                                  <a:pt x="251" y="78"/>
                                  <a:pt x="251" y="78"/>
                                  <a:pt x="251" y="78"/>
                                </a:cubicBezTo>
                                <a:cubicBezTo>
                                  <a:pt x="251" y="78"/>
                                  <a:pt x="251" y="78"/>
                                  <a:pt x="251" y="77"/>
                                </a:cubicBezTo>
                                <a:cubicBezTo>
                                  <a:pt x="252" y="77"/>
                                  <a:pt x="252" y="77"/>
                                  <a:pt x="252" y="77"/>
                                </a:cubicBezTo>
                                <a:cubicBezTo>
                                  <a:pt x="253" y="77"/>
                                  <a:pt x="252" y="77"/>
                                  <a:pt x="252" y="76"/>
                                </a:cubicBezTo>
                                <a:cubicBezTo>
                                  <a:pt x="253" y="76"/>
                                  <a:pt x="253" y="76"/>
                                  <a:pt x="253" y="76"/>
                                </a:cubicBezTo>
                                <a:cubicBezTo>
                                  <a:pt x="254" y="75"/>
                                  <a:pt x="255" y="74"/>
                                  <a:pt x="256" y="73"/>
                                </a:cubicBezTo>
                                <a:cubicBezTo>
                                  <a:pt x="256" y="73"/>
                                  <a:pt x="256" y="73"/>
                                  <a:pt x="256" y="73"/>
                                </a:cubicBezTo>
                                <a:cubicBezTo>
                                  <a:pt x="256" y="72"/>
                                  <a:pt x="256" y="72"/>
                                  <a:pt x="257" y="72"/>
                                </a:cubicBezTo>
                                <a:cubicBezTo>
                                  <a:pt x="257" y="72"/>
                                  <a:pt x="257" y="72"/>
                                  <a:pt x="257" y="72"/>
                                </a:cubicBezTo>
                                <a:cubicBezTo>
                                  <a:pt x="257" y="72"/>
                                  <a:pt x="257" y="72"/>
                                  <a:pt x="258" y="72"/>
                                </a:cubicBezTo>
                                <a:cubicBezTo>
                                  <a:pt x="258" y="72"/>
                                  <a:pt x="258" y="71"/>
                                  <a:pt x="258" y="71"/>
                                </a:cubicBezTo>
                                <a:cubicBezTo>
                                  <a:pt x="259" y="71"/>
                                  <a:pt x="259" y="70"/>
                                  <a:pt x="259" y="70"/>
                                </a:cubicBezTo>
                                <a:cubicBezTo>
                                  <a:pt x="259" y="70"/>
                                  <a:pt x="259" y="70"/>
                                  <a:pt x="259" y="69"/>
                                </a:cubicBezTo>
                                <a:cubicBezTo>
                                  <a:pt x="259" y="69"/>
                                  <a:pt x="259" y="69"/>
                                  <a:pt x="259" y="69"/>
                                </a:cubicBezTo>
                                <a:cubicBezTo>
                                  <a:pt x="259" y="69"/>
                                  <a:pt x="259" y="69"/>
                                  <a:pt x="259" y="69"/>
                                </a:cubicBezTo>
                                <a:cubicBezTo>
                                  <a:pt x="260" y="69"/>
                                  <a:pt x="260" y="69"/>
                                  <a:pt x="260" y="70"/>
                                </a:cubicBezTo>
                                <a:cubicBezTo>
                                  <a:pt x="260" y="69"/>
                                  <a:pt x="260" y="69"/>
                                  <a:pt x="261" y="69"/>
                                </a:cubicBezTo>
                                <a:cubicBezTo>
                                  <a:pt x="261" y="69"/>
                                  <a:pt x="261" y="69"/>
                                  <a:pt x="261" y="69"/>
                                </a:cubicBezTo>
                                <a:cubicBezTo>
                                  <a:pt x="261" y="69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2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7"/>
                                </a:cubicBezTo>
                                <a:cubicBezTo>
                                  <a:pt x="261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6"/>
                                  <a:pt x="263" y="66"/>
                                </a:cubicBezTo>
                                <a:cubicBezTo>
                                  <a:pt x="263" y="66"/>
                                  <a:pt x="263" y="66"/>
                                  <a:pt x="263" y="66"/>
                                </a:cubicBezTo>
                                <a:cubicBezTo>
                                  <a:pt x="263" y="66"/>
                                  <a:pt x="263" y="66"/>
                                  <a:pt x="263" y="65"/>
                                </a:cubicBezTo>
                                <a:cubicBezTo>
                                  <a:pt x="263" y="65"/>
                                  <a:pt x="264" y="65"/>
                                  <a:pt x="264" y="65"/>
                                </a:cubicBezTo>
                                <a:cubicBezTo>
                                  <a:pt x="264" y="65"/>
                                  <a:pt x="264" y="65"/>
                                  <a:pt x="264" y="64"/>
                                </a:cubicBezTo>
                                <a:cubicBezTo>
                                  <a:pt x="264" y="64"/>
                                  <a:pt x="264" y="64"/>
                                  <a:pt x="264" y="64"/>
                                </a:cubicBezTo>
                                <a:cubicBezTo>
                                  <a:pt x="264" y="64"/>
                                  <a:pt x="264" y="64"/>
                                  <a:pt x="265" y="64"/>
                                </a:cubicBezTo>
                                <a:cubicBezTo>
                                  <a:pt x="265" y="64"/>
                                  <a:pt x="265" y="64"/>
                                  <a:pt x="265" y="63"/>
                                </a:cubicBezTo>
                                <a:cubicBezTo>
                                  <a:pt x="265" y="64"/>
                                  <a:pt x="265" y="64"/>
                                  <a:pt x="265" y="64"/>
                                </a:cubicBezTo>
                                <a:cubicBezTo>
                                  <a:pt x="265" y="63"/>
                                  <a:pt x="265" y="63"/>
                                  <a:pt x="266" y="62"/>
                                </a:cubicBezTo>
                                <a:cubicBezTo>
                                  <a:pt x="266" y="62"/>
                                  <a:pt x="266" y="62"/>
                                  <a:pt x="266" y="62"/>
                                </a:cubicBezTo>
                                <a:moveTo>
                                  <a:pt x="297" y="69"/>
                                </a:moveTo>
                                <a:cubicBezTo>
                                  <a:pt x="297" y="69"/>
                                  <a:pt x="297" y="69"/>
                                  <a:pt x="298" y="69"/>
                                </a:cubicBezTo>
                                <a:cubicBezTo>
                                  <a:pt x="298" y="68"/>
                                  <a:pt x="298" y="69"/>
                                  <a:pt x="297" y="68"/>
                                </a:cubicBezTo>
                                <a:cubicBezTo>
                                  <a:pt x="297" y="68"/>
                                  <a:pt x="297" y="69"/>
                                  <a:pt x="297" y="69"/>
                                </a:cubicBezTo>
                                <a:moveTo>
                                  <a:pt x="296" y="70"/>
                                </a:moveTo>
                                <a:cubicBezTo>
                                  <a:pt x="296" y="71"/>
                                  <a:pt x="296" y="71"/>
                                  <a:pt x="296" y="71"/>
                                </a:cubicBezTo>
                                <a:cubicBezTo>
                                  <a:pt x="296" y="71"/>
                                  <a:pt x="296" y="71"/>
                                  <a:pt x="295" y="71"/>
                                </a:cubicBezTo>
                                <a:cubicBezTo>
                                  <a:pt x="296" y="71"/>
                                  <a:pt x="296" y="70"/>
                                  <a:pt x="296" y="70"/>
                                </a:cubicBezTo>
                                <a:cubicBezTo>
                                  <a:pt x="296" y="70"/>
                                  <a:pt x="296" y="70"/>
                                  <a:pt x="296" y="70"/>
                                </a:cubicBezTo>
                                <a:moveTo>
                                  <a:pt x="181" y="42"/>
                                </a:moveTo>
                                <a:cubicBezTo>
                                  <a:pt x="182" y="42"/>
                                  <a:pt x="182" y="42"/>
                                  <a:pt x="182" y="42"/>
                                </a:cubicBezTo>
                                <a:cubicBezTo>
                                  <a:pt x="182" y="42"/>
                                  <a:pt x="182" y="42"/>
                                  <a:pt x="182" y="42"/>
                                </a:cubicBezTo>
                                <a:cubicBezTo>
                                  <a:pt x="182" y="42"/>
                                  <a:pt x="182" y="42"/>
                                  <a:pt x="182" y="42"/>
                                </a:cubicBezTo>
                                <a:cubicBezTo>
                                  <a:pt x="182" y="42"/>
                                  <a:pt x="182" y="43"/>
                                  <a:pt x="182" y="43"/>
                                </a:cubicBezTo>
                                <a:cubicBezTo>
                                  <a:pt x="182" y="43"/>
                                  <a:pt x="182" y="43"/>
                                  <a:pt x="182" y="43"/>
                                </a:cubicBezTo>
                                <a:cubicBezTo>
                                  <a:pt x="182" y="43"/>
                                  <a:pt x="182" y="44"/>
                                  <a:pt x="182" y="44"/>
                                </a:cubicBezTo>
                                <a:cubicBezTo>
                                  <a:pt x="182" y="44"/>
                                  <a:pt x="182" y="44"/>
                                  <a:pt x="182" y="44"/>
                                </a:cubicBezTo>
                                <a:cubicBezTo>
                                  <a:pt x="182" y="44"/>
                                  <a:pt x="182" y="43"/>
                                  <a:pt x="182" y="43"/>
                                </a:cubicBezTo>
                                <a:cubicBezTo>
                                  <a:pt x="182" y="43"/>
                                  <a:pt x="181" y="43"/>
                                  <a:pt x="181" y="43"/>
                                </a:cubicBezTo>
                                <a:cubicBezTo>
                                  <a:pt x="181" y="43"/>
                                  <a:pt x="181" y="43"/>
                                  <a:pt x="181" y="42"/>
                                </a:cubicBezTo>
                                <a:moveTo>
                                  <a:pt x="184" y="45"/>
                                </a:moveTo>
                                <a:cubicBezTo>
                                  <a:pt x="184" y="45"/>
                                  <a:pt x="184" y="45"/>
                                  <a:pt x="184" y="45"/>
                                </a:cubicBezTo>
                                <a:cubicBezTo>
                                  <a:pt x="185" y="44"/>
                                  <a:pt x="185" y="44"/>
                                  <a:pt x="185" y="43"/>
                                </a:cubicBezTo>
                                <a:cubicBezTo>
                                  <a:pt x="185" y="43"/>
                                  <a:pt x="185" y="43"/>
                                  <a:pt x="185" y="43"/>
                                </a:cubicBezTo>
                                <a:cubicBezTo>
                                  <a:pt x="184" y="43"/>
                                  <a:pt x="184" y="43"/>
                                  <a:pt x="184" y="44"/>
                                </a:cubicBezTo>
                                <a:cubicBezTo>
                                  <a:pt x="184" y="45"/>
                                  <a:pt x="184" y="44"/>
                                  <a:pt x="184" y="45"/>
                                </a:cubicBezTo>
                                <a:moveTo>
                                  <a:pt x="290" y="72"/>
                                </a:moveTo>
                                <a:cubicBezTo>
                                  <a:pt x="290" y="72"/>
                                  <a:pt x="290" y="72"/>
                                  <a:pt x="290" y="72"/>
                                </a:cubicBezTo>
                                <a:cubicBezTo>
                                  <a:pt x="290" y="72"/>
                                  <a:pt x="290" y="72"/>
                                  <a:pt x="291" y="72"/>
                                </a:cubicBezTo>
                                <a:cubicBezTo>
                                  <a:pt x="291" y="72"/>
                                  <a:pt x="291" y="72"/>
                                  <a:pt x="291" y="72"/>
                                </a:cubicBezTo>
                                <a:cubicBezTo>
                                  <a:pt x="290" y="72"/>
                                  <a:pt x="290" y="72"/>
                                  <a:pt x="289" y="72"/>
                                </a:cubicBezTo>
                                <a:cubicBezTo>
                                  <a:pt x="290" y="72"/>
                                  <a:pt x="290" y="72"/>
                                  <a:pt x="290" y="72"/>
                                </a:cubicBezTo>
                                <a:moveTo>
                                  <a:pt x="294" y="74"/>
                                </a:moveTo>
                                <a:cubicBezTo>
                                  <a:pt x="294" y="74"/>
                                  <a:pt x="294" y="74"/>
                                  <a:pt x="294" y="74"/>
                                </a:cubicBezTo>
                                <a:cubicBezTo>
                                  <a:pt x="294" y="74"/>
                                  <a:pt x="294" y="74"/>
                                  <a:pt x="294" y="74"/>
                                </a:cubicBezTo>
                                <a:cubicBezTo>
                                  <a:pt x="294" y="74"/>
                                  <a:pt x="294" y="74"/>
                                  <a:pt x="294" y="75"/>
                                </a:cubicBezTo>
                                <a:cubicBezTo>
                                  <a:pt x="294" y="75"/>
                                  <a:pt x="294" y="75"/>
                                  <a:pt x="295" y="75"/>
                                </a:cubicBezTo>
                                <a:cubicBezTo>
                                  <a:pt x="294" y="75"/>
                                  <a:pt x="294" y="76"/>
                                  <a:pt x="293" y="76"/>
                                </a:cubicBezTo>
                                <a:cubicBezTo>
                                  <a:pt x="294" y="76"/>
                                  <a:pt x="294" y="76"/>
                                  <a:pt x="294" y="76"/>
                                </a:cubicBezTo>
                                <a:cubicBezTo>
                                  <a:pt x="294" y="76"/>
                                  <a:pt x="294" y="76"/>
                                  <a:pt x="294" y="77"/>
                                </a:cubicBezTo>
                                <a:cubicBezTo>
                                  <a:pt x="294" y="77"/>
                                  <a:pt x="294" y="77"/>
                                  <a:pt x="294" y="77"/>
                                </a:cubicBezTo>
                                <a:cubicBezTo>
                                  <a:pt x="293" y="77"/>
                                  <a:pt x="293" y="77"/>
                                  <a:pt x="293" y="77"/>
                                </a:cubicBezTo>
                                <a:cubicBezTo>
                                  <a:pt x="293" y="77"/>
                                  <a:pt x="293" y="77"/>
                                  <a:pt x="293" y="77"/>
                                </a:cubicBezTo>
                                <a:cubicBezTo>
                                  <a:pt x="293" y="77"/>
                                  <a:pt x="293" y="77"/>
                                  <a:pt x="292" y="77"/>
                                </a:cubicBezTo>
                                <a:cubicBezTo>
                                  <a:pt x="292" y="77"/>
                                  <a:pt x="292" y="77"/>
                                  <a:pt x="292" y="77"/>
                                </a:cubicBezTo>
                                <a:cubicBezTo>
                                  <a:pt x="292" y="77"/>
                                  <a:pt x="292" y="77"/>
                                  <a:pt x="292" y="77"/>
                                </a:cubicBezTo>
                                <a:cubicBezTo>
                                  <a:pt x="292" y="78"/>
                                  <a:pt x="292" y="77"/>
                                  <a:pt x="292" y="77"/>
                                </a:cubicBezTo>
                                <a:cubicBezTo>
                                  <a:pt x="292" y="78"/>
                                  <a:pt x="292" y="78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2" y="79"/>
                                </a:cubicBezTo>
                                <a:cubicBezTo>
                                  <a:pt x="292" y="79"/>
                                  <a:pt x="292" y="79"/>
                                  <a:pt x="291" y="79"/>
                                </a:cubicBezTo>
                                <a:cubicBezTo>
                                  <a:pt x="291" y="79"/>
                                  <a:pt x="291" y="79"/>
                                  <a:pt x="291" y="79"/>
                                </a:cubicBezTo>
                                <a:cubicBezTo>
                                  <a:pt x="291" y="79"/>
                                  <a:pt x="291" y="79"/>
                                  <a:pt x="290" y="79"/>
                                </a:cubicBezTo>
                                <a:cubicBezTo>
                                  <a:pt x="291" y="78"/>
                                  <a:pt x="292" y="76"/>
                                  <a:pt x="292" y="75"/>
                                </a:cubicBezTo>
                                <a:cubicBezTo>
                                  <a:pt x="292" y="74"/>
                                  <a:pt x="292" y="74"/>
                                  <a:pt x="292" y="74"/>
                                </a:cubicBezTo>
                                <a:cubicBezTo>
                                  <a:pt x="293" y="74"/>
                                  <a:pt x="293" y="74"/>
                                  <a:pt x="293" y="74"/>
                                </a:cubicBezTo>
                                <a:cubicBezTo>
                                  <a:pt x="293" y="74"/>
                                  <a:pt x="293" y="73"/>
                                  <a:pt x="293" y="73"/>
                                </a:cubicBezTo>
                                <a:cubicBezTo>
                                  <a:pt x="294" y="73"/>
                                  <a:pt x="295" y="73"/>
                                  <a:pt x="295" y="73"/>
                                </a:cubicBezTo>
                                <a:cubicBezTo>
                                  <a:pt x="295" y="73"/>
                                  <a:pt x="294" y="73"/>
                                  <a:pt x="294" y="73"/>
                                </a:cubicBezTo>
                                <a:cubicBezTo>
                                  <a:pt x="294" y="73"/>
                                  <a:pt x="294" y="73"/>
                                  <a:pt x="294" y="73"/>
                                </a:cubicBezTo>
                                <a:cubicBezTo>
                                  <a:pt x="294" y="74"/>
                                  <a:pt x="294" y="74"/>
                                  <a:pt x="294" y="74"/>
                                </a:cubicBezTo>
                                <a:moveTo>
                                  <a:pt x="185" y="46"/>
                                </a:moveTo>
                                <a:cubicBezTo>
                                  <a:pt x="185" y="46"/>
                                  <a:pt x="185" y="46"/>
                                  <a:pt x="185" y="46"/>
                                </a:cubicBezTo>
                                <a:cubicBezTo>
                                  <a:pt x="184" y="46"/>
                                  <a:pt x="184" y="46"/>
                                  <a:pt x="184" y="46"/>
                                </a:cubicBezTo>
                                <a:cubicBezTo>
                                  <a:pt x="184" y="46"/>
                                  <a:pt x="184" y="46"/>
                                  <a:pt x="184" y="45"/>
                                </a:cubicBezTo>
                                <a:cubicBezTo>
                                  <a:pt x="184" y="45"/>
                                  <a:pt x="185" y="45"/>
                                  <a:pt x="185" y="46"/>
                                </a:cubicBezTo>
                                <a:moveTo>
                                  <a:pt x="184" y="47"/>
                                </a:moveTo>
                                <a:cubicBezTo>
                                  <a:pt x="184" y="47"/>
                                  <a:pt x="184" y="47"/>
                                  <a:pt x="184" y="47"/>
                                </a:cubicBezTo>
                                <a:cubicBezTo>
                                  <a:pt x="184" y="48"/>
                                  <a:pt x="184" y="49"/>
                                  <a:pt x="184" y="49"/>
                                </a:cubicBezTo>
                                <a:cubicBezTo>
                                  <a:pt x="183" y="50"/>
                                  <a:pt x="184" y="49"/>
                                  <a:pt x="183" y="50"/>
                                </a:cubicBezTo>
                                <a:cubicBezTo>
                                  <a:pt x="183" y="50"/>
                                  <a:pt x="183" y="50"/>
                                  <a:pt x="183" y="50"/>
                                </a:cubicBezTo>
                                <a:cubicBezTo>
                                  <a:pt x="183" y="49"/>
                                  <a:pt x="183" y="49"/>
                                  <a:pt x="183" y="49"/>
                                </a:cubicBezTo>
                                <a:cubicBezTo>
                                  <a:pt x="183" y="49"/>
                                  <a:pt x="183" y="49"/>
                                  <a:pt x="183" y="48"/>
                                </a:cubicBezTo>
                                <a:cubicBezTo>
                                  <a:pt x="183" y="47"/>
                                  <a:pt x="183" y="47"/>
                                  <a:pt x="184" y="46"/>
                                </a:cubicBezTo>
                                <a:cubicBezTo>
                                  <a:pt x="184" y="47"/>
                                  <a:pt x="184" y="47"/>
                                  <a:pt x="184" y="47"/>
                                </a:cubicBezTo>
                                <a:moveTo>
                                  <a:pt x="263" y="66"/>
                                </a:moveTo>
                                <a:cubicBezTo>
                                  <a:pt x="263" y="66"/>
                                  <a:pt x="263" y="66"/>
                                  <a:pt x="263" y="66"/>
                                </a:cubicBezTo>
                                <a:cubicBezTo>
                                  <a:pt x="263" y="67"/>
                                  <a:pt x="263" y="67"/>
                                  <a:pt x="263" y="67"/>
                                </a:cubicBezTo>
                                <a:cubicBezTo>
                                  <a:pt x="262" y="67"/>
                                  <a:pt x="262" y="67"/>
                                  <a:pt x="262" y="67"/>
                                </a:cubicBezTo>
                                <a:cubicBezTo>
                                  <a:pt x="262" y="67"/>
                                  <a:pt x="262" y="67"/>
                                  <a:pt x="263" y="66"/>
                                </a:cubicBezTo>
                                <a:moveTo>
                                  <a:pt x="188" y="48"/>
                                </a:moveTo>
                                <a:cubicBezTo>
                                  <a:pt x="188" y="48"/>
                                  <a:pt x="188" y="48"/>
                                  <a:pt x="188" y="48"/>
                                </a:cubicBezTo>
                                <a:cubicBezTo>
                                  <a:pt x="188" y="48"/>
                                  <a:pt x="188" y="48"/>
                                  <a:pt x="188" y="48"/>
                                </a:cubicBezTo>
                                <a:cubicBezTo>
                                  <a:pt x="188" y="48"/>
                                  <a:pt x="188" y="48"/>
                                  <a:pt x="188" y="49"/>
                                </a:cubicBezTo>
                                <a:cubicBezTo>
                                  <a:pt x="188" y="48"/>
                                  <a:pt x="188" y="48"/>
                                  <a:pt x="187" y="48"/>
                                </a:cubicBezTo>
                                <a:cubicBezTo>
                                  <a:pt x="187" y="48"/>
                                  <a:pt x="188" y="48"/>
                                  <a:pt x="188" y="48"/>
                                </a:cubicBezTo>
                                <a:moveTo>
                                  <a:pt x="261" y="68"/>
                                </a:move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cubicBezTo>
                                  <a:pt x="261" y="68"/>
                                  <a:pt x="261" y="68"/>
                                  <a:pt x="261" y="68"/>
                                </a:cubicBezTo>
                                <a:moveTo>
                                  <a:pt x="258" y="67"/>
                                </a:moveTo>
                                <a:cubicBezTo>
                                  <a:pt x="258" y="67"/>
                                  <a:pt x="258" y="67"/>
                                  <a:pt x="257" y="68"/>
                                </a:cubicBezTo>
                                <a:cubicBezTo>
                                  <a:pt x="257" y="68"/>
                                  <a:pt x="257" y="68"/>
                                  <a:pt x="257" y="67"/>
                                </a:cubicBezTo>
                                <a:cubicBezTo>
                                  <a:pt x="257" y="67"/>
                                  <a:pt x="257" y="67"/>
                                  <a:pt x="257" y="67"/>
                                </a:cubicBezTo>
                                <a:cubicBezTo>
                                  <a:pt x="257" y="67"/>
                                  <a:pt x="258" y="67"/>
                                  <a:pt x="258" y="67"/>
                                </a:cubicBezTo>
                                <a:moveTo>
                                  <a:pt x="288" y="76"/>
                                </a:moveTo>
                                <a:cubicBezTo>
                                  <a:pt x="288" y="76"/>
                                  <a:pt x="288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7" y="76"/>
                                  <a:pt x="287" y="76"/>
                                  <a:pt x="287" y="76"/>
                                </a:cubicBezTo>
                                <a:cubicBezTo>
                                  <a:pt x="288" y="76"/>
                                  <a:pt x="288" y="76"/>
                                  <a:pt x="288" y="76"/>
                                </a:cubicBezTo>
                                <a:cubicBezTo>
                                  <a:pt x="288" y="76"/>
                                  <a:pt x="288" y="76"/>
                                  <a:pt x="288" y="76"/>
                                </a:cubicBezTo>
                                <a:moveTo>
                                  <a:pt x="296" y="78"/>
                                </a:moveTo>
                                <a:cubicBezTo>
                                  <a:pt x="296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6" y="79"/>
                                  <a:pt x="296" y="79"/>
                                </a:cubicBezTo>
                                <a:cubicBezTo>
                                  <a:pt x="296" y="79"/>
                                  <a:pt x="296" y="79"/>
                                  <a:pt x="296" y="79"/>
                                </a:cubicBezTo>
                                <a:cubicBezTo>
                                  <a:pt x="295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79"/>
                                </a:cubicBezTo>
                                <a:cubicBezTo>
                                  <a:pt x="295" y="79"/>
                                  <a:pt x="295" y="79"/>
                                  <a:pt x="295" y="78"/>
                                </a:cubicBezTo>
                                <a:cubicBezTo>
                                  <a:pt x="295" y="78"/>
                                  <a:pt x="296" y="78"/>
                                  <a:pt x="296" y="78"/>
                                </a:cubicBezTo>
                                <a:moveTo>
                                  <a:pt x="187" y="52"/>
                                </a:moveTo>
                                <a:cubicBezTo>
                                  <a:pt x="187" y="52"/>
                                  <a:pt x="187" y="52"/>
                                  <a:pt x="187" y="52"/>
                                </a:cubicBezTo>
                                <a:cubicBezTo>
                                  <a:pt x="187" y="52"/>
                                  <a:pt x="187" y="52"/>
                                  <a:pt x="187" y="52"/>
                                </a:cubicBezTo>
                                <a:cubicBezTo>
                                  <a:pt x="187" y="52"/>
                                  <a:pt x="187" y="52"/>
                                  <a:pt x="187" y="52"/>
                                </a:cubicBezTo>
                                <a:cubicBezTo>
                                  <a:pt x="186" y="52"/>
                                  <a:pt x="187" y="52"/>
                                  <a:pt x="187" y="52"/>
                                </a:cubicBezTo>
                                <a:moveTo>
                                  <a:pt x="183" y="51"/>
                                </a:move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cubicBezTo>
                                  <a:pt x="183" y="51"/>
                                  <a:pt x="183" y="51"/>
                                  <a:pt x="183" y="51"/>
                                </a:cubicBezTo>
                                <a:moveTo>
                                  <a:pt x="285" y="77"/>
                                </a:moveTo>
                                <a:cubicBezTo>
                                  <a:pt x="285" y="77"/>
                                  <a:pt x="285" y="77"/>
                                  <a:pt x="285" y="77"/>
                                </a:cubicBezTo>
                                <a:cubicBezTo>
                                  <a:pt x="286" y="77"/>
                                  <a:pt x="285" y="77"/>
                                  <a:pt x="286" y="77"/>
                                </a:cubicBezTo>
                                <a:cubicBezTo>
                                  <a:pt x="286" y="78"/>
                                  <a:pt x="286" y="78"/>
                                  <a:pt x="286" y="79"/>
                                </a:cubicBezTo>
                                <a:cubicBezTo>
                                  <a:pt x="286" y="79"/>
                                  <a:pt x="286" y="79"/>
                                  <a:pt x="286" y="79"/>
                                </a:cubicBezTo>
                                <a:cubicBezTo>
                                  <a:pt x="286" y="79"/>
                                  <a:pt x="286" y="79"/>
                                  <a:pt x="285" y="79"/>
                                </a:cubicBezTo>
                                <a:cubicBezTo>
                                  <a:pt x="285" y="79"/>
                                  <a:pt x="285" y="80"/>
                                  <a:pt x="284" y="81"/>
                                </a:cubicBezTo>
                                <a:cubicBezTo>
                                  <a:pt x="284" y="81"/>
                                  <a:pt x="284" y="81"/>
                                  <a:pt x="284" y="80"/>
                                </a:cubicBezTo>
                                <a:cubicBezTo>
                                  <a:pt x="284" y="81"/>
                                  <a:pt x="284" y="81"/>
                                  <a:pt x="284" y="81"/>
                                </a:cubicBezTo>
                                <a:cubicBezTo>
                                  <a:pt x="284" y="81"/>
                                  <a:pt x="284" y="81"/>
                                  <a:pt x="284" y="81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3"/>
                                  <a:pt x="283" y="83"/>
                                </a:cubicBezTo>
                                <a:cubicBezTo>
                                  <a:pt x="284" y="83"/>
                                  <a:pt x="284" y="83"/>
                                  <a:pt x="284" y="83"/>
                                </a:cubicBezTo>
                                <a:cubicBezTo>
                                  <a:pt x="284" y="83"/>
                                  <a:pt x="284" y="83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4" y="82"/>
                                  <a:pt x="284" y="82"/>
                                  <a:pt x="284" y="82"/>
                                </a:cubicBezTo>
                                <a:cubicBezTo>
                                  <a:pt x="285" y="82"/>
                                  <a:pt x="284" y="82"/>
                                  <a:pt x="285" y="82"/>
                                </a:cubicBezTo>
                                <a:cubicBezTo>
                                  <a:pt x="285" y="82"/>
                                  <a:pt x="284" y="82"/>
                                  <a:pt x="284" y="82"/>
                                </a:cubicBezTo>
                                <a:cubicBezTo>
                                  <a:pt x="285" y="83"/>
                                  <a:pt x="285" y="83"/>
                                  <a:pt x="285" y="83"/>
                                </a:cubicBezTo>
                                <a:cubicBezTo>
                                  <a:pt x="285" y="83"/>
                                  <a:pt x="285" y="83"/>
                                  <a:pt x="284" y="83"/>
                                </a:cubicBezTo>
                                <a:cubicBezTo>
                                  <a:pt x="285" y="83"/>
                                  <a:pt x="285" y="83"/>
                                  <a:pt x="285" y="83"/>
                                </a:cubicBezTo>
                                <a:cubicBezTo>
                                  <a:pt x="285" y="84"/>
                                  <a:pt x="285" y="84"/>
                                  <a:pt x="284" y="84"/>
                                </a:cubicBezTo>
                                <a:cubicBezTo>
                                  <a:pt x="284" y="84"/>
                                  <a:pt x="284" y="84"/>
                                  <a:pt x="283" y="84"/>
                                </a:cubicBezTo>
                                <a:cubicBezTo>
                                  <a:pt x="283" y="84"/>
                                  <a:pt x="283" y="85"/>
                                  <a:pt x="283" y="85"/>
                                </a:cubicBezTo>
                                <a:cubicBezTo>
                                  <a:pt x="283" y="85"/>
                                  <a:pt x="282" y="85"/>
                                  <a:pt x="282" y="85"/>
                                </a:cubicBezTo>
                                <a:cubicBezTo>
                                  <a:pt x="282" y="84"/>
                                  <a:pt x="283" y="84"/>
                                  <a:pt x="283" y="83"/>
                                </a:cubicBezTo>
                                <a:cubicBezTo>
                                  <a:pt x="283" y="83"/>
                                  <a:pt x="282" y="83"/>
                                  <a:pt x="282" y="83"/>
                                </a:cubicBezTo>
                                <a:cubicBezTo>
                                  <a:pt x="282" y="83"/>
                                  <a:pt x="283" y="83"/>
                                  <a:pt x="283" y="83"/>
                                </a:cubicBezTo>
                                <a:cubicBezTo>
                                  <a:pt x="282" y="83"/>
                                  <a:pt x="282" y="83"/>
                                  <a:pt x="282" y="82"/>
                                </a:cubicBezTo>
                                <a:cubicBezTo>
                                  <a:pt x="282" y="81"/>
                                  <a:pt x="282" y="81"/>
                                  <a:pt x="283" y="80"/>
                                </a:cubicBezTo>
                                <a:cubicBezTo>
                                  <a:pt x="283" y="81"/>
                                  <a:pt x="283" y="80"/>
                                  <a:pt x="283" y="81"/>
                                </a:cubicBezTo>
                                <a:cubicBezTo>
                                  <a:pt x="283" y="81"/>
                                  <a:pt x="283" y="81"/>
                                  <a:pt x="283" y="81"/>
                                </a:cubicBezTo>
                                <a:cubicBezTo>
                                  <a:pt x="283" y="81"/>
                                  <a:pt x="283" y="80"/>
                                  <a:pt x="283" y="80"/>
                                </a:cubicBezTo>
                                <a:cubicBezTo>
                                  <a:pt x="283" y="80"/>
                                  <a:pt x="284" y="80"/>
                                  <a:pt x="284" y="80"/>
                                </a:cubicBezTo>
                                <a:cubicBezTo>
                                  <a:pt x="284" y="80"/>
                                  <a:pt x="284" y="80"/>
                                  <a:pt x="284" y="79"/>
                                </a:cubicBezTo>
                                <a:cubicBezTo>
                                  <a:pt x="284" y="79"/>
                                  <a:pt x="284" y="79"/>
                                  <a:pt x="284" y="79"/>
                                </a:cubicBezTo>
                                <a:cubicBezTo>
                                  <a:pt x="284" y="79"/>
                                  <a:pt x="283" y="79"/>
                                  <a:pt x="283" y="79"/>
                                </a:cubicBezTo>
                                <a:cubicBezTo>
                                  <a:pt x="284" y="79"/>
                                  <a:pt x="284" y="78"/>
                                  <a:pt x="284" y="78"/>
                                </a:cubicBezTo>
                                <a:cubicBezTo>
                                  <a:pt x="284" y="78"/>
                                  <a:pt x="285" y="78"/>
                                  <a:pt x="285" y="78"/>
                                </a:cubicBezTo>
                                <a:cubicBezTo>
                                  <a:pt x="285" y="78"/>
                                  <a:pt x="285" y="78"/>
                                  <a:pt x="285" y="77"/>
                                </a:cubicBezTo>
                                <a:moveTo>
                                  <a:pt x="287" y="77"/>
                                </a:moveTo>
                                <a:cubicBezTo>
                                  <a:pt x="287" y="77"/>
                                  <a:pt x="287" y="78"/>
                                  <a:pt x="287" y="78"/>
                                </a:cubicBezTo>
                                <a:cubicBezTo>
                                  <a:pt x="287" y="78"/>
                                  <a:pt x="287" y="78"/>
                                  <a:pt x="286" y="78"/>
                                </a:cubicBezTo>
                                <a:cubicBezTo>
                                  <a:pt x="286" y="78"/>
                                  <a:pt x="286" y="77"/>
                                  <a:pt x="287" y="77"/>
                                </a:cubicBezTo>
                                <a:cubicBezTo>
                                  <a:pt x="287" y="77"/>
                                  <a:pt x="287" y="77"/>
                                  <a:pt x="287" y="77"/>
                                </a:cubicBezTo>
                                <a:moveTo>
                                  <a:pt x="184" y="52"/>
                                </a:move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4" y="52"/>
                                  <a:pt x="184" y="51"/>
                                </a:cubicBezTo>
                                <a:cubicBezTo>
                                  <a:pt x="184" y="52"/>
                                  <a:pt x="184" y="52"/>
                                  <a:pt x="184" y="52"/>
                                </a:cubicBezTo>
                                <a:cubicBezTo>
                                  <a:pt x="184" y="52"/>
                                  <a:pt x="183" y="52"/>
                                  <a:pt x="184" y="52"/>
                                </a:cubicBezTo>
                                <a:moveTo>
                                  <a:pt x="186" y="53"/>
                                </a:moveTo>
                                <a:cubicBezTo>
                                  <a:pt x="186" y="53"/>
                                  <a:pt x="186" y="53"/>
                                  <a:pt x="186" y="53"/>
                                </a:cubicBezTo>
                                <a:cubicBezTo>
                                  <a:pt x="186" y="53"/>
                                  <a:pt x="186" y="53"/>
                                  <a:pt x="186" y="53"/>
                                </a:cubicBezTo>
                                <a:moveTo>
                                  <a:pt x="263" y="73"/>
                                </a:moveTo>
                                <a:cubicBezTo>
                                  <a:pt x="263" y="73"/>
                                  <a:pt x="262" y="74"/>
                                  <a:pt x="262" y="74"/>
                                </a:cubicBezTo>
                                <a:cubicBezTo>
                                  <a:pt x="262" y="74"/>
                                  <a:pt x="262" y="74"/>
                                  <a:pt x="261" y="74"/>
                                </a:cubicBezTo>
                                <a:cubicBezTo>
                                  <a:pt x="262" y="73"/>
                                  <a:pt x="262" y="73"/>
                                  <a:pt x="262" y="73"/>
                                </a:cubicBezTo>
                                <a:cubicBezTo>
                                  <a:pt x="262" y="73"/>
                                  <a:pt x="263" y="73"/>
                                  <a:pt x="263" y="73"/>
                                </a:cubicBezTo>
                                <a:moveTo>
                                  <a:pt x="291" y="80"/>
                                </a:moveTo>
                                <a:cubicBezTo>
                                  <a:pt x="292" y="80"/>
                                  <a:pt x="292" y="80"/>
                                  <a:pt x="292" y="81"/>
                                </a:cubicBezTo>
                                <a:cubicBezTo>
                                  <a:pt x="292" y="81"/>
                                  <a:pt x="292" y="81"/>
                                  <a:pt x="292" y="81"/>
                                </a:cubicBezTo>
                                <a:cubicBezTo>
                                  <a:pt x="292" y="81"/>
                                  <a:pt x="292" y="81"/>
                                  <a:pt x="292" y="81"/>
                                </a:cubicBezTo>
                                <a:cubicBezTo>
                                  <a:pt x="292" y="81"/>
                                  <a:pt x="292" y="82"/>
                                  <a:pt x="291" y="82"/>
                                </a:cubicBezTo>
                                <a:cubicBezTo>
                                  <a:pt x="291" y="82"/>
                                  <a:pt x="291" y="82"/>
                                  <a:pt x="291" y="82"/>
                                </a:cubicBezTo>
                                <a:cubicBezTo>
                                  <a:pt x="291" y="82"/>
                                  <a:pt x="291" y="82"/>
                                  <a:pt x="291" y="82"/>
                                </a:cubicBezTo>
                                <a:cubicBezTo>
                                  <a:pt x="291" y="82"/>
                                  <a:pt x="291" y="82"/>
                                  <a:pt x="291" y="82"/>
                                </a:cubicBezTo>
                                <a:cubicBezTo>
                                  <a:pt x="291" y="81"/>
                                  <a:pt x="291" y="81"/>
                                  <a:pt x="291" y="80"/>
                                </a:cubicBezTo>
                                <a:moveTo>
                                  <a:pt x="287" y="80"/>
                                </a:moveTo>
                                <a:cubicBezTo>
                                  <a:pt x="286" y="79"/>
                                  <a:pt x="287" y="80"/>
                                  <a:pt x="286" y="79"/>
                                </a:cubicBezTo>
                                <a:cubicBezTo>
                                  <a:pt x="287" y="80"/>
                                  <a:pt x="287" y="79"/>
                                  <a:pt x="287" y="80"/>
                                </a:cubicBezTo>
                                <a:moveTo>
                                  <a:pt x="286" y="80"/>
                                </a:moveTo>
                                <a:cubicBezTo>
                                  <a:pt x="286" y="80"/>
                                  <a:pt x="286" y="80"/>
                                  <a:pt x="286" y="81"/>
                                </a:cubicBezTo>
                                <a:cubicBezTo>
                                  <a:pt x="286" y="81"/>
                                  <a:pt x="287" y="80"/>
                                  <a:pt x="287" y="80"/>
                                </a:cubicBezTo>
                                <a:cubicBezTo>
                                  <a:pt x="286" y="80"/>
                                  <a:pt x="286" y="80"/>
                                  <a:pt x="286" y="80"/>
                                </a:cubicBezTo>
                                <a:moveTo>
                                  <a:pt x="285" y="80"/>
                                </a:moveTo>
                                <a:cubicBezTo>
                                  <a:pt x="285" y="81"/>
                                  <a:pt x="285" y="81"/>
                                  <a:pt x="285" y="82"/>
                                </a:cubicBezTo>
                                <a:cubicBezTo>
                                  <a:pt x="285" y="82"/>
                                  <a:pt x="285" y="81"/>
                                  <a:pt x="285" y="81"/>
                                </a:cubicBezTo>
                                <a:cubicBezTo>
                                  <a:pt x="285" y="82"/>
                                  <a:pt x="285" y="82"/>
                                  <a:pt x="285" y="82"/>
                                </a:cubicBezTo>
                                <a:cubicBezTo>
                                  <a:pt x="285" y="82"/>
                                  <a:pt x="285" y="82"/>
                                  <a:pt x="284" y="82"/>
                                </a:cubicBezTo>
                                <a:cubicBezTo>
                                  <a:pt x="285" y="81"/>
                                  <a:pt x="285" y="81"/>
                                  <a:pt x="285" y="80"/>
                                </a:cubicBezTo>
                                <a:cubicBezTo>
                                  <a:pt x="285" y="80"/>
                                  <a:pt x="285" y="80"/>
                                  <a:pt x="285" y="80"/>
                                </a:cubicBezTo>
                                <a:moveTo>
                                  <a:pt x="181" y="54"/>
                                </a:moveTo>
                                <a:cubicBezTo>
                                  <a:pt x="181" y="55"/>
                                  <a:pt x="181" y="55"/>
                                  <a:pt x="181" y="55"/>
                                </a:cubicBezTo>
                                <a:cubicBezTo>
                                  <a:pt x="181" y="55"/>
                                  <a:pt x="181" y="55"/>
                                  <a:pt x="181" y="55"/>
                                </a:cubicBezTo>
                                <a:cubicBezTo>
                                  <a:pt x="181" y="55"/>
                                  <a:pt x="181" y="55"/>
                                  <a:pt x="182" y="54"/>
                                </a:cubicBezTo>
                                <a:cubicBezTo>
                                  <a:pt x="181" y="54"/>
                                  <a:pt x="181" y="54"/>
                                  <a:pt x="181" y="54"/>
                                </a:cubicBezTo>
                                <a:moveTo>
                                  <a:pt x="288" y="82"/>
                                </a:moveTo>
                                <a:cubicBezTo>
                                  <a:pt x="289" y="82"/>
                                  <a:pt x="288" y="82"/>
                                  <a:pt x="288" y="82"/>
                                </a:cubicBezTo>
                                <a:cubicBezTo>
                                  <a:pt x="288" y="82"/>
                                  <a:pt x="288" y="82"/>
                                  <a:pt x="288" y="82"/>
                                </a:cubicBezTo>
                                <a:cubicBezTo>
                                  <a:pt x="288" y="82"/>
                                  <a:pt x="288" y="82"/>
                                  <a:pt x="288" y="82"/>
                                </a:cubicBezTo>
                                <a:moveTo>
                                  <a:pt x="186" y="56"/>
                                </a:moveTo>
                                <a:cubicBezTo>
                                  <a:pt x="186" y="56"/>
                                  <a:pt x="186" y="56"/>
                                  <a:pt x="185" y="57"/>
                                </a:cubicBezTo>
                                <a:cubicBezTo>
                                  <a:pt x="185" y="57"/>
                                  <a:pt x="185" y="57"/>
                                  <a:pt x="185" y="56"/>
                                </a:cubicBezTo>
                                <a:cubicBezTo>
                                  <a:pt x="185" y="56"/>
                                  <a:pt x="185" y="56"/>
                                  <a:pt x="185" y="56"/>
                                </a:cubicBezTo>
                                <a:cubicBezTo>
                                  <a:pt x="185" y="56"/>
                                  <a:pt x="186" y="56"/>
                                  <a:pt x="186" y="56"/>
                                </a:cubicBezTo>
                                <a:moveTo>
                                  <a:pt x="289" y="82"/>
                                </a:moveTo>
                                <a:cubicBezTo>
                                  <a:pt x="290" y="82"/>
                                  <a:pt x="290" y="82"/>
                                  <a:pt x="290" y="82"/>
                                </a:cubicBezTo>
                                <a:cubicBezTo>
                                  <a:pt x="290" y="83"/>
                                  <a:pt x="290" y="83"/>
                                  <a:pt x="289" y="83"/>
                                </a:cubicBezTo>
                                <a:cubicBezTo>
                                  <a:pt x="289" y="83"/>
                                  <a:pt x="289" y="83"/>
                                  <a:pt x="289" y="83"/>
                                </a:cubicBezTo>
                                <a:cubicBezTo>
                                  <a:pt x="289" y="83"/>
                                  <a:pt x="289" y="83"/>
                                  <a:pt x="289" y="82"/>
                                </a:cubicBezTo>
                                <a:moveTo>
                                  <a:pt x="182" y="56"/>
                                </a:moveTo>
                                <a:cubicBezTo>
                                  <a:pt x="182" y="56"/>
                                  <a:pt x="181" y="56"/>
                                  <a:pt x="181" y="57"/>
                                </a:cubicBezTo>
                                <a:cubicBezTo>
                                  <a:pt x="181" y="57"/>
                                  <a:pt x="181" y="57"/>
                                  <a:pt x="181" y="57"/>
                                </a:cubicBezTo>
                                <a:cubicBezTo>
                                  <a:pt x="181" y="56"/>
                                  <a:pt x="181" y="56"/>
                                  <a:pt x="181" y="55"/>
                                </a:cubicBezTo>
                                <a:cubicBezTo>
                                  <a:pt x="181" y="55"/>
                                  <a:pt x="182" y="55"/>
                                  <a:pt x="182" y="56"/>
                                </a:cubicBezTo>
                                <a:moveTo>
                                  <a:pt x="261" y="75"/>
                                </a:moveTo>
                                <a:cubicBezTo>
                                  <a:pt x="260" y="77"/>
                                  <a:pt x="260" y="76"/>
                                  <a:pt x="259" y="78"/>
                                </a:cubicBezTo>
                                <a:cubicBezTo>
                                  <a:pt x="259" y="78"/>
                                  <a:pt x="258" y="77"/>
                                  <a:pt x="258" y="77"/>
                                </a:cubicBezTo>
                                <a:cubicBezTo>
                                  <a:pt x="257" y="78"/>
                                  <a:pt x="257" y="79"/>
                                  <a:pt x="256" y="79"/>
                                </a:cubicBezTo>
                                <a:cubicBezTo>
                                  <a:pt x="256" y="79"/>
                                  <a:pt x="257" y="79"/>
                                  <a:pt x="257" y="79"/>
                                </a:cubicBezTo>
                                <a:cubicBezTo>
                                  <a:pt x="257" y="79"/>
                                  <a:pt x="257" y="79"/>
                                  <a:pt x="257" y="79"/>
                                </a:cubicBezTo>
                                <a:cubicBezTo>
                                  <a:pt x="257" y="79"/>
                                  <a:pt x="257" y="79"/>
                                  <a:pt x="257" y="79"/>
                                </a:cubicBezTo>
                                <a:cubicBezTo>
                                  <a:pt x="257" y="79"/>
                                  <a:pt x="258" y="79"/>
                                  <a:pt x="258" y="79"/>
                                </a:cubicBezTo>
                                <a:cubicBezTo>
                                  <a:pt x="258" y="79"/>
                                  <a:pt x="258" y="80"/>
                                  <a:pt x="257" y="80"/>
                                </a:cubicBezTo>
                                <a:cubicBezTo>
                                  <a:pt x="257" y="80"/>
                                  <a:pt x="257" y="80"/>
                                  <a:pt x="256" y="80"/>
                                </a:cubicBezTo>
                                <a:cubicBezTo>
                                  <a:pt x="255" y="80"/>
                                  <a:pt x="256" y="80"/>
                                  <a:pt x="255" y="80"/>
                                </a:cubicBezTo>
                                <a:cubicBezTo>
                                  <a:pt x="255" y="81"/>
                                  <a:pt x="255" y="81"/>
                                  <a:pt x="254" y="81"/>
                                </a:cubicBezTo>
                                <a:cubicBezTo>
                                  <a:pt x="254" y="81"/>
                                  <a:pt x="254" y="81"/>
                                  <a:pt x="254" y="81"/>
                                </a:cubicBezTo>
                                <a:cubicBezTo>
                                  <a:pt x="254" y="82"/>
                                  <a:pt x="255" y="82"/>
                                  <a:pt x="255" y="82"/>
                                </a:cubicBezTo>
                                <a:cubicBezTo>
                                  <a:pt x="254" y="82"/>
                                  <a:pt x="254" y="82"/>
                                  <a:pt x="254" y="82"/>
                                </a:cubicBezTo>
                                <a:cubicBezTo>
                                  <a:pt x="254" y="82"/>
                                  <a:pt x="254" y="82"/>
                                  <a:pt x="254" y="82"/>
                                </a:cubicBezTo>
                                <a:cubicBezTo>
                                  <a:pt x="254" y="82"/>
                                  <a:pt x="254" y="82"/>
                                  <a:pt x="254" y="82"/>
                                </a:cubicBezTo>
                                <a:cubicBezTo>
                                  <a:pt x="253" y="82"/>
                                  <a:pt x="253" y="82"/>
                                  <a:pt x="253" y="82"/>
                                </a:cubicBezTo>
                                <a:cubicBezTo>
                                  <a:pt x="253" y="83"/>
                                  <a:pt x="253" y="83"/>
                                  <a:pt x="253" y="83"/>
                                </a:cubicBezTo>
                                <a:cubicBezTo>
                                  <a:pt x="253" y="83"/>
                                  <a:pt x="253" y="83"/>
                                  <a:pt x="253" y="83"/>
                                </a:cubicBezTo>
                                <a:cubicBezTo>
                                  <a:pt x="253" y="83"/>
                                  <a:pt x="253" y="83"/>
                                  <a:pt x="253" y="84"/>
                                </a:cubicBezTo>
                                <a:cubicBezTo>
                                  <a:pt x="254" y="84"/>
                                  <a:pt x="254" y="83"/>
                                  <a:pt x="256" y="83"/>
                                </a:cubicBezTo>
                                <a:cubicBezTo>
                                  <a:pt x="256" y="83"/>
                                  <a:pt x="256" y="83"/>
                                  <a:pt x="256" y="83"/>
                                </a:cubicBezTo>
                                <a:cubicBezTo>
                                  <a:pt x="256" y="82"/>
                                  <a:pt x="256" y="83"/>
                                  <a:pt x="256" y="82"/>
                                </a:cubicBezTo>
                                <a:cubicBezTo>
                                  <a:pt x="256" y="82"/>
                                  <a:pt x="256" y="82"/>
                                  <a:pt x="256" y="81"/>
                                </a:cubicBezTo>
                                <a:cubicBezTo>
                                  <a:pt x="257" y="81"/>
                                  <a:pt x="257" y="81"/>
                                  <a:pt x="257" y="81"/>
                                </a:cubicBezTo>
                                <a:cubicBezTo>
                                  <a:pt x="257" y="80"/>
                                  <a:pt x="258" y="80"/>
                                  <a:pt x="258" y="79"/>
                                </a:cubicBezTo>
                                <a:cubicBezTo>
                                  <a:pt x="259" y="79"/>
                                  <a:pt x="259" y="79"/>
                                  <a:pt x="260" y="79"/>
                                </a:cubicBezTo>
                                <a:cubicBezTo>
                                  <a:pt x="260" y="79"/>
                                  <a:pt x="260" y="79"/>
                                  <a:pt x="260" y="78"/>
                                </a:cubicBezTo>
                                <a:cubicBezTo>
                                  <a:pt x="260" y="78"/>
                                  <a:pt x="260" y="78"/>
                                  <a:pt x="260" y="78"/>
                                </a:cubicBezTo>
                                <a:cubicBezTo>
                                  <a:pt x="260" y="78"/>
                                  <a:pt x="260" y="78"/>
                                  <a:pt x="260" y="79"/>
                                </a:cubicBezTo>
                                <a:cubicBezTo>
                                  <a:pt x="260" y="79"/>
                                  <a:pt x="260" y="79"/>
                                  <a:pt x="260" y="79"/>
                                </a:cubicBezTo>
                                <a:cubicBezTo>
                                  <a:pt x="259" y="79"/>
                                  <a:pt x="259" y="79"/>
                                  <a:pt x="259" y="79"/>
                                </a:cubicBezTo>
                                <a:cubicBezTo>
                                  <a:pt x="259" y="79"/>
                                  <a:pt x="259" y="78"/>
                                  <a:pt x="260" y="78"/>
                                </a:cubicBezTo>
                                <a:cubicBezTo>
                                  <a:pt x="260" y="78"/>
                                  <a:pt x="260" y="78"/>
                                  <a:pt x="260" y="78"/>
                                </a:cubicBezTo>
                                <a:cubicBezTo>
                                  <a:pt x="260" y="78"/>
                                  <a:pt x="260" y="77"/>
                                  <a:pt x="261" y="77"/>
                                </a:cubicBezTo>
                                <a:cubicBezTo>
                                  <a:pt x="261" y="77"/>
                                  <a:pt x="261" y="77"/>
                                  <a:pt x="261" y="77"/>
                                </a:cubicBezTo>
                                <a:cubicBezTo>
                                  <a:pt x="261" y="76"/>
                                  <a:pt x="261" y="76"/>
                                  <a:pt x="261" y="76"/>
                                </a:cubicBezTo>
                                <a:cubicBezTo>
                                  <a:pt x="261" y="76"/>
                                  <a:pt x="261" y="76"/>
                                  <a:pt x="261" y="76"/>
                                </a:cubicBezTo>
                                <a:cubicBezTo>
                                  <a:pt x="261" y="75"/>
                                  <a:pt x="261" y="75"/>
                                  <a:pt x="261" y="75"/>
                                </a:cubicBezTo>
                                <a:moveTo>
                                  <a:pt x="285" y="82"/>
                                </a:moveTo>
                                <a:cubicBezTo>
                                  <a:pt x="285" y="82"/>
                                  <a:pt x="285" y="82"/>
                                  <a:pt x="285" y="82"/>
                                </a:cubicBezTo>
                                <a:cubicBezTo>
                                  <a:pt x="285" y="82"/>
                                  <a:pt x="285" y="82"/>
                                  <a:pt x="286" y="82"/>
                                </a:cubicBezTo>
                                <a:cubicBezTo>
                                  <a:pt x="286" y="82"/>
                                  <a:pt x="286" y="82"/>
                                  <a:pt x="286" y="82"/>
                                </a:cubicBezTo>
                                <a:cubicBezTo>
                                  <a:pt x="286" y="82"/>
                                  <a:pt x="286" y="82"/>
                                  <a:pt x="285" y="82"/>
                                </a:cubicBezTo>
                                <a:moveTo>
                                  <a:pt x="185" y="58"/>
                                </a:moveTo>
                                <a:cubicBezTo>
                                  <a:pt x="185" y="58"/>
                                  <a:pt x="185" y="58"/>
                                  <a:pt x="186" y="57"/>
                                </a:cubicBezTo>
                                <a:cubicBezTo>
                                  <a:pt x="185" y="57"/>
                                  <a:pt x="185" y="57"/>
                                  <a:pt x="185" y="58"/>
                                </a:cubicBezTo>
                                <a:moveTo>
                                  <a:pt x="289" y="86"/>
                                </a:moveTo>
                                <a:cubicBezTo>
                                  <a:pt x="289" y="86"/>
                                  <a:pt x="289" y="87"/>
                                  <a:pt x="289" y="87"/>
                                </a:cubicBezTo>
                                <a:cubicBezTo>
                                  <a:pt x="288" y="87"/>
                                  <a:pt x="289" y="87"/>
                                  <a:pt x="288" y="87"/>
                                </a:cubicBezTo>
                                <a:cubicBezTo>
                                  <a:pt x="288" y="87"/>
                                  <a:pt x="288" y="87"/>
                                  <a:pt x="288" y="87"/>
                                </a:cubicBezTo>
                                <a:cubicBezTo>
                                  <a:pt x="288" y="87"/>
                                  <a:pt x="288" y="87"/>
                                  <a:pt x="288" y="88"/>
                                </a:cubicBezTo>
                                <a:cubicBezTo>
                                  <a:pt x="288" y="88"/>
                                  <a:pt x="288" y="88"/>
                                  <a:pt x="288" y="88"/>
                                </a:cubicBezTo>
                                <a:cubicBezTo>
                                  <a:pt x="288" y="88"/>
                                  <a:pt x="287" y="88"/>
                                  <a:pt x="287" y="89"/>
                                </a:cubicBezTo>
                                <a:cubicBezTo>
                                  <a:pt x="287" y="89"/>
                                  <a:pt x="287" y="89"/>
                                  <a:pt x="287" y="89"/>
                                </a:cubicBezTo>
                                <a:cubicBezTo>
                                  <a:pt x="287" y="89"/>
                                  <a:pt x="287" y="89"/>
                                  <a:pt x="287" y="89"/>
                                </a:cubicBezTo>
                                <a:cubicBezTo>
                                  <a:pt x="287" y="89"/>
                                  <a:pt x="287" y="89"/>
                                  <a:pt x="286" y="89"/>
                                </a:cubicBezTo>
                                <a:cubicBezTo>
                                  <a:pt x="286" y="89"/>
                                  <a:pt x="286" y="89"/>
                                  <a:pt x="286" y="89"/>
                                </a:cubicBezTo>
                                <a:cubicBezTo>
                                  <a:pt x="287" y="89"/>
                                  <a:pt x="287" y="89"/>
                                  <a:pt x="287" y="88"/>
                                </a:cubicBezTo>
                                <a:cubicBezTo>
                                  <a:pt x="287" y="88"/>
                                  <a:pt x="287" y="88"/>
                                  <a:pt x="286" y="88"/>
                                </a:cubicBezTo>
                                <a:cubicBezTo>
                                  <a:pt x="288" y="87"/>
                                  <a:pt x="287" y="87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8" y="85"/>
                                </a:cubicBezTo>
                                <a:cubicBezTo>
                                  <a:pt x="288" y="85"/>
                                  <a:pt x="288" y="85"/>
                                  <a:pt x="289" y="84"/>
                                </a:cubicBezTo>
                                <a:cubicBezTo>
                                  <a:pt x="288" y="84"/>
                                  <a:pt x="288" y="84"/>
                                  <a:pt x="288" y="84"/>
                                </a:cubicBezTo>
                                <a:cubicBezTo>
                                  <a:pt x="288" y="84"/>
                                  <a:pt x="288" y="84"/>
                                  <a:pt x="288" y="84"/>
                                </a:cubicBezTo>
                                <a:cubicBezTo>
                                  <a:pt x="288" y="84"/>
                                  <a:pt x="289" y="84"/>
                                  <a:pt x="289" y="84"/>
                                </a:cubicBezTo>
                                <a:cubicBezTo>
                                  <a:pt x="289" y="84"/>
                                  <a:pt x="289" y="84"/>
                                  <a:pt x="289" y="83"/>
                                </a:cubicBezTo>
                                <a:cubicBezTo>
                                  <a:pt x="289" y="84"/>
                                  <a:pt x="289" y="83"/>
                                  <a:pt x="289" y="84"/>
                                </a:cubicBezTo>
                                <a:cubicBezTo>
                                  <a:pt x="289" y="84"/>
                                  <a:pt x="289" y="84"/>
                                  <a:pt x="289" y="84"/>
                                </a:cubicBezTo>
                                <a:cubicBezTo>
                                  <a:pt x="289" y="84"/>
                                  <a:pt x="289" y="85"/>
                                  <a:pt x="288" y="85"/>
                                </a:cubicBezTo>
                                <a:cubicBezTo>
                                  <a:pt x="289" y="86"/>
                                  <a:pt x="289" y="86"/>
                                  <a:pt x="289" y="86"/>
                                </a:cubicBezTo>
                                <a:moveTo>
                                  <a:pt x="292" y="86"/>
                                </a:moveTo>
                                <a:cubicBezTo>
                                  <a:pt x="292" y="86"/>
                                  <a:pt x="292" y="86"/>
                                  <a:pt x="292" y="86"/>
                                </a:cubicBezTo>
                                <a:cubicBezTo>
                                  <a:pt x="292" y="86"/>
                                  <a:pt x="292" y="86"/>
                                  <a:pt x="292" y="86"/>
                                </a:cubicBezTo>
                                <a:cubicBezTo>
                                  <a:pt x="293" y="86"/>
                                  <a:pt x="293" y="86"/>
                                  <a:pt x="293" y="86"/>
                                </a:cubicBezTo>
                                <a:cubicBezTo>
                                  <a:pt x="293" y="86"/>
                                  <a:pt x="293" y="86"/>
                                  <a:pt x="293" y="86"/>
                                </a:cubicBezTo>
                                <a:cubicBezTo>
                                  <a:pt x="293" y="85"/>
                                  <a:pt x="293" y="85"/>
                                  <a:pt x="292" y="84"/>
                                </a:cubicBezTo>
                                <a:cubicBezTo>
                                  <a:pt x="292" y="85"/>
                                  <a:pt x="292" y="85"/>
                                  <a:pt x="292" y="86"/>
                                </a:cubicBezTo>
                                <a:moveTo>
                                  <a:pt x="290" y="84"/>
                                </a:move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cubicBezTo>
                                  <a:pt x="290" y="84"/>
                                  <a:pt x="290" y="84"/>
                                  <a:pt x="290" y="84"/>
                                </a:cubicBezTo>
                                <a:moveTo>
                                  <a:pt x="286" y="83"/>
                                </a:moveTo>
                                <a:cubicBezTo>
                                  <a:pt x="287" y="83"/>
                                  <a:pt x="287" y="83"/>
                                  <a:pt x="287" y="83"/>
                                </a:cubicBezTo>
                                <a:cubicBezTo>
                                  <a:pt x="287" y="83"/>
                                  <a:pt x="287" y="84"/>
                                  <a:pt x="287" y="84"/>
                                </a:cubicBezTo>
                                <a:cubicBezTo>
                                  <a:pt x="286" y="83"/>
                                  <a:pt x="287" y="84"/>
                                  <a:pt x="286" y="83"/>
                                </a:cubicBezTo>
                                <a:moveTo>
                                  <a:pt x="177" y="56"/>
                                </a:moveTo>
                                <a:cubicBezTo>
                                  <a:pt x="177" y="56"/>
                                  <a:pt x="177" y="56"/>
                                  <a:pt x="176" y="57"/>
                                </a:cubicBezTo>
                                <a:cubicBezTo>
                                  <a:pt x="176" y="57"/>
                                  <a:pt x="176" y="57"/>
                                  <a:pt x="176" y="57"/>
                                </a:cubicBezTo>
                                <a:cubicBezTo>
                                  <a:pt x="176" y="57"/>
                                  <a:pt x="176" y="57"/>
                                  <a:pt x="177" y="57"/>
                                </a:cubicBezTo>
                                <a:cubicBezTo>
                                  <a:pt x="177" y="57"/>
                                  <a:pt x="176" y="58"/>
                                  <a:pt x="176" y="58"/>
                                </a:cubicBezTo>
                                <a:cubicBezTo>
                                  <a:pt x="176" y="58"/>
                                  <a:pt x="176" y="58"/>
                                  <a:pt x="176" y="58"/>
                                </a:cubicBezTo>
                                <a:cubicBezTo>
                                  <a:pt x="176" y="58"/>
                                  <a:pt x="176" y="58"/>
                                  <a:pt x="176" y="58"/>
                                </a:cubicBezTo>
                                <a:cubicBezTo>
                                  <a:pt x="177" y="58"/>
                                  <a:pt x="177" y="57"/>
                                  <a:pt x="177" y="56"/>
                                </a:cubicBezTo>
                                <a:moveTo>
                                  <a:pt x="180" y="58"/>
                                </a:moveTo>
                                <a:cubicBezTo>
                                  <a:pt x="180" y="58"/>
                                  <a:pt x="181" y="58"/>
                                  <a:pt x="181" y="58"/>
                                </a:cubicBezTo>
                                <a:cubicBezTo>
                                  <a:pt x="180" y="58"/>
                                  <a:pt x="180" y="59"/>
                                  <a:pt x="180" y="59"/>
                                </a:cubicBezTo>
                                <a:cubicBezTo>
                                  <a:pt x="180" y="59"/>
                                  <a:pt x="180" y="59"/>
                                  <a:pt x="180" y="59"/>
                                </a:cubicBezTo>
                                <a:cubicBezTo>
                                  <a:pt x="181" y="59"/>
                                  <a:pt x="181" y="59"/>
                                  <a:pt x="181" y="58"/>
                                </a:cubicBezTo>
                                <a:cubicBezTo>
                                  <a:pt x="181" y="58"/>
                                  <a:pt x="181" y="58"/>
                                  <a:pt x="180" y="58"/>
                                </a:cubicBezTo>
                                <a:moveTo>
                                  <a:pt x="258" y="78"/>
                                </a:moveTo>
                                <a:cubicBezTo>
                                  <a:pt x="259" y="78"/>
                                  <a:pt x="259" y="78"/>
                                  <a:pt x="259" y="78"/>
                                </a:cubicBezTo>
                                <a:cubicBezTo>
                                  <a:pt x="259" y="78"/>
                                  <a:pt x="259" y="78"/>
                                  <a:pt x="259" y="78"/>
                                </a:cubicBezTo>
                                <a:cubicBezTo>
                                  <a:pt x="259" y="78"/>
                                  <a:pt x="258" y="78"/>
                                  <a:pt x="258" y="78"/>
                                </a:cubicBezTo>
                                <a:cubicBezTo>
                                  <a:pt x="258" y="78"/>
                                  <a:pt x="258" y="78"/>
                                  <a:pt x="258" y="78"/>
                                </a:cubicBezTo>
                                <a:moveTo>
                                  <a:pt x="185" y="59"/>
                                </a:moveTo>
                                <a:cubicBezTo>
                                  <a:pt x="185" y="60"/>
                                  <a:pt x="185" y="60"/>
                                  <a:pt x="185" y="60"/>
                                </a:cubicBezTo>
                                <a:cubicBezTo>
                                  <a:pt x="184" y="60"/>
                                  <a:pt x="184" y="60"/>
                                  <a:pt x="184" y="60"/>
                                </a:cubicBezTo>
                                <a:cubicBezTo>
                                  <a:pt x="184" y="60"/>
                                  <a:pt x="184" y="59"/>
                                  <a:pt x="184" y="59"/>
                                </a:cubicBezTo>
                                <a:cubicBezTo>
                                  <a:pt x="184" y="59"/>
                                  <a:pt x="185" y="59"/>
                                  <a:pt x="185" y="59"/>
                                </a:cubicBezTo>
                                <a:moveTo>
                                  <a:pt x="285" y="85"/>
                                </a:moveTo>
                                <a:cubicBezTo>
                                  <a:pt x="285" y="85"/>
                                  <a:pt x="285" y="85"/>
                                  <a:pt x="285" y="85"/>
                                </a:cubicBezTo>
                                <a:cubicBezTo>
                                  <a:pt x="285" y="85"/>
                                  <a:pt x="285" y="85"/>
                                  <a:pt x="285" y="85"/>
                                </a:cubicBezTo>
                                <a:cubicBezTo>
                                  <a:pt x="285" y="85"/>
                                  <a:pt x="285" y="85"/>
                                  <a:pt x="285" y="85"/>
                                </a:cubicBezTo>
                                <a:moveTo>
                                  <a:pt x="292" y="87"/>
                                </a:moveTo>
                                <a:cubicBezTo>
                                  <a:pt x="293" y="87"/>
                                  <a:pt x="293" y="87"/>
                                  <a:pt x="293" y="87"/>
                                </a:cubicBezTo>
                                <a:cubicBezTo>
                                  <a:pt x="293" y="87"/>
                                  <a:pt x="293" y="87"/>
                                  <a:pt x="293" y="87"/>
                                </a:cubicBezTo>
                                <a:cubicBezTo>
                                  <a:pt x="292" y="87"/>
                                  <a:pt x="292" y="87"/>
                                  <a:pt x="292" y="87"/>
                                </a:cubicBezTo>
                                <a:cubicBezTo>
                                  <a:pt x="292" y="87"/>
                                  <a:pt x="292" y="87"/>
                                  <a:pt x="292" y="87"/>
                                </a:cubicBezTo>
                                <a:cubicBezTo>
                                  <a:pt x="292" y="87"/>
                                  <a:pt x="292" y="87"/>
                                  <a:pt x="292" y="87"/>
                                </a:cubicBezTo>
                                <a:cubicBezTo>
                                  <a:pt x="292" y="87"/>
                                  <a:pt x="292" y="87"/>
                                  <a:pt x="292" y="88"/>
                                </a:cubicBezTo>
                                <a:cubicBezTo>
                                  <a:pt x="292" y="88"/>
                                  <a:pt x="292" y="88"/>
                                  <a:pt x="292" y="88"/>
                                </a:cubicBezTo>
                                <a:cubicBezTo>
                                  <a:pt x="292" y="88"/>
                                  <a:pt x="292" y="88"/>
                                  <a:pt x="292" y="88"/>
                                </a:cubicBezTo>
                                <a:cubicBezTo>
                                  <a:pt x="292" y="88"/>
                                  <a:pt x="292" y="87"/>
                                  <a:pt x="292" y="87"/>
                                </a:cubicBezTo>
                                <a:moveTo>
                                  <a:pt x="284" y="87"/>
                                </a:moveTo>
                                <a:cubicBezTo>
                                  <a:pt x="284" y="87"/>
                                  <a:pt x="284" y="87"/>
                                  <a:pt x="284" y="87"/>
                                </a:cubicBezTo>
                                <a:cubicBezTo>
                                  <a:pt x="284" y="87"/>
                                  <a:pt x="284" y="87"/>
                                  <a:pt x="284" y="87"/>
                                </a:cubicBezTo>
                                <a:cubicBezTo>
                                  <a:pt x="285" y="86"/>
                                  <a:pt x="285" y="86"/>
                                  <a:pt x="285" y="86"/>
                                </a:cubicBezTo>
                                <a:cubicBezTo>
                                  <a:pt x="285" y="86"/>
                                  <a:pt x="285" y="86"/>
                                  <a:pt x="284" y="86"/>
                                </a:cubicBezTo>
                                <a:cubicBezTo>
                                  <a:pt x="285" y="86"/>
                                  <a:pt x="285" y="85"/>
                                  <a:pt x="285" y="85"/>
                                </a:cubicBezTo>
                                <a:cubicBezTo>
                                  <a:pt x="284" y="85"/>
                                  <a:pt x="284" y="85"/>
                                  <a:pt x="284" y="85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4" y="86"/>
                                  <a:pt x="284" y="87"/>
                                  <a:pt x="284" y="87"/>
                                </a:cubicBezTo>
                                <a:cubicBezTo>
                                  <a:pt x="284" y="87"/>
                                  <a:pt x="284" y="87"/>
                                  <a:pt x="283" y="87"/>
                                </a:cubicBezTo>
                                <a:cubicBezTo>
                                  <a:pt x="283" y="87"/>
                                  <a:pt x="283" y="87"/>
                                  <a:pt x="283" y="88"/>
                                </a:cubicBezTo>
                                <a:cubicBezTo>
                                  <a:pt x="283" y="87"/>
                                  <a:pt x="283" y="87"/>
                                  <a:pt x="283" y="87"/>
                                </a:cubicBezTo>
                                <a:cubicBezTo>
                                  <a:pt x="283" y="87"/>
                                  <a:pt x="282" y="87"/>
                                  <a:pt x="282" y="87"/>
                                </a:cubicBezTo>
                                <a:cubicBezTo>
                                  <a:pt x="282" y="87"/>
                                  <a:pt x="282" y="86"/>
                                  <a:pt x="282" y="86"/>
                                </a:cubicBezTo>
                                <a:cubicBezTo>
                                  <a:pt x="281" y="87"/>
                                  <a:pt x="282" y="87"/>
                                  <a:pt x="281" y="88"/>
                                </a:cubicBezTo>
                                <a:cubicBezTo>
                                  <a:pt x="282" y="88"/>
                                  <a:pt x="282" y="89"/>
                                  <a:pt x="282" y="88"/>
                                </a:cubicBezTo>
                                <a:cubicBezTo>
                                  <a:pt x="282" y="88"/>
                                  <a:pt x="282" y="88"/>
                                  <a:pt x="282" y="88"/>
                                </a:cubicBezTo>
                                <a:cubicBezTo>
                                  <a:pt x="282" y="88"/>
                                  <a:pt x="282" y="88"/>
                                  <a:pt x="282" y="88"/>
                                </a:cubicBezTo>
                                <a:cubicBezTo>
                                  <a:pt x="282" y="89"/>
                                  <a:pt x="283" y="88"/>
                                  <a:pt x="283" y="88"/>
                                </a:cubicBezTo>
                                <a:cubicBezTo>
                                  <a:pt x="283" y="88"/>
                                  <a:pt x="284" y="88"/>
                                  <a:pt x="284" y="88"/>
                                </a:cubicBezTo>
                                <a:cubicBezTo>
                                  <a:pt x="284" y="89"/>
                                  <a:pt x="284" y="89"/>
                                  <a:pt x="284" y="89"/>
                                </a:cubicBezTo>
                                <a:cubicBezTo>
                                  <a:pt x="284" y="89"/>
                                  <a:pt x="284" y="89"/>
                                  <a:pt x="284" y="89"/>
                                </a:cubicBezTo>
                                <a:cubicBezTo>
                                  <a:pt x="284" y="89"/>
                                  <a:pt x="284" y="90"/>
                                  <a:pt x="284" y="90"/>
                                </a:cubicBezTo>
                                <a:cubicBezTo>
                                  <a:pt x="284" y="90"/>
                                  <a:pt x="284" y="90"/>
                                  <a:pt x="284" y="90"/>
                                </a:cubicBezTo>
                                <a:cubicBezTo>
                                  <a:pt x="284" y="89"/>
                                  <a:pt x="285" y="89"/>
                                  <a:pt x="285" y="87"/>
                                </a:cubicBezTo>
                                <a:cubicBezTo>
                                  <a:pt x="285" y="87"/>
                                  <a:pt x="284" y="87"/>
                                  <a:pt x="284" y="87"/>
                                </a:cubicBezTo>
                                <a:moveTo>
                                  <a:pt x="291" y="88"/>
                                </a:moveTo>
                                <a:cubicBezTo>
                                  <a:pt x="291" y="88"/>
                                  <a:pt x="291" y="88"/>
                                  <a:pt x="291" y="88"/>
                                </a:cubicBezTo>
                                <a:cubicBezTo>
                                  <a:pt x="291" y="88"/>
                                  <a:pt x="291" y="88"/>
                                  <a:pt x="291" y="88"/>
                                </a:cubicBezTo>
                                <a:cubicBezTo>
                                  <a:pt x="291" y="88"/>
                                  <a:pt x="291" y="88"/>
                                  <a:pt x="291" y="88"/>
                                </a:cubicBezTo>
                                <a:cubicBezTo>
                                  <a:pt x="291" y="87"/>
                                  <a:pt x="291" y="87"/>
                                  <a:pt x="291" y="87"/>
                                </a:cubicBezTo>
                                <a:cubicBezTo>
                                  <a:pt x="291" y="88"/>
                                  <a:pt x="291" y="87"/>
                                  <a:pt x="291" y="88"/>
                                </a:cubicBezTo>
                                <a:moveTo>
                                  <a:pt x="176" y="58"/>
                                </a:moveTo>
                                <a:cubicBezTo>
                                  <a:pt x="176" y="59"/>
                                  <a:pt x="176" y="59"/>
                                  <a:pt x="176" y="59"/>
                                </a:cubicBezTo>
                                <a:cubicBezTo>
                                  <a:pt x="176" y="59"/>
                                  <a:pt x="176" y="59"/>
                                  <a:pt x="176" y="59"/>
                                </a:cubicBezTo>
                                <a:cubicBezTo>
                                  <a:pt x="176" y="59"/>
                                  <a:pt x="176" y="59"/>
                                  <a:pt x="176" y="59"/>
                                </a:cubicBezTo>
                                <a:cubicBezTo>
                                  <a:pt x="176" y="59"/>
                                  <a:pt x="177" y="59"/>
                                  <a:pt x="177" y="59"/>
                                </a:cubicBezTo>
                                <a:cubicBezTo>
                                  <a:pt x="177" y="58"/>
                                  <a:pt x="177" y="59"/>
                                  <a:pt x="176" y="58"/>
                                </a:cubicBezTo>
                                <a:moveTo>
                                  <a:pt x="283" y="86"/>
                                </a:move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4" y="86"/>
                                  <a:pt x="284" y="86"/>
                                  <a:pt x="284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cubicBezTo>
                                  <a:pt x="283" y="86"/>
                                  <a:pt x="283" y="86"/>
                                  <a:pt x="283" y="86"/>
                                </a:cubicBezTo>
                                <a:moveTo>
                                  <a:pt x="281" y="86"/>
                                </a:moveTo>
                                <a:cubicBezTo>
                                  <a:pt x="280" y="86"/>
                                  <a:pt x="280" y="86"/>
                                  <a:pt x="280" y="86"/>
                                </a:cubicBezTo>
                                <a:cubicBezTo>
                                  <a:pt x="280" y="86"/>
                                  <a:pt x="280" y="86"/>
                                  <a:pt x="280" y="86"/>
                                </a:cubicBezTo>
                                <a:cubicBezTo>
                                  <a:pt x="280" y="87"/>
                                  <a:pt x="280" y="87"/>
                                  <a:pt x="280" y="87"/>
                                </a:cubicBezTo>
                                <a:cubicBezTo>
                                  <a:pt x="280" y="87"/>
                                  <a:pt x="280" y="87"/>
                                  <a:pt x="281" y="87"/>
                                </a:cubicBezTo>
                                <a:cubicBezTo>
                                  <a:pt x="281" y="86"/>
                                  <a:pt x="281" y="86"/>
                                  <a:pt x="281" y="86"/>
                                </a:cubicBezTo>
                                <a:cubicBezTo>
                                  <a:pt x="281" y="86"/>
                                  <a:pt x="281" y="86"/>
                                  <a:pt x="281" y="86"/>
                                </a:cubicBezTo>
                                <a:moveTo>
                                  <a:pt x="176" y="60"/>
                                </a:moveTo>
                                <a:cubicBezTo>
                                  <a:pt x="176" y="60"/>
                                  <a:pt x="176" y="60"/>
                                  <a:pt x="176" y="61"/>
                                </a:cubicBezTo>
                                <a:cubicBezTo>
                                  <a:pt x="175" y="61"/>
                                  <a:pt x="175" y="60"/>
                                  <a:pt x="175" y="60"/>
                                </a:cubicBezTo>
                                <a:cubicBezTo>
                                  <a:pt x="175" y="60"/>
                                  <a:pt x="175" y="60"/>
                                  <a:pt x="175" y="60"/>
                                </a:cubicBezTo>
                                <a:cubicBezTo>
                                  <a:pt x="175" y="60"/>
                                  <a:pt x="175" y="60"/>
                                  <a:pt x="176" y="60"/>
                                </a:cubicBezTo>
                                <a:cubicBezTo>
                                  <a:pt x="176" y="60"/>
                                  <a:pt x="176" y="60"/>
                                  <a:pt x="176" y="60"/>
                                </a:cubicBezTo>
                                <a:moveTo>
                                  <a:pt x="255" y="81"/>
                                </a:moveTo>
                                <a:cubicBezTo>
                                  <a:pt x="255" y="81"/>
                                  <a:pt x="255" y="81"/>
                                  <a:pt x="255" y="81"/>
                                </a:cubicBezTo>
                                <a:cubicBezTo>
                                  <a:pt x="256" y="81"/>
                                  <a:pt x="256" y="81"/>
                                  <a:pt x="256" y="81"/>
                                </a:cubicBezTo>
                                <a:cubicBezTo>
                                  <a:pt x="256" y="81"/>
                                  <a:pt x="256" y="81"/>
                                  <a:pt x="256" y="81"/>
                                </a:cubicBezTo>
                                <a:cubicBezTo>
                                  <a:pt x="256" y="81"/>
                                  <a:pt x="255" y="81"/>
                                  <a:pt x="255" y="81"/>
                                </a:cubicBezTo>
                                <a:cubicBezTo>
                                  <a:pt x="255" y="81"/>
                                  <a:pt x="255" y="81"/>
                                  <a:pt x="255" y="81"/>
                                </a:cubicBezTo>
                                <a:moveTo>
                                  <a:pt x="282" y="90"/>
                                </a:moveTo>
                                <a:cubicBezTo>
                                  <a:pt x="283" y="89"/>
                                  <a:pt x="283" y="89"/>
                                  <a:pt x="283" y="88"/>
                                </a:cubicBezTo>
                                <a:cubicBezTo>
                                  <a:pt x="283" y="88"/>
                                  <a:pt x="283" y="88"/>
                                  <a:pt x="283" y="88"/>
                                </a:cubicBezTo>
                                <a:cubicBezTo>
                                  <a:pt x="283" y="88"/>
                                  <a:pt x="283" y="89"/>
                                  <a:pt x="283" y="89"/>
                                </a:cubicBezTo>
                                <a:cubicBezTo>
                                  <a:pt x="283" y="89"/>
                                  <a:pt x="283" y="89"/>
                                  <a:pt x="283" y="90"/>
                                </a:cubicBezTo>
                                <a:cubicBezTo>
                                  <a:pt x="283" y="89"/>
                                  <a:pt x="283" y="89"/>
                                  <a:pt x="283" y="89"/>
                                </a:cubicBezTo>
                                <a:cubicBezTo>
                                  <a:pt x="283" y="90"/>
                                  <a:pt x="283" y="90"/>
                                  <a:pt x="283" y="90"/>
                                </a:cubicBezTo>
                                <a:cubicBezTo>
                                  <a:pt x="283" y="90"/>
                                  <a:pt x="283" y="90"/>
                                  <a:pt x="282" y="90"/>
                                </a:cubicBezTo>
                                <a:moveTo>
                                  <a:pt x="287" y="89"/>
                                </a:moveTo>
                                <a:cubicBezTo>
                                  <a:pt x="287" y="89"/>
                                  <a:pt x="287" y="90"/>
                                  <a:pt x="287" y="90"/>
                                </a:cubicBezTo>
                                <a:cubicBezTo>
                                  <a:pt x="286" y="90"/>
                                  <a:pt x="286" y="90"/>
                                  <a:pt x="286" y="90"/>
                                </a:cubicBezTo>
                                <a:cubicBezTo>
                                  <a:pt x="286" y="89"/>
                                  <a:pt x="286" y="89"/>
                                  <a:pt x="286" y="89"/>
                                </a:cubicBezTo>
                                <a:cubicBezTo>
                                  <a:pt x="286" y="89"/>
                                  <a:pt x="286" y="89"/>
                                  <a:pt x="286" y="89"/>
                                </a:cubicBezTo>
                                <a:cubicBezTo>
                                  <a:pt x="287" y="89"/>
                                  <a:pt x="287" y="89"/>
                                  <a:pt x="287" y="89"/>
                                </a:cubicBezTo>
                                <a:moveTo>
                                  <a:pt x="281" y="91"/>
                                </a:moveTo>
                                <a:cubicBezTo>
                                  <a:pt x="281" y="91"/>
                                  <a:pt x="281" y="91"/>
                                  <a:pt x="281" y="91"/>
                                </a:cubicBezTo>
                                <a:cubicBezTo>
                                  <a:pt x="281" y="91"/>
                                  <a:pt x="281" y="92"/>
                                  <a:pt x="280" y="92"/>
                                </a:cubicBezTo>
                                <a:cubicBezTo>
                                  <a:pt x="280" y="92"/>
                                  <a:pt x="281" y="92"/>
                                  <a:pt x="281" y="92"/>
                                </a:cubicBezTo>
                                <a:cubicBezTo>
                                  <a:pt x="281" y="92"/>
                                  <a:pt x="282" y="89"/>
                                  <a:pt x="282" y="88"/>
                                </a:cubicBezTo>
                                <a:cubicBezTo>
                                  <a:pt x="282" y="89"/>
                                  <a:pt x="281" y="91"/>
                                  <a:pt x="281" y="91"/>
                                </a:cubicBezTo>
                                <a:moveTo>
                                  <a:pt x="285" y="93"/>
                                </a:moveTo>
                                <a:cubicBezTo>
                                  <a:pt x="286" y="93"/>
                                  <a:pt x="286" y="93"/>
                                  <a:pt x="286" y="93"/>
                                </a:cubicBezTo>
                                <a:cubicBezTo>
                                  <a:pt x="286" y="92"/>
                                  <a:pt x="286" y="92"/>
                                  <a:pt x="286" y="92"/>
                                </a:cubicBezTo>
                                <a:cubicBezTo>
                                  <a:pt x="286" y="92"/>
                                  <a:pt x="286" y="92"/>
                                  <a:pt x="286" y="92"/>
                                </a:cubicBezTo>
                                <a:cubicBezTo>
                                  <a:pt x="287" y="91"/>
                                  <a:pt x="287" y="90"/>
                                  <a:pt x="286" y="90"/>
                                </a:cubicBezTo>
                                <a:cubicBezTo>
                                  <a:pt x="285" y="91"/>
                                  <a:pt x="286" y="91"/>
                                  <a:pt x="285" y="93"/>
                                </a:cubicBezTo>
                                <a:moveTo>
                                  <a:pt x="291" y="91"/>
                                </a:moveTo>
                                <a:cubicBezTo>
                                  <a:pt x="291" y="91"/>
                                  <a:pt x="291" y="91"/>
                                  <a:pt x="291" y="92"/>
                                </a:cubicBezTo>
                                <a:cubicBezTo>
                                  <a:pt x="291" y="92"/>
                                  <a:pt x="291" y="92"/>
                                  <a:pt x="291" y="92"/>
                                </a:cubicBezTo>
                                <a:cubicBezTo>
                                  <a:pt x="291" y="91"/>
                                  <a:pt x="291" y="91"/>
                                  <a:pt x="291" y="91"/>
                                </a:cubicBezTo>
                                <a:moveTo>
                                  <a:pt x="272" y="91"/>
                                </a:moveTo>
                                <a:cubicBezTo>
                                  <a:pt x="272" y="91"/>
                                  <a:pt x="273" y="91"/>
                                  <a:pt x="273" y="91"/>
                                </a:cubicBezTo>
                                <a:cubicBezTo>
                                  <a:pt x="273" y="91"/>
                                  <a:pt x="273" y="91"/>
                                  <a:pt x="273" y="91"/>
                                </a:cubicBezTo>
                                <a:cubicBezTo>
                                  <a:pt x="273" y="90"/>
                                  <a:pt x="273" y="91"/>
                                  <a:pt x="273" y="91"/>
                                </a:cubicBezTo>
                                <a:cubicBezTo>
                                  <a:pt x="272" y="91"/>
                                  <a:pt x="273" y="90"/>
                                  <a:pt x="273" y="90"/>
                                </a:cubicBezTo>
                                <a:cubicBezTo>
                                  <a:pt x="273" y="90"/>
                                  <a:pt x="273" y="90"/>
                                  <a:pt x="274" y="90"/>
                                </a:cubicBezTo>
                                <a:cubicBezTo>
                                  <a:pt x="274" y="89"/>
                                  <a:pt x="274" y="89"/>
                                  <a:pt x="275" y="88"/>
                                </a:cubicBezTo>
                                <a:cubicBezTo>
                                  <a:pt x="275" y="88"/>
                                  <a:pt x="275" y="89"/>
                                  <a:pt x="275" y="89"/>
                                </a:cubicBezTo>
                                <a:cubicBezTo>
                                  <a:pt x="275" y="88"/>
                                  <a:pt x="275" y="88"/>
                                  <a:pt x="275" y="88"/>
                                </a:cubicBezTo>
                                <a:cubicBezTo>
                                  <a:pt x="274" y="88"/>
                                  <a:pt x="275" y="88"/>
                                  <a:pt x="274" y="88"/>
                                </a:cubicBezTo>
                                <a:cubicBezTo>
                                  <a:pt x="273" y="89"/>
                                  <a:pt x="274" y="89"/>
                                  <a:pt x="273" y="90"/>
                                </a:cubicBezTo>
                                <a:cubicBezTo>
                                  <a:pt x="273" y="90"/>
                                  <a:pt x="272" y="90"/>
                                  <a:pt x="272" y="90"/>
                                </a:cubicBezTo>
                                <a:cubicBezTo>
                                  <a:pt x="272" y="90"/>
                                  <a:pt x="272" y="91"/>
                                  <a:pt x="272" y="91"/>
                                </a:cubicBezTo>
                                <a:moveTo>
                                  <a:pt x="279" y="90"/>
                                </a:moveTo>
                                <a:cubicBezTo>
                                  <a:pt x="279" y="90"/>
                                  <a:pt x="279" y="90"/>
                                  <a:pt x="279" y="90"/>
                                </a:cubicBezTo>
                                <a:cubicBezTo>
                                  <a:pt x="279" y="90"/>
                                  <a:pt x="279" y="90"/>
                                  <a:pt x="280" y="90"/>
                                </a:cubicBezTo>
                                <a:cubicBezTo>
                                  <a:pt x="279" y="90"/>
                                  <a:pt x="279" y="90"/>
                                  <a:pt x="279" y="90"/>
                                </a:cubicBezTo>
                                <a:cubicBezTo>
                                  <a:pt x="279" y="91"/>
                                  <a:pt x="279" y="91"/>
                                  <a:pt x="279" y="91"/>
                                </a:cubicBezTo>
                                <a:cubicBezTo>
                                  <a:pt x="279" y="91"/>
                                  <a:pt x="279" y="91"/>
                                  <a:pt x="278" y="91"/>
                                </a:cubicBezTo>
                                <a:cubicBezTo>
                                  <a:pt x="279" y="90"/>
                                  <a:pt x="279" y="90"/>
                                  <a:pt x="279" y="90"/>
                                </a:cubicBezTo>
                                <a:moveTo>
                                  <a:pt x="283" y="91"/>
                                </a:moveTo>
                                <a:cubicBezTo>
                                  <a:pt x="284" y="91"/>
                                  <a:pt x="283" y="91"/>
                                  <a:pt x="283" y="91"/>
                                </a:cubicBezTo>
                                <a:cubicBezTo>
                                  <a:pt x="283" y="91"/>
                                  <a:pt x="283" y="91"/>
                                  <a:pt x="283" y="91"/>
                                </a:cubicBezTo>
                                <a:cubicBezTo>
                                  <a:pt x="283" y="91"/>
                                  <a:pt x="283" y="91"/>
                                  <a:pt x="283" y="91"/>
                                </a:cubicBezTo>
                                <a:moveTo>
                                  <a:pt x="287" y="92"/>
                                </a:moveTo>
                                <a:cubicBezTo>
                                  <a:pt x="287" y="92"/>
                                  <a:pt x="287" y="92"/>
                                  <a:pt x="287" y="92"/>
                                </a:cubicBezTo>
                                <a:cubicBezTo>
                                  <a:pt x="287" y="92"/>
                                  <a:pt x="287" y="92"/>
                                  <a:pt x="287" y="92"/>
                                </a:cubicBezTo>
                                <a:cubicBezTo>
                                  <a:pt x="287" y="92"/>
                                  <a:pt x="287" y="92"/>
                                  <a:pt x="287" y="92"/>
                                </a:cubicBezTo>
                                <a:cubicBezTo>
                                  <a:pt x="286" y="92"/>
                                  <a:pt x="287" y="92"/>
                                  <a:pt x="286" y="92"/>
                                </a:cubicBezTo>
                                <a:cubicBezTo>
                                  <a:pt x="286" y="92"/>
                                  <a:pt x="286" y="92"/>
                                  <a:pt x="287" y="92"/>
                                </a:cubicBezTo>
                                <a:moveTo>
                                  <a:pt x="257" y="84"/>
                                </a:moveTo>
                                <a:cubicBezTo>
                                  <a:pt x="257" y="85"/>
                                  <a:pt x="256" y="85"/>
                                  <a:pt x="256" y="86"/>
                                </a:cubicBezTo>
                                <a:cubicBezTo>
                                  <a:pt x="256" y="86"/>
                                  <a:pt x="256" y="86"/>
                                  <a:pt x="256" y="86"/>
                                </a:cubicBezTo>
                                <a:cubicBezTo>
                                  <a:pt x="256" y="86"/>
                                  <a:pt x="256" y="86"/>
                                  <a:pt x="256" y="86"/>
                                </a:cubicBezTo>
                                <a:cubicBezTo>
                                  <a:pt x="256" y="86"/>
                                  <a:pt x="256" y="87"/>
                                  <a:pt x="256" y="87"/>
                                </a:cubicBezTo>
                                <a:cubicBezTo>
                                  <a:pt x="256" y="86"/>
                                  <a:pt x="256" y="86"/>
                                  <a:pt x="256" y="86"/>
                                </a:cubicBezTo>
                                <a:cubicBezTo>
                                  <a:pt x="256" y="86"/>
                                  <a:pt x="257" y="86"/>
                                  <a:pt x="257" y="86"/>
                                </a:cubicBezTo>
                                <a:cubicBezTo>
                                  <a:pt x="257" y="86"/>
                                  <a:pt x="257" y="86"/>
                                  <a:pt x="257" y="85"/>
                                </a:cubicBezTo>
                                <a:cubicBezTo>
                                  <a:pt x="257" y="85"/>
                                  <a:pt x="257" y="85"/>
                                  <a:pt x="257" y="85"/>
                                </a:cubicBezTo>
                                <a:cubicBezTo>
                                  <a:pt x="257" y="85"/>
                                  <a:pt x="257" y="85"/>
                                  <a:pt x="257" y="85"/>
                                </a:cubicBezTo>
                                <a:cubicBezTo>
                                  <a:pt x="257" y="85"/>
                                  <a:pt x="257" y="85"/>
                                  <a:pt x="257" y="85"/>
                                </a:cubicBezTo>
                                <a:cubicBezTo>
                                  <a:pt x="257" y="85"/>
                                  <a:pt x="257" y="84"/>
                                  <a:pt x="257" y="84"/>
                                </a:cubicBezTo>
                                <a:moveTo>
                                  <a:pt x="282" y="91"/>
                                </a:move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cubicBezTo>
                                  <a:pt x="282" y="91"/>
                                  <a:pt x="282" y="91"/>
                                  <a:pt x="282" y="91"/>
                                </a:cubicBezTo>
                                <a:moveTo>
                                  <a:pt x="179" y="65"/>
                                </a:moveTo>
                                <a:cubicBezTo>
                                  <a:pt x="179" y="65"/>
                                  <a:pt x="179" y="65"/>
                                  <a:pt x="179" y="66"/>
                                </a:cubicBezTo>
                                <a:cubicBezTo>
                                  <a:pt x="179" y="66"/>
                                  <a:pt x="180" y="66"/>
                                  <a:pt x="180" y="66"/>
                                </a:cubicBezTo>
                                <a:cubicBezTo>
                                  <a:pt x="180" y="66"/>
                                  <a:pt x="180" y="66"/>
                                  <a:pt x="180" y="65"/>
                                </a:cubicBezTo>
                                <a:cubicBezTo>
                                  <a:pt x="180" y="65"/>
                                  <a:pt x="180" y="65"/>
                                  <a:pt x="179" y="65"/>
                                </a:cubicBezTo>
                                <a:moveTo>
                                  <a:pt x="280" y="91"/>
                                </a:moveTo>
                                <a:cubicBezTo>
                                  <a:pt x="281" y="91"/>
                                  <a:pt x="280" y="91"/>
                                  <a:pt x="280" y="91"/>
                                </a:cubicBezTo>
                                <a:cubicBezTo>
                                  <a:pt x="280" y="91"/>
                                  <a:pt x="280" y="91"/>
                                  <a:pt x="280" y="91"/>
                                </a:cubicBezTo>
                                <a:cubicBezTo>
                                  <a:pt x="280" y="91"/>
                                  <a:pt x="280" y="91"/>
                                  <a:pt x="280" y="91"/>
                                </a:cubicBezTo>
                                <a:moveTo>
                                  <a:pt x="289" y="93"/>
                                </a:moveTo>
                                <a:cubicBezTo>
                                  <a:pt x="289" y="93"/>
                                  <a:pt x="289" y="93"/>
                                  <a:pt x="289" y="93"/>
                                </a:cubicBezTo>
                                <a:cubicBezTo>
                                  <a:pt x="289" y="93"/>
                                  <a:pt x="289" y="93"/>
                                  <a:pt x="289" y="93"/>
                                </a:cubicBezTo>
                                <a:cubicBezTo>
                                  <a:pt x="289" y="93"/>
                                  <a:pt x="289" y="93"/>
                                  <a:pt x="289" y="93"/>
                                </a:cubicBezTo>
                                <a:moveTo>
                                  <a:pt x="183" y="66"/>
                                </a:moveTo>
                                <a:cubicBezTo>
                                  <a:pt x="183" y="66"/>
                                  <a:pt x="183" y="66"/>
                                  <a:pt x="182" y="66"/>
                                </a:cubicBezTo>
                                <a:cubicBezTo>
                                  <a:pt x="182" y="67"/>
                                  <a:pt x="182" y="66"/>
                                  <a:pt x="182" y="67"/>
                                </a:cubicBezTo>
                                <a:cubicBezTo>
                                  <a:pt x="182" y="66"/>
                                  <a:pt x="182" y="66"/>
                                  <a:pt x="182" y="66"/>
                                </a:cubicBezTo>
                                <a:cubicBezTo>
                                  <a:pt x="183" y="66"/>
                                  <a:pt x="183" y="66"/>
                                  <a:pt x="183" y="66"/>
                                </a:cubicBezTo>
                                <a:moveTo>
                                  <a:pt x="254" y="84"/>
                                </a:moveTo>
                                <a:cubicBezTo>
                                  <a:pt x="253" y="84"/>
                                  <a:pt x="253" y="85"/>
                                  <a:pt x="253" y="85"/>
                                </a:cubicBezTo>
                                <a:cubicBezTo>
                                  <a:pt x="253" y="85"/>
                                  <a:pt x="253" y="85"/>
                                  <a:pt x="254" y="85"/>
                                </a:cubicBezTo>
                                <a:cubicBezTo>
                                  <a:pt x="253" y="85"/>
                                  <a:pt x="253" y="85"/>
                                  <a:pt x="253" y="86"/>
                                </a:cubicBezTo>
                                <a:cubicBezTo>
                                  <a:pt x="253" y="85"/>
                                  <a:pt x="253" y="85"/>
                                  <a:pt x="253" y="85"/>
                                </a:cubicBezTo>
                                <a:cubicBezTo>
                                  <a:pt x="253" y="86"/>
                                  <a:pt x="253" y="86"/>
                                  <a:pt x="253" y="86"/>
                                </a:cubicBezTo>
                                <a:cubicBezTo>
                                  <a:pt x="252" y="86"/>
                                  <a:pt x="253" y="85"/>
                                  <a:pt x="252" y="86"/>
                                </a:cubicBezTo>
                                <a:cubicBezTo>
                                  <a:pt x="252" y="86"/>
                                  <a:pt x="251" y="86"/>
                                  <a:pt x="251" y="86"/>
                                </a:cubicBezTo>
                                <a:cubicBezTo>
                                  <a:pt x="251" y="86"/>
                                  <a:pt x="252" y="86"/>
                                  <a:pt x="252" y="85"/>
                                </a:cubicBezTo>
                                <a:cubicBezTo>
                                  <a:pt x="252" y="85"/>
                                  <a:pt x="251" y="85"/>
                                  <a:pt x="251" y="85"/>
                                </a:cubicBezTo>
                                <a:cubicBezTo>
                                  <a:pt x="251" y="85"/>
                                  <a:pt x="251" y="85"/>
                                  <a:pt x="251" y="85"/>
                                </a:cubicBezTo>
                                <a:cubicBezTo>
                                  <a:pt x="252" y="85"/>
                                  <a:pt x="252" y="85"/>
                                  <a:pt x="252" y="85"/>
                                </a:cubicBezTo>
                                <a:cubicBezTo>
                                  <a:pt x="252" y="85"/>
                                  <a:pt x="252" y="85"/>
                                  <a:pt x="252" y="85"/>
                                </a:cubicBezTo>
                                <a:cubicBezTo>
                                  <a:pt x="252" y="85"/>
                                  <a:pt x="252" y="85"/>
                                  <a:pt x="253" y="85"/>
                                </a:cubicBezTo>
                                <a:cubicBezTo>
                                  <a:pt x="253" y="84"/>
                                  <a:pt x="253" y="84"/>
                                  <a:pt x="253" y="84"/>
                                </a:cubicBezTo>
                                <a:cubicBezTo>
                                  <a:pt x="253" y="84"/>
                                  <a:pt x="253" y="84"/>
                                  <a:pt x="254" y="84"/>
                                </a:cubicBezTo>
                                <a:moveTo>
                                  <a:pt x="285" y="92"/>
                                </a:moveTo>
                                <a:cubicBezTo>
                                  <a:pt x="285" y="92"/>
                                  <a:pt x="285" y="92"/>
                                  <a:pt x="285" y="92"/>
                                </a:cubicBezTo>
                                <a:cubicBezTo>
                                  <a:pt x="285" y="92"/>
                                  <a:pt x="285" y="92"/>
                                  <a:pt x="285" y="92"/>
                                </a:cubicBezTo>
                                <a:cubicBezTo>
                                  <a:pt x="285" y="92"/>
                                  <a:pt x="284" y="92"/>
                                  <a:pt x="285" y="92"/>
                                </a:cubicBezTo>
                                <a:moveTo>
                                  <a:pt x="184" y="67"/>
                                </a:moveTo>
                                <a:cubicBezTo>
                                  <a:pt x="184" y="67"/>
                                  <a:pt x="184" y="68"/>
                                  <a:pt x="183" y="68"/>
                                </a:cubicBezTo>
                                <a:cubicBezTo>
                                  <a:pt x="183" y="68"/>
                                  <a:pt x="183" y="68"/>
                                  <a:pt x="183" y="68"/>
                                </a:cubicBezTo>
                                <a:cubicBezTo>
                                  <a:pt x="183" y="68"/>
                                  <a:pt x="183" y="68"/>
                                  <a:pt x="183" y="68"/>
                                </a:cubicBezTo>
                                <a:cubicBezTo>
                                  <a:pt x="183" y="68"/>
                                  <a:pt x="183" y="68"/>
                                  <a:pt x="183" y="68"/>
                                </a:cubicBezTo>
                                <a:cubicBezTo>
                                  <a:pt x="183" y="68"/>
                                  <a:pt x="183" y="67"/>
                                  <a:pt x="184" y="67"/>
                                </a:cubicBezTo>
                                <a:cubicBezTo>
                                  <a:pt x="184" y="67"/>
                                  <a:pt x="184" y="67"/>
                                  <a:pt x="184" y="67"/>
                                </a:cubicBezTo>
                                <a:moveTo>
                                  <a:pt x="285" y="93"/>
                                </a:moveTo>
                                <a:cubicBezTo>
                                  <a:pt x="285" y="93"/>
                                  <a:pt x="286" y="93"/>
                                  <a:pt x="286" y="93"/>
                                </a:cubicBezTo>
                                <a:cubicBezTo>
                                  <a:pt x="286" y="93"/>
                                  <a:pt x="286" y="93"/>
                                  <a:pt x="286" y="93"/>
                                </a:cubicBezTo>
                                <a:cubicBezTo>
                                  <a:pt x="285" y="93"/>
                                  <a:pt x="286" y="93"/>
                                  <a:pt x="286" y="93"/>
                                </a:cubicBezTo>
                                <a:cubicBezTo>
                                  <a:pt x="286" y="94"/>
                                  <a:pt x="286" y="94"/>
                                  <a:pt x="286" y="94"/>
                                </a:cubicBezTo>
                                <a:cubicBezTo>
                                  <a:pt x="286" y="94"/>
                                  <a:pt x="285" y="94"/>
                                  <a:pt x="285" y="94"/>
                                </a:cubicBezTo>
                                <a:cubicBezTo>
                                  <a:pt x="285" y="94"/>
                                  <a:pt x="285" y="94"/>
                                  <a:pt x="285" y="94"/>
                                </a:cubicBezTo>
                                <a:cubicBezTo>
                                  <a:pt x="285" y="94"/>
                                  <a:pt x="284" y="95"/>
                                  <a:pt x="284" y="95"/>
                                </a:cubicBezTo>
                                <a:cubicBezTo>
                                  <a:pt x="284" y="95"/>
                                  <a:pt x="284" y="95"/>
                                  <a:pt x="284" y="95"/>
                                </a:cubicBezTo>
                                <a:cubicBezTo>
                                  <a:pt x="284" y="95"/>
                                  <a:pt x="284" y="95"/>
                                  <a:pt x="284" y="95"/>
                                </a:cubicBezTo>
                                <a:cubicBezTo>
                                  <a:pt x="284" y="95"/>
                                  <a:pt x="284" y="95"/>
                                  <a:pt x="284" y="95"/>
                                </a:cubicBezTo>
                                <a:cubicBezTo>
                                  <a:pt x="284" y="96"/>
                                  <a:pt x="284" y="96"/>
                                  <a:pt x="284" y="96"/>
                                </a:cubicBezTo>
                                <a:cubicBezTo>
                                  <a:pt x="284" y="96"/>
                                  <a:pt x="284" y="96"/>
                                  <a:pt x="284" y="96"/>
                                </a:cubicBezTo>
                                <a:cubicBezTo>
                                  <a:pt x="284" y="96"/>
                                  <a:pt x="284" y="96"/>
                                  <a:pt x="283" y="96"/>
                                </a:cubicBezTo>
                                <a:cubicBezTo>
                                  <a:pt x="284" y="96"/>
                                  <a:pt x="284" y="96"/>
                                  <a:pt x="284" y="97"/>
                                </a:cubicBezTo>
                                <a:cubicBezTo>
                                  <a:pt x="283" y="96"/>
                                  <a:pt x="283" y="96"/>
                                  <a:pt x="283" y="96"/>
                                </a:cubicBezTo>
                                <a:cubicBezTo>
                                  <a:pt x="283" y="96"/>
                                  <a:pt x="283" y="95"/>
                                  <a:pt x="284" y="94"/>
                                </a:cubicBezTo>
                                <a:cubicBezTo>
                                  <a:pt x="284" y="94"/>
                                  <a:pt x="284" y="94"/>
                                  <a:pt x="284" y="94"/>
                                </a:cubicBezTo>
                                <a:cubicBezTo>
                                  <a:pt x="284" y="94"/>
                                  <a:pt x="284" y="93"/>
                                  <a:pt x="284" y="93"/>
                                </a:cubicBezTo>
                                <a:cubicBezTo>
                                  <a:pt x="285" y="93"/>
                                  <a:pt x="284" y="93"/>
                                  <a:pt x="285" y="93"/>
                                </a:cubicBezTo>
                                <a:cubicBezTo>
                                  <a:pt x="285" y="94"/>
                                  <a:pt x="285" y="93"/>
                                  <a:pt x="285" y="93"/>
                                </a:cubicBezTo>
                                <a:moveTo>
                                  <a:pt x="251" y="84"/>
                                </a:moveTo>
                                <a:cubicBezTo>
                                  <a:pt x="251" y="85"/>
                                  <a:pt x="251" y="84"/>
                                  <a:pt x="251" y="85"/>
                                </a:cubicBezTo>
                                <a:cubicBezTo>
                                  <a:pt x="251" y="84"/>
                                  <a:pt x="251" y="85"/>
                                  <a:pt x="251" y="84"/>
                                </a:cubicBezTo>
                                <a:moveTo>
                                  <a:pt x="289" y="95"/>
                                </a:moveTo>
                                <a:cubicBezTo>
                                  <a:pt x="289" y="95"/>
                                  <a:pt x="289" y="95"/>
                                  <a:pt x="289" y="95"/>
                                </a:cubicBezTo>
                                <a:cubicBezTo>
                                  <a:pt x="289" y="95"/>
                                  <a:pt x="289" y="95"/>
                                  <a:pt x="289" y="95"/>
                                </a:cubicBezTo>
                                <a:cubicBezTo>
                                  <a:pt x="289" y="94"/>
                                  <a:pt x="289" y="94"/>
                                  <a:pt x="290" y="94"/>
                                </a:cubicBezTo>
                                <a:cubicBezTo>
                                  <a:pt x="289" y="94"/>
                                  <a:pt x="289" y="94"/>
                                  <a:pt x="289" y="94"/>
                                </a:cubicBezTo>
                                <a:cubicBezTo>
                                  <a:pt x="289" y="94"/>
                                  <a:pt x="289" y="94"/>
                                  <a:pt x="289" y="95"/>
                                </a:cubicBezTo>
                                <a:moveTo>
                                  <a:pt x="174" y="65"/>
                                </a:moveTo>
                                <a:cubicBezTo>
                                  <a:pt x="175" y="65"/>
                                  <a:pt x="174" y="66"/>
                                  <a:pt x="174" y="66"/>
                                </a:cubicBezTo>
                                <a:cubicBezTo>
                                  <a:pt x="174" y="65"/>
                                  <a:pt x="174" y="65"/>
                                  <a:pt x="174" y="65"/>
                                </a:cubicBezTo>
                                <a:cubicBezTo>
                                  <a:pt x="174" y="65"/>
                                  <a:pt x="174" y="65"/>
                                  <a:pt x="174" y="65"/>
                                </a:cubicBezTo>
                                <a:moveTo>
                                  <a:pt x="278" y="92"/>
                                </a:moveTo>
                                <a:cubicBezTo>
                                  <a:pt x="278" y="92"/>
                                  <a:pt x="278" y="92"/>
                                  <a:pt x="278" y="92"/>
                                </a:cubicBezTo>
                                <a:cubicBezTo>
                                  <a:pt x="278" y="92"/>
                                  <a:pt x="278" y="92"/>
                                  <a:pt x="278" y="92"/>
                                </a:cubicBezTo>
                                <a:cubicBezTo>
                                  <a:pt x="278" y="92"/>
                                  <a:pt x="278" y="92"/>
                                  <a:pt x="278" y="93"/>
                                </a:cubicBezTo>
                                <a:cubicBezTo>
                                  <a:pt x="278" y="93"/>
                                  <a:pt x="278" y="93"/>
                                  <a:pt x="278" y="92"/>
                                </a:cubicBezTo>
                                <a:cubicBezTo>
                                  <a:pt x="278" y="92"/>
                                  <a:pt x="278" y="92"/>
                                  <a:pt x="278" y="92"/>
                                </a:cubicBezTo>
                                <a:moveTo>
                                  <a:pt x="174" y="66"/>
                                </a:moveTo>
                                <a:cubicBezTo>
                                  <a:pt x="175" y="66"/>
                                  <a:pt x="175" y="66"/>
                                  <a:pt x="175" y="66"/>
                                </a:cubicBezTo>
                                <a:cubicBezTo>
                                  <a:pt x="174" y="66"/>
                                  <a:pt x="174" y="66"/>
                                  <a:pt x="174" y="66"/>
                                </a:cubicBezTo>
                                <a:cubicBezTo>
                                  <a:pt x="174" y="67"/>
                                  <a:pt x="174" y="67"/>
                                  <a:pt x="174" y="67"/>
                                </a:cubicBezTo>
                                <a:cubicBezTo>
                                  <a:pt x="174" y="67"/>
                                  <a:pt x="174" y="67"/>
                                  <a:pt x="174" y="67"/>
                                </a:cubicBezTo>
                                <a:cubicBezTo>
                                  <a:pt x="174" y="66"/>
                                  <a:pt x="174" y="66"/>
                                  <a:pt x="174" y="66"/>
                                </a:cubicBezTo>
                                <a:cubicBezTo>
                                  <a:pt x="174" y="66"/>
                                  <a:pt x="174" y="66"/>
                                  <a:pt x="174" y="66"/>
                                </a:cubicBezTo>
                                <a:moveTo>
                                  <a:pt x="283" y="94"/>
                                </a:moveTo>
                                <a:cubicBezTo>
                                  <a:pt x="282" y="94"/>
                                  <a:pt x="282" y="94"/>
                                  <a:pt x="282" y="95"/>
                                </a:cubicBezTo>
                                <a:cubicBezTo>
                                  <a:pt x="282" y="95"/>
                                  <a:pt x="282" y="95"/>
                                  <a:pt x="281" y="95"/>
                                </a:cubicBezTo>
                                <a:cubicBezTo>
                                  <a:pt x="281" y="95"/>
                                  <a:pt x="281" y="95"/>
                                  <a:pt x="281" y="96"/>
                                </a:cubicBezTo>
                                <a:cubicBezTo>
                                  <a:pt x="281" y="96"/>
                                  <a:pt x="281" y="96"/>
                                  <a:pt x="281" y="96"/>
                                </a:cubicBezTo>
                                <a:cubicBezTo>
                                  <a:pt x="281" y="96"/>
                                  <a:pt x="281" y="96"/>
                                  <a:pt x="281" y="96"/>
                                </a:cubicBezTo>
                                <a:cubicBezTo>
                                  <a:pt x="281" y="96"/>
                                  <a:pt x="281" y="96"/>
                                  <a:pt x="281" y="96"/>
                                </a:cubicBezTo>
                                <a:cubicBezTo>
                                  <a:pt x="280" y="97"/>
                                  <a:pt x="280" y="97"/>
                                  <a:pt x="280" y="98"/>
                                </a:cubicBezTo>
                                <a:cubicBezTo>
                                  <a:pt x="280" y="98"/>
                                  <a:pt x="279" y="98"/>
                                  <a:pt x="279" y="98"/>
                                </a:cubicBezTo>
                                <a:cubicBezTo>
                                  <a:pt x="279" y="97"/>
                                  <a:pt x="279" y="97"/>
                                  <a:pt x="279" y="97"/>
                                </a:cubicBezTo>
                                <a:cubicBezTo>
                                  <a:pt x="280" y="97"/>
                                  <a:pt x="280" y="97"/>
                                  <a:pt x="280" y="97"/>
                                </a:cubicBezTo>
                                <a:cubicBezTo>
                                  <a:pt x="280" y="96"/>
                                  <a:pt x="280" y="96"/>
                                  <a:pt x="280" y="95"/>
                                </a:cubicBezTo>
                                <a:cubicBezTo>
                                  <a:pt x="280" y="95"/>
                                  <a:pt x="280" y="95"/>
                                  <a:pt x="280" y="95"/>
                                </a:cubicBezTo>
                                <a:cubicBezTo>
                                  <a:pt x="280" y="95"/>
                                  <a:pt x="280" y="95"/>
                                  <a:pt x="280" y="94"/>
                                </a:cubicBezTo>
                                <a:cubicBezTo>
                                  <a:pt x="280" y="94"/>
                                  <a:pt x="280" y="94"/>
                                  <a:pt x="280" y="94"/>
                                </a:cubicBezTo>
                                <a:cubicBezTo>
                                  <a:pt x="280" y="94"/>
                                  <a:pt x="280" y="94"/>
                                  <a:pt x="280" y="94"/>
                                </a:cubicBezTo>
                                <a:cubicBezTo>
                                  <a:pt x="280" y="94"/>
                                  <a:pt x="280" y="94"/>
                                  <a:pt x="281" y="94"/>
                                </a:cubicBezTo>
                                <a:cubicBezTo>
                                  <a:pt x="281" y="94"/>
                                  <a:pt x="281" y="93"/>
                                  <a:pt x="281" y="93"/>
                                </a:cubicBezTo>
                                <a:cubicBezTo>
                                  <a:pt x="281" y="93"/>
                                  <a:pt x="281" y="93"/>
                                  <a:pt x="281" y="93"/>
                                </a:cubicBezTo>
                                <a:cubicBezTo>
                                  <a:pt x="281" y="94"/>
                                  <a:pt x="282" y="94"/>
                                  <a:pt x="283" y="94"/>
                                </a:cubicBezTo>
                                <a:moveTo>
                                  <a:pt x="251" y="86"/>
                                </a:moveTo>
                                <a:cubicBezTo>
                                  <a:pt x="251" y="86"/>
                                  <a:pt x="251" y="86"/>
                                  <a:pt x="251" y="86"/>
                                </a:cubicBezTo>
                                <a:cubicBezTo>
                                  <a:pt x="251" y="86"/>
                                  <a:pt x="251" y="86"/>
                                  <a:pt x="251" y="86"/>
                                </a:cubicBezTo>
                                <a:cubicBezTo>
                                  <a:pt x="251" y="86"/>
                                  <a:pt x="251" y="86"/>
                                  <a:pt x="251" y="85"/>
                                </a:cubicBezTo>
                                <a:cubicBezTo>
                                  <a:pt x="251" y="85"/>
                                  <a:pt x="251" y="85"/>
                                  <a:pt x="251" y="86"/>
                                </a:cubicBezTo>
                                <a:moveTo>
                                  <a:pt x="254" y="86"/>
                                </a:moveTo>
                                <a:cubicBezTo>
                                  <a:pt x="253" y="86"/>
                                  <a:pt x="253" y="86"/>
                                  <a:pt x="253" y="86"/>
                                </a:cubicBezTo>
                                <a:cubicBezTo>
                                  <a:pt x="254" y="86"/>
                                  <a:pt x="253" y="86"/>
                                  <a:pt x="254" y="86"/>
                                </a:cubicBezTo>
                                <a:moveTo>
                                  <a:pt x="183" y="69"/>
                                </a:moveTo>
                                <a:cubicBezTo>
                                  <a:pt x="183" y="69"/>
                                  <a:pt x="183" y="69"/>
                                  <a:pt x="183" y="69"/>
                                </a:cubicBezTo>
                                <a:cubicBezTo>
                                  <a:pt x="183" y="69"/>
                                  <a:pt x="182" y="69"/>
                                  <a:pt x="182" y="69"/>
                                </a:cubicBezTo>
                                <a:cubicBezTo>
                                  <a:pt x="182" y="69"/>
                                  <a:pt x="182" y="69"/>
                                  <a:pt x="182" y="68"/>
                                </a:cubicBezTo>
                                <a:cubicBezTo>
                                  <a:pt x="182" y="68"/>
                                  <a:pt x="183" y="69"/>
                                  <a:pt x="183" y="69"/>
                                </a:cubicBezTo>
                                <a:moveTo>
                                  <a:pt x="272" y="92"/>
                                </a:moveTo>
                                <a:cubicBezTo>
                                  <a:pt x="272" y="92"/>
                                  <a:pt x="272" y="91"/>
                                  <a:pt x="272" y="92"/>
                                </a:cubicBezTo>
                                <a:cubicBezTo>
                                  <a:pt x="272" y="92"/>
                                  <a:pt x="272" y="92"/>
                                  <a:pt x="272" y="92"/>
                                </a:cubicBezTo>
                                <a:cubicBezTo>
                                  <a:pt x="272" y="92"/>
                                  <a:pt x="271" y="92"/>
                                  <a:pt x="271" y="92"/>
                                </a:cubicBezTo>
                                <a:cubicBezTo>
                                  <a:pt x="272" y="92"/>
                                  <a:pt x="272" y="92"/>
                                  <a:pt x="272" y="91"/>
                                </a:cubicBezTo>
                                <a:cubicBezTo>
                                  <a:pt x="272" y="91"/>
                                  <a:pt x="272" y="91"/>
                                  <a:pt x="273" y="91"/>
                                </a:cubicBezTo>
                                <a:cubicBezTo>
                                  <a:pt x="273" y="92"/>
                                  <a:pt x="272" y="92"/>
                                  <a:pt x="272" y="94"/>
                                </a:cubicBezTo>
                                <a:cubicBezTo>
                                  <a:pt x="272" y="93"/>
                                  <a:pt x="271" y="93"/>
                                  <a:pt x="271" y="93"/>
                                </a:cubicBezTo>
                                <a:cubicBezTo>
                                  <a:pt x="271" y="94"/>
                                  <a:pt x="272" y="94"/>
                                  <a:pt x="272" y="95"/>
                                </a:cubicBezTo>
                                <a:cubicBezTo>
                                  <a:pt x="272" y="95"/>
                                  <a:pt x="272" y="95"/>
                                  <a:pt x="272" y="95"/>
                                </a:cubicBezTo>
                                <a:cubicBezTo>
                                  <a:pt x="272" y="95"/>
                                  <a:pt x="272" y="95"/>
                                  <a:pt x="272" y="96"/>
                                </a:cubicBezTo>
                                <a:cubicBezTo>
                                  <a:pt x="271" y="96"/>
                                  <a:pt x="272" y="96"/>
                                  <a:pt x="272" y="96"/>
                                </a:cubicBezTo>
                                <a:cubicBezTo>
                                  <a:pt x="272" y="96"/>
                                  <a:pt x="271" y="96"/>
                                  <a:pt x="271" y="96"/>
                                </a:cubicBezTo>
                                <a:cubicBezTo>
                                  <a:pt x="271" y="96"/>
                                  <a:pt x="271" y="96"/>
                                  <a:pt x="271" y="97"/>
                                </a:cubicBezTo>
                                <a:cubicBezTo>
                                  <a:pt x="271" y="97"/>
                                  <a:pt x="271" y="97"/>
                                  <a:pt x="271" y="97"/>
                                </a:cubicBezTo>
                                <a:cubicBezTo>
                                  <a:pt x="271" y="97"/>
                                  <a:pt x="271" y="97"/>
                                  <a:pt x="271" y="97"/>
                                </a:cubicBezTo>
                                <a:cubicBezTo>
                                  <a:pt x="271" y="97"/>
                                  <a:pt x="271" y="97"/>
                                  <a:pt x="271" y="97"/>
                                </a:cubicBezTo>
                                <a:cubicBezTo>
                                  <a:pt x="270" y="97"/>
                                  <a:pt x="270" y="98"/>
                                  <a:pt x="270" y="98"/>
                                </a:cubicBezTo>
                                <a:cubicBezTo>
                                  <a:pt x="270" y="99"/>
                                  <a:pt x="270" y="99"/>
                                  <a:pt x="270" y="99"/>
                                </a:cubicBezTo>
                                <a:cubicBezTo>
                                  <a:pt x="270" y="99"/>
                                  <a:pt x="270" y="99"/>
                                  <a:pt x="270" y="99"/>
                                </a:cubicBezTo>
                                <a:cubicBezTo>
                                  <a:pt x="270" y="99"/>
                                  <a:pt x="270" y="99"/>
                                  <a:pt x="270" y="100"/>
                                </a:cubicBezTo>
                                <a:cubicBezTo>
                                  <a:pt x="270" y="100"/>
                                  <a:pt x="270" y="101"/>
                                  <a:pt x="269" y="101"/>
                                </a:cubicBezTo>
                                <a:cubicBezTo>
                                  <a:pt x="269" y="101"/>
                                  <a:pt x="269" y="101"/>
                                  <a:pt x="268" y="101"/>
                                </a:cubicBezTo>
                                <a:cubicBezTo>
                                  <a:pt x="268" y="101"/>
                                  <a:pt x="269" y="101"/>
                                  <a:pt x="269" y="101"/>
                                </a:cubicBezTo>
                                <a:cubicBezTo>
                                  <a:pt x="268" y="101"/>
                                  <a:pt x="268" y="101"/>
                                  <a:pt x="268" y="101"/>
                                </a:cubicBezTo>
                                <a:cubicBezTo>
                                  <a:pt x="268" y="100"/>
                                  <a:pt x="268" y="100"/>
                                  <a:pt x="268" y="100"/>
                                </a:cubicBezTo>
                                <a:cubicBezTo>
                                  <a:pt x="268" y="100"/>
                                  <a:pt x="268" y="100"/>
                                  <a:pt x="267" y="100"/>
                                </a:cubicBezTo>
                                <a:cubicBezTo>
                                  <a:pt x="267" y="100"/>
                                  <a:pt x="268" y="99"/>
                                  <a:pt x="268" y="99"/>
                                </a:cubicBezTo>
                                <a:cubicBezTo>
                                  <a:pt x="268" y="99"/>
                                  <a:pt x="267" y="99"/>
                                  <a:pt x="267" y="99"/>
                                </a:cubicBezTo>
                                <a:cubicBezTo>
                                  <a:pt x="267" y="99"/>
                                  <a:pt x="267" y="99"/>
                                  <a:pt x="267" y="99"/>
                                </a:cubicBezTo>
                                <a:cubicBezTo>
                                  <a:pt x="267" y="100"/>
                                  <a:pt x="267" y="100"/>
                                  <a:pt x="267" y="100"/>
                                </a:cubicBezTo>
                                <a:cubicBezTo>
                                  <a:pt x="267" y="100"/>
                                  <a:pt x="267" y="100"/>
                                  <a:pt x="268" y="100"/>
                                </a:cubicBezTo>
                                <a:cubicBezTo>
                                  <a:pt x="267" y="101"/>
                                  <a:pt x="267" y="101"/>
                                  <a:pt x="267" y="101"/>
                                </a:cubicBezTo>
                                <a:cubicBezTo>
                                  <a:pt x="267" y="101"/>
                                  <a:pt x="267" y="101"/>
                                  <a:pt x="266" y="101"/>
                                </a:cubicBezTo>
                                <a:cubicBezTo>
                                  <a:pt x="266" y="101"/>
                                  <a:pt x="266" y="101"/>
                                  <a:pt x="266" y="101"/>
                                </a:cubicBezTo>
                                <a:cubicBezTo>
                                  <a:pt x="266" y="101"/>
                                  <a:pt x="266" y="100"/>
                                  <a:pt x="266" y="100"/>
                                </a:cubicBezTo>
                                <a:cubicBezTo>
                                  <a:pt x="266" y="100"/>
                                  <a:pt x="266" y="100"/>
                                  <a:pt x="266" y="100"/>
                                </a:cubicBezTo>
                                <a:cubicBezTo>
                                  <a:pt x="266" y="100"/>
                                  <a:pt x="266" y="100"/>
                                  <a:pt x="266" y="100"/>
                                </a:cubicBezTo>
                                <a:cubicBezTo>
                                  <a:pt x="266" y="100"/>
                                  <a:pt x="266" y="100"/>
                                  <a:pt x="266" y="100"/>
                                </a:cubicBezTo>
                                <a:cubicBezTo>
                                  <a:pt x="267" y="100"/>
                                  <a:pt x="267" y="99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8" y="97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7" y="98"/>
                                  <a:pt x="267" y="98"/>
                                  <a:pt x="267" y="98"/>
                                </a:cubicBezTo>
                                <a:cubicBezTo>
                                  <a:pt x="268" y="98"/>
                                  <a:pt x="268" y="98"/>
                                  <a:pt x="268" y="98"/>
                                </a:cubicBezTo>
                                <a:cubicBezTo>
                                  <a:pt x="268" y="98"/>
                                  <a:pt x="268" y="98"/>
                                  <a:pt x="268" y="97"/>
                                </a:cubicBezTo>
                                <a:cubicBezTo>
                                  <a:pt x="268" y="97"/>
                                  <a:pt x="268" y="97"/>
                                  <a:pt x="268" y="97"/>
                                </a:cubicBezTo>
                                <a:cubicBezTo>
                                  <a:pt x="268" y="97"/>
                                  <a:pt x="269" y="97"/>
                                  <a:pt x="269" y="97"/>
                                </a:cubicBezTo>
                                <a:cubicBezTo>
                                  <a:pt x="268" y="97"/>
                                  <a:pt x="268" y="98"/>
                                  <a:pt x="268" y="98"/>
                                </a:cubicBezTo>
                                <a:cubicBezTo>
                                  <a:pt x="268" y="98"/>
                                  <a:pt x="269" y="98"/>
                                  <a:pt x="269" y="98"/>
                                </a:cubicBezTo>
                                <a:cubicBezTo>
                                  <a:pt x="269" y="97"/>
                                  <a:pt x="269" y="98"/>
                                  <a:pt x="270" y="97"/>
                                </a:cubicBezTo>
                                <a:cubicBezTo>
                                  <a:pt x="269" y="97"/>
                                  <a:pt x="269" y="97"/>
                                  <a:pt x="269" y="96"/>
                                </a:cubicBezTo>
                                <a:cubicBezTo>
                                  <a:pt x="269" y="96"/>
                                  <a:pt x="269" y="97"/>
                                  <a:pt x="268" y="97"/>
                                </a:cubicBezTo>
                                <a:cubicBezTo>
                                  <a:pt x="269" y="97"/>
                                  <a:pt x="269" y="96"/>
                                  <a:pt x="269" y="96"/>
                                </a:cubicBezTo>
                                <a:cubicBezTo>
                                  <a:pt x="268" y="96"/>
                                  <a:pt x="268" y="96"/>
                                  <a:pt x="268" y="96"/>
                                </a:cubicBezTo>
                                <a:cubicBezTo>
                                  <a:pt x="268" y="96"/>
                                  <a:pt x="268" y="96"/>
                                  <a:pt x="268" y="96"/>
                                </a:cubicBezTo>
                                <a:cubicBezTo>
                                  <a:pt x="269" y="96"/>
                                  <a:pt x="269" y="96"/>
                                  <a:pt x="269" y="96"/>
                                </a:cubicBezTo>
                                <a:cubicBezTo>
                                  <a:pt x="269" y="96"/>
                                  <a:pt x="269" y="96"/>
                                  <a:pt x="269" y="96"/>
                                </a:cubicBezTo>
                                <a:cubicBezTo>
                                  <a:pt x="269" y="95"/>
                                  <a:pt x="269" y="95"/>
                                  <a:pt x="269" y="95"/>
                                </a:cubicBezTo>
                                <a:cubicBezTo>
                                  <a:pt x="269" y="95"/>
                                  <a:pt x="269" y="95"/>
                                  <a:pt x="269" y="95"/>
                                </a:cubicBezTo>
                                <a:cubicBezTo>
                                  <a:pt x="269" y="94"/>
                                  <a:pt x="269" y="94"/>
                                  <a:pt x="270" y="93"/>
                                </a:cubicBezTo>
                                <a:cubicBezTo>
                                  <a:pt x="270" y="93"/>
                                  <a:pt x="269" y="93"/>
                                  <a:pt x="269" y="93"/>
                                </a:cubicBezTo>
                                <a:cubicBezTo>
                                  <a:pt x="270" y="93"/>
                                  <a:pt x="271" y="93"/>
                                  <a:pt x="271" y="93"/>
                                </a:cubicBezTo>
                                <a:cubicBezTo>
                                  <a:pt x="272" y="92"/>
                                  <a:pt x="271" y="93"/>
                                  <a:pt x="272" y="92"/>
                                </a:cubicBezTo>
                                <a:moveTo>
                                  <a:pt x="249" y="87"/>
                                </a:moveTo>
                                <a:cubicBezTo>
                                  <a:pt x="249" y="86"/>
                                  <a:pt x="249" y="86"/>
                                  <a:pt x="249" y="86"/>
                                </a:cubicBezTo>
                                <a:cubicBezTo>
                                  <a:pt x="250" y="86"/>
                                  <a:pt x="250" y="87"/>
                                  <a:pt x="250" y="87"/>
                                </a:cubicBezTo>
                                <a:cubicBezTo>
                                  <a:pt x="251" y="87"/>
                                  <a:pt x="251" y="87"/>
                                  <a:pt x="251" y="86"/>
                                </a:cubicBezTo>
                                <a:cubicBezTo>
                                  <a:pt x="251" y="86"/>
                                  <a:pt x="251" y="86"/>
                                  <a:pt x="252" y="86"/>
                                </a:cubicBezTo>
                                <a:cubicBezTo>
                                  <a:pt x="252" y="87"/>
                                  <a:pt x="252" y="87"/>
                                  <a:pt x="251" y="87"/>
                                </a:cubicBezTo>
                                <a:cubicBezTo>
                                  <a:pt x="251" y="87"/>
                                  <a:pt x="251" y="87"/>
                                  <a:pt x="251" y="87"/>
                                </a:cubicBezTo>
                                <a:cubicBezTo>
                                  <a:pt x="251" y="87"/>
                                  <a:pt x="251" y="87"/>
                                  <a:pt x="251" y="87"/>
                                </a:cubicBezTo>
                                <a:cubicBezTo>
                                  <a:pt x="251" y="87"/>
                                  <a:pt x="251" y="87"/>
                                  <a:pt x="250" y="87"/>
                                </a:cubicBezTo>
                                <a:cubicBezTo>
                                  <a:pt x="250" y="88"/>
                                  <a:pt x="250" y="88"/>
                                  <a:pt x="250" y="88"/>
                                </a:cubicBezTo>
                                <a:cubicBezTo>
                                  <a:pt x="250" y="88"/>
                                  <a:pt x="250" y="88"/>
                                  <a:pt x="249" y="88"/>
                                </a:cubicBezTo>
                                <a:cubicBezTo>
                                  <a:pt x="249" y="89"/>
                                  <a:pt x="249" y="88"/>
                                  <a:pt x="249" y="89"/>
                                </a:cubicBezTo>
                                <a:cubicBezTo>
                                  <a:pt x="249" y="88"/>
                                  <a:pt x="249" y="88"/>
                                  <a:pt x="249" y="88"/>
                                </a:cubicBezTo>
                                <a:cubicBezTo>
                                  <a:pt x="249" y="88"/>
                                  <a:pt x="249" y="88"/>
                                  <a:pt x="249" y="87"/>
                                </a:cubicBezTo>
                                <a:cubicBezTo>
                                  <a:pt x="249" y="87"/>
                                  <a:pt x="249" y="87"/>
                                  <a:pt x="249" y="87"/>
                                </a:cubicBezTo>
                                <a:moveTo>
                                  <a:pt x="252" y="86"/>
                                </a:moveTo>
                                <a:cubicBezTo>
                                  <a:pt x="252" y="86"/>
                                  <a:pt x="252" y="87"/>
                                  <a:pt x="252" y="87"/>
                                </a:cubicBezTo>
                                <a:cubicBezTo>
                                  <a:pt x="252" y="87"/>
                                  <a:pt x="252" y="87"/>
                                  <a:pt x="252" y="87"/>
                                </a:cubicBezTo>
                                <a:cubicBezTo>
                                  <a:pt x="252" y="87"/>
                                  <a:pt x="252" y="87"/>
                                  <a:pt x="253" y="86"/>
                                </a:cubicBezTo>
                                <a:cubicBezTo>
                                  <a:pt x="252" y="86"/>
                                  <a:pt x="252" y="86"/>
                                  <a:pt x="252" y="86"/>
                                </a:cubicBezTo>
                                <a:moveTo>
                                  <a:pt x="253" y="87"/>
                                </a:moveTo>
                                <a:cubicBezTo>
                                  <a:pt x="253" y="87"/>
                                  <a:pt x="253" y="87"/>
                                  <a:pt x="253" y="87"/>
                                </a:cubicBezTo>
                                <a:cubicBezTo>
                                  <a:pt x="253" y="87"/>
                                  <a:pt x="253" y="87"/>
                                  <a:pt x="253" y="87"/>
                                </a:cubicBezTo>
                                <a:moveTo>
                                  <a:pt x="286" y="95"/>
                                </a:moveTo>
                                <a:cubicBezTo>
                                  <a:pt x="286" y="95"/>
                                  <a:pt x="286" y="95"/>
                                  <a:pt x="286" y="95"/>
                                </a:cubicBezTo>
                                <a:cubicBezTo>
                                  <a:pt x="286" y="95"/>
                                  <a:pt x="286" y="95"/>
                                  <a:pt x="286" y="95"/>
                                </a:cubicBezTo>
                                <a:cubicBezTo>
                                  <a:pt x="286" y="95"/>
                                  <a:pt x="285" y="96"/>
                                  <a:pt x="285" y="95"/>
                                </a:cubicBezTo>
                                <a:cubicBezTo>
                                  <a:pt x="285" y="95"/>
                                  <a:pt x="286" y="95"/>
                                  <a:pt x="286" y="95"/>
                                </a:cubicBezTo>
                                <a:moveTo>
                                  <a:pt x="245" y="85"/>
                                </a:moveTo>
                                <a:cubicBezTo>
                                  <a:pt x="245" y="85"/>
                                  <a:pt x="245" y="85"/>
                                  <a:pt x="246" y="85"/>
                                </a:cubicBezTo>
                                <a:cubicBezTo>
                                  <a:pt x="245" y="86"/>
                                  <a:pt x="245" y="86"/>
                                  <a:pt x="245" y="86"/>
                                </a:cubicBezTo>
                                <a:cubicBezTo>
                                  <a:pt x="245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5" y="86"/>
                                  <a:pt x="245" y="85"/>
                                </a:cubicBezTo>
                                <a:cubicBezTo>
                                  <a:pt x="245" y="85"/>
                                  <a:pt x="245" y="85"/>
                                  <a:pt x="245" y="85"/>
                                </a:cubicBezTo>
                                <a:moveTo>
                                  <a:pt x="277" y="93"/>
                                </a:moveTo>
                                <a:cubicBezTo>
                                  <a:pt x="277" y="94"/>
                                  <a:pt x="277" y="94"/>
                                  <a:pt x="277" y="94"/>
                                </a:cubicBezTo>
                                <a:cubicBezTo>
                                  <a:pt x="277" y="94"/>
                                  <a:pt x="277" y="94"/>
                                  <a:pt x="277" y="94"/>
                                </a:cubicBezTo>
                                <a:cubicBezTo>
                                  <a:pt x="277" y="94"/>
                                  <a:pt x="278" y="94"/>
                                  <a:pt x="278" y="93"/>
                                </a:cubicBezTo>
                                <a:cubicBezTo>
                                  <a:pt x="278" y="93"/>
                                  <a:pt x="277" y="93"/>
                                  <a:pt x="277" y="93"/>
                                </a:cubicBezTo>
                                <a:moveTo>
                                  <a:pt x="168" y="66"/>
                                </a:moveTo>
                                <a:cubicBezTo>
                                  <a:pt x="168" y="66"/>
                                  <a:pt x="167" y="66"/>
                                  <a:pt x="167" y="66"/>
                                </a:cubicBezTo>
                                <a:cubicBezTo>
                                  <a:pt x="167" y="66"/>
                                  <a:pt x="168" y="66"/>
                                  <a:pt x="168" y="67"/>
                                </a:cubicBezTo>
                                <a:cubicBezTo>
                                  <a:pt x="168" y="66"/>
                                  <a:pt x="168" y="66"/>
                                  <a:pt x="168" y="66"/>
                                </a:cubicBezTo>
                                <a:cubicBezTo>
                                  <a:pt x="168" y="66"/>
                                  <a:pt x="168" y="66"/>
                                  <a:pt x="168" y="66"/>
                                </a:cubicBezTo>
                                <a:cubicBezTo>
                                  <a:pt x="169" y="66"/>
                                  <a:pt x="168" y="66"/>
                                  <a:pt x="168" y="66"/>
                                </a:cubicBezTo>
                                <a:moveTo>
                                  <a:pt x="183" y="69"/>
                                </a:moveTo>
                                <a:cubicBezTo>
                                  <a:pt x="182" y="70"/>
                                  <a:pt x="182" y="70"/>
                                  <a:pt x="182" y="70"/>
                                </a:cubicBezTo>
                                <a:cubicBezTo>
                                  <a:pt x="182" y="70"/>
                                  <a:pt x="182" y="70"/>
                                  <a:pt x="183" y="70"/>
                                </a:cubicBezTo>
                                <a:cubicBezTo>
                                  <a:pt x="183" y="70"/>
                                  <a:pt x="183" y="70"/>
                                  <a:pt x="183" y="70"/>
                                </a:cubicBezTo>
                                <a:cubicBezTo>
                                  <a:pt x="183" y="70"/>
                                  <a:pt x="183" y="70"/>
                                  <a:pt x="183" y="69"/>
                                </a:cubicBezTo>
                                <a:moveTo>
                                  <a:pt x="256" y="88"/>
                                </a:move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8"/>
                                  <a:pt x="255" y="88"/>
                                </a:cubicBezTo>
                                <a:cubicBezTo>
                                  <a:pt x="255" y="88"/>
                                  <a:pt x="255" y="89"/>
                                  <a:pt x="255" y="89"/>
                                </a:cubicBezTo>
                                <a:cubicBezTo>
                                  <a:pt x="255" y="88"/>
                                  <a:pt x="255" y="88"/>
                                  <a:pt x="256" y="88"/>
                                </a:cubicBezTo>
                                <a:moveTo>
                                  <a:pt x="179" y="69"/>
                                </a:moveTo>
                                <a:cubicBezTo>
                                  <a:pt x="179" y="69"/>
                                  <a:pt x="179" y="69"/>
                                  <a:pt x="179" y="69"/>
                                </a:cubicBezTo>
                                <a:cubicBezTo>
                                  <a:pt x="179" y="69"/>
                                  <a:pt x="179" y="69"/>
                                  <a:pt x="178" y="69"/>
                                </a:cubicBezTo>
                                <a:cubicBezTo>
                                  <a:pt x="179" y="69"/>
                                  <a:pt x="179" y="69"/>
                                  <a:pt x="179" y="69"/>
                                </a:cubicBezTo>
                                <a:cubicBezTo>
                                  <a:pt x="179" y="69"/>
                                  <a:pt x="179" y="69"/>
                                  <a:pt x="179" y="69"/>
                                </a:cubicBezTo>
                                <a:moveTo>
                                  <a:pt x="285" y="96"/>
                                </a:moveTo>
                                <a:cubicBezTo>
                                  <a:pt x="285" y="96"/>
                                  <a:pt x="285" y="96"/>
                                  <a:pt x="285" y="96"/>
                                </a:cubicBezTo>
                                <a:cubicBezTo>
                                  <a:pt x="285" y="96"/>
                                  <a:pt x="285" y="97"/>
                                  <a:pt x="285" y="97"/>
                                </a:cubicBezTo>
                                <a:cubicBezTo>
                                  <a:pt x="285" y="97"/>
                                  <a:pt x="285" y="97"/>
                                  <a:pt x="285" y="97"/>
                                </a:cubicBezTo>
                                <a:cubicBezTo>
                                  <a:pt x="285" y="97"/>
                                  <a:pt x="284" y="97"/>
                                  <a:pt x="284" y="97"/>
                                </a:cubicBezTo>
                                <a:cubicBezTo>
                                  <a:pt x="284" y="97"/>
                                  <a:pt x="285" y="97"/>
                                  <a:pt x="285" y="97"/>
                                </a:cubicBezTo>
                                <a:cubicBezTo>
                                  <a:pt x="285" y="97"/>
                                  <a:pt x="285" y="97"/>
                                  <a:pt x="285" y="96"/>
                                </a:cubicBezTo>
                                <a:cubicBezTo>
                                  <a:pt x="285" y="96"/>
                                  <a:pt x="285" y="96"/>
                                  <a:pt x="285" y="96"/>
                                </a:cubicBezTo>
                                <a:moveTo>
                                  <a:pt x="174" y="68"/>
                                </a:moveTo>
                                <a:cubicBezTo>
                                  <a:pt x="174" y="69"/>
                                  <a:pt x="174" y="69"/>
                                  <a:pt x="174" y="69"/>
                                </a:cubicBezTo>
                                <a:cubicBezTo>
                                  <a:pt x="174" y="69"/>
                                  <a:pt x="174" y="68"/>
                                  <a:pt x="174" y="68"/>
                                </a:cubicBezTo>
                                <a:moveTo>
                                  <a:pt x="244" y="86"/>
                                </a:move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cubicBezTo>
                                  <a:pt x="244" y="86"/>
                                  <a:pt x="244" y="86"/>
                                  <a:pt x="244" y="86"/>
                                </a:cubicBezTo>
                                <a:moveTo>
                                  <a:pt x="255" y="90"/>
                                </a:moveTo>
                                <a:cubicBezTo>
                                  <a:pt x="254" y="90"/>
                                  <a:pt x="254" y="90"/>
                                  <a:pt x="254" y="89"/>
                                </a:cubicBezTo>
                                <a:cubicBezTo>
                                  <a:pt x="254" y="89"/>
                                  <a:pt x="254" y="89"/>
                                  <a:pt x="254" y="89"/>
                                </a:cubicBezTo>
                                <a:cubicBezTo>
                                  <a:pt x="254" y="89"/>
                                  <a:pt x="254" y="89"/>
                                  <a:pt x="254" y="89"/>
                                </a:cubicBezTo>
                                <a:cubicBezTo>
                                  <a:pt x="254" y="89"/>
                                  <a:pt x="255" y="89"/>
                                  <a:pt x="255" y="89"/>
                                </a:cubicBezTo>
                                <a:cubicBezTo>
                                  <a:pt x="255" y="89"/>
                                  <a:pt x="255" y="89"/>
                                  <a:pt x="255" y="89"/>
                                </a:cubicBezTo>
                                <a:cubicBezTo>
                                  <a:pt x="255" y="89"/>
                                  <a:pt x="255" y="89"/>
                                  <a:pt x="255" y="89"/>
                                </a:cubicBezTo>
                                <a:cubicBezTo>
                                  <a:pt x="255" y="89"/>
                                  <a:pt x="254" y="90"/>
                                  <a:pt x="254" y="90"/>
                                </a:cubicBezTo>
                                <a:cubicBezTo>
                                  <a:pt x="255" y="90"/>
                                  <a:pt x="255" y="90"/>
                                  <a:pt x="255" y="90"/>
                                </a:cubicBezTo>
                                <a:moveTo>
                                  <a:pt x="248" y="87"/>
                                </a:moveTo>
                                <a:cubicBezTo>
                                  <a:pt x="248" y="87"/>
                                  <a:pt x="248" y="88"/>
                                  <a:pt x="248" y="88"/>
                                </a:cubicBezTo>
                                <a:cubicBezTo>
                                  <a:pt x="248" y="88"/>
                                  <a:pt x="248" y="88"/>
                                  <a:pt x="248" y="88"/>
                                </a:cubicBezTo>
                                <a:cubicBezTo>
                                  <a:pt x="248" y="88"/>
                                  <a:pt x="248" y="87"/>
                                  <a:pt x="248" y="87"/>
                                </a:cubicBezTo>
                                <a:cubicBezTo>
                                  <a:pt x="248" y="87"/>
                                  <a:pt x="248" y="87"/>
                                  <a:pt x="248" y="87"/>
                                </a:cubicBezTo>
                                <a:moveTo>
                                  <a:pt x="251" y="88"/>
                                </a:moveTo>
                                <a:cubicBezTo>
                                  <a:pt x="251" y="89"/>
                                  <a:pt x="251" y="88"/>
                                  <a:pt x="251" y="89"/>
                                </a:cubicBezTo>
                                <a:cubicBezTo>
                                  <a:pt x="251" y="88"/>
                                  <a:pt x="252" y="89"/>
                                  <a:pt x="251" y="88"/>
                                </a:cubicBezTo>
                                <a:moveTo>
                                  <a:pt x="271" y="94"/>
                                </a:move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cubicBezTo>
                                  <a:pt x="269" y="95"/>
                                  <a:pt x="270" y="94"/>
                                  <a:pt x="270" y="94"/>
                                </a:cubicBezTo>
                                <a:cubicBezTo>
                                  <a:pt x="270" y="94"/>
                                  <a:pt x="270" y="93"/>
                                  <a:pt x="271" y="93"/>
                                </a:cubicBezTo>
                                <a:cubicBezTo>
                                  <a:pt x="271" y="94"/>
                                  <a:pt x="271" y="94"/>
                                  <a:pt x="271" y="94"/>
                                </a:cubicBezTo>
                                <a:moveTo>
                                  <a:pt x="284" y="97"/>
                                </a:moveTo>
                                <a:cubicBezTo>
                                  <a:pt x="284" y="97"/>
                                  <a:pt x="284" y="98"/>
                                  <a:pt x="285" y="98"/>
                                </a:cubicBezTo>
                                <a:cubicBezTo>
                                  <a:pt x="285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3" y="98"/>
                                  <a:pt x="283" y="98"/>
                                  <a:pt x="283" y="98"/>
                                </a:cubicBezTo>
                                <a:cubicBezTo>
                                  <a:pt x="283" y="98"/>
                                  <a:pt x="283" y="98"/>
                                  <a:pt x="283" y="97"/>
                                </a:cubicBezTo>
                                <a:cubicBezTo>
                                  <a:pt x="283" y="97"/>
                                  <a:pt x="283" y="97"/>
                                  <a:pt x="283" y="97"/>
                                </a:cubicBezTo>
                                <a:cubicBezTo>
                                  <a:pt x="283" y="97"/>
                                  <a:pt x="283" y="97"/>
                                  <a:pt x="283" y="97"/>
                                </a:cubicBezTo>
                                <a:cubicBezTo>
                                  <a:pt x="283" y="97"/>
                                  <a:pt x="283" y="97"/>
                                  <a:pt x="283" y="97"/>
                                </a:cubicBezTo>
                                <a:cubicBezTo>
                                  <a:pt x="284" y="97"/>
                                  <a:pt x="284" y="97"/>
                                  <a:pt x="284" y="97"/>
                                </a:cubicBezTo>
                                <a:cubicBezTo>
                                  <a:pt x="284" y="97"/>
                                  <a:pt x="284" y="97"/>
                                  <a:pt x="284" y="97"/>
                                </a:cubicBezTo>
                                <a:cubicBezTo>
                                  <a:pt x="284" y="97"/>
                                  <a:pt x="284" y="97"/>
                                  <a:pt x="284" y="97"/>
                                </a:cubicBezTo>
                                <a:moveTo>
                                  <a:pt x="173" y="69"/>
                                </a:moveTo>
                                <a:cubicBezTo>
                                  <a:pt x="173" y="69"/>
                                  <a:pt x="173" y="70"/>
                                  <a:pt x="173" y="70"/>
                                </a:cubicBezTo>
                                <a:cubicBezTo>
                                  <a:pt x="173" y="70"/>
                                  <a:pt x="173" y="70"/>
                                  <a:pt x="173" y="70"/>
                                </a:cubicBezTo>
                                <a:cubicBezTo>
                                  <a:pt x="173" y="70"/>
                                  <a:pt x="173" y="70"/>
                                  <a:pt x="173" y="70"/>
                                </a:cubicBezTo>
                                <a:cubicBezTo>
                                  <a:pt x="174" y="69"/>
                                  <a:pt x="174" y="70"/>
                                  <a:pt x="174" y="69"/>
                                </a:cubicBezTo>
                                <a:cubicBezTo>
                                  <a:pt x="174" y="69"/>
                                  <a:pt x="174" y="69"/>
                                  <a:pt x="173" y="69"/>
                                </a:cubicBezTo>
                                <a:moveTo>
                                  <a:pt x="280" y="98"/>
                                </a:moveTo>
                                <a:cubicBezTo>
                                  <a:pt x="280" y="98"/>
                                  <a:pt x="280" y="98"/>
                                  <a:pt x="280" y="98"/>
                                </a:cubicBezTo>
                                <a:cubicBezTo>
                                  <a:pt x="281" y="98"/>
                                  <a:pt x="280" y="98"/>
                                  <a:pt x="280" y="98"/>
                                </a:cubicBezTo>
                                <a:cubicBezTo>
                                  <a:pt x="281" y="98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7"/>
                                  <a:pt x="281" y="96"/>
                                </a:cubicBezTo>
                                <a:cubicBezTo>
                                  <a:pt x="281" y="97"/>
                                  <a:pt x="281" y="97"/>
                                  <a:pt x="282" y="97"/>
                                </a:cubicBezTo>
                                <a:cubicBezTo>
                                  <a:pt x="282" y="97"/>
                                  <a:pt x="282" y="97"/>
                                  <a:pt x="282" y="97"/>
                                </a:cubicBezTo>
                                <a:cubicBezTo>
                                  <a:pt x="281" y="97"/>
                                  <a:pt x="281" y="97"/>
                                  <a:pt x="281" y="97"/>
                                </a:cubicBezTo>
                                <a:cubicBezTo>
                                  <a:pt x="281" y="97"/>
                                  <a:pt x="281" y="98"/>
                                  <a:pt x="281" y="98"/>
                                </a:cubicBezTo>
                                <a:cubicBezTo>
                                  <a:pt x="280" y="98"/>
                                  <a:pt x="281" y="98"/>
                                  <a:pt x="280" y="99"/>
                                </a:cubicBezTo>
                                <a:cubicBezTo>
                                  <a:pt x="280" y="98"/>
                                  <a:pt x="280" y="98"/>
                                  <a:pt x="280" y="98"/>
                                </a:cubicBezTo>
                                <a:moveTo>
                                  <a:pt x="167" y="68"/>
                                </a:moveTo>
                                <a:cubicBezTo>
                                  <a:pt x="166" y="68"/>
                                  <a:pt x="166" y="69"/>
                                  <a:pt x="166" y="69"/>
                                </a:cubicBezTo>
                                <a:cubicBezTo>
                                  <a:pt x="166" y="69"/>
                                  <a:pt x="166" y="69"/>
                                  <a:pt x="167" y="69"/>
                                </a:cubicBezTo>
                                <a:cubicBezTo>
                                  <a:pt x="167" y="69"/>
                                  <a:pt x="167" y="69"/>
                                  <a:pt x="167" y="69"/>
                                </a:cubicBezTo>
                                <a:cubicBezTo>
                                  <a:pt x="167" y="69"/>
                                  <a:pt x="167" y="69"/>
                                  <a:pt x="167" y="69"/>
                                </a:cubicBezTo>
                                <a:cubicBezTo>
                                  <a:pt x="167" y="69"/>
                                  <a:pt x="167" y="68"/>
                                  <a:pt x="167" y="68"/>
                                </a:cubicBezTo>
                                <a:cubicBezTo>
                                  <a:pt x="167" y="68"/>
                                  <a:pt x="166" y="68"/>
                                  <a:pt x="166" y="68"/>
                                </a:cubicBezTo>
                                <a:cubicBezTo>
                                  <a:pt x="166" y="68"/>
                                  <a:pt x="166" y="68"/>
                                  <a:pt x="167" y="68"/>
                                </a:cubicBezTo>
                                <a:moveTo>
                                  <a:pt x="172" y="69"/>
                                </a:moveTo>
                                <a:cubicBezTo>
                                  <a:pt x="172" y="70"/>
                                  <a:pt x="173" y="70"/>
                                  <a:pt x="173" y="70"/>
                                </a:cubicBezTo>
                                <a:cubicBezTo>
                                  <a:pt x="173" y="70"/>
                                  <a:pt x="172" y="69"/>
                                  <a:pt x="172" y="69"/>
                                </a:cubicBezTo>
                                <a:moveTo>
                                  <a:pt x="177" y="70"/>
                                </a:moveTo>
                                <a:cubicBezTo>
                                  <a:pt x="177" y="71"/>
                                  <a:pt x="177" y="71"/>
                                  <a:pt x="177" y="71"/>
                                </a:cubicBezTo>
                                <a:cubicBezTo>
                                  <a:pt x="177" y="71"/>
                                  <a:pt x="177" y="71"/>
                                  <a:pt x="177" y="71"/>
                                </a:cubicBezTo>
                                <a:cubicBezTo>
                                  <a:pt x="177" y="71"/>
                                  <a:pt x="177" y="71"/>
                                  <a:pt x="177" y="71"/>
                                </a:cubicBezTo>
                                <a:cubicBezTo>
                                  <a:pt x="177" y="71"/>
                                  <a:pt x="177" y="70"/>
                                  <a:pt x="177" y="70"/>
                                </a:cubicBezTo>
                                <a:moveTo>
                                  <a:pt x="287" y="99"/>
                                </a:moveTo>
                                <a:cubicBezTo>
                                  <a:pt x="287" y="99"/>
                                  <a:pt x="287" y="99"/>
                                  <a:pt x="287" y="99"/>
                                </a:cubicBezTo>
                                <a:cubicBezTo>
                                  <a:pt x="287" y="98"/>
                                  <a:pt x="287" y="99"/>
                                  <a:pt x="287" y="98"/>
                                </a:cubicBezTo>
                                <a:cubicBezTo>
                                  <a:pt x="287" y="98"/>
                                  <a:pt x="287" y="99"/>
                                  <a:pt x="287" y="99"/>
                                </a:cubicBezTo>
                                <a:moveTo>
                                  <a:pt x="248" y="89"/>
                                </a:moveTo>
                                <a:cubicBezTo>
                                  <a:pt x="248" y="89"/>
                                  <a:pt x="248" y="89"/>
                                  <a:pt x="248" y="89"/>
                                </a:cubicBezTo>
                                <a:cubicBezTo>
                                  <a:pt x="248" y="89"/>
                                  <a:pt x="249" y="89"/>
                                  <a:pt x="249" y="89"/>
                                </a:cubicBezTo>
                                <a:cubicBezTo>
                                  <a:pt x="248" y="89"/>
                                  <a:pt x="248" y="90"/>
                                  <a:pt x="248" y="90"/>
                                </a:cubicBezTo>
                                <a:cubicBezTo>
                                  <a:pt x="248" y="90"/>
                                  <a:pt x="248" y="89"/>
                                  <a:pt x="247" y="89"/>
                                </a:cubicBezTo>
                                <a:cubicBezTo>
                                  <a:pt x="247" y="90"/>
                                  <a:pt x="246" y="91"/>
                                  <a:pt x="246" y="91"/>
                                </a:cubicBezTo>
                                <a:cubicBezTo>
                                  <a:pt x="245" y="91"/>
                                  <a:pt x="245" y="91"/>
                                  <a:pt x="245" y="92"/>
                                </a:cubicBezTo>
                                <a:cubicBezTo>
                                  <a:pt x="245" y="92"/>
                                  <a:pt x="245" y="92"/>
                                  <a:pt x="246" y="92"/>
                                </a:cubicBezTo>
                                <a:cubicBezTo>
                                  <a:pt x="246" y="91"/>
                                  <a:pt x="247" y="90"/>
                                  <a:pt x="247" y="90"/>
                                </a:cubicBezTo>
                                <a:cubicBezTo>
                                  <a:pt x="247" y="90"/>
                                  <a:pt x="247" y="90"/>
                                  <a:pt x="247" y="90"/>
                                </a:cubicBezTo>
                                <a:cubicBezTo>
                                  <a:pt x="247" y="90"/>
                                  <a:pt x="247" y="90"/>
                                  <a:pt x="248" y="90"/>
                                </a:cubicBezTo>
                                <a:cubicBezTo>
                                  <a:pt x="247" y="90"/>
                                  <a:pt x="247" y="91"/>
                                  <a:pt x="247" y="91"/>
                                </a:cubicBezTo>
                                <a:cubicBezTo>
                                  <a:pt x="246" y="91"/>
                                  <a:pt x="246" y="91"/>
                                  <a:pt x="245" y="92"/>
                                </a:cubicBezTo>
                                <a:cubicBezTo>
                                  <a:pt x="245" y="92"/>
                                  <a:pt x="245" y="92"/>
                                  <a:pt x="244" y="92"/>
                                </a:cubicBezTo>
                                <a:cubicBezTo>
                                  <a:pt x="245" y="91"/>
                                  <a:pt x="246" y="90"/>
                                  <a:pt x="246" y="89"/>
                                </a:cubicBezTo>
                                <a:cubicBezTo>
                                  <a:pt x="247" y="89"/>
                                  <a:pt x="247" y="89"/>
                                  <a:pt x="247" y="88"/>
                                </a:cubicBezTo>
                                <a:cubicBezTo>
                                  <a:pt x="248" y="89"/>
                                  <a:pt x="248" y="89"/>
                                  <a:pt x="248" y="89"/>
                                </a:cubicBezTo>
                                <a:moveTo>
                                  <a:pt x="270" y="94"/>
                                </a:moveTo>
                                <a:cubicBezTo>
                                  <a:pt x="270" y="95"/>
                                  <a:pt x="270" y="95"/>
                                  <a:pt x="270" y="96"/>
                                </a:cubicBezTo>
                                <a:cubicBezTo>
                                  <a:pt x="270" y="96"/>
                                  <a:pt x="269" y="96"/>
                                  <a:pt x="269" y="96"/>
                                </a:cubicBezTo>
                                <a:cubicBezTo>
                                  <a:pt x="269" y="95"/>
                                  <a:pt x="270" y="95"/>
                                  <a:pt x="270" y="95"/>
                                </a:cubicBezTo>
                                <a:cubicBezTo>
                                  <a:pt x="270" y="95"/>
                                  <a:pt x="270" y="95"/>
                                  <a:pt x="269" y="95"/>
                                </a:cubicBezTo>
                                <a:cubicBezTo>
                                  <a:pt x="269" y="95"/>
                                  <a:pt x="269" y="94"/>
                                  <a:pt x="270" y="94"/>
                                </a:cubicBez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cubicBezTo>
                                  <a:pt x="270" y="94"/>
                                  <a:pt x="270" y="94"/>
                                  <a:pt x="270" y="94"/>
                                </a:cubicBezTo>
                                <a:moveTo>
                                  <a:pt x="250" y="90"/>
                                </a:moveTo>
                                <a:cubicBezTo>
                                  <a:pt x="250" y="90"/>
                                  <a:pt x="250" y="90"/>
                                  <a:pt x="250" y="90"/>
                                </a:cubicBezTo>
                                <a:cubicBezTo>
                                  <a:pt x="250" y="90"/>
                                  <a:pt x="251" y="90"/>
                                  <a:pt x="251" y="90"/>
                                </a:cubicBezTo>
                                <a:cubicBezTo>
                                  <a:pt x="251" y="90"/>
                                  <a:pt x="251" y="90"/>
                                  <a:pt x="251" y="90"/>
                                </a:cubicBezTo>
                                <a:cubicBezTo>
                                  <a:pt x="251" y="90"/>
                                  <a:pt x="250" y="90"/>
                                  <a:pt x="250" y="90"/>
                                </a:cubicBezTo>
                                <a:moveTo>
                                  <a:pt x="252" y="90"/>
                                </a:moveTo>
                                <a:cubicBezTo>
                                  <a:pt x="252" y="90"/>
                                  <a:pt x="252" y="90"/>
                                  <a:pt x="252" y="90"/>
                                </a:cubicBezTo>
                                <a:cubicBezTo>
                                  <a:pt x="252" y="90"/>
                                  <a:pt x="252" y="90"/>
                                  <a:pt x="252" y="90"/>
                                </a:cubicBezTo>
                                <a:cubicBezTo>
                                  <a:pt x="252" y="90"/>
                                  <a:pt x="252" y="90"/>
                                  <a:pt x="252" y="90"/>
                                </a:cubicBezTo>
                                <a:cubicBezTo>
                                  <a:pt x="252" y="90"/>
                                  <a:pt x="252" y="90"/>
                                  <a:pt x="252" y="91"/>
                                </a:cubicBezTo>
                                <a:cubicBezTo>
                                  <a:pt x="252" y="91"/>
                                  <a:pt x="253" y="91"/>
                                  <a:pt x="253" y="91"/>
                                </a:cubicBezTo>
                                <a:cubicBezTo>
                                  <a:pt x="252" y="91"/>
                                  <a:pt x="253" y="91"/>
                                  <a:pt x="252" y="91"/>
                                </a:cubicBezTo>
                                <a:cubicBezTo>
                                  <a:pt x="252" y="91"/>
                                  <a:pt x="252" y="91"/>
                                  <a:pt x="252" y="91"/>
                                </a:cubicBezTo>
                                <a:cubicBezTo>
                                  <a:pt x="252" y="91"/>
                                  <a:pt x="252" y="91"/>
                                  <a:pt x="251" y="91"/>
                                </a:cubicBezTo>
                                <a:cubicBezTo>
                                  <a:pt x="252" y="91"/>
                                  <a:pt x="252" y="91"/>
                                  <a:pt x="252" y="90"/>
                                </a:cubicBezTo>
                                <a:moveTo>
                                  <a:pt x="284" y="100"/>
                                </a:moveTo>
                                <a:cubicBezTo>
                                  <a:pt x="284" y="100"/>
                                  <a:pt x="283" y="100"/>
                                  <a:pt x="283" y="99"/>
                                </a:cubicBezTo>
                                <a:cubicBezTo>
                                  <a:pt x="283" y="99"/>
                                  <a:pt x="283" y="99"/>
                                  <a:pt x="283" y="99"/>
                                </a:cubicBezTo>
                                <a:cubicBezTo>
                                  <a:pt x="283" y="99"/>
                                  <a:pt x="283" y="99"/>
                                  <a:pt x="283" y="99"/>
                                </a:cubicBezTo>
                                <a:cubicBezTo>
                                  <a:pt x="283" y="99"/>
                                  <a:pt x="284" y="99"/>
                                  <a:pt x="284" y="99"/>
                                </a:cubicBezTo>
                                <a:cubicBezTo>
                                  <a:pt x="283" y="99"/>
                                  <a:pt x="283" y="99"/>
                                  <a:pt x="283" y="99"/>
                                </a:cubicBezTo>
                                <a:cubicBezTo>
                                  <a:pt x="284" y="99"/>
                                  <a:pt x="284" y="99"/>
                                  <a:pt x="284" y="99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8"/>
                                  <a:pt x="284" y="98"/>
                                </a:cubicBezTo>
                                <a:cubicBezTo>
                                  <a:pt x="284" y="98"/>
                                  <a:pt x="284" y="99"/>
                                  <a:pt x="284" y="99"/>
                                </a:cubicBezTo>
                                <a:cubicBezTo>
                                  <a:pt x="284" y="99"/>
                                  <a:pt x="284" y="99"/>
                                  <a:pt x="284" y="99"/>
                                </a:cubicBezTo>
                                <a:cubicBezTo>
                                  <a:pt x="284" y="99"/>
                                  <a:pt x="284" y="99"/>
                                  <a:pt x="284" y="100"/>
                                </a:cubicBezTo>
                                <a:moveTo>
                                  <a:pt x="286" y="101"/>
                                </a:moveTo>
                                <a:cubicBezTo>
                                  <a:pt x="286" y="100"/>
                                  <a:pt x="286" y="100"/>
                                  <a:pt x="287" y="100"/>
                                </a:cubicBezTo>
                                <a:cubicBezTo>
                                  <a:pt x="287" y="100"/>
                                  <a:pt x="287" y="99"/>
                                  <a:pt x="287" y="99"/>
                                </a:cubicBezTo>
                                <a:cubicBezTo>
                                  <a:pt x="287" y="100"/>
                                  <a:pt x="287" y="100"/>
                                  <a:pt x="287" y="100"/>
                                </a:cubicBezTo>
                                <a:cubicBezTo>
                                  <a:pt x="287" y="100"/>
                                  <a:pt x="288" y="100"/>
                                  <a:pt x="288" y="100"/>
                                </a:cubicBezTo>
                                <a:cubicBezTo>
                                  <a:pt x="287" y="100"/>
                                  <a:pt x="286" y="100"/>
                                  <a:pt x="287" y="101"/>
                                </a:cubicBezTo>
                                <a:cubicBezTo>
                                  <a:pt x="287" y="101"/>
                                  <a:pt x="286" y="101"/>
                                  <a:pt x="286" y="101"/>
                                </a:cubicBezTo>
                                <a:moveTo>
                                  <a:pt x="249" y="90"/>
                                </a:moveTo>
                                <a:cubicBezTo>
                                  <a:pt x="249" y="90"/>
                                  <a:pt x="249" y="90"/>
                                  <a:pt x="249" y="90"/>
                                </a:cubicBezTo>
                                <a:cubicBezTo>
                                  <a:pt x="249" y="90"/>
                                  <a:pt x="249" y="90"/>
                                  <a:pt x="250" y="90"/>
                                </a:cubicBezTo>
                                <a:cubicBezTo>
                                  <a:pt x="250" y="90"/>
                                  <a:pt x="249" y="91"/>
                                  <a:pt x="249" y="91"/>
                                </a:cubicBezTo>
                                <a:cubicBezTo>
                                  <a:pt x="249" y="91"/>
                                  <a:pt x="249" y="91"/>
                                  <a:pt x="249" y="91"/>
                                </a:cubicBezTo>
                                <a:cubicBezTo>
                                  <a:pt x="249" y="90"/>
                                  <a:pt x="249" y="90"/>
                                  <a:pt x="249" y="90"/>
                                </a:cubicBezTo>
                                <a:moveTo>
                                  <a:pt x="277" y="97"/>
                                </a:moveTo>
                                <a:cubicBezTo>
                                  <a:pt x="277" y="97"/>
                                  <a:pt x="277" y="97"/>
                                  <a:pt x="277" y="98"/>
                                </a:cubicBezTo>
                                <a:cubicBezTo>
                                  <a:pt x="277" y="98"/>
                                  <a:pt x="277" y="98"/>
                                  <a:pt x="277" y="98"/>
                                </a:cubicBezTo>
                                <a:cubicBezTo>
                                  <a:pt x="277" y="97"/>
                                  <a:pt x="277" y="97"/>
                                  <a:pt x="277" y="97"/>
                                </a:cubicBezTo>
                                <a:moveTo>
                                  <a:pt x="172" y="71"/>
                                </a:moveTo>
                                <a:cubicBezTo>
                                  <a:pt x="172" y="71"/>
                                  <a:pt x="172" y="71"/>
                                  <a:pt x="172" y="71"/>
                                </a:cubicBezTo>
                                <a:cubicBezTo>
                                  <a:pt x="172" y="71"/>
                                  <a:pt x="172" y="71"/>
                                  <a:pt x="172" y="72"/>
                                </a:cubicBezTo>
                                <a:cubicBezTo>
                                  <a:pt x="172" y="72"/>
                                  <a:pt x="172" y="72"/>
                                  <a:pt x="173" y="72"/>
                                </a:cubicBezTo>
                                <a:cubicBezTo>
                                  <a:pt x="173" y="73"/>
                                  <a:pt x="172" y="72"/>
                                  <a:pt x="172" y="73"/>
                                </a:cubicBezTo>
                                <a:cubicBezTo>
                                  <a:pt x="172" y="73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5"/>
                                  <a:pt x="172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1" y="75"/>
                                </a:cubicBezTo>
                                <a:cubicBezTo>
                                  <a:pt x="171" y="75"/>
                                  <a:pt x="171" y="75"/>
                                  <a:pt x="170" y="75"/>
                                </a:cubicBezTo>
                                <a:cubicBezTo>
                                  <a:pt x="170" y="74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4"/>
                                  <a:pt x="171" y="74"/>
                                </a:cubicBezTo>
                                <a:cubicBezTo>
                                  <a:pt x="171" y="74"/>
                                  <a:pt x="171" y="73"/>
                                  <a:pt x="171" y="73"/>
                                </a:cubicBezTo>
                                <a:cubicBezTo>
                                  <a:pt x="171" y="73"/>
                                  <a:pt x="171" y="73"/>
                                  <a:pt x="171" y="73"/>
                                </a:cubicBezTo>
                                <a:cubicBezTo>
                                  <a:pt x="171" y="73"/>
                                  <a:pt x="171" y="73"/>
                                  <a:pt x="171" y="73"/>
                                </a:cubicBezTo>
                                <a:cubicBezTo>
                                  <a:pt x="171" y="73"/>
                                  <a:pt x="171" y="72"/>
                                  <a:pt x="171" y="72"/>
                                </a:cubicBezTo>
                                <a:cubicBezTo>
                                  <a:pt x="171" y="72"/>
                                  <a:pt x="171" y="72"/>
                                  <a:pt x="171" y="72"/>
                                </a:cubicBezTo>
                                <a:cubicBezTo>
                                  <a:pt x="171" y="72"/>
                                  <a:pt x="172" y="72"/>
                                  <a:pt x="172" y="72"/>
                                </a:cubicBezTo>
                                <a:cubicBezTo>
                                  <a:pt x="172" y="71"/>
                                  <a:pt x="172" y="71"/>
                                  <a:pt x="172" y="71"/>
                                </a:cubicBezTo>
                                <a:moveTo>
                                  <a:pt x="166" y="70"/>
                                </a:moveTo>
                                <a:cubicBezTo>
                                  <a:pt x="166" y="70"/>
                                  <a:pt x="166" y="70"/>
                                  <a:pt x="166" y="70"/>
                                </a:cubicBezTo>
                                <a:cubicBezTo>
                                  <a:pt x="166" y="70"/>
                                  <a:pt x="166" y="70"/>
                                  <a:pt x="166" y="70"/>
                                </a:cubicBezTo>
                                <a:cubicBezTo>
                                  <a:pt x="166" y="70"/>
                                  <a:pt x="166" y="70"/>
                                  <a:pt x="166" y="69"/>
                                </a:cubicBezTo>
                                <a:cubicBezTo>
                                  <a:pt x="166" y="69"/>
                                  <a:pt x="166" y="70"/>
                                  <a:pt x="166" y="70"/>
                                </a:cubicBezTo>
                                <a:moveTo>
                                  <a:pt x="251" y="91"/>
                                </a:moveTo>
                                <a:cubicBezTo>
                                  <a:pt x="251" y="92"/>
                                  <a:pt x="251" y="92"/>
                                  <a:pt x="251" y="92"/>
                                </a:cubicBezTo>
                                <a:cubicBezTo>
                                  <a:pt x="251" y="92"/>
                                  <a:pt x="250" y="92"/>
                                  <a:pt x="250" y="92"/>
                                </a:cubicBezTo>
                                <a:cubicBezTo>
                                  <a:pt x="250" y="92"/>
                                  <a:pt x="250" y="92"/>
                                  <a:pt x="250" y="93"/>
                                </a:cubicBezTo>
                                <a:cubicBezTo>
                                  <a:pt x="250" y="93"/>
                                  <a:pt x="250" y="92"/>
                                  <a:pt x="250" y="92"/>
                                </a:cubicBezTo>
                                <a:cubicBezTo>
                                  <a:pt x="250" y="93"/>
                                  <a:pt x="250" y="93"/>
                                  <a:pt x="250" y="93"/>
                                </a:cubicBezTo>
                                <a:cubicBezTo>
                                  <a:pt x="250" y="93"/>
                                  <a:pt x="249" y="93"/>
                                  <a:pt x="249" y="93"/>
                                </a:cubicBezTo>
                                <a:cubicBezTo>
                                  <a:pt x="249" y="93"/>
                                  <a:pt x="249" y="93"/>
                                  <a:pt x="249" y="93"/>
                                </a:cubicBezTo>
                                <a:cubicBezTo>
                                  <a:pt x="249" y="93"/>
                                  <a:pt x="249" y="93"/>
                                  <a:pt x="249" y="93"/>
                                </a:cubicBezTo>
                                <a:cubicBezTo>
                                  <a:pt x="249" y="94"/>
                                  <a:pt x="249" y="94"/>
                                  <a:pt x="248" y="94"/>
                                </a:cubicBezTo>
                                <a:cubicBezTo>
                                  <a:pt x="248" y="94"/>
                                  <a:pt x="248" y="95"/>
                                  <a:pt x="248" y="95"/>
                                </a:cubicBezTo>
                                <a:cubicBezTo>
                                  <a:pt x="248" y="95"/>
                                  <a:pt x="248" y="95"/>
                                  <a:pt x="248" y="95"/>
                                </a:cubicBezTo>
                                <a:cubicBezTo>
                                  <a:pt x="248" y="94"/>
                                  <a:pt x="248" y="93"/>
                                  <a:pt x="249" y="93"/>
                                </a:cubicBezTo>
                                <a:cubicBezTo>
                                  <a:pt x="249" y="93"/>
                                  <a:pt x="249" y="93"/>
                                  <a:pt x="249" y="93"/>
                                </a:cubicBezTo>
                                <a:cubicBezTo>
                                  <a:pt x="249" y="93"/>
                                  <a:pt x="249" y="92"/>
                                  <a:pt x="250" y="92"/>
                                </a:cubicBezTo>
                                <a:cubicBezTo>
                                  <a:pt x="250" y="92"/>
                                  <a:pt x="250" y="92"/>
                                  <a:pt x="250" y="92"/>
                                </a:cubicBezTo>
                                <a:cubicBezTo>
                                  <a:pt x="250" y="92"/>
                                  <a:pt x="250" y="92"/>
                                  <a:pt x="251" y="91"/>
                                </a:cubicBezTo>
                                <a:cubicBezTo>
                                  <a:pt x="251" y="91"/>
                                  <a:pt x="251" y="91"/>
                                  <a:pt x="251" y="91"/>
                                </a:cubicBezTo>
                                <a:moveTo>
                                  <a:pt x="282" y="100"/>
                                </a:moveTo>
                                <a:cubicBezTo>
                                  <a:pt x="282" y="100"/>
                                  <a:pt x="282" y="100"/>
                                  <a:pt x="282" y="100"/>
                                </a:cubicBezTo>
                                <a:cubicBezTo>
                                  <a:pt x="282" y="100"/>
                                  <a:pt x="282" y="100"/>
                                  <a:pt x="283" y="100"/>
                                </a:cubicBezTo>
                                <a:cubicBezTo>
                                  <a:pt x="283" y="100"/>
                                  <a:pt x="283" y="99"/>
                                  <a:pt x="283" y="99"/>
                                </a:cubicBezTo>
                                <a:cubicBezTo>
                                  <a:pt x="282" y="99"/>
                                  <a:pt x="282" y="99"/>
                                  <a:pt x="282" y="99"/>
                                </a:cubicBezTo>
                                <a:cubicBezTo>
                                  <a:pt x="282" y="100"/>
                                  <a:pt x="282" y="100"/>
                                  <a:pt x="282" y="100"/>
                                </a:cubicBezTo>
                                <a:moveTo>
                                  <a:pt x="280" y="99"/>
                                </a:moveTo>
                                <a:cubicBezTo>
                                  <a:pt x="280" y="99"/>
                                  <a:pt x="280" y="99"/>
                                  <a:pt x="280" y="99"/>
                                </a:cubicBezTo>
                                <a:cubicBezTo>
                                  <a:pt x="280" y="100"/>
                                  <a:pt x="280" y="100"/>
                                  <a:pt x="280" y="100"/>
                                </a:cubicBezTo>
                                <a:cubicBezTo>
                                  <a:pt x="279" y="100"/>
                                  <a:pt x="279" y="100"/>
                                  <a:pt x="279" y="100"/>
                                </a:cubicBezTo>
                                <a:cubicBezTo>
                                  <a:pt x="279" y="100"/>
                                  <a:pt x="280" y="100"/>
                                  <a:pt x="280" y="99"/>
                                </a:cubicBezTo>
                                <a:moveTo>
                                  <a:pt x="286" y="102"/>
                                </a:moveTo>
                                <a:cubicBezTo>
                                  <a:pt x="286" y="103"/>
                                  <a:pt x="286" y="103"/>
                                  <a:pt x="286" y="104"/>
                                </a:cubicBezTo>
                                <a:cubicBezTo>
                                  <a:pt x="285" y="104"/>
                                  <a:pt x="285" y="105"/>
                                  <a:pt x="285" y="105"/>
                                </a:cubicBezTo>
                                <a:cubicBezTo>
                                  <a:pt x="285" y="105"/>
                                  <a:pt x="285" y="105"/>
                                  <a:pt x="285" y="105"/>
                                </a:cubicBezTo>
                                <a:cubicBezTo>
                                  <a:pt x="285" y="105"/>
                                  <a:pt x="285" y="105"/>
                                  <a:pt x="285" y="105"/>
                                </a:cubicBezTo>
                                <a:cubicBezTo>
                                  <a:pt x="285" y="106"/>
                                  <a:pt x="285" y="105"/>
                                  <a:pt x="285" y="106"/>
                                </a:cubicBezTo>
                                <a:cubicBezTo>
                                  <a:pt x="284" y="106"/>
                                  <a:pt x="285" y="106"/>
                                  <a:pt x="285" y="106"/>
                                </a:cubicBezTo>
                                <a:cubicBezTo>
                                  <a:pt x="285" y="107"/>
                                  <a:pt x="284" y="107"/>
                                  <a:pt x="284" y="107"/>
                                </a:cubicBezTo>
                                <a:cubicBezTo>
                                  <a:pt x="284" y="107"/>
                                  <a:pt x="284" y="107"/>
                                  <a:pt x="285" y="107"/>
                                </a:cubicBezTo>
                                <a:cubicBezTo>
                                  <a:pt x="284" y="108"/>
                                  <a:pt x="284" y="108"/>
                                  <a:pt x="284" y="108"/>
                                </a:cubicBezTo>
                                <a:cubicBezTo>
                                  <a:pt x="284" y="108"/>
                                  <a:pt x="284" y="108"/>
                                  <a:pt x="284" y="108"/>
                                </a:cubicBezTo>
                                <a:cubicBezTo>
                                  <a:pt x="284" y="108"/>
                                  <a:pt x="283" y="109"/>
                                  <a:pt x="283" y="109"/>
                                </a:cubicBezTo>
                                <a:cubicBezTo>
                                  <a:pt x="283" y="109"/>
                                  <a:pt x="283" y="110"/>
                                  <a:pt x="284" y="110"/>
                                </a:cubicBezTo>
                                <a:cubicBezTo>
                                  <a:pt x="284" y="109"/>
                                  <a:pt x="284" y="110"/>
                                  <a:pt x="284" y="110"/>
                                </a:cubicBezTo>
                                <a:cubicBezTo>
                                  <a:pt x="283" y="110"/>
                                  <a:pt x="284" y="110"/>
                                  <a:pt x="283" y="111"/>
                                </a:cubicBezTo>
                                <a:cubicBezTo>
                                  <a:pt x="283" y="111"/>
                                  <a:pt x="283" y="111"/>
                                  <a:pt x="283" y="111"/>
                                </a:cubicBezTo>
                                <a:cubicBezTo>
                                  <a:pt x="282" y="111"/>
                                  <a:pt x="283" y="111"/>
                                  <a:pt x="283" y="112"/>
                                </a:cubicBezTo>
                                <a:cubicBezTo>
                                  <a:pt x="282" y="112"/>
                                  <a:pt x="282" y="112"/>
                                  <a:pt x="282" y="112"/>
                                </a:cubicBezTo>
                                <a:cubicBezTo>
                                  <a:pt x="282" y="112"/>
                                  <a:pt x="282" y="112"/>
                                  <a:pt x="282" y="112"/>
                                </a:cubicBezTo>
                                <a:cubicBezTo>
                                  <a:pt x="282" y="112"/>
                                  <a:pt x="282" y="112"/>
                                  <a:pt x="282" y="112"/>
                                </a:cubicBezTo>
                                <a:cubicBezTo>
                                  <a:pt x="282" y="112"/>
                                  <a:pt x="282" y="111"/>
                                  <a:pt x="282" y="110"/>
                                </a:cubicBezTo>
                                <a:cubicBezTo>
                                  <a:pt x="282" y="110"/>
                                  <a:pt x="283" y="110"/>
                                  <a:pt x="283" y="110"/>
                                </a:cubicBezTo>
                                <a:cubicBezTo>
                                  <a:pt x="283" y="110"/>
                                  <a:pt x="282" y="110"/>
                                  <a:pt x="282" y="110"/>
                                </a:cubicBezTo>
                                <a:cubicBezTo>
                                  <a:pt x="282" y="109"/>
                                  <a:pt x="284" y="107"/>
                                  <a:pt x="283" y="107"/>
                                </a:cubicBezTo>
                                <a:cubicBezTo>
                                  <a:pt x="283" y="107"/>
                                  <a:pt x="284" y="107"/>
                                  <a:pt x="284" y="107"/>
                                </a:cubicBezTo>
                                <a:cubicBezTo>
                                  <a:pt x="284" y="107"/>
                                  <a:pt x="284" y="106"/>
                                  <a:pt x="284" y="106"/>
                                </a:cubicBezTo>
                                <a:cubicBezTo>
                                  <a:pt x="284" y="106"/>
                                  <a:pt x="284" y="106"/>
                                  <a:pt x="284" y="106"/>
                                </a:cubicBezTo>
                                <a:cubicBezTo>
                                  <a:pt x="284" y="106"/>
                                  <a:pt x="284" y="106"/>
                                  <a:pt x="284" y="106"/>
                                </a:cubicBezTo>
                                <a:cubicBezTo>
                                  <a:pt x="284" y="106"/>
                                  <a:pt x="284" y="106"/>
                                  <a:pt x="285" y="105"/>
                                </a:cubicBezTo>
                                <a:cubicBezTo>
                                  <a:pt x="285" y="105"/>
                                  <a:pt x="285" y="105"/>
                                  <a:pt x="285" y="105"/>
                                </a:cubicBezTo>
                                <a:cubicBezTo>
                                  <a:pt x="285" y="104"/>
                                  <a:pt x="285" y="104"/>
                                  <a:pt x="285" y="103"/>
                                </a:cubicBezTo>
                                <a:cubicBezTo>
                                  <a:pt x="285" y="103"/>
                                  <a:pt x="285" y="103"/>
                                  <a:pt x="285" y="103"/>
                                </a:cubicBezTo>
                                <a:cubicBezTo>
                                  <a:pt x="285" y="102"/>
                                  <a:pt x="285" y="102"/>
                                  <a:pt x="286" y="101"/>
                                </a:cubicBezTo>
                                <a:cubicBezTo>
                                  <a:pt x="286" y="101"/>
                                  <a:pt x="286" y="101"/>
                                  <a:pt x="287" y="101"/>
                                </a:cubicBezTo>
                                <a:cubicBezTo>
                                  <a:pt x="287" y="101"/>
                                  <a:pt x="288" y="101"/>
                                  <a:pt x="288" y="102"/>
                                </a:cubicBezTo>
                                <a:cubicBezTo>
                                  <a:pt x="288" y="102"/>
                                  <a:pt x="288" y="102"/>
                                  <a:pt x="288" y="102"/>
                                </a:cubicBezTo>
                                <a:cubicBezTo>
                                  <a:pt x="287" y="102"/>
                                  <a:pt x="287" y="102"/>
                                  <a:pt x="286" y="102"/>
                                </a:cubicBezTo>
                                <a:moveTo>
                                  <a:pt x="177" y="74"/>
                                </a:moveTo>
                                <a:cubicBezTo>
                                  <a:pt x="177" y="74"/>
                                  <a:pt x="177" y="74"/>
                                  <a:pt x="177" y="73"/>
                                </a:cubicBezTo>
                                <a:cubicBezTo>
                                  <a:pt x="178" y="74"/>
                                  <a:pt x="177" y="73"/>
                                  <a:pt x="177" y="74"/>
                                </a:cubicBezTo>
                                <a:moveTo>
                                  <a:pt x="283" y="101"/>
                                </a:moveTo>
                                <a:cubicBezTo>
                                  <a:pt x="283" y="101"/>
                                  <a:pt x="283" y="101"/>
                                  <a:pt x="283" y="101"/>
                                </a:cubicBezTo>
                                <a:cubicBezTo>
                                  <a:pt x="283" y="101"/>
                                  <a:pt x="283" y="101"/>
                                  <a:pt x="283" y="100"/>
                                </a:cubicBezTo>
                                <a:cubicBezTo>
                                  <a:pt x="283" y="100"/>
                                  <a:pt x="283" y="100"/>
                                  <a:pt x="283" y="100"/>
                                </a:cubicBezTo>
                                <a:cubicBezTo>
                                  <a:pt x="283" y="101"/>
                                  <a:pt x="283" y="101"/>
                                  <a:pt x="283" y="101"/>
                                </a:cubicBezTo>
                                <a:moveTo>
                                  <a:pt x="279" y="101"/>
                                </a:moveTo>
                                <a:cubicBezTo>
                                  <a:pt x="278" y="101"/>
                                  <a:pt x="278" y="101"/>
                                  <a:pt x="278" y="101"/>
                                </a:cubicBezTo>
                                <a:cubicBezTo>
                                  <a:pt x="278" y="101"/>
                                  <a:pt x="278" y="100"/>
                                  <a:pt x="278" y="100"/>
                                </a:cubicBezTo>
                                <a:cubicBezTo>
                                  <a:pt x="278" y="100"/>
                                  <a:pt x="278" y="100"/>
                                  <a:pt x="277" y="100"/>
                                </a:cubicBezTo>
                                <a:cubicBezTo>
                                  <a:pt x="278" y="100"/>
                                  <a:pt x="278" y="100"/>
                                  <a:pt x="278" y="99"/>
                                </a:cubicBezTo>
                                <a:cubicBezTo>
                                  <a:pt x="279" y="100"/>
                                  <a:pt x="278" y="99"/>
                                  <a:pt x="279" y="100"/>
                                </a:cubicBezTo>
                                <a:cubicBezTo>
                                  <a:pt x="279" y="100"/>
                                  <a:pt x="279" y="100"/>
                                  <a:pt x="279" y="101"/>
                                </a:cubicBezTo>
                                <a:moveTo>
                                  <a:pt x="252" y="93"/>
                                </a:moveTo>
                                <a:cubicBezTo>
                                  <a:pt x="252" y="93"/>
                                  <a:pt x="252" y="93"/>
                                  <a:pt x="252" y="93"/>
                                </a:cubicBezTo>
                                <a:cubicBezTo>
                                  <a:pt x="252" y="93"/>
                                  <a:pt x="252" y="94"/>
                                  <a:pt x="252" y="93"/>
                                </a:cubicBezTo>
                                <a:cubicBezTo>
                                  <a:pt x="252" y="93"/>
                                  <a:pt x="252" y="93"/>
                                  <a:pt x="252" y="93"/>
                                </a:cubicBezTo>
                                <a:cubicBezTo>
                                  <a:pt x="252" y="93"/>
                                  <a:pt x="252" y="93"/>
                                  <a:pt x="252" y="93"/>
                                </a:cubicBezTo>
                                <a:moveTo>
                                  <a:pt x="165" y="72"/>
                                </a:moveTo>
                                <a:cubicBezTo>
                                  <a:pt x="164" y="71"/>
                                  <a:pt x="165" y="72"/>
                                  <a:pt x="164" y="71"/>
                                </a:cubicBezTo>
                                <a:cubicBezTo>
                                  <a:pt x="165" y="71"/>
                                  <a:pt x="164" y="71"/>
                                  <a:pt x="165" y="71"/>
                                </a:cubicBezTo>
                                <a:cubicBezTo>
                                  <a:pt x="165" y="71"/>
                                  <a:pt x="165" y="71"/>
                                  <a:pt x="165" y="71"/>
                                </a:cubicBezTo>
                                <a:cubicBezTo>
                                  <a:pt x="165" y="72"/>
                                  <a:pt x="165" y="72"/>
                                  <a:pt x="165" y="72"/>
                                </a:cubicBezTo>
                                <a:cubicBezTo>
                                  <a:pt x="165" y="72"/>
                                  <a:pt x="165" y="72"/>
                                  <a:pt x="165" y="72"/>
                                </a:cubicBezTo>
                                <a:moveTo>
                                  <a:pt x="176" y="74"/>
                                </a:moveTo>
                                <a:cubicBezTo>
                                  <a:pt x="176" y="74"/>
                                  <a:pt x="176" y="74"/>
                                  <a:pt x="176" y="74"/>
                                </a:cubicBezTo>
                                <a:cubicBezTo>
                                  <a:pt x="176" y="74"/>
                                  <a:pt x="175" y="74"/>
                                  <a:pt x="175" y="74"/>
                                </a:cubicBezTo>
                                <a:cubicBezTo>
                                  <a:pt x="175" y="74"/>
                                  <a:pt x="176" y="74"/>
                                  <a:pt x="176" y="74"/>
                                </a:cubicBezTo>
                                <a:cubicBezTo>
                                  <a:pt x="176" y="74"/>
                                  <a:pt x="176" y="74"/>
                                  <a:pt x="176" y="74"/>
                                </a:cubicBezTo>
                                <a:moveTo>
                                  <a:pt x="240" y="91"/>
                                </a:moveTo>
                                <a:cubicBezTo>
                                  <a:pt x="240" y="91"/>
                                  <a:pt x="240" y="91"/>
                                  <a:pt x="240" y="90"/>
                                </a:cubicBezTo>
                                <a:cubicBezTo>
                                  <a:pt x="240" y="91"/>
                                  <a:pt x="240" y="91"/>
                                  <a:pt x="240" y="91"/>
                                </a:cubicBezTo>
                                <a:cubicBezTo>
                                  <a:pt x="240" y="91"/>
                                  <a:pt x="239" y="90"/>
                                  <a:pt x="239" y="90"/>
                                </a:cubicBezTo>
                                <a:cubicBezTo>
                                  <a:pt x="240" y="90"/>
                                  <a:pt x="240" y="91"/>
                                  <a:pt x="240" y="90"/>
                                </a:cubicBezTo>
                                <a:cubicBezTo>
                                  <a:pt x="240" y="90"/>
                                  <a:pt x="240" y="90"/>
                                  <a:pt x="240" y="91"/>
                                </a:cubicBezTo>
                                <a:moveTo>
                                  <a:pt x="248" y="92"/>
                                </a:moveTo>
                                <a:cubicBezTo>
                                  <a:pt x="248" y="92"/>
                                  <a:pt x="248" y="93"/>
                                  <a:pt x="248" y="93"/>
                                </a:cubicBezTo>
                                <a:cubicBezTo>
                                  <a:pt x="248" y="93"/>
                                  <a:pt x="249" y="93"/>
                                  <a:pt x="249" y="92"/>
                                </a:cubicBezTo>
                                <a:cubicBezTo>
                                  <a:pt x="249" y="92"/>
                                  <a:pt x="248" y="92"/>
                                  <a:pt x="248" y="92"/>
                                </a:cubicBezTo>
                                <a:moveTo>
                                  <a:pt x="172" y="73"/>
                                </a:moveTo>
                                <a:cubicBezTo>
                                  <a:pt x="172" y="74"/>
                                  <a:pt x="172" y="73"/>
                                  <a:pt x="172" y="74"/>
                                </a:cubicBezTo>
                                <a:cubicBezTo>
                                  <a:pt x="172" y="73"/>
                                  <a:pt x="172" y="74"/>
                                  <a:pt x="172" y="73"/>
                                </a:cubicBezTo>
                                <a:moveTo>
                                  <a:pt x="243" y="93"/>
                                </a:moveTo>
                                <a:cubicBezTo>
                                  <a:pt x="243" y="93"/>
                                  <a:pt x="243" y="93"/>
                                  <a:pt x="243" y="93"/>
                                </a:cubicBezTo>
                                <a:cubicBezTo>
                                  <a:pt x="242" y="93"/>
                                  <a:pt x="242" y="93"/>
                                  <a:pt x="242" y="93"/>
                                </a:cubicBezTo>
                                <a:cubicBezTo>
                                  <a:pt x="243" y="93"/>
                                  <a:pt x="243" y="93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3" y="92"/>
                                </a:cubicBezTo>
                                <a:cubicBezTo>
                                  <a:pt x="243" y="92"/>
                                  <a:pt x="243" y="92"/>
                                  <a:pt x="244" y="92"/>
                                </a:cubicBezTo>
                                <a:cubicBezTo>
                                  <a:pt x="244" y="92"/>
                                  <a:pt x="244" y="92"/>
                                  <a:pt x="244" y="92"/>
                                </a:cubicBezTo>
                                <a:cubicBezTo>
                                  <a:pt x="244" y="92"/>
                                  <a:pt x="244" y="92"/>
                                  <a:pt x="244" y="92"/>
                                </a:cubicBezTo>
                                <a:cubicBezTo>
                                  <a:pt x="244" y="93"/>
                                  <a:pt x="244" y="93"/>
                                  <a:pt x="243" y="93"/>
                                </a:cubicBezTo>
                                <a:moveTo>
                                  <a:pt x="245" y="92"/>
                                </a:moveTo>
                                <a:cubicBezTo>
                                  <a:pt x="245" y="93"/>
                                  <a:pt x="245" y="93"/>
                                  <a:pt x="244" y="93"/>
                                </a:cubicBezTo>
                                <a:cubicBezTo>
                                  <a:pt x="244" y="93"/>
                                  <a:pt x="244" y="93"/>
                                  <a:pt x="244" y="93"/>
                                </a:cubicBezTo>
                                <a:cubicBezTo>
                                  <a:pt x="245" y="93"/>
                                  <a:pt x="245" y="93"/>
                                  <a:pt x="245" y="92"/>
                                </a:cubicBezTo>
                                <a:cubicBezTo>
                                  <a:pt x="245" y="92"/>
                                  <a:pt x="245" y="92"/>
                                  <a:pt x="245" y="92"/>
                                </a:cubicBezTo>
                                <a:moveTo>
                                  <a:pt x="181" y="76"/>
                                </a:moveTo>
                                <a:cubicBezTo>
                                  <a:pt x="181" y="76"/>
                                  <a:pt x="181" y="76"/>
                                  <a:pt x="181" y="76"/>
                                </a:cubicBezTo>
                                <a:cubicBezTo>
                                  <a:pt x="181" y="76"/>
                                  <a:pt x="181" y="76"/>
                                  <a:pt x="181" y="76"/>
                                </a:cubicBezTo>
                                <a:cubicBezTo>
                                  <a:pt x="181" y="76"/>
                                  <a:pt x="181" y="76"/>
                                  <a:pt x="181" y="77"/>
                                </a:cubicBezTo>
                                <a:cubicBezTo>
                                  <a:pt x="181" y="77"/>
                                  <a:pt x="181" y="77"/>
                                  <a:pt x="181" y="77"/>
                                </a:cubicBezTo>
                                <a:cubicBezTo>
                                  <a:pt x="181" y="76"/>
                                  <a:pt x="181" y="76"/>
                                  <a:pt x="181" y="76"/>
                                </a:cubicBezTo>
                                <a:moveTo>
                                  <a:pt x="276" y="103"/>
                                </a:moveTo>
                                <a:cubicBezTo>
                                  <a:pt x="277" y="103"/>
                                  <a:pt x="277" y="103"/>
                                  <a:pt x="277" y="103"/>
                                </a:cubicBezTo>
                                <a:cubicBezTo>
                                  <a:pt x="277" y="102"/>
                                  <a:pt x="277" y="102"/>
                                  <a:pt x="278" y="102"/>
                                </a:cubicBezTo>
                                <a:cubicBezTo>
                                  <a:pt x="278" y="102"/>
                                  <a:pt x="278" y="102"/>
                                  <a:pt x="277" y="102"/>
                                </a:cubicBezTo>
                                <a:cubicBezTo>
                                  <a:pt x="278" y="101"/>
                                  <a:pt x="278" y="101"/>
                                  <a:pt x="278" y="101"/>
                                </a:cubicBezTo>
                                <a:cubicBezTo>
                                  <a:pt x="279" y="101"/>
                                  <a:pt x="279" y="101"/>
                                  <a:pt x="279" y="101"/>
                                </a:cubicBezTo>
                                <a:cubicBezTo>
                                  <a:pt x="279" y="101"/>
                                  <a:pt x="279" y="101"/>
                                  <a:pt x="279" y="101"/>
                                </a:cubicBezTo>
                                <a:cubicBezTo>
                                  <a:pt x="278" y="102"/>
                                  <a:pt x="278" y="102"/>
                                  <a:pt x="277" y="103"/>
                                </a:cubicBezTo>
                                <a:cubicBezTo>
                                  <a:pt x="277" y="103"/>
                                  <a:pt x="278" y="103"/>
                                  <a:pt x="278" y="103"/>
                                </a:cubicBezTo>
                                <a:cubicBezTo>
                                  <a:pt x="277" y="103"/>
                                  <a:pt x="277" y="103"/>
                                  <a:pt x="277" y="103"/>
                                </a:cubicBezTo>
                                <a:cubicBezTo>
                                  <a:pt x="276" y="103"/>
                                  <a:pt x="276" y="103"/>
                                  <a:pt x="276" y="103"/>
                                </a:cubicBezTo>
                                <a:cubicBezTo>
                                  <a:pt x="276" y="104"/>
                                  <a:pt x="276" y="103"/>
                                  <a:pt x="276" y="103"/>
                                </a:cubicBezTo>
                                <a:moveTo>
                                  <a:pt x="281" y="102"/>
                                </a:moveTo>
                                <a:cubicBezTo>
                                  <a:pt x="281" y="102"/>
                                  <a:pt x="281" y="102"/>
                                  <a:pt x="281" y="102"/>
                                </a:cubicBezTo>
                                <a:cubicBezTo>
                                  <a:pt x="281" y="102"/>
                                  <a:pt x="281" y="102"/>
                                  <a:pt x="281" y="102"/>
                                </a:cubicBezTo>
                                <a:cubicBezTo>
                                  <a:pt x="281" y="102"/>
                                  <a:pt x="281" y="102"/>
                                  <a:pt x="281" y="102"/>
                                </a:cubicBezTo>
                                <a:moveTo>
                                  <a:pt x="282" y="102"/>
                                </a:moveTo>
                                <a:cubicBezTo>
                                  <a:pt x="283" y="102"/>
                                  <a:pt x="283" y="102"/>
                                  <a:pt x="283" y="103"/>
                                </a:cubicBezTo>
                                <a:cubicBezTo>
                                  <a:pt x="282" y="103"/>
                                  <a:pt x="282" y="103"/>
                                  <a:pt x="282" y="103"/>
                                </a:cubicBezTo>
                                <a:cubicBezTo>
                                  <a:pt x="282" y="102"/>
                                  <a:pt x="282" y="102"/>
                                  <a:pt x="282" y="102"/>
                                </a:cubicBezTo>
                                <a:moveTo>
                                  <a:pt x="176" y="76"/>
                                </a:moveTo>
                                <a:cubicBezTo>
                                  <a:pt x="176" y="76"/>
                                  <a:pt x="176" y="76"/>
                                  <a:pt x="176" y="76"/>
                                </a:cubicBezTo>
                                <a:cubicBezTo>
                                  <a:pt x="176" y="76"/>
                                  <a:pt x="177" y="76"/>
                                  <a:pt x="176" y="76"/>
                                </a:cubicBezTo>
                                <a:moveTo>
                                  <a:pt x="247" y="94"/>
                                </a:moveTo>
                                <a:cubicBezTo>
                                  <a:pt x="247" y="94"/>
                                  <a:pt x="247" y="94"/>
                                  <a:pt x="247" y="94"/>
                                </a:cubicBezTo>
                                <a:cubicBezTo>
                                  <a:pt x="247" y="94"/>
                                  <a:pt x="247" y="94"/>
                                  <a:pt x="247" y="94"/>
                                </a:cubicBezTo>
                                <a:moveTo>
                                  <a:pt x="273" y="101"/>
                                </a:moveTo>
                                <a:cubicBezTo>
                                  <a:pt x="273" y="101"/>
                                  <a:pt x="273" y="101"/>
                                  <a:pt x="272" y="101"/>
                                </a:cubicBezTo>
                                <a:cubicBezTo>
                                  <a:pt x="273" y="101"/>
                                  <a:pt x="273" y="101"/>
                                  <a:pt x="273" y="101"/>
                                </a:cubicBezTo>
                                <a:cubicBezTo>
                                  <a:pt x="273" y="101"/>
                                  <a:pt x="272" y="101"/>
                                  <a:pt x="272" y="101"/>
                                </a:cubicBezTo>
                                <a:cubicBezTo>
                                  <a:pt x="272" y="101"/>
                                  <a:pt x="272" y="100"/>
                                  <a:pt x="272" y="100"/>
                                </a:cubicBezTo>
                                <a:cubicBezTo>
                                  <a:pt x="273" y="100"/>
                                  <a:pt x="273" y="100"/>
                                  <a:pt x="273" y="101"/>
                                </a:cubicBezTo>
                                <a:cubicBezTo>
                                  <a:pt x="273" y="101"/>
                                  <a:pt x="273" y="101"/>
                                  <a:pt x="273" y="101"/>
                                </a:cubicBezTo>
                                <a:moveTo>
                                  <a:pt x="165" y="73"/>
                                </a:moveTo>
                                <a:cubicBezTo>
                                  <a:pt x="164" y="73"/>
                                  <a:pt x="164" y="74"/>
                                  <a:pt x="164" y="74"/>
                                </a:cubicBezTo>
                                <a:cubicBezTo>
                                  <a:pt x="164" y="74"/>
                                  <a:pt x="165" y="74"/>
                                  <a:pt x="165" y="74"/>
                                </a:cubicBezTo>
                                <a:cubicBezTo>
                                  <a:pt x="165" y="74"/>
                                  <a:pt x="165" y="74"/>
                                  <a:pt x="165" y="73"/>
                                </a:cubicBezTo>
                                <a:cubicBezTo>
                                  <a:pt x="165" y="73"/>
                                  <a:pt x="165" y="73"/>
                                  <a:pt x="165" y="73"/>
                                </a:cubicBezTo>
                                <a:moveTo>
                                  <a:pt x="172" y="75"/>
                                </a:moveTo>
                                <a:cubicBezTo>
                                  <a:pt x="172" y="75"/>
                                  <a:pt x="172" y="76"/>
                                  <a:pt x="172" y="76"/>
                                </a:cubicBezTo>
                                <a:cubicBezTo>
                                  <a:pt x="172" y="76"/>
                                  <a:pt x="172" y="76"/>
                                  <a:pt x="172" y="76"/>
                                </a:cubicBezTo>
                                <a:cubicBezTo>
                                  <a:pt x="172" y="76"/>
                                  <a:pt x="172" y="76"/>
                                  <a:pt x="172" y="76"/>
                                </a:cubicBezTo>
                                <a:cubicBezTo>
                                  <a:pt x="171" y="76"/>
                                  <a:pt x="171" y="76"/>
                                  <a:pt x="171" y="76"/>
                                </a:cubicBezTo>
                                <a:cubicBezTo>
                                  <a:pt x="171" y="76"/>
                                  <a:pt x="171" y="76"/>
                                  <a:pt x="171" y="76"/>
                                </a:cubicBezTo>
                                <a:cubicBezTo>
                                  <a:pt x="171" y="76"/>
                                  <a:pt x="171" y="76"/>
                                  <a:pt x="170" y="76"/>
                                </a:cubicBezTo>
                                <a:cubicBezTo>
                                  <a:pt x="171" y="76"/>
                                  <a:pt x="171" y="76"/>
                                  <a:pt x="171" y="75"/>
                                </a:cubicBezTo>
                                <a:cubicBezTo>
                                  <a:pt x="171" y="75"/>
                                  <a:pt x="171" y="76"/>
                                  <a:pt x="171" y="76"/>
                                </a:cubicBezTo>
                                <a:cubicBezTo>
                                  <a:pt x="172" y="75"/>
                                  <a:pt x="171" y="75"/>
                                  <a:pt x="172" y="75"/>
                                </a:cubicBezTo>
                                <a:moveTo>
                                  <a:pt x="244" y="94"/>
                                </a:moveTo>
                                <a:cubicBezTo>
                                  <a:pt x="244" y="94"/>
                                  <a:pt x="244" y="93"/>
                                  <a:pt x="244" y="93"/>
                                </a:cubicBezTo>
                                <a:cubicBezTo>
                                  <a:pt x="244" y="93"/>
                                  <a:pt x="244" y="93"/>
                                  <a:pt x="244" y="94"/>
                                </a:cubicBezTo>
                                <a:cubicBezTo>
                                  <a:pt x="244" y="94"/>
                                  <a:pt x="243" y="94"/>
                                  <a:pt x="243" y="95"/>
                                </a:cubicBezTo>
                                <a:cubicBezTo>
                                  <a:pt x="243" y="95"/>
                                  <a:pt x="242" y="95"/>
                                  <a:pt x="242" y="95"/>
                                </a:cubicBezTo>
                                <a:cubicBezTo>
                                  <a:pt x="242" y="95"/>
                                  <a:pt x="242" y="95"/>
                                  <a:pt x="242" y="96"/>
                                </a:cubicBezTo>
                                <a:cubicBezTo>
                                  <a:pt x="242" y="96"/>
                                  <a:pt x="241" y="96"/>
                                  <a:pt x="241" y="96"/>
                                </a:cubicBezTo>
                                <a:cubicBezTo>
                                  <a:pt x="241" y="97"/>
                                  <a:pt x="242" y="96"/>
                                  <a:pt x="241" y="97"/>
                                </a:cubicBezTo>
                                <a:cubicBezTo>
                                  <a:pt x="241" y="97"/>
                                  <a:pt x="241" y="97"/>
                                  <a:pt x="241" y="97"/>
                                </a:cubicBezTo>
                                <a:cubicBezTo>
                                  <a:pt x="241" y="97"/>
                                  <a:pt x="241" y="97"/>
                                  <a:pt x="240" y="98"/>
                                </a:cubicBezTo>
                                <a:cubicBezTo>
                                  <a:pt x="240" y="98"/>
                                  <a:pt x="240" y="97"/>
                                  <a:pt x="240" y="97"/>
                                </a:cubicBezTo>
                                <a:cubicBezTo>
                                  <a:pt x="239" y="99"/>
                                  <a:pt x="239" y="99"/>
                                  <a:pt x="239" y="99"/>
                                </a:cubicBezTo>
                                <a:cubicBezTo>
                                  <a:pt x="239" y="99"/>
                                  <a:pt x="239" y="99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8" y="100"/>
                                </a:cubicBezTo>
                                <a:cubicBezTo>
                                  <a:pt x="238" y="100"/>
                                  <a:pt x="238" y="100"/>
                                  <a:pt x="238" y="100"/>
                                </a:cubicBezTo>
                                <a:cubicBezTo>
                                  <a:pt x="237" y="100"/>
                                  <a:pt x="237" y="100"/>
                                  <a:pt x="237" y="100"/>
                                </a:cubicBezTo>
                                <a:cubicBezTo>
                                  <a:pt x="237" y="101"/>
                                  <a:pt x="237" y="101"/>
                                  <a:pt x="237" y="102"/>
                                </a:cubicBezTo>
                                <a:cubicBezTo>
                                  <a:pt x="237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5" y="102"/>
                                </a:cubicBezTo>
                                <a:cubicBezTo>
                                  <a:pt x="235" y="103"/>
                                  <a:pt x="235" y="103"/>
                                  <a:pt x="235" y="103"/>
                                </a:cubicBezTo>
                                <a:cubicBezTo>
                                  <a:pt x="235" y="103"/>
                                  <a:pt x="234" y="103"/>
                                  <a:pt x="234" y="103"/>
                                </a:cubicBezTo>
                                <a:cubicBezTo>
                                  <a:pt x="234" y="103"/>
                                  <a:pt x="234" y="104"/>
                                  <a:pt x="234" y="104"/>
                                </a:cubicBezTo>
                                <a:cubicBezTo>
                                  <a:pt x="234" y="104"/>
                                  <a:pt x="234" y="104"/>
                                  <a:pt x="234" y="104"/>
                                </a:cubicBezTo>
                                <a:cubicBezTo>
                                  <a:pt x="234" y="104"/>
                                  <a:pt x="234" y="104"/>
                                  <a:pt x="234" y="104"/>
                                </a:cubicBezTo>
                                <a:cubicBezTo>
                                  <a:pt x="233" y="104"/>
                                  <a:pt x="233" y="104"/>
                                  <a:pt x="233" y="104"/>
                                </a:cubicBezTo>
                                <a:cubicBezTo>
                                  <a:pt x="233" y="105"/>
                                  <a:pt x="233" y="105"/>
                                  <a:pt x="233" y="105"/>
                                </a:cubicBezTo>
                                <a:cubicBezTo>
                                  <a:pt x="233" y="105"/>
                                  <a:pt x="233" y="105"/>
                                  <a:pt x="233" y="105"/>
                                </a:cubicBezTo>
                                <a:cubicBezTo>
                                  <a:pt x="232" y="105"/>
                                  <a:pt x="232" y="105"/>
                                  <a:pt x="232" y="106"/>
                                </a:cubicBezTo>
                                <a:cubicBezTo>
                                  <a:pt x="232" y="106"/>
                                  <a:pt x="232" y="105"/>
                                  <a:pt x="231" y="106"/>
                                </a:cubicBezTo>
                                <a:cubicBezTo>
                                  <a:pt x="231" y="106"/>
                                  <a:pt x="231" y="106"/>
                                  <a:pt x="231" y="106"/>
                                </a:cubicBezTo>
                                <a:cubicBezTo>
                                  <a:pt x="231" y="106"/>
                                  <a:pt x="231" y="106"/>
                                  <a:pt x="231" y="106"/>
                                </a:cubicBezTo>
                                <a:cubicBezTo>
                                  <a:pt x="231" y="106"/>
                                  <a:pt x="231" y="106"/>
                                  <a:pt x="231" y="106"/>
                                </a:cubicBezTo>
                                <a:cubicBezTo>
                                  <a:pt x="231" y="106"/>
                                  <a:pt x="230" y="106"/>
                                  <a:pt x="230" y="106"/>
                                </a:cubicBezTo>
                                <a:cubicBezTo>
                                  <a:pt x="230" y="106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7"/>
                                  <a:pt x="230" y="107"/>
                                </a:cubicBezTo>
                                <a:cubicBezTo>
                                  <a:pt x="230" y="107"/>
                                  <a:pt x="230" y="108"/>
                                  <a:pt x="230" y="108"/>
                                </a:cubicBezTo>
                                <a:cubicBezTo>
                                  <a:pt x="230" y="108"/>
                                  <a:pt x="230" y="108"/>
                                  <a:pt x="230" y="108"/>
                                </a:cubicBezTo>
                                <a:cubicBezTo>
                                  <a:pt x="230" y="108"/>
                                  <a:pt x="230" y="108"/>
                                  <a:pt x="229" y="108"/>
                                </a:cubicBezTo>
                                <a:cubicBezTo>
                                  <a:pt x="229" y="109"/>
                                  <a:pt x="228" y="109"/>
                                  <a:pt x="228" y="110"/>
                                </a:cubicBezTo>
                                <a:cubicBezTo>
                                  <a:pt x="228" y="110"/>
                                  <a:pt x="228" y="110"/>
                                  <a:pt x="229" y="110"/>
                                </a:cubicBezTo>
                                <a:cubicBezTo>
                                  <a:pt x="229" y="109"/>
                                  <a:pt x="229" y="110"/>
                                  <a:pt x="229" y="109"/>
                                </a:cubicBezTo>
                                <a:cubicBezTo>
                                  <a:pt x="229" y="109"/>
                                  <a:pt x="229" y="109"/>
                                  <a:pt x="229" y="109"/>
                                </a:cubicBezTo>
                                <a:cubicBezTo>
                                  <a:pt x="229" y="109"/>
                                  <a:pt x="229" y="109"/>
                                  <a:pt x="229" y="109"/>
                                </a:cubicBezTo>
                                <a:cubicBezTo>
                                  <a:pt x="229" y="110"/>
                                  <a:pt x="229" y="110"/>
                                  <a:pt x="228" y="110"/>
                                </a:cubicBezTo>
                                <a:cubicBezTo>
                                  <a:pt x="228" y="110"/>
                                  <a:pt x="228" y="110"/>
                                  <a:pt x="228" y="110"/>
                                </a:cubicBezTo>
                                <a:cubicBezTo>
                                  <a:pt x="228" y="109"/>
                                  <a:pt x="227" y="110"/>
                                  <a:pt x="227" y="111"/>
                                </a:cubicBezTo>
                                <a:cubicBezTo>
                                  <a:pt x="227" y="111"/>
                                  <a:pt x="226" y="111"/>
                                  <a:pt x="226" y="110"/>
                                </a:cubicBezTo>
                                <a:cubicBezTo>
                                  <a:pt x="226" y="110"/>
                                  <a:pt x="226" y="111"/>
                                  <a:pt x="226" y="110"/>
                                </a:cubicBezTo>
                                <a:cubicBezTo>
                                  <a:pt x="226" y="110"/>
                                  <a:pt x="226" y="110"/>
                                  <a:pt x="226" y="110"/>
                                </a:cubicBezTo>
                                <a:cubicBezTo>
                                  <a:pt x="226" y="110"/>
                                  <a:pt x="226" y="111"/>
                                  <a:pt x="225" y="111"/>
                                </a:cubicBezTo>
                                <a:cubicBezTo>
                                  <a:pt x="225" y="111"/>
                                  <a:pt x="225" y="111"/>
                                  <a:pt x="225" y="111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2"/>
                                  <a:pt x="225" y="112"/>
                                  <a:pt x="225" y="112"/>
                                </a:cubicBezTo>
                                <a:cubicBezTo>
                                  <a:pt x="225" y="113"/>
                                  <a:pt x="224" y="113"/>
                                  <a:pt x="224" y="113"/>
                                </a:cubicBezTo>
                                <a:cubicBezTo>
                                  <a:pt x="224" y="113"/>
                                  <a:pt x="224" y="113"/>
                                  <a:pt x="224" y="113"/>
                                </a:cubicBezTo>
                                <a:cubicBezTo>
                                  <a:pt x="224" y="113"/>
                                  <a:pt x="224" y="114"/>
                                  <a:pt x="224" y="114"/>
                                </a:cubicBezTo>
                                <a:cubicBezTo>
                                  <a:pt x="223" y="114"/>
                                  <a:pt x="223" y="114"/>
                                  <a:pt x="223" y="114"/>
                                </a:cubicBezTo>
                                <a:cubicBezTo>
                                  <a:pt x="223" y="114"/>
                                  <a:pt x="223" y="114"/>
                                  <a:pt x="223" y="114"/>
                                </a:cubicBezTo>
                                <a:cubicBezTo>
                                  <a:pt x="223" y="114"/>
                                  <a:pt x="223" y="114"/>
                                  <a:pt x="223" y="114"/>
                                </a:cubicBezTo>
                                <a:cubicBezTo>
                                  <a:pt x="222" y="115"/>
                                  <a:pt x="222" y="115"/>
                                  <a:pt x="222" y="116"/>
                                </a:cubicBezTo>
                                <a:cubicBezTo>
                                  <a:pt x="222" y="116"/>
                                  <a:pt x="222" y="115"/>
                                  <a:pt x="222" y="115"/>
                                </a:cubicBezTo>
                                <a:cubicBezTo>
                                  <a:pt x="222" y="116"/>
                                  <a:pt x="221" y="116"/>
                                  <a:pt x="221" y="116"/>
                                </a:cubicBezTo>
                                <a:cubicBezTo>
                                  <a:pt x="221" y="116"/>
                                  <a:pt x="221" y="116"/>
                                  <a:pt x="221" y="116"/>
                                </a:cubicBezTo>
                                <a:cubicBezTo>
                                  <a:pt x="220" y="117"/>
                                  <a:pt x="220" y="117"/>
                                  <a:pt x="219" y="118"/>
                                </a:cubicBezTo>
                                <a:cubicBezTo>
                                  <a:pt x="219" y="118"/>
                                  <a:pt x="219" y="118"/>
                                  <a:pt x="218" y="118"/>
                                </a:cubicBezTo>
                                <a:cubicBezTo>
                                  <a:pt x="218" y="118"/>
                                  <a:pt x="218" y="118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7" y="119"/>
                                </a:cubicBezTo>
                                <a:cubicBezTo>
                                  <a:pt x="217" y="119"/>
                                  <a:pt x="217" y="119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19"/>
                                </a:cubicBezTo>
                                <a:cubicBezTo>
                                  <a:pt x="218" y="119"/>
                                  <a:pt x="218" y="119"/>
                                  <a:pt x="218" y="120"/>
                                </a:cubicBezTo>
                                <a:cubicBezTo>
                                  <a:pt x="218" y="120"/>
                                  <a:pt x="218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7" y="120"/>
                                  <a:pt x="217" y="120"/>
                                </a:cubicBezTo>
                                <a:cubicBezTo>
                                  <a:pt x="217" y="120"/>
                                  <a:pt x="216" y="120"/>
                                  <a:pt x="216" y="120"/>
                                </a:cubicBezTo>
                                <a:cubicBezTo>
                                  <a:pt x="216" y="120"/>
                                  <a:pt x="217" y="121"/>
                                  <a:pt x="217" y="121"/>
                                </a:cubicBezTo>
                                <a:cubicBezTo>
                                  <a:pt x="216" y="121"/>
                                  <a:pt x="216" y="121"/>
                                  <a:pt x="216" y="121"/>
                                </a:cubicBezTo>
                                <a:cubicBezTo>
                                  <a:pt x="216" y="122"/>
                                  <a:pt x="216" y="122"/>
                                  <a:pt x="215" y="122"/>
                                </a:cubicBezTo>
                                <a:cubicBezTo>
                                  <a:pt x="214" y="123"/>
                                  <a:pt x="215" y="123"/>
                                  <a:pt x="215" y="123"/>
                                </a:cubicBezTo>
                                <a:cubicBezTo>
                                  <a:pt x="215" y="123"/>
                                  <a:pt x="215" y="123"/>
                                  <a:pt x="214" y="123"/>
                                </a:cubicBezTo>
                                <a:cubicBezTo>
                                  <a:pt x="214" y="122"/>
                                  <a:pt x="214" y="122"/>
                                  <a:pt x="214" y="122"/>
                                </a:cubicBezTo>
                                <a:cubicBezTo>
                                  <a:pt x="215" y="122"/>
                                  <a:pt x="215" y="122"/>
                                  <a:pt x="215" y="122"/>
                                </a:cubicBezTo>
                                <a:cubicBezTo>
                                  <a:pt x="215" y="121"/>
                                  <a:pt x="216" y="121"/>
                                  <a:pt x="216" y="120"/>
                                </a:cubicBezTo>
                                <a:cubicBezTo>
                                  <a:pt x="216" y="120"/>
                                  <a:pt x="216" y="120"/>
                                  <a:pt x="215" y="120"/>
                                </a:cubicBezTo>
                                <a:cubicBezTo>
                                  <a:pt x="216" y="119"/>
                                  <a:pt x="216" y="119"/>
                                  <a:pt x="216" y="119"/>
                                </a:cubicBezTo>
                                <a:cubicBezTo>
                                  <a:pt x="216" y="119"/>
                                  <a:pt x="216" y="119"/>
                                  <a:pt x="215" y="119"/>
                                </a:cubicBezTo>
                                <a:cubicBezTo>
                                  <a:pt x="216" y="118"/>
                                  <a:pt x="216" y="117"/>
                                  <a:pt x="217" y="117"/>
                                </a:cubicBezTo>
                                <a:cubicBezTo>
                                  <a:pt x="217" y="116"/>
                                  <a:pt x="217" y="116"/>
                                  <a:pt x="217" y="116"/>
                                </a:cubicBezTo>
                                <a:cubicBezTo>
                                  <a:pt x="218" y="117"/>
                                  <a:pt x="217" y="116"/>
                                  <a:pt x="217" y="117"/>
                                </a:cubicBezTo>
                                <a:cubicBezTo>
                                  <a:pt x="217" y="117"/>
                                  <a:pt x="217" y="117"/>
                                  <a:pt x="217" y="117"/>
                                </a:cubicBezTo>
                                <a:cubicBezTo>
                                  <a:pt x="218" y="117"/>
                                  <a:pt x="218" y="117"/>
                                  <a:pt x="218" y="116"/>
                                </a:cubicBezTo>
                                <a:cubicBezTo>
                                  <a:pt x="218" y="116"/>
                                  <a:pt x="218" y="117"/>
                                  <a:pt x="219" y="117"/>
                                </a:cubicBezTo>
                                <a:cubicBezTo>
                                  <a:pt x="219" y="117"/>
                                  <a:pt x="219" y="116"/>
                                  <a:pt x="219" y="116"/>
                                </a:cubicBezTo>
                                <a:cubicBezTo>
                                  <a:pt x="219" y="116"/>
                                  <a:pt x="219" y="116"/>
                                  <a:pt x="220" y="116"/>
                                </a:cubicBezTo>
                                <a:cubicBezTo>
                                  <a:pt x="220" y="116"/>
                                  <a:pt x="220" y="115"/>
                                  <a:pt x="220" y="115"/>
                                </a:cubicBezTo>
                                <a:cubicBezTo>
                                  <a:pt x="220" y="115"/>
                                  <a:pt x="220" y="115"/>
                                  <a:pt x="220" y="115"/>
                                </a:cubicBezTo>
                                <a:cubicBezTo>
                                  <a:pt x="220" y="115"/>
                                  <a:pt x="220" y="115"/>
                                  <a:pt x="220" y="115"/>
                                </a:cubicBezTo>
                                <a:cubicBezTo>
                                  <a:pt x="221" y="114"/>
                                  <a:pt x="221" y="114"/>
                                  <a:pt x="221" y="114"/>
                                </a:cubicBezTo>
                                <a:cubicBezTo>
                                  <a:pt x="221" y="114"/>
                                  <a:pt x="221" y="114"/>
                                  <a:pt x="221" y="114"/>
                                </a:cubicBezTo>
                                <a:cubicBezTo>
                                  <a:pt x="222" y="114"/>
                                  <a:pt x="222" y="114"/>
                                  <a:pt x="222" y="114"/>
                                </a:cubicBezTo>
                                <a:cubicBezTo>
                                  <a:pt x="222" y="113"/>
                                  <a:pt x="222" y="113"/>
                                  <a:pt x="222" y="113"/>
                                </a:cubicBezTo>
                                <a:cubicBezTo>
                                  <a:pt x="222" y="113"/>
                                  <a:pt x="222" y="113"/>
                                  <a:pt x="223" y="113"/>
                                </a:cubicBezTo>
                                <a:cubicBezTo>
                                  <a:pt x="223" y="112"/>
                                  <a:pt x="222" y="112"/>
                                  <a:pt x="222" y="112"/>
                                </a:cubicBezTo>
                                <a:cubicBezTo>
                                  <a:pt x="222" y="112"/>
                                  <a:pt x="223" y="111"/>
                                  <a:pt x="223" y="111"/>
                                </a:cubicBezTo>
                                <a:cubicBezTo>
                                  <a:pt x="223" y="111"/>
                                  <a:pt x="223" y="111"/>
                                  <a:pt x="223" y="111"/>
                                </a:cubicBezTo>
                                <a:cubicBezTo>
                                  <a:pt x="224" y="110"/>
                                  <a:pt x="224" y="111"/>
                                  <a:pt x="224" y="111"/>
                                </a:cubicBezTo>
                                <a:cubicBezTo>
                                  <a:pt x="224" y="111"/>
                                  <a:pt x="224" y="110"/>
                                  <a:pt x="224" y="110"/>
                                </a:cubicBezTo>
                                <a:cubicBezTo>
                                  <a:pt x="225" y="110"/>
                                  <a:pt x="225" y="110"/>
                                  <a:pt x="225" y="110"/>
                                </a:cubicBezTo>
                                <a:cubicBezTo>
                                  <a:pt x="225" y="110"/>
                                  <a:pt x="225" y="109"/>
                                  <a:pt x="225" y="109"/>
                                </a:cubicBezTo>
                                <a:cubicBezTo>
                                  <a:pt x="226" y="109"/>
                                  <a:pt x="226" y="109"/>
                                  <a:pt x="226" y="109"/>
                                </a:cubicBezTo>
                                <a:cubicBezTo>
                                  <a:pt x="226" y="109"/>
                                  <a:pt x="226" y="109"/>
                                  <a:pt x="226" y="108"/>
                                </a:cubicBezTo>
                                <a:cubicBezTo>
                                  <a:pt x="226" y="108"/>
                                  <a:pt x="226" y="108"/>
                                  <a:pt x="226" y="109"/>
                                </a:cubicBezTo>
                                <a:cubicBezTo>
                                  <a:pt x="226" y="108"/>
                                  <a:pt x="227" y="108"/>
                                  <a:pt x="227" y="108"/>
                                </a:cubicBezTo>
                                <a:cubicBezTo>
                                  <a:pt x="227" y="108"/>
                                  <a:pt x="227" y="108"/>
                                  <a:pt x="227" y="108"/>
                                </a:cubicBezTo>
                                <a:cubicBezTo>
                                  <a:pt x="228" y="108"/>
                                  <a:pt x="228" y="107"/>
                                  <a:pt x="228" y="107"/>
                                </a:cubicBezTo>
                                <a:cubicBezTo>
                                  <a:pt x="228" y="107"/>
                                  <a:pt x="228" y="107"/>
                                  <a:pt x="228" y="107"/>
                                </a:cubicBezTo>
                                <a:cubicBezTo>
                                  <a:pt x="228" y="107"/>
                                  <a:pt x="227" y="107"/>
                                  <a:pt x="227" y="107"/>
                                </a:cubicBezTo>
                                <a:cubicBezTo>
                                  <a:pt x="228" y="107"/>
                                  <a:pt x="227" y="107"/>
                                  <a:pt x="228" y="107"/>
                                </a:cubicBezTo>
                                <a:cubicBezTo>
                                  <a:pt x="228" y="107"/>
                                  <a:pt x="228" y="106"/>
                                  <a:pt x="228" y="106"/>
                                </a:cubicBezTo>
                                <a:cubicBezTo>
                                  <a:pt x="228" y="107"/>
                                  <a:pt x="228" y="107"/>
                                  <a:pt x="229" y="107"/>
                                </a:cubicBezTo>
                                <a:cubicBezTo>
                                  <a:pt x="229" y="107"/>
                                  <a:pt x="229" y="107"/>
                                  <a:pt x="229" y="107"/>
                                </a:cubicBezTo>
                                <a:cubicBezTo>
                                  <a:pt x="229" y="108"/>
                                  <a:pt x="229" y="108"/>
                                  <a:pt x="229" y="108"/>
                                </a:cubicBezTo>
                                <a:cubicBezTo>
                                  <a:pt x="229" y="108"/>
                                  <a:pt x="229" y="108"/>
                                  <a:pt x="229" y="108"/>
                                </a:cubicBezTo>
                                <a:cubicBezTo>
                                  <a:pt x="229" y="108"/>
                                  <a:pt x="229" y="107"/>
                                  <a:pt x="229" y="107"/>
                                </a:cubicBezTo>
                                <a:cubicBezTo>
                                  <a:pt x="229" y="107"/>
                                  <a:pt x="230" y="107"/>
                                  <a:pt x="230" y="107"/>
                                </a:cubicBezTo>
                                <a:cubicBezTo>
                                  <a:pt x="230" y="106"/>
                                  <a:pt x="230" y="106"/>
                                  <a:pt x="230" y="106"/>
                                </a:cubicBezTo>
                                <a:cubicBezTo>
                                  <a:pt x="231" y="106"/>
                                  <a:pt x="231" y="106"/>
                                  <a:pt x="232" y="105"/>
                                </a:cubicBezTo>
                                <a:cubicBezTo>
                                  <a:pt x="232" y="105"/>
                                  <a:pt x="232" y="105"/>
                                  <a:pt x="232" y="105"/>
                                </a:cubicBezTo>
                                <a:cubicBezTo>
                                  <a:pt x="232" y="105"/>
                                  <a:pt x="232" y="105"/>
                                  <a:pt x="232" y="105"/>
                                </a:cubicBezTo>
                                <a:cubicBezTo>
                                  <a:pt x="232" y="105"/>
                                  <a:pt x="232" y="104"/>
                                  <a:pt x="232" y="104"/>
                                </a:cubicBezTo>
                                <a:cubicBezTo>
                                  <a:pt x="232" y="104"/>
                                  <a:pt x="233" y="104"/>
                                  <a:pt x="233" y="104"/>
                                </a:cubicBezTo>
                                <a:cubicBezTo>
                                  <a:pt x="233" y="104"/>
                                  <a:pt x="233" y="104"/>
                                  <a:pt x="233" y="104"/>
                                </a:cubicBezTo>
                                <a:cubicBezTo>
                                  <a:pt x="233" y="104"/>
                                  <a:pt x="233" y="104"/>
                                  <a:pt x="233" y="104"/>
                                </a:cubicBezTo>
                                <a:cubicBezTo>
                                  <a:pt x="233" y="104"/>
                                  <a:pt x="233" y="103"/>
                                  <a:pt x="233" y="103"/>
                                </a:cubicBezTo>
                                <a:cubicBezTo>
                                  <a:pt x="233" y="103"/>
                                  <a:pt x="233" y="103"/>
                                  <a:pt x="233" y="103"/>
                                </a:cubicBezTo>
                                <a:cubicBezTo>
                                  <a:pt x="234" y="103"/>
                                  <a:pt x="234" y="102"/>
                                  <a:pt x="235" y="102"/>
                                </a:cubicBezTo>
                                <a:cubicBezTo>
                                  <a:pt x="235" y="101"/>
                                  <a:pt x="235" y="101"/>
                                  <a:pt x="235" y="101"/>
                                </a:cubicBezTo>
                                <a:cubicBezTo>
                                  <a:pt x="235" y="101"/>
                                  <a:pt x="235" y="101"/>
                                  <a:pt x="235" y="101"/>
                                </a:cubicBezTo>
                                <a:cubicBezTo>
                                  <a:pt x="234" y="102"/>
                                  <a:pt x="234" y="101"/>
                                  <a:pt x="234" y="103"/>
                                </a:cubicBezTo>
                                <a:cubicBezTo>
                                  <a:pt x="234" y="103"/>
                                  <a:pt x="234" y="103"/>
                                  <a:pt x="233" y="103"/>
                                </a:cubicBezTo>
                                <a:cubicBezTo>
                                  <a:pt x="233" y="102"/>
                                  <a:pt x="233" y="102"/>
                                  <a:pt x="233" y="102"/>
                                </a:cubicBezTo>
                                <a:cubicBezTo>
                                  <a:pt x="233" y="102"/>
                                  <a:pt x="234" y="102"/>
                                  <a:pt x="234" y="101"/>
                                </a:cubicBezTo>
                                <a:cubicBezTo>
                                  <a:pt x="234" y="102"/>
                                  <a:pt x="234" y="102"/>
                                  <a:pt x="234" y="102"/>
                                </a:cubicBezTo>
                                <a:cubicBezTo>
                                  <a:pt x="234" y="101"/>
                                  <a:pt x="234" y="101"/>
                                  <a:pt x="234" y="101"/>
                                </a:cubicBezTo>
                                <a:cubicBezTo>
                                  <a:pt x="234" y="101"/>
                                  <a:pt x="234" y="101"/>
                                  <a:pt x="235" y="101"/>
                                </a:cubicBezTo>
                                <a:cubicBezTo>
                                  <a:pt x="235" y="101"/>
                                  <a:pt x="235" y="100"/>
                                  <a:pt x="235" y="100"/>
                                </a:cubicBezTo>
                                <a:cubicBezTo>
                                  <a:pt x="235" y="100"/>
                                  <a:pt x="235" y="100"/>
                                  <a:pt x="235" y="100"/>
                                </a:cubicBezTo>
                                <a:cubicBezTo>
                                  <a:pt x="235" y="100"/>
                                  <a:pt x="236" y="99"/>
                                  <a:pt x="236" y="99"/>
                                </a:cubicBezTo>
                                <a:cubicBezTo>
                                  <a:pt x="236" y="99"/>
                                  <a:pt x="237" y="99"/>
                                  <a:pt x="237" y="99"/>
                                </a:cubicBezTo>
                                <a:cubicBezTo>
                                  <a:pt x="237" y="98"/>
                                  <a:pt x="237" y="98"/>
                                  <a:pt x="237" y="98"/>
                                </a:cubicBezTo>
                                <a:cubicBezTo>
                                  <a:pt x="237" y="98"/>
                                  <a:pt x="237" y="98"/>
                                  <a:pt x="237" y="98"/>
                                </a:cubicBezTo>
                                <a:cubicBezTo>
                                  <a:pt x="238" y="98"/>
                                  <a:pt x="238" y="97"/>
                                  <a:pt x="238" y="97"/>
                                </a:cubicBezTo>
                                <a:cubicBezTo>
                                  <a:pt x="238" y="97"/>
                                  <a:pt x="238" y="97"/>
                                  <a:pt x="238" y="97"/>
                                </a:cubicBezTo>
                                <a:cubicBezTo>
                                  <a:pt x="238" y="97"/>
                                  <a:pt x="238" y="97"/>
                                  <a:pt x="238" y="97"/>
                                </a:cubicBezTo>
                                <a:cubicBezTo>
                                  <a:pt x="239" y="97"/>
                                  <a:pt x="239" y="97"/>
                                  <a:pt x="239" y="97"/>
                                </a:cubicBezTo>
                                <a:cubicBezTo>
                                  <a:pt x="239" y="97"/>
                                  <a:pt x="239" y="96"/>
                                  <a:pt x="239" y="96"/>
                                </a:cubicBezTo>
                                <a:cubicBezTo>
                                  <a:pt x="239" y="96"/>
                                  <a:pt x="240" y="96"/>
                                  <a:pt x="240" y="96"/>
                                </a:cubicBezTo>
                                <a:cubicBezTo>
                                  <a:pt x="240" y="96"/>
                                  <a:pt x="240" y="96"/>
                                  <a:pt x="240" y="96"/>
                                </a:cubicBezTo>
                                <a:cubicBezTo>
                                  <a:pt x="240" y="96"/>
                                  <a:pt x="241" y="96"/>
                                  <a:pt x="240" y="96"/>
                                </a:cubicBezTo>
                                <a:cubicBezTo>
                                  <a:pt x="240" y="97"/>
                                  <a:pt x="240" y="96"/>
                                  <a:pt x="240" y="97"/>
                                </a:cubicBezTo>
                                <a:cubicBezTo>
                                  <a:pt x="240" y="97"/>
                                  <a:pt x="240" y="97"/>
                                  <a:pt x="240" y="97"/>
                                </a:cubicBezTo>
                                <a:cubicBezTo>
                                  <a:pt x="241" y="96"/>
                                  <a:pt x="241" y="96"/>
                                  <a:pt x="241" y="96"/>
                                </a:cubicBezTo>
                                <a:cubicBezTo>
                                  <a:pt x="241" y="96"/>
                                  <a:pt x="241" y="96"/>
                                  <a:pt x="241" y="96"/>
                                </a:cubicBezTo>
                                <a:cubicBezTo>
                                  <a:pt x="241" y="96"/>
                                  <a:pt x="241" y="96"/>
                                  <a:pt x="241" y="96"/>
                                </a:cubicBezTo>
                                <a:cubicBezTo>
                                  <a:pt x="241" y="95"/>
                                  <a:pt x="241" y="96"/>
                                  <a:pt x="241" y="96"/>
                                </a:cubicBezTo>
                                <a:cubicBezTo>
                                  <a:pt x="240" y="96"/>
                                  <a:pt x="240" y="96"/>
                                  <a:pt x="240" y="96"/>
                                </a:cubicBezTo>
                                <a:cubicBezTo>
                                  <a:pt x="240" y="96"/>
                                  <a:pt x="240" y="96"/>
                                  <a:pt x="240" y="95"/>
                                </a:cubicBezTo>
                                <a:cubicBezTo>
                                  <a:pt x="240" y="95"/>
                                  <a:pt x="240" y="95"/>
                                  <a:pt x="240" y="95"/>
                                </a:cubicBezTo>
                                <a:cubicBezTo>
                                  <a:pt x="240" y="95"/>
                                  <a:pt x="241" y="95"/>
                                  <a:pt x="242" y="95"/>
                                </a:cubicBezTo>
                                <a:cubicBezTo>
                                  <a:pt x="242" y="94"/>
                                  <a:pt x="242" y="94"/>
                                  <a:pt x="242" y="94"/>
                                </a:cubicBezTo>
                                <a:cubicBezTo>
                                  <a:pt x="242" y="94"/>
                                  <a:pt x="243" y="94"/>
                                  <a:pt x="244" y="94"/>
                                </a:cubicBezTo>
                                <a:moveTo>
                                  <a:pt x="164" y="73"/>
                                </a:moveTo>
                                <a:cubicBezTo>
                                  <a:pt x="163" y="74"/>
                                  <a:pt x="163" y="75"/>
                                  <a:pt x="163" y="76"/>
                                </a:cubicBezTo>
                                <a:cubicBezTo>
                                  <a:pt x="163" y="76"/>
                                  <a:pt x="163" y="76"/>
                                  <a:pt x="164" y="76"/>
                                </a:cubicBezTo>
                                <a:cubicBezTo>
                                  <a:pt x="163" y="76"/>
                                  <a:pt x="164" y="76"/>
                                  <a:pt x="163" y="76"/>
                                </a:cubicBezTo>
                                <a:cubicBezTo>
                                  <a:pt x="162" y="77"/>
                                  <a:pt x="162" y="77"/>
                                  <a:pt x="162" y="78"/>
                                </a:cubicBezTo>
                                <a:cubicBezTo>
                                  <a:pt x="162" y="78"/>
                                  <a:pt x="162" y="78"/>
                                  <a:pt x="162" y="78"/>
                                </a:cubicBezTo>
                                <a:cubicBezTo>
                                  <a:pt x="162" y="78"/>
                                  <a:pt x="162" y="79"/>
                                  <a:pt x="162" y="79"/>
                                </a:cubicBezTo>
                                <a:cubicBezTo>
                                  <a:pt x="162" y="79"/>
                                  <a:pt x="162" y="79"/>
                                  <a:pt x="162" y="79"/>
                                </a:cubicBezTo>
                                <a:cubicBezTo>
                                  <a:pt x="161" y="79"/>
                                  <a:pt x="161" y="80"/>
                                  <a:pt x="161" y="80"/>
                                </a:cubicBezTo>
                                <a:cubicBezTo>
                                  <a:pt x="161" y="80"/>
                                  <a:pt x="161" y="80"/>
                                  <a:pt x="160" y="80"/>
                                </a:cubicBezTo>
                                <a:cubicBezTo>
                                  <a:pt x="160" y="79"/>
                                  <a:pt x="160" y="79"/>
                                  <a:pt x="160" y="79"/>
                                </a:cubicBezTo>
                                <a:cubicBezTo>
                                  <a:pt x="160" y="79"/>
                                  <a:pt x="160" y="79"/>
                                  <a:pt x="161" y="79"/>
                                </a:cubicBezTo>
                                <a:cubicBezTo>
                                  <a:pt x="161" y="79"/>
                                  <a:pt x="161" y="78"/>
                                  <a:pt x="161" y="78"/>
                                </a:cubicBezTo>
                                <a:cubicBezTo>
                                  <a:pt x="161" y="78"/>
                                  <a:pt x="161" y="78"/>
                                  <a:pt x="161" y="78"/>
                                </a:cubicBezTo>
                                <a:cubicBezTo>
                                  <a:pt x="162" y="76"/>
                                  <a:pt x="162" y="75"/>
                                  <a:pt x="163" y="73"/>
                                </a:cubicBezTo>
                                <a:cubicBezTo>
                                  <a:pt x="163" y="73"/>
                                  <a:pt x="164" y="73"/>
                                  <a:pt x="164" y="73"/>
                                </a:cubicBezTo>
                                <a:moveTo>
                                  <a:pt x="281" y="105"/>
                                </a:moveTo>
                                <a:cubicBezTo>
                                  <a:pt x="281" y="105"/>
                                  <a:pt x="281" y="105"/>
                                  <a:pt x="281" y="105"/>
                                </a:cubicBezTo>
                                <a:cubicBezTo>
                                  <a:pt x="281" y="105"/>
                                  <a:pt x="281" y="104"/>
                                  <a:pt x="282" y="104"/>
                                </a:cubicBezTo>
                                <a:cubicBezTo>
                                  <a:pt x="282" y="104"/>
                                  <a:pt x="282" y="104"/>
                                  <a:pt x="282" y="104"/>
                                </a:cubicBezTo>
                                <a:cubicBezTo>
                                  <a:pt x="282" y="104"/>
                                  <a:pt x="282" y="105"/>
                                  <a:pt x="281" y="105"/>
                                </a:cubicBezTo>
                                <a:moveTo>
                                  <a:pt x="238" y="93"/>
                                </a:moveTo>
                                <a:cubicBezTo>
                                  <a:pt x="237" y="94"/>
                                  <a:pt x="237" y="94"/>
                                  <a:pt x="236" y="94"/>
                                </a:cubicBezTo>
                                <a:cubicBezTo>
                                  <a:pt x="236" y="94"/>
                                  <a:pt x="236" y="94"/>
                                  <a:pt x="236" y="94"/>
                                </a:cubicBezTo>
                                <a:cubicBezTo>
                                  <a:pt x="236" y="94"/>
                                  <a:pt x="236" y="94"/>
                                  <a:pt x="236" y="94"/>
                                </a:cubicBezTo>
                                <a:cubicBezTo>
                                  <a:pt x="236" y="93"/>
                                  <a:pt x="237" y="93"/>
                                  <a:pt x="237" y="93"/>
                                </a:cubicBezTo>
                                <a:cubicBezTo>
                                  <a:pt x="237" y="93"/>
                                  <a:pt x="237" y="93"/>
                                  <a:pt x="238" y="93"/>
                                </a:cubicBezTo>
                                <a:moveTo>
                                  <a:pt x="281" y="104"/>
                                </a:moveTo>
                                <a:cubicBezTo>
                                  <a:pt x="281" y="104"/>
                                  <a:pt x="281" y="104"/>
                                  <a:pt x="281" y="104"/>
                                </a:cubicBezTo>
                                <a:cubicBezTo>
                                  <a:pt x="281" y="104"/>
                                  <a:pt x="280" y="104"/>
                                  <a:pt x="280" y="104"/>
                                </a:cubicBezTo>
                                <a:cubicBezTo>
                                  <a:pt x="280" y="104"/>
                                  <a:pt x="280" y="104"/>
                                  <a:pt x="280" y="104"/>
                                </a:cubicBezTo>
                                <a:cubicBezTo>
                                  <a:pt x="280" y="104"/>
                                  <a:pt x="279" y="105"/>
                                  <a:pt x="279" y="105"/>
                                </a:cubicBezTo>
                                <a:cubicBezTo>
                                  <a:pt x="280" y="105"/>
                                  <a:pt x="280" y="105"/>
                                  <a:pt x="280" y="105"/>
                                </a:cubicBezTo>
                                <a:cubicBezTo>
                                  <a:pt x="281" y="105"/>
                                  <a:pt x="281" y="104"/>
                                  <a:pt x="281" y="104"/>
                                </a:cubicBezTo>
                                <a:moveTo>
                                  <a:pt x="286" y="106"/>
                                </a:moveTo>
                                <a:cubicBezTo>
                                  <a:pt x="286" y="106"/>
                                  <a:pt x="286" y="106"/>
                                  <a:pt x="286" y="106"/>
                                </a:cubicBezTo>
                                <a:cubicBezTo>
                                  <a:pt x="286" y="105"/>
                                  <a:pt x="286" y="106"/>
                                  <a:pt x="286" y="105"/>
                                </a:cubicBezTo>
                                <a:cubicBezTo>
                                  <a:pt x="286" y="105"/>
                                  <a:pt x="286" y="106"/>
                                  <a:pt x="286" y="106"/>
                                </a:cubicBezTo>
                                <a:moveTo>
                                  <a:pt x="164" y="75"/>
                                </a:moveTo>
                                <a:cubicBezTo>
                                  <a:pt x="164" y="75"/>
                                  <a:pt x="164" y="75"/>
                                  <a:pt x="164" y="75"/>
                                </a:cubicBezTo>
                                <a:cubicBezTo>
                                  <a:pt x="164" y="75"/>
                                  <a:pt x="164" y="75"/>
                                  <a:pt x="164" y="75"/>
                                </a:cubicBezTo>
                                <a:cubicBezTo>
                                  <a:pt x="164" y="75"/>
                                  <a:pt x="163" y="75"/>
                                  <a:pt x="164" y="75"/>
                                </a:cubicBezTo>
                                <a:cubicBezTo>
                                  <a:pt x="164" y="75"/>
                                  <a:pt x="164" y="75"/>
                                  <a:pt x="164" y="75"/>
                                </a:cubicBezTo>
                                <a:moveTo>
                                  <a:pt x="246" y="96"/>
                                </a:moveTo>
                                <a:cubicBezTo>
                                  <a:pt x="247" y="95"/>
                                  <a:pt x="246" y="96"/>
                                  <a:pt x="247" y="96"/>
                                </a:cubicBezTo>
                                <a:cubicBezTo>
                                  <a:pt x="247" y="96"/>
                                  <a:pt x="247" y="96"/>
                                  <a:pt x="247" y="96"/>
                                </a:cubicBezTo>
                                <a:cubicBezTo>
                                  <a:pt x="246" y="97"/>
                                  <a:pt x="247" y="96"/>
                                  <a:pt x="246" y="96"/>
                                </a:cubicBezTo>
                                <a:cubicBezTo>
                                  <a:pt x="246" y="97"/>
                                  <a:pt x="246" y="97"/>
                                  <a:pt x="246" y="97"/>
                                </a:cubicBezTo>
                                <a:cubicBezTo>
                                  <a:pt x="246" y="97"/>
                                  <a:pt x="246" y="97"/>
                                  <a:pt x="246" y="97"/>
                                </a:cubicBezTo>
                                <a:cubicBezTo>
                                  <a:pt x="246" y="97"/>
                                  <a:pt x="246" y="97"/>
                                  <a:pt x="246" y="97"/>
                                </a:cubicBezTo>
                                <a:cubicBezTo>
                                  <a:pt x="246" y="98"/>
                                  <a:pt x="246" y="98"/>
                                  <a:pt x="246" y="98"/>
                                </a:cubicBezTo>
                                <a:cubicBezTo>
                                  <a:pt x="246" y="98"/>
                                  <a:pt x="246" y="98"/>
                                  <a:pt x="247" y="98"/>
                                </a:cubicBezTo>
                                <a:cubicBezTo>
                                  <a:pt x="247" y="98"/>
                                  <a:pt x="247" y="98"/>
                                  <a:pt x="247" y="98"/>
                                </a:cubicBezTo>
                                <a:cubicBezTo>
                                  <a:pt x="247" y="99"/>
                                  <a:pt x="247" y="99"/>
                                  <a:pt x="247" y="99"/>
                                </a:cubicBezTo>
                                <a:cubicBezTo>
                                  <a:pt x="247" y="99"/>
                                  <a:pt x="247" y="99"/>
                                  <a:pt x="246" y="99"/>
                                </a:cubicBezTo>
                                <a:cubicBezTo>
                                  <a:pt x="246" y="99"/>
                                  <a:pt x="246" y="99"/>
                                  <a:pt x="246" y="99"/>
                                </a:cubicBezTo>
                                <a:cubicBezTo>
                                  <a:pt x="246" y="99"/>
                                  <a:pt x="246" y="99"/>
                                  <a:pt x="246" y="99"/>
                                </a:cubicBezTo>
                                <a:cubicBezTo>
                                  <a:pt x="246" y="99"/>
                                  <a:pt x="246" y="99"/>
                                  <a:pt x="246" y="100"/>
                                </a:cubicBezTo>
                                <a:cubicBezTo>
                                  <a:pt x="246" y="100"/>
                                  <a:pt x="246" y="100"/>
                                  <a:pt x="246" y="100"/>
                                </a:cubicBezTo>
                                <a:cubicBezTo>
                                  <a:pt x="246" y="100"/>
                                  <a:pt x="246" y="100"/>
                                  <a:pt x="245" y="100"/>
                                </a:cubicBezTo>
                                <a:cubicBezTo>
                                  <a:pt x="245" y="100"/>
                                  <a:pt x="245" y="100"/>
                                  <a:pt x="245" y="101"/>
                                </a:cubicBezTo>
                                <a:cubicBezTo>
                                  <a:pt x="245" y="101"/>
                                  <a:pt x="245" y="101"/>
                                  <a:pt x="244" y="101"/>
                                </a:cubicBezTo>
                                <a:cubicBezTo>
                                  <a:pt x="244" y="101"/>
                                  <a:pt x="244" y="101"/>
                                  <a:pt x="244" y="102"/>
                                </a:cubicBezTo>
                                <a:cubicBezTo>
                                  <a:pt x="244" y="102"/>
                                  <a:pt x="244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1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2" y="101"/>
                                </a:cubicBezTo>
                                <a:cubicBezTo>
                                  <a:pt x="242" y="101"/>
                                  <a:pt x="242" y="101"/>
                                  <a:pt x="242" y="101"/>
                                </a:cubicBezTo>
                                <a:cubicBezTo>
                                  <a:pt x="242" y="101"/>
                                  <a:pt x="243" y="102"/>
                                  <a:pt x="243" y="102"/>
                                </a:cubicBezTo>
                                <a:cubicBezTo>
                                  <a:pt x="243" y="102"/>
                                  <a:pt x="243" y="102"/>
                                  <a:pt x="242" y="103"/>
                                </a:cubicBezTo>
                                <a:cubicBezTo>
                                  <a:pt x="242" y="103"/>
                                  <a:pt x="242" y="103"/>
                                  <a:pt x="242" y="103"/>
                                </a:cubicBezTo>
                                <a:cubicBezTo>
                                  <a:pt x="242" y="103"/>
                                  <a:pt x="242" y="103"/>
                                  <a:pt x="242" y="103"/>
                                </a:cubicBezTo>
                                <a:cubicBezTo>
                                  <a:pt x="242" y="103"/>
                                  <a:pt x="242" y="103"/>
                                  <a:pt x="242" y="103"/>
                                </a:cubicBezTo>
                                <a:cubicBezTo>
                                  <a:pt x="241" y="102"/>
                                  <a:pt x="242" y="102"/>
                                  <a:pt x="242" y="102"/>
                                </a:cubicBezTo>
                                <a:cubicBezTo>
                                  <a:pt x="242" y="102"/>
                                  <a:pt x="242" y="102"/>
                                  <a:pt x="242" y="102"/>
                                </a:cubicBezTo>
                                <a:cubicBezTo>
                                  <a:pt x="242" y="102"/>
                                  <a:pt x="242" y="102"/>
                                  <a:pt x="242" y="102"/>
                                </a:cubicBezTo>
                                <a:cubicBezTo>
                                  <a:pt x="242" y="102"/>
                                  <a:pt x="241" y="102"/>
                                  <a:pt x="241" y="102"/>
                                </a:cubicBezTo>
                                <a:cubicBezTo>
                                  <a:pt x="241" y="101"/>
                                  <a:pt x="241" y="101"/>
                                  <a:pt x="241" y="101"/>
                                </a:cubicBezTo>
                                <a:cubicBezTo>
                                  <a:pt x="241" y="101"/>
                                  <a:pt x="241" y="101"/>
                                  <a:pt x="242" y="100"/>
                                </a:cubicBezTo>
                                <a:cubicBezTo>
                                  <a:pt x="242" y="100"/>
                                  <a:pt x="242" y="100"/>
                                  <a:pt x="242" y="100"/>
                                </a:cubicBezTo>
                                <a:cubicBezTo>
                                  <a:pt x="242" y="100"/>
                                  <a:pt x="242" y="100"/>
                                  <a:pt x="242" y="100"/>
                                </a:cubicBezTo>
                                <a:cubicBezTo>
                                  <a:pt x="242" y="100"/>
                                  <a:pt x="242" y="101"/>
                                  <a:pt x="242" y="101"/>
                                </a:cubicBezTo>
                                <a:cubicBezTo>
                                  <a:pt x="242" y="101"/>
                                  <a:pt x="243" y="101"/>
                                  <a:pt x="244" y="101"/>
                                </a:cubicBezTo>
                                <a:cubicBezTo>
                                  <a:pt x="244" y="101"/>
                                  <a:pt x="244" y="101"/>
                                  <a:pt x="244" y="100"/>
                                </a:cubicBezTo>
                                <a:cubicBezTo>
                                  <a:pt x="244" y="100"/>
                                  <a:pt x="244" y="100"/>
                                  <a:pt x="245" y="100"/>
                                </a:cubicBezTo>
                                <a:cubicBezTo>
                                  <a:pt x="245" y="99"/>
                                  <a:pt x="245" y="100"/>
                                  <a:pt x="245" y="99"/>
                                </a:cubicBezTo>
                                <a:cubicBezTo>
                                  <a:pt x="245" y="99"/>
                                  <a:pt x="245" y="99"/>
                                  <a:pt x="245" y="99"/>
                                </a:cubicBezTo>
                                <a:cubicBezTo>
                                  <a:pt x="245" y="99"/>
                                  <a:pt x="245" y="99"/>
                                  <a:pt x="245" y="99"/>
                                </a:cubicBezTo>
                                <a:cubicBezTo>
                                  <a:pt x="245" y="99"/>
                                  <a:pt x="245" y="98"/>
                                  <a:pt x="244" y="98"/>
                                </a:cubicBezTo>
                                <a:cubicBezTo>
                                  <a:pt x="244" y="99"/>
                                  <a:pt x="244" y="99"/>
                                  <a:pt x="244" y="99"/>
                                </a:cubicBezTo>
                                <a:cubicBezTo>
                                  <a:pt x="243" y="99"/>
                                  <a:pt x="244" y="99"/>
                                  <a:pt x="243" y="99"/>
                                </a:cubicBezTo>
                                <a:cubicBezTo>
                                  <a:pt x="243" y="99"/>
                                  <a:pt x="243" y="99"/>
                                  <a:pt x="243" y="99"/>
                                </a:cubicBezTo>
                                <a:cubicBezTo>
                                  <a:pt x="243" y="99"/>
                                  <a:pt x="243" y="99"/>
                                  <a:pt x="243" y="98"/>
                                </a:cubicBezTo>
                                <a:cubicBezTo>
                                  <a:pt x="243" y="98"/>
                                  <a:pt x="244" y="98"/>
                                  <a:pt x="244" y="98"/>
                                </a:cubicBezTo>
                                <a:cubicBezTo>
                                  <a:pt x="244" y="98"/>
                                  <a:pt x="244" y="98"/>
                                  <a:pt x="244" y="98"/>
                                </a:cubicBezTo>
                                <a:cubicBezTo>
                                  <a:pt x="244" y="98"/>
                                  <a:pt x="244" y="98"/>
                                  <a:pt x="244" y="98"/>
                                </a:cubicBezTo>
                                <a:cubicBezTo>
                                  <a:pt x="245" y="97"/>
                                  <a:pt x="245" y="96"/>
                                  <a:pt x="246" y="96"/>
                                </a:cubicBezTo>
                                <a:moveTo>
                                  <a:pt x="247" y="96"/>
                                </a:moveTo>
                                <a:cubicBezTo>
                                  <a:pt x="247" y="96"/>
                                  <a:pt x="247" y="96"/>
                                  <a:pt x="247" y="96"/>
                                </a:cubicBezTo>
                                <a:cubicBezTo>
                                  <a:pt x="247" y="96"/>
                                  <a:pt x="248" y="96"/>
                                  <a:pt x="248" y="96"/>
                                </a:cubicBezTo>
                                <a:cubicBezTo>
                                  <a:pt x="248" y="96"/>
                                  <a:pt x="248" y="96"/>
                                  <a:pt x="248" y="96"/>
                                </a:cubicBezTo>
                                <a:cubicBezTo>
                                  <a:pt x="248" y="96"/>
                                  <a:pt x="247" y="96"/>
                                  <a:pt x="247" y="96"/>
                                </a:cubicBezTo>
                                <a:moveTo>
                                  <a:pt x="265" y="101"/>
                                </a:moveTo>
                                <a:cubicBezTo>
                                  <a:pt x="265" y="101"/>
                                  <a:pt x="265" y="101"/>
                                  <a:pt x="265" y="101"/>
                                </a:cubicBezTo>
                                <a:cubicBezTo>
                                  <a:pt x="265" y="101"/>
                                  <a:pt x="265" y="101"/>
                                  <a:pt x="265" y="101"/>
                                </a:cubicBezTo>
                                <a:cubicBezTo>
                                  <a:pt x="265" y="102"/>
                                  <a:pt x="265" y="102"/>
                                  <a:pt x="266" y="102"/>
                                </a:cubicBezTo>
                                <a:cubicBezTo>
                                  <a:pt x="266" y="102"/>
                                  <a:pt x="266" y="102"/>
                                  <a:pt x="266" y="101"/>
                                </a:cubicBezTo>
                                <a:cubicBezTo>
                                  <a:pt x="266" y="101"/>
                                  <a:pt x="266" y="101"/>
                                  <a:pt x="265" y="101"/>
                                </a:cubicBezTo>
                                <a:moveTo>
                                  <a:pt x="265" y="104"/>
                                </a:move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cubicBezTo>
                                  <a:pt x="265" y="104"/>
                                  <a:pt x="265" y="103"/>
                                  <a:pt x="266" y="103"/>
                                </a:cubicBezTo>
                                <a:cubicBezTo>
                                  <a:pt x="266" y="103"/>
                                  <a:pt x="266" y="103"/>
                                  <a:pt x="266" y="103"/>
                                </a:cubicBezTo>
                                <a:cubicBezTo>
                                  <a:pt x="266" y="102"/>
                                  <a:pt x="266" y="102"/>
                                  <a:pt x="266" y="102"/>
                                </a:cubicBezTo>
                                <a:cubicBezTo>
                                  <a:pt x="266" y="102"/>
                                  <a:pt x="267" y="102"/>
                                  <a:pt x="267" y="102"/>
                                </a:cubicBezTo>
                                <a:cubicBezTo>
                                  <a:pt x="267" y="102"/>
                                  <a:pt x="267" y="102"/>
                                  <a:pt x="267" y="102"/>
                                </a:cubicBezTo>
                                <a:cubicBezTo>
                                  <a:pt x="267" y="102"/>
                                  <a:pt x="267" y="102"/>
                                  <a:pt x="267" y="102"/>
                                </a:cubicBezTo>
                                <a:cubicBezTo>
                                  <a:pt x="268" y="102"/>
                                  <a:pt x="267" y="102"/>
                                  <a:pt x="268" y="101"/>
                                </a:cubicBezTo>
                                <a:cubicBezTo>
                                  <a:pt x="268" y="102"/>
                                  <a:pt x="268" y="102"/>
                                  <a:pt x="268" y="102"/>
                                </a:cubicBezTo>
                                <a:cubicBezTo>
                                  <a:pt x="269" y="102"/>
                                  <a:pt x="269" y="102"/>
                                  <a:pt x="269" y="103"/>
                                </a:cubicBezTo>
                                <a:cubicBezTo>
                                  <a:pt x="269" y="103"/>
                                  <a:pt x="269" y="103"/>
                                  <a:pt x="268" y="103"/>
                                </a:cubicBezTo>
                                <a:cubicBezTo>
                                  <a:pt x="269" y="103"/>
                                  <a:pt x="269" y="103"/>
                                  <a:pt x="269" y="103"/>
                                </a:cubicBezTo>
                                <a:cubicBezTo>
                                  <a:pt x="269" y="104"/>
                                  <a:pt x="268" y="104"/>
                                  <a:pt x="268" y="104"/>
                                </a:cubicBezTo>
                                <a:cubicBezTo>
                                  <a:pt x="268" y="104"/>
                                  <a:pt x="268" y="104"/>
                                  <a:pt x="268" y="105"/>
                                </a:cubicBezTo>
                                <a:cubicBezTo>
                                  <a:pt x="268" y="105"/>
                                  <a:pt x="268" y="105"/>
                                  <a:pt x="268" y="105"/>
                                </a:cubicBezTo>
                                <a:cubicBezTo>
                                  <a:pt x="268" y="105"/>
                                  <a:pt x="268" y="105"/>
                                  <a:pt x="268" y="105"/>
                                </a:cubicBezTo>
                                <a:cubicBezTo>
                                  <a:pt x="268" y="105"/>
                                  <a:pt x="268" y="105"/>
                                  <a:pt x="268" y="105"/>
                                </a:cubicBezTo>
                                <a:cubicBezTo>
                                  <a:pt x="268" y="105"/>
                                  <a:pt x="268" y="106"/>
                                  <a:pt x="268" y="106"/>
                                </a:cubicBezTo>
                                <a:cubicBezTo>
                                  <a:pt x="268" y="106"/>
                                  <a:pt x="268" y="106"/>
                                  <a:pt x="268" y="107"/>
                                </a:cubicBezTo>
                                <a:cubicBezTo>
                                  <a:pt x="267" y="107"/>
                                  <a:pt x="267" y="107"/>
                                  <a:pt x="267" y="107"/>
                                </a:cubicBezTo>
                                <a:cubicBezTo>
                                  <a:pt x="267" y="108"/>
                                  <a:pt x="267" y="108"/>
                                  <a:pt x="266" y="109"/>
                                </a:cubicBezTo>
                                <a:cubicBezTo>
                                  <a:pt x="266" y="109"/>
                                  <a:pt x="266" y="109"/>
                                  <a:pt x="266" y="109"/>
                                </a:cubicBezTo>
                                <a:cubicBezTo>
                                  <a:pt x="265" y="110"/>
                                  <a:pt x="265" y="110"/>
                                  <a:pt x="265" y="111"/>
                                </a:cubicBezTo>
                                <a:cubicBezTo>
                                  <a:pt x="265" y="111"/>
                                  <a:pt x="265" y="111"/>
                                  <a:pt x="266" y="111"/>
                                </a:cubicBezTo>
                                <a:cubicBezTo>
                                  <a:pt x="265" y="111"/>
                                  <a:pt x="265" y="111"/>
                                  <a:pt x="265" y="111"/>
                                </a:cubicBezTo>
                                <a:cubicBezTo>
                                  <a:pt x="265" y="111"/>
                                  <a:pt x="265" y="112"/>
                                  <a:pt x="265" y="112"/>
                                </a:cubicBezTo>
                                <a:cubicBezTo>
                                  <a:pt x="264" y="112"/>
                                  <a:pt x="264" y="112"/>
                                  <a:pt x="264" y="112"/>
                                </a:cubicBezTo>
                                <a:cubicBezTo>
                                  <a:pt x="264" y="112"/>
                                  <a:pt x="265" y="112"/>
                                  <a:pt x="265" y="112"/>
                                </a:cubicBezTo>
                                <a:cubicBezTo>
                                  <a:pt x="264" y="114"/>
                                  <a:pt x="264" y="114"/>
                                  <a:pt x="264" y="115"/>
                                </a:cubicBezTo>
                                <a:cubicBezTo>
                                  <a:pt x="264" y="115"/>
                                  <a:pt x="264" y="115"/>
                                  <a:pt x="263" y="115"/>
                                </a:cubicBezTo>
                                <a:cubicBezTo>
                                  <a:pt x="263" y="115"/>
                                  <a:pt x="263" y="115"/>
                                  <a:pt x="263" y="116"/>
                                </a:cubicBezTo>
                                <a:cubicBezTo>
                                  <a:pt x="263" y="116"/>
                                  <a:pt x="263" y="116"/>
                                  <a:pt x="264" y="116"/>
                                </a:cubicBezTo>
                                <a:cubicBezTo>
                                  <a:pt x="263" y="116"/>
                                  <a:pt x="263" y="117"/>
                                  <a:pt x="263" y="117"/>
                                </a:cubicBezTo>
                                <a:cubicBezTo>
                                  <a:pt x="263" y="117"/>
                                  <a:pt x="263" y="117"/>
                                  <a:pt x="263" y="117"/>
                                </a:cubicBezTo>
                                <a:cubicBezTo>
                                  <a:pt x="262" y="117"/>
                                  <a:pt x="262" y="118"/>
                                  <a:pt x="262" y="118"/>
                                </a:cubicBezTo>
                                <a:cubicBezTo>
                                  <a:pt x="262" y="118"/>
                                  <a:pt x="262" y="118"/>
                                  <a:pt x="262" y="118"/>
                                </a:cubicBezTo>
                                <a:cubicBezTo>
                                  <a:pt x="262" y="118"/>
                                  <a:pt x="262" y="119"/>
                                  <a:pt x="262" y="119"/>
                                </a:cubicBezTo>
                                <a:cubicBezTo>
                                  <a:pt x="262" y="119"/>
                                  <a:pt x="261" y="119"/>
                                  <a:pt x="261" y="119"/>
                                </a:cubicBezTo>
                                <a:cubicBezTo>
                                  <a:pt x="261" y="119"/>
                                  <a:pt x="261" y="118"/>
                                  <a:pt x="262" y="118"/>
                                </a:cubicBezTo>
                                <a:cubicBezTo>
                                  <a:pt x="261" y="118"/>
                                  <a:pt x="261" y="118"/>
                                  <a:pt x="261" y="118"/>
                                </a:cubicBezTo>
                                <a:cubicBezTo>
                                  <a:pt x="262" y="118"/>
                                  <a:pt x="262" y="117"/>
                                  <a:pt x="262" y="117"/>
                                </a:cubicBezTo>
                                <a:cubicBezTo>
                                  <a:pt x="262" y="117"/>
                                  <a:pt x="261" y="117"/>
                                  <a:pt x="261" y="117"/>
                                </a:cubicBezTo>
                                <a:cubicBezTo>
                                  <a:pt x="261" y="117"/>
                                  <a:pt x="261" y="117"/>
                                  <a:pt x="260" y="117"/>
                                </a:cubicBezTo>
                                <a:cubicBezTo>
                                  <a:pt x="260" y="117"/>
                                  <a:pt x="261" y="117"/>
                                  <a:pt x="261" y="118"/>
                                </a:cubicBezTo>
                                <a:cubicBezTo>
                                  <a:pt x="261" y="118"/>
                                  <a:pt x="261" y="118"/>
                                  <a:pt x="261" y="118"/>
                                </a:cubicBezTo>
                                <a:cubicBezTo>
                                  <a:pt x="260" y="118"/>
                                  <a:pt x="260" y="118"/>
                                  <a:pt x="260" y="119"/>
                                </a:cubicBezTo>
                                <a:cubicBezTo>
                                  <a:pt x="260" y="119"/>
                                  <a:pt x="260" y="119"/>
                                  <a:pt x="260" y="118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20"/>
                                  <a:pt x="259" y="120"/>
                                  <a:pt x="259" y="121"/>
                                </a:cubicBezTo>
                                <a:cubicBezTo>
                                  <a:pt x="259" y="121"/>
                                  <a:pt x="258" y="121"/>
                                  <a:pt x="259" y="121"/>
                                </a:cubicBezTo>
                                <a:cubicBezTo>
                                  <a:pt x="259" y="121"/>
                                  <a:pt x="259" y="121"/>
                                  <a:pt x="259" y="121"/>
                                </a:cubicBezTo>
                                <a:cubicBezTo>
                                  <a:pt x="259" y="121"/>
                                  <a:pt x="259" y="121"/>
                                  <a:pt x="259" y="121"/>
                                </a:cubicBezTo>
                                <a:cubicBezTo>
                                  <a:pt x="259" y="121"/>
                                  <a:pt x="258" y="121"/>
                                  <a:pt x="258" y="121"/>
                                </a:cubicBezTo>
                                <a:cubicBezTo>
                                  <a:pt x="258" y="120"/>
                                  <a:pt x="259" y="120"/>
                                  <a:pt x="259" y="120"/>
                                </a:cubicBezTo>
                                <a:cubicBezTo>
                                  <a:pt x="259" y="120"/>
                                  <a:pt x="259" y="120"/>
                                  <a:pt x="259" y="120"/>
                                </a:cubicBezTo>
                                <a:cubicBezTo>
                                  <a:pt x="259" y="120"/>
                                  <a:pt x="259" y="119"/>
                                  <a:pt x="259" y="119"/>
                                </a:cubicBezTo>
                                <a:cubicBezTo>
                                  <a:pt x="259" y="119"/>
                                  <a:pt x="259" y="119"/>
                                  <a:pt x="259" y="119"/>
                                </a:cubicBezTo>
                                <a:cubicBezTo>
                                  <a:pt x="259" y="119"/>
                                  <a:pt x="259" y="119"/>
                                  <a:pt x="259" y="119"/>
                                </a:cubicBezTo>
                                <a:cubicBezTo>
                                  <a:pt x="259" y="118"/>
                                  <a:pt x="259" y="119"/>
                                  <a:pt x="259" y="118"/>
                                </a:cubicBezTo>
                                <a:cubicBezTo>
                                  <a:pt x="259" y="118"/>
                                  <a:pt x="259" y="118"/>
                                  <a:pt x="259" y="118"/>
                                </a:cubicBezTo>
                                <a:cubicBezTo>
                                  <a:pt x="259" y="118"/>
                                  <a:pt x="259" y="118"/>
                                  <a:pt x="260" y="118"/>
                                </a:cubicBezTo>
                                <a:cubicBezTo>
                                  <a:pt x="259" y="117"/>
                                  <a:pt x="259" y="117"/>
                                  <a:pt x="259" y="117"/>
                                </a:cubicBezTo>
                                <a:cubicBezTo>
                                  <a:pt x="259" y="117"/>
                                  <a:pt x="260" y="117"/>
                                  <a:pt x="260" y="117"/>
                                </a:cubicBezTo>
                                <a:cubicBezTo>
                                  <a:pt x="260" y="117"/>
                                  <a:pt x="260" y="117"/>
                                  <a:pt x="260" y="117"/>
                                </a:cubicBezTo>
                                <a:cubicBezTo>
                                  <a:pt x="260" y="117"/>
                                  <a:pt x="260" y="117"/>
                                  <a:pt x="260" y="117"/>
                                </a:cubicBezTo>
                                <a:cubicBezTo>
                                  <a:pt x="260" y="117"/>
                                  <a:pt x="260" y="117"/>
                                  <a:pt x="260" y="117"/>
                                </a:cubicBezTo>
                                <a:cubicBezTo>
                                  <a:pt x="260" y="116"/>
                                  <a:pt x="260" y="115"/>
                                  <a:pt x="260" y="115"/>
                                </a:cubicBezTo>
                                <a:cubicBezTo>
                                  <a:pt x="260" y="115"/>
                                  <a:pt x="261" y="115"/>
                                  <a:pt x="261" y="115"/>
                                </a:cubicBezTo>
                                <a:cubicBezTo>
                                  <a:pt x="261" y="114"/>
                                  <a:pt x="261" y="114"/>
                                  <a:pt x="261" y="114"/>
                                </a:cubicBezTo>
                                <a:cubicBezTo>
                                  <a:pt x="261" y="114"/>
                                  <a:pt x="261" y="114"/>
                                  <a:pt x="261" y="114"/>
                                </a:cubicBezTo>
                                <a:cubicBezTo>
                                  <a:pt x="262" y="114"/>
                                  <a:pt x="262" y="113"/>
                                  <a:pt x="262" y="113"/>
                                </a:cubicBezTo>
                                <a:cubicBezTo>
                                  <a:pt x="262" y="113"/>
                                  <a:pt x="262" y="113"/>
                                  <a:pt x="262" y="113"/>
                                </a:cubicBezTo>
                                <a:cubicBezTo>
                                  <a:pt x="263" y="113"/>
                                  <a:pt x="262" y="113"/>
                                  <a:pt x="263" y="113"/>
                                </a:cubicBezTo>
                                <a:cubicBezTo>
                                  <a:pt x="263" y="113"/>
                                  <a:pt x="264" y="113"/>
                                  <a:pt x="264" y="112"/>
                                </a:cubicBezTo>
                                <a:cubicBezTo>
                                  <a:pt x="263" y="112"/>
                                  <a:pt x="263" y="112"/>
                                  <a:pt x="263" y="112"/>
                                </a:cubicBezTo>
                                <a:cubicBezTo>
                                  <a:pt x="262" y="112"/>
                                  <a:pt x="263" y="112"/>
                                  <a:pt x="262" y="112"/>
                                </a:cubicBezTo>
                                <a:cubicBezTo>
                                  <a:pt x="262" y="113"/>
                                  <a:pt x="262" y="112"/>
                                  <a:pt x="262" y="113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2"/>
                                  <a:pt x="262" y="112"/>
                                  <a:pt x="262" y="112"/>
                                </a:cubicBezTo>
                                <a:cubicBezTo>
                                  <a:pt x="262" y="111"/>
                                  <a:pt x="262" y="110"/>
                                  <a:pt x="262" y="110"/>
                                </a:cubicBezTo>
                                <a:cubicBezTo>
                                  <a:pt x="262" y="110"/>
                                  <a:pt x="262" y="110"/>
                                  <a:pt x="262" y="110"/>
                                </a:cubicBezTo>
                                <a:cubicBezTo>
                                  <a:pt x="263" y="109"/>
                                  <a:pt x="263" y="108"/>
                                  <a:pt x="264" y="107"/>
                                </a:cubicBezTo>
                                <a:cubicBezTo>
                                  <a:pt x="264" y="107"/>
                                  <a:pt x="264" y="107"/>
                                  <a:pt x="265" y="107"/>
                                </a:cubicBezTo>
                                <a:cubicBezTo>
                                  <a:pt x="265" y="106"/>
                                  <a:pt x="265" y="106"/>
                                  <a:pt x="265" y="105"/>
                                </a:cubicBezTo>
                                <a:cubicBezTo>
                                  <a:pt x="264" y="105"/>
                                  <a:pt x="264" y="105"/>
                                  <a:pt x="264" y="104"/>
                                </a:cubicBezTo>
                                <a:cubicBezTo>
                                  <a:pt x="264" y="104"/>
                                  <a:pt x="264" y="104"/>
                                  <a:pt x="264" y="103"/>
                                </a:cubicBezTo>
                                <a:cubicBezTo>
                                  <a:pt x="264" y="103"/>
                                  <a:pt x="264" y="103"/>
                                  <a:pt x="265" y="103"/>
                                </a:cubicBezTo>
                                <a:cubicBezTo>
                                  <a:pt x="264" y="104"/>
                                  <a:pt x="264" y="104"/>
                                  <a:pt x="264" y="104"/>
                                </a:cubicBez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cubicBezTo>
                                  <a:pt x="265" y="104"/>
                                  <a:pt x="266" y="104"/>
                                  <a:pt x="266" y="104"/>
                                </a:cubicBezTo>
                                <a:cubicBezTo>
                                  <a:pt x="266" y="104"/>
                                  <a:pt x="266" y="104"/>
                                  <a:pt x="266" y="105"/>
                                </a:cubicBezTo>
                                <a:cubicBezTo>
                                  <a:pt x="266" y="105"/>
                                  <a:pt x="266" y="105"/>
                                  <a:pt x="266" y="105"/>
                                </a:cubicBezTo>
                                <a:cubicBezTo>
                                  <a:pt x="266" y="104"/>
                                  <a:pt x="267" y="104"/>
                                  <a:pt x="267" y="103"/>
                                </a:cubicBezTo>
                                <a:cubicBezTo>
                                  <a:pt x="267" y="103"/>
                                  <a:pt x="267" y="103"/>
                                  <a:pt x="266" y="103"/>
                                </a:cubicBezTo>
                                <a:cubicBezTo>
                                  <a:pt x="266" y="104"/>
                                  <a:pt x="266" y="104"/>
                                  <a:pt x="265" y="104"/>
                                </a:cubicBezTo>
                                <a:cubicBezTo>
                                  <a:pt x="265" y="104"/>
                                  <a:pt x="265" y="104"/>
                                  <a:pt x="265" y="104"/>
                                </a:cubicBezTo>
                                <a:moveTo>
                                  <a:pt x="265" y="101"/>
                                </a:moveTo>
                                <a:cubicBezTo>
                                  <a:pt x="266" y="101"/>
                                  <a:pt x="266" y="101"/>
                                  <a:pt x="266" y="101"/>
                                </a:cubicBezTo>
                                <a:cubicBezTo>
                                  <a:pt x="266" y="101"/>
                                  <a:pt x="266" y="101"/>
                                  <a:pt x="266" y="102"/>
                                </a:cubicBezTo>
                                <a:cubicBezTo>
                                  <a:pt x="266" y="101"/>
                                  <a:pt x="266" y="101"/>
                                  <a:pt x="266" y="101"/>
                                </a:cubicBezTo>
                                <a:cubicBezTo>
                                  <a:pt x="265" y="102"/>
                                  <a:pt x="265" y="102"/>
                                  <a:pt x="265" y="102"/>
                                </a:cubicBezTo>
                                <a:cubicBezTo>
                                  <a:pt x="265" y="101"/>
                                  <a:pt x="265" y="102"/>
                                  <a:pt x="265" y="101"/>
                                </a:cubicBezTo>
                                <a:moveTo>
                                  <a:pt x="174" y="78"/>
                                </a:moveTo>
                                <a:cubicBezTo>
                                  <a:pt x="174" y="79"/>
                                  <a:pt x="174" y="79"/>
                                  <a:pt x="174" y="79"/>
                                </a:cubicBezTo>
                                <a:cubicBezTo>
                                  <a:pt x="174" y="79"/>
                                  <a:pt x="174" y="79"/>
                                  <a:pt x="174" y="79"/>
                                </a:cubicBezTo>
                                <a:cubicBezTo>
                                  <a:pt x="174" y="79"/>
                                  <a:pt x="174" y="80"/>
                                  <a:pt x="174" y="80"/>
                                </a:cubicBezTo>
                                <a:cubicBezTo>
                                  <a:pt x="174" y="80"/>
                                  <a:pt x="174" y="80"/>
                                  <a:pt x="174" y="80"/>
                                </a:cubicBezTo>
                                <a:cubicBezTo>
                                  <a:pt x="174" y="80"/>
                                  <a:pt x="174" y="80"/>
                                  <a:pt x="174" y="80"/>
                                </a:cubicBezTo>
                                <a:cubicBezTo>
                                  <a:pt x="174" y="80"/>
                                  <a:pt x="174" y="80"/>
                                  <a:pt x="174" y="80"/>
                                </a:cubicBezTo>
                                <a:cubicBezTo>
                                  <a:pt x="174" y="79"/>
                                  <a:pt x="174" y="79"/>
                                  <a:pt x="175" y="78"/>
                                </a:cubicBezTo>
                                <a:cubicBezTo>
                                  <a:pt x="174" y="78"/>
                                  <a:pt x="174" y="78"/>
                                  <a:pt x="174" y="78"/>
                                </a:cubicBezTo>
                                <a:moveTo>
                                  <a:pt x="276" y="105"/>
                                </a:moveTo>
                                <a:cubicBezTo>
                                  <a:pt x="276" y="105"/>
                                  <a:pt x="276" y="105"/>
                                  <a:pt x="275" y="105"/>
                                </a:cubicBezTo>
                                <a:cubicBezTo>
                                  <a:pt x="276" y="105"/>
                                  <a:pt x="276" y="105"/>
                                  <a:pt x="276" y="105"/>
                                </a:cubicBezTo>
                                <a:cubicBezTo>
                                  <a:pt x="276" y="105"/>
                                  <a:pt x="276" y="105"/>
                                  <a:pt x="276" y="105"/>
                                </a:cubicBezTo>
                                <a:cubicBezTo>
                                  <a:pt x="276" y="105"/>
                                  <a:pt x="276" y="105"/>
                                  <a:pt x="276" y="104"/>
                                </a:cubicBezTo>
                                <a:cubicBezTo>
                                  <a:pt x="276" y="104"/>
                                  <a:pt x="276" y="104"/>
                                  <a:pt x="277" y="105"/>
                                </a:cubicBezTo>
                                <a:cubicBezTo>
                                  <a:pt x="276" y="105"/>
                                  <a:pt x="276" y="105"/>
                                  <a:pt x="276" y="105"/>
                                </a:cubicBezTo>
                                <a:cubicBezTo>
                                  <a:pt x="276" y="105"/>
                                  <a:pt x="276" y="105"/>
                                  <a:pt x="277" y="105"/>
                                </a:cubicBezTo>
                                <a:cubicBezTo>
                                  <a:pt x="276" y="105"/>
                                  <a:pt x="276" y="105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6"/>
                                  <a:pt x="276" y="106"/>
                                </a:cubicBezTo>
                                <a:cubicBezTo>
                                  <a:pt x="276" y="106"/>
                                  <a:pt x="276" y="105"/>
                                  <a:pt x="276" y="105"/>
                                </a:cubicBezTo>
                                <a:moveTo>
                                  <a:pt x="280" y="106"/>
                                </a:moveTo>
                                <a:cubicBezTo>
                                  <a:pt x="280" y="106"/>
                                  <a:pt x="280" y="106"/>
                                  <a:pt x="280" y="106"/>
                                </a:cubicBezTo>
                                <a:cubicBezTo>
                                  <a:pt x="280" y="106"/>
                                  <a:pt x="280" y="106"/>
                                  <a:pt x="280" y="106"/>
                                </a:cubicBezTo>
                                <a:cubicBezTo>
                                  <a:pt x="280" y="106"/>
                                  <a:pt x="280" y="106"/>
                                  <a:pt x="280" y="106"/>
                                </a:cubicBezTo>
                                <a:moveTo>
                                  <a:pt x="140" y="71"/>
                                </a:moveTo>
                                <a:cubicBezTo>
                                  <a:pt x="140" y="71"/>
                                  <a:pt x="140" y="71"/>
                                  <a:pt x="140" y="70"/>
                                </a:cubicBezTo>
                                <a:cubicBezTo>
                                  <a:pt x="139" y="71"/>
                                  <a:pt x="140" y="70"/>
                                  <a:pt x="140" y="71"/>
                                </a:cubicBezTo>
                                <a:cubicBezTo>
                                  <a:pt x="139" y="71"/>
                                  <a:pt x="139" y="71"/>
                                  <a:pt x="139" y="71"/>
                                </a:cubicBezTo>
                                <a:cubicBezTo>
                                  <a:pt x="139" y="71"/>
                                  <a:pt x="139" y="71"/>
                                  <a:pt x="140" y="71"/>
                                </a:cubicBezTo>
                                <a:moveTo>
                                  <a:pt x="163" y="77"/>
                                </a:moveTo>
                                <a:cubicBezTo>
                                  <a:pt x="163" y="77"/>
                                  <a:pt x="163" y="77"/>
                                  <a:pt x="163" y="77"/>
                                </a:cubicBezTo>
                                <a:cubicBezTo>
                                  <a:pt x="163" y="77"/>
                                  <a:pt x="163" y="78"/>
                                  <a:pt x="163" y="78"/>
                                </a:cubicBezTo>
                                <a:cubicBezTo>
                                  <a:pt x="163" y="78"/>
                                  <a:pt x="163" y="78"/>
                                  <a:pt x="163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63" y="79"/>
                                  <a:pt x="163" y="78"/>
                                  <a:pt x="163" y="78"/>
                                </a:cubicBezTo>
                                <a:cubicBezTo>
                                  <a:pt x="163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8"/>
                                  <a:pt x="164" y="78"/>
                                  <a:pt x="164" y="78"/>
                                </a:cubicBezTo>
                                <a:cubicBezTo>
                                  <a:pt x="164" y="77"/>
                                  <a:pt x="163" y="77"/>
                                  <a:pt x="163" y="77"/>
                                </a:cubicBezTo>
                                <a:moveTo>
                                  <a:pt x="171" y="79"/>
                                </a:move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1" y="80"/>
                                  <a:pt x="171" y="80"/>
                                  <a:pt x="171" y="80"/>
                                </a:cubicBezTo>
                                <a:cubicBezTo>
                                  <a:pt x="172" y="80"/>
                                  <a:pt x="171" y="80"/>
                                  <a:pt x="171" y="79"/>
                                </a:cubicBezTo>
                                <a:moveTo>
                                  <a:pt x="241" y="97"/>
                                </a:move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8"/>
                                  <a:pt x="241" y="98"/>
                                </a:cubicBezTo>
                                <a:cubicBezTo>
                                  <a:pt x="241" y="98"/>
                                  <a:pt x="241" y="97"/>
                                  <a:pt x="241" y="97"/>
                                </a:cubicBezTo>
                                <a:moveTo>
                                  <a:pt x="170" y="81"/>
                                </a:moveTo>
                                <a:cubicBezTo>
                                  <a:pt x="169" y="81"/>
                                  <a:pt x="170" y="81"/>
                                  <a:pt x="169" y="81"/>
                                </a:cubicBezTo>
                                <a:cubicBezTo>
                                  <a:pt x="169" y="81"/>
                                  <a:pt x="169" y="81"/>
                                  <a:pt x="169" y="81"/>
                                </a:cubicBezTo>
                                <a:cubicBezTo>
                                  <a:pt x="169" y="81"/>
                                  <a:pt x="169" y="81"/>
                                  <a:pt x="169" y="81"/>
                                </a:cubicBezTo>
                                <a:cubicBezTo>
                                  <a:pt x="169" y="81"/>
                                  <a:pt x="169" y="80"/>
                                  <a:pt x="169" y="80"/>
                                </a:cubicBezTo>
                                <a:cubicBezTo>
                                  <a:pt x="169" y="80"/>
                                  <a:pt x="169" y="80"/>
                                  <a:pt x="169" y="80"/>
                                </a:cubicBezTo>
                                <a:cubicBezTo>
                                  <a:pt x="169" y="80"/>
                                  <a:pt x="169" y="80"/>
                                  <a:pt x="169" y="80"/>
                                </a:cubicBezTo>
                                <a:cubicBezTo>
                                  <a:pt x="169" y="80"/>
                                  <a:pt x="169" y="80"/>
                                  <a:pt x="170" y="80"/>
                                </a:cubicBezTo>
                                <a:cubicBezTo>
                                  <a:pt x="169" y="80"/>
                                  <a:pt x="169" y="80"/>
                                  <a:pt x="169" y="80"/>
                                </a:cubicBezTo>
                                <a:cubicBezTo>
                                  <a:pt x="170" y="81"/>
                                  <a:pt x="170" y="80"/>
                                  <a:pt x="170" y="81"/>
                                </a:cubicBezTo>
                                <a:moveTo>
                                  <a:pt x="278" y="108"/>
                                </a:moveTo>
                                <a:cubicBezTo>
                                  <a:pt x="278" y="108"/>
                                  <a:pt x="279" y="108"/>
                                  <a:pt x="279" y="108"/>
                                </a:cubicBezTo>
                                <a:cubicBezTo>
                                  <a:pt x="279" y="107"/>
                                  <a:pt x="279" y="108"/>
                                  <a:pt x="279" y="107"/>
                                </a:cubicBezTo>
                                <a:cubicBezTo>
                                  <a:pt x="279" y="107"/>
                                  <a:pt x="278" y="108"/>
                                  <a:pt x="278" y="108"/>
                                </a:cubicBezTo>
                                <a:moveTo>
                                  <a:pt x="175" y="81"/>
                                </a:moveTo>
                                <a:cubicBezTo>
                                  <a:pt x="175" y="82"/>
                                  <a:pt x="175" y="81"/>
                                  <a:pt x="175" y="82"/>
                                </a:cubicBezTo>
                                <a:cubicBezTo>
                                  <a:pt x="175" y="81"/>
                                  <a:pt x="175" y="82"/>
                                  <a:pt x="175" y="81"/>
                                </a:cubicBezTo>
                                <a:moveTo>
                                  <a:pt x="239" y="98"/>
                                </a:moveTo>
                                <a:cubicBezTo>
                                  <a:pt x="239" y="98"/>
                                  <a:pt x="238" y="98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8" y="98"/>
                                </a:cubicBezTo>
                                <a:cubicBezTo>
                                  <a:pt x="238" y="98"/>
                                  <a:pt x="238" y="98"/>
                                  <a:pt x="238" y="98"/>
                                </a:cubicBezTo>
                                <a:cubicBezTo>
                                  <a:pt x="238" y="98"/>
                                  <a:pt x="238" y="98"/>
                                  <a:pt x="238" y="98"/>
                                </a:cubicBezTo>
                                <a:cubicBezTo>
                                  <a:pt x="238" y="98"/>
                                  <a:pt x="239" y="98"/>
                                  <a:pt x="239" y="98"/>
                                </a:cubicBezTo>
                                <a:cubicBezTo>
                                  <a:pt x="239" y="97"/>
                                  <a:pt x="239" y="98"/>
                                  <a:pt x="239" y="98"/>
                                </a:cubicBezTo>
                                <a:moveTo>
                                  <a:pt x="280" y="108"/>
                                </a:moveTo>
                                <a:cubicBezTo>
                                  <a:pt x="279" y="108"/>
                                  <a:pt x="279" y="108"/>
                                  <a:pt x="279" y="108"/>
                                </a:cubicBezTo>
                                <a:cubicBezTo>
                                  <a:pt x="279" y="108"/>
                                  <a:pt x="279" y="108"/>
                                  <a:pt x="279" y="108"/>
                                </a:cubicBezTo>
                                <a:cubicBezTo>
                                  <a:pt x="279" y="108"/>
                                  <a:pt x="279" y="108"/>
                                  <a:pt x="279" y="108"/>
                                </a:cubicBezTo>
                                <a:cubicBezTo>
                                  <a:pt x="279" y="108"/>
                                  <a:pt x="279" y="108"/>
                                  <a:pt x="280" y="108"/>
                                </a:cubicBezTo>
                                <a:moveTo>
                                  <a:pt x="179" y="83"/>
                                </a:moveTo>
                                <a:cubicBezTo>
                                  <a:pt x="179" y="83"/>
                                  <a:pt x="179" y="83"/>
                                  <a:pt x="179" y="83"/>
                                </a:cubicBezTo>
                                <a:cubicBezTo>
                                  <a:pt x="178" y="83"/>
                                  <a:pt x="178" y="83"/>
                                  <a:pt x="179" y="82"/>
                                </a:cubicBezTo>
                                <a:cubicBezTo>
                                  <a:pt x="179" y="83"/>
                                  <a:pt x="179" y="83"/>
                                  <a:pt x="179" y="83"/>
                                </a:cubicBezTo>
                                <a:moveTo>
                                  <a:pt x="273" y="107"/>
                                </a:moveTo>
                                <a:cubicBezTo>
                                  <a:pt x="273" y="107"/>
                                  <a:pt x="273" y="107"/>
                                  <a:pt x="273" y="107"/>
                                </a:cubicBezTo>
                                <a:cubicBezTo>
                                  <a:pt x="272" y="107"/>
                                  <a:pt x="273" y="107"/>
                                  <a:pt x="272" y="107"/>
                                </a:cubicBezTo>
                                <a:cubicBezTo>
                                  <a:pt x="272" y="107"/>
                                  <a:pt x="272" y="107"/>
                                  <a:pt x="273" y="107"/>
                                </a:cubicBezTo>
                                <a:cubicBezTo>
                                  <a:pt x="272" y="107"/>
                                  <a:pt x="272" y="108"/>
                                  <a:pt x="272" y="108"/>
                                </a:cubicBezTo>
                                <a:cubicBezTo>
                                  <a:pt x="273" y="108"/>
                                  <a:pt x="273" y="108"/>
                                  <a:pt x="273" y="108"/>
                                </a:cubicBezTo>
                                <a:cubicBezTo>
                                  <a:pt x="273" y="107"/>
                                  <a:pt x="273" y="107"/>
                                  <a:pt x="273" y="106"/>
                                </a:cubicBezTo>
                                <a:cubicBezTo>
                                  <a:pt x="273" y="106"/>
                                  <a:pt x="272" y="106"/>
                                  <a:pt x="273" y="107"/>
                                </a:cubicBezTo>
                                <a:moveTo>
                                  <a:pt x="244" y="99"/>
                                </a:moveTo>
                                <a:cubicBezTo>
                                  <a:pt x="244" y="100"/>
                                  <a:pt x="244" y="100"/>
                                  <a:pt x="243" y="101"/>
                                </a:cubicBezTo>
                                <a:cubicBezTo>
                                  <a:pt x="243" y="101"/>
                                  <a:pt x="243" y="101"/>
                                  <a:pt x="243" y="101"/>
                                </a:cubicBezTo>
                                <a:cubicBezTo>
                                  <a:pt x="243" y="100"/>
                                  <a:pt x="243" y="100"/>
                                  <a:pt x="243" y="100"/>
                                </a:cubicBezTo>
                                <a:cubicBezTo>
                                  <a:pt x="243" y="100"/>
                                  <a:pt x="243" y="100"/>
                                  <a:pt x="244" y="99"/>
                                </a:cubicBezTo>
                                <a:cubicBezTo>
                                  <a:pt x="244" y="99"/>
                                  <a:pt x="244" y="99"/>
                                  <a:pt x="244" y="99"/>
                                </a:cubicBezTo>
                                <a:moveTo>
                                  <a:pt x="274" y="108"/>
                                </a:moveTo>
                                <a:cubicBezTo>
                                  <a:pt x="274" y="108"/>
                                  <a:pt x="274" y="108"/>
                                  <a:pt x="274" y="108"/>
                                </a:cubicBezTo>
                                <a:cubicBezTo>
                                  <a:pt x="274" y="107"/>
                                  <a:pt x="274" y="107"/>
                                  <a:pt x="274" y="107"/>
                                </a:cubicBezTo>
                                <a:cubicBezTo>
                                  <a:pt x="274" y="107"/>
                                  <a:pt x="274" y="107"/>
                                  <a:pt x="274" y="108"/>
                                </a:cubicBezTo>
                                <a:moveTo>
                                  <a:pt x="278" y="109"/>
                                </a:move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cubicBezTo>
                                  <a:pt x="278" y="108"/>
                                  <a:pt x="279" y="108"/>
                                  <a:pt x="278" y="108"/>
                                </a:cubicBezTo>
                                <a:cubicBezTo>
                                  <a:pt x="278" y="108"/>
                                  <a:pt x="278" y="108"/>
                                  <a:pt x="278" y="109"/>
                                </a:cubicBezTo>
                                <a:moveTo>
                                  <a:pt x="163" y="80"/>
                                </a:moveTo>
                                <a:cubicBezTo>
                                  <a:pt x="163" y="79"/>
                                  <a:pt x="163" y="80"/>
                                  <a:pt x="163" y="79"/>
                                </a:cubicBezTo>
                                <a:cubicBezTo>
                                  <a:pt x="163" y="79"/>
                                  <a:pt x="163" y="80"/>
                                  <a:pt x="163" y="80"/>
                                </a:cubicBezTo>
                                <a:moveTo>
                                  <a:pt x="233" y="97"/>
                                </a:moveTo>
                                <a:cubicBezTo>
                                  <a:pt x="233" y="97"/>
                                  <a:pt x="233" y="97"/>
                                  <a:pt x="233" y="98"/>
                                </a:cubicBezTo>
                                <a:cubicBezTo>
                                  <a:pt x="233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8"/>
                                </a:cubicBezTo>
                                <a:cubicBezTo>
                                  <a:pt x="232" y="98"/>
                                  <a:pt x="232" y="98"/>
                                  <a:pt x="232" y="97"/>
                                </a:cubicBezTo>
                                <a:cubicBezTo>
                                  <a:pt x="232" y="97"/>
                                  <a:pt x="232" y="97"/>
                                  <a:pt x="232" y="98"/>
                                </a:cubicBezTo>
                                <a:cubicBezTo>
                                  <a:pt x="232" y="97"/>
                                  <a:pt x="233" y="97"/>
                                  <a:pt x="233" y="97"/>
                                </a:cubicBezTo>
                                <a:cubicBezTo>
                                  <a:pt x="233" y="97"/>
                                  <a:pt x="233" y="97"/>
                                  <a:pt x="233" y="97"/>
                                </a:cubicBezTo>
                                <a:moveTo>
                                  <a:pt x="240" y="100"/>
                                </a:moveTo>
                                <a:cubicBezTo>
                                  <a:pt x="239" y="100"/>
                                  <a:pt x="239" y="100"/>
                                  <a:pt x="238" y="100"/>
                                </a:cubicBezTo>
                                <a:cubicBezTo>
                                  <a:pt x="238" y="100"/>
                                  <a:pt x="238" y="100"/>
                                  <a:pt x="238" y="100"/>
                                </a:cubicBezTo>
                                <a:cubicBezTo>
                                  <a:pt x="238" y="101"/>
                                  <a:pt x="237" y="101"/>
                                  <a:pt x="237" y="101"/>
                                </a:cubicBezTo>
                                <a:cubicBezTo>
                                  <a:pt x="237" y="101"/>
                                  <a:pt x="237" y="101"/>
                                  <a:pt x="237" y="101"/>
                                </a:cubicBezTo>
                                <a:cubicBezTo>
                                  <a:pt x="237" y="101"/>
                                  <a:pt x="237" y="101"/>
                                  <a:pt x="237" y="101"/>
                                </a:cubicBezTo>
                                <a:cubicBezTo>
                                  <a:pt x="238" y="101"/>
                                  <a:pt x="238" y="101"/>
                                  <a:pt x="239" y="101"/>
                                </a:cubicBezTo>
                                <a:cubicBezTo>
                                  <a:pt x="239" y="101"/>
                                  <a:pt x="239" y="101"/>
                                  <a:pt x="239" y="101"/>
                                </a:cubicBezTo>
                                <a:cubicBezTo>
                                  <a:pt x="239" y="101"/>
                                  <a:pt x="239" y="101"/>
                                  <a:pt x="240" y="101"/>
                                </a:cubicBezTo>
                                <a:cubicBezTo>
                                  <a:pt x="240" y="101"/>
                                  <a:pt x="240" y="101"/>
                                  <a:pt x="240" y="101"/>
                                </a:cubicBezTo>
                                <a:cubicBezTo>
                                  <a:pt x="239" y="100"/>
                                  <a:pt x="239" y="101"/>
                                  <a:pt x="240" y="100"/>
                                </a:cubicBezTo>
                                <a:cubicBezTo>
                                  <a:pt x="240" y="100"/>
                                  <a:pt x="240" y="99"/>
                                  <a:pt x="241" y="99"/>
                                </a:cubicBezTo>
                                <a:cubicBezTo>
                                  <a:pt x="241" y="99"/>
                                  <a:pt x="240" y="99"/>
                                  <a:pt x="240" y="99"/>
                                </a:cubicBezTo>
                                <a:cubicBezTo>
                                  <a:pt x="240" y="99"/>
                                  <a:pt x="240" y="99"/>
                                  <a:pt x="240" y="99"/>
                                </a:cubicBezTo>
                                <a:cubicBezTo>
                                  <a:pt x="240" y="99"/>
                                  <a:pt x="240" y="99"/>
                                  <a:pt x="240" y="99"/>
                                </a:cubicBezTo>
                                <a:cubicBezTo>
                                  <a:pt x="240" y="99"/>
                                  <a:pt x="240" y="100"/>
                                  <a:pt x="240" y="100"/>
                                </a:cubicBezTo>
                                <a:moveTo>
                                  <a:pt x="243" y="100"/>
                                </a:moveTo>
                                <a:cubicBezTo>
                                  <a:pt x="243" y="100"/>
                                  <a:pt x="243" y="100"/>
                                  <a:pt x="243" y="100"/>
                                </a:cubicBezTo>
                                <a:cubicBezTo>
                                  <a:pt x="242" y="100"/>
                                  <a:pt x="243" y="100"/>
                                  <a:pt x="242" y="100"/>
                                </a:cubicBezTo>
                                <a:cubicBezTo>
                                  <a:pt x="242" y="100"/>
                                  <a:pt x="242" y="99"/>
                                  <a:pt x="242" y="99"/>
                                </a:cubicBezTo>
                                <a:cubicBezTo>
                                  <a:pt x="243" y="100"/>
                                  <a:pt x="243" y="99"/>
                                  <a:pt x="243" y="100"/>
                                </a:cubicBezTo>
                                <a:moveTo>
                                  <a:pt x="279" y="109"/>
                                </a:move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80" y="109"/>
                                  <a:pt x="280" y="109"/>
                                  <a:pt x="280" y="109"/>
                                </a:cubicBezTo>
                                <a:cubicBezTo>
                                  <a:pt x="280" y="109"/>
                                  <a:pt x="279" y="108"/>
                                  <a:pt x="279" y="109"/>
                                </a:cubicBezTo>
                                <a:moveTo>
                                  <a:pt x="279" y="109"/>
                                </a:move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cubicBezTo>
                                  <a:pt x="279" y="109"/>
                                  <a:pt x="279" y="109"/>
                                  <a:pt x="279" y="109"/>
                                </a:cubicBezTo>
                                <a:moveTo>
                                  <a:pt x="285" y="111"/>
                                </a:moveTo>
                                <a:cubicBezTo>
                                  <a:pt x="284" y="110"/>
                                  <a:pt x="285" y="111"/>
                                  <a:pt x="284" y="110"/>
                                </a:cubicBezTo>
                                <a:cubicBezTo>
                                  <a:pt x="285" y="110"/>
                                  <a:pt x="285" y="110"/>
                                  <a:pt x="285" y="111"/>
                                </a:cubicBezTo>
                                <a:moveTo>
                                  <a:pt x="169" y="81"/>
                                </a:moveTo>
                                <a:cubicBezTo>
                                  <a:pt x="169" y="82"/>
                                  <a:pt x="169" y="82"/>
                                  <a:pt x="169" y="82"/>
                                </a:cubicBezTo>
                                <a:cubicBezTo>
                                  <a:pt x="169" y="82"/>
                                  <a:pt x="169" y="82"/>
                                  <a:pt x="169" y="83"/>
                                </a:cubicBezTo>
                                <a:cubicBezTo>
                                  <a:pt x="169" y="82"/>
                                  <a:pt x="169" y="82"/>
                                  <a:pt x="169" y="82"/>
                                </a:cubicBezTo>
                                <a:cubicBezTo>
                                  <a:pt x="169" y="82"/>
                                  <a:pt x="169" y="82"/>
                                  <a:pt x="170" y="82"/>
                                </a:cubicBezTo>
                                <a:cubicBezTo>
                                  <a:pt x="170" y="82"/>
                                  <a:pt x="170" y="82"/>
                                  <a:pt x="170" y="81"/>
                                </a:cubicBezTo>
                                <a:cubicBezTo>
                                  <a:pt x="170" y="81"/>
                                  <a:pt x="170" y="81"/>
                                  <a:pt x="170" y="81"/>
                                </a:cubicBezTo>
                                <a:cubicBezTo>
                                  <a:pt x="169" y="82"/>
                                  <a:pt x="169" y="81"/>
                                  <a:pt x="169" y="81"/>
                                </a:cubicBezTo>
                                <a:moveTo>
                                  <a:pt x="230" y="97"/>
                                </a:move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cubicBezTo>
                                  <a:pt x="230" y="97"/>
                                  <a:pt x="230" y="97"/>
                                  <a:pt x="230" y="97"/>
                                </a:cubicBezTo>
                                <a:moveTo>
                                  <a:pt x="264" y="105"/>
                                </a:move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6"/>
                                </a:cubicBezTo>
                                <a:cubicBezTo>
                                  <a:pt x="264" y="106"/>
                                  <a:pt x="264" y="106"/>
                                  <a:pt x="264" y="105"/>
                                </a:cubicBezTo>
                                <a:cubicBezTo>
                                  <a:pt x="264" y="105"/>
                                  <a:pt x="264" y="105"/>
                                  <a:pt x="264" y="105"/>
                                </a:cubicBezTo>
                                <a:moveTo>
                                  <a:pt x="278" y="109"/>
                                </a:move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cubicBezTo>
                                  <a:pt x="278" y="109"/>
                                  <a:pt x="278" y="109"/>
                                  <a:pt x="278" y="109"/>
                                </a:cubicBezTo>
                                <a:moveTo>
                                  <a:pt x="237" y="99"/>
                                </a:moveTo>
                                <a:cubicBezTo>
                                  <a:pt x="237" y="99"/>
                                  <a:pt x="237" y="99"/>
                                  <a:pt x="238" y="99"/>
                                </a:cubicBezTo>
                                <a:cubicBezTo>
                                  <a:pt x="238" y="99"/>
                                  <a:pt x="238" y="99"/>
                                  <a:pt x="237" y="99"/>
                                </a:cubicBezTo>
                                <a:cubicBezTo>
                                  <a:pt x="237" y="99"/>
                                  <a:pt x="237" y="99"/>
                                  <a:pt x="237" y="99"/>
                                </a:cubicBezTo>
                                <a:moveTo>
                                  <a:pt x="265" y="106"/>
                                </a:moveTo>
                                <a:cubicBezTo>
                                  <a:pt x="265" y="106"/>
                                  <a:pt x="266" y="106"/>
                                  <a:pt x="266" y="106"/>
                                </a:cubicBezTo>
                                <a:cubicBezTo>
                                  <a:pt x="266" y="106"/>
                                  <a:pt x="266" y="106"/>
                                  <a:pt x="266" y="107"/>
                                </a:cubicBezTo>
                                <a:cubicBezTo>
                                  <a:pt x="266" y="107"/>
                                  <a:pt x="266" y="106"/>
                                  <a:pt x="265" y="106"/>
                                </a:cubicBezTo>
                                <a:cubicBezTo>
                                  <a:pt x="265" y="107"/>
                                  <a:pt x="265" y="107"/>
                                  <a:pt x="265" y="107"/>
                                </a:cubicBezTo>
                                <a:cubicBezTo>
                                  <a:pt x="265" y="106"/>
                                  <a:pt x="265" y="106"/>
                                  <a:pt x="265" y="106"/>
                                </a:cubicBezTo>
                                <a:moveTo>
                                  <a:pt x="163" y="80"/>
                                </a:moveTo>
                                <a:cubicBezTo>
                                  <a:pt x="162" y="81"/>
                                  <a:pt x="162" y="81"/>
                                  <a:pt x="162" y="81"/>
                                </a:cubicBezTo>
                                <a:cubicBezTo>
                                  <a:pt x="162" y="81"/>
                                  <a:pt x="162" y="81"/>
                                  <a:pt x="161" y="81"/>
                                </a:cubicBezTo>
                                <a:cubicBezTo>
                                  <a:pt x="162" y="81"/>
                                  <a:pt x="162" y="81"/>
                                  <a:pt x="162" y="80"/>
                                </a:cubicBezTo>
                                <a:cubicBezTo>
                                  <a:pt x="163" y="80"/>
                                  <a:pt x="163" y="80"/>
                                  <a:pt x="163" y="80"/>
                                </a:cubicBezTo>
                                <a:moveTo>
                                  <a:pt x="275" y="109"/>
                                </a:move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4" y="109"/>
                                  <a:pt x="275" y="109"/>
                                  <a:pt x="275" y="109"/>
                                </a:cubicBezTo>
                                <a:moveTo>
                                  <a:pt x="237" y="99"/>
                                </a:moveTo>
                                <a:cubicBezTo>
                                  <a:pt x="237" y="100"/>
                                  <a:pt x="237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6" y="100"/>
                                  <a:pt x="236" y="100"/>
                                  <a:pt x="236" y="100"/>
                                </a:cubicBezTo>
                                <a:cubicBezTo>
                                  <a:pt x="237" y="100"/>
                                  <a:pt x="236" y="100"/>
                                  <a:pt x="237" y="99"/>
                                </a:cubicBezTo>
                                <a:moveTo>
                                  <a:pt x="278" y="110"/>
                                </a:moveTo>
                                <a:cubicBezTo>
                                  <a:pt x="278" y="110"/>
                                  <a:pt x="278" y="110"/>
                                  <a:pt x="277" y="110"/>
                                </a:cubicBezTo>
                                <a:cubicBezTo>
                                  <a:pt x="277" y="111"/>
                                  <a:pt x="277" y="111"/>
                                  <a:pt x="277" y="111"/>
                                </a:cubicBezTo>
                                <a:cubicBezTo>
                                  <a:pt x="277" y="111"/>
                                  <a:pt x="277" y="111"/>
                                  <a:pt x="277" y="111"/>
                                </a:cubicBezTo>
                                <a:cubicBezTo>
                                  <a:pt x="277" y="111"/>
                                  <a:pt x="277" y="112"/>
                                  <a:pt x="277" y="112"/>
                                </a:cubicBezTo>
                                <a:cubicBezTo>
                                  <a:pt x="277" y="112"/>
                                  <a:pt x="277" y="112"/>
                                  <a:pt x="277" y="112"/>
                                </a:cubicBezTo>
                                <a:cubicBezTo>
                                  <a:pt x="276" y="112"/>
                                  <a:pt x="276" y="112"/>
                                  <a:pt x="276" y="112"/>
                                </a:cubicBezTo>
                                <a:cubicBezTo>
                                  <a:pt x="277" y="112"/>
                                  <a:pt x="277" y="112"/>
                                  <a:pt x="277" y="112"/>
                                </a:cubicBezTo>
                                <a:cubicBezTo>
                                  <a:pt x="277" y="112"/>
                                  <a:pt x="278" y="112"/>
                                  <a:pt x="278" y="111"/>
                                </a:cubicBezTo>
                                <a:cubicBezTo>
                                  <a:pt x="278" y="111"/>
                                  <a:pt x="278" y="111"/>
                                  <a:pt x="278" y="111"/>
                                </a:cubicBezTo>
                                <a:cubicBezTo>
                                  <a:pt x="278" y="111"/>
                                  <a:pt x="278" y="111"/>
                                  <a:pt x="278" y="111"/>
                                </a:cubicBezTo>
                                <a:cubicBezTo>
                                  <a:pt x="278" y="111"/>
                                  <a:pt x="278" y="111"/>
                                  <a:pt x="279" y="111"/>
                                </a:cubicBezTo>
                                <a:cubicBezTo>
                                  <a:pt x="279" y="111"/>
                                  <a:pt x="279" y="111"/>
                                  <a:pt x="279" y="111"/>
                                </a:cubicBezTo>
                                <a:cubicBezTo>
                                  <a:pt x="279" y="111"/>
                                  <a:pt x="279" y="111"/>
                                  <a:pt x="279" y="111"/>
                                </a:cubicBezTo>
                                <a:cubicBezTo>
                                  <a:pt x="279" y="110"/>
                                  <a:pt x="279" y="110"/>
                                  <a:pt x="279" y="110"/>
                                </a:cubicBezTo>
                                <a:cubicBezTo>
                                  <a:pt x="279" y="110"/>
                                  <a:pt x="279" y="111"/>
                                  <a:pt x="279" y="110"/>
                                </a:cubicBezTo>
                                <a:cubicBezTo>
                                  <a:pt x="279" y="110"/>
                                  <a:pt x="279" y="110"/>
                                  <a:pt x="279" y="110"/>
                                </a:cubicBezTo>
                                <a:cubicBezTo>
                                  <a:pt x="279" y="110"/>
                                  <a:pt x="278" y="110"/>
                                  <a:pt x="278" y="110"/>
                                </a:cubicBezTo>
                                <a:cubicBezTo>
                                  <a:pt x="278" y="110"/>
                                  <a:pt x="278" y="110"/>
                                  <a:pt x="278" y="110"/>
                                </a:cubicBezTo>
                                <a:moveTo>
                                  <a:pt x="177" y="85"/>
                                </a:move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cubicBezTo>
                                  <a:pt x="177" y="85"/>
                                  <a:pt x="177" y="85"/>
                                  <a:pt x="177" y="85"/>
                                </a:cubicBezTo>
                                <a:moveTo>
                                  <a:pt x="273" y="114"/>
                                </a:moveTo>
                                <a:cubicBezTo>
                                  <a:pt x="273" y="114"/>
                                  <a:pt x="273" y="114"/>
                                  <a:pt x="273" y="114"/>
                                </a:cubicBezTo>
                                <a:cubicBezTo>
                                  <a:pt x="273" y="114"/>
                                  <a:pt x="273" y="114"/>
                                  <a:pt x="273" y="114"/>
                                </a:cubicBezTo>
                                <a:cubicBezTo>
                                  <a:pt x="273" y="114"/>
                                  <a:pt x="274" y="114"/>
                                  <a:pt x="273" y="115"/>
                                </a:cubicBezTo>
                                <a:cubicBezTo>
                                  <a:pt x="273" y="115"/>
                                  <a:pt x="273" y="115"/>
                                  <a:pt x="273" y="115"/>
                                </a:cubicBezTo>
                                <a:cubicBezTo>
                                  <a:pt x="273" y="115"/>
                                  <a:pt x="273" y="115"/>
                                  <a:pt x="273" y="115"/>
                                </a:cubicBezTo>
                                <a:cubicBezTo>
                                  <a:pt x="273" y="115"/>
                                  <a:pt x="272" y="115"/>
                                  <a:pt x="272" y="115"/>
                                </a:cubicBezTo>
                                <a:cubicBezTo>
                                  <a:pt x="272" y="115"/>
                                  <a:pt x="272" y="115"/>
                                  <a:pt x="273" y="114"/>
                                </a:cubicBezTo>
                                <a:cubicBezTo>
                                  <a:pt x="273" y="114"/>
                                  <a:pt x="272" y="114"/>
                                  <a:pt x="272" y="114"/>
                                </a:cubicBezTo>
                                <a:cubicBezTo>
                                  <a:pt x="272" y="114"/>
                                  <a:pt x="272" y="114"/>
                                  <a:pt x="272" y="114"/>
                                </a:cubicBezTo>
                                <a:cubicBezTo>
                                  <a:pt x="272" y="114"/>
                                  <a:pt x="272" y="114"/>
                                  <a:pt x="271" y="114"/>
                                </a:cubicBezTo>
                                <a:cubicBezTo>
                                  <a:pt x="272" y="114"/>
                                  <a:pt x="272" y="113"/>
                                  <a:pt x="272" y="113"/>
                                </a:cubicBezTo>
                                <a:cubicBezTo>
                                  <a:pt x="272" y="113"/>
                                  <a:pt x="272" y="113"/>
                                  <a:pt x="272" y="113"/>
                                </a:cubicBezTo>
                                <a:cubicBezTo>
                                  <a:pt x="273" y="113"/>
                                  <a:pt x="272" y="113"/>
                                  <a:pt x="273" y="113"/>
                                </a:cubicBezTo>
                                <a:cubicBezTo>
                                  <a:pt x="273" y="113"/>
                                  <a:pt x="273" y="113"/>
                                  <a:pt x="273" y="113"/>
                                </a:cubicBezTo>
                                <a:cubicBezTo>
                                  <a:pt x="273" y="113"/>
                                  <a:pt x="273" y="113"/>
                                  <a:pt x="273" y="113"/>
                                </a:cubicBezTo>
                                <a:cubicBezTo>
                                  <a:pt x="273" y="112"/>
                                  <a:pt x="274" y="111"/>
                                  <a:pt x="274" y="110"/>
                                </a:cubicBezTo>
                                <a:cubicBezTo>
                                  <a:pt x="274" y="110"/>
                                  <a:pt x="274" y="110"/>
                                  <a:pt x="274" y="110"/>
                                </a:cubicBezTo>
                                <a:cubicBezTo>
                                  <a:pt x="274" y="110"/>
                                  <a:pt x="274" y="110"/>
                                  <a:pt x="274" y="110"/>
                                </a:cubicBezTo>
                                <a:cubicBezTo>
                                  <a:pt x="275" y="110"/>
                                  <a:pt x="274" y="110"/>
                                  <a:pt x="275" y="109"/>
                                </a:cubicBezTo>
                                <a:cubicBezTo>
                                  <a:pt x="275" y="109"/>
                                  <a:pt x="275" y="109"/>
                                  <a:pt x="275" y="109"/>
                                </a:cubicBezTo>
                                <a:cubicBezTo>
                                  <a:pt x="275" y="109"/>
                                  <a:pt x="275" y="110"/>
                                  <a:pt x="275" y="110"/>
                                </a:cubicBezTo>
                                <a:cubicBezTo>
                                  <a:pt x="275" y="110"/>
                                  <a:pt x="275" y="110"/>
                                  <a:pt x="275" y="110"/>
                                </a:cubicBezTo>
                                <a:cubicBezTo>
                                  <a:pt x="275" y="110"/>
                                  <a:pt x="274" y="111"/>
                                  <a:pt x="274" y="112"/>
                                </a:cubicBezTo>
                                <a:cubicBezTo>
                                  <a:pt x="274" y="112"/>
                                  <a:pt x="274" y="112"/>
                                  <a:pt x="273" y="112"/>
                                </a:cubicBezTo>
                                <a:cubicBezTo>
                                  <a:pt x="273" y="112"/>
                                  <a:pt x="273" y="112"/>
                                  <a:pt x="273" y="112"/>
                                </a:cubicBezTo>
                                <a:cubicBezTo>
                                  <a:pt x="274" y="113"/>
                                  <a:pt x="274" y="113"/>
                                  <a:pt x="273" y="114"/>
                                </a:cubicBezTo>
                                <a:moveTo>
                                  <a:pt x="231" y="99"/>
                                </a:moveTo>
                                <a:cubicBezTo>
                                  <a:pt x="231" y="99"/>
                                  <a:pt x="231" y="99"/>
                                  <a:pt x="231" y="99"/>
                                </a:cubicBezTo>
                                <a:cubicBezTo>
                                  <a:pt x="231" y="99"/>
                                  <a:pt x="231" y="99"/>
                                  <a:pt x="230" y="99"/>
                                </a:cubicBezTo>
                                <a:cubicBezTo>
                                  <a:pt x="230" y="99"/>
                                  <a:pt x="230" y="99"/>
                                  <a:pt x="230" y="99"/>
                                </a:cubicBezTo>
                                <a:cubicBezTo>
                                  <a:pt x="231" y="99"/>
                                  <a:pt x="230" y="99"/>
                                  <a:pt x="231" y="99"/>
                                </a:cubicBezTo>
                                <a:moveTo>
                                  <a:pt x="160" y="81"/>
                                </a:moveTo>
                                <a:cubicBezTo>
                                  <a:pt x="160" y="82"/>
                                  <a:pt x="160" y="82"/>
                                  <a:pt x="159" y="83"/>
                                </a:cubicBezTo>
                                <a:cubicBezTo>
                                  <a:pt x="159" y="83"/>
                                  <a:pt x="160" y="83"/>
                                  <a:pt x="160" y="83"/>
                                </a:cubicBezTo>
                                <a:cubicBezTo>
                                  <a:pt x="160" y="83"/>
                                  <a:pt x="160" y="83"/>
                                  <a:pt x="160" y="83"/>
                                </a:cubicBezTo>
                                <a:cubicBezTo>
                                  <a:pt x="160" y="83"/>
                                  <a:pt x="161" y="83"/>
                                  <a:pt x="161" y="83"/>
                                </a:cubicBezTo>
                                <a:cubicBezTo>
                                  <a:pt x="161" y="83"/>
                                  <a:pt x="161" y="82"/>
                                  <a:pt x="161" y="82"/>
                                </a:cubicBezTo>
                                <a:cubicBezTo>
                                  <a:pt x="161" y="82"/>
                                  <a:pt x="161" y="82"/>
                                  <a:pt x="160" y="82"/>
                                </a:cubicBezTo>
                                <a:cubicBezTo>
                                  <a:pt x="161" y="82"/>
                                  <a:pt x="161" y="82"/>
                                  <a:pt x="161" y="82"/>
                                </a:cubicBezTo>
                                <a:cubicBezTo>
                                  <a:pt x="161" y="82"/>
                                  <a:pt x="161" y="82"/>
                                  <a:pt x="160" y="81"/>
                                </a:cubicBezTo>
                                <a:moveTo>
                                  <a:pt x="228" y="99"/>
                                </a:move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cubicBezTo>
                                  <a:pt x="228" y="99"/>
                                  <a:pt x="228" y="99"/>
                                  <a:pt x="228" y="99"/>
                                </a:cubicBezTo>
                                <a:moveTo>
                                  <a:pt x="240" y="102"/>
                                </a:moveTo>
                                <a:cubicBezTo>
                                  <a:pt x="240" y="102"/>
                                  <a:pt x="240" y="102"/>
                                  <a:pt x="240" y="102"/>
                                </a:cubicBezTo>
                                <a:cubicBezTo>
                                  <a:pt x="240" y="102"/>
                                  <a:pt x="240" y="102"/>
                                  <a:pt x="240" y="102"/>
                                </a:cubicBezTo>
                                <a:cubicBezTo>
                                  <a:pt x="240" y="102"/>
                                  <a:pt x="240" y="102"/>
                                  <a:pt x="241" y="102"/>
                                </a:cubicBezTo>
                                <a:cubicBezTo>
                                  <a:pt x="240" y="102"/>
                                  <a:pt x="240" y="102"/>
                                  <a:pt x="240" y="102"/>
                                </a:cubicBezTo>
                                <a:moveTo>
                                  <a:pt x="281" y="112"/>
                                </a:moveTo>
                                <a:cubicBezTo>
                                  <a:pt x="282" y="113"/>
                                  <a:pt x="282" y="113"/>
                                  <a:pt x="282" y="114"/>
                                </a:cubicBezTo>
                                <a:cubicBezTo>
                                  <a:pt x="282" y="113"/>
                                  <a:pt x="282" y="113"/>
                                  <a:pt x="282" y="113"/>
                                </a:cubicBezTo>
                                <a:cubicBezTo>
                                  <a:pt x="281" y="113"/>
                                  <a:pt x="281" y="113"/>
                                  <a:pt x="281" y="113"/>
                                </a:cubicBezTo>
                                <a:cubicBezTo>
                                  <a:pt x="281" y="113"/>
                                  <a:pt x="281" y="113"/>
                                  <a:pt x="281" y="113"/>
                                </a:cubicBezTo>
                                <a:cubicBezTo>
                                  <a:pt x="281" y="113"/>
                                  <a:pt x="281" y="113"/>
                                  <a:pt x="281" y="113"/>
                                </a:cubicBezTo>
                                <a:cubicBezTo>
                                  <a:pt x="281" y="113"/>
                                  <a:pt x="281" y="113"/>
                                  <a:pt x="281" y="112"/>
                                </a:cubicBezTo>
                                <a:moveTo>
                                  <a:pt x="230" y="100"/>
                                </a:moveTo>
                                <a:cubicBezTo>
                                  <a:pt x="229" y="100"/>
                                  <a:pt x="229" y="100"/>
                                  <a:pt x="229" y="100"/>
                                </a:cubicBezTo>
                                <a:cubicBezTo>
                                  <a:pt x="229" y="100"/>
                                  <a:pt x="229" y="101"/>
                                  <a:pt x="229" y="101"/>
                                </a:cubicBezTo>
                                <a:cubicBezTo>
                                  <a:pt x="229" y="101"/>
                                  <a:pt x="229" y="101"/>
                                  <a:pt x="230" y="101"/>
                                </a:cubicBezTo>
                                <a:cubicBezTo>
                                  <a:pt x="230" y="101"/>
                                  <a:pt x="229" y="101"/>
                                  <a:pt x="229" y="101"/>
                                </a:cubicBezTo>
                                <a:cubicBezTo>
                                  <a:pt x="230" y="100"/>
                                  <a:pt x="230" y="100"/>
                                  <a:pt x="230" y="100"/>
                                </a:cubicBezTo>
                                <a:cubicBezTo>
                                  <a:pt x="230" y="100"/>
                                  <a:pt x="230" y="100"/>
                                  <a:pt x="230" y="100"/>
                                </a:cubicBezTo>
                                <a:cubicBezTo>
                                  <a:pt x="230" y="100"/>
                                  <a:pt x="230" y="100"/>
                                  <a:pt x="230" y="100"/>
                                </a:cubicBezTo>
                                <a:moveTo>
                                  <a:pt x="236" y="101"/>
                                </a:moveTo>
                                <a:cubicBezTo>
                                  <a:pt x="236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6" y="102"/>
                                </a:cubicBezTo>
                                <a:cubicBezTo>
                                  <a:pt x="236" y="102"/>
                                  <a:pt x="236" y="102"/>
                                  <a:pt x="236" y="101"/>
                                </a:cubicBezTo>
                                <a:moveTo>
                                  <a:pt x="176" y="87"/>
                                </a:moveTo>
                                <a:cubicBezTo>
                                  <a:pt x="176" y="87"/>
                                  <a:pt x="176" y="87"/>
                                  <a:pt x="176" y="87"/>
                                </a:cubicBezTo>
                                <a:cubicBezTo>
                                  <a:pt x="176" y="87"/>
                                  <a:pt x="176" y="87"/>
                                  <a:pt x="176" y="87"/>
                                </a:cubicBezTo>
                                <a:cubicBezTo>
                                  <a:pt x="176" y="87"/>
                                  <a:pt x="176" y="87"/>
                                  <a:pt x="176" y="87"/>
                                </a:cubicBezTo>
                                <a:cubicBezTo>
                                  <a:pt x="176" y="87"/>
                                  <a:pt x="175" y="87"/>
                                  <a:pt x="176" y="87"/>
                                </a:cubicBezTo>
                                <a:moveTo>
                                  <a:pt x="224" y="102"/>
                                </a:moveTo>
                                <a:cubicBezTo>
                                  <a:pt x="224" y="102"/>
                                  <a:pt x="224" y="102"/>
                                  <a:pt x="225" y="102"/>
                                </a:cubicBezTo>
                                <a:cubicBezTo>
                                  <a:pt x="225" y="102"/>
                                  <a:pt x="225" y="102"/>
                                  <a:pt x="225" y="101"/>
                                </a:cubicBezTo>
                                <a:cubicBezTo>
                                  <a:pt x="225" y="101"/>
                                  <a:pt x="225" y="101"/>
                                  <a:pt x="225" y="101"/>
                                </a:cubicBezTo>
                                <a:cubicBezTo>
                                  <a:pt x="225" y="101"/>
                                  <a:pt x="226" y="101"/>
                                  <a:pt x="226" y="100"/>
                                </a:cubicBezTo>
                                <a:cubicBezTo>
                                  <a:pt x="226" y="100"/>
                                  <a:pt x="226" y="100"/>
                                  <a:pt x="227" y="100"/>
                                </a:cubicBezTo>
                                <a:cubicBezTo>
                                  <a:pt x="227" y="100"/>
                                  <a:pt x="227" y="100"/>
                                  <a:pt x="227" y="100"/>
                                </a:cubicBezTo>
                                <a:cubicBezTo>
                                  <a:pt x="227" y="100"/>
                                  <a:pt x="227" y="100"/>
                                  <a:pt x="227" y="100"/>
                                </a:cubicBezTo>
                                <a:cubicBezTo>
                                  <a:pt x="227" y="101"/>
                                  <a:pt x="226" y="101"/>
                                  <a:pt x="226" y="101"/>
                                </a:cubicBezTo>
                                <a:cubicBezTo>
                                  <a:pt x="226" y="101"/>
                                  <a:pt x="226" y="101"/>
                                  <a:pt x="226" y="101"/>
                                </a:cubicBezTo>
                                <a:cubicBezTo>
                                  <a:pt x="226" y="101"/>
                                  <a:pt x="226" y="102"/>
                                  <a:pt x="225" y="102"/>
                                </a:cubicBezTo>
                                <a:cubicBezTo>
                                  <a:pt x="225" y="102"/>
                                  <a:pt x="225" y="102"/>
                                  <a:pt x="225" y="102"/>
                                </a:cubicBezTo>
                                <a:cubicBezTo>
                                  <a:pt x="225" y="102"/>
                                  <a:pt x="225" y="102"/>
                                  <a:pt x="225" y="103"/>
                                </a:cubicBezTo>
                                <a:cubicBezTo>
                                  <a:pt x="225" y="103"/>
                                  <a:pt x="225" y="103"/>
                                  <a:pt x="225" y="103"/>
                                </a:cubicBezTo>
                                <a:cubicBezTo>
                                  <a:pt x="224" y="103"/>
                                  <a:pt x="224" y="103"/>
                                  <a:pt x="224" y="103"/>
                                </a:cubicBezTo>
                                <a:cubicBezTo>
                                  <a:pt x="224" y="103"/>
                                  <a:pt x="224" y="103"/>
                                  <a:pt x="224" y="103"/>
                                </a:cubicBezTo>
                                <a:cubicBezTo>
                                  <a:pt x="224" y="104"/>
                                  <a:pt x="224" y="104"/>
                                  <a:pt x="224" y="104"/>
                                </a:cubicBezTo>
                                <a:cubicBezTo>
                                  <a:pt x="224" y="104"/>
                                  <a:pt x="224" y="104"/>
                                  <a:pt x="224" y="104"/>
                                </a:cubicBezTo>
                                <a:cubicBezTo>
                                  <a:pt x="223" y="104"/>
                                  <a:pt x="223" y="104"/>
                                  <a:pt x="223" y="104"/>
                                </a:cubicBezTo>
                                <a:cubicBezTo>
                                  <a:pt x="223" y="104"/>
                                  <a:pt x="223" y="104"/>
                                  <a:pt x="223" y="104"/>
                                </a:cubicBezTo>
                                <a:cubicBezTo>
                                  <a:pt x="223" y="104"/>
                                  <a:pt x="223" y="105"/>
                                  <a:pt x="222" y="105"/>
                                </a:cubicBezTo>
                                <a:cubicBezTo>
                                  <a:pt x="222" y="105"/>
                                  <a:pt x="222" y="105"/>
                                  <a:pt x="221" y="105"/>
                                </a:cubicBezTo>
                                <a:cubicBezTo>
                                  <a:pt x="221" y="106"/>
                                  <a:pt x="221" y="106"/>
                                  <a:pt x="221" y="107"/>
                                </a:cubicBezTo>
                                <a:cubicBezTo>
                                  <a:pt x="221" y="107"/>
                                  <a:pt x="221" y="107"/>
                                  <a:pt x="220" y="107"/>
                                </a:cubicBezTo>
                                <a:cubicBezTo>
                                  <a:pt x="220" y="107"/>
                                  <a:pt x="220" y="107"/>
                                  <a:pt x="220" y="107"/>
                                </a:cubicBezTo>
                                <a:cubicBezTo>
                                  <a:pt x="221" y="107"/>
                                  <a:pt x="221" y="107"/>
                                  <a:pt x="221" y="107"/>
                                </a:cubicBezTo>
                                <a:cubicBezTo>
                                  <a:pt x="221" y="108"/>
                                  <a:pt x="221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7"/>
                                  <a:pt x="220" y="107"/>
                                </a:cubicBezTo>
                                <a:cubicBezTo>
                                  <a:pt x="220" y="108"/>
                                  <a:pt x="220" y="108"/>
                                  <a:pt x="220" y="108"/>
                                </a:cubicBezTo>
                                <a:cubicBezTo>
                                  <a:pt x="220" y="108"/>
                                  <a:pt x="220" y="108"/>
                                  <a:pt x="219" y="108"/>
                                </a:cubicBezTo>
                                <a:cubicBezTo>
                                  <a:pt x="219" y="108"/>
                                  <a:pt x="219" y="108"/>
                                  <a:pt x="219" y="108"/>
                                </a:cubicBezTo>
                                <a:cubicBezTo>
                                  <a:pt x="219" y="109"/>
                                  <a:pt x="219" y="109"/>
                                  <a:pt x="218" y="109"/>
                                </a:cubicBezTo>
                                <a:cubicBezTo>
                                  <a:pt x="218" y="109"/>
                                  <a:pt x="218" y="109"/>
                                  <a:pt x="218" y="109"/>
                                </a:cubicBezTo>
                                <a:cubicBezTo>
                                  <a:pt x="218" y="109"/>
                                  <a:pt x="218" y="109"/>
                                  <a:pt x="218" y="109"/>
                                </a:cubicBezTo>
                                <a:cubicBezTo>
                                  <a:pt x="218" y="110"/>
                                  <a:pt x="218" y="110"/>
                                  <a:pt x="218" y="110"/>
                                </a:cubicBezTo>
                                <a:cubicBezTo>
                                  <a:pt x="218" y="110"/>
                                  <a:pt x="218" y="110"/>
                                  <a:pt x="218" y="110"/>
                                </a:cubicBezTo>
                                <a:cubicBezTo>
                                  <a:pt x="218" y="110"/>
                                  <a:pt x="218" y="110"/>
                                  <a:pt x="218" y="110"/>
                                </a:cubicBezTo>
                                <a:cubicBezTo>
                                  <a:pt x="218" y="110"/>
                                  <a:pt x="218" y="110"/>
                                  <a:pt x="219" y="110"/>
                                </a:cubicBezTo>
                                <a:cubicBezTo>
                                  <a:pt x="218" y="110"/>
                                  <a:pt x="218" y="110"/>
                                  <a:pt x="218" y="111"/>
                                </a:cubicBezTo>
                                <a:cubicBezTo>
                                  <a:pt x="218" y="111"/>
                                  <a:pt x="218" y="111"/>
                                  <a:pt x="218" y="111"/>
                                </a:cubicBezTo>
                                <a:cubicBezTo>
                                  <a:pt x="217" y="111"/>
                                  <a:pt x="218" y="110"/>
                                  <a:pt x="217" y="110"/>
                                </a:cubicBezTo>
                                <a:cubicBezTo>
                                  <a:pt x="217" y="110"/>
                                  <a:pt x="217" y="110"/>
                                  <a:pt x="217" y="110"/>
                                </a:cubicBezTo>
                                <a:cubicBezTo>
                                  <a:pt x="217" y="110"/>
                                  <a:pt x="217" y="111"/>
                                  <a:pt x="216" y="111"/>
                                </a:cubicBezTo>
                                <a:cubicBezTo>
                                  <a:pt x="217" y="111"/>
                                  <a:pt x="217" y="111"/>
                                  <a:pt x="217" y="111"/>
                                </a:cubicBezTo>
                                <a:cubicBezTo>
                                  <a:pt x="217" y="111"/>
                                  <a:pt x="217" y="111"/>
                                  <a:pt x="217" y="111"/>
                                </a:cubicBezTo>
                                <a:cubicBezTo>
                                  <a:pt x="216" y="111"/>
                                  <a:pt x="216" y="111"/>
                                  <a:pt x="216" y="111"/>
                                </a:cubicBezTo>
                                <a:cubicBezTo>
                                  <a:pt x="216" y="112"/>
                                  <a:pt x="216" y="112"/>
                                  <a:pt x="215" y="112"/>
                                </a:cubicBezTo>
                                <a:cubicBezTo>
                                  <a:pt x="215" y="112"/>
                                  <a:pt x="215" y="112"/>
                                  <a:pt x="215" y="112"/>
                                </a:cubicBezTo>
                                <a:cubicBezTo>
                                  <a:pt x="214" y="113"/>
                                  <a:pt x="214" y="113"/>
                                  <a:pt x="213" y="114"/>
                                </a:cubicBezTo>
                                <a:cubicBezTo>
                                  <a:pt x="212" y="114"/>
                                  <a:pt x="213" y="115"/>
                                  <a:pt x="212" y="116"/>
                                </a:cubicBezTo>
                                <a:cubicBezTo>
                                  <a:pt x="211" y="116"/>
                                  <a:pt x="211" y="116"/>
                                  <a:pt x="211" y="116"/>
                                </a:cubicBezTo>
                                <a:cubicBezTo>
                                  <a:pt x="210" y="117"/>
                                  <a:pt x="210" y="118"/>
                                  <a:pt x="209" y="118"/>
                                </a:cubicBezTo>
                                <a:cubicBezTo>
                                  <a:pt x="209" y="118"/>
                                  <a:pt x="210" y="119"/>
                                  <a:pt x="210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20"/>
                                  <a:pt x="209" y="120"/>
                                </a:cubicBezTo>
                                <a:cubicBezTo>
                                  <a:pt x="209" y="120"/>
                                  <a:pt x="209" y="120"/>
                                  <a:pt x="209" y="120"/>
                                </a:cubicBezTo>
                                <a:cubicBezTo>
                                  <a:pt x="208" y="121"/>
                                  <a:pt x="208" y="121"/>
                                  <a:pt x="208" y="121"/>
                                </a:cubicBezTo>
                                <a:cubicBezTo>
                                  <a:pt x="208" y="121"/>
                                  <a:pt x="208" y="121"/>
                                  <a:pt x="208" y="121"/>
                                </a:cubicBezTo>
                                <a:cubicBezTo>
                                  <a:pt x="208" y="121"/>
                                  <a:pt x="208" y="122"/>
                                  <a:pt x="208" y="122"/>
                                </a:cubicBezTo>
                                <a:cubicBezTo>
                                  <a:pt x="208" y="122"/>
                                  <a:pt x="207" y="122"/>
                                  <a:pt x="207" y="122"/>
                                </a:cubicBezTo>
                                <a:cubicBezTo>
                                  <a:pt x="207" y="122"/>
                                  <a:pt x="206" y="122"/>
                                  <a:pt x="206" y="122"/>
                                </a:cubicBezTo>
                                <a:cubicBezTo>
                                  <a:pt x="206" y="122"/>
                                  <a:pt x="206" y="122"/>
                                  <a:pt x="206" y="122"/>
                                </a:cubicBezTo>
                                <a:cubicBezTo>
                                  <a:pt x="205" y="123"/>
                                  <a:pt x="204" y="124"/>
                                  <a:pt x="203" y="124"/>
                                </a:cubicBezTo>
                                <a:cubicBezTo>
                                  <a:pt x="203" y="124"/>
                                  <a:pt x="203" y="124"/>
                                  <a:pt x="203" y="124"/>
                                </a:cubicBezTo>
                                <a:cubicBezTo>
                                  <a:pt x="203" y="125"/>
                                  <a:pt x="203" y="125"/>
                                  <a:pt x="202" y="126"/>
                                </a:cubicBezTo>
                                <a:cubicBezTo>
                                  <a:pt x="202" y="126"/>
                                  <a:pt x="202" y="126"/>
                                  <a:pt x="202" y="126"/>
                                </a:cubicBezTo>
                                <a:cubicBezTo>
                                  <a:pt x="202" y="126"/>
                                  <a:pt x="202" y="126"/>
                                  <a:pt x="202" y="126"/>
                                </a:cubicBezTo>
                                <a:cubicBezTo>
                                  <a:pt x="202" y="126"/>
                                  <a:pt x="202" y="126"/>
                                  <a:pt x="201" y="126"/>
                                </a:cubicBezTo>
                                <a:cubicBezTo>
                                  <a:pt x="201" y="126"/>
                                  <a:pt x="201" y="126"/>
                                  <a:pt x="201" y="127"/>
                                </a:cubicBezTo>
                                <a:cubicBezTo>
                                  <a:pt x="201" y="126"/>
                                  <a:pt x="201" y="126"/>
                                  <a:pt x="201" y="126"/>
                                </a:cubicBezTo>
                                <a:cubicBezTo>
                                  <a:pt x="201" y="126"/>
                                  <a:pt x="201" y="126"/>
                                  <a:pt x="201" y="126"/>
                                </a:cubicBezTo>
                                <a:cubicBezTo>
                                  <a:pt x="201" y="125"/>
                                  <a:pt x="202" y="125"/>
                                  <a:pt x="203" y="124"/>
                                </a:cubicBezTo>
                                <a:cubicBezTo>
                                  <a:pt x="203" y="124"/>
                                  <a:pt x="202" y="124"/>
                                  <a:pt x="202" y="124"/>
                                </a:cubicBezTo>
                                <a:cubicBezTo>
                                  <a:pt x="203" y="124"/>
                                  <a:pt x="203" y="124"/>
                                  <a:pt x="203" y="124"/>
                                </a:cubicBezTo>
                                <a:cubicBezTo>
                                  <a:pt x="203" y="124"/>
                                  <a:pt x="204" y="123"/>
                                  <a:pt x="204" y="123"/>
                                </a:cubicBezTo>
                                <a:cubicBezTo>
                                  <a:pt x="204" y="123"/>
                                  <a:pt x="204" y="123"/>
                                  <a:pt x="204" y="123"/>
                                </a:cubicBezTo>
                                <a:cubicBezTo>
                                  <a:pt x="204" y="123"/>
                                  <a:pt x="204" y="123"/>
                                  <a:pt x="204" y="122"/>
                                </a:cubicBezTo>
                                <a:cubicBezTo>
                                  <a:pt x="205" y="122"/>
                                  <a:pt x="205" y="122"/>
                                  <a:pt x="205" y="122"/>
                                </a:cubicBezTo>
                                <a:cubicBezTo>
                                  <a:pt x="206" y="121"/>
                                  <a:pt x="205" y="121"/>
                                  <a:pt x="206" y="120"/>
                                </a:cubicBezTo>
                                <a:cubicBezTo>
                                  <a:pt x="206" y="120"/>
                                  <a:pt x="206" y="120"/>
                                  <a:pt x="207" y="120"/>
                                </a:cubicBezTo>
                                <a:cubicBezTo>
                                  <a:pt x="207" y="119"/>
                                  <a:pt x="207" y="119"/>
                                  <a:pt x="207" y="119"/>
                                </a:cubicBezTo>
                                <a:cubicBezTo>
                                  <a:pt x="207" y="119"/>
                                  <a:pt x="208" y="119"/>
                                  <a:pt x="208" y="119"/>
                                </a:cubicBezTo>
                                <a:cubicBezTo>
                                  <a:pt x="208" y="118"/>
                                  <a:pt x="208" y="118"/>
                                  <a:pt x="208" y="118"/>
                                </a:cubicBezTo>
                                <a:cubicBezTo>
                                  <a:pt x="208" y="118"/>
                                  <a:pt x="208" y="118"/>
                                  <a:pt x="209" y="118"/>
                                </a:cubicBezTo>
                                <a:cubicBezTo>
                                  <a:pt x="209" y="117"/>
                                  <a:pt x="209" y="117"/>
                                  <a:pt x="210" y="116"/>
                                </a:cubicBezTo>
                                <a:cubicBezTo>
                                  <a:pt x="210" y="116"/>
                                  <a:pt x="210" y="116"/>
                                  <a:pt x="211" y="116"/>
                                </a:cubicBezTo>
                                <a:cubicBezTo>
                                  <a:pt x="211" y="115"/>
                                  <a:pt x="211" y="115"/>
                                  <a:pt x="212" y="115"/>
                                </a:cubicBezTo>
                                <a:cubicBezTo>
                                  <a:pt x="212" y="115"/>
                                  <a:pt x="212" y="115"/>
                                  <a:pt x="212" y="114"/>
                                </a:cubicBezTo>
                                <a:cubicBezTo>
                                  <a:pt x="212" y="115"/>
                                  <a:pt x="212" y="114"/>
                                  <a:pt x="211" y="115"/>
                                </a:cubicBezTo>
                                <a:cubicBezTo>
                                  <a:pt x="211" y="115"/>
                                  <a:pt x="211" y="115"/>
                                  <a:pt x="211" y="115"/>
                                </a:cubicBezTo>
                                <a:cubicBezTo>
                                  <a:pt x="211" y="114"/>
                                  <a:pt x="211" y="114"/>
                                  <a:pt x="212" y="114"/>
                                </a:cubicBezTo>
                                <a:cubicBezTo>
                                  <a:pt x="212" y="114"/>
                                  <a:pt x="212" y="114"/>
                                  <a:pt x="212" y="114"/>
                                </a:cubicBezTo>
                                <a:cubicBezTo>
                                  <a:pt x="212" y="114"/>
                                  <a:pt x="212" y="114"/>
                                  <a:pt x="212" y="114"/>
                                </a:cubicBezTo>
                                <a:cubicBezTo>
                                  <a:pt x="213" y="113"/>
                                  <a:pt x="213" y="113"/>
                                  <a:pt x="214" y="113"/>
                                </a:cubicBezTo>
                                <a:cubicBezTo>
                                  <a:pt x="214" y="113"/>
                                  <a:pt x="214" y="112"/>
                                  <a:pt x="214" y="112"/>
                                </a:cubicBezTo>
                                <a:cubicBezTo>
                                  <a:pt x="214" y="112"/>
                                  <a:pt x="214" y="112"/>
                                  <a:pt x="214" y="112"/>
                                </a:cubicBezTo>
                                <a:cubicBezTo>
                                  <a:pt x="214" y="112"/>
                                  <a:pt x="214" y="112"/>
                                  <a:pt x="214" y="112"/>
                                </a:cubicBezTo>
                                <a:cubicBezTo>
                                  <a:pt x="214" y="111"/>
                                  <a:pt x="215" y="111"/>
                                  <a:pt x="215" y="111"/>
                                </a:cubicBezTo>
                                <a:cubicBezTo>
                                  <a:pt x="215" y="111"/>
                                  <a:pt x="215" y="111"/>
                                  <a:pt x="215" y="111"/>
                                </a:cubicBezTo>
                                <a:cubicBezTo>
                                  <a:pt x="216" y="110"/>
                                  <a:pt x="217" y="110"/>
                                  <a:pt x="217" y="108"/>
                                </a:cubicBezTo>
                                <a:cubicBezTo>
                                  <a:pt x="218" y="108"/>
                                  <a:pt x="218" y="108"/>
                                  <a:pt x="218" y="108"/>
                                </a:cubicBezTo>
                                <a:cubicBezTo>
                                  <a:pt x="218" y="108"/>
                                  <a:pt x="218" y="107"/>
                                  <a:pt x="219" y="107"/>
                                </a:cubicBezTo>
                                <a:cubicBezTo>
                                  <a:pt x="219" y="107"/>
                                  <a:pt x="219" y="107"/>
                                  <a:pt x="220" y="107"/>
                                </a:cubicBezTo>
                                <a:cubicBezTo>
                                  <a:pt x="220" y="107"/>
                                  <a:pt x="220" y="107"/>
                                  <a:pt x="220" y="107"/>
                                </a:cubicBezTo>
                                <a:cubicBezTo>
                                  <a:pt x="220" y="107"/>
                                  <a:pt x="219" y="107"/>
                                  <a:pt x="219" y="107"/>
                                </a:cubicBezTo>
                                <a:cubicBezTo>
                                  <a:pt x="219" y="106"/>
                                  <a:pt x="219" y="106"/>
                                  <a:pt x="219" y="106"/>
                                </a:cubicBezTo>
                                <a:cubicBezTo>
                                  <a:pt x="220" y="106"/>
                                  <a:pt x="220" y="106"/>
                                  <a:pt x="220" y="106"/>
                                </a:cubicBezTo>
                                <a:cubicBezTo>
                                  <a:pt x="221" y="105"/>
                                  <a:pt x="221" y="105"/>
                                  <a:pt x="221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2" y="104"/>
                                  <a:pt x="222" y="104"/>
                                  <a:pt x="222" y="104"/>
                                </a:cubicBezTo>
                                <a:cubicBezTo>
                                  <a:pt x="223" y="104"/>
                                  <a:pt x="223" y="104"/>
                                  <a:pt x="223" y="104"/>
                                </a:cubicBezTo>
                                <a:cubicBezTo>
                                  <a:pt x="223" y="103"/>
                                  <a:pt x="224" y="103"/>
                                  <a:pt x="224" y="102"/>
                                </a:cubicBezTo>
                                <a:moveTo>
                                  <a:pt x="237" y="106"/>
                                </a:moveTo>
                                <a:cubicBezTo>
                                  <a:pt x="237" y="106"/>
                                  <a:pt x="237" y="106"/>
                                  <a:pt x="237" y="106"/>
                                </a:cubicBezTo>
                                <a:cubicBezTo>
                                  <a:pt x="237" y="105"/>
                                  <a:pt x="237" y="104"/>
                                  <a:pt x="237" y="103"/>
                                </a:cubicBezTo>
                                <a:cubicBezTo>
                                  <a:pt x="237" y="103"/>
                                  <a:pt x="237" y="103"/>
                                  <a:pt x="237" y="103"/>
                                </a:cubicBezTo>
                                <a:cubicBezTo>
                                  <a:pt x="237" y="103"/>
                                  <a:pt x="237" y="103"/>
                                  <a:pt x="237" y="103"/>
                                </a:cubicBezTo>
                                <a:cubicBezTo>
                                  <a:pt x="237" y="103"/>
                                  <a:pt x="238" y="103"/>
                                  <a:pt x="238" y="103"/>
                                </a:cubicBezTo>
                                <a:cubicBezTo>
                                  <a:pt x="237" y="104"/>
                                  <a:pt x="238" y="103"/>
                                  <a:pt x="238" y="103"/>
                                </a:cubicBezTo>
                                <a:cubicBezTo>
                                  <a:pt x="239" y="103"/>
                                  <a:pt x="239" y="103"/>
                                  <a:pt x="239" y="103"/>
                                </a:cubicBezTo>
                                <a:cubicBezTo>
                                  <a:pt x="239" y="103"/>
                                  <a:pt x="239" y="103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8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8" y="104"/>
                                  <a:pt x="238" y="104"/>
                                  <a:pt x="238" y="104"/>
                                </a:cubicBezTo>
                                <a:cubicBezTo>
                                  <a:pt x="238" y="104"/>
                                  <a:pt x="238" y="105"/>
                                  <a:pt x="238" y="105"/>
                                </a:cubicBezTo>
                                <a:cubicBezTo>
                                  <a:pt x="238" y="105"/>
                                  <a:pt x="238" y="105"/>
                                  <a:pt x="238" y="105"/>
                                </a:cubicBezTo>
                                <a:cubicBezTo>
                                  <a:pt x="238" y="105"/>
                                  <a:pt x="238" y="105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8" y="105"/>
                                  <a:pt x="238" y="106"/>
                                  <a:pt x="237" y="106"/>
                                </a:cubicBezTo>
                                <a:cubicBezTo>
                                  <a:pt x="237" y="107"/>
                                  <a:pt x="237" y="106"/>
                                  <a:pt x="237" y="107"/>
                                </a:cubicBezTo>
                                <a:cubicBezTo>
                                  <a:pt x="237" y="107"/>
                                  <a:pt x="237" y="107"/>
                                  <a:pt x="237" y="107"/>
                                </a:cubicBezTo>
                                <a:cubicBezTo>
                                  <a:pt x="237" y="107"/>
                                  <a:pt x="237" y="107"/>
                                  <a:pt x="238" y="107"/>
                                </a:cubicBezTo>
                                <a:cubicBezTo>
                                  <a:pt x="237" y="107"/>
                                  <a:pt x="237" y="108"/>
                                  <a:pt x="237" y="108"/>
                                </a:cubicBezTo>
                                <a:cubicBezTo>
                                  <a:pt x="237" y="108"/>
                                  <a:pt x="237" y="108"/>
                                  <a:pt x="237" y="107"/>
                                </a:cubicBezTo>
                                <a:cubicBezTo>
                                  <a:pt x="236" y="107"/>
                                  <a:pt x="235" y="108"/>
                                  <a:pt x="234" y="108"/>
                                </a:cubicBezTo>
                                <a:cubicBezTo>
                                  <a:pt x="234" y="108"/>
                                  <a:pt x="234" y="109"/>
                                  <a:pt x="233" y="109"/>
                                </a:cubicBezTo>
                                <a:cubicBezTo>
                                  <a:pt x="234" y="109"/>
                                  <a:pt x="234" y="109"/>
                                  <a:pt x="234" y="109"/>
                                </a:cubicBezTo>
                                <a:cubicBezTo>
                                  <a:pt x="234" y="109"/>
                                  <a:pt x="234" y="109"/>
                                  <a:pt x="234" y="109"/>
                                </a:cubicBezTo>
                                <a:cubicBezTo>
                                  <a:pt x="235" y="109"/>
                                  <a:pt x="235" y="109"/>
                                  <a:pt x="235" y="109"/>
                                </a:cubicBezTo>
                                <a:cubicBezTo>
                                  <a:pt x="235" y="109"/>
                                  <a:pt x="235" y="110"/>
                                  <a:pt x="235" y="110"/>
                                </a:cubicBezTo>
                                <a:cubicBezTo>
                                  <a:pt x="234" y="110"/>
                                  <a:pt x="234" y="110"/>
                                  <a:pt x="234" y="110"/>
                                </a:cubicBezTo>
                                <a:cubicBezTo>
                                  <a:pt x="233" y="110"/>
                                  <a:pt x="233" y="110"/>
                                  <a:pt x="233" y="110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2" y="111"/>
                                </a:cubicBezTo>
                                <a:cubicBezTo>
                                  <a:pt x="232" y="111"/>
                                  <a:pt x="231" y="111"/>
                                  <a:pt x="231" y="112"/>
                                </a:cubicBezTo>
                                <a:cubicBezTo>
                                  <a:pt x="231" y="112"/>
                                  <a:pt x="231" y="112"/>
                                  <a:pt x="231" y="112"/>
                                </a:cubicBezTo>
                                <a:cubicBezTo>
                                  <a:pt x="231" y="113"/>
                                  <a:pt x="231" y="112"/>
                                  <a:pt x="231" y="113"/>
                                </a:cubicBezTo>
                                <a:cubicBezTo>
                                  <a:pt x="232" y="112"/>
                                  <a:pt x="232" y="113"/>
                                  <a:pt x="232" y="112"/>
                                </a:cubicBezTo>
                                <a:cubicBezTo>
                                  <a:pt x="232" y="112"/>
                                  <a:pt x="232" y="112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1"/>
                                  <a:pt x="233" y="111"/>
                                  <a:pt x="233" y="111"/>
                                </a:cubicBezTo>
                                <a:cubicBezTo>
                                  <a:pt x="233" y="112"/>
                                  <a:pt x="233" y="112"/>
                                  <a:pt x="232" y="112"/>
                                </a:cubicBezTo>
                                <a:cubicBezTo>
                                  <a:pt x="232" y="113"/>
                                  <a:pt x="232" y="113"/>
                                  <a:pt x="231" y="113"/>
                                </a:cubicBezTo>
                                <a:cubicBezTo>
                                  <a:pt x="231" y="113"/>
                                  <a:pt x="231" y="113"/>
                                  <a:pt x="231" y="113"/>
                                </a:cubicBezTo>
                                <a:cubicBezTo>
                                  <a:pt x="231" y="113"/>
                                  <a:pt x="231" y="114"/>
                                  <a:pt x="231" y="114"/>
                                </a:cubicBezTo>
                                <a:cubicBezTo>
                                  <a:pt x="231" y="114"/>
                                  <a:pt x="231" y="114"/>
                                  <a:pt x="231" y="114"/>
                                </a:cubicBezTo>
                                <a:cubicBezTo>
                                  <a:pt x="231" y="113"/>
                                  <a:pt x="231" y="113"/>
                                  <a:pt x="230" y="112"/>
                                </a:cubicBezTo>
                                <a:cubicBezTo>
                                  <a:pt x="230" y="113"/>
                                  <a:pt x="230" y="113"/>
                                  <a:pt x="230" y="113"/>
                                </a:cubicBezTo>
                                <a:cubicBezTo>
                                  <a:pt x="229" y="113"/>
                                  <a:pt x="229" y="113"/>
                                  <a:pt x="229" y="113"/>
                                </a:cubicBezTo>
                                <a:cubicBezTo>
                                  <a:pt x="229" y="113"/>
                                  <a:pt x="228" y="113"/>
                                  <a:pt x="228" y="113"/>
                                </a:cubicBezTo>
                                <a:cubicBezTo>
                                  <a:pt x="228" y="113"/>
                                  <a:pt x="228" y="113"/>
                                  <a:pt x="228" y="113"/>
                                </a:cubicBezTo>
                                <a:cubicBezTo>
                                  <a:pt x="228" y="113"/>
                                  <a:pt x="229" y="113"/>
                                  <a:pt x="229" y="113"/>
                                </a:cubicBezTo>
                                <a:cubicBezTo>
                                  <a:pt x="229" y="113"/>
                                  <a:pt x="229" y="113"/>
                                  <a:pt x="229" y="112"/>
                                </a:cubicBezTo>
                                <a:cubicBezTo>
                                  <a:pt x="229" y="112"/>
                                  <a:pt x="229" y="112"/>
                                  <a:pt x="230" y="112"/>
                                </a:cubicBezTo>
                                <a:cubicBezTo>
                                  <a:pt x="230" y="112"/>
                                  <a:pt x="230" y="112"/>
                                  <a:pt x="230" y="111"/>
                                </a:cubicBezTo>
                                <a:cubicBezTo>
                                  <a:pt x="230" y="111"/>
                                  <a:pt x="230" y="111"/>
                                  <a:pt x="231" y="111"/>
                                </a:cubicBezTo>
                                <a:cubicBezTo>
                                  <a:pt x="231" y="111"/>
                                  <a:pt x="231" y="111"/>
                                  <a:pt x="231" y="111"/>
                                </a:cubicBezTo>
                                <a:cubicBezTo>
                                  <a:pt x="230" y="110"/>
                                  <a:pt x="231" y="111"/>
                                  <a:pt x="230" y="111"/>
                                </a:cubicBezTo>
                                <a:cubicBezTo>
                                  <a:pt x="230" y="110"/>
                                  <a:pt x="230" y="111"/>
                                  <a:pt x="230" y="110"/>
                                </a:cubicBezTo>
                                <a:cubicBezTo>
                                  <a:pt x="230" y="110"/>
                                  <a:pt x="231" y="109"/>
                                  <a:pt x="231" y="110"/>
                                </a:cubicBezTo>
                                <a:cubicBezTo>
                                  <a:pt x="231" y="110"/>
                                  <a:pt x="231" y="110"/>
                                  <a:pt x="231" y="110"/>
                                </a:cubicBezTo>
                                <a:cubicBezTo>
                                  <a:pt x="231" y="110"/>
                                  <a:pt x="231" y="110"/>
                                  <a:pt x="231" y="110"/>
                                </a:cubicBezTo>
                                <a:cubicBezTo>
                                  <a:pt x="231" y="110"/>
                                  <a:pt x="231" y="110"/>
                                  <a:pt x="231" y="110"/>
                                </a:cubicBezTo>
                                <a:cubicBezTo>
                                  <a:pt x="232" y="110"/>
                                  <a:pt x="232" y="109"/>
                                  <a:pt x="233" y="109"/>
                                </a:cubicBezTo>
                                <a:cubicBezTo>
                                  <a:pt x="233" y="109"/>
                                  <a:pt x="233" y="109"/>
                                  <a:pt x="233" y="109"/>
                                </a:cubicBezTo>
                                <a:cubicBezTo>
                                  <a:pt x="233" y="108"/>
                                  <a:pt x="232" y="108"/>
                                  <a:pt x="232" y="108"/>
                                </a:cubicBezTo>
                                <a:cubicBezTo>
                                  <a:pt x="232" y="108"/>
                                  <a:pt x="232" y="108"/>
                                  <a:pt x="233" y="108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3" y="107"/>
                                  <a:pt x="233" y="107"/>
                                </a:cubicBezTo>
                                <a:cubicBezTo>
                                  <a:pt x="233" y="107"/>
                                  <a:pt x="233" y="107"/>
                                  <a:pt x="233" y="107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3" y="108"/>
                                  <a:pt x="233" y="108"/>
                                </a:cubicBezTo>
                                <a:cubicBezTo>
                                  <a:pt x="233" y="108"/>
                                  <a:pt x="234" y="108"/>
                                  <a:pt x="234" y="108"/>
                                </a:cubicBezTo>
                                <a:cubicBezTo>
                                  <a:pt x="234" y="107"/>
                                  <a:pt x="234" y="107"/>
                                  <a:pt x="234" y="106"/>
                                </a:cubicBezTo>
                                <a:cubicBezTo>
                                  <a:pt x="235" y="106"/>
                                  <a:pt x="235" y="106"/>
                                  <a:pt x="235" y="106"/>
                                </a:cubicBezTo>
                                <a:cubicBezTo>
                                  <a:pt x="236" y="106"/>
                                  <a:pt x="235" y="106"/>
                                  <a:pt x="236" y="106"/>
                                </a:cubicBezTo>
                                <a:cubicBezTo>
                                  <a:pt x="236" y="106"/>
                                  <a:pt x="236" y="106"/>
                                  <a:pt x="236" y="106"/>
                                </a:cubicBezTo>
                                <a:cubicBezTo>
                                  <a:pt x="236" y="106"/>
                                  <a:pt x="236" y="106"/>
                                  <a:pt x="236" y="106"/>
                                </a:cubicBezTo>
                                <a:cubicBezTo>
                                  <a:pt x="236" y="106"/>
                                  <a:pt x="236" y="106"/>
                                  <a:pt x="236" y="106"/>
                                </a:cubicBezTo>
                                <a:cubicBezTo>
                                  <a:pt x="235" y="106"/>
                                  <a:pt x="235" y="107"/>
                                  <a:pt x="235" y="107"/>
                                </a:cubicBezTo>
                                <a:cubicBezTo>
                                  <a:pt x="235" y="107"/>
                                  <a:pt x="235" y="107"/>
                                  <a:pt x="235" y="107"/>
                                </a:cubicBezTo>
                                <a:cubicBezTo>
                                  <a:pt x="236" y="107"/>
                                  <a:pt x="236" y="107"/>
                                  <a:pt x="236" y="106"/>
                                </a:cubicBezTo>
                                <a:cubicBezTo>
                                  <a:pt x="237" y="106"/>
                                  <a:pt x="236" y="106"/>
                                  <a:pt x="237" y="106"/>
                                </a:cubicBezTo>
                                <a:moveTo>
                                  <a:pt x="266" y="110"/>
                                </a:move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cubicBezTo>
                                  <a:pt x="266" y="110"/>
                                  <a:pt x="266" y="110"/>
                                  <a:pt x="266" y="110"/>
                                </a:cubicBezTo>
                                <a:moveTo>
                                  <a:pt x="160" y="83"/>
                                </a:moveTo>
                                <a:cubicBezTo>
                                  <a:pt x="160" y="83"/>
                                  <a:pt x="160" y="83"/>
                                  <a:pt x="160" y="83"/>
                                </a:cubicBezTo>
                                <a:cubicBezTo>
                                  <a:pt x="160" y="84"/>
                                  <a:pt x="160" y="84"/>
                                  <a:pt x="160" y="85"/>
                                </a:cubicBezTo>
                                <a:cubicBezTo>
                                  <a:pt x="160" y="85"/>
                                  <a:pt x="160" y="85"/>
                                  <a:pt x="160" y="85"/>
                                </a:cubicBezTo>
                                <a:cubicBezTo>
                                  <a:pt x="160" y="85"/>
                                  <a:pt x="160" y="85"/>
                                  <a:pt x="159" y="85"/>
                                </a:cubicBezTo>
                                <a:cubicBezTo>
                                  <a:pt x="159" y="85"/>
                                  <a:pt x="159" y="85"/>
                                  <a:pt x="159" y="85"/>
                                </a:cubicBezTo>
                                <a:cubicBezTo>
                                  <a:pt x="159" y="85"/>
                                  <a:pt x="159" y="84"/>
                                  <a:pt x="160" y="84"/>
                                </a:cubicBezTo>
                                <a:cubicBezTo>
                                  <a:pt x="159" y="84"/>
                                  <a:pt x="159" y="84"/>
                                  <a:pt x="159" y="84"/>
                                </a:cubicBezTo>
                                <a:cubicBezTo>
                                  <a:pt x="159" y="84"/>
                                  <a:pt x="159" y="84"/>
                                  <a:pt x="159" y="84"/>
                                </a:cubicBezTo>
                                <a:cubicBezTo>
                                  <a:pt x="159" y="84"/>
                                  <a:pt x="159" y="84"/>
                                  <a:pt x="160" y="84"/>
                                </a:cubicBezTo>
                                <a:cubicBezTo>
                                  <a:pt x="160" y="84"/>
                                  <a:pt x="160" y="83"/>
                                  <a:pt x="160" y="83"/>
                                </a:cubicBezTo>
                                <a:moveTo>
                                  <a:pt x="175" y="87"/>
                                </a:moveTo>
                                <a:cubicBezTo>
                                  <a:pt x="175" y="87"/>
                                  <a:pt x="175" y="87"/>
                                  <a:pt x="175" y="88"/>
                                </a:cubicBezTo>
                                <a:cubicBezTo>
                                  <a:pt x="175" y="88"/>
                                  <a:pt x="175" y="88"/>
                                  <a:pt x="175" y="88"/>
                                </a:cubicBezTo>
                                <a:cubicBezTo>
                                  <a:pt x="175" y="87"/>
                                  <a:pt x="175" y="87"/>
                                  <a:pt x="175" y="87"/>
                                </a:cubicBezTo>
                                <a:cubicBezTo>
                                  <a:pt x="175" y="87"/>
                                  <a:pt x="175" y="87"/>
                                  <a:pt x="175" y="87"/>
                                </a:cubicBezTo>
                                <a:moveTo>
                                  <a:pt x="265" y="110"/>
                                </a:moveTo>
                                <a:cubicBezTo>
                                  <a:pt x="265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3" y="110"/>
                                  <a:pt x="263" y="110"/>
                                  <a:pt x="263" y="110"/>
                                </a:cubicBezTo>
                                <a:cubicBezTo>
                                  <a:pt x="263" y="110"/>
                                  <a:pt x="263" y="110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1"/>
                                  <a:pt x="263" y="111"/>
                                </a:cubicBezTo>
                                <a:cubicBezTo>
                                  <a:pt x="263" y="111"/>
                                  <a:pt x="263" y="112"/>
                                  <a:pt x="263" y="112"/>
                                </a:cubicBezTo>
                                <a:cubicBezTo>
                                  <a:pt x="264" y="111"/>
                                  <a:pt x="264" y="111"/>
                                  <a:pt x="264" y="110"/>
                                </a:cubicBezTo>
                                <a:cubicBezTo>
                                  <a:pt x="264" y="110"/>
                                  <a:pt x="264" y="110"/>
                                  <a:pt x="264" y="110"/>
                                </a:cubicBezTo>
                                <a:cubicBezTo>
                                  <a:pt x="264" y="110"/>
                                  <a:pt x="265" y="110"/>
                                  <a:pt x="265" y="110"/>
                                </a:cubicBezTo>
                                <a:moveTo>
                                  <a:pt x="239" y="104"/>
                                </a:move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cubicBezTo>
                                  <a:pt x="239" y="104"/>
                                  <a:pt x="239" y="104"/>
                                  <a:pt x="239" y="104"/>
                                </a:cubicBezTo>
                                <a:moveTo>
                                  <a:pt x="277" y="115"/>
                                </a:moveTo>
                                <a:cubicBezTo>
                                  <a:pt x="277" y="115"/>
                                  <a:pt x="277" y="115"/>
                                  <a:pt x="277" y="115"/>
                                </a:cubicBezTo>
                                <a:cubicBezTo>
                                  <a:pt x="278" y="115"/>
                                  <a:pt x="278" y="114"/>
                                  <a:pt x="278" y="114"/>
                                </a:cubicBezTo>
                                <a:cubicBezTo>
                                  <a:pt x="278" y="114"/>
                                  <a:pt x="278" y="113"/>
                                  <a:pt x="278" y="113"/>
                                </a:cubicBezTo>
                                <a:cubicBezTo>
                                  <a:pt x="277" y="114"/>
                                  <a:pt x="277" y="114"/>
                                  <a:pt x="277" y="115"/>
                                </a:cubicBezTo>
                                <a:moveTo>
                                  <a:pt x="161" y="85"/>
                                </a:moveTo>
                                <a:cubicBezTo>
                                  <a:pt x="161" y="85"/>
                                  <a:pt x="161" y="85"/>
                                  <a:pt x="161" y="85"/>
                                </a:cubicBezTo>
                                <a:cubicBezTo>
                                  <a:pt x="161" y="85"/>
                                  <a:pt x="161" y="84"/>
                                  <a:pt x="161" y="84"/>
                                </a:cubicBezTo>
                                <a:cubicBezTo>
                                  <a:pt x="161" y="84"/>
                                  <a:pt x="161" y="84"/>
                                  <a:pt x="161" y="84"/>
                                </a:cubicBezTo>
                                <a:cubicBezTo>
                                  <a:pt x="161" y="84"/>
                                  <a:pt x="161" y="84"/>
                                  <a:pt x="161" y="84"/>
                                </a:cubicBezTo>
                                <a:cubicBezTo>
                                  <a:pt x="161" y="84"/>
                                  <a:pt x="161" y="84"/>
                                  <a:pt x="161" y="84"/>
                                </a:cubicBezTo>
                                <a:cubicBezTo>
                                  <a:pt x="161" y="85"/>
                                  <a:pt x="161" y="85"/>
                                  <a:pt x="161" y="86"/>
                                </a:cubicBezTo>
                                <a:cubicBezTo>
                                  <a:pt x="161" y="86"/>
                                  <a:pt x="161" y="86"/>
                                  <a:pt x="161" y="86"/>
                                </a:cubicBezTo>
                                <a:cubicBezTo>
                                  <a:pt x="161" y="86"/>
                                  <a:pt x="161" y="86"/>
                                  <a:pt x="161" y="86"/>
                                </a:cubicBezTo>
                                <a:cubicBezTo>
                                  <a:pt x="161" y="86"/>
                                  <a:pt x="161" y="86"/>
                                  <a:pt x="160" y="86"/>
                                </a:cubicBezTo>
                                <a:cubicBezTo>
                                  <a:pt x="160" y="86"/>
                                  <a:pt x="160" y="85"/>
                                  <a:pt x="160" y="85"/>
                                </a:cubicBezTo>
                                <a:cubicBezTo>
                                  <a:pt x="161" y="85"/>
                                  <a:pt x="161" y="85"/>
                                  <a:pt x="161" y="85"/>
                                </a:cubicBezTo>
                                <a:moveTo>
                                  <a:pt x="240" y="105"/>
                                </a:moveTo>
                                <a:cubicBezTo>
                                  <a:pt x="240" y="105"/>
                                  <a:pt x="240" y="105"/>
                                  <a:pt x="240" y="105"/>
                                </a:cubicBezTo>
                                <a:cubicBezTo>
                                  <a:pt x="239" y="105"/>
                                  <a:pt x="239" y="105"/>
                                  <a:pt x="239" y="105"/>
                                </a:cubicBezTo>
                                <a:cubicBezTo>
                                  <a:pt x="239" y="104"/>
                                  <a:pt x="239" y="105"/>
                                  <a:pt x="240" y="105"/>
                                </a:cubicBezTo>
                                <a:moveTo>
                                  <a:pt x="173" y="89"/>
                                </a:moveTo>
                                <a:cubicBezTo>
                                  <a:pt x="173" y="89"/>
                                  <a:pt x="173" y="89"/>
                                  <a:pt x="173" y="90"/>
                                </a:cubicBezTo>
                                <a:cubicBezTo>
                                  <a:pt x="173" y="90"/>
                                  <a:pt x="173" y="90"/>
                                  <a:pt x="173" y="90"/>
                                </a:cubicBezTo>
                                <a:cubicBezTo>
                                  <a:pt x="173" y="90"/>
                                  <a:pt x="173" y="90"/>
                                  <a:pt x="173" y="90"/>
                                </a:cubicBezTo>
                                <a:cubicBezTo>
                                  <a:pt x="172" y="90"/>
                                  <a:pt x="173" y="90"/>
                                  <a:pt x="172" y="90"/>
                                </a:cubicBezTo>
                                <a:cubicBezTo>
                                  <a:pt x="172" y="90"/>
                                  <a:pt x="172" y="90"/>
                                  <a:pt x="172" y="90"/>
                                </a:cubicBezTo>
                                <a:cubicBezTo>
                                  <a:pt x="172" y="90"/>
                                  <a:pt x="172" y="89"/>
                                  <a:pt x="172" y="89"/>
                                </a:cubicBezTo>
                                <a:cubicBezTo>
                                  <a:pt x="172" y="89"/>
                                  <a:pt x="172" y="89"/>
                                  <a:pt x="172" y="89"/>
                                </a:cubicBezTo>
                                <a:cubicBezTo>
                                  <a:pt x="172" y="89"/>
                                  <a:pt x="172" y="88"/>
                                  <a:pt x="172" y="88"/>
                                </a:cubicBezTo>
                                <a:cubicBezTo>
                                  <a:pt x="172" y="88"/>
                                  <a:pt x="173" y="88"/>
                                  <a:pt x="173" y="88"/>
                                </a:cubicBezTo>
                                <a:cubicBezTo>
                                  <a:pt x="173" y="89"/>
                                  <a:pt x="173" y="89"/>
                                  <a:pt x="173" y="89"/>
                                </a:cubicBezTo>
                                <a:moveTo>
                                  <a:pt x="221" y="100"/>
                                </a:moveTo>
                                <a:cubicBezTo>
                                  <a:pt x="221" y="100"/>
                                  <a:pt x="221" y="101"/>
                                  <a:pt x="221" y="101"/>
                                </a:cubicBezTo>
                                <a:cubicBezTo>
                                  <a:pt x="221" y="101"/>
                                  <a:pt x="221" y="101"/>
                                  <a:pt x="221" y="101"/>
                                </a:cubicBezTo>
                                <a:cubicBezTo>
                                  <a:pt x="221" y="101"/>
                                  <a:pt x="221" y="101"/>
                                  <a:pt x="222" y="101"/>
                                </a:cubicBezTo>
                                <a:cubicBezTo>
                                  <a:pt x="221" y="100"/>
                                  <a:pt x="222" y="101"/>
                                  <a:pt x="221" y="100"/>
                                </a:cubicBezTo>
                                <a:moveTo>
                                  <a:pt x="168" y="87"/>
                                </a:moveTo>
                                <a:cubicBezTo>
                                  <a:pt x="168" y="87"/>
                                  <a:pt x="168" y="87"/>
                                  <a:pt x="167" y="87"/>
                                </a:cubicBezTo>
                                <a:cubicBezTo>
                                  <a:pt x="167" y="87"/>
                                  <a:pt x="167" y="87"/>
                                  <a:pt x="167" y="87"/>
                                </a:cubicBezTo>
                                <a:cubicBezTo>
                                  <a:pt x="167" y="87"/>
                                  <a:pt x="167" y="87"/>
                                  <a:pt x="167" y="88"/>
                                </a:cubicBezTo>
                                <a:cubicBezTo>
                                  <a:pt x="167" y="88"/>
                                  <a:pt x="167" y="88"/>
                                  <a:pt x="167" y="88"/>
                                </a:cubicBezTo>
                                <a:cubicBezTo>
                                  <a:pt x="167" y="88"/>
                                  <a:pt x="167" y="88"/>
                                  <a:pt x="167" y="88"/>
                                </a:cubicBezTo>
                                <a:cubicBezTo>
                                  <a:pt x="167" y="88"/>
                                  <a:pt x="167" y="88"/>
                                  <a:pt x="167" y="88"/>
                                </a:cubicBezTo>
                                <a:cubicBezTo>
                                  <a:pt x="168" y="88"/>
                                  <a:pt x="167" y="88"/>
                                  <a:pt x="168" y="88"/>
                                </a:cubicBezTo>
                                <a:cubicBezTo>
                                  <a:pt x="168" y="88"/>
                                  <a:pt x="168" y="88"/>
                                  <a:pt x="168" y="88"/>
                                </a:cubicBezTo>
                                <a:cubicBezTo>
                                  <a:pt x="168" y="88"/>
                                  <a:pt x="168" y="88"/>
                                  <a:pt x="168" y="88"/>
                                </a:cubicBezTo>
                                <a:cubicBezTo>
                                  <a:pt x="168" y="88"/>
                                  <a:pt x="168" y="88"/>
                                  <a:pt x="168" y="88"/>
                                </a:cubicBezTo>
                                <a:cubicBezTo>
                                  <a:pt x="168" y="88"/>
                                  <a:pt x="168" y="87"/>
                                  <a:pt x="168" y="87"/>
                                </a:cubicBezTo>
                                <a:moveTo>
                                  <a:pt x="228" y="102"/>
                                </a:moveTo>
                                <a:cubicBezTo>
                                  <a:pt x="227" y="102"/>
                                  <a:pt x="227" y="103"/>
                                  <a:pt x="227" y="103"/>
                                </a:cubicBezTo>
                                <a:cubicBezTo>
                                  <a:pt x="227" y="103"/>
                                  <a:pt x="227" y="103"/>
                                  <a:pt x="226" y="103"/>
                                </a:cubicBezTo>
                                <a:cubicBezTo>
                                  <a:pt x="227" y="103"/>
                                  <a:pt x="227" y="102"/>
                                  <a:pt x="227" y="102"/>
                                </a:cubicBezTo>
                                <a:cubicBezTo>
                                  <a:pt x="227" y="102"/>
                                  <a:pt x="227" y="102"/>
                                  <a:pt x="228" y="102"/>
                                </a:cubicBezTo>
                                <a:moveTo>
                                  <a:pt x="159" y="85"/>
                                </a:moveTo>
                                <a:cubicBezTo>
                                  <a:pt x="159" y="86"/>
                                  <a:pt x="158" y="86"/>
                                  <a:pt x="158" y="86"/>
                                </a:cubicBezTo>
                                <a:cubicBezTo>
                                  <a:pt x="159" y="86"/>
                                  <a:pt x="159" y="86"/>
                                  <a:pt x="159" y="86"/>
                                </a:cubicBezTo>
                                <a:cubicBezTo>
                                  <a:pt x="159" y="86"/>
                                  <a:pt x="159" y="86"/>
                                  <a:pt x="159" y="85"/>
                                </a:cubicBezTo>
                                <a:cubicBezTo>
                                  <a:pt x="159" y="85"/>
                                  <a:pt x="159" y="85"/>
                                  <a:pt x="159" y="85"/>
                                </a:cubicBezTo>
                                <a:moveTo>
                                  <a:pt x="230" y="103"/>
                                </a:moveTo>
                                <a:cubicBezTo>
                                  <a:pt x="230" y="103"/>
                                  <a:pt x="230" y="104"/>
                                  <a:pt x="230" y="104"/>
                                </a:cubicBezTo>
                                <a:cubicBezTo>
                                  <a:pt x="230" y="104"/>
                                  <a:pt x="230" y="104"/>
                                  <a:pt x="230" y="104"/>
                                </a:cubicBezTo>
                                <a:cubicBezTo>
                                  <a:pt x="230" y="104"/>
                                  <a:pt x="230" y="104"/>
                                  <a:pt x="230" y="103"/>
                                </a:cubicBezTo>
                                <a:cubicBezTo>
                                  <a:pt x="230" y="103"/>
                                  <a:pt x="230" y="103"/>
                                  <a:pt x="230" y="103"/>
                                </a:cubicBezTo>
                                <a:moveTo>
                                  <a:pt x="239" y="106"/>
                                </a:move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cubicBezTo>
                                  <a:pt x="239" y="106"/>
                                  <a:pt x="239" y="106"/>
                                  <a:pt x="238" y="106"/>
                                </a:cubicBez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cubicBezTo>
                                  <a:pt x="239" y="106"/>
                                  <a:pt x="239" y="106"/>
                                  <a:pt x="239" y="106"/>
                                </a:cubicBezTo>
                                <a:moveTo>
                                  <a:pt x="270" y="114"/>
                                </a:moveTo>
                                <a:cubicBezTo>
                                  <a:pt x="270" y="114"/>
                                  <a:pt x="270" y="114"/>
                                  <a:pt x="270" y="114"/>
                                </a:cubicBezTo>
                                <a:cubicBezTo>
                                  <a:pt x="270" y="114"/>
                                  <a:pt x="270" y="115"/>
                                  <a:pt x="270" y="115"/>
                                </a:cubicBezTo>
                                <a:cubicBezTo>
                                  <a:pt x="270" y="114"/>
                                  <a:pt x="270" y="115"/>
                                  <a:pt x="270" y="114"/>
                                </a:cubicBezTo>
                                <a:moveTo>
                                  <a:pt x="137" y="81"/>
                                </a:move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cubicBezTo>
                                  <a:pt x="137" y="81"/>
                                  <a:pt x="137" y="81"/>
                                  <a:pt x="137" y="81"/>
                                </a:cubicBezTo>
                                <a:moveTo>
                                  <a:pt x="165" y="89"/>
                                </a:moveTo>
                                <a:cubicBezTo>
                                  <a:pt x="165" y="88"/>
                                  <a:pt x="166" y="88"/>
                                  <a:pt x="166" y="88"/>
                                </a:cubicBezTo>
                                <a:cubicBezTo>
                                  <a:pt x="166" y="88"/>
                                  <a:pt x="165" y="88"/>
                                  <a:pt x="165" y="88"/>
                                </a:cubicBezTo>
                                <a:cubicBezTo>
                                  <a:pt x="165" y="88"/>
                                  <a:pt x="165" y="88"/>
                                  <a:pt x="165" y="89"/>
                                </a:cubicBezTo>
                                <a:cubicBezTo>
                                  <a:pt x="165" y="89"/>
                                  <a:pt x="165" y="89"/>
                                  <a:pt x="165" y="89"/>
                                </a:cubicBezTo>
                                <a:cubicBezTo>
                                  <a:pt x="165" y="89"/>
                                  <a:pt x="165" y="89"/>
                                  <a:pt x="165" y="89"/>
                                </a:cubicBezTo>
                                <a:cubicBezTo>
                                  <a:pt x="166" y="89"/>
                                  <a:pt x="166" y="89"/>
                                  <a:pt x="166" y="89"/>
                                </a:cubicBezTo>
                                <a:cubicBezTo>
                                  <a:pt x="166" y="89"/>
                                  <a:pt x="166" y="89"/>
                                  <a:pt x="166" y="89"/>
                                </a:cubicBezTo>
                                <a:cubicBezTo>
                                  <a:pt x="166" y="89"/>
                                  <a:pt x="166" y="89"/>
                                  <a:pt x="165" y="89"/>
                                </a:cubicBezTo>
                                <a:moveTo>
                                  <a:pt x="172" y="90"/>
                                </a:moveTo>
                                <a:cubicBezTo>
                                  <a:pt x="172" y="90"/>
                                  <a:pt x="172" y="90"/>
                                  <a:pt x="172" y="90"/>
                                </a:cubicBezTo>
                                <a:cubicBezTo>
                                  <a:pt x="172" y="90"/>
                                  <a:pt x="171" y="90"/>
                                  <a:pt x="171" y="90"/>
                                </a:cubicBezTo>
                                <a:cubicBezTo>
                                  <a:pt x="171" y="90"/>
                                  <a:pt x="171" y="91"/>
                                  <a:pt x="171" y="91"/>
                                </a:cubicBezTo>
                                <a:cubicBezTo>
                                  <a:pt x="171" y="91"/>
                                  <a:pt x="171" y="91"/>
                                  <a:pt x="171" y="91"/>
                                </a:cubicBezTo>
                                <a:cubicBezTo>
                                  <a:pt x="171" y="90"/>
                                  <a:pt x="171" y="90"/>
                                  <a:pt x="171" y="90"/>
                                </a:cubicBezTo>
                                <a:cubicBezTo>
                                  <a:pt x="171" y="90"/>
                                  <a:pt x="171" y="90"/>
                                  <a:pt x="171" y="90"/>
                                </a:cubicBezTo>
                                <a:cubicBezTo>
                                  <a:pt x="172" y="90"/>
                                  <a:pt x="172" y="90"/>
                                  <a:pt x="172" y="90"/>
                                </a:cubicBezTo>
                                <a:moveTo>
                                  <a:pt x="272" y="116"/>
                                </a:moveTo>
                                <a:cubicBezTo>
                                  <a:pt x="272" y="116"/>
                                  <a:pt x="273" y="116"/>
                                  <a:pt x="273" y="116"/>
                                </a:cubicBezTo>
                                <a:cubicBezTo>
                                  <a:pt x="272" y="115"/>
                                  <a:pt x="272" y="115"/>
                                  <a:pt x="272" y="115"/>
                                </a:cubicBezTo>
                                <a:cubicBezTo>
                                  <a:pt x="272" y="116"/>
                                  <a:pt x="272" y="115"/>
                                  <a:pt x="272" y="116"/>
                                </a:cubicBezTo>
                                <a:moveTo>
                                  <a:pt x="159" y="87"/>
                                </a:moveTo>
                                <a:cubicBezTo>
                                  <a:pt x="159" y="88"/>
                                  <a:pt x="159" y="87"/>
                                  <a:pt x="159" y="87"/>
                                </a:cubicBezTo>
                                <a:cubicBezTo>
                                  <a:pt x="159" y="88"/>
                                  <a:pt x="159" y="88"/>
                                  <a:pt x="159" y="88"/>
                                </a:cubicBezTo>
                                <a:cubicBezTo>
                                  <a:pt x="159" y="88"/>
                                  <a:pt x="158" y="88"/>
                                  <a:pt x="158" y="88"/>
                                </a:cubicBezTo>
                                <a:cubicBezTo>
                                  <a:pt x="158" y="87"/>
                                  <a:pt x="159" y="87"/>
                                  <a:pt x="159" y="87"/>
                                </a:cubicBezTo>
                                <a:cubicBezTo>
                                  <a:pt x="159" y="87"/>
                                  <a:pt x="159" y="87"/>
                                  <a:pt x="159" y="87"/>
                                </a:cubicBezTo>
                                <a:moveTo>
                                  <a:pt x="160" y="87"/>
                                </a:moveTo>
                                <a:cubicBezTo>
                                  <a:pt x="160" y="87"/>
                                  <a:pt x="160" y="87"/>
                                  <a:pt x="159" y="87"/>
                                </a:cubicBezTo>
                                <a:cubicBezTo>
                                  <a:pt x="159" y="88"/>
                                  <a:pt x="159" y="88"/>
                                  <a:pt x="159" y="88"/>
                                </a:cubicBezTo>
                                <a:cubicBezTo>
                                  <a:pt x="159" y="88"/>
                                  <a:pt x="160" y="88"/>
                                  <a:pt x="160" y="88"/>
                                </a:cubicBezTo>
                                <a:cubicBezTo>
                                  <a:pt x="160" y="88"/>
                                  <a:pt x="160" y="88"/>
                                  <a:pt x="160" y="87"/>
                                </a:cubicBezTo>
                                <a:moveTo>
                                  <a:pt x="225" y="105"/>
                                </a:moveTo>
                                <a:cubicBezTo>
                                  <a:pt x="225" y="104"/>
                                  <a:pt x="225" y="104"/>
                                  <a:pt x="226" y="104"/>
                                </a:cubicBezTo>
                                <a:cubicBezTo>
                                  <a:pt x="226" y="104"/>
                                  <a:pt x="226" y="104"/>
                                  <a:pt x="226" y="104"/>
                                </a:cubicBezTo>
                                <a:cubicBezTo>
                                  <a:pt x="226" y="104"/>
                                  <a:pt x="226" y="104"/>
                                  <a:pt x="225" y="105"/>
                                </a:cubicBezTo>
                                <a:cubicBezTo>
                                  <a:pt x="225" y="105"/>
                                  <a:pt x="225" y="105"/>
                                  <a:pt x="225" y="105"/>
                                </a:cubicBezTo>
                                <a:moveTo>
                                  <a:pt x="232" y="106"/>
                                </a:moveTo>
                                <a:cubicBezTo>
                                  <a:pt x="232" y="106"/>
                                  <a:pt x="232" y="106"/>
                                  <a:pt x="232" y="107"/>
                                </a:cubicBezTo>
                                <a:cubicBezTo>
                                  <a:pt x="232" y="107"/>
                                  <a:pt x="232" y="107"/>
                                  <a:pt x="232" y="107"/>
                                </a:cubicBezTo>
                                <a:cubicBezTo>
                                  <a:pt x="232" y="107"/>
                                  <a:pt x="232" y="106"/>
                                  <a:pt x="232" y="106"/>
                                </a:cubicBezTo>
                                <a:cubicBezTo>
                                  <a:pt x="232" y="106"/>
                                  <a:pt x="233" y="106"/>
                                  <a:pt x="233" y="106"/>
                                </a:cubicBezTo>
                                <a:cubicBezTo>
                                  <a:pt x="232" y="106"/>
                                  <a:pt x="232" y="106"/>
                                  <a:pt x="232" y="106"/>
                                </a:cubicBezTo>
                                <a:moveTo>
                                  <a:pt x="271" y="117"/>
                                </a:move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2" y="117"/>
                                  <a:pt x="272" y="117"/>
                                  <a:pt x="272" y="117"/>
                                </a:cubicBezTo>
                                <a:cubicBezTo>
                                  <a:pt x="273" y="116"/>
                                  <a:pt x="272" y="116"/>
                                  <a:pt x="272" y="116"/>
                                </a:cubicBezTo>
                                <a:cubicBezTo>
                                  <a:pt x="271" y="116"/>
                                  <a:pt x="271" y="117"/>
                                  <a:pt x="271" y="117"/>
                                </a:cubicBezTo>
                                <a:moveTo>
                                  <a:pt x="271" y="117"/>
                                </a:moveTo>
                                <a:cubicBezTo>
                                  <a:pt x="271" y="117"/>
                                  <a:pt x="271" y="117"/>
                                  <a:pt x="271" y="117"/>
                                </a:cubicBezTo>
                                <a:cubicBezTo>
                                  <a:pt x="271" y="116"/>
                                  <a:pt x="271" y="116"/>
                                  <a:pt x="271" y="116"/>
                                </a:cubicBezTo>
                                <a:cubicBezTo>
                                  <a:pt x="271" y="116"/>
                                  <a:pt x="271" y="116"/>
                                  <a:pt x="271" y="116"/>
                                </a:cubicBezTo>
                                <a:cubicBezTo>
                                  <a:pt x="271" y="116"/>
                                  <a:pt x="271" y="117"/>
                                  <a:pt x="271" y="117"/>
                                </a:cubicBezTo>
                                <a:moveTo>
                                  <a:pt x="275" y="117"/>
                                </a:moveTo>
                                <a:cubicBezTo>
                                  <a:pt x="275" y="117"/>
                                  <a:pt x="275" y="117"/>
                                  <a:pt x="275" y="118"/>
                                </a:cubicBezTo>
                                <a:cubicBezTo>
                                  <a:pt x="275" y="117"/>
                                  <a:pt x="275" y="117"/>
                                  <a:pt x="275" y="117"/>
                                </a:cubicBezTo>
                                <a:cubicBezTo>
                                  <a:pt x="275" y="117"/>
                                  <a:pt x="275" y="117"/>
                                  <a:pt x="275" y="117"/>
                                </a:cubicBezTo>
                                <a:moveTo>
                                  <a:pt x="229" y="106"/>
                                </a:moveTo>
                                <a:cubicBezTo>
                                  <a:pt x="229" y="106"/>
                                  <a:pt x="229" y="106"/>
                                  <a:pt x="229" y="106"/>
                                </a:cubicBezTo>
                                <a:cubicBezTo>
                                  <a:pt x="229" y="106"/>
                                  <a:pt x="229" y="106"/>
                                  <a:pt x="229" y="106"/>
                                </a:cubicBezTo>
                                <a:cubicBezTo>
                                  <a:pt x="229" y="106"/>
                                  <a:pt x="229" y="106"/>
                                  <a:pt x="229" y="106"/>
                                </a:cubicBezTo>
                                <a:cubicBezTo>
                                  <a:pt x="229" y="106"/>
                                  <a:pt x="230" y="106"/>
                                  <a:pt x="230" y="106"/>
                                </a:cubicBezTo>
                                <a:cubicBezTo>
                                  <a:pt x="230" y="106"/>
                                  <a:pt x="229" y="106"/>
                                  <a:pt x="229" y="106"/>
                                </a:cubicBezTo>
                                <a:moveTo>
                                  <a:pt x="235" y="107"/>
                                </a:moveTo>
                                <a:cubicBezTo>
                                  <a:pt x="235" y="107"/>
                                  <a:pt x="235" y="107"/>
                                  <a:pt x="235" y="108"/>
                                </a:cubicBezTo>
                                <a:cubicBezTo>
                                  <a:pt x="235" y="108"/>
                                  <a:pt x="235" y="108"/>
                                  <a:pt x="235" y="108"/>
                                </a:cubicBezTo>
                                <a:cubicBezTo>
                                  <a:pt x="235" y="107"/>
                                  <a:pt x="235" y="107"/>
                                  <a:pt x="235" y="107"/>
                                </a:cubicBezTo>
                                <a:moveTo>
                                  <a:pt x="159" y="88"/>
                                </a:moveTo>
                                <a:cubicBezTo>
                                  <a:pt x="158" y="89"/>
                                  <a:pt x="158" y="89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90"/>
                                  <a:pt x="158" y="90"/>
                                  <a:pt x="158" y="90"/>
                                </a:cubicBezTo>
                                <a:cubicBezTo>
                                  <a:pt x="158" y="89"/>
                                  <a:pt x="158" y="89"/>
                                  <a:pt x="158" y="88"/>
                                </a:cubicBezTo>
                                <a:cubicBezTo>
                                  <a:pt x="158" y="88"/>
                                  <a:pt x="158" y="88"/>
                                  <a:pt x="159" y="88"/>
                                </a:cubicBezTo>
                                <a:moveTo>
                                  <a:pt x="160" y="89"/>
                                </a:moveTo>
                                <a:cubicBezTo>
                                  <a:pt x="160" y="89"/>
                                  <a:pt x="160" y="89"/>
                                  <a:pt x="160" y="89"/>
                                </a:cubicBezTo>
                                <a:cubicBezTo>
                                  <a:pt x="160" y="89"/>
                                  <a:pt x="160" y="89"/>
                                  <a:pt x="160" y="89"/>
                                </a:cubicBezTo>
                                <a:cubicBezTo>
                                  <a:pt x="160" y="89"/>
                                  <a:pt x="160" y="88"/>
                                  <a:pt x="160" y="88"/>
                                </a:cubicBezTo>
                                <a:cubicBezTo>
                                  <a:pt x="160" y="89"/>
                                  <a:pt x="160" y="88"/>
                                  <a:pt x="160" y="89"/>
                                </a:cubicBezTo>
                                <a:moveTo>
                                  <a:pt x="172" y="92"/>
                                </a:moveTo>
                                <a:cubicBezTo>
                                  <a:pt x="172" y="92"/>
                                  <a:pt x="172" y="92"/>
                                  <a:pt x="172" y="92"/>
                                </a:cubicBezTo>
                                <a:cubicBezTo>
                                  <a:pt x="172" y="92"/>
                                  <a:pt x="172" y="92"/>
                                  <a:pt x="171" y="92"/>
                                </a:cubicBezTo>
                                <a:cubicBezTo>
                                  <a:pt x="171" y="93"/>
                                  <a:pt x="171" y="93"/>
                                  <a:pt x="171" y="93"/>
                                </a:cubicBezTo>
                                <a:cubicBezTo>
                                  <a:pt x="171" y="93"/>
                                  <a:pt x="171" y="93"/>
                                  <a:pt x="171" y="93"/>
                                </a:cubicBezTo>
                                <a:cubicBezTo>
                                  <a:pt x="171" y="93"/>
                                  <a:pt x="171" y="93"/>
                                  <a:pt x="171" y="93"/>
                                </a:cubicBezTo>
                                <a:cubicBezTo>
                                  <a:pt x="170" y="93"/>
                                  <a:pt x="170" y="93"/>
                                  <a:pt x="170" y="93"/>
                                </a:cubicBezTo>
                                <a:cubicBezTo>
                                  <a:pt x="170" y="92"/>
                                  <a:pt x="170" y="92"/>
                                  <a:pt x="171" y="92"/>
                                </a:cubicBez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cubicBezTo>
                                  <a:pt x="171" y="92"/>
                                  <a:pt x="171" y="91"/>
                                  <a:pt x="171" y="91"/>
                                </a:cubicBezTo>
                                <a:cubicBezTo>
                                  <a:pt x="172" y="91"/>
                                  <a:pt x="172" y="91"/>
                                  <a:pt x="172" y="92"/>
                                </a:cubicBezTo>
                                <a:moveTo>
                                  <a:pt x="262" y="116"/>
                                </a:moveTo>
                                <a:cubicBezTo>
                                  <a:pt x="262" y="115"/>
                                  <a:pt x="263" y="115"/>
                                  <a:pt x="263" y="115"/>
                                </a:cubicBezTo>
                                <a:cubicBezTo>
                                  <a:pt x="263" y="115"/>
                                  <a:pt x="263" y="115"/>
                                  <a:pt x="263" y="115"/>
                                </a:cubicBezTo>
                                <a:cubicBezTo>
                                  <a:pt x="263" y="115"/>
                                  <a:pt x="263" y="115"/>
                                  <a:pt x="263" y="114"/>
                                </a:cubicBezTo>
                                <a:cubicBezTo>
                                  <a:pt x="262" y="114"/>
                                  <a:pt x="262" y="114"/>
                                  <a:pt x="261" y="114"/>
                                </a:cubicBezTo>
                                <a:cubicBezTo>
                                  <a:pt x="261" y="115"/>
                                  <a:pt x="261" y="115"/>
                                  <a:pt x="261" y="115"/>
                                </a:cubicBezTo>
                                <a:cubicBezTo>
                                  <a:pt x="262" y="116"/>
                                  <a:pt x="262" y="116"/>
                                  <a:pt x="262" y="116"/>
                                </a:cubicBezTo>
                                <a:moveTo>
                                  <a:pt x="260" y="114"/>
                                </a:moveTo>
                                <a:cubicBezTo>
                                  <a:pt x="260" y="114"/>
                                  <a:pt x="260" y="114"/>
                                  <a:pt x="260" y="115"/>
                                </a:cubicBezTo>
                                <a:cubicBezTo>
                                  <a:pt x="260" y="115"/>
                                  <a:pt x="260" y="115"/>
                                  <a:pt x="260" y="115"/>
                                </a:cubicBezTo>
                                <a:cubicBezTo>
                                  <a:pt x="260" y="114"/>
                                  <a:pt x="260" y="114"/>
                                  <a:pt x="260" y="114"/>
                                </a:cubicBezTo>
                                <a:cubicBezTo>
                                  <a:pt x="260" y="114"/>
                                  <a:pt x="260" y="114"/>
                                  <a:pt x="260" y="114"/>
                                </a:cubicBezTo>
                                <a:moveTo>
                                  <a:pt x="170" y="92"/>
                                </a:moveTo>
                                <a:cubicBezTo>
                                  <a:pt x="170" y="92"/>
                                  <a:pt x="170" y="92"/>
                                  <a:pt x="170" y="92"/>
                                </a:cubicBezTo>
                                <a:cubicBezTo>
                                  <a:pt x="170" y="92"/>
                                  <a:pt x="170" y="92"/>
                                  <a:pt x="170" y="92"/>
                                </a:cubicBezTo>
                                <a:cubicBezTo>
                                  <a:pt x="170" y="92"/>
                                  <a:pt x="170" y="92"/>
                                  <a:pt x="170" y="91"/>
                                </a:cubicBezTo>
                                <a:cubicBezTo>
                                  <a:pt x="170" y="91"/>
                                  <a:pt x="170" y="92"/>
                                  <a:pt x="170" y="92"/>
                                </a:cubicBezTo>
                                <a:moveTo>
                                  <a:pt x="171" y="92"/>
                                </a:move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cubicBezTo>
                                  <a:pt x="171" y="92"/>
                                  <a:pt x="171" y="92"/>
                                  <a:pt x="171" y="92"/>
                                </a:cubicBezTo>
                                <a:moveTo>
                                  <a:pt x="271" y="118"/>
                                </a:moveTo>
                                <a:cubicBezTo>
                                  <a:pt x="271" y="118"/>
                                  <a:pt x="271" y="118"/>
                                  <a:pt x="270" y="118"/>
                                </a:cubicBezTo>
                                <a:cubicBezTo>
                                  <a:pt x="271" y="118"/>
                                  <a:pt x="271" y="118"/>
                                  <a:pt x="271" y="119"/>
                                </a:cubicBezTo>
                                <a:cubicBezTo>
                                  <a:pt x="271" y="118"/>
                                  <a:pt x="271" y="117"/>
                                  <a:pt x="272" y="118"/>
                                </a:cubicBezTo>
                                <a:cubicBezTo>
                                  <a:pt x="272" y="118"/>
                                  <a:pt x="272" y="118"/>
                                  <a:pt x="272" y="118"/>
                                </a:cubicBezTo>
                                <a:cubicBezTo>
                                  <a:pt x="272" y="118"/>
                                  <a:pt x="272" y="118"/>
                                  <a:pt x="272" y="117"/>
                                </a:cubicBezTo>
                                <a:cubicBezTo>
                                  <a:pt x="271" y="117"/>
                                  <a:pt x="271" y="117"/>
                                  <a:pt x="271" y="118"/>
                                </a:cubicBezTo>
                                <a:moveTo>
                                  <a:pt x="275" y="118"/>
                                </a:moveTo>
                                <a:cubicBezTo>
                                  <a:pt x="275" y="118"/>
                                  <a:pt x="275" y="118"/>
                                  <a:pt x="275" y="118"/>
                                </a:cubicBezTo>
                                <a:cubicBezTo>
                                  <a:pt x="275" y="119"/>
                                  <a:pt x="275" y="119"/>
                                  <a:pt x="274" y="119"/>
                                </a:cubicBezTo>
                                <a:cubicBezTo>
                                  <a:pt x="275" y="119"/>
                                  <a:pt x="275" y="119"/>
                                  <a:pt x="275" y="119"/>
                                </a:cubicBezTo>
                                <a:cubicBezTo>
                                  <a:pt x="275" y="119"/>
                                  <a:pt x="275" y="119"/>
                                  <a:pt x="275" y="118"/>
                                </a:cubicBezTo>
                                <a:moveTo>
                                  <a:pt x="231" y="107"/>
                                </a:moveTo>
                                <a:cubicBezTo>
                                  <a:pt x="231" y="108"/>
                                  <a:pt x="230" y="108"/>
                                  <a:pt x="230" y="108"/>
                                </a:cubicBezTo>
                                <a:cubicBezTo>
                                  <a:pt x="230" y="108"/>
                                  <a:pt x="231" y="108"/>
                                  <a:pt x="231" y="107"/>
                                </a:cubicBezTo>
                                <a:cubicBezTo>
                                  <a:pt x="231" y="107"/>
                                  <a:pt x="231" y="107"/>
                                  <a:pt x="231" y="107"/>
                                </a:cubicBezTo>
                                <a:moveTo>
                                  <a:pt x="274" y="118"/>
                                </a:move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9"/>
                                  <a:pt x="274" y="119"/>
                                  <a:pt x="274" y="119"/>
                                </a:cubicBezTo>
                                <a:cubicBezTo>
                                  <a:pt x="274" y="118"/>
                                  <a:pt x="274" y="118"/>
                                  <a:pt x="274" y="118"/>
                                </a:cubicBezTo>
                                <a:moveTo>
                                  <a:pt x="166" y="92"/>
                                </a:moveTo>
                                <a:cubicBezTo>
                                  <a:pt x="166" y="92"/>
                                  <a:pt x="166" y="92"/>
                                  <a:pt x="166" y="92"/>
                                </a:cubicBezTo>
                                <a:cubicBezTo>
                                  <a:pt x="165" y="92"/>
                                  <a:pt x="165" y="92"/>
                                  <a:pt x="165" y="92"/>
                                </a:cubicBezTo>
                                <a:cubicBezTo>
                                  <a:pt x="165" y="92"/>
                                  <a:pt x="165" y="92"/>
                                  <a:pt x="165" y="92"/>
                                </a:cubicBezTo>
                                <a:cubicBezTo>
                                  <a:pt x="165" y="91"/>
                                  <a:pt x="165" y="92"/>
                                  <a:pt x="165" y="91"/>
                                </a:cubicBezTo>
                                <a:cubicBezTo>
                                  <a:pt x="166" y="91"/>
                                  <a:pt x="166" y="92"/>
                                  <a:pt x="166" y="92"/>
                                </a:cubicBezTo>
                                <a:moveTo>
                                  <a:pt x="224" y="106"/>
                                </a:moveTo>
                                <a:cubicBezTo>
                                  <a:pt x="224" y="107"/>
                                  <a:pt x="223" y="107"/>
                                  <a:pt x="223" y="107"/>
                                </a:cubicBezTo>
                                <a:cubicBezTo>
                                  <a:pt x="223" y="107"/>
                                  <a:pt x="222" y="107"/>
                                  <a:pt x="223" y="107"/>
                                </a:cubicBezTo>
                                <a:cubicBezTo>
                                  <a:pt x="223" y="107"/>
                                  <a:pt x="223" y="107"/>
                                  <a:pt x="223" y="107"/>
                                </a:cubicBezTo>
                                <a:cubicBezTo>
                                  <a:pt x="223" y="107"/>
                                  <a:pt x="223" y="106"/>
                                  <a:pt x="223" y="106"/>
                                </a:cubicBezTo>
                                <a:cubicBezTo>
                                  <a:pt x="223" y="106"/>
                                  <a:pt x="224" y="106"/>
                                  <a:pt x="224" y="106"/>
                                </a:cubicBezTo>
                                <a:moveTo>
                                  <a:pt x="164" y="92"/>
                                </a:moveTo>
                                <a:cubicBezTo>
                                  <a:pt x="164" y="92"/>
                                  <a:pt x="164" y="92"/>
                                  <a:pt x="165" y="92"/>
                                </a:cubicBezTo>
                                <a:cubicBezTo>
                                  <a:pt x="165" y="92"/>
                                  <a:pt x="165" y="92"/>
                                  <a:pt x="165" y="92"/>
                                </a:cubicBezTo>
                                <a:cubicBezTo>
                                  <a:pt x="164" y="91"/>
                                  <a:pt x="165" y="92"/>
                                  <a:pt x="164" y="91"/>
                                </a:cubicBezTo>
                                <a:cubicBezTo>
                                  <a:pt x="164" y="91"/>
                                  <a:pt x="164" y="91"/>
                                  <a:pt x="164" y="91"/>
                                </a:cubicBezTo>
                                <a:cubicBezTo>
                                  <a:pt x="164" y="92"/>
                                  <a:pt x="164" y="92"/>
                                  <a:pt x="164" y="92"/>
                                </a:cubicBezTo>
                                <a:moveTo>
                                  <a:pt x="227" y="107"/>
                                </a:moveTo>
                                <a:cubicBezTo>
                                  <a:pt x="227" y="107"/>
                                  <a:pt x="227" y="107"/>
                                  <a:pt x="227" y="107"/>
                                </a:cubicBezTo>
                                <a:cubicBezTo>
                                  <a:pt x="227" y="107"/>
                                  <a:pt x="226" y="107"/>
                                  <a:pt x="226" y="107"/>
                                </a:cubicBezTo>
                                <a:cubicBezTo>
                                  <a:pt x="226" y="108"/>
                                  <a:pt x="226" y="108"/>
                                  <a:pt x="226" y="108"/>
                                </a:cubicBezTo>
                                <a:cubicBezTo>
                                  <a:pt x="226" y="108"/>
                                  <a:pt x="227" y="108"/>
                                  <a:pt x="226" y="108"/>
                                </a:cubicBezTo>
                                <a:cubicBezTo>
                                  <a:pt x="226" y="108"/>
                                  <a:pt x="226" y="108"/>
                                  <a:pt x="226" y="108"/>
                                </a:cubicBezTo>
                                <a:cubicBezTo>
                                  <a:pt x="226" y="108"/>
                                  <a:pt x="226" y="108"/>
                                  <a:pt x="225" y="108"/>
                                </a:cubicBezTo>
                                <a:cubicBezTo>
                                  <a:pt x="225" y="108"/>
                                  <a:pt x="225" y="108"/>
                                  <a:pt x="225" y="109"/>
                                </a:cubicBezTo>
                                <a:cubicBezTo>
                                  <a:pt x="225" y="109"/>
                                  <a:pt x="225" y="108"/>
                                  <a:pt x="225" y="108"/>
                                </a:cubicBezTo>
                                <a:cubicBezTo>
                                  <a:pt x="225" y="108"/>
                                  <a:pt x="226" y="108"/>
                                  <a:pt x="226" y="107"/>
                                </a:cubicBezTo>
                                <a:cubicBezTo>
                                  <a:pt x="226" y="107"/>
                                  <a:pt x="226" y="107"/>
                                  <a:pt x="227" y="107"/>
                                </a:cubicBezTo>
                                <a:moveTo>
                                  <a:pt x="270" y="119"/>
                                </a:moveTo>
                                <a:cubicBezTo>
                                  <a:pt x="270" y="119"/>
                                  <a:pt x="270" y="119"/>
                                  <a:pt x="270" y="119"/>
                                </a:cubicBezTo>
                                <a:cubicBezTo>
                                  <a:pt x="270" y="119"/>
                                  <a:pt x="270" y="119"/>
                                  <a:pt x="270" y="119"/>
                                </a:cubicBezTo>
                                <a:cubicBezTo>
                                  <a:pt x="270" y="119"/>
                                  <a:pt x="270" y="120"/>
                                  <a:pt x="270" y="120"/>
                                </a:cubicBezTo>
                                <a:cubicBezTo>
                                  <a:pt x="270" y="120"/>
                                  <a:pt x="270" y="120"/>
                                  <a:pt x="270" y="120"/>
                                </a:cubicBezTo>
                                <a:cubicBezTo>
                                  <a:pt x="270" y="120"/>
                                  <a:pt x="270" y="120"/>
                                  <a:pt x="270" y="120"/>
                                </a:cubicBezTo>
                                <a:cubicBezTo>
                                  <a:pt x="270" y="121"/>
                                  <a:pt x="270" y="121"/>
                                  <a:pt x="270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70" y="122"/>
                                  <a:pt x="270" y="122"/>
                                </a:cubicBezTo>
                                <a:cubicBezTo>
                                  <a:pt x="270" y="122"/>
                                  <a:pt x="270" y="122"/>
                                  <a:pt x="270" y="122"/>
                                </a:cubicBezTo>
                                <a:cubicBezTo>
                                  <a:pt x="270" y="122"/>
                                  <a:pt x="270" y="122"/>
                                  <a:pt x="270" y="122"/>
                                </a:cubicBezTo>
                                <a:cubicBezTo>
                                  <a:pt x="270" y="122"/>
                                  <a:pt x="271" y="122"/>
                                  <a:pt x="271" y="121"/>
                                </a:cubicBezTo>
                                <a:cubicBezTo>
                                  <a:pt x="271" y="121"/>
                                  <a:pt x="271" y="121"/>
                                  <a:pt x="271" y="121"/>
                                </a:cubicBezTo>
                                <a:cubicBezTo>
                                  <a:pt x="271" y="121"/>
                                  <a:pt x="271" y="121"/>
                                  <a:pt x="271" y="121"/>
                                </a:cubicBezTo>
                                <a:cubicBezTo>
                                  <a:pt x="271" y="121"/>
                                  <a:pt x="271" y="121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20"/>
                                </a:cubicBezTo>
                                <a:cubicBezTo>
                                  <a:pt x="271" y="120"/>
                                  <a:pt x="271" y="120"/>
                                  <a:pt x="271" y="119"/>
                                </a:cubicBezTo>
                                <a:cubicBezTo>
                                  <a:pt x="271" y="119"/>
                                  <a:pt x="271" y="119"/>
                                  <a:pt x="271" y="119"/>
                                </a:cubicBezTo>
                                <a:cubicBezTo>
                                  <a:pt x="272" y="119"/>
                                  <a:pt x="272" y="119"/>
                                  <a:pt x="272" y="119"/>
                                </a:cubicBezTo>
                                <a:cubicBezTo>
                                  <a:pt x="272" y="119"/>
                                  <a:pt x="271" y="119"/>
                                  <a:pt x="271" y="119"/>
                                </a:cubicBezTo>
                                <a:cubicBezTo>
                                  <a:pt x="271" y="119"/>
                                  <a:pt x="271" y="119"/>
                                  <a:pt x="271" y="119"/>
                                </a:cubicBezTo>
                                <a:cubicBezTo>
                                  <a:pt x="270" y="119"/>
                                  <a:pt x="270" y="119"/>
                                  <a:pt x="270" y="119"/>
                                </a:cubicBezTo>
                                <a:moveTo>
                                  <a:pt x="158" y="90"/>
                                </a:moveTo>
                                <a:cubicBezTo>
                                  <a:pt x="158" y="91"/>
                                  <a:pt x="158" y="90"/>
                                  <a:pt x="158" y="91"/>
                                </a:cubicBezTo>
                                <a:cubicBezTo>
                                  <a:pt x="158" y="90"/>
                                  <a:pt x="158" y="91"/>
                                  <a:pt x="158" y="90"/>
                                </a:cubicBezTo>
                                <a:moveTo>
                                  <a:pt x="169" y="95"/>
                                </a:moveTo>
                                <a:cubicBezTo>
                                  <a:pt x="169" y="95"/>
                                  <a:pt x="169" y="96"/>
                                  <a:pt x="169" y="96"/>
                                </a:cubicBezTo>
                                <a:cubicBezTo>
                                  <a:pt x="169" y="95"/>
                                  <a:pt x="169" y="95"/>
                                  <a:pt x="169" y="95"/>
                                </a:cubicBezTo>
                                <a:cubicBezTo>
                                  <a:pt x="169" y="95"/>
                                  <a:pt x="169" y="94"/>
                                  <a:pt x="169" y="94"/>
                                </a:cubicBezTo>
                                <a:cubicBezTo>
                                  <a:pt x="169" y="94"/>
                                  <a:pt x="169" y="94"/>
                                  <a:pt x="169" y="94"/>
                                </a:cubicBezTo>
                                <a:cubicBezTo>
                                  <a:pt x="169" y="93"/>
                                  <a:pt x="169" y="93"/>
                                  <a:pt x="169" y="93"/>
                                </a:cubicBezTo>
                                <a:cubicBezTo>
                                  <a:pt x="169" y="93"/>
                                  <a:pt x="169" y="93"/>
                                  <a:pt x="170" y="93"/>
                                </a:cubicBezTo>
                                <a:cubicBezTo>
                                  <a:pt x="170" y="94"/>
                                  <a:pt x="170" y="94"/>
                                  <a:pt x="170" y="94"/>
                                </a:cubicBezTo>
                                <a:cubicBezTo>
                                  <a:pt x="169" y="94"/>
                                  <a:pt x="169" y="94"/>
                                  <a:pt x="169" y="94"/>
                                </a:cubicBezTo>
                                <a:cubicBezTo>
                                  <a:pt x="169" y="94"/>
                                  <a:pt x="169" y="94"/>
                                  <a:pt x="169" y="95"/>
                                </a:cubicBezTo>
                                <a:cubicBezTo>
                                  <a:pt x="170" y="95"/>
                                  <a:pt x="169" y="95"/>
                                  <a:pt x="170" y="94"/>
                                </a:cubicBezTo>
                                <a:cubicBezTo>
                                  <a:pt x="170" y="94"/>
                                  <a:pt x="170" y="95"/>
                                  <a:pt x="170" y="95"/>
                                </a:cubicBezTo>
                                <a:cubicBezTo>
                                  <a:pt x="170" y="94"/>
                                  <a:pt x="170" y="94"/>
                                  <a:pt x="170" y="94"/>
                                </a:cubicBezTo>
                                <a:cubicBezTo>
                                  <a:pt x="170" y="94"/>
                                  <a:pt x="170" y="94"/>
                                  <a:pt x="170" y="94"/>
                                </a:cubicBezTo>
                                <a:cubicBezTo>
                                  <a:pt x="170" y="94"/>
                                  <a:pt x="171" y="94"/>
                                  <a:pt x="171" y="94"/>
                                </a:cubicBezTo>
                                <a:cubicBezTo>
                                  <a:pt x="171" y="95"/>
                                  <a:pt x="171" y="94"/>
                                  <a:pt x="171" y="95"/>
                                </a:cubicBezTo>
                                <a:cubicBezTo>
                                  <a:pt x="171" y="95"/>
                                  <a:pt x="170" y="95"/>
                                  <a:pt x="170" y="95"/>
                                </a:cubicBezTo>
                                <a:cubicBezTo>
                                  <a:pt x="170" y="97"/>
                                  <a:pt x="169" y="98"/>
                                  <a:pt x="169" y="99"/>
                                </a:cubicBezTo>
                                <a:cubicBezTo>
                                  <a:pt x="169" y="99"/>
                                  <a:pt x="170" y="99"/>
                                  <a:pt x="170" y="99"/>
                                </a:cubicBezTo>
                                <a:cubicBezTo>
                                  <a:pt x="170" y="99"/>
                                  <a:pt x="170" y="99"/>
                                  <a:pt x="169" y="99"/>
                                </a:cubicBezTo>
                                <a:cubicBezTo>
                                  <a:pt x="169" y="99"/>
                                  <a:pt x="169" y="99"/>
                                  <a:pt x="169" y="99"/>
                                </a:cubicBezTo>
                                <a:cubicBezTo>
                                  <a:pt x="169" y="100"/>
                                  <a:pt x="169" y="100"/>
                                  <a:pt x="169" y="100"/>
                                </a:cubicBezTo>
                                <a:cubicBezTo>
                                  <a:pt x="169" y="100"/>
                                  <a:pt x="169" y="100"/>
                                  <a:pt x="169" y="100"/>
                                </a:cubicBezTo>
                                <a:cubicBezTo>
                                  <a:pt x="169" y="101"/>
                                  <a:pt x="169" y="101"/>
                                  <a:pt x="169" y="101"/>
                                </a:cubicBezTo>
                                <a:cubicBezTo>
                                  <a:pt x="168" y="101"/>
                                  <a:pt x="168" y="101"/>
                                  <a:pt x="168" y="101"/>
                                </a:cubicBezTo>
                                <a:cubicBezTo>
                                  <a:pt x="168" y="101"/>
                                  <a:pt x="168" y="100"/>
                                  <a:pt x="168" y="100"/>
                                </a:cubicBezTo>
                                <a:cubicBezTo>
                                  <a:pt x="168" y="100"/>
                                  <a:pt x="168" y="100"/>
                                  <a:pt x="168" y="100"/>
                                </a:cubicBezTo>
                                <a:cubicBezTo>
                                  <a:pt x="168" y="99"/>
                                  <a:pt x="168" y="99"/>
                                  <a:pt x="168" y="99"/>
                                </a:cubicBezTo>
                                <a:cubicBezTo>
                                  <a:pt x="168" y="99"/>
                                  <a:pt x="168" y="99"/>
                                  <a:pt x="168" y="99"/>
                                </a:cubicBezTo>
                                <a:cubicBezTo>
                                  <a:pt x="168" y="99"/>
                                  <a:pt x="168" y="100"/>
                                  <a:pt x="167" y="100"/>
                                </a:cubicBezTo>
                                <a:cubicBezTo>
                                  <a:pt x="167" y="100"/>
                                  <a:pt x="167" y="100"/>
                                  <a:pt x="167" y="100"/>
                                </a:cubicBezTo>
                                <a:cubicBezTo>
                                  <a:pt x="167" y="101"/>
                                  <a:pt x="167" y="99"/>
                                  <a:pt x="167" y="98"/>
                                </a:cubicBezTo>
                                <a:cubicBezTo>
                                  <a:pt x="166" y="98"/>
                                  <a:pt x="166" y="98"/>
                                  <a:pt x="166" y="98"/>
                                </a:cubicBezTo>
                                <a:cubicBezTo>
                                  <a:pt x="166" y="98"/>
                                  <a:pt x="166" y="98"/>
                                  <a:pt x="166" y="98"/>
                                </a:cubicBezTo>
                                <a:cubicBezTo>
                                  <a:pt x="166" y="98"/>
                                  <a:pt x="166" y="98"/>
                                  <a:pt x="166" y="98"/>
                                </a:cubicBezTo>
                                <a:cubicBezTo>
                                  <a:pt x="167" y="97"/>
                                  <a:pt x="167" y="98"/>
                                  <a:pt x="167" y="97"/>
                                </a:cubicBezTo>
                                <a:cubicBezTo>
                                  <a:pt x="167" y="97"/>
                                  <a:pt x="167" y="97"/>
                                  <a:pt x="167" y="97"/>
                                </a:cubicBezTo>
                                <a:cubicBezTo>
                                  <a:pt x="167" y="96"/>
                                  <a:pt x="167" y="95"/>
                                  <a:pt x="167" y="95"/>
                                </a:cubicBezTo>
                                <a:cubicBezTo>
                                  <a:pt x="167" y="95"/>
                                  <a:pt x="167" y="95"/>
                                  <a:pt x="167" y="95"/>
                                </a:cubicBezTo>
                                <a:cubicBezTo>
                                  <a:pt x="168" y="94"/>
                                  <a:pt x="168" y="94"/>
                                  <a:pt x="168" y="94"/>
                                </a:cubicBezTo>
                                <a:cubicBezTo>
                                  <a:pt x="168" y="94"/>
                                  <a:pt x="168" y="94"/>
                                  <a:pt x="168" y="94"/>
                                </a:cubicBezTo>
                                <a:cubicBezTo>
                                  <a:pt x="168" y="94"/>
                                  <a:pt x="168" y="95"/>
                                  <a:pt x="168" y="95"/>
                                </a:cubicBezTo>
                                <a:cubicBezTo>
                                  <a:pt x="168" y="95"/>
                                  <a:pt x="168" y="95"/>
                                  <a:pt x="168" y="96"/>
                                </a:cubicBezTo>
                                <a:cubicBezTo>
                                  <a:pt x="168" y="96"/>
                                  <a:pt x="168" y="96"/>
                                  <a:pt x="168" y="96"/>
                                </a:cubicBezTo>
                                <a:cubicBezTo>
                                  <a:pt x="168" y="96"/>
                                  <a:pt x="168" y="97"/>
                                  <a:pt x="167" y="97"/>
                                </a:cubicBezTo>
                                <a:cubicBezTo>
                                  <a:pt x="168" y="97"/>
                                  <a:pt x="168" y="97"/>
                                  <a:pt x="168" y="97"/>
                                </a:cubicBezTo>
                                <a:cubicBezTo>
                                  <a:pt x="168" y="97"/>
                                  <a:pt x="168" y="96"/>
                                  <a:pt x="168" y="96"/>
                                </a:cubicBezTo>
                                <a:cubicBezTo>
                                  <a:pt x="168" y="96"/>
                                  <a:pt x="169" y="96"/>
                                  <a:pt x="169" y="96"/>
                                </a:cubicBezTo>
                                <a:cubicBezTo>
                                  <a:pt x="169" y="96"/>
                                  <a:pt x="169" y="95"/>
                                  <a:pt x="169" y="95"/>
                                </a:cubicBezTo>
                                <a:moveTo>
                                  <a:pt x="159" y="92"/>
                                </a:moveTo>
                                <a:cubicBezTo>
                                  <a:pt x="159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2"/>
                                  <a:pt x="160" y="92"/>
                                </a:cubicBezTo>
                                <a:cubicBezTo>
                                  <a:pt x="160" y="92"/>
                                  <a:pt x="160" y="91"/>
                                  <a:pt x="160" y="91"/>
                                </a:cubicBezTo>
                                <a:cubicBezTo>
                                  <a:pt x="160" y="91"/>
                                  <a:pt x="160" y="91"/>
                                  <a:pt x="160" y="91"/>
                                </a:cubicBezTo>
                                <a:cubicBezTo>
                                  <a:pt x="160" y="91"/>
                                  <a:pt x="160" y="91"/>
                                  <a:pt x="160" y="91"/>
                                </a:cubicBezTo>
                                <a:cubicBezTo>
                                  <a:pt x="159" y="92"/>
                                  <a:pt x="159" y="91"/>
                                  <a:pt x="159" y="92"/>
                                </a:cubicBezTo>
                                <a:moveTo>
                                  <a:pt x="221" y="107"/>
                                </a:moveTo>
                                <a:cubicBezTo>
                                  <a:pt x="221" y="107"/>
                                  <a:pt x="221" y="107"/>
                                  <a:pt x="221" y="107"/>
                                </a:cubicBezTo>
                                <a:cubicBezTo>
                                  <a:pt x="221" y="107"/>
                                  <a:pt x="222" y="107"/>
                                  <a:pt x="222" y="107"/>
                                </a:cubicBezTo>
                                <a:cubicBezTo>
                                  <a:pt x="222" y="107"/>
                                  <a:pt x="222" y="107"/>
                                  <a:pt x="222" y="107"/>
                                </a:cubicBezTo>
                                <a:cubicBezTo>
                                  <a:pt x="222" y="107"/>
                                  <a:pt x="222" y="107"/>
                                  <a:pt x="221" y="107"/>
                                </a:cubicBezTo>
                                <a:moveTo>
                                  <a:pt x="157" y="93"/>
                                </a:moveTo>
                                <a:cubicBezTo>
                                  <a:pt x="157" y="92"/>
                                  <a:pt x="157" y="93"/>
                                  <a:pt x="156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8" y="92"/>
                                  <a:pt x="157" y="92"/>
                                  <a:pt x="158" y="92"/>
                                </a:cubicBezTo>
                                <a:cubicBezTo>
                                  <a:pt x="158" y="91"/>
                                  <a:pt x="158" y="91"/>
                                  <a:pt x="158" y="91"/>
                                </a:cubicBezTo>
                                <a:cubicBezTo>
                                  <a:pt x="158" y="91"/>
                                  <a:pt x="158" y="91"/>
                                  <a:pt x="157" y="92"/>
                                </a:cubicBezTo>
                                <a:cubicBezTo>
                                  <a:pt x="157" y="92"/>
                                  <a:pt x="157" y="92"/>
                                  <a:pt x="157" y="92"/>
                                </a:cubicBezTo>
                                <a:cubicBezTo>
                                  <a:pt x="157" y="91"/>
                                  <a:pt x="157" y="91"/>
                                  <a:pt x="157" y="91"/>
                                </a:cubicBezTo>
                                <a:cubicBezTo>
                                  <a:pt x="158" y="91"/>
                                  <a:pt x="157" y="91"/>
                                  <a:pt x="158" y="91"/>
                                </a:cubicBezTo>
                                <a:cubicBezTo>
                                  <a:pt x="158" y="91"/>
                                  <a:pt x="158" y="91"/>
                                  <a:pt x="159" y="91"/>
                                </a:cubicBezTo>
                                <a:cubicBezTo>
                                  <a:pt x="159" y="92"/>
                                  <a:pt x="159" y="92"/>
                                  <a:pt x="158" y="92"/>
                                </a:cubicBezTo>
                                <a:cubicBezTo>
                                  <a:pt x="158" y="92"/>
                                  <a:pt x="158" y="92"/>
                                  <a:pt x="158" y="92"/>
                                </a:cubicBezTo>
                                <a:cubicBezTo>
                                  <a:pt x="158" y="92"/>
                                  <a:pt x="158" y="93"/>
                                  <a:pt x="158" y="93"/>
                                </a:cubicBezTo>
                                <a:cubicBezTo>
                                  <a:pt x="158" y="93"/>
                                  <a:pt x="158" y="93"/>
                                  <a:pt x="158" y="93"/>
                                </a:cubicBezTo>
                                <a:cubicBezTo>
                                  <a:pt x="158" y="93"/>
                                  <a:pt x="158" y="93"/>
                                  <a:pt x="158" y="93"/>
                                </a:cubicBezTo>
                                <a:cubicBezTo>
                                  <a:pt x="157" y="93"/>
                                  <a:pt x="158" y="93"/>
                                  <a:pt x="158" y="93"/>
                                </a:cubicBezTo>
                                <a:cubicBezTo>
                                  <a:pt x="158" y="93"/>
                                  <a:pt x="158" y="93"/>
                                  <a:pt x="158" y="92"/>
                                </a:cubicBezTo>
                                <a:cubicBezTo>
                                  <a:pt x="158" y="93"/>
                                  <a:pt x="157" y="93"/>
                                  <a:pt x="157" y="93"/>
                                </a:cubicBezTo>
                                <a:cubicBezTo>
                                  <a:pt x="157" y="93"/>
                                  <a:pt x="157" y="93"/>
                                  <a:pt x="157" y="93"/>
                                </a:cubicBezTo>
                                <a:moveTo>
                                  <a:pt x="173" y="95"/>
                                </a:moveTo>
                                <a:cubicBezTo>
                                  <a:pt x="173" y="95"/>
                                  <a:pt x="173" y="95"/>
                                  <a:pt x="173" y="96"/>
                                </a:cubicBezTo>
                                <a:cubicBezTo>
                                  <a:pt x="173" y="96"/>
                                  <a:pt x="173" y="96"/>
                                  <a:pt x="173" y="96"/>
                                </a:cubicBezTo>
                                <a:cubicBezTo>
                                  <a:pt x="173" y="96"/>
                                  <a:pt x="174" y="95"/>
                                  <a:pt x="174" y="95"/>
                                </a:cubicBezTo>
                                <a:cubicBezTo>
                                  <a:pt x="173" y="95"/>
                                  <a:pt x="173" y="95"/>
                                  <a:pt x="173" y="95"/>
                                </a:cubicBezTo>
                                <a:moveTo>
                                  <a:pt x="278" y="123"/>
                                </a:moveTo>
                                <a:cubicBezTo>
                                  <a:pt x="278" y="122"/>
                                  <a:pt x="278" y="123"/>
                                  <a:pt x="278" y="122"/>
                                </a:cubicBezTo>
                                <a:cubicBezTo>
                                  <a:pt x="278" y="122"/>
                                  <a:pt x="278" y="122"/>
                                  <a:pt x="278" y="122"/>
                                </a:cubicBezTo>
                                <a:cubicBezTo>
                                  <a:pt x="277" y="123"/>
                                  <a:pt x="277" y="123"/>
                                  <a:pt x="277" y="123"/>
                                </a:cubicBezTo>
                                <a:cubicBezTo>
                                  <a:pt x="277" y="123"/>
                                  <a:pt x="277" y="124"/>
                                  <a:pt x="277" y="124"/>
                                </a:cubicBezTo>
                                <a:cubicBezTo>
                                  <a:pt x="277" y="124"/>
                                  <a:pt x="277" y="124"/>
                                  <a:pt x="277" y="124"/>
                                </a:cubicBezTo>
                                <a:cubicBezTo>
                                  <a:pt x="276" y="125"/>
                                  <a:pt x="277" y="124"/>
                                  <a:pt x="276" y="125"/>
                                </a:cubicBezTo>
                                <a:cubicBezTo>
                                  <a:pt x="276" y="125"/>
                                  <a:pt x="276" y="125"/>
                                  <a:pt x="276" y="125"/>
                                </a:cubicBezTo>
                                <a:cubicBezTo>
                                  <a:pt x="276" y="125"/>
                                  <a:pt x="277" y="125"/>
                                  <a:pt x="276" y="126"/>
                                </a:cubicBezTo>
                                <a:cubicBezTo>
                                  <a:pt x="276" y="126"/>
                                  <a:pt x="276" y="126"/>
                                  <a:pt x="276" y="126"/>
                                </a:cubicBezTo>
                                <a:cubicBezTo>
                                  <a:pt x="276" y="126"/>
                                  <a:pt x="276" y="127"/>
                                  <a:pt x="276" y="127"/>
                                </a:cubicBezTo>
                                <a:cubicBezTo>
                                  <a:pt x="276" y="127"/>
                                  <a:pt x="276" y="127"/>
                                  <a:pt x="276" y="127"/>
                                </a:cubicBezTo>
                                <a:cubicBezTo>
                                  <a:pt x="276" y="127"/>
                                  <a:pt x="276" y="127"/>
                                  <a:pt x="276" y="127"/>
                                </a:cubicBezTo>
                                <a:cubicBezTo>
                                  <a:pt x="277" y="127"/>
                                  <a:pt x="276" y="127"/>
                                  <a:pt x="277" y="127"/>
                                </a:cubicBezTo>
                                <a:cubicBezTo>
                                  <a:pt x="277" y="127"/>
                                  <a:pt x="277" y="127"/>
                                  <a:pt x="277" y="127"/>
                                </a:cubicBezTo>
                                <a:cubicBezTo>
                                  <a:pt x="277" y="127"/>
                                  <a:pt x="277" y="127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7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6"/>
                                  <a:pt x="277" y="125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6"/>
                                  <a:pt x="277" y="126"/>
                                  <a:pt x="277" y="126"/>
                                </a:cubicBezTo>
                                <a:cubicBezTo>
                                  <a:pt x="277" y="125"/>
                                  <a:pt x="277" y="124"/>
                                  <a:pt x="278" y="123"/>
                                </a:cubicBezTo>
                                <a:cubicBezTo>
                                  <a:pt x="278" y="123"/>
                                  <a:pt x="278" y="123"/>
                                  <a:pt x="278" y="123"/>
                                </a:cubicBezTo>
                                <a:cubicBezTo>
                                  <a:pt x="279" y="123"/>
                                  <a:pt x="279" y="123"/>
                                  <a:pt x="279" y="123"/>
                                </a:cubicBezTo>
                                <a:cubicBezTo>
                                  <a:pt x="279" y="123"/>
                                  <a:pt x="279" y="123"/>
                                  <a:pt x="279" y="123"/>
                                </a:cubicBezTo>
                                <a:cubicBezTo>
                                  <a:pt x="279" y="122"/>
                                  <a:pt x="279" y="122"/>
                                  <a:pt x="279" y="122"/>
                                </a:cubicBezTo>
                                <a:cubicBezTo>
                                  <a:pt x="279" y="122"/>
                                  <a:pt x="279" y="122"/>
                                  <a:pt x="279" y="122"/>
                                </a:cubicBezTo>
                                <a:cubicBezTo>
                                  <a:pt x="279" y="122"/>
                                  <a:pt x="278" y="122"/>
                                  <a:pt x="278" y="123"/>
                                </a:cubicBezTo>
                                <a:moveTo>
                                  <a:pt x="166" y="93"/>
                                </a:moveTo>
                                <a:cubicBezTo>
                                  <a:pt x="166" y="94"/>
                                  <a:pt x="166" y="94"/>
                                  <a:pt x="165" y="94"/>
                                </a:cubicBezTo>
                                <a:cubicBezTo>
                                  <a:pt x="165" y="94"/>
                                  <a:pt x="165" y="94"/>
                                  <a:pt x="165" y="94"/>
                                </a:cubicBezTo>
                                <a:cubicBezTo>
                                  <a:pt x="165" y="94"/>
                                  <a:pt x="165" y="94"/>
                                  <a:pt x="165" y="93"/>
                                </a:cubicBezTo>
                                <a:cubicBezTo>
                                  <a:pt x="165" y="93"/>
                                  <a:pt x="165" y="93"/>
                                  <a:pt x="165" y="93"/>
                                </a:cubicBezTo>
                                <a:cubicBezTo>
                                  <a:pt x="165" y="94"/>
                                  <a:pt x="165" y="94"/>
                                  <a:pt x="165" y="95"/>
                                </a:cubicBezTo>
                                <a:cubicBezTo>
                                  <a:pt x="165" y="95"/>
                                  <a:pt x="165" y="95"/>
                                  <a:pt x="164" y="95"/>
                                </a:cubicBezTo>
                                <a:cubicBezTo>
                                  <a:pt x="164" y="95"/>
                                  <a:pt x="165" y="95"/>
                                  <a:pt x="165" y="95"/>
                                </a:cubicBezTo>
                                <a:cubicBezTo>
                                  <a:pt x="165" y="95"/>
                                  <a:pt x="164" y="95"/>
                                  <a:pt x="164" y="96"/>
                                </a:cubicBezTo>
                                <a:cubicBezTo>
                                  <a:pt x="165" y="96"/>
                                  <a:pt x="165" y="96"/>
                                  <a:pt x="165" y="96"/>
                                </a:cubicBezTo>
                                <a:cubicBezTo>
                                  <a:pt x="165" y="95"/>
                                  <a:pt x="165" y="95"/>
                                  <a:pt x="165" y="95"/>
                                </a:cubicBezTo>
                                <a:cubicBezTo>
                                  <a:pt x="165" y="96"/>
                                  <a:pt x="165" y="95"/>
                                  <a:pt x="165" y="96"/>
                                </a:cubicBezTo>
                                <a:cubicBezTo>
                                  <a:pt x="165" y="96"/>
                                  <a:pt x="165" y="97"/>
                                  <a:pt x="165" y="97"/>
                                </a:cubicBezTo>
                                <a:cubicBezTo>
                                  <a:pt x="164" y="97"/>
                                  <a:pt x="164" y="97"/>
                                  <a:pt x="164" y="97"/>
                                </a:cubicBezTo>
                                <a:cubicBezTo>
                                  <a:pt x="164" y="97"/>
                                  <a:pt x="164" y="97"/>
                                  <a:pt x="164" y="96"/>
                                </a:cubicBezTo>
                                <a:cubicBezTo>
                                  <a:pt x="164" y="96"/>
                                  <a:pt x="164" y="97"/>
                                  <a:pt x="164" y="97"/>
                                </a:cubicBez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cubicBezTo>
                                  <a:pt x="164" y="95"/>
                                  <a:pt x="164" y="96"/>
                                  <a:pt x="164" y="96"/>
                                </a:cubicBezTo>
                                <a:cubicBezTo>
                                  <a:pt x="164" y="95"/>
                                  <a:pt x="164" y="95"/>
                                  <a:pt x="163" y="95"/>
                                </a:cubicBezTo>
                                <a:cubicBezTo>
                                  <a:pt x="164" y="95"/>
                                  <a:pt x="164" y="94"/>
                                  <a:pt x="165" y="94"/>
                                </a:cubicBezTo>
                                <a:cubicBezTo>
                                  <a:pt x="165" y="94"/>
                                  <a:pt x="164" y="94"/>
                                  <a:pt x="164" y="93"/>
                                </a:cubicBezTo>
                                <a:cubicBezTo>
                                  <a:pt x="165" y="93"/>
                                  <a:pt x="165" y="93"/>
                                  <a:pt x="166" y="93"/>
                                </a:cubicBezTo>
                                <a:moveTo>
                                  <a:pt x="269" y="120"/>
                                </a:moveTo>
                                <a:cubicBezTo>
                                  <a:pt x="269" y="120"/>
                                  <a:pt x="269" y="120"/>
                                  <a:pt x="269" y="120"/>
                                </a:cubicBezTo>
                                <a:cubicBezTo>
                                  <a:pt x="269" y="120"/>
                                  <a:pt x="269" y="120"/>
                                  <a:pt x="269" y="121"/>
                                </a:cubicBezTo>
                                <a:cubicBezTo>
                                  <a:pt x="269" y="121"/>
                                  <a:pt x="269" y="121"/>
                                  <a:pt x="269" y="121"/>
                                </a:cubicBezTo>
                                <a:cubicBezTo>
                                  <a:pt x="270" y="120"/>
                                  <a:pt x="270" y="120"/>
                                  <a:pt x="269" y="119"/>
                                </a:cubicBezTo>
                                <a:cubicBezTo>
                                  <a:pt x="269" y="120"/>
                                  <a:pt x="269" y="120"/>
                                  <a:pt x="269" y="120"/>
                                </a:cubicBezTo>
                                <a:moveTo>
                                  <a:pt x="272" y="123"/>
                                </a:moveTo>
                                <a:cubicBezTo>
                                  <a:pt x="272" y="123"/>
                                  <a:pt x="272" y="123"/>
                                  <a:pt x="272" y="123"/>
                                </a:cubicBezTo>
                                <a:cubicBezTo>
                                  <a:pt x="273" y="123"/>
                                  <a:pt x="273" y="123"/>
                                  <a:pt x="273" y="122"/>
                                </a:cubicBezTo>
                                <a:cubicBezTo>
                                  <a:pt x="273" y="122"/>
                                  <a:pt x="273" y="122"/>
                                  <a:pt x="274" y="122"/>
                                </a:cubicBezTo>
                                <a:cubicBezTo>
                                  <a:pt x="274" y="122"/>
                                  <a:pt x="274" y="122"/>
                                  <a:pt x="274" y="122"/>
                                </a:cubicBezTo>
                                <a:cubicBezTo>
                                  <a:pt x="273" y="122"/>
                                  <a:pt x="273" y="122"/>
                                  <a:pt x="273" y="121"/>
                                </a:cubicBezTo>
                                <a:cubicBezTo>
                                  <a:pt x="273" y="121"/>
                                  <a:pt x="273" y="121"/>
                                  <a:pt x="273" y="120"/>
                                </a:cubicBezTo>
                                <a:cubicBezTo>
                                  <a:pt x="273" y="120"/>
                                  <a:pt x="273" y="120"/>
                                  <a:pt x="273" y="120"/>
                                </a:cubicBezTo>
                                <a:cubicBezTo>
                                  <a:pt x="272" y="122"/>
                                  <a:pt x="272" y="123"/>
                                  <a:pt x="272" y="123"/>
                                </a:cubicBezTo>
                                <a:moveTo>
                                  <a:pt x="167" y="95"/>
                                </a:moveTo>
                                <a:cubicBezTo>
                                  <a:pt x="167" y="95"/>
                                  <a:pt x="167" y="95"/>
                                  <a:pt x="167" y="95"/>
                                </a:cubicBezTo>
                                <a:cubicBezTo>
                                  <a:pt x="166" y="95"/>
                                  <a:pt x="166" y="95"/>
                                  <a:pt x="166" y="95"/>
                                </a:cubicBezTo>
                                <a:cubicBezTo>
                                  <a:pt x="166" y="95"/>
                                  <a:pt x="166" y="95"/>
                                  <a:pt x="166" y="94"/>
                                </a:cubicBezTo>
                                <a:cubicBezTo>
                                  <a:pt x="167" y="94"/>
                                  <a:pt x="167" y="95"/>
                                  <a:pt x="167" y="95"/>
                                </a:cubicBezTo>
                                <a:moveTo>
                                  <a:pt x="268" y="120"/>
                                </a:moveTo>
                                <a:cubicBezTo>
                                  <a:pt x="269" y="121"/>
                                  <a:pt x="269" y="121"/>
                                  <a:pt x="269" y="121"/>
                                </a:cubicBezTo>
                                <a:cubicBezTo>
                                  <a:pt x="269" y="121"/>
                                  <a:pt x="269" y="121"/>
                                  <a:pt x="269" y="121"/>
                                </a:cubicBezTo>
                                <a:cubicBezTo>
                                  <a:pt x="269" y="120"/>
                                  <a:pt x="269" y="120"/>
                                  <a:pt x="268" y="120"/>
                                </a:cubicBezTo>
                                <a:moveTo>
                                  <a:pt x="166" y="95"/>
                                </a:moveTo>
                                <a:cubicBezTo>
                                  <a:pt x="166" y="95"/>
                                  <a:pt x="166" y="95"/>
                                  <a:pt x="165" y="95"/>
                                </a:cubicBezTo>
                                <a:cubicBezTo>
                                  <a:pt x="165" y="95"/>
                                  <a:pt x="165" y="95"/>
                                  <a:pt x="165" y="95"/>
                                </a:cubicBezTo>
                                <a:cubicBezTo>
                                  <a:pt x="165" y="95"/>
                                  <a:pt x="165" y="95"/>
                                  <a:pt x="165" y="94"/>
                                </a:cubicBezTo>
                                <a:cubicBezTo>
                                  <a:pt x="165" y="94"/>
                                  <a:pt x="166" y="95"/>
                                  <a:pt x="166" y="95"/>
                                </a:cubicBezTo>
                                <a:moveTo>
                                  <a:pt x="261" y="120"/>
                                </a:moveTo>
                                <a:cubicBezTo>
                                  <a:pt x="261" y="120"/>
                                  <a:pt x="261" y="119"/>
                                  <a:pt x="261" y="119"/>
                                </a:cubicBezTo>
                                <a:cubicBezTo>
                                  <a:pt x="261" y="119"/>
                                  <a:pt x="261" y="119"/>
                                  <a:pt x="261" y="119"/>
                                </a:cubicBezTo>
                                <a:cubicBezTo>
                                  <a:pt x="260" y="119"/>
                                  <a:pt x="260" y="119"/>
                                  <a:pt x="260" y="119"/>
                                </a:cubicBezTo>
                                <a:cubicBezTo>
                                  <a:pt x="260" y="119"/>
                                  <a:pt x="260" y="120"/>
                                  <a:pt x="260" y="120"/>
                                </a:cubicBezTo>
                                <a:cubicBezTo>
                                  <a:pt x="260" y="120"/>
                                  <a:pt x="260" y="120"/>
                                  <a:pt x="260" y="120"/>
                                </a:cubicBezTo>
                                <a:cubicBezTo>
                                  <a:pt x="260" y="120"/>
                                  <a:pt x="260" y="120"/>
                                  <a:pt x="260" y="120"/>
                                </a:cubicBezTo>
                                <a:cubicBezTo>
                                  <a:pt x="261" y="120"/>
                                  <a:pt x="261" y="120"/>
                                  <a:pt x="261" y="120"/>
                                </a:cubicBezTo>
                                <a:moveTo>
                                  <a:pt x="166" y="96"/>
                                </a:moveTo>
                                <a:cubicBezTo>
                                  <a:pt x="166" y="96"/>
                                  <a:pt x="166" y="96"/>
                                  <a:pt x="166" y="96"/>
                                </a:cubicBezTo>
                                <a:cubicBezTo>
                                  <a:pt x="166" y="96"/>
                                  <a:pt x="166" y="96"/>
                                  <a:pt x="166" y="97"/>
                                </a:cubicBezTo>
                                <a:cubicBezTo>
                                  <a:pt x="166" y="97"/>
                                  <a:pt x="166" y="97"/>
                                  <a:pt x="166" y="97"/>
                                </a:cubicBezTo>
                                <a:cubicBezTo>
                                  <a:pt x="166" y="97"/>
                                  <a:pt x="166" y="97"/>
                                  <a:pt x="166" y="97"/>
                                </a:cubicBezTo>
                                <a:cubicBezTo>
                                  <a:pt x="166" y="97"/>
                                  <a:pt x="166" y="97"/>
                                  <a:pt x="166" y="96"/>
                                </a:cubicBezTo>
                                <a:cubicBezTo>
                                  <a:pt x="166" y="96"/>
                                  <a:pt x="166" y="96"/>
                                  <a:pt x="166" y="96"/>
                                </a:cubicBezTo>
                                <a:cubicBezTo>
                                  <a:pt x="166" y="95"/>
                                  <a:pt x="166" y="95"/>
                                  <a:pt x="166" y="95"/>
                                </a:cubicBezTo>
                                <a:cubicBezTo>
                                  <a:pt x="166" y="95"/>
                                  <a:pt x="166" y="95"/>
                                  <a:pt x="166" y="95"/>
                                </a:cubicBezTo>
                                <a:cubicBezTo>
                                  <a:pt x="166" y="96"/>
                                  <a:pt x="166" y="96"/>
                                  <a:pt x="166" y="96"/>
                                </a:cubicBezTo>
                                <a:moveTo>
                                  <a:pt x="228" y="111"/>
                                </a:moveTo>
                                <a:cubicBezTo>
                                  <a:pt x="228" y="111"/>
                                  <a:pt x="228" y="111"/>
                                  <a:pt x="227" y="111"/>
                                </a:cubicBezTo>
                                <a:cubicBezTo>
                                  <a:pt x="227" y="111"/>
                                  <a:pt x="227" y="111"/>
                                  <a:pt x="227" y="111"/>
                                </a:cubicBezTo>
                                <a:cubicBezTo>
                                  <a:pt x="227" y="111"/>
                                  <a:pt x="227" y="111"/>
                                  <a:pt x="227" y="111"/>
                                </a:cubicBezTo>
                                <a:cubicBezTo>
                                  <a:pt x="227" y="111"/>
                                  <a:pt x="227" y="111"/>
                                  <a:pt x="228" y="111"/>
                                </a:cubicBezTo>
                                <a:moveTo>
                                  <a:pt x="229" y="111"/>
                                </a:moveTo>
                                <a:cubicBezTo>
                                  <a:pt x="229" y="111"/>
                                  <a:pt x="229" y="112"/>
                                  <a:pt x="229" y="112"/>
                                </a:cubicBezTo>
                                <a:cubicBezTo>
                                  <a:pt x="229" y="112"/>
                                  <a:pt x="229" y="112"/>
                                  <a:pt x="229" y="112"/>
                                </a:cubicBezTo>
                                <a:cubicBezTo>
                                  <a:pt x="229" y="112"/>
                                  <a:pt x="229" y="111"/>
                                  <a:pt x="229" y="111"/>
                                </a:cubicBezTo>
                                <a:cubicBezTo>
                                  <a:pt x="229" y="111"/>
                                  <a:pt x="229" y="111"/>
                                  <a:pt x="229" y="111"/>
                                </a:cubicBezTo>
                                <a:moveTo>
                                  <a:pt x="269" y="122"/>
                                </a:moveTo>
                                <a:cubicBezTo>
                                  <a:pt x="268" y="123"/>
                                  <a:pt x="268" y="123"/>
                                  <a:pt x="268" y="123"/>
                                </a:cubicBezTo>
                                <a:cubicBezTo>
                                  <a:pt x="268" y="123"/>
                                  <a:pt x="268" y="123"/>
                                  <a:pt x="268" y="122"/>
                                </a:cubicBezTo>
                                <a:cubicBezTo>
                                  <a:pt x="268" y="122"/>
                                  <a:pt x="268" y="122"/>
                                  <a:pt x="268" y="122"/>
                                </a:cubicBezTo>
                                <a:cubicBezTo>
                                  <a:pt x="268" y="122"/>
                                  <a:pt x="268" y="122"/>
                                  <a:pt x="269" y="122"/>
                                </a:cubicBezTo>
                                <a:cubicBezTo>
                                  <a:pt x="269" y="122"/>
                                  <a:pt x="269" y="121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cubicBezTo>
                                  <a:pt x="269" y="122"/>
                                  <a:pt x="269" y="122"/>
                                  <a:pt x="269" y="122"/>
                                </a:cubicBezTo>
                                <a:moveTo>
                                  <a:pt x="158" y="95"/>
                                </a:moveTo>
                                <a:cubicBezTo>
                                  <a:pt x="158" y="94"/>
                                  <a:pt x="158" y="94"/>
                                  <a:pt x="158" y="94"/>
                                </a:cubicBezTo>
                                <a:cubicBezTo>
                                  <a:pt x="158" y="94"/>
                                  <a:pt x="158" y="94"/>
                                  <a:pt x="158" y="94"/>
                                </a:cubicBezTo>
                                <a:cubicBezTo>
                                  <a:pt x="157" y="94"/>
                                  <a:pt x="158" y="94"/>
                                  <a:pt x="157" y="94"/>
                                </a:cubicBezTo>
                                <a:cubicBezTo>
                                  <a:pt x="158" y="94"/>
                                  <a:pt x="158" y="95"/>
                                  <a:pt x="158" y="95"/>
                                </a:cubicBezTo>
                                <a:moveTo>
                                  <a:pt x="156" y="95"/>
                                </a:moveTo>
                                <a:cubicBezTo>
                                  <a:pt x="156" y="95"/>
                                  <a:pt x="157" y="95"/>
                                  <a:pt x="157" y="94"/>
                                </a:cubicBezTo>
                                <a:cubicBezTo>
                                  <a:pt x="157" y="94"/>
                                  <a:pt x="156" y="94"/>
                                  <a:pt x="156" y="94"/>
                                </a:cubicBezTo>
                                <a:cubicBezTo>
                                  <a:pt x="156" y="94"/>
                                  <a:pt x="156" y="94"/>
                                  <a:pt x="156" y="94"/>
                                </a:cubicBezTo>
                                <a:cubicBezTo>
                                  <a:pt x="156" y="94"/>
                                  <a:pt x="156" y="94"/>
                                  <a:pt x="156" y="94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6" y="96"/>
                                  <a:pt x="156" y="95"/>
                                  <a:pt x="156" y="96"/>
                                </a:cubicBezTo>
                                <a:cubicBezTo>
                                  <a:pt x="156" y="96"/>
                                  <a:pt x="156" y="96"/>
                                  <a:pt x="156" y="95"/>
                                </a:cubicBezTo>
                                <a:cubicBezTo>
                                  <a:pt x="156" y="95"/>
                                  <a:pt x="156" y="95"/>
                                  <a:pt x="156" y="95"/>
                                </a:cubicBezTo>
                                <a:cubicBezTo>
                                  <a:pt x="155" y="95"/>
                                  <a:pt x="156" y="95"/>
                                  <a:pt x="156" y="95"/>
                                </a:cubicBezTo>
                                <a:moveTo>
                                  <a:pt x="163" y="96"/>
                                </a:move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cubicBezTo>
                                  <a:pt x="163" y="96"/>
                                  <a:pt x="163" y="96"/>
                                  <a:pt x="163" y="96"/>
                                </a:cubicBezTo>
                                <a:moveTo>
                                  <a:pt x="164" y="96"/>
                                </a:move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cubicBezTo>
                                  <a:pt x="164" y="96"/>
                                  <a:pt x="164" y="96"/>
                                  <a:pt x="164" y="96"/>
                                </a:cubicBezTo>
                                <a:moveTo>
                                  <a:pt x="212" y="108"/>
                                </a:moveTo>
                                <a:cubicBezTo>
                                  <a:pt x="212" y="108"/>
                                  <a:pt x="212" y="109"/>
                                  <a:pt x="212" y="109"/>
                                </a:cubicBezTo>
                                <a:cubicBezTo>
                                  <a:pt x="212" y="109"/>
                                  <a:pt x="212" y="109"/>
                                  <a:pt x="213" y="109"/>
                                </a:cubicBezTo>
                                <a:cubicBezTo>
                                  <a:pt x="213" y="109"/>
                                  <a:pt x="213" y="109"/>
                                  <a:pt x="213" y="108"/>
                                </a:cubicBezTo>
                                <a:cubicBezTo>
                                  <a:pt x="213" y="108"/>
                                  <a:pt x="212" y="108"/>
                                  <a:pt x="212" y="108"/>
                                </a:cubicBezTo>
                                <a:moveTo>
                                  <a:pt x="219" y="110"/>
                                </a:moveTo>
                                <a:cubicBezTo>
                                  <a:pt x="219" y="110"/>
                                  <a:pt x="219" y="111"/>
                                  <a:pt x="219" y="111"/>
                                </a:cubicBezTo>
                                <a:cubicBezTo>
                                  <a:pt x="219" y="111"/>
                                  <a:pt x="219" y="111"/>
                                  <a:pt x="219" y="111"/>
                                </a:cubicBezTo>
                                <a:cubicBezTo>
                                  <a:pt x="219" y="111"/>
                                  <a:pt x="219" y="111"/>
                                  <a:pt x="219" y="111"/>
                                </a:cubicBezTo>
                                <a:cubicBezTo>
                                  <a:pt x="219" y="110"/>
                                  <a:pt x="219" y="110"/>
                                  <a:pt x="220" y="110"/>
                                </a:cubicBezTo>
                                <a:cubicBezTo>
                                  <a:pt x="220" y="110"/>
                                  <a:pt x="220" y="110"/>
                                  <a:pt x="219" y="110"/>
                                </a:cubicBezTo>
                                <a:cubicBezTo>
                                  <a:pt x="219" y="110"/>
                                  <a:pt x="219" y="110"/>
                                  <a:pt x="219" y="110"/>
                                </a:cubicBezTo>
                                <a:moveTo>
                                  <a:pt x="261" y="120"/>
                                </a:moveTo>
                                <a:cubicBezTo>
                                  <a:pt x="261" y="121"/>
                                  <a:pt x="261" y="121"/>
                                  <a:pt x="261" y="121"/>
                                </a:cubicBezTo>
                                <a:cubicBezTo>
                                  <a:pt x="261" y="121"/>
                                  <a:pt x="261" y="121"/>
                                  <a:pt x="262" y="121"/>
                                </a:cubicBezTo>
                                <a:cubicBezTo>
                                  <a:pt x="261" y="122"/>
                                  <a:pt x="261" y="122"/>
                                  <a:pt x="261" y="123"/>
                                </a:cubicBezTo>
                                <a:cubicBezTo>
                                  <a:pt x="261" y="123"/>
                                  <a:pt x="261" y="123"/>
                                  <a:pt x="261" y="123"/>
                                </a:cubicBezTo>
                                <a:cubicBezTo>
                                  <a:pt x="261" y="123"/>
                                  <a:pt x="261" y="123"/>
                                  <a:pt x="261" y="123"/>
                                </a:cubicBezTo>
                                <a:cubicBezTo>
                                  <a:pt x="261" y="123"/>
                                  <a:pt x="261" y="123"/>
                                  <a:pt x="260" y="123"/>
                                </a:cubicBezTo>
                                <a:cubicBezTo>
                                  <a:pt x="260" y="123"/>
                                  <a:pt x="261" y="123"/>
                                  <a:pt x="261" y="123"/>
                                </a:cubicBezTo>
                                <a:cubicBezTo>
                                  <a:pt x="261" y="123"/>
                                  <a:pt x="260" y="123"/>
                                  <a:pt x="260" y="122"/>
                                </a:cubicBezTo>
                                <a:cubicBezTo>
                                  <a:pt x="260" y="122"/>
                                  <a:pt x="261" y="122"/>
                                  <a:pt x="261" y="122"/>
                                </a:cubicBezTo>
                                <a:cubicBezTo>
                                  <a:pt x="261" y="121"/>
                                  <a:pt x="260" y="121"/>
                                  <a:pt x="260" y="121"/>
                                </a:cubicBezTo>
                                <a:cubicBezTo>
                                  <a:pt x="260" y="121"/>
                                  <a:pt x="260" y="121"/>
                                  <a:pt x="260" y="121"/>
                                </a:cubicBezTo>
                                <a:cubicBezTo>
                                  <a:pt x="260" y="121"/>
                                  <a:pt x="260" y="121"/>
                                  <a:pt x="260" y="121"/>
                                </a:cubicBezTo>
                                <a:cubicBezTo>
                                  <a:pt x="260" y="121"/>
                                  <a:pt x="260" y="120"/>
                                  <a:pt x="260" y="120"/>
                                </a:cubicBezTo>
                                <a:cubicBezTo>
                                  <a:pt x="261" y="120"/>
                                  <a:pt x="261" y="120"/>
                                  <a:pt x="261" y="120"/>
                                </a:cubicBezTo>
                                <a:moveTo>
                                  <a:pt x="272" y="125"/>
                                </a:moveTo>
                                <a:cubicBezTo>
                                  <a:pt x="272" y="125"/>
                                  <a:pt x="272" y="125"/>
                                  <a:pt x="272" y="125"/>
                                </a:cubicBezTo>
                                <a:cubicBezTo>
                                  <a:pt x="272" y="126"/>
                                  <a:pt x="272" y="126"/>
                                  <a:pt x="272" y="126"/>
                                </a:cubicBezTo>
                                <a:cubicBezTo>
                                  <a:pt x="272" y="125"/>
                                  <a:pt x="273" y="125"/>
                                  <a:pt x="273" y="125"/>
                                </a:cubicBezTo>
                                <a:cubicBezTo>
                                  <a:pt x="273" y="125"/>
                                  <a:pt x="274" y="124"/>
                                  <a:pt x="274" y="124"/>
                                </a:cubicBezTo>
                                <a:cubicBezTo>
                                  <a:pt x="273" y="124"/>
                                  <a:pt x="273" y="125"/>
                                  <a:pt x="272" y="125"/>
                                </a:cubicBezTo>
                                <a:moveTo>
                                  <a:pt x="270" y="123"/>
                                </a:moveTo>
                                <a:cubicBezTo>
                                  <a:pt x="270" y="124"/>
                                  <a:pt x="270" y="124"/>
                                  <a:pt x="270" y="124"/>
                                </a:cubicBezTo>
                                <a:cubicBezTo>
                                  <a:pt x="269" y="124"/>
                                  <a:pt x="269" y="124"/>
                                  <a:pt x="269" y="124"/>
                                </a:cubicBezTo>
                                <a:cubicBezTo>
                                  <a:pt x="269" y="124"/>
                                  <a:pt x="269" y="124"/>
                                  <a:pt x="269" y="124"/>
                                </a:cubicBezTo>
                                <a:cubicBezTo>
                                  <a:pt x="269" y="124"/>
                                  <a:pt x="269" y="124"/>
                                  <a:pt x="269" y="124"/>
                                </a:cubicBezTo>
                                <a:cubicBezTo>
                                  <a:pt x="269" y="125"/>
                                  <a:pt x="269" y="124"/>
                                  <a:pt x="269" y="125"/>
                                </a:cubicBezTo>
                                <a:cubicBezTo>
                                  <a:pt x="269" y="125"/>
                                  <a:pt x="269" y="125"/>
                                  <a:pt x="269" y="125"/>
                                </a:cubicBezTo>
                                <a:cubicBezTo>
                                  <a:pt x="268" y="125"/>
                                  <a:pt x="268" y="126"/>
                                  <a:pt x="268" y="125"/>
                                </a:cubicBezTo>
                                <a:cubicBezTo>
                                  <a:pt x="268" y="125"/>
                                  <a:pt x="267" y="126"/>
                                  <a:pt x="267" y="126"/>
                                </a:cubicBezTo>
                                <a:cubicBezTo>
                                  <a:pt x="268" y="126"/>
                                  <a:pt x="268" y="126"/>
                                  <a:pt x="269" y="126"/>
                                </a:cubicBezTo>
                                <a:cubicBezTo>
                                  <a:pt x="269" y="126"/>
                                  <a:pt x="269" y="126"/>
                                  <a:pt x="269" y="127"/>
                                </a:cubicBezTo>
                                <a:cubicBezTo>
                                  <a:pt x="268" y="126"/>
                                  <a:pt x="268" y="126"/>
                                  <a:pt x="268" y="126"/>
                                </a:cubicBezTo>
                                <a:cubicBezTo>
                                  <a:pt x="268" y="127"/>
                                  <a:pt x="268" y="127"/>
                                  <a:pt x="268" y="127"/>
                                </a:cubicBezTo>
                                <a:cubicBezTo>
                                  <a:pt x="268" y="127"/>
                                  <a:pt x="268" y="127"/>
                                  <a:pt x="267" y="127"/>
                                </a:cubicBezTo>
                                <a:cubicBezTo>
                                  <a:pt x="267" y="127"/>
                                  <a:pt x="268" y="126"/>
                                  <a:pt x="268" y="126"/>
                                </a:cubicBezTo>
                                <a:cubicBezTo>
                                  <a:pt x="267" y="126"/>
                                  <a:pt x="267" y="126"/>
                                  <a:pt x="267" y="126"/>
                                </a:cubicBezTo>
                                <a:cubicBezTo>
                                  <a:pt x="267" y="124"/>
                                  <a:pt x="267" y="125"/>
                                  <a:pt x="268" y="124"/>
                                </a:cubicBezTo>
                                <a:cubicBezTo>
                                  <a:pt x="268" y="124"/>
                                  <a:pt x="268" y="124"/>
                                  <a:pt x="268" y="124"/>
                                </a:cubicBezTo>
                                <a:cubicBezTo>
                                  <a:pt x="268" y="124"/>
                                  <a:pt x="268" y="124"/>
                                  <a:pt x="268" y="124"/>
                                </a:cubicBezTo>
                                <a:cubicBezTo>
                                  <a:pt x="268" y="124"/>
                                  <a:pt x="269" y="123"/>
                                  <a:pt x="269" y="123"/>
                                </a:cubicBezTo>
                                <a:cubicBezTo>
                                  <a:pt x="269" y="123"/>
                                  <a:pt x="270" y="123"/>
                                  <a:pt x="270" y="123"/>
                                </a:cubicBezTo>
                                <a:cubicBezTo>
                                  <a:pt x="270" y="123"/>
                                  <a:pt x="270" y="123"/>
                                  <a:pt x="269" y="123"/>
                                </a:cubicBezTo>
                                <a:cubicBezTo>
                                  <a:pt x="269" y="123"/>
                                  <a:pt x="270" y="123"/>
                                  <a:pt x="270" y="123"/>
                                </a:cubicBezTo>
                                <a:moveTo>
                                  <a:pt x="273" y="124"/>
                                </a:moveTo>
                                <a:cubicBezTo>
                                  <a:pt x="273" y="124"/>
                                  <a:pt x="273" y="124"/>
                                  <a:pt x="273" y="124"/>
                                </a:cubicBezTo>
                                <a:cubicBezTo>
                                  <a:pt x="273" y="124"/>
                                  <a:pt x="273" y="124"/>
                                  <a:pt x="273" y="124"/>
                                </a:cubicBezTo>
                                <a:cubicBezTo>
                                  <a:pt x="273" y="124"/>
                                  <a:pt x="273" y="124"/>
                                  <a:pt x="273" y="124"/>
                                </a:cubicBezTo>
                                <a:moveTo>
                                  <a:pt x="223" y="112"/>
                                </a:moveTo>
                                <a:cubicBezTo>
                                  <a:pt x="223" y="112"/>
                                  <a:pt x="223" y="112"/>
                                  <a:pt x="223" y="112"/>
                                </a:cubicBezTo>
                                <a:cubicBezTo>
                                  <a:pt x="223" y="112"/>
                                  <a:pt x="223" y="112"/>
                                  <a:pt x="223" y="112"/>
                                </a:cubicBezTo>
                                <a:cubicBezTo>
                                  <a:pt x="223" y="112"/>
                                  <a:pt x="223" y="112"/>
                                  <a:pt x="223" y="112"/>
                                </a:cubicBezTo>
                                <a:moveTo>
                                  <a:pt x="165" y="98"/>
                                </a:moveTo>
                                <a:cubicBezTo>
                                  <a:pt x="164" y="98"/>
                                  <a:pt x="164" y="98"/>
                                  <a:pt x="164" y="99"/>
                                </a:cubicBezTo>
                                <a:cubicBezTo>
                                  <a:pt x="163" y="99"/>
                                  <a:pt x="164" y="99"/>
                                  <a:pt x="163" y="98"/>
                                </a:cubicBezTo>
                                <a:cubicBezTo>
                                  <a:pt x="163" y="99"/>
                                  <a:pt x="163" y="98"/>
                                  <a:pt x="163" y="99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9"/>
                                  <a:pt x="163" y="100"/>
                                  <a:pt x="163" y="100"/>
                                </a:cubicBezTo>
                                <a:cubicBezTo>
                                  <a:pt x="163" y="100"/>
                                  <a:pt x="163" y="100"/>
                                  <a:pt x="163" y="100"/>
                                </a:cubicBezTo>
                                <a:cubicBezTo>
                                  <a:pt x="163" y="99"/>
                                  <a:pt x="163" y="99"/>
                                  <a:pt x="163" y="99"/>
                                </a:cubicBezTo>
                                <a:cubicBezTo>
                                  <a:pt x="163" y="98"/>
                                  <a:pt x="163" y="99"/>
                                  <a:pt x="163" y="98"/>
                                </a:cubicBezTo>
                                <a:cubicBezTo>
                                  <a:pt x="163" y="97"/>
                                  <a:pt x="163" y="97"/>
                                  <a:pt x="164" y="97"/>
                                </a:cubicBezTo>
                                <a:cubicBezTo>
                                  <a:pt x="164" y="97"/>
                                  <a:pt x="164" y="97"/>
                                  <a:pt x="165" y="98"/>
                                </a:cubicBezTo>
                                <a:moveTo>
                                  <a:pt x="217" y="113"/>
                                </a:moveTo>
                                <a:cubicBezTo>
                                  <a:pt x="217" y="113"/>
                                  <a:pt x="217" y="113"/>
                                  <a:pt x="217" y="113"/>
                                </a:cubicBezTo>
                                <a:cubicBezTo>
                                  <a:pt x="217" y="113"/>
                                  <a:pt x="217" y="113"/>
                                  <a:pt x="217" y="113"/>
                                </a:cubicBezTo>
                                <a:cubicBezTo>
                                  <a:pt x="217" y="112"/>
                                  <a:pt x="218" y="112"/>
                                  <a:pt x="218" y="111"/>
                                </a:cubicBezTo>
                                <a:cubicBezTo>
                                  <a:pt x="218" y="111"/>
                                  <a:pt x="218" y="111"/>
                                  <a:pt x="218" y="111"/>
                                </a:cubicBezTo>
                                <a:cubicBezTo>
                                  <a:pt x="218" y="111"/>
                                  <a:pt x="218" y="111"/>
                                  <a:pt x="219" y="111"/>
                                </a:cubicBezTo>
                                <a:cubicBezTo>
                                  <a:pt x="218" y="112"/>
                                  <a:pt x="218" y="112"/>
                                  <a:pt x="217" y="113"/>
                                </a:cubicBezTo>
                                <a:moveTo>
                                  <a:pt x="271" y="124"/>
                                </a:moveTo>
                                <a:cubicBezTo>
                                  <a:pt x="271" y="124"/>
                                  <a:pt x="271" y="124"/>
                                  <a:pt x="271" y="124"/>
                                </a:cubicBezTo>
                                <a:cubicBezTo>
                                  <a:pt x="271" y="124"/>
                                  <a:pt x="271" y="125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cubicBezTo>
                                  <a:pt x="271" y="124"/>
                                  <a:pt x="271" y="125"/>
                                  <a:pt x="271" y="124"/>
                                </a:cubicBezTo>
                                <a:moveTo>
                                  <a:pt x="230" y="114"/>
                                </a:moveTo>
                                <a:cubicBezTo>
                                  <a:pt x="230" y="114"/>
                                  <a:pt x="230" y="115"/>
                                  <a:pt x="230" y="115"/>
                                </a:cubicBezTo>
                                <a:cubicBezTo>
                                  <a:pt x="230" y="115"/>
                                  <a:pt x="231" y="114"/>
                                  <a:pt x="230" y="114"/>
                                </a:cubicBezTo>
                                <a:cubicBezTo>
                                  <a:pt x="230" y="114"/>
                                  <a:pt x="230" y="114"/>
                                  <a:pt x="230" y="114"/>
                                </a:cubicBezTo>
                                <a:moveTo>
                                  <a:pt x="258" y="122"/>
                                </a:moveTo>
                                <a:cubicBezTo>
                                  <a:pt x="259" y="122"/>
                                  <a:pt x="259" y="122"/>
                                  <a:pt x="259" y="122"/>
                                </a:cubicBezTo>
                                <a:cubicBezTo>
                                  <a:pt x="259" y="122"/>
                                  <a:pt x="259" y="122"/>
                                  <a:pt x="259" y="122"/>
                                </a:cubicBezTo>
                                <a:cubicBezTo>
                                  <a:pt x="259" y="122"/>
                                  <a:pt x="259" y="122"/>
                                  <a:pt x="259" y="122"/>
                                </a:cubicBezTo>
                                <a:cubicBezTo>
                                  <a:pt x="258" y="124"/>
                                  <a:pt x="257" y="127"/>
                                  <a:pt x="256" y="129"/>
                                </a:cubicBezTo>
                                <a:cubicBezTo>
                                  <a:pt x="256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6" y="129"/>
                                  <a:pt x="256" y="129"/>
                                  <a:pt x="255" y="129"/>
                                </a:cubicBezTo>
                                <a:cubicBezTo>
                                  <a:pt x="256" y="129"/>
                                  <a:pt x="256" y="128"/>
                                  <a:pt x="256" y="128"/>
                                </a:cubicBezTo>
                                <a:cubicBezTo>
                                  <a:pt x="256" y="128"/>
                                  <a:pt x="256" y="127"/>
                                  <a:pt x="255" y="127"/>
                                </a:cubicBezTo>
                                <a:cubicBezTo>
                                  <a:pt x="255" y="127"/>
                                  <a:pt x="256" y="127"/>
                                  <a:pt x="256" y="127"/>
                                </a:cubicBezTo>
                                <a:cubicBezTo>
                                  <a:pt x="255" y="127"/>
                                  <a:pt x="255" y="127"/>
                                  <a:pt x="255" y="127"/>
                                </a:cubicBezTo>
                                <a:cubicBezTo>
                                  <a:pt x="255" y="127"/>
                                  <a:pt x="255" y="127"/>
                                  <a:pt x="255" y="126"/>
                                </a:cubicBezTo>
                                <a:cubicBezTo>
                                  <a:pt x="255" y="127"/>
                                  <a:pt x="256" y="127"/>
                                  <a:pt x="256" y="127"/>
                                </a:cubicBezTo>
                                <a:cubicBezTo>
                                  <a:pt x="256" y="127"/>
                                  <a:pt x="256" y="126"/>
                                  <a:pt x="256" y="126"/>
                                </a:cubicBezTo>
                                <a:cubicBezTo>
                                  <a:pt x="256" y="126"/>
                                  <a:pt x="256" y="126"/>
                                  <a:pt x="255" y="126"/>
                                </a:cubicBezTo>
                                <a:cubicBezTo>
                                  <a:pt x="255" y="126"/>
                                  <a:pt x="255" y="126"/>
                                  <a:pt x="255" y="126"/>
                                </a:cubicBezTo>
                                <a:cubicBezTo>
                                  <a:pt x="255" y="126"/>
                                  <a:pt x="255" y="125"/>
                                  <a:pt x="256" y="125"/>
                                </a:cubicBezTo>
                                <a:cubicBezTo>
                                  <a:pt x="256" y="125"/>
                                  <a:pt x="257" y="125"/>
                                  <a:pt x="257" y="125"/>
                                </a:cubicBezTo>
                                <a:cubicBezTo>
                                  <a:pt x="257" y="125"/>
                                  <a:pt x="257" y="125"/>
                                  <a:pt x="257" y="125"/>
                                </a:cubicBezTo>
                                <a:cubicBezTo>
                                  <a:pt x="257" y="125"/>
                                  <a:pt x="257" y="125"/>
                                  <a:pt x="256" y="125"/>
                                </a:cubicBezTo>
                                <a:cubicBezTo>
                                  <a:pt x="257" y="124"/>
                                  <a:pt x="257" y="124"/>
                                  <a:pt x="257" y="123"/>
                                </a:cubicBezTo>
                                <a:cubicBezTo>
                                  <a:pt x="257" y="123"/>
                                  <a:pt x="256" y="123"/>
                                  <a:pt x="257" y="123"/>
                                </a:cubicBezTo>
                                <a:cubicBezTo>
                                  <a:pt x="257" y="123"/>
                                  <a:pt x="257" y="123"/>
                                  <a:pt x="257" y="123"/>
                                </a:cubicBezTo>
                                <a:cubicBezTo>
                                  <a:pt x="258" y="122"/>
                                  <a:pt x="258" y="122"/>
                                  <a:pt x="258" y="122"/>
                                </a:cubicBezTo>
                                <a:cubicBezTo>
                                  <a:pt x="258" y="122"/>
                                  <a:pt x="258" y="122"/>
                                  <a:pt x="258" y="122"/>
                                </a:cubicBezTo>
                                <a:moveTo>
                                  <a:pt x="271" y="125"/>
                                </a:moveTo>
                                <a:cubicBezTo>
                                  <a:pt x="272" y="125"/>
                                  <a:pt x="272" y="125"/>
                                  <a:pt x="272" y="125"/>
                                </a:cubicBezTo>
                                <a:cubicBezTo>
                                  <a:pt x="272" y="125"/>
                                  <a:pt x="272" y="125"/>
                                  <a:pt x="271" y="126"/>
                                </a:cubicBezTo>
                                <a:cubicBezTo>
                                  <a:pt x="271" y="126"/>
                                  <a:pt x="271" y="126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cubicBezTo>
                                  <a:pt x="271" y="125"/>
                                  <a:pt x="271" y="125"/>
                                  <a:pt x="271" y="125"/>
                                </a:cubicBezTo>
                                <a:moveTo>
                                  <a:pt x="221" y="112"/>
                                </a:moveTo>
                                <a:cubicBezTo>
                                  <a:pt x="221" y="113"/>
                                  <a:pt x="221" y="113"/>
                                  <a:pt x="221" y="113"/>
                                </a:cubicBezTo>
                                <a:cubicBezTo>
                                  <a:pt x="221" y="113"/>
                                  <a:pt x="221" y="113"/>
                                  <a:pt x="221" y="113"/>
                                </a:cubicBezTo>
                                <a:cubicBezTo>
                                  <a:pt x="220" y="113"/>
                                  <a:pt x="220" y="113"/>
                                  <a:pt x="220" y="113"/>
                                </a:cubicBezTo>
                                <a:cubicBezTo>
                                  <a:pt x="221" y="113"/>
                                  <a:pt x="221" y="113"/>
                                  <a:pt x="221" y="112"/>
                                </a:cubicBezTo>
                                <a:cubicBezTo>
                                  <a:pt x="221" y="112"/>
                                  <a:pt x="221" y="112"/>
                                  <a:pt x="221" y="112"/>
                                </a:cubicBezTo>
                                <a:moveTo>
                                  <a:pt x="156" y="96"/>
                                </a:moveTo>
                                <a:cubicBezTo>
                                  <a:pt x="156" y="97"/>
                                  <a:pt x="156" y="96"/>
                                  <a:pt x="157" y="97"/>
                                </a:cubicBezTo>
                                <a:cubicBezTo>
                                  <a:pt x="157" y="97"/>
                                  <a:pt x="157" y="97"/>
                                  <a:pt x="157" y="97"/>
                                </a:cubicBezTo>
                                <a:cubicBezTo>
                                  <a:pt x="157" y="97"/>
                                  <a:pt x="157" y="97"/>
                                  <a:pt x="157" y="97"/>
                                </a:cubicBezTo>
                                <a:cubicBezTo>
                                  <a:pt x="157" y="97"/>
                                  <a:pt x="157" y="97"/>
                                  <a:pt x="157" y="96"/>
                                </a:cubicBezTo>
                                <a:cubicBezTo>
                                  <a:pt x="157" y="96"/>
                                  <a:pt x="157" y="96"/>
                                  <a:pt x="157" y="96"/>
                                </a:cubicBezTo>
                                <a:cubicBezTo>
                                  <a:pt x="157" y="96"/>
                                  <a:pt x="157" y="96"/>
                                  <a:pt x="157" y="97"/>
                                </a:cubicBezTo>
                                <a:cubicBezTo>
                                  <a:pt x="157" y="96"/>
                                  <a:pt x="156" y="96"/>
                                  <a:pt x="156" y="96"/>
                                </a:cubicBezTo>
                                <a:moveTo>
                                  <a:pt x="158" y="97"/>
                                </a:moveTo>
                                <a:cubicBezTo>
                                  <a:pt x="158" y="97"/>
                                  <a:pt x="158" y="98"/>
                                  <a:pt x="158" y="98"/>
                                </a:cubicBezTo>
                                <a:cubicBezTo>
                                  <a:pt x="158" y="98"/>
                                  <a:pt x="158" y="98"/>
                                  <a:pt x="157" y="98"/>
                                </a:cubicBezTo>
                                <a:cubicBezTo>
                                  <a:pt x="157" y="98"/>
                                  <a:pt x="158" y="97"/>
                                  <a:pt x="158" y="97"/>
                                </a:cubicBezTo>
                                <a:cubicBezTo>
                                  <a:pt x="158" y="97"/>
                                  <a:pt x="158" y="97"/>
                                  <a:pt x="158" y="97"/>
                                </a:cubicBezTo>
                                <a:moveTo>
                                  <a:pt x="273" y="127"/>
                                </a:moveTo>
                                <a:cubicBezTo>
                                  <a:pt x="273" y="127"/>
                                  <a:pt x="273" y="127"/>
                                  <a:pt x="273" y="126"/>
                                </a:cubicBezTo>
                                <a:cubicBezTo>
                                  <a:pt x="272" y="126"/>
                                  <a:pt x="272" y="126"/>
                                  <a:pt x="272" y="126"/>
                                </a:cubicBezTo>
                                <a:cubicBezTo>
                                  <a:pt x="272" y="127"/>
                                  <a:pt x="272" y="127"/>
                                  <a:pt x="272" y="128"/>
                                </a:cubicBezTo>
                                <a:cubicBezTo>
                                  <a:pt x="272" y="128"/>
                                  <a:pt x="272" y="128"/>
                                  <a:pt x="272" y="128"/>
                                </a:cubicBezTo>
                                <a:cubicBezTo>
                                  <a:pt x="272" y="128"/>
                                  <a:pt x="272" y="128"/>
                                  <a:pt x="272" y="128"/>
                                </a:cubicBezTo>
                                <a:cubicBezTo>
                                  <a:pt x="272" y="128"/>
                                  <a:pt x="273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2" y="127"/>
                                </a:cubicBezTo>
                                <a:cubicBezTo>
                                  <a:pt x="272" y="127"/>
                                  <a:pt x="272" y="127"/>
                                  <a:pt x="273" y="127"/>
                                </a:cubicBezTo>
                                <a:moveTo>
                                  <a:pt x="165" y="100"/>
                                </a:moveTo>
                                <a:cubicBezTo>
                                  <a:pt x="165" y="100"/>
                                  <a:pt x="165" y="100"/>
                                  <a:pt x="165" y="100"/>
                                </a:cubicBezTo>
                                <a:cubicBezTo>
                                  <a:pt x="164" y="100"/>
                                  <a:pt x="165" y="100"/>
                                  <a:pt x="164" y="100"/>
                                </a:cubicBezTo>
                                <a:cubicBezTo>
                                  <a:pt x="164" y="100"/>
                                  <a:pt x="165" y="99"/>
                                  <a:pt x="165" y="99"/>
                                </a:cubicBezTo>
                                <a:cubicBezTo>
                                  <a:pt x="165" y="100"/>
                                  <a:pt x="165" y="99"/>
                                  <a:pt x="165" y="100"/>
                                </a:cubicBezTo>
                                <a:moveTo>
                                  <a:pt x="259" y="124"/>
                                </a:moveTo>
                                <a:cubicBezTo>
                                  <a:pt x="259" y="124"/>
                                  <a:pt x="259" y="124"/>
                                  <a:pt x="259" y="124"/>
                                </a:cubicBezTo>
                                <a:cubicBezTo>
                                  <a:pt x="259" y="124"/>
                                  <a:pt x="259" y="124"/>
                                  <a:pt x="259" y="124"/>
                                </a:cubicBezTo>
                                <a:moveTo>
                                  <a:pt x="277" y="128"/>
                                </a:move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8"/>
                                  <a:pt x="277" y="128"/>
                                  <a:pt x="277" y="128"/>
                                </a:cubicBezTo>
                                <a:cubicBezTo>
                                  <a:pt x="277" y="129"/>
                                  <a:pt x="277" y="130"/>
                                  <a:pt x="276" y="131"/>
                                </a:cubicBezTo>
                                <a:cubicBezTo>
                                  <a:pt x="276" y="131"/>
                                  <a:pt x="276" y="131"/>
                                  <a:pt x="276" y="131"/>
                                </a:cubicBezTo>
                                <a:cubicBezTo>
                                  <a:pt x="276" y="131"/>
                                  <a:pt x="276" y="131"/>
                                  <a:pt x="276" y="130"/>
                                </a:cubicBezTo>
                                <a:cubicBezTo>
                                  <a:pt x="276" y="130"/>
                                  <a:pt x="276" y="130"/>
                                  <a:pt x="275" y="130"/>
                                </a:cubicBezTo>
                                <a:cubicBezTo>
                                  <a:pt x="275" y="130"/>
                                  <a:pt x="275" y="130"/>
                                  <a:pt x="275" y="131"/>
                                </a:cubicBezTo>
                                <a:cubicBezTo>
                                  <a:pt x="275" y="131"/>
                                  <a:pt x="275" y="131"/>
                                  <a:pt x="275" y="131"/>
                                </a:cubicBezTo>
                                <a:cubicBezTo>
                                  <a:pt x="275" y="129"/>
                                  <a:pt x="275" y="129"/>
                                  <a:pt x="276" y="128"/>
                                </a:cubicBezTo>
                                <a:cubicBezTo>
                                  <a:pt x="276" y="128"/>
                                  <a:pt x="277" y="128"/>
                                  <a:pt x="277" y="128"/>
                                </a:cubicBezTo>
                                <a:moveTo>
                                  <a:pt x="158" y="99"/>
                                </a:moveTo>
                                <a:cubicBezTo>
                                  <a:pt x="158" y="99"/>
                                  <a:pt x="158" y="98"/>
                                  <a:pt x="158" y="98"/>
                                </a:cubicBezTo>
                                <a:cubicBezTo>
                                  <a:pt x="158" y="98"/>
                                  <a:pt x="158" y="98"/>
                                  <a:pt x="158" y="98"/>
                                </a:cubicBezTo>
                                <a:cubicBezTo>
                                  <a:pt x="157" y="98"/>
                                  <a:pt x="158" y="98"/>
                                  <a:pt x="157" y="98"/>
                                </a:cubicBezTo>
                                <a:cubicBezTo>
                                  <a:pt x="157" y="98"/>
                                  <a:pt x="157" y="99"/>
                                  <a:pt x="157" y="99"/>
                                </a:cubicBezTo>
                                <a:cubicBezTo>
                                  <a:pt x="157" y="99"/>
                                  <a:pt x="157" y="99"/>
                                  <a:pt x="158" y="99"/>
                                </a:cubicBezTo>
                                <a:moveTo>
                                  <a:pt x="215" y="113"/>
                                </a:moveTo>
                                <a:cubicBezTo>
                                  <a:pt x="215" y="113"/>
                                  <a:pt x="215" y="113"/>
                                  <a:pt x="215" y="113"/>
                                </a:cubicBezTo>
                                <a:cubicBezTo>
                                  <a:pt x="215" y="113"/>
                                  <a:pt x="215" y="113"/>
                                  <a:pt x="215" y="113"/>
                                </a:cubicBezTo>
                                <a:cubicBezTo>
                                  <a:pt x="215" y="113"/>
                                  <a:pt x="215" y="113"/>
                                  <a:pt x="216" y="113"/>
                                </a:cubicBezTo>
                                <a:cubicBezTo>
                                  <a:pt x="215" y="113"/>
                                  <a:pt x="215" y="113"/>
                                  <a:pt x="215" y="113"/>
                                </a:cubicBezTo>
                                <a:moveTo>
                                  <a:pt x="261" y="124"/>
                                </a:moveTo>
                                <a:cubicBezTo>
                                  <a:pt x="261" y="124"/>
                                  <a:pt x="260" y="125"/>
                                  <a:pt x="260" y="125"/>
                                </a:cubicBezTo>
                                <a:cubicBezTo>
                                  <a:pt x="260" y="125"/>
                                  <a:pt x="260" y="125"/>
                                  <a:pt x="260" y="125"/>
                                </a:cubicBezTo>
                                <a:cubicBezTo>
                                  <a:pt x="260" y="124"/>
                                  <a:pt x="260" y="124"/>
                                  <a:pt x="260" y="124"/>
                                </a:cubicBezTo>
                                <a:cubicBezTo>
                                  <a:pt x="260" y="124"/>
                                  <a:pt x="260" y="124"/>
                                  <a:pt x="261" y="124"/>
                                </a:cubicBezTo>
                                <a:moveTo>
                                  <a:pt x="265" y="126"/>
                                </a:moveTo>
                                <a:cubicBezTo>
                                  <a:pt x="265" y="126"/>
                                  <a:pt x="265" y="126"/>
                                  <a:pt x="265" y="126"/>
                                </a:cubicBezTo>
                                <a:cubicBezTo>
                                  <a:pt x="265" y="126"/>
                                  <a:pt x="265" y="126"/>
                                  <a:pt x="265" y="126"/>
                                </a:cubicBezTo>
                                <a:cubicBezTo>
                                  <a:pt x="265" y="126"/>
                                  <a:pt x="265" y="126"/>
                                  <a:pt x="266" y="126"/>
                                </a:cubicBezTo>
                                <a:cubicBezTo>
                                  <a:pt x="266" y="126"/>
                                  <a:pt x="266" y="126"/>
                                  <a:pt x="266" y="126"/>
                                </a:cubicBezTo>
                                <a:cubicBezTo>
                                  <a:pt x="265" y="126"/>
                                  <a:pt x="266" y="125"/>
                                  <a:pt x="265" y="126"/>
                                </a:cubicBezTo>
                                <a:moveTo>
                                  <a:pt x="271" y="127"/>
                                </a:moveTo>
                                <a:cubicBezTo>
                                  <a:pt x="271" y="127"/>
                                  <a:pt x="271" y="127"/>
                                  <a:pt x="271" y="127"/>
                                </a:cubicBezTo>
                                <a:cubicBezTo>
                                  <a:pt x="271" y="127"/>
                                  <a:pt x="271" y="127"/>
                                  <a:pt x="271" y="127"/>
                                </a:cubicBezTo>
                                <a:cubicBezTo>
                                  <a:pt x="271" y="127"/>
                                  <a:pt x="271" y="127"/>
                                  <a:pt x="270" y="127"/>
                                </a:cubicBezTo>
                                <a:cubicBezTo>
                                  <a:pt x="270" y="127"/>
                                  <a:pt x="270" y="127"/>
                                  <a:pt x="270" y="127"/>
                                </a:cubicBezTo>
                                <a:cubicBezTo>
                                  <a:pt x="270" y="128"/>
                                  <a:pt x="270" y="128"/>
                                  <a:pt x="270" y="128"/>
                                </a:cubicBezTo>
                                <a:cubicBezTo>
                                  <a:pt x="270" y="128"/>
                                  <a:pt x="270" y="128"/>
                                  <a:pt x="270" y="128"/>
                                </a:cubicBezTo>
                                <a:cubicBezTo>
                                  <a:pt x="270" y="128"/>
                                  <a:pt x="270" y="128"/>
                                  <a:pt x="270" y="128"/>
                                </a:cubicBezTo>
                                <a:cubicBezTo>
                                  <a:pt x="271" y="128"/>
                                  <a:pt x="271" y="128"/>
                                  <a:pt x="271" y="127"/>
                                </a:cubicBezTo>
                                <a:moveTo>
                                  <a:pt x="157" y="98"/>
                                </a:moveTo>
                                <a:cubicBezTo>
                                  <a:pt x="157" y="99"/>
                                  <a:pt x="157" y="99"/>
                                  <a:pt x="157" y="100"/>
                                </a:cubicBezTo>
                                <a:cubicBezTo>
                                  <a:pt x="156" y="100"/>
                                  <a:pt x="156" y="100"/>
                                  <a:pt x="156" y="100"/>
                                </a:cubicBezTo>
                                <a:cubicBezTo>
                                  <a:pt x="156" y="100"/>
                                  <a:pt x="156" y="100"/>
                                  <a:pt x="156" y="100"/>
                                </a:cubicBezTo>
                                <a:cubicBezTo>
                                  <a:pt x="156" y="100"/>
                                  <a:pt x="156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6" y="99"/>
                                  <a:pt x="155" y="99"/>
                                  <a:pt x="156" y="99"/>
                                </a:cubicBezTo>
                                <a:cubicBezTo>
                                  <a:pt x="156" y="99"/>
                                  <a:pt x="156" y="99"/>
                                  <a:pt x="156" y="99"/>
                                </a:cubicBezTo>
                                <a:cubicBezTo>
                                  <a:pt x="156" y="99"/>
                                  <a:pt x="156" y="98"/>
                                  <a:pt x="156" y="98"/>
                                </a:cubicBezTo>
                                <a:cubicBezTo>
                                  <a:pt x="156" y="98"/>
                                  <a:pt x="157" y="98"/>
                                  <a:pt x="157" y="98"/>
                                </a:cubicBezTo>
                                <a:moveTo>
                                  <a:pt x="162" y="100"/>
                                </a:moveTo>
                                <a:cubicBezTo>
                                  <a:pt x="162" y="100"/>
                                  <a:pt x="162" y="100"/>
                                  <a:pt x="162" y="101"/>
                                </a:cubicBezTo>
                                <a:cubicBezTo>
                                  <a:pt x="162" y="101"/>
                                  <a:pt x="162" y="100"/>
                                  <a:pt x="161" y="100"/>
                                </a:cubicBezTo>
                                <a:cubicBezTo>
                                  <a:pt x="161" y="100"/>
                                  <a:pt x="161" y="100"/>
                                  <a:pt x="161" y="100"/>
                                </a:cubicBezTo>
                                <a:cubicBezTo>
                                  <a:pt x="162" y="100"/>
                                  <a:pt x="162" y="100"/>
                                  <a:pt x="162" y="100"/>
                                </a:cubicBezTo>
                                <a:moveTo>
                                  <a:pt x="162" y="100"/>
                                </a:moveTo>
                                <a:cubicBezTo>
                                  <a:pt x="162" y="101"/>
                                  <a:pt x="162" y="101"/>
                                  <a:pt x="162" y="101"/>
                                </a:cubicBezTo>
                                <a:cubicBezTo>
                                  <a:pt x="162" y="101"/>
                                  <a:pt x="162" y="101"/>
                                  <a:pt x="162" y="101"/>
                                </a:cubicBezTo>
                                <a:cubicBezTo>
                                  <a:pt x="162" y="101"/>
                                  <a:pt x="161" y="102"/>
                                  <a:pt x="161" y="102"/>
                                </a:cubicBezTo>
                                <a:cubicBezTo>
                                  <a:pt x="161" y="102"/>
                                  <a:pt x="162" y="102"/>
                                  <a:pt x="162" y="102"/>
                                </a:cubicBezTo>
                                <a:cubicBezTo>
                                  <a:pt x="162" y="102"/>
                                  <a:pt x="161" y="103"/>
                                  <a:pt x="161" y="103"/>
                                </a:cubicBezTo>
                                <a:cubicBezTo>
                                  <a:pt x="161" y="103"/>
                                  <a:pt x="161" y="103"/>
                                  <a:pt x="161" y="103"/>
                                </a:cubicBezTo>
                                <a:cubicBezTo>
                                  <a:pt x="161" y="103"/>
                                  <a:pt x="162" y="104"/>
                                  <a:pt x="162" y="104"/>
                                </a:cubicBezTo>
                                <a:cubicBezTo>
                                  <a:pt x="162" y="103"/>
                                  <a:pt x="162" y="103"/>
                                  <a:pt x="162" y="103"/>
                                </a:cubicBezTo>
                                <a:cubicBezTo>
                                  <a:pt x="162" y="103"/>
                                  <a:pt x="162" y="103"/>
                                  <a:pt x="162" y="103"/>
                                </a:cubicBezTo>
                                <a:cubicBezTo>
                                  <a:pt x="162" y="102"/>
                                  <a:pt x="162" y="102"/>
                                  <a:pt x="162" y="102"/>
                                </a:cubicBezTo>
                                <a:cubicBezTo>
                                  <a:pt x="162" y="102"/>
                                  <a:pt x="162" y="102"/>
                                  <a:pt x="162" y="102"/>
                                </a:cubicBezTo>
                                <a:cubicBezTo>
                                  <a:pt x="162" y="103"/>
                                  <a:pt x="162" y="103"/>
                                  <a:pt x="162" y="103"/>
                                </a:cubicBezTo>
                                <a:cubicBezTo>
                                  <a:pt x="162" y="103"/>
                                  <a:pt x="163" y="103"/>
                                  <a:pt x="163" y="103"/>
                                </a:cubicBezTo>
                                <a:cubicBezTo>
                                  <a:pt x="163" y="103"/>
                                  <a:pt x="163" y="103"/>
                                  <a:pt x="163" y="103"/>
                                </a:cubicBezTo>
                                <a:cubicBezTo>
                                  <a:pt x="162" y="102"/>
                                  <a:pt x="162" y="102"/>
                                  <a:pt x="162" y="102"/>
                                </a:cubicBezTo>
                                <a:cubicBezTo>
                                  <a:pt x="163" y="102"/>
                                  <a:pt x="163" y="102"/>
                                  <a:pt x="163" y="102"/>
                                </a:cubicBezTo>
                                <a:cubicBezTo>
                                  <a:pt x="163" y="102"/>
                                  <a:pt x="164" y="101"/>
                                  <a:pt x="164" y="101"/>
                                </a:cubicBezTo>
                                <a:cubicBezTo>
                                  <a:pt x="164" y="100"/>
                                  <a:pt x="164" y="101"/>
                                  <a:pt x="164" y="100"/>
                                </a:cubicBezTo>
                                <a:cubicBezTo>
                                  <a:pt x="164" y="100"/>
                                  <a:pt x="163" y="100"/>
                                  <a:pt x="163" y="100"/>
                                </a:cubicBezTo>
                                <a:cubicBezTo>
                                  <a:pt x="163" y="101"/>
                                  <a:pt x="163" y="101"/>
                                  <a:pt x="163" y="101"/>
                                </a:cubicBezTo>
                                <a:cubicBezTo>
                                  <a:pt x="163" y="101"/>
                                  <a:pt x="163" y="101"/>
                                  <a:pt x="163" y="101"/>
                                </a:cubicBezTo>
                                <a:cubicBezTo>
                                  <a:pt x="163" y="101"/>
                                  <a:pt x="163" y="101"/>
                                  <a:pt x="163" y="100"/>
                                </a:cubicBezTo>
                                <a:cubicBezTo>
                                  <a:pt x="163" y="100"/>
                                  <a:pt x="162" y="100"/>
                                  <a:pt x="162" y="100"/>
                                </a:cubicBezTo>
                                <a:moveTo>
                                  <a:pt x="171" y="103"/>
                                </a:moveTo>
                                <a:cubicBezTo>
                                  <a:pt x="171" y="103"/>
                                  <a:pt x="171" y="103"/>
                                  <a:pt x="171" y="103"/>
                                </a:cubicBezTo>
                                <a:cubicBezTo>
                                  <a:pt x="171" y="103"/>
                                  <a:pt x="171" y="103"/>
                                  <a:pt x="171" y="103"/>
                                </a:cubicBezTo>
                                <a:cubicBezTo>
                                  <a:pt x="171" y="102"/>
                                  <a:pt x="171" y="103"/>
                                  <a:pt x="171" y="102"/>
                                </a:cubicBezTo>
                                <a:cubicBezTo>
                                  <a:pt x="171" y="102"/>
                                  <a:pt x="171" y="102"/>
                                  <a:pt x="171" y="102"/>
                                </a:cubicBezTo>
                                <a:cubicBezTo>
                                  <a:pt x="171" y="102"/>
                                  <a:pt x="171" y="103"/>
                                  <a:pt x="171" y="103"/>
                                </a:cubicBezTo>
                                <a:moveTo>
                                  <a:pt x="257" y="124"/>
                                </a:moveTo>
                                <a:cubicBezTo>
                                  <a:pt x="257" y="124"/>
                                  <a:pt x="258" y="124"/>
                                  <a:pt x="258" y="124"/>
                                </a:cubicBezTo>
                                <a:cubicBezTo>
                                  <a:pt x="258" y="124"/>
                                  <a:pt x="258" y="125"/>
                                  <a:pt x="258" y="125"/>
                                </a:cubicBezTo>
                                <a:cubicBezTo>
                                  <a:pt x="258" y="125"/>
                                  <a:pt x="258" y="125"/>
                                  <a:pt x="257" y="125"/>
                                </a:cubicBezTo>
                                <a:cubicBezTo>
                                  <a:pt x="257" y="125"/>
                                  <a:pt x="257" y="125"/>
                                  <a:pt x="257" y="125"/>
                                </a:cubicBezTo>
                                <a:cubicBezTo>
                                  <a:pt x="257" y="124"/>
                                  <a:pt x="257" y="125"/>
                                  <a:pt x="257" y="124"/>
                                </a:cubicBezTo>
                                <a:moveTo>
                                  <a:pt x="265" y="126"/>
                                </a:moveTo>
                                <a:cubicBezTo>
                                  <a:pt x="266" y="127"/>
                                  <a:pt x="265" y="126"/>
                                  <a:pt x="265" y="127"/>
                                </a:cubicBezTo>
                                <a:cubicBezTo>
                                  <a:pt x="265" y="127"/>
                                  <a:pt x="265" y="127"/>
                                  <a:pt x="265" y="127"/>
                                </a:cubicBezTo>
                                <a:cubicBezTo>
                                  <a:pt x="265" y="127"/>
                                  <a:pt x="265" y="126"/>
                                  <a:pt x="265" y="126"/>
                                </a:cubicBezTo>
                                <a:moveTo>
                                  <a:pt x="269" y="128"/>
                                </a:moveTo>
                                <a:cubicBezTo>
                                  <a:pt x="269" y="128"/>
                                  <a:pt x="269" y="128"/>
                                  <a:pt x="269" y="127"/>
                                </a:cubicBezTo>
                                <a:cubicBezTo>
                                  <a:pt x="268" y="127"/>
                                  <a:pt x="268" y="127"/>
                                  <a:pt x="268" y="127"/>
                                </a:cubicBezTo>
                                <a:cubicBezTo>
                                  <a:pt x="268" y="127"/>
                                  <a:pt x="268" y="127"/>
                                  <a:pt x="269" y="128"/>
                                </a:cubicBezTo>
                                <a:moveTo>
                                  <a:pt x="155" y="100"/>
                                </a:move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5" y="100"/>
                                  <a:pt x="154" y="100"/>
                                  <a:pt x="154" y="100"/>
                                </a:cubicBezTo>
                                <a:cubicBezTo>
                                  <a:pt x="155" y="100"/>
                                  <a:pt x="155" y="100"/>
                                  <a:pt x="155" y="100"/>
                                </a:cubicBezTo>
                                <a:cubicBezTo>
                                  <a:pt x="154" y="100"/>
                                  <a:pt x="155" y="101"/>
                                  <a:pt x="154" y="101"/>
                                </a:cubicBezTo>
                                <a:cubicBezTo>
                                  <a:pt x="154" y="101"/>
                                  <a:pt x="154" y="100"/>
                                  <a:pt x="154" y="100"/>
                                </a:cubicBezTo>
                                <a:cubicBezTo>
                                  <a:pt x="154" y="101"/>
                                  <a:pt x="153" y="101"/>
                                  <a:pt x="153" y="101"/>
                                </a:cubicBezTo>
                                <a:cubicBezTo>
                                  <a:pt x="153" y="101"/>
                                  <a:pt x="153" y="101"/>
                                  <a:pt x="153" y="101"/>
                                </a:cubicBezTo>
                                <a:cubicBezTo>
                                  <a:pt x="153" y="100"/>
                                  <a:pt x="154" y="100"/>
                                  <a:pt x="154" y="100"/>
                                </a:cubicBezTo>
                                <a:cubicBezTo>
                                  <a:pt x="153" y="100"/>
                                  <a:pt x="153" y="100"/>
                                  <a:pt x="153" y="100"/>
                                </a:cubicBezTo>
                                <a:cubicBezTo>
                                  <a:pt x="153" y="99"/>
                                  <a:pt x="153" y="99"/>
                                  <a:pt x="154" y="99"/>
                                </a:cubicBezTo>
                                <a:cubicBezTo>
                                  <a:pt x="154" y="99"/>
                                  <a:pt x="154" y="99"/>
                                  <a:pt x="154" y="99"/>
                                </a:cubicBezTo>
                                <a:cubicBezTo>
                                  <a:pt x="154" y="99"/>
                                  <a:pt x="154" y="99"/>
                                  <a:pt x="154" y="99"/>
                                </a:cubicBezTo>
                                <a:cubicBezTo>
                                  <a:pt x="154" y="99"/>
                                  <a:pt x="154" y="99"/>
                                  <a:pt x="155" y="99"/>
                                </a:cubicBezTo>
                                <a:cubicBezTo>
                                  <a:pt x="155" y="99"/>
                                  <a:pt x="155" y="99"/>
                                  <a:pt x="155" y="98"/>
                                </a:cubicBezTo>
                                <a:cubicBezTo>
                                  <a:pt x="155" y="99"/>
                                  <a:pt x="155" y="99"/>
                                  <a:pt x="155" y="100"/>
                                </a:cubicBezTo>
                                <a:moveTo>
                                  <a:pt x="212" y="116"/>
                                </a:moveTo>
                                <a:cubicBezTo>
                                  <a:pt x="213" y="115"/>
                                  <a:pt x="213" y="115"/>
                                  <a:pt x="214" y="114"/>
                                </a:cubicBezTo>
                                <a:cubicBezTo>
                                  <a:pt x="214" y="114"/>
                                  <a:pt x="214" y="114"/>
                                  <a:pt x="214" y="114"/>
                                </a:cubicBezTo>
                                <a:cubicBezTo>
                                  <a:pt x="214" y="114"/>
                                  <a:pt x="214" y="114"/>
                                  <a:pt x="214" y="114"/>
                                </a:cubicBezTo>
                                <a:cubicBezTo>
                                  <a:pt x="214" y="114"/>
                                  <a:pt x="214" y="115"/>
                                  <a:pt x="213" y="115"/>
                                </a:cubicBezTo>
                                <a:cubicBezTo>
                                  <a:pt x="213" y="115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cubicBezTo>
                                  <a:pt x="213" y="116"/>
                                  <a:pt x="213" y="116"/>
                                  <a:pt x="212" y="116"/>
                                </a:cubicBezTo>
                                <a:cubicBezTo>
                                  <a:pt x="212" y="116"/>
                                  <a:pt x="212" y="116"/>
                                  <a:pt x="212" y="116"/>
                                </a:cubicBezTo>
                                <a:moveTo>
                                  <a:pt x="258" y="126"/>
                                </a:moveTo>
                                <a:cubicBezTo>
                                  <a:pt x="258" y="126"/>
                                  <a:pt x="258" y="126"/>
                                  <a:pt x="258" y="126"/>
                                </a:cubicBezTo>
                                <a:cubicBezTo>
                                  <a:pt x="259" y="126"/>
                                  <a:pt x="259" y="125"/>
                                  <a:pt x="258" y="126"/>
                                </a:cubicBezTo>
                                <a:cubicBezTo>
                                  <a:pt x="258" y="126"/>
                                  <a:pt x="258" y="126"/>
                                  <a:pt x="258" y="126"/>
                                </a:cubicBezTo>
                                <a:cubicBezTo>
                                  <a:pt x="259" y="125"/>
                                  <a:pt x="259" y="126"/>
                                  <a:pt x="259" y="125"/>
                                </a:cubicBezTo>
                                <a:cubicBezTo>
                                  <a:pt x="259" y="125"/>
                                  <a:pt x="259" y="125"/>
                                  <a:pt x="260" y="125"/>
                                </a:cubicBezTo>
                                <a:cubicBezTo>
                                  <a:pt x="260" y="126"/>
                                  <a:pt x="260" y="126"/>
                                  <a:pt x="260" y="126"/>
                                </a:cubicBezTo>
                                <a:cubicBezTo>
                                  <a:pt x="259" y="127"/>
                                  <a:pt x="259" y="126"/>
                                  <a:pt x="259" y="127"/>
                                </a:cubicBezTo>
                                <a:cubicBezTo>
                                  <a:pt x="259" y="127"/>
                                  <a:pt x="259" y="127"/>
                                  <a:pt x="258" y="127"/>
                                </a:cubicBezTo>
                                <a:cubicBezTo>
                                  <a:pt x="258" y="127"/>
                                  <a:pt x="258" y="128"/>
                                  <a:pt x="258" y="128"/>
                                </a:cubicBezTo>
                                <a:cubicBezTo>
                                  <a:pt x="259" y="128"/>
                                  <a:pt x="258" y="128"/>
                                  <a:pt x="259" y="128"/>
                                </a:cubicBezTo>
                                <a:cubicBezTo>
                                  <a:pt x="259" y="128"/>
                                  <a:pt x="259" y="129"/>
                                  <a:pt x="258" y="129"/>
                                </a:cubicBezTo>
                                <a:cubicBezTo>
                                  <a:pt x="258" y="129"/>
                                  <a:pt x="258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9"/>
                                  <a:pt x="257" y="129"/>
                                  <a:pt x="257" y="129"/>
                                </a:cubicBezTo>
                                <a:cubicBezTo>
                                  <a:pt x="257" y="128"/>
                                  <a:pt x="258" y="128"/>
                                  <a:pt x="258" y="127"/>
                                </a:cubicBezTo>
                                <a:cubicBezTo>
                                  <a:pt x="258" y="127"/>
                                  <a:pt x="258" y="127"/>
                                  <a:pt x="257" y="127"/>
                                </a:cubicBezTo>
                                <a:cubicBezTo>
                                  <a:pt x="258" y="127"/>
                                  <a:pt x="258" y="127"/>
                                  <a:pt x="258" y="127"/>
                                </a:cubicBezTo>
                                <a:cubicBezTo>
                                  <a:pt x="258" y="127"/>
                                  <a:pt x="258" y="127"/>
                                  <a:pt x="258" y="126"/>
                                </a:cubicBezTo>
                                <a:moveTo>
                                  <a:pt x="208" y="112"/>
                                </a:moveTo>
                                <a:cubicBezTo>
                                  <a:pt x="208" y="112"/>
                                  <a:pt x="208" y="113"/>
                                  <a:pt x="207" y="113"/>
                                </a:cubicBezTo>
                                <a:cubicBezTo>
                                  <a:pt x="208" y="113"/>
                                  <a:pt x="208" y="113"/>
                                  <a:pt x="208" y="113"/>
                                </a:cubicBezTo>
                                <a:cubicBezTo>
                                  <a:pt x="208" y="113"/>
                                  <a:pt x="208" y="113"/>
                                  <a:pt x="209" y="113"/>
                                </a:cubicBezTo>
                                <a:cubicBezTo>
                                  <a:pt x="209" y="113"/>
                                  <a:pt x="209" y="113"/>
                                  <a:pt x="209" y="112"/>
                                </a:cubicBezTo>
                                <a:cubicBezTo>
                                  <a:pt x="209" y="112"/>
                                  <a:pt x="208" y="112"/>
                                  <a:pt x="208" y="112"/>
                                </a:cubicBezTo>
                                <a:moveTo>
                                  <a:pt x="218" y="115"/>
                                </a:moveTo>
                                <a:cubicBezTo>
                                  <a:pt x="218" y="115"/>
                                  <a:pt x="219" y="116"/>
                                  <a:pt x="219" y="116"/>
                                </a:cubicBezTo>
                                <a:cubicBezTo>
                                  <a:pt x="219" y="116"/>
                                  <a:pt x="219" y="116"/>
                                  <a:pt x="219" y="116"/>
                                </a:cubicBezTo>
                                <a:cubicBezTo>
                                  <a:pt x="219" y="116"/>
                                  <a:pt x="219" y="115"/>
                                  <a:pt x="218" y="115"/>
                                </a:cubicBezTo>
                                <a:moveTo>
                                  <a:pt x="268" y="128"/>
                                </a:moveTo>
                                <a:cubicBezTo>
                                  <a:pt x="269" y="128"/>
                                  <a:pt x="269" y="128"/>
                                  <a:pt x="269" y="129"/>
                                </a:cubicBezTo>
                                <a:cubicBezTo>
                                  <a:pt x="269" y="128"/>
                                  <a:pt x="269" y="128"/>
                                  <a:pt x="269" y="128"/>
                                </a:cubicBezTo>
                                <a:cubicBezTo>
                                  <a:pt x="269" y="128"/>
                                  <a:pt x="269" y="128"/>
                                  <a:pt x="268" y="128"/>
                                </a:cubicBezTo>
                                <a:moveTo>
                                  <a:pt x="272" y="129"/>
                                </a:moveTo>
                                <a:cubicBezTo>
                                  <a:pt x="272" y="130"/>
                                  <a:pt x="271" y="130"/>
                                  <a:pt x="271" y="131"/>
                                </a:cubicBezTo>
                                <a:cubicBezTo>
                                  <a:pt x="271" y="131"/>
                                  <a:pt x="271" y="131"/>
                                  <a:pt x="271" y="131"/>
                                </a:cubicBezTo>
                                <a:cubicBezTo>
                                  <a:pt x="271" y="130"/>
                                  <a:pt x="271" y="130"/>
                                  <a:pt x="271" y="129"/>
                                </a:cubicBezTo>
                                <a:cubicBezTo>
                                  <a:pt x="271" y="129"/>
                                  <a:pt x="271" y="129"/>
                                  <a:pt x="271" y="129"/>
                                </a:cubicBezTo>
                                <a:cubicBezTo>
                                  <a:pt x="271" y="129"/>
                                  <a:pt x="271" y="129"/>
                                  <a:pt x="271" y="129"/>
                                </a:cubicBezTo>
                                <a:cubicBezTo>
                                  <a:pt x="271" y="129"/>
                                  <a:pt x="271" y="129"/>
                                  <a:pt x="271" y="129"/>
                                </a:cubicBezTo>
                                <a:cubicBezTo>
                                  <a:pt x="272" y="129"/>
                                  <a:pt x="271" y="129"/>
                                  <a:pt x="272" y="129"/>
                                </a:cubicBezTo>
                                <a:moveTo>
                                  <a:pt x="166" y="102"/>
                                </a:moveTo>
                                <a:cubicBezTo>
                                  <a:pt x="166" y="102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5" y="103"/>
                                </a:cubicBezTo>
                                <a:cubicBezTo>
                                  <a:pt x="166" y="104"/>
                                  <a:pt x="165" y="103"/>
                                  <a:pt x="166" y="104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3"/>
                                  <a:pt x="166" y="103"/>
                                  <a:pt x="166" y="103"/>
                                </a:cubicBezTo>
                                <a:cubicBezTo>
                                  <a:pt x="166" y="102"/>
                                  <a:pt x="166" y="102"/>
                                  <a:pt x="166" y="102"/>
                                </a:cubicBezTo>
                                <a:moveTo>
                                  <a:pt x="223" y="117"/>
                                </a:moveTo>
                                <a:cubicBezTo>
                                  <a:pt x="223" y="117"/>
                                  <a:pt x="223" y="117"/>
                                  <a:pt x="223" y="117"/>
                                </a:cubicBezTo>
                                <a:cubicBezTo>
                                  <a:pt x="223" y="117"/>
                                  <a:pt x="223" y="118"/>
                                  <a:pt x="223" y="118"/>
                                </a:cubicBezTo>
                                <a:cubicBezTo>
                                  <a:pt x="223" y="117"/>
                                  <a:pt x="223" y="117"/>
                                  <a:pt x="223" y="117"/>
                                </a:cubicBezTo>
                                <a:cubicBezTo>
                                  <a:pt x="223" y="117"/>
                                  <a:pt x="224" y="117"/>
                                  <a:pt x="224" y="117"/>
                                </a:cubicBezTo>
                                <a:cubicBezTo>
                                  <a:pt x="224" y="117"/>
                                  <a:pt x="224" y="117"/>
                                  <a:pt x="223" y="117"/>
                                </a:cubicBezTo>
                                <a:moveTo>
                                  <a:pt x="167" y="104"/>
                                </a:moveTo>
                                <a:cubicBezTo>
                                  <a:pt x="167" y="104"/>
                                  <a:pt x="167" y="104"/>
                                  <a:pt x="166" y="104"/>
                                </a:cubicBezTo>
                                <a:cubicBezTo>
                                  <a:pt x="167" y="104"/>
                                  <a:pt x="167" y="103"/>
                                  <a:pt x="167" y="103"/>
                                </a:cubicBezTo>
                                <a:cubicBezTo>
                                  <a:pt x="167" y="103"/>
                                  <a:pt x="167" y="103"/>
                                  <a:pt x="167" y="103"/>
                                </a:cubicBezTo>
                                <a:cubicBezTo>
                                  <a:pt x="167" y="103"/>
                                  <a:pt x="167" y="103"/>
                                  <a:pt x="167" y="103"/>
                                </a:cubicBezTo>
                                <a:cubicBezTo>
                                  <a:pt x="167" y="103"/>
                                  <a:pt x="167" y="103"/>
                                  <a:pt x="168" y="103"/>
                                </a:cubicBezTo>
                                <a:cubicBezTo>
                                  <a:pt x="168" y="103"/>
                                  <a:pt x="168" y="103"/>
                                  <a:pt x="168" y="103"/>
                                </a:cubicBezTo>
                                <a:cubicBezTo>
                                  <a:pt x="168" y="103"/>
                                  <a:pt x="168" y="103"/>
                                  <a:pt x="168" y="103"/>
                                </a:cubicBezTo>
                                <a:cubicBezTo>
                                  <a:pt x="168" y="103"/>
                                  <a:pt x="168" y="103"/>
                                  <a:pt x="168" y="103"/>
                                </a:cubicBezTo>
                                <a:cubicBezTo>
                                  <a:pt x="168" y="103"/>
                                  <a:pt x="168" y="104"/>
                                  <a:pt x="167" y="104"/>
                                </a:cubicBezTo>
                                <a:cubicBezTo>
                                  <a:pt x="168" y="104"/>
                                  <a:pt x="168" y="104"/>
                                  <a:pt x="168" y="104"/>
                                </a:cubicBezTo>
                                <a:cubicBezTo>
                                  <a:pt x="167" y="106"/>
                                  <a:pt x="167" y="105"/>
                                  <a:pt x="166" y="105"/>
                                </a:cubicBezTo>
                                <a:cubicBezTo>
                                  <a:pt x="166" y="106"/>
                                  <a:pt x="166" y="106"/>
                                  <a:pt x="166" y="107"/>
                                </a:cubicBezTo>
                                <a:cubicBezTo>
                                  <a:pt x="166" y="107"/>
                                  <a:pt x="166" y="107"/>
                                  <a:pt x="166" y="107"/>
                                </a:cubicBezTo>
                                <a:cubicBezTo>
                                  <a:pt x="166" y="107"/>
                                  <a:pt x="166" y="107"/>
                                  <a:pt x="166" y="107"/>
                                </a:cubicBezTo>
                                <a:cubicBezTo>
                                  <a:pt x="166" y="108"/>
                                  <a:pt x="166" y="108"/>
                                  <a:pt x="165" y="109"/>
                                </a:cubicBezTo>
                                <a:cubicBezTo>
                                  <a:pt x="166" y="109"/>
                                  <a:pt x="166" y="109"/>
                                  <a:pt x="166" y="109"/>
                                </a:cubicBezTo>
                                <a:cubicBezTo>
                                  <a:pt x="166" y="109"/>
                                  <a:pt x="166" y="110"/>
                                  <a:pt x="165" y="110"/>
                                </a:cubicBezTo>
                                <a:cubicBezTo>
                                  <a:pt x="166" y="111"/>
                                  <a:pt x="166" y="111"/>
                                  <a:pt x="166" y="111"/>
                                </a:cubicBezTo>
                                <a:cubicBezTo>
                                  <a:pt x="166" y="111"/>
                                  <a:pt x="165" y="112"/>
                                  <a:pt x="165" y="112"/>
                                </a:cubicBezTo>
                                <a:cubicBezTo>
                                  <a:pt x="165" y="112"/>
                                  <a:pt x="165" y="113"/>
                                  <a:pt x="164" y="113"/>
                                </a:cubicBezTo>
                                <a:cubicBezTo>
                                  <a:pt x="165" y="113"/>
                                  <a:pt x="165" y="113"/>
                                  <a:pt x="165" y="113"/>
                                </a:cubicBezTo>
                                <a:cubicBezTo>
                                  <a:pt x="164" y="114"/>
                                  <a:pt x="165" y="113"/>
                                  <a:pt x="164" y="114"/>
                                </a:cubicBezTo>
                                <a:cubicBezTo>
                                  <a:pt x="164" y="114"/>
                                  <a:pt x="164" y="114"/>
                                  <a:pt x="163" y="114"/>
                                </a:cubicBezTo>
                                <a:cubicBezTo>
                                  <a:pt x="163" y="114"/>
                                  <a:pt x="164" y="113"/>
                                  <a:pt x="163" y="113"/>
                                </a:cubicBezTo>
                                <a:cubicBezTo>
                                  <a:pt x="163" y="112"/>
                                  <a:pt x="163" y="112"/>
                                  <a:pt x="163" y="112"/>
                                </a:cubicBezTo>
                                <a:cubicBezTo>
                                  <a:pt x="163" y="112"/>
                                  <a:pt x="163" y="112"/>
                                  <a:pt x="163" y="112"/>
                                </a:cubicBezTo>
                                <a:cubicBezTo>
                                  <a:pt x="163" y="112"/>
                                  <a:pt x="163" y="112"/>
                                  <a:pt x="163" y="112"/>
                                </a:cubicBezTo>
                                <a:cubicBezTo>
                                  <a:pt x="163" y="113"/>
                                  <a:pt x="163" y="113"/>
                                  <a:pt x="163" y="113"/>
                                </a:cubicBezTo>
                                <a:cubicBezTo>
                                  <a:pt x="163" y="113"/>
                                  <a:pt x="163" y="113"/>
                                  <a:pt x="163" y="113"/>
                                </a:cubicBezTo>
                                <a:cubicBezTo>
                                  <a:pt x="163" y="113"/>
                                  <a:pt x="163" y="113"/>
                                  <a:pt x="162" y="113"/>
                                </a:cubicBezTo>
                                <a:cubicBezTo>
                                  <a:pt x="163" y="112"/>
                                  <a:pt x="163" y="112"/>
                                  <a:pt x="163" y="111"/>
                                </a:cubicBezTo>
                                <a:cubicBezTo>
                                  <a:pt x="163" y="111"/>
                                  <a:pt x="164" y="111"/>
                                  <a:pt x="164" y="111"/>
                                </a:cubicBezTo>
                                <a:cubicBezTo>
                                  <a:pt x="164" y="111"/>
                                  <a:pt x="164" y="111"/>
                                  <a:pt x="164" y="111"/>
                                </a:cubicBezTo>
                                <a:cubicBezTo>
                                  <a:pt x="164" y="111"/>
                                  <a:pt x="164" y="111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10"/>
                                  <a:pt x="163" y="110"/>
                                  <a:pt x="163" y="110"/>
                                </a:cubicBezTo>
                                <a:cubicBezTo>
                                  <a:pt x="163" y="109"/>
                                  <a:pt x="163" y="109"/>
                                  <a:pt x="164" y="109"/>
                                </a:cubicBezTo>
                                <a:cubicBezTo>
                                  <a:pt x="164" y="109"/>
                                  <a:pt x="164" y="109"/>
                                  <a:pt x="164" y="109"/>
                                </a:cubicBezTo>
                                <a:cubicBezTo>
                                  <a:pt x="164" y="109"/>
                                  <a:pt x="164" y="109"/>
                                  <a:pt x="164" y="109"/>
                                </a:cubicBezTo>
                                <a:cubicBezTo>
                                  <a:pt x="164" y="109"/>
                                  <a:pt x="164" y="110"/>
                                  <a:pt x="164" y="110"/>
                                </a:cubicBezTo>
                                <a:cubicBezTo>
                                  <a:pt x="165" y="110"/>
                                  <a:pt x="164" y="109"/>
                                  <a:pt x="165" y="108"/>
                                </a:cubicBezTo>
                                <a:cubicBezTo>
                                  <a:pt x="165" y="108"/>
                                  <a:pt x="165" y="108"/>
                                  <a:pt x="166" y="108"/>
                                </a:cubicBezTo>
                                <a:cubicBezTo>
                                  <a:pt x="166" y="108"/>
                                  <a:pt x="165" y="108"/>
                                  <a:pt x="165" y="108"/>
                                </a:cubicBezTo>
                                <a:cubicBezTo>
                                  <a:pt x="165" y="108"/>
                                  <a:pt x="165" y="107"/>
                                  <a:pt x="165" y="107"/>
                                </a:cubicBezTo>
                                <a:cubicBezTo>
                                  <a:pt x="165" y="107"/>
                                  <a:pt x="165" y="107"/>
                                  <a:pt x="165" y="107"/>
                                </a:cubicBezTo>
                                <a:cubicBezTo>
                                  <a:pt x="165" y="108"/>
                                  <a:pt x="165" y="108"/>
                                  <a:pt x="164" y="108"/>
                                </a:cubicBezTo>
                                <a:cubicBezTo>
                                  <a:pt x="164" y="108"/>
                                  <a:pt x="164" y="108"/>
                                  <a:pt x="164" y="108"/>
                                </a:cubicBezTo>
                                <a:cubicBezTo>
                                  <a:pt x="164" y="108"/>
                                  <a:pt x="164" y="107"/>
                                  <a:pt x="165" y="107"/>
                                </a:cubicBezTo>
                                <a:cubicBezTo>
                                  <a:pt x="165" y="107"/>
                                  <a:pt x="165" y="107"/>
                                  <a:pt x="165" y="106"/>
                                </a:cubicBezTo>
                                <a:cubicBezTo>
                                  <a:pt x="165" y="106"/>
                                  <a:pt x="165" y="106"/>
                                  <a:pt x="165" y="106"/>
                                </a:cubicBezTo>
                                <a:cubicBezTo>
                                  <a:pt x="165" y="106"/>
                                  <a:pt x="165" y="106"/>
                                  <a:pt x="165" y="106"/>
                                </a:cubicBezTo>
                                <a:cubicBezTo>
                                  <a:pt x="165" y="106"/>
                                  <a:pt x="165" y="106"/>
                                  <a:pt x="165" y="105"/>
                                </a:cubicBezTo>
                                <a:cubicBezTo>
                                  <a:pt x="165" y="105"/>
                                  <a:pt x="166" y="105"/>
                                  <a:pt x="166" y="105"/>
                                </a:cubicBezTo>
                                <a:cubicBezTo>
                                  <a:pt x="166" y="105"/>
                                  <a:pt x="166" y="105"/>
                                  <a:pt x="166" y="105"/>
                                </a:cubicBezTo>
                                <a:cubicBezTo>
                                  <a:pt x="166" y="105"/>
                                  <a:pt x="166" y="105"/>
                                  <a:pt x="166" y="105"/>
                                </a:cubicBezTo>
                                <a:cubicBezTo>
                                  <a:pt x="167" y="105"/>
                                  <a:pt x="167" y="105"/>
                                  <a:pt x="167" y="104"/>
                                </a:cubicBezTo>
                                <a:moveTo>
                                  <a:pt x="215" y="115"/>
                                </a:moveTo>
                                <a:cubicBezTo>
                                  <a:pt x="215" y="115"/>
                                  <a:pt x="215" y="115"/>
                                  <a:pt x="215" y="115"/>
                                </a:cubicBezTo>
                                <a:cubicBezTo>
                                  <a:pt x="215" y="115"/>
                                  <a:pt x="215" y="115"/>
                                  <a:pt x="215" y="116"/>
                                </a:cubicBezTo>
                                <a:cubicBezTo>
                                  <a:pt x="214" y="116"/>
                                  <a:pt x="214" y="116"/>
                                  <a:pt x="214" y="116"/>
                                </a:cubicBezTo>
                                <a:cubicBezTo>
                                  <a:pt x="214" y="115"/>
                                  <a:pt x="214" y="115"/>
                                  <a:pt x="215" y="115"/>
                                </a:cubicBezTo>
                                <a:cubicBezTo>
                                  <a:pt x="215" y="115"/>
                                  <a:pt x="216" y="115"/>
                                  <a:pt x="215" y="115"/>
                                </a:cubicBezTo>
                                <a:moveTo>
                                  <a:pt x="218" y="116"/>
                                </a:moveTo>
                                <a:cubicBezTo>
                                  <a:pt x="218" y="116"/>
                                  <a:pt x="218" y="116"/>
                                  <a:pt x="218" y="116"/>
                                </a:cubicBezTo>
                                <a:cubicBezTo>
                                  <a:pt x="218" y="116"/>
                                  <a:pt x="218" y="116"/>
                                  <a:pt x="218" y="116"/>
                                </a:cubicBezTo>
                                <a:moveTo>
                                  <a:pt x="264" y="131"/>
                                </a:move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5" y="131"/>
                                  <a:pt x="265" y="131"/>
                                  <a:pt x="265" y="131"/>
                                </a:cubicBezTo>
                                <a:cubicBezTo>
                                  <a:pt x="266" y="130"/>
                                  <a:pt x="266" y="130"/>
                                  <a:pt x="266" y="128"/>
                                </a:cubicBezTo>
                                <a:cubicBezTo>
                                  <a:pt x="266" y="128"/>
                                  <a:pt x="266" y="128"/>
                                  <a:pt x="266" y="128"/>
                                </a:cubicBezTo>
                                <a:cubicBezTo>
                                  <a:pt x="266" y="128"/>
                                  <a:pt x="266" y="128"/>
                                  <a:pt x="266" y="128"/>
                                </a:cubicBezTo>
                                <a:cubicBezTo>
                                  <a:pt x="266" y="128"/>
                                  <a:pt x="265" y="128"/>
                                  <a:pt x="265" y="128"/>
                                </a:cubicBezTo>
                                <a:cubicBezTo>
                                  <a:pt x="265" y="128"/>
                                  <a:pt x="265" y="128"/>
                                  <a:pt x="265" y="128"/>
                                </a:cubicBezTo>
                                <a:cubicBezTo>
                                  <a:pt x="265" y="128"/>
                                  <a:pt x="265" y="128"/>
                                  <a:pt x="265" y="128"/>
                                </a:cubicBezTo>
                                <a:cubicBezTo>
                                  <a:pt x="265" y="128"/>
                                  <a:pt x="265" y="128"/>
                                  <a:pt x="264" y="128"/>
                                </a:cubicBezTo>
                                <a:cubicBezTo>
                                  <a:pt x="264" y="128"/>
                                  <a:pt x="264" y="128"/>
                                  <a:pt x="264" y="129"/>
                                </a:cubicBezTo>
                                <a:cubicBezTo>
                                  <a:pt x="264" y="128"/>
                                  <a:pt x="264" y="128"/>
                                  <a:pt x="264" y="128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30"/>
                                  <a:pt x="264" y="129"/>
                                  <a:pt x="264" y="130"/>
                                </a:cubicBezTo>
                                <a:cubicBezTo>
                                  <a:pt x="264" y="129"/>
                                  <a:pt x="264" y="129"/>
                                  <a:pt x="264" y="129"/>
                                </a:cubicBezTo>
                                <a:cubicBezTo>
                                  <a:pt x="264" y="129"/>
                                  <a:pt x="264" y="129"/>
                                  <a:pt x="265" y="129"/>
                                </a:cubicBezTo>
                                <a:cubicBezTo>
                                  <a:pt x="264" y="129"/>
                                  <a:pt x="264" y="130"/>
                                  <a:pt x="264" y="130"/>
                                </a:cubicBezTo>
                                <a:cubicBezTo>
                                  <a:pt x="264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4" y="131"/>
                                  <a:pt x="264" y="131"/>
                                </a:cubicBezTo>
                                <a:moveTo>
                                  <a:pt x="270" y="129"/>
                                </a:moveTo>
                                <a:cubicBezTo>
                                  <a:pt x="270" y="129"/>
                                  <a:pt x="270" y="129"/>
                                  <a:pt x="270" y="129"/>
                                </a:cubicBezTo>
                                <a:cubicBezTo>
                                  <a:pt x="270" y="129"/>
                                  <a:pt x="270" y="129"/>
                                  <a:pt x="269" y="130"/>
                                </a:cubicBezTo>
                                <a:cubicBezTo>
                                  <a:pt x="269" y="130"/>
                                  <a:pt x="269" y="129"/>
                                  <a:pt x="269" y="129"/>
                                </a:cubicBezTo>
                                <a:cubicBezTo>
                                  <a:pt x="269" y="130"/>
                                  <a:pt x="269" y="130"/>
                                  <a:pt x="269" y="130"/>
                                </a:cubicBezTo>
                                <a:cubicBezTo>
                                  <a:pt x="269" y="130"/>
                                  <a:pt x="269" y="130"/>
                                  <a:pt x="269" y="130"/>
                                </a:cubicBezTo>
                                <a:cubicBezTo>
                                  <a:pt x="269" y="130"/>
                                  <a:pt x="269" y="130"/>
                                  <a:pt x="269" y="131"/>
                                </a:cubicBezTo>
                                <a:cubicBezTo>
                                  <a:pt x="270" y="131"/>
                                  <a:pt x="270" y="130"/>
                                  <a:pt x="270" y="129"/>
                                </a:cubicBezTo>
                                <a:moveTo>
                                  <a:pt x="225" y="118"/>
                                </a:moveTo>
                                <a:cubicBezTo>
                                  <a:pt x="224" y="118"/>
                                  <a:pt x="225" y="118"/>
                                  <a:pt x="224" y="118"/>
                                </a:cubicBezTo>
                                <a:cubicBezTo>
                                  <a:pt x="224" y="118"/>
                                  <a:pt x="224" y="118"/>
                                  <a:pt x="224" y="118"/>
                                </a:cubicBezTo>
                                <a:cubicBezTo>
                                  <a:pt x="224" y="118"/>
                                  <a:pt x="225" y="118"/>
                                  <a:pt x="225" y="118"/>
                                </a:cubicBezTo>
                                <a:cubicBezTo>
                                  <a:pt x="225" y="118"/>
                                  <a:pt x="225" y="118"/>
                                  <a:pt x="225" y="118"/>
                                </a:cubicBezTo>
                                <a:cubicBezTo>
                                  <a:pt x="225" y="118"/>
                                  <a:pt x="225" y="119"/>
                                  <a:pt x="224" y="119"/>
                                </a:cubicBezTo>
                                <a:cubicBezTo>
                                  <a:pt x="224" y="119"/>
                                  <a:pt x="224" y="119"/>
                                  <a:pt x="224" y="119"/>
                                </a:cubicBezTo>
                                <a:cubicBezTo>
                                  <a:pt x="224" y="119"/>
                                  <a:pt x="224" y="118"/>
                                  <a:pt x="224" y="118"/>
                                </a:cubicBezTo>
                                <a:cubicBezTo>
                                  <a:pt x="224" y="118"/>
                                  <a:pt x="224" y="118"/>
                                  <a:pt x="225" y="118"/>
                                </a:cubicBezTo>
                                <a:moveTo>
                                  <a:pt x="257" y="126"/>
                                </a:moveTo>
                                <a:cubicBezTo>
                                  <a:pt x="257" y="126"/>
                                  <a:pt x="257" y="126"/>
                                  <a:pt x="257" y="126"/>
                                </a:cubicBezTo>
                                <a:cubicBezTo>
                                  <a:pt x="257" y="127"/>
                                  <a:pt x="257" y="127"/>
                                  <a:pt x="257" y="127"/>
                                </a:cubicBezTo>
                                <a:cubicBezTo>
                                  <a:pt x="256" y="127"/>
                                  <a:pt x="256" y="127"/>
                                  <a:pt x="256" y="127"/>
                                </a:cubicBezTo>
                                <a:cubicBezTo>
                                  <a:pt x="256" y="127"/>
                                  <a:pt x="256" y="127"/>
                                  <a:pt x="256" y="126"/>
                                </a:cubicBezTo>
                                <a:cubicBezTo>
                                  <a:pt x="257" y="126"/>
                                  <a:pt x="257" y="126"/>
                                  <a:pt x="257" y="126"/>
                                </a:cubicBezTo>
                                <a:moveTo>
                                  <a:pt x="267" y="129"/>
                                </a:moveTo>
                                <a:cubicBezTo>
                                  <a:pt x="267" y="129"/>
                                  <a:pt x="267" y="129"/>
                                  <a:pt x="267" y="130"/>
                                </a:cubicBezTo>
                                <a:cubicBezTo>
                                  <a:pt x="267" y="130"/>
                                  <a:pt x="267" y="130"/>
                                  <a:pt x="266" y="130"/>
                                </a:cubicBezTo>
                                <a:cubicBezTo>
                                  <a:pt x="266" y="129"/>
                                  <a:pt x="267" y="129"/>
                                  <a:pt x="267" y="129"/>
                                </a:cubicBezTo>
                                <a:cubicBezTo>
                                  <a:pt x="267" y="129"/>
                                  <a:pt x="267" y="129"/>
                                  <a:pt x="267" y="129"/>
                                </a:cubicBezTo>
                                <a:cubicBezTo>
                                  <a:pt x="267" y="129"/>
                                  <a:pt x="267" y="129"/>
                                  <a:pt x="267" y="129"/>
                                </a:cubicBezTo>
                                <a:moveTo>
                                  <a:pt x="276" y="131"/>
                                </a:moveTo>
                                <a:cubicBezTo>
                                  <a:pt x="276" y="132"/>
                                  <a:pt x="276" y="132"/>
                                  <a:pt x="276" y="132"/>
                                </a:cubicBezTo>
                                <a:cubicBezTo>
                                  <a:pt x="276" y="132"/>
                                  <a:pt x="276" y="132"/>
                                  <a:pt x="275" y="132"/>
                                </a:cubicBezTo>
                                <a:cubicBezTo>
                                  <a:pt x="275" y="132"/>
                                  <a:pt x="275" y="132"/>
                                  <a:pt x="275" y="132"/>
                                </a:cubicBezTo>
                                <a:cubicBezTo>
                                  <a:pt x="275" y="132"/>
                                  <a:pt x="275" y="132"/>
                                  <a:pt x="275" y="131"/>
                                </a:cubicBezTo>
                                <a:cubicBezTo>
                                  <a:pt x="275" y="131"/>
                                  <a:pt x="276" y="131"/>
                                  <a:pt x="276" y="131"/>
                                </a:cubicBezTo>
                                <a:moveTo>
                                  <a:pt x="213" y="116"/>
                                </a:moveTo>
                                <a:cubicBezTo>
                                  <a:pt x="213" y="116"/>
                                  <a:pt x="213" y="116"/>
                                  <a:pt x="214" y="116"/>
                                </a:cubicBezTo>
                                <a:cubicBezTo>
                                  <a:pt x="214" y="116"/>
                                  <a:pt x="214" y="116"/>
                                  <a:pt x="214" y="116"/>
                                </a:cubicBezTo>
                                <a:cubicBezTo>
                                  <a:pt x="214" y="116"/>
                                  <a:pt x="214" y="116"/>
                                  <a:pt x="214" y="117"/>
                                </a:cubicBezTo>
                                <a:cubicBezTo>
                                  <a:pt x="213" y="116"/>
                                  <a:pt x="213" y="116"/>
                                  <a:pt x="213" y="116"/>
                                </a:cubicBezTo>
                                <a:moveTo>
                                  <a:pt x="267" y="130"/>
                                </a:moveTo>
                                <a:cubicBezTo>
                                  <a:pt x="266" y="130"/>
                                  <a:pt x="266" y="131"/>
                                  <a:pt x="266" y="131"/>
                                </a:cubicBezTo>
                                <a:cubicBezTo>
                                  <a:pt x="266" y="131"/>
                                  <a:pt x="267" y="132"/>
                                  <a:pt x="267" y="132"/>
                                </a:cubicBezTo>
                                <a:cubicBezTo>
                                  <a:pt x="267" y="132"/>
                                  <a:pt x="267" y="132"/>
                                  <a:pt x="267" y="132"/>
                                </a:cubicBezTo>
                                <a:cubicBezTo>
                                  <a:pt x="267" y="132"/>
                                  <a:pt x="267" y="132"/>
                                  <a:pt x="268" y="131"/>
                                </a:cubicBezTo>
                                <a:cubicBezTo>
                                  <a:pt x="267" y="131"/>
                                  <a:pt x="267" y="131"/>
                                  <a:pt x="267" y="131"/>
                                </a:cubicBezTo>
                                <a:cubicBezTo>
                                  <a:pt x="267" y="131"/>
                                  <a:pt x="268" y="130"/>
                                  <a:pt x="267" y="130"/>
                                </a:cubicBezTo>
                                <a:cubicBezTo>
                                  <a:pt x="267" y="130"/>
                                  <a:pt x="267" y="130"/>
                                  <a:pt x="267" y="130"/>
                                </a:cubicBezTo>
                                <a:moveTo>
                                  <a:pt x="170" y="108"/>
                                </a:moveTo>
                                <a:cubicBezTo>
                                  <a:pt x="171" y="107"/>
                                  <a:pt x="171" y="107"/>
                                  <a:pt x="171" y="106"/>
                                </a:cubicBezTo>
                                <a:cubicBezTo>
                                  <a:pt x="171" y="106"/>
                                  <a:pt x="171" y="106"/>
                                  <a:pt x="171" y="106"/>
                                </a:cubicBezTo>
                                <a:cubicBezTo>
                                  <a:pt x="171" y="106"/>
                                  <a:pt x="171" y="106"/>
                                  <a:pt x="171" y="106"/>
                                </a:cubicBezTo>
                                <a:cubicBezTo>
                                  <a:pt x="171" y="106"/>
                                  <a:pt x="171" y="106"/>
                                  <a:pt x="171" y="106"/>
                                </a:cubicBezTo>
                                <a:cubicBezTo>
                                  <a:pt x="171" y="106"/>
                                  <a:pt x="171" y="107"/>
                                  <a:pt x="171" y="107"/>
                                </a:cubicBezTo>
                                <a:cubicBezTo>
                                  <a:pt x="170" y="107"/>
                                  <a:pt x="170" y="107"/>
                                  <a:pt x="170" y="107"/>
                                </a:cubicBezTo>
                                <a:cubicBezTo>
                                  <a:pt x="170" y="107"/>
                                  <a:pt x="170" y="108"/>
                                  <a:pt x="170" y="108"/>
                                </a:cubicBezTo>
                                <a:cubicBezTo>
                                  <a:pt x="170" y="108"/>
                                  <a:pt x="170" y="108"/>
                                  <a:pt x="170" y="108"/>
                                </a:cubicBezTo>
                                <a:moveTo>
                                  <a:pt x="223" y="120"/>
                                </a:moveTo>
                                <a:cubicBezTo>
                                  <a:pt x="223" y="120"/>
                                  <a:pt x="223" y="120"/>
                                  <a:pt x="223" y="120"/>
                                </a:cubicBezTo>
                                <a:cubicBezTo>
                                  <a:pt x="222" y="120"/>
                                  <a:pt x="222" y="120"/>
                                  <a:pt x="222" y="120"/>
                                </a:cubicBezTo>
                                <a:cubicBezTo>
                                  <a:pt x="222" y="119"/>
                                  <a:pt x="222" y="119"/>
                                  <a:pt x="222" y="119"/>
                                </a:cubicBezTo>
                                <a:cubicBezTo>
                                  <a:pt x="223" y="119"/>
                                  <a:pt x="223" y="119"/>
                                  <a:pt x="223" y="119"/>
                                </a:cubicBezTo>
                                <a:cubicBezTo>
                                  <a:pt x="223" y="119"/>
                                  <a:pt x="223" y="120"/>
                                  <a:pt x="223" y="120"/>
                                </a:cubicBezTo>
                                <a:cubicBezTo>
                                  <a:pt x="223" y="120"/>
                                  <a:pt x="223" y="120"/>
                                  <a:pt x="223" y="120"/>
                                </a:cubicBezTo>
                                <a:moveTo>
                                  <a:pt x="265" y="130"/>
                                </a:move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cubicBezTo>
                                  <a:pt x="265" y="130"/>
                                  <a:pt x="265" y="130"/>
                                  <a:pt x="265" y="130"/>
                                </a:cubicBezTo>
                                <a:moveTo>
                                  <a:pt x="271" y="131"/>
                                </a:moveTo>
                                <a:cubicBezTo>
                                  <a:pt x="271" y="132"/>
                                  <a:pt x="271" y="131"/>
                                  <a:pt x="271" y="132"/>
                                </a:cubicBezTo>
                                <a:cubicBezTo>
                                  <a:pt x="271" y="132"/>
                                  <a:pt x="271" y="132"/>
                                  <a:pt x="271" y="132"/>
                                </a:cubicBezTo>
                                <a:cubicBezTo>
                                  <a:pt x="271" y="132"/>
                                  <a:pt x="271" y="131"/>
                                  <a:pt x="271" y="131"/>
                                </a:cubicBezTo>
                                <a:moveTo>
                                  <a:pt x="273" y="132"/>
                                </a:moveTo>
                                <a:cubicBezTo>
                                  <a:pt x="273" y="132"/>
                                  <a:pt x="273" y="132"/>
                                  <a:pt x="273" y="133"/>
                                </a:cubicBezTo>
                                <a:cubicBezTo>
                                  <a:pt x="273" y="133"/>
                                  <a:pt x="273" y="133"/>
                                  <a:pt x="273" y="133"/>
                                </a:cubicBezTo>
                                <a:cubicBezTo>
                                  <a:pt x="273" y="132"/>
                                  <a:pt x="273" y="132"/>
                                  <a:pt x="273" y="132"/>
                                </a:cubicBezTo>
                                <a:moveTo>
                                  <a:pt x="162" y="104"/>
                                </a:moveTo>
                                <a:cubicBezTo>
                                  <a:pt x="162" y="105"/>
                                  <a:pt x="162" y="105"/>
                                  <a:pt x="162" y="106"/>
                                </a:cubicBezTo>
                                <a:cubicBezTo>
                                  <a:pt x="162" y="106"/>
                                  <a:pt x="161" y="106"/>
                                  <a:pt x="161" y="105"/>
                                </a:cubicBezTo>
                                <a:cubicBezTo>
                                  <a:pt x="161" y="105"/>
                                  <a:pt x="161" y="105"/>
                                  <a:pt x="161" y="105"/>
                                </a:cubicBezTo>
                                <a:cubicBezTo>
                                  <a:pt x="161" y="105"/>
                                  <a:pt x="161" y="105"/>
                                  <a:pt x="161" y="105"/>
                                </a:cubicBezTo>
                                <a:cubicBezTo>
                                  <a:pt x="162" y="105"/>
                                  <a:pt x="162" y="105"/>
                                  <a:pt x="162" y="104"/>
                                </a:cubicBezTo>
                                <a:cubicBezTo>
                                  <a:pt x="162" y="104"/>
                                  <a:pt x="162" y="104"/>
                                  <a:pt x="162" y="104"/>
                                </a:cubicBezTo>
                                <a:moveTo>
                                  <a:pt x="218" y="119"/>
                                </a:move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cubicBezTo>
                                  <a:pt x="218" y="119"/>
                                  <a:pt x="218" y="119"/>
                                  <a:pt x="218" y="119"/>
                                </a:cubicBezTo>
                                <a:moveTo>
                                  <a:pt x="269" y="131"/>
                                </a:moveTo>
                                <a:cubicBezTo>
                                  <a:pt x="270" y="132"/>
                                  <a:pt x="270" y="132"/>
                                  <a:pt x="271" y="132"/>
                                </a:cubicBezTo>
                                <a:cubicBezTo>
                                  <a:pt x="270" y="133"/>
                                  <a:pt x="270" y="132"/>
                                  <a:pt x="271" y="133"/>
                                </a:cubicBezTo>
                                <a:cubicBezTo>
                                  <a:pt x="271" y="133"/>
                                  <a:pt x="271" y="134"/>
                                  <a:pt x="271" y="134"/>
                                </a:cubicBezTo>
                                <a:cubicBezTo>
                                  <a:pt x="271" y="134"/>
                                  <a:pt x="270" y="134"/>
                                  <a:pt x="270" y="134"/>
                                </a:cubicBezTo>
                                <a:cubicBezTo>
                                  <a:pt x="270" y="134"/>
                                  <a:pt x="270" y="135"/>
                                  <a:pt x="269" y="135"/>
                                </a:cubicBezTo>
                                <a:cubicBezTo>
                                  <a:pt x="269" y="135"/>
                                  <a:pt x="269" y="135"/>
                                  <a:pt x="269" y="135"/>
                                </a:cubicBezTo>
                                <a:cubicBezTo>
                                  <a:pt x="269" y="135"/>
                                  <a:pt x="269" y="135"/>
                                  <a:pt x="269" y="135"/>
                                </a:cubicBezTo>
                                <a:cubicBezTo>
                                  <a:pt x="269" y="135"/>
                                  <a:pt x="269" y="135"/>
                                  <a:pt x="269" y="135"/>
                                </a:cubicBezTo>
                                <a:cubicBezTo>
                                  <a:pt x="269" y="135"/>
                                  <a:pt x="269" y="134"/>
                                  <a:pt x="269" y="134"/>
                                </a:cubicBezTo>
                                <a:cubicBezTo>
                                  <a:pt x="269" y="134"/>
                                  <a:pt x="269" y="134"/>
                                  <a:pt x="269" y="134"/>
                                </a:cubicBezTo>
                                <a:cubicBezTo>
                                  <a:pt x="269" y="134"/>
                                  <a:pt x="269" y="134"/>
                                  <a:pt x="269" y="134"/>
                                </a:cubicBezTo>
                                <a:cubicBezTo>
                                  <a:pt x="269" y="134"/>
                                  <a:pt x="269" y="134"/>
                                  <a:pt x="269" y="134"/>
                                </a:cubicBezTo>
                                <a:cubicBezTo>
                                  <a:pt x="269" y="133"/>
                                  <a:pt x="269" y="132"/>
                                  <a:pt x="269" y="132"/>
                                </a:cubicBezTo>
                                <a:cubicBezTo>
                                  <a:pt x="269" y="132"/>
                                  <a:pt x="269" y="132"/>
                                  <a:pt x="269" y="132"/>
                                </a:cubicBezTo>
                                <a:cubicBezTo>
                                  <a:pt x="269" y="132"/>
                                  <a:pt x="269" y="132"/>
                                  <a:pt x="269" y="132"/>
                                </a:cubicBezTo>
                                <a:cubicBezTo>
                                  <a:pt x="269" y="132"/>
                                  <a:pt x="269" y="131"/>
                                  <a:pt x="269" y="131"/>
                                </a:cubicBezTo>
                                <a:moveTo>
                                  <a:pt x="221" y="120"/>
                                </a:moveTo>
                                <a:cubicBezTo>
                                  <a:pt x="221" y="120"/>
                                  <a:pt x="222" y="121"/>
                                  <a:pt x="222" y="120"/>
                                </a:cubicBezTo>
                                <a:cubicBezTo>
                                  <a:pt x="221" y="120"/>
                                  <a:pt x="221" y="120"/>
                                  <a:pt x="221" y="120"/>
                                </a:cubicBezTo>
                                <a:cubicBezTo>
                                  <a:pt x="221" y="120"/>
                                  <a:pt x="221" y="120"/>
                                  <a:pt x="221" y="120"/>
                                </a:cubicBezTo>
                                <a:cubicBezTo>
                                  <a:pt x="222" y="120"/>
                                  <a:pt x="222" y="120"/>
                                  <a:pt x="222" y="120"/>
                                </a:cubicBezTo>
                                <a:cubicBezTo>
                                  <a:pt x="222" y="120"/>
                                  <a:pt x="222" y="120"/>
                                  <a:pt x="222" y="121"/>
                                </a:cubicBezTo>
                                <a:cubicBezTo>
                                  <a:pt x="222" y="121"/>
                                  <a:pt x="222" y="121"/>
                                  <a:pt x="222" y="121"/>
                                </a:cubicBezTo>
                                <a:cubicBezTo>
                                  <a:pt x="222" y="121"/>
                                  <a:pt x="222" y="121"/>
                                  <a:pt x="222" y="121"/>
                                </a:cubicBezTo>
                                <a:cubicBezTo>
                                  <a:pt x="222" y="121"/>
                                  <a:pt x="222" y="121"/>
                                  <a:pt x="222" y="121"/>
                                </a:cubicBezTo>
                                <a:cubicBezTo>
                                  <a:pt x="222" y="122"/>
                                  <a:pt x="222" y="121"/>
                                  <a:pt x="222" y="121"/>
                                </a:cubicBezTo>
                                <a:cubicBezTo>
                                  <a:pt x="221" y="122"/>
                                  <a:pt x="221" y="122"/>
                                  <a:pt x="221" y="122"/>
                                </a:cubicBezTo>
                                <a:cubicBezTo>
                                  <a:pt x="220" y="122"/>
                                  <a:pt x="220" y="122"/>
                                  <a:pt x="220" y="122"/>
                                </a:cubicBezTo>
                                <a:cubicBezTo>
                                  <a:pt x="220" y="122"/>
                                  <a:pt x="221" y="122"/>
                                  <a:pt x="221" y="122"/>
                                </a:cubicBezTo>
                                <a:cubicBezTo>
                                  <a:pt x="221" y="123"/>
                                  <a:pt x="221" y="123"/>
                                  <a:pt x="221" y="123"/>
                                </a:cubicBezTo>
                                <a:cubicBezTo>
                                  <a:pt x="220" y="123"/>
                                  <a:pt x="220" y="123"/>
                                  <a:pt x="219" y="124"/>
                                </a:cubicBezTo>
                                <a:cubicBezTo>
                                  <a:pt x="219" y="124"/>
                                  <a:pt x="219" y="124"/>
                                  <a:pt x="219" y="124"/>
                                </a:cubicBezTo>
                                <a:cubicBezTo>
                                  <a:pt x="219" y="124"/>
                                  <a:pt x="219" y="124"/>
                                  <a:pt x="219" y="124"/>
                                </a:cubicBezTo>
                                <a:cubicBezTo>
                                  <a:pt x="219" y="124"/>
                                  <a:pt x="219" y="124"/>
                                  <a:pt x="219" y="124"/>
                                </a:cubicBezTo>
                                <a:cubicBezTo>
                                  <a:pt x="219" y="123"/>
                                  <a:pt x="219" y="123"/>
                                  <a:pt x="219" y="123"/>
                                </a:cubicBezTo>
                                <a:cubicBezTo>
                                  <a:pt x="219" y="122"/>
                                  <a:pt x="220" y="122"/>
                                  <a:pt x="221" y="121"/>
                                </a:cubicBezTo>
                                <a:cubicBezTo>
                                  <a:pt x="221" y="121"/>
                                  <a:pt x="221" y="121"/>
                                  <a:pt x="221" y="121"/>
                                </a:cubicBezTo>
                                <a:cubicBezTo>
                                  <a:pt x="221" y="121"/>
                                  <a:pt x="221" y="121"/>
                                  <a:pt x="221" y="121"/>
                                </a:cubicBezTo>
                                <a:cubicBezTo>
                                  <a:pt x="221" y="121"/>
                                  <a:pt x="220" y="121"/>
                                  <a:pt x="220" y="121"/>
                                </a:cubicBezTo>
                                <a:cubicBezTo>
                                  <a:pt x="220" y="120"/>
                                  <a:pt x="220" y="120"/>
                                  <a:pt x="220" y="120"/>
                                </a:cubicBezTo>
                                <a:cubicBezTo>
                                  <a:pt x="221" y="120"/>
                                  <a:pt x="220" y="120"/>
                                  <a:pt x="221" y="120"/>
                                </a:cubicBezTo>
                                <a:moveTo>
                                  <a:pt x="169" y="107"/>
                                </a:moveTo>
                                <a:cubicBezTo>
                                  <a:pt x="169" y="107"/>
                                  <a:pt x="170" y="107"/>
                                  <a:pt x="170" y="107"/>
                                </a:cubicBezTo>
                                <a:cubicBezTo>
                                  <a:pt x="170" y="107"/>
                                  <a:pt x="170" y="107"/>
                                  <a:pt x="170" y="107"/>
                                </a:cubicBezTo>
                                <a:cubicBezTo>
                                  <a:pt x="169" y="107"/>
                                  <a:pt x="169" y="107"/>
                                  <a:pt x="169" y="107"/>
                                </a:cubicBezTo>
                                <a:cubicBezTo>
                                  <a:pt x="169" y="108"/>
                                  <a:pt x="169" y="108"/>
                                  <a:pt x="169" y="108"/>
                                </a:cubicBezTo>
                                <a:cubicBezTo>
                                  <a:pt x="169" y="108"/>
                                  <a:pt x="169" y="108"/>
                                  <a:pt x="169" y="108"/>
                                </a:cubicBezTo>
                                <a:cubicBezTo>
                                  <a:pt x="169" y="107"/>
                                  <a:pt x="169" y="108"/>
                                  <a:pt x="169" y="107"/>
                                </a:cubicBezTo>
                                <a:cubicBezTo>
                                  <a:pt x="169" y="107"/>
                                  <a:pt x="169" y="107"/>
                                  <a:pt x="169" y="107"/>
                                </a:cubicBezTo>
                                <a:moveTo>
                                  <a:pt x="208" y="117"/>
                                </a:moveTo>
                                <a:cubicBezTo>
                                  <a:pt x="208" y="117"/>
                                  <a:pt x="208" y="117"/>
                                  <a:pt x="208" y="117"/>
                                </a:cubicBezTo>
                                <a:cubicBezTo>
                                  <a:pt x="208" y="117"/>
                                  <a:pt x="208" y="117"/>
                                  <a:pt x="208" y="116"/>
                                </a:cubicBezTo>
                                <a:cubicBezTo>
                                  <a:pt x="208" y="116"/>
                                  <a:pt x="208" y="117"/>
                                  <a:pt x="208" y="117"/>
                                </a:cubicBezTo>
                                <a:moveTo>
                                  <a:pt x="255" y="128"/>
                                </a:moveTo>
                                <a:cubicBezTo>
                                  <a:pt x="255" y="128"/>
                                  <a:pt x="255" y="128"/>
                                  <a:pt x="255" y="128"/>
                                </a:cubicBezTo>
                                <a:cubicBezTo>
                                  <a:pt x="255" y="128"/>
                                  <a:pt x="255" y="128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9"/>
                                </a:cubicBezTo>
                                <a:cubicBezTo>
                                  <a:pt x="255" y="129"/>
                                  <a:pt x="255" y="129"/>
                                  <a:pt x="255" y="128"/>
                                </a:cubicBezTo>
                                <a:moveTo>
                                  <a:pt x="258" y="130"/>
                                </a:moveTo>
                                <a:cubicBezTo>
                                  <a:pt x="257" y="130"/>
                                  <a:pt x="257" y="130"/>
                                  <a:pt x="257" y="130"/>
                                </a:cubicBezTo>
                                <a:cubicBezTo>
                                  <a:pt x="257" y="130"/>
                                  <a:pt x="257" y="130"/>
                                  <a:pt x="257" y="130"/>
                                </a:cubicBezTo>
                                <a:cubicBezTo>
                                  <a:pt x="257" y="130"/>
                                  <a:pt x="256" y="130"/>
                                  <a:pt x="256" y="130"/>
                                </a:cubicBezTo>
                                <a:cubicBezTo>
                                  <a:pt x="256" y="130"/>
                                  <a:pt x="256" y="131"/>
                                  <a:pt x="256" y="131"/>
                                </a:cubicBezTo>
                                <a:cubicBezTo>
                                  <a:pt x="256" y="131"/>
                                  <a:pt x="256" y="131"/>
                                  <a:pt x="257" y="131"/>
                                </a:cubicBezTo>
                                <a:cubicBezTo>
                                  <a:pt x="256" y="131"/>
                                  <a:pt x="256" y="131"/>
                                  <a:pt x="256" y="131"/>
                                </a:cubicBezTo>
                                <a:cubicBezTo>
                                  <a:pt x="257" y="131"/>
                                  <a:pt x="257" y="131"/>
                                  <a:pt x="257" y="131"/>
                                </a:cubicBezTo>
                                <a:cubicBezTo>
                                  <a:pt x="257" y="131"/>
                                  <a:pt x="257" y="131"/>
                                  <a:pt x="257" y="131"/>
                                </a:cubicBezTo>
                                <a:cubicBezTo>
                                  <a:pt x="257" y="131"/>
                                  <a:pt x="257" y="131"/>
                                  <a:pt x="258" y="131"/>
                                </a:cubicBezTo>
                                <a:cubicBezTo>
                                  <a:pt x="258" y="131"/>
                                  <a:pt x="258" y="131"/>
                                  <a:pt x="258" y="131"/>
                                </a:cubicBezTo>
                                <a:cubicBezTo>
                                  <a:pt x="258" y="131"/>
                                  <a:pt x="258" y="131"/>
                                  <a:pt x="258" y="131"/>
                                </a:cubicBezTo>
                                <a:cubicBezTo>
                                  <a:pt x="258" y="130"/>
                                  <a:pt x="258" y="130"/>
                                  <a:pt x="258" y="129"/>
                                </a:cubicBezTo>
                                <a:cubicBezTo>
                                  <a:pt x="258" y="129"/>
                                  <a:pt x="258" y="129"/>
                                  <a:pt x="258" y="129"/>
                                </a:cubicBezTo>
                                <a:cubicBezTo>
                                  <a:pt x="258" y="130"/>
                                  <a:pt x="258" y="130"/>
                                  <a:pt x="258" y="130"/>
                                </a:cubicBezTo>
                                <a:moveTo>
                                  <a:pt x="165" y="106"/>
                                </a:moveTo>
                                <a:cubicBezTo>
                                  <a:pt x="164" y="106"/>
                                  <a:pt x="164" y="107"/>
                                  <a:pt x="164" y="107"/>
                                </a:cubicBezTo>
                                <a:cubicBezTo>
                                  <a:pt x="164" y="107"/>
                                  <a:pt x="164" y="107"/>
                                  <a:pt x="163" y="107"/>
                                </a:cubicBezTo>
                                <a:cubicBezTo>
                                  <a:pt x="163" y="107"/>
                                  <a:pt x="163" y="108"/>
                                  <a:pt x="163" y="108"/>
                                </a:cubicBezTo>
                                <a:cubicBezTo>
                                  <a:pt x="163" y="108"/>
                                  <a:pt x="164" y="108"/>
                                  <a:pt x="164" y="108"/>
                                </a:cubicBezTo>
                                <a:cubicBezTo>
                                  <a:pt x="164" y="108"/>
                                  <a:pt x="164" y="108"/>
                                  <a:pt x="164" y="109"/>
                                </a:cubicBezTo>
                                <a:cubicBezTo>
                                  <a:pt x="164" y="109"/>
                                  <a:pt x="163" y="108"/>
                                  <a:pt x="163" y="108"/>
                                </a:cubicBezTo>
                                <a:cubicBezTo>
                                  <a:pt x="163" y="108"/>
                                  <a:pt x="164" y="108"/>
                                  <a:pt x="164" y="108"/>
                                </a:cubicBezTo>
                                <a:cubicBezTo>
                                  <a:pt x="163" y="108"/>
                                  <a:pt x="163" y="108"/>
                                  <a:pt x="163" y="108"/>
                                </a:cubicBezTo>
                                <a:cubicBezTo>
                                  <a:pt x="164" y="107"/>
                                  <a:pt x="164" y="107"/>
                                  <a:pt x="164" y="106"/>
                                </a:cubicBezTo>
                                <a:cubicBezTo>
                                  <a:pt x="164" y="106"/>
                                  <a:pt x="164" y="106"/>
                                  <a:pt x="165" y="106"/>
                                </a:cubicBezTo>
                                <a:moveTo>
                                  <a:pt x="205" y="117"/>
                                </a:moveTo>
                                <a:cubicBezTo>
                                  <a:pt x="205" y="117"/>
                                  <a:pt x="205" y="117"/>
                                  <a:pt x="205" y="117"/>
                                </a:cubicBezTo>
                                <a:cubicBezTo>
                                  <a:pt x="205" y="117"/>
                                  <a:pt x="205" y="117"/>
                                  <a:pt x="205" y="116"/>
                                </a:cubicBezTo>
                                <a:cubicBezTo>
                                  <a:pt x="205" y="116"/>
                                  <a:pt x="205" y="116"/>
                                  <a:pt x="205" y="116"/>
                                </a:cubicBezTo>
                                <a:cubicBezTo>
                                  <a:pt x="205" y="117"/>
                                  <a:pt x="205" y="117"/>
                                  <a:pt x="205" y="117"/>
                                </a:cubicBezTo>
                                <a:moveTo>
                                  <a:pt x="263" y="131"/>
                                </a:move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3" y="131"/>
                                  <a:pt x="263" y="131"/>
                                  <a:pt x="263" y="131"/>
                                </a:cubicBezTo>
                                <a:cubicBezTo>
                                  <a:pt x="263" y="131"/>
                                  <a:pt x="262" y="131"/>
                                  <a:pt x="262" y="131"/>
                                </a:cubicBezTo>
                                <a:cubicBezTo>
                                  <a:pt x="263" y="131"/>
                                  <a:pt x="262" y="131"/>
                                  <a:pt x="263" y="131"/>
                                </a:cubicBezTo>
                                <a:moveTo>
                                  <a:pt x="265" y="132"/>
                                </a:moveTo>
                                <a:cubicBezTo>
                                  <a:pt x="266" y="132"/>
                                  <a:pt x="266" y="132"/>
                                  <a:pt x="266" y="132"/>
                                </a:cubicBezTo>
                                <a:cubicBezTo>
                                  <a:pt x="266" y="132"/>
                                  <a:pt x="266" y="132"/>
                                  <a:pt x="266" y="132"/>
                                </a:cubicBezTo>
                                <a:cubicBezTo>
                                  <a:pt x="266" y="132"/>
                                  <a:pt x="266" y="132"/>
                                  <a:pt x="265" y="132"/>
                                </a:cubicBezTo>
                                <a:cubicBezTo>
                                  <a:pt x="266" y="133"/>
                                  <a:pt x="266" y="132"/>
                                  <a:pt x="266" y="133"/>
                                </a:cubicBezTo>
                                <a:cubicBezTo>
                                  <a:pt x="266" y="133"/>
                                  <a:pt x="266" y="133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6" y="133"/>
                                  <a:pt x="266" y="133"/>
                                  <a:pt x="266" y="133"/>
                                </a:cubicBezTo>
                                <a:cubicBezTo>
                                  <a:pt x="266" y="133"/>
                                  <a:pt x="266" y="134"/>
                                  <a:pt x="266" y="134"/>
                                </a:cubicBezTo>
                                <a:cubicBezTo>
                                  <a:pt x="266" y="134"/>
                                  <a:pt x="266" y="134"/>
                                  <a:pt x="266" y="134"/>
                                </a:cubicBezTo>
                                <a:cubicBezTo>
                                  <a:pt x="265" y="134"/>
                                  <a:pt x="265" y="134"/>
                                  <a:pt x="265" y="134"/>
                                </a:cubicBezTo>
                                <a:cubicBezTo>
                                  <a:pt x="265" y="134"/>
                                  <a:pt x="265" y="134"/>
                                  <a:pt x="265" y="134"/>
                                </a:cubicBezTo>
                                <a:cubicBezTo>
                                  <a:pt x="265" y="134"/>
                                  <a:pt x="265" y="134"/>
                                  <a:pt x="265" y="134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4" y="133"/>
                                  <a:pt x="264" y="133"/>
                                  <a:pt x="264" y="133"/>
                                </a:cubicBezTo>
                                <a:cubicBezTo>
                                  <a:pt x="264" y="133"/>
                                  <a:pt x="265" y="134"/>
                                  <a:pt x="264" y="134"/>
                                </a:cubicBezTo>
                                <a:cubicBezTo>
                                  <a:pt x="264" y="134"/>
                                  <a:pt x="264" y="134"/>
                                  <a:pt x="264" y="134"/>
                                </a:cubicBezTo>
                                <a:cubicBezTo>
                                  <a:pt x="264" y="134"/>
                                  <a:pt x="264" y="133"/>
                                  <a:pt x="264" y="133"/>
                                </a:cubicBezTo>
                                <a:cubicBezTo>
                                  <a:pt x="264" y="133"/>
                                  <a:pt x="264" y="133"/>
                                  <a:pt x="264" y="133"/>
                                </a:cubicBezTo>
                                <a:cubicBezTo>
                                  <a:pt x="264" y="133"/>
                                  <a:pt x="264" y="133"/>
                                  <a:pt x="264" y="133"/>
                                </a:cubicBezTo>
                                <a:cubicBezTo>
                                  <a:pt x="264" y="132"/>
                                  <a:pt x="264" y="133"/>
                                  <a:pt x="265" y="132"/>
                                </a:cubicBezTo>
                                <a:cubicBezTo>
                                  <a:pt x="265" y="132"/>
                                  <a:pt x="265" y="132"/>
                                  <a:pt x="265" y="133"/>
                                </a:cubicBezTo>
                                <a:cubicBezTo>
                                  <a:pt x="265" y="133"/>
                                  <a:pt x="265" y="133"/>
                                  <a:pt x="265" y="133"/>
                                </a:cubicBezTo>
                                <a:cubicBezTo>
                                  <a:pt x="265" y="132"/>
                                  <a:pt x="265" y="132"/>
                                  <a:pt x="265" y="132"/>
                                </a:cubicBezTo>
                                <a:moveTo>
                                  <a:pt x="161" y="106"/>
                                </a:moveTo>
                                <a:cubicBezTo>
                                  <a:pt x="160" y="106"/>
                                  <a:pt x="160" y="107"/>
                                  <a:pt x="160" y="107"/>
                                </a:cubicBezTo>
                                <a:cubicBezTo>
                                  <a:pt x="160" y="107"/>
                                  <a:pt x="160" y="107"/>
                                  <a:pt x="160" y="107"/>
                                </a:cubicBezTo>
                                <a:cubicBezTo>
                                  <a:pt x="160" y="107"/>
                                  <a:pt x="160" y="107"/>
                                  <a:pt x="160" y="108"/>
                                </a:cubicBezTo>
                                <a:cubicBezTo>
                                  <a:pt x="160" y="108"/>
                                  <a:pt x="160" y="108"/>
                                  <a:pt x="160" y="108"/>
                                </a:cubicBezTo>
                                <a:cubicBezTo>
                                  <a:pt x="160" y="108"/>
                                  <a:pt x="160" y="108"/>
                                  <a:pt x="160" y="108"/>
                                </a:cubicBezTo>
                                <a:cubicBezTo>
                                  <a:pt x="159" y="109"/>
                                  <a:pt x="159" y="109"/>
                                  <a:pt x="159" y="110"/>
                                </a:cubicBezTo>
                                <a:cubicBezTo>
                                  <a:pt x="159" y="110"/>
                                  <a:pt x="159" y="110"/>
                                  <a:pt x="159" y="110"/>
                                </a:cubicBezTo>
                                <a:cubicBezTo>
                                  <a:pt x="160" y="110"/>
                                  <a:pt x="160" y="110"/>
                                  <a:pt x="160" y="110"/>
                                </a:cubicBezTo>
                                <a:cubicBezTo>
                                  <a:pt x="159" y="111"/>
                                  <a:pt x="159" y="111"/>
                                  <a:pt x="159" y="112"/>
                                </a:cubicBezTo>
                                <a:cubicBezTo>
                                  <a:pt x="159" y="112"/>
                                  <a:pt x="159" y="112"/>
                                  <a:pt x="159" y="111"/>
                                </a:cubicBezTo>
                                <a:cubicBezTo>
                                  <a:pt x="159" y="112"/>
                                  <a:pt x="159" y="112"/>
                                  <a:pt x="158" y="112"/>
                                </a:cubicBezTo>
                                <a:cubicBezTo>
                                  <a:pt x="159" y="112"/>
                                  <a:pt x="159" y="112"/>
                                  <a:pt x="159" y="112"/>
                                </a:cubicBezTo>
                                <a:cubicBezTo>
                                  <a:pt x="159" y="112"/>
                                  <a:pt x="159" y="112"/>
                                  <a:pt x="159" y="112"/>
                                </a:cubicBezTo>
                                <a:cubicBezTo>
                                  <a:pt x="159" y="113"/>
                                  <a:pt x="159" y="113"/>
                                  <a:pt x="159" y="113"/>
                                </a:cubicBezTo>
                                <a:cubicBezTo>
                                  <a:pt x="159" y="113"/>
                                  <a:pt x="159" y="113"/>
                                  <a:pt x="159" y="113"/>
                                </a:cubicBezTo>
                                <a:cubicBezTo>
                                  <a:pt x="159" y="113"/>
                                  <a:pt x="159" y="113"/>
                                  <a:pt x="159" y="113"/>
                                </a:cubicBezTo>
                                <a:cubicBezTo>
                                  <a:pt x="159" y="113"/>
                                  <a:pt x="160" y="112"/>
                                  <a:pt x="160" y="112"/>
                                </a:cubicBezTo>
                                <a:cubicBezTo>
                                  <a:pt x="160" y="112"/>
                                  <a:pt x="159" y="111"/>
                                  <a:pt x="160" y="110"/>
                                </a:cubicBezTo>
                                <a:cubicBezTo>
                                  <a:pt x="160" y="110"/>
                                  <a:pt x="160" y="110"/>
                                  <a:pt x="160" y="111"/>
                                </a:cubicBezTo>
                                <a:cubicBezTo>
                                  <a:pt x="160" y="110"/>
                                  <a:pt x="161" y="110"/>
                                  <a:pt x="161" y="110"/>
                                </a:cubicBezTo>
                                <a:cubicBezTo>
                                  <a:pt x="161" y="110"/>
                                  <a:pt x="161" y="110"/>
                                  <a:pt x="161" y="110"/>
                                </a:cubicBezTo>
                                <a:cubicBezTo>
                                  <a:pt x="161" y="110"/>
                                  <a:pt x="161" y="110"/>
                                  <a:pt x="161" y="110"/>
                                </a:cubicBezTo>
                                <a:cubicBezTo>
                                  <a:pt x="161" y="110"/>
                                  <a:pt x="161" y="110"/>
                                  <a:pt x="161" y="110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1"/>
                                  <a:pt x="162" y="111"/>
                                  <a:pt x="162" y="111"/>
                                </a:cubicBezTo>
                                <a:cubicBezTo>
                                  <a:pt x="161" y="111"/>
                                  <a:pt x="161" y="111"/>
                                  <a:pt x="161" y="111"/>
                                </a:cubicBezTo>
                                <a:cubicBezTo>
                                  <a:pt x="161" y="110"/>
                                  <a:pt x="161" y="109"/>
                                  <a:pt x="160" y="109"/>
                                </a:cubicBezTo>
                                <a:cubicBezTo>
                                  <a:pt x="160" y="109"/>
                                  <a:pt x="160" y="108"/>
                                  <a:pt x="160" y="108"/>
                                </a:cubicBezTo>
                                <a:cubicBezTo>
                                  <a:pt x="161" y="108"/>
                                  <a:pt x="160" y="108"/>
                                  <a:pt x="160" y="109"/>
                                </a:cubicBezTo>
                                <a:cubicBezTo>
                                  <a:pt x="160" y="109"/>
                                  <a:pt x="161" y="108"/>
                                  <a:pt x="161" y="108"/>
                                </a:cubicBezTo>
                                <a:cubicBezTo>
                                  <a:pt x="161" y="108"/>
                                  <a:pt x="160" y="108"/>
                                  <a:pt x="160" y="108"/>
                                </a:cubicBezTo>
                                <a:cubicBezTo>
                                  <a:pt x="160" y="108"/>
                                  <a:pt x="161" y="108"/>
                                  <a:pt x="161" y="108"/>
                                </a:cubicBezTo>
                                <a:cubicBezTo>
                                  <a:pt x="161" y="107"/>
                                  <a:pt x="161" y="107"/>
                                  <a:pt x="161" y="107"/>
                                </a:cubicBezTo>
                                <a:cubicBezTo>
                                  <a:pt x="161" y="107"/>
                                  <a:pt x="161" y="107"/>
                                  <a:pt x="161" y="107"/>
                                </a:cubicBezTo>
                                <a:cubicBezTo>
                                  <a:pt x="161" y="106"/>
                                  <a:pt x="161" y="107"/>
                                  <a:pt x="161" y="106"/>
                                </a:cubicBezTo>
                                <a:cubicBezTo>
                                  <a:pt x="161" y="106"/>
                                  <a:pt x="161" y="106"/>
                                  <a:pt x="161" y="106"/>
                                </a:cubicBezTo>
                                <a:cubicBezTo>
                                  <a:pt x="161" y="106"/>
                                  <a:pt x="161" y="106"/>
                                  <a:pt x="161" y="106"/>
                                </a:cubicBezTo>
                                <a:moveTo>
                                  <a:pt x="255" y="129"/>
                                </a:moveTo>
                                <a:cubicBezTo>
                                  <a:pt x="255" y="130"/>
                                  <a:pt x="255" y="130"/>
                                  <a:pt x="255" y="130"/>
                                </a:cubicBezTo>
                                <a:cubicBezTo>
                                  <a:pt x="254" y="130"/>
                                  <a:pt x="254" y="130"/>
                                  <a:pt x="254" y="130"/>
                                </a:cubicBezTo>
                                <a:cubicBezTo>
                                  <a:pt x="254" y="130"/>
                                  <a:pt x="254" y="130"/>
                                  <a:pt x="255" y="131"/>
                                </a:cubicBezTo>
                                <a:cubicBezTo>
                                  <a:pt x="255" y="131"/>
                                  <a:pt x="255" y="131"/>
                                  <a:pt x="255" y="131"/>
                                </a:cubicBezTo>
                                <a:cubicBezTo>
                                  <a:pt x="255" y="131"/>
                                  <a:pt x="254" y="130"/>
                                  <a:pt x="254" y="130"/>
                                </a:cubicBezTo>
                                <a:cubicBezTo>
                                  <a:pt x="254" y="130"/>
                                  <a:pt x="255" y="130"/>
                                  <a:pt x="255" y="130"/>
                                </a:cubicBezTo>
                                <a:cubicBezTo>
                                  <a:pt x="255" y="130"/>
                                  <a:pt x="255" y="130"/>
                                  <a:pt x="255" y="130"/>
                                </a:cubicBezTo>
                                <a:cubicBezTo>
                                  <a:pt x="255" y="130"/>
                                  <a:pt x="255" y="129"/>
                                  <a:pt x="255" y="129"/>
                                </a:cubicBezTo>
                                <a:moveTo>
                                  <a:pt x="273" y="135"/>
                                </a:moveTo>
                                <a:cubicBezTo>
                                  <a:pt x="273" y="135"/>
                                  <a:pt x="272" y="135"/>
                                  <a:pt x="272" y="135"/>
                                </a:cubicBezTo>
                                <a:cubicBezTo>
                                  <a:pt x="272" y="135"/>
                                  <a:pt x="272" y="135"/>
                                  <a:pt x="272" y="136"/>
                                </a:cubicBezTo>
                                <a:cubicBezTo>
                                  <a:pt x="272" y="135"/>
                                  <a:pt x="272" y="135"/>
                                  <a:pt x="272" y="135"/>
                                </a:cubicBezTo>
                                <a:cubicBezTo>
                                  <a:pt x="272" y="136"/>
                                  <a:pt x="272" y="136"/>
                                  <a:pt x="272" y="136"/>
                                </a:cubicBezTo>
                                <a:cubicBezTo>
                                  <a:pt x="272" y="136"/>
                                  <a:pt x="273" y="136"/>
                                  <a:pt x="273" y="136"/>
                                </a:cubicBezTo>
                                <a:cubicBezTo>
                                  <a:pt x="273" y="136"/>
                                  <a:pt x="273" y="136"/>
                                  <a:pt x="273" y="135"/>
                                </a:cubicBezTo>
                                <a:cubicBezTo>
                                  <a:pt x="273" y="136"/>
                                  <a:pt x="273" y="136"/>
                                  <a:pt x="274" y="136"/>
                                </a:cubicBezTo>
                                <a:cubicBezTo>
                                  <a:pt x="274" y="135"/>
                                  <a:pt x="274" y="135"/>
                                  <a:pt x="274" y="135"/>
                                </a:cubicBezTo>
                                <a:cubicBezTo>
                                  <a:pt x="274" y="134"/>
                                  <a:pt x="273" y="134"/>
                                  <a:pt x="273" y="134"/>
                                </a:cubicBezTo>
                                <a:cubicBezTo>
                                  <a:pt x="273" y="134"/>
                                  <a:pt x="273" y="135"/>
                                  <a:pt x="273" y="135"/>
                                </a:cubicBezTo>
                                <a:moveTo>
                                  <a:pt x="123" y="97"/>
                                </a:moveTo>
                                <a:cubicBezTo>
                                  <a:pt x="122" y="97"/>
                                  <a:pt x="122" y="97"/>
                                  <a:pt x="122" y="97"/>
                                </a:cubicBezTo>
                                <a:cubicBezTo>
                                  <a:pt x="122" y="97"/>
                                  <a:pt x="122" y="97"/>
                                  <a:pt x="122" y="97"/>
                                </a:cubicBezTo>
                                <a:cubicBezTo>
                                  <a:pt x="122" y="97"/>
                                  <a:pt x="122" y="97"/>
                                  <a:pt x="122" y="97"/>
                                </a:cubicBezTo>
                                <a:cubicBezTo>
                                  <a:pt x="122" y="97"/>
                                  <a:pt x="122" y="97"/>
                                  <a:pt x="123" y="97"/>
                                </a:cubicBezTo>
                                <a:moveTo>
                                  <a:pt x="209" y="119"/>
                                </a:move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cubicBezTo>
                                  <a:pt x="209" y="119"/>
                                  <a:pt x="209" y="119"/>
                                  <a:pt x="209" y="119"/>
                                </a:cubicBezTo>
                                <a:moveTo>
                                  <a:pt x="216" y="122"/>
                                </a:moveTo>
                                <a:cubicBezTo>
                                  <a:pt x="216" y="122"/>
                                  <a:pt x="217" y="122"/>
                                  <a:pt x="217" y="122"/>
                                </a:cubicBezTo>
                                <a:cubicBezTo>
                                  <a:pt x="217" y="122"/>
                                  <a:pt x="217" y="122"/>
                                  <a:pt x="217" y="122"/>
                                </a:cubicBezTo>
                                <a:cubicBezTo>
                                  <a:pt x="217" y="122"/>
                                  <a:pt x="217" y="122"/>
                                  <a:pt x="217" y="122"/>
                                </a:cubicBezTo>
                                <a:cubicBezTo>
                                  <a:pt x="217" y="122"/>
                                  <a:pt x="217" y="122"/>
                                  <a:pt x="217" y="121"/>
                                </a:cubicBezTo>
                                <a:cubicBezTo>
                                  <a:pt x="217" y="121"/>
                                  <a:pt x="217" y="121"/>
                                  <a:pt x="216" y="121"/>
                                </a:cubicBezTo>
                                <a:cubicBezTo>
                                  <a:pt x="216" y="122"/>
                                  <a:pt x="216" y="122"/>
                                  <a:pt x="216" y="122"/>
                                </a:cubicBezTo>
                                <a:moveTo>
                                  <a:pt x="254" y="131"/>
                                </a:move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1"/>
                                </a:cubicBezTo>
                                <a:moveTo>
                                  <a:pt x="268" y="134"/>
                                </a:moveTo>
                                <a:cubicBezTo>
                                  <a:pt x="268" y="134"/>
                                  <a:pt x="268" y="134"/>
                                  <a:pt x="268" y="134"/>
                                </a:cubicBezTo>
                                <a:cubicBezTo>
                                  <a:pt x="268" y="135"/>
                                  <a:pt x="268" y="135"/>
                                  <a:pt x="267" y="135"/>
                                </a:cubicBezTo>
                                <a:cubicBezTo>
                                  <a:pt x="267" y="135"/>
                                  <a:pt x="267" y="135"/>
                                  <a:pt x="267" y="135"/>
                                </a:cubicBezTo>
                                <a:cubicBezTo>
                                  <a:pt x="267" y="135"/>
                                  <a:pt x="267" y="135"/>
                                  <a:pt x="268" y="134"/>
                                </a:cubicBezTo>
                                <a:moveTo>
                                  <a:pt x="255" y="133"/>
                                </a:moveTo>
                                <a:cubicBezTo>
                                  <a:pt x="255" y="133"/>
                                  <a:pt x="255" y="133"/>
                                  <a:pt x="255" y="133"/>
                                </a:cubicBezTo>
                                <a:cubicBezTo>
                                  <a:pt x="255" y="133"/>
                                  <a:pt x="255" y="133"/>
                                  <a:pt x="254" y="133"/>
                                </a:cubicBezTo>
                                <a:cubicBezTo>
                                  <a:pt x="254" y="132"/>
                                  <a:pt x="254" y="132"/>
                                  <a:pt x="254" y="132"/>
                                </a:cubicBezTo>
                                <a:cubicBezTo>
                                  <a:pt x="255" y="132"/>
                                  <a:pt x="255" y="132"/>
                                  <a:pt x="255" y="132"/>
                                </a:cubicBezTo>
                                <a:cubicBezTo>
                                  <a:pt x="255" y="132"/>
                                  <a:pt x="255" y="132"/>
                                  <a:pt x="255" y="132"/>
                                </a:cubicBezTo>
                                <a:cubicBezTo>
                                  <a:pt x="255" y="132"/>
                                  <a:pt x="255" y="132"/>
                                  <a:pt x="254" y="131"/>
                                </a:cubicBezTo>
                                <a:cubicBezTo>
                                  <a:pt x="254" y="131"/>
                                  <a:pt x="254" y="131"/>
                                  <a:pt x="254" y="132"/>
                                </a:cubicBezTo>
                                <a:cubicBezTo>
                                  <a:pt x="254" y="132"/>
                                  <a:pt x="254" y="132"/>
                                  <a:pt x="254" y="131"/>
                                </a:cubicBezTo>
                                <a:cubicBezTo>
                                  <a:pt x="254" y="132"/>
                                  <a:pt x="254" y="132"/>
                                  <a:pt x="254" y="133"/>
                                </a:cubicBezTo>
                                <a:cubicBezTo>
                                  <a:pt x="254" y="133"/>
                                  <a:pt x="254" y="133"/>
                                  <a:pt x="254" y="133"/>
                                </a:cubicBezTo>
                                <a:cubicBezTo>
                                  <a:pt x="254" y="133"/>
                                  <a:pt x="254" y="133"/>
                                  <a:pt x="254" y="133"/>
                                </a:cubicBezTo>
                                <a:cubicBezTo>
                                  <a:pt x="255" y="133"/>
                                  <a:pt x="254" y="133"/>
                                  <a:pt x="254" y="133"/>
                                </a:cubicBezTo>
                                <a:cubicBezTo>
                                  <a:pt x="255" y="133"/>
                                  <a:pt x="255" y="133"/>
                                  <a:pt x="255" y="133"/>
                                </a:cubicBezTo>
                                <a:moveTo>
                                  <a:pt x="262" y="134"/>
                                </a:moveTo>
                                <a:cubicBezTo>
                                  <a:pt x="262" y="134"/>
                                  <a:pt x="262" y="133"/>
                                  <a:pt x="262" y="133"/>
                                </a:cubicBezTo>
                                <a:cubicBezTo>
                                  <a:pt x="262" y="134"/>
                                  <a:pt x="262" y="134"/>
                                  <a:pt x="262" y="134"/>
                                </a:cubicBezTo>
                                <a:cubicBezTo>
                                  <a:pt x="262" y="134"/>
                                  <a:pt x="262" y="134"/>
                                  <a:pt x="262" y="134"/>
                                </a:cubicBezTo>
                                <a:cubicBezTo>
                                  <a:pt x="262" y="133"/>
                                  <a:pt x="262" y="133"/>
                                  <a:pt x="262" y="133"/>
                                </a:cubicBezTo>
                                <a:cubicBezTo>
                                  <a:pt x="262" y="133"/>
                                  <a:pt x="262" y="133"/>
                                  <a:pt x="262" y="134"/>
                                </a:cubicBezTo>
                                <a:moveTo>
                                  <a:pt x="169" y="110"/>
                                </a:moveTo>
                                <a:cubicBezTo>
                                  <a:pt x="168" y="110"/>
                                  <a:pt x="168" y="110"/>
                                  <a:pt x="168" y="110"/>
                                </a:cubicBezTo>
                                <a:cubicBezTo>
                                  <a:pt x="169" y="110"/>
                                  <a:pt x="168" y="110"/>
                                  <a:pt x="169" y="110"/>
                                </a:cubicBezTo>
                                <a:moveTo>
                                  <a:pt x="263" y="134"/>
                                </a:moveTo>
                                <a:cubicBezTo>
                                  <a:pt x="263" y="134"/>
                                  <a:pt x="263" y="134"/>
                                  <a:pt x="264" y="134"/>
                                </a:cubicBezTo>
                                <a:cubicBezTo>
                                  <a:pt x="263" y="135"/>
                                  <a:pt x="263" y="135"/>
                                  <a:pt x="263" y="135"/>
                                </a:cubicBezTo>
                                <a:cubicBezTo>
                                  <a:pt x="263" y="135"/>
                                  <a:pt x="263" y="135"/>
                                  <a:pt x="263" y="135"/>
                                </a:cubicBezTo>
                                <a:cubicBezTo>
                                  <a:pt x="263" y="135"/>
                                  <a:pt x="263" y="134"/>
                                  <a:pt x="263" y="134"/>
                                </a:cubicBezTo>
                                <a:cubicBezTo>
                                  <a:pt x="263" y="134"/>
                                  <a:pt x="263" y="134"/>
                                  <a:pt x="263" y="134"/>
                                </a:cubicBezTo>
                                <a:cubicBezTo>
                                  <a:pt x="263" y="134"/>
                                  <a:pt x="263" y="134"/>
                                  <a:pt x="263" y="134"/>
                                </a:cubicBezTo>
                                <a:cubicBezTo>
                                  <a:pt x="262" y="135"/>
                                  <a:pt x="263" y="134"/>
                                  <a:pt x="263" y="134"/>
                                </a:cubicBezTo>
                                <a:moveTo>
                                  <a:pt x="151" y="106"/>
                                </a:moveTo>
                                <a:cubicBezTo>
                                  <a:pt x="151" y="106"/>
                                  <a:pt x="151" y="106"/>
                                  <a:pt x="151" y="107"/>
                                </a:cubicBezTo>
                                <a:cubicBezTo>
                                  <a:pt x="152" y="107"/>
                                  <a:pt x="151" y="107"/>
                                  <a:pt x="152" y="106"/>
                                </a:cubicBezTo>
                                <a:cubicBezTo>
                                  <a:pt x="152" y="106"/>
                                  <a:pt x="152" y="106"/>
                                  <a:pt x="152" y="106"/>
                                </a:cubicBezTo>
                                <a:cubicBezTo>
                                  <a:pt x="152" y="106"/>
                                  <a:pt x="152" y="106"/>
                                  <a:pt x="152" y="106"/>
                                </a:cubicBezTo>
                                <a:cubicBezTo>
                                  <a:pt x="152" y="106"/>
                                  <a:pt x="152" y="106"/>
                                  <a:pt x="152" y="106"/>
                                </a:cubicBezTo>
                                <a:cubicBezTo>
                                  <a:pt x="151" y="106"/>
                                  <a:pt x="152" y="106"/>
                                  <a:pt x="151" y="106"/>
                                </a:cubicBezTo>
                                <a:moveTo>
                                  <a:pt x="264" y="137"/>
                                </a:moveTo>
                                <a:cubicBezTo>
                                  <a:pt x="264" y="137"/>
                                  <a:pt x="263" y="137"/>
                                  <a:pt x="263" y="137"/>
                                </a:cubicBezTo>
                                <a:cubicBezTo>
                                  <a:pt x="263" y="136"/>
                                  <a:pt x="264" y="136"/>
                                  <a:pt x="264" y="135"/>
                                </a:cubicBezTo>
                                <a:cubicBezTo>
                                  <a:pt x="264" y="135"/>
                                  <a:pt x="264" y="135"/>
                                  <a:pt x="264" y="135"/>
                                </a:cubicBezTo>
                                <a:cubicBezTo>
                                  <a:pt x="263" y="135"/>
                                  <a:pt x="263" y="135"/>
                                  <a:pt x="263" y="136"/>
                                </a:cubicBezTo>
                                <a:cubicBezTo>
                                  <a:pt x="263" y="136"/>
                                  <a:pt x="263" y="136"/>
                                  <a:pt x="263" y="136"/>
                                </a:cubicBezTo>
                                <a:cubicBezTo>
                                  <a:pt x="262" y="136"/>
                                  <a:pt x="263" y="136"/>
                                  <a:pt x="263" y="137"/>
                                </a:cubicBezTo>
                                <a:cubicBezTo>
                                  <a:pt x="263" y="137"/>
                                  <a:pt x="263" y="137"/>
                                  <a:pt x="263" y="137"/>
                                </a:cubicBezTo>
                                <a:cubicBezTo>
                                  <a:pt x="263" y="137"/>
                                  <a:pt x="263" y="137"/>
                                  <a:pt x="263" y="137"/>
                                </a:cubicBezTo>
                                <a:cubicBezTo>
                                  <a:pt x="263" y="137"/>
                                  <a:pt x="263" y="138"/>
                                  <a:pt x="263" y="138"/>
                                </a:cubicBezTo>
                                <a:cubicBezTo>
                                  <a:pt x="264" y="138"/>
                                  <a:pt x="264" y="138"/>
                                  <a:pt x="264" y="137"/>
                                </a:cubicBezTo>
                                <a:cubicBezTo>
                                  <a:pt x="264" y="137"/>
                                  <a:pt x="265" y="138"/>
                                  <a:pt x="265" y="138"/>
                                </a:cubicBezTo>
                                <a:cubicBezTo>
                                  <a:pt x="265" y="137"/>
                                  <a:pt x="265" y="137"/>
                                  <a:pt x="265" y="137"/>
                                </a:cubicBezTo>
                                <a:cubicBezTo>
                                  <a:pt x="265" y="137"/>
                                  <a:pt x="265" y="137"/>
                                  <a:pt x="265" y="137"/>
                                </a:cubicBezTo>
                                <a:cubicBezTo>
                                  <a:pt x="265" y="137"/>
                                  <a:pt x="265" y="136"/>
                                  <a:pt x="265" y="136"/>
                                </a:cubicBezTo>
                                <a:cubicBezTo>
                                  <a:pt x="265" y="136"/>
                                  <a:pt x="265" y="136"/>
                                  <a:pt x="265" y="136"/>
                                </a:cubicBezTo>
                                <a:cubicBezTo>
                                  <a:pt x="265" y="136"/>
                                  <a:pt x="265" y="136"/>
                                  <a:pt x="265" y="136"/>
                                </a:cubicBezTo>
                                <a:cubicBezTo>
                                  <a:pt x="265" y="136"/>
                                  <a:pt x="265" y="136"/>
                                  <a:pt x="265" y="136"/>
                                </a:cubicBezTo>
                                <a:cubicBezTo>
                                  <a:pt x="265" y="135"/>
                                  <a:pt x="266" y="135"/>
                                  <a:pt x="266" y="135"/>
                                </a:cubicBezTo>
                                <a:cubicBezTo>
                                  <a:pt x="265" y="135"/>
                                  <a:pt x="265" y="135"/>
                                  <a:pt x="265" y="134"/>
                                </a:cubicBezTo>
                                <a:cubicBezTo>
                                  <a:pt x="264" y="135"/>
                                  <a:pt x="264" y="136"/>
                                  <a:pt x="264" y="137"/>
                                </a:cubicBezTo>
                                <a:moveTo>
                                  <a:pt x="218" y="123"/>
                                </a:moveTo>
                                <a:cubicBezTo>
                                  <a:pt x="218" y="123"/>
                                  <a:pt x="218" y="123"/>
                                  <a:pt x="217" y="123"/>
                                </a:cubicBezTo>
                                <a:cubicBezTo>
                                  <a:pt x="217" y="123"/>
                                  <a:pt x="217" y="124"/>
                                  <a:pt x="217" y="124"/>
                                </a:cubicBezTo>
                                <a:cubicBezTo>
                                  <a:pt x="217" y="124"/>
                                  <a:pt x="217" y="124"/>
                                  <a:pt x="217" y="124"/>
                                </a:cubicBezTo>
                                <a:cubicBezTo>
                                  <a:pt x="217" y="123"/>
                                  <a:pt x="217" y="123"/>
                                  <a:pt x="217" y="123"/>
                                </a:cubicBezTo>
                                <a:cubicBezTo>
                                  <a:pt x="218" y="123"/>
                                  <a:pt x="218" y="123"/>
                                  <a:pt x="218" y="123"/>
                                </a:cubicBezTo>
                                <a:moveTo>
                                  <a:pt x="167" y="110"/>
                                </a:moveTo>
                                <a:cubicBezTo>
                                  <a:pt x="167" y="110"/>
                                  <a:pt x="167" y="111"/>
                                  <a:pt x="167" y="111"/>
                                </a:cubicBezTo>
                                <a:cubicBezTo>
                                  <a:pt x="166" y="110"/>
                                  <a:pt x="167" y="111"/>
                                  <a:pt x="166" y="110"/>
                                </a:cubicBezTo>
                                <a:cubicBezTo>
                                  <a:pt x="167" y="110"/>
                                  <a:pt x="167" y="110"/>
                                  <a:pt x="167" y="110"/>
                                </a:cubicBezTo>
                                <a:moveTo>
                                  <a:pt x="202" y="119"/>
                                </a:moveTo>
                                <a:cubicBezTo>
                                  <a:pt x="202" y="119"/>
                                  <a:pt x="202" y="119"/>
                                  <a:pt x="202" y="120"/>
                                </a:cubicBezTo>
                                <a:cubicBezTo>
                                  <a:pt x="202" y="120"/>
                                  <a:pt x="202" y="120"/>
                                  <a:pt x="201" y="120"/>
                                </a:cubicBezTo>
                                <a:cubicBezTo>
                                  <a:pt x="202" y="119"/>
                                  <a:pt x="202" y="119"/>
                                  <a:pt x="202" y="119"/>
                                </a:cubicBezTo>
                                <a:cubicBezTo>
                                  <a:pt x="202" y="119"/>
                                  <a:pt x="202" y="119"/>
                                  <a:pt x="202" y="119"/>
                                </a:cubicBezTo>
                                <a:moveTo>
                                  <a:pt x="207" y="121"/>
                                </a:move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1"/>
                                  <a:pt x="207" y="121"/>
                                </a:cubicBezTo>
                                <a:cubicBezTo>
                                  <a:pt x="207" y="121"/>
                                  <a:pt x="207" y="120"/>
                                  <a:pt x="207" y="121"/>
                                </a:cubicBezTo>
                                <a:moveTo>
                                  <a:pt x="267" y="136"/>
                                </a:moveTo>
                                <a:cubicBezTo>
                                  <a:pt x="267" y="136"/>
                                  <a:pt x="267" y="136"/>
                                  <a:pt x="267" y="136"/>
                                </a:cubicBezTo>
                                <a:cubicBezTo>
                                  <a:pt x="267" y="136"/>
                                  <a:pt x="268" y="136"/>
                                  <a:pt x="268" y="136"/>
                                </a:cubicBezTo>
                                <a:cubicBezTo>
                                  <a:pt x="268" y="136"/>
                                  <a:pt x="268" y="136"/>
                                  <a:pt x="268" y="136"/>
                                </a:cubicBezTo>
                                <a:cubicBezTo>
                                  <a:pt x="267" y="136"/>
                                  <a:pt x="267" y="136"/>
                                  <a:pt x="267" y="136"/>
                                </a:cubicBezTo>
                                <a:moveTo>
                                  <a:pt x="213" y="122"/>
                                </a:moveTo>
                                <a:cubicBezTo>
                                  <a:pt x="213" y="123"/>
                                  <a:pt x="213" y="123"/>
                                  <a:pt x="213" y="123"/>
                                </a:cubicBezTo>
                                <a:cubicBezTo>
                                  <a:pt x="212" y="123"/>
                                  <a:pt x="212" y="124"/>
                                  <a:pt x="212" y="124"/>
                                </a:cubicBezTo>
                                <a:cubicBezTo>
                                  <a:pt x="212" y="123"/>
                                  <a:pt x="212" y="123"/>
                                  <a:pt x="211" y="123"/>
                                </a:cubicBezTo>
                                <a:cubicBezTo>
                                  <a:pt x="211" y="123"/>
                                  <a:pt x="211" y="123"/>
                                  <a:pt x="211" y="124"/>
                                </a:cubicBezTo>
                                <a:cubicBezTo>
                                  <a:pt x="211" y="124"/>
                                  <a:pt x="212" y="124"/>
                                  <a:pt x="212" y="124"/>
                                </a:cubicBezTo>
                                <a:cubicBezTo>
                                  <a:pt x="212" y="124"/>
                                  <a:pt x="212" y="124"/>
                                  <a:pt x="212" y="124"/>
                                </a:cubicBezTo>
                                <a:cubicBezTo>
                                  <a:pt x="212" y="124"/>
                                  <a:pt x="212" y="124"/>
                                  <a:pt x="211" y="124"/>
                                </a:cubicBezTo>
                                <a:cubicBezTo>
                                  <a:pt x="211" y="124"/>
                                  <a:pt x="211" y="125"/>
                                  <a:pt x="211" y="125"/>
                                </a:cubicBezTo>
                                <a:cubicBezTo>
                                  <a:pt x="211" y="125"/>
                                  <a:pt x="211" y="125"/>
                                  <a:pt x="210" y="125"/>
                                </a:cubicBezTo>
                                <a:cubicBezTo>
                                  <a:pt x="210" y="125"/>
                                  <a:pt x="210" y="125"/>
                                  <a:pt x="210" y="125"/>
                                </a:cubicBezTo>
                                <a:cubicBezTo>
                                  <a:pt x="210" y="125"/>
                                  <a:pt x="210" y="125"/>
                                  <a:pt x="210" y="125"/>
                                </a:cubicBezTo>
                                <a:cubicBezTo>
                                  <a:pt x="211" y="126"/>
                                  <a:pt x="210" y="126"/>
                                  <a:pt x="210" y="126"/>
                                </a:cubicBezTo>
                                <a:cubicBezTo>
                                  <a:pt x="210" y="125"/>
                                  <a:pt x="210" y="125"/>
                                  <a:pt x="210" y="125"/>
                                </a:cubicBezTo>
                                <a:cubicBezTo>
                                  <a:pt x="210" y="125"/>
                                  <a:pt x="209" y="125"/>
                                  <a:pt x="209" y="125"/>
                                </a:cubicBezTo>
                                <a:cubicBezTo>
                                  <a:pt x="209" y="126"/>
                                  <a:pt x="209" y="125"/>
                                  <a:pt x="209" y="125"/>
                                </a:cubicBezTo>
                                <a:cubicBezTo>
                                  <a:pt x="208" y="126"/>
                                  <a:pt x="209" y="125"/>
                                  <a:pt x="208" y="126"/>
                                </a:cubicBezTo>
                                <a:cubicBezTo>
                                  <a:pt x="209" y="126"/>
                                  <a:pt x="209" y="126"/>
                                  <a:pt x="209" y="126"/>
                                </a:cubicBezTo>
                                <a:cubicBezTo>
                                  <a:pt x="209" y="126"/>
                                  <a:pt x="209" y="126"/>
                                  <a:pt x="210" y="126"/>
                                </a:cubicBezTo>
                                <a:cubicBezTo>
                                  <a:pt x="209" y="126"/>
                                  <a:pt x="209" y="126"/>
                                  <a:pt x="209" y="127"/>
                                </a:cubicBezTo>
                                <a:cubicBezTo>
                                  <a:pt x="209" y="127"/>
                                  <a:pt x="209" y="127"/>
                                  <a:pt x="209" y="127"/>
                                </a:cubicBezTo>
                                <a:cubicBezTo>
                                  <a:pt x="208" y="127"/>
                                  <a:pt x="208" y="127"/>
                                  <a:pt x="208" y="127"/>
                                </a:cubicBezTo>
                                <a:cubicBezTo>
                                  <a:pt x="208" y="127"/>
                                  <a:pt x="208" y="127"/>
                                  <a:pt x="207" y="127"/>
                                </a:cubicBezTo>
                                <a:cubicBezTo>
                                  <a:pt x="208" y="127"/>
                                  <a:pt x="208" y="127"/>
                                  <a:pt x="208" y="128"/>
                                </a:cubicBezTo>
                                <a:cubicBezTo>
                                  <a:pt x="207" y="128"/>
                                  <a:pt x="206" y="129"/>
                                  <a:pt x="205" y="129"/>
                                </a:cubicBezTo>
                                <a:cubicBezTo>
                                  <a:pt x="205" y="129"/>
                                  <a:pt x="205" y="129"/>
                                  <a:pt x="205" y="130"/>
                                </a:cubicBezTo>
                                <a:cubicBezTo>
                                  <a:pt x="205" y="130"/>
                                  <a:pt x="205" y="130"/>
                                  <a:pt x="205" y="130"/>
                                </a:cubicBezTo>
                                <a:cubicBezTo>
                                  <a:pt x="205" y="130"/>
                                  <a:pt x="205" y="131"/>
                                  <a:pt x="205" y="131"/>
                                </a:cubicBezTo>
                                <a:cubicBezTo>
                                  <a:pt x="207" y="131"/>
                                  <a:pt x="206" y="130"/>
                                  <a:pt x="207" y="129"/>
                                </a:cubicBezTo>
                                <a:cubicBezTo>
                                  <a:pt x="207" y="129"/>
                                  <a:pt x="207" y="129"/>
                                  <a:pt x="207" y="129"/>
                                </a:cubicBezTo>
                                <a:cubicBezTo>
                                  <a:pt x="207" y="129"/>
                                  <a:pt x="207" y="129"/>
                                  <a:pt x="207" y="129"/>
                                </a:cubicBezTo>
                                <a:cubicBezTo>
                                  <a:pt x="208" y="129"/>
                                  <a:pt x="208" y="129"/>
                                  <a:pt x="208" y="129"/>
                                </a:cubicBezTo>
                                <a:cubicBezTo>
                                  <a:pt x="208" y="128"/>
                                  <a:pt x="208" y="128"/>
                                  <a:pt x="209" y="128"/>
                                </a:cubicBezTo>
                                <a:cubicBezTo>
                                  <a:pt x="209" y="128"/>
                                  <a:pt x="209" y="128"/>
                                  <a:pt x="209" y="128"/>
                                </a:cubicBezTo>
                                <a:cubicBezTo>
                                  <a:pt x="209" y="127"/>
                                  <a:pt x="209" y="127"/>
                                  <a:pt x="210" y="127"/>
                                </a:cubicBezTo>
                                <a:cubicBezTo>
                                  <a:pt x="210" y="127"/>
                                  <a:pt x="210" y="127"/>
                                  <a:pt x="210" y="127"/>
                                </a:cubicBezTo>
                                <a:cubicBezTo>
                                  <a:pt x="210" y="126"/>
                                  <a:pt x="211" y="126"/>
                                  <a:pt x="211" y="125"/>
                                </a:cubicBezTo>
                                <a:cubicBezTo>
                                  <a:pt x="212" y="125"/>
                                  <a:pt x="212" y="125"/>
                                  <a:pt x="212" y="125"/>
                                </a:cubicBezTo>
                                <a:cubicBezTo>
                                  <a:pt x="212" y="125"/>
                                  <a:pt x="212" y="124"/>
                                  <a:pt x="212" y="124"/>
                                </a:cubicBezTo>
                                <a:cubicBezTo>
                                  <a:pt x="212" y="124"/>
                                  <a:pt x="213" y="124"/>
                                  <a:pt x="213" y="124"/>
                                </a:cubicBezTo>
                                <a:cubicBezTo>
                                  <a:pt x="213" y="124"/>
                                  <a:pt x="213" y="124"/>
                                  <a:pt x="213" y="124"/>
                                </a:cubicBezTo>
                                <a:cubicBezTo>
                                  <a:pt x="213" y="124"/>
                                  <a:pt x="212" y="124"/>
                                  <a:pt x="212" y="125"/>
                                </a:cubicBezTo>
                                <a:cubicBezTo>
                                  <a:pt x="212" y="125"/>
                                  <a:pt x="212" y="125"/>
                                  <a:pt x="213" y="125"/>
                                </a:cubicBezTo>
                                <a:cubicBezTo>
                                  <a:pt x="213" y="125"/>
                                  <a:pt x="213" y="125"/>
                                  <a:pt x="213" y="124"/>
                                </a:cubicBezTo>
                                <a:cubicBezTo>
                                  <a:pt x="214" y="124"/>
                                  <a:pt x="213" y="123"/>
                                  <a:pt x="214" y="123"/>
                                </a:cubicBezTo>
                                <a:cubicBezTo>
                                  <a:pt x="213" y="123"/>
                                  <a:pt x="213" y="123"/>
                                  <a:pt x="213" y="122"/>
                                </a:cubicBezTo>
                                <a:moveTo>
                                  <a:pt x="151" y="107"/>
                                </a:moveTo>
                                <a:cubicBezTo>
                                  <a:pt x="151" y="108"/>
                                  <a:pt x="151" y="108"/>
                                  <a:pt x="151" y="108"/>
                                </a:cubicBezTo>
                                <a:cubicBezTo>
                                  <a:pt x="151" y="108"/>
                                  <a:pt x="151" y="108"/>
                                  <a:pt x="151" y="108"/>
                                </a:cubicBezTo>
                                <a:cubicBezTo>
                                  <a:pt x="151" y="108"/>
                                  <a:pt x="151" y="108"/>
                                  <a:pt x="151" y="107"/>
                                </a:cubicBezTo>
                                <a:cubicBezTo>
                                  <a:pt x="151" y="107"/>
                                  <a:pt x="151" y="107"/>
                                  <a:pt x="151" y="107"/>
                                </a:cubicBezTo>
                                <a:moveTo>
                                  <a:pt x="268" y="137"/>
                                </a:moveTo>
                                <a:cubicBezTo>
                                  <a:pt x="268" y="138"/>
                                  <a:pt x="268" y="138"/>
                                  <a:pt x="268" y="139"/>
                                </a:cubicBezTo>
                                <a:cubicBezTo>
                                  <a:pt x="268" y="139"/>
                                  <a:pt x="268" y="139"/>
                                  <a:pt x="268" y="139"/>
                                </a:cubicBezTo>
                                <a:cubicBezTo>
                                  <a:pt x="268" y="139"/>
                                  <a:pt x="268" y="139"/>
                                  <a:pt x="268" y="139"/>
                                </a:cubicBezTo>
                                <a:cubicBezTo>
                                  <a:pt x="268" y="139"/>
                                  <a:pt x="268" y="139"/>
                                  <a:pt x="268" y="139"/>
                                </a:cubicBezTo>
                                <a:cubicBezTo>
                                  <a:pt x="268" y="140"/>
                                  <a:pt x="267" y="139"/>
                                  <a:pt x="267" y="140"/>
                                </a:cubicBezTo>
                                <a:cubicBezTo>
                                  <a:pt x="267" y="140"/>
                                  <a:pt x="267" y="141"/>
                                  <a:pt x="268" y="141"/>
                                </a:cubicBezTo>
                                <a:cubicBezTo>
                                  <a:pt x="268" y="141"/>
                                  <a:pt x="267" y="141"/>
                                  <a:pt x="267" y="141"/>
                                </a:cubicBezTo>
                                <a:cubicBezTo>
                                  <a:pt x="267" y="142"/>
                                  <a:pt x="268" y="142"/>
                                  <a:pt x="267" y="143"/>
                                </a:cubicBezTo>
                                <a:cubicBezTo>
                                  <a:pt x="267" y="143"/>
                                  <a:pt x="267" y="143"/>
                                  <a:pt x="267" y="143"/>
                                </a:cubicBezTo>
                                <a:cubicBezTo>
                                  <a:pt x="267" y="142"/>
                                  <a:pt x="267" y="142"/>
                                  <a:pt x="268" y="142"/>
                                </a:cubicBezTo>
                                <a:cubicBezTo>
                                  <a:pt x="268" y="142"/>
                                  <a:pt x="268" y="143"/>
                                  <a:pt x="268" y="143"/>
                                </a:cubicBezTo>
                                <a:cubicBezTo>
                                  <a:pt x="268" y="143"/>
                                  <a:pt x="268" y="143"/>
                                  <a:pt x="267" y="143"/>
                                </a:cubicBezTo>
                                <a:cubicBezTo>
                                  <a:pt x="267" y="143"/>
                                  <a:pt x="267" y="143"/>
                                  <a:pt x="267" y="143"/>
                                </a:cubicBezTo>
                                <a:cubicBezTo>
                                  <a:pt x="267" y="143"/>
                                  <a:pt x="267" y="143"/>
                                  <a:pt x="267" y="143"/>
                                </a:cubicBezTo>
                                <a:cubicBezTo>
                                  <a:pt x="267" y="144"/>
                                  <a:pt x="267" y="144"/>
                                  <a:pt x="266" y="145"/>
                                </a:cubicBezTo>
                                <a:cubicBezTo>
                                  <a:pt x="266" y="145"/>
                                  <a:pt x="266" y="145"/>
                                  <a:pt x="266" y="145"/>
                                </a:cubicBezTo>
                                <a:cubicBezTo>
                                  <a:pt x="266" y="146"/>
                                  <a:pt x="266" y="146"/>
                                  <a:pt x="266" y="146"/>
                                </a:cubicBezTo>
                                <a:cubicBezTo>
                                  <a:pt x="266" y="146"/>
                                  <a:pt x="265" y="146"/>
                                  <a:pt x="265" y="146"/>
                                </a:cubicBezTo>
                                <a:cubicBezTo>
                                  <a:pt x="265" y="146"/>
                                  <a:pt x="265" y="146"/>
                                  <a:pt x="265" y="146"/>
                                </a:cubicBezTo>
                                <a:cubicBezTo>
                                  <a:pt x="265" y="147"/>
                                  <a:pt x="265" y="147"/>
                                  <a:pt x="265" y="148"/>
                                </a:cubicBezTo>
                                <a:cubicBezTo>
                                  <a:pt x="265" y="148"/>
                                  <a:pt x="265" y="148"/>
                                  <a:pt x="266" y="148"/>
                                </a:cubicBezTo>
                                <a:cubicBezTo>
                                  <a:pt x="265" y="148"/>
                                  <a:pt x="265" y="148"/>
                                  <a:pt x="265" y="148"/>
                                </a:cubicBezTo>
                                <a:cubicBezTo>
                                  <a:pt x="265" y="148"/>
                                  <a:pt x="265" y="148"/>
                                  <a:pt x="265" y="148"/>
                                </a:cubicBezTo>
                                <a:cubicBezTo>
                                  <a:pt x="264" y="148"/>
                                  <a:pt x="264" y="148"/>
                                  <a:pt x="264" y="149"/>
                                </a:cubicBezTo>
                                <a:cubicBezTo>
                                  <a:pt x="264" y="149"/>
                                  <a:pt x="264" y="149"/>
                                  <a:pt x="264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8"/>
                                  <a:pt x="263" y="149"/>
                                  <a:pt x="263" y="148"/>
                                </a:cubicBezTo>
                                <a:cubicBezTo>
                                  <a:pt x="263" y="148"/>
                                  <a:pt x="263" y="148"/>
                                  <a:pt x="264" y="148"/>
                                </a:cubicBezTo>
                                <a:cubicBezTo>
                                  <a:pt x="264" y="147"/>
                                  <a:pt x="263" y="147"/>
                                  <a:pt x="263" y="147"/>
                                </a:cubicBezTo>
                                <a:cubicBezTo>
                                  <a:pt x="263" y="147"/>
                                  <a:pt x="263" y="147"/>
                                  <a:pt x="263" y="147"/>
                                </a:cubicBezTo>
                                <a:cubicBezTo>
                                  <a:pt x="263" y="147"/>
                                  <a:pt x="264" y="147"/>
                                  <a:pt x="264" y="147"/>
                                </a:cubicBezTo>
                                <a:cubicBezTo>
                                  <a:pt x="264" y="147"/>
                                  <a:pt x="264" y="146"/>
                                  <a:pt x="264" y="146"/>
                                </a:cubicBezTo>
                                <a:cubicBezTo>
                                  <a:pt x="264" y="146"/>
                                  <a:pt x="265" y="146"/>
                                  <a:pt x="265" y="146"/>
                                </a:cubicBezTo>
                                <a:cubicBezTo>
                                  <a:pt x="265" y="145"/>
                                  <a:pt x="265" y="144"/>
                                  <a:pt x="265" y="144"/>
                                </a:cubicBezTo>
                                <a:cubicBezTo>
                                  <a:pt x="265" y="144"/>
                                  <a:pt x="265" y="143"/>
                                  <a:pt x="265" y="143"/>
                                </a:cubicBezTo>
                                <a:cubicBezTo>
                                  <a:pt x="264" y="143"/>
                                  <a:pt x="265" y="143"/>
                                  <a:pt x="265" y="143"/>
                                </a:cubicBezTo>
                                <a:cubicBezTo>
                                  <a:pt x="265" y="143"/>
                                  <a:pt x="266" y="143"/>
                                  <a:pt x="266" y="143"/>
                                </a:cubicBezTo>
                                <a:cubicBezTo>
                                  <a:pt x="265" y="143"/>
                                  <a:pt x="265" y="142"/>
                                  <a:pt x="265" y="142"/>
                                </a:cubicBezTo>
                                <a:cubicBezTo>
                                  <a:pt x="265" y="142"/>
                                  <a:pt x="265" y="142"/>
                                  <a:pt x="265" y="141"/>
                                </a:cubicBezTo>
                                <a:cubicBezTo>
                                  <a:pt x="265" y="141"/>
                                  <a:pt x="265" y="141"/>
                                  <a:pt x="265" y="142"/>
                                </a:cubicBezTo>
                                <a:cubicBezTo>
                                  <a:pt x="265" y="141"/>
                                  <a:pt x="265" y="141"/>
                                  <a:pt x="265" y="141"/>
                                </a:cubicBezTo>
                                <a:cubicBezTo>
                                  <a:pt x="265" y="141"/>
                                  <a:pt x="265" y="141"/>
                                  <a:pt x="265" y="141"/>
                                </a:cubicBezTo>
                                <a:cubicBezTo>
                                  <a:pt x="265" y="141"/>
                                  <a:pt x="265" y="141"/>
                                  <a:pt x="265" y="141"/>
                                </a:cubicBezTo>
                                <a:cubicBezTo>
                                  <a:pt x="266" y="141"/>
                                  <a:pt x="266" y="141"/>
                                  <a:pt x="267" y="141"/>
                                </a:cubicBezTo>
                                <a:cubicBezTo>
                                  <a:pt x="267" y="140"/>
                                  <a:pt x="267" y="139"/>
                                  <a:pt x="267" y="138"/>
                                </a:cubicBezTo>
                                <a:cubicBezTo>
                                  <a:pt x="266" y="138"/>
                                  <a:pt x="267" y="138"/>
                                  <a:pt x="266" y="138"/>
                                </a:cubicBezTo>
                                <a:cubicBezTo>
                                  <a:pt x="266" y="138"/>
                                  <a:pt x="266" y="138"/>
                                  <a:pt x="266" y="138"/>
                                </a:cubicBezTo>
                                <a:cubicBezTo>
                                  <a:pt x="266" y="138"/>
                                  <a:pt x="266" y="138"/>
                                  <a:pt x="266" y="138"/>
                                </a:cubicBezTo>
                                <a:cubicBezTo>
                                  <a:pt x="266" y="138"/>
                                  <a:pt x="266" y="138"/>
                                  <a:pt x="266" y="138"/>
                                </a:cubicBezTo>
                                <a:cubicBezTo>
                                  <a:pt x="266" y="138"/>
                                  <a:pt x="266" y="137"/>
                                  <a:pt x="266" y="137"/>
                                </a:cubicBezTo>
                                <a:cubicBezTo>
                                  <a:pt x="267" y="137"/>
                                  <a:pt x="267" y="137"/>
                                  <a:pt x="268" y="137"/>
                                </a:cubicBezTo>
                                <a:cubicBezTo>
                                  <a:pt x="268" y="137"/>
                                  <a:pt x="268" y="137"/>
                                  <a:pt x="268" y="137"/>
                                </a:cubicBezTo>
                                <a:cubicBezTo>
                                  <a:pt x="268" y="137"/>
                                  <a:pt x="268" y="137"/>
                                  <a:pt x="268" y="137"/>
                                </a:cubicBezTo>
                                <a:moveTo>
                                  <a:pt x="255" y="135"/>
                                </a:moveTo>
                                <a:cubicBezTo>
                                  <a:pt x="255" y="135"/>
                                  <a:pt x="255" y="135"/>
                                  <a:pt x="255" y="135"/>
                                </a:cubicBezTo>
                                <a:cubicBezTo>
                                  <a:pt x="256" y="135"/>
                                  <a:pt x="256" y="135"/>
                                  <a:pt x="256" y="135"/>
                                </a:cubicBezTo>
                                <a:cubicBezTo>
                                  <a:pt x="256" y="135"/>
                                  <a:pt x="256" y="135"/>
                                  <a:pt x="256" y="135"/>
                                </a:cubicBezTo>
                                <a:cubicBezTo>
                                  <a:pt x="256" y="135"/>
                                  <a:pt x="256" y="135"/>
                                  <a:pt x="256" y="135"/>
                                </a:cubicBezTo>
                                <a:cubicBezTo>
                                  <a:pt x="256" y="135"/>
                                  <a:pt x="256" y="135"/>
                                  <a:pt x="255" y="135"/>
                                </a:cubicBezTo>
                                <a:moveTo>
                                  <a:pt x="267" y="138"/>
                                </a:move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cubicBezTo>
                                  <a:pt x="267" y="137"/>
                                  <a:pt x="267" y="137"/>
                                  <a:pt x="267" y="137"/>
                                </a:cubicBezTo>
                                <a:cubicBezTo>
                                  <a:pt x="267" y="137"/>
                                  <a:pt x="267" y="137"/>
                                  <a:pt x="267" y="137"/>
                                </a:cubicBezTo>
                                <a:cubicBezTo>
                                  <a:pt x="267" y="138"/>
                                  <a:pt x="267" y="138"/>
                                  <a:pt x="267" y="138"/>
                                </a:cubicBezTo>
                                <a:moveTo>
                                  <a:pt x="211" y="124"/>
                                </a:moveTo>
                                <a:cubicBezTo>
                                  <a:pt x="210" y="124"/>
                                  <a:pt x="210" y="123"/>
                                  <a:pt x="210" y="123"/>
                                </a:cubicBezTo>
                                <a:cubicBezTo>
                                  <a:pt x="210" y="124"/>
                                  <a:pt x="210" y="124"/>
                                  <a:pt x="210" y="124"/>
                                </a:cubicBezTo>
                                <a:cubicBezTo>
                                  <a:pt x="210" y="124"/>
                                  <a:pt x="210" y="124"/>
                                  <a:pt x="210" y="124"/>
                                </a:cubicBezTo>
                                <a:cubicBezTo>
                                  <a:pt x="210" y="123"/>
                                  <a:pt x="210" y="123"/>
                                  <a:pt x="210" y="123"/>
                                </a:cubicBezTo>
                                <a:cubicBezTo>
                                  <a:pt x="211" y="123"/>
                                  <a:pt x="210" y="123"/>
                                  <a:pt x="211" y="124"/>
                                </a:cubicBezTo>
                                <a:moveTo>
                                  <a:pt x="167" y="113"/>
                                </a:moveTo>
                                <a:cubicBezTo>
                                  <a:pt x="167" y="113"/>
                                  <a:pt x="167" y="113"/>
                                  <a:pt x="167" y="113"/>
                                </a:cubicBezTo>
                                <a:cubicBezTo>
                                  <a:pt x="167" y="113"/>
                                  <a:pt x="167" y="113"/>
                                  <a:pt x="168" y="113"/>
                                </a:cubicBezTo>
                                <a:cubicBezTo>
                                  <a:pt x="168" y="113"/>
                                  <a:pt x="168" y="113"/>
                                  <a:pt x="168" y="113"/>
                                </a:cubicBezTo>
                                <a:cubicBezTo>
                                  <a:pt x="168" y="113"/>
                                  <a:pt x="167" y="113"/>
                                  <a:pt x="167" y="113"/>
                                </a:cubicBezTo>
                                <a:moveTo>
                                  <a:pt x="150" y="109"/>
                                </a:moveTo>
                                <a:cubicBezTo>
                                  <a:pt x="151" y="109"/>
                                  <a:pt x="151" y="109"/>
                                  <a:pt x="151" y="110"/>
                                </a:cubicBezTo>
                                <a:cubicBezTo>
                                  <a:pt x="151" y="109"/>
                                  <a:pt x="151" y="109"/>
                                  <a:pt x="150" y="109"/>
                                </a:cubicBezTo>
                                <a:moveTo>
                                  <a:pt x="210" y="124"/>
                                </a:moveTo>
                                <a:cubicBezTo>
                                  <a:pt x="210" y="124"/>
                                  <a:pt x="210" y="124"/>
                                  <a:pt x="210" y="125"/>
                                </a:cubicBezTo>
                                <a:cubicBezTo>
                                  <a:pt x="210" y="125"/>
                                  <a:pt x="209" y="125"/>
                                  <a:pt x="209" y="125"/>
                                </a:cubicBezTo>
                                <a:cubicBezTo>
                                  <a:pt x="209" y="124"/>
                                  <a:pt x="209" y="124"/>
                                  <a:pt x="210" y="124"/>
                                </a:cubicBezTo>
                                <a:cubicBezTo>
                                  <a:pt x="210" y="124"/>
                                  <a:pt x="210" y="124"/>
                                  <a:pt x="210" y="124"/>
                                </a:cubicBezTo>
                                <a:moveTo>
                                  <a:pt x="265" y="138"/>
                                </a:moveTo>
                                <a:cubicBezTo>
                                  <a:pt x="265" y="138"/>
                                  <a:pt x="265" y="138"/>
                                  <a:pt x="265" y="138"/>
                                </a:cubicBezTo>
                                <a:cubicBezTo>
                                  <a:pt x="265" y="138"/>
                                  <a:pt x="265" y="138"/>
                                  <a:pt x="265" y="138"/>
                                </a:cubicBezTo>
                                <a:cubicBezTo>
                                  <a:pt x="265" y="138"/>
                                  <a:pt x="265" y="138"/>
                                  <a:pt x="265" y="138"/>
                                </a:cubicBezTo>
                                <a:moveTo>
                                  <a:pt x="160" y="112"/>
                                </a:moveTo>
                                <a:cubicBezTo>
                                  <a:pt x="160" y="112"/>
                                  <a:pt x="160" y="113"/>
                                  <a:pt x="161" y="113"/>
                                </a:cubicBezTo>
                                <a:cubicBezTo>
                                  <a:pt x="161" y="112"/>
                                  <a:pt x="161" y="112"/>
                                  <a:pt x="161" y="112"/>
                                </a:cubicBezTo>
                                <a:cubicBezTo>
                                  <a:pt x="161" y="112"/>
                                  <a:pt x="161" y="112"/>
                                  <a:pt x="160" y="112"/>
                                </a:cubicBezTo>
                                <a:cubicBezTo>
                                  <a:pt x="160" y="112"/>
                                  <a:pt x="160" y="112"/>
                                  <a:pt x="160" y="112"/>
                                </a:cubicBezTo>
                                <a:moveTo>
                                  <a:pt x="262" y="137"/>
                                </a:moveTo>
                                <a:cubicBezTo>
                                  <a:pt x="262" y="138"/>
                                  <a:pt x="262" y="138"/>
                                  <a:pt x="263" y="138"/>
                                </a:cubicBezTo>
                                <a:cubicBezTo>
                                  <a:pt x="262" y="138"/>
                                  <a:pt x="262" y="138"/>
                                  <a:pt x="262" y="139"/>
                                </a:cubicBezTo>
                                <a:cubicBezTo>
                                  <a:pt x="262" y="139"/>
                                  <a:pt x="262" y="139"/>
                                  <a:pt x="262" y="138"/>
                                </a:cubicBezTo>
                                <a:cubicBezTo>
                                  <a:pt x="262" y="138"/>
                                  <a:pt x="262" y="138"/>
                                  <a:pt x="262" y="137"/>
                                </a:cubicBezTo>
                                <a:moveTo>
                                  <a:pt x="151" y="110"/>
                                </a:moveTo>
                                <a:cubicBezTo>
                                  <a:pt x="151" y="110"/>
                                  <a:pt x="151" y="109"/>
                                  <a:pt x="151" y="110"/>
                                </a:cubicBezTo>
                                <a:cubicBezTo>
                                  <a:pt x="151" y="110"/>
                                  <a:pt x="151" y="110"/>
                                  <a:pt x="151" y="110"/>
                                </a:cubicBezTo>
                                <a:cubicBezTo>
                                  <a:pt x="151" y="110"/>
                                  <a:pt x="151" y="110"/>
                                  <a:pt x="151" y="110"/>
                                </a:cubicBezTo>
                                <a:cubicBezTo>
                                  <a:pt x="151" y="110"/>
                                  <a:pt x="152" y="110"/>
                                  <a:pt x="152" y="110"/>
                                </a:cubicBezTo>
                                <a:cubicBezTo>
                                  <a:pt x="151" y="111"/>
                                  <a:pt x="151" y="111"/>
                                  <a:pt x="151" y="112"/>
                                </a:cubicBezTo>
                                <a:cubicBezTo>
                                  <a:pt x="151" y="112"/>
                                  <a:pt x="151" y="112"/>
                                  <a:pt x="151" y="112"/>
                                </a:cubicBezTo>
                                <a:cubicBezTo>
                                  <a:pt x="151" y="112"/>
                                  <a:pt x="150" y="112"/>
                                  <a:pt x="150" y="112"/>
                                </a:cubicBezTo>
                                <a:cubicBezTo>
                                  <a:pt x="150" y="112"/>
                                  <a:pt x="150" y="112"/>
                                  <a:pt x="150" y="112"/>
                                </a:cubicBezTo>
                                <a:cubicBezTo>
                                  <a:pt x="150" y="113"/>
                                  <a:pt x="150" y="113"/>
                                  <a:pt x="150" y="113"/>
                                </a:cubicBezTo>
                                <a:cubicBezTo>
                                  <a:pt x="150" y="113"/>
                                  <a:pt x="150" y="113"/>
                                  <a:pt x="150" y="113"/>
                                </a:cubicBezTo>
                                <a:cubicBezTo>
                                  <a:pt x="151" y="113"/>
                                  <a:pt x="151" y="113"/>
                                  <a:pt x="151" y="113"/>
                                </a:cubicBezTo>
                                <a:cubicBezTo>
                                  <a:pt x="151" y="113"/>
                                  <a:pt x="150" y="113"/>
                                  <a:pt x="150" y="114"/>
                                </a:cubicBezTo>
                                <a:cubicBezTo>
                                  <a:pt x="150" y="114"/>
                                  <a:pt x="151" y="114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1" y="115"/>
                                </a:cubicBezTo>
                                <a:cubicBezTo>
                                  <a:pt x="150" y="115"/>
                                  <a:pt x="150" y="115"/>
                                  <a:pt x="150" y="116"/>
                                </a:cubicBezTo>
                                <a:cubicBezTo>
                                  <a:pt x="150" y="115"/>
                                  <a:pt x="150" y="115"/>
                                  <a:pt x="149" y="116"/>
                                </a:cubicBezTo>
                                <a:cubicBezTo>
                                  <a:pt x="149" y="116"/>
                                  <a:pt x="149" y="115"/>
                                  <a:pt x="149" y="115"/>
                                </a:cubicBezTo>
                                <a:cubicBezTo>
                                  <a:pt x="149" y="115"/>
                                  <a:pt x="149" y="115"/>
                                  <a:pt x="150" y="115"/>
                                </a:cubicBezTo>
                                <a:cubicBezTo>
                                  <a:pt x="150" y="115"/>
                                  <a:pt x="150" y="115"/>
                                  <a:pt x="150" y="115"/>
                                </a:cubicBezTo>
                                <a:cubicBezTo>
                                  <a:pt x="149" y="114"/>
                                  <a:pt x="149" y="114"/>
                                  <a:pt x="149" y="114"/>
                                </a:cubicBezTo>
                                <a:cubicBezTo>
                                  <a:pt x="149" y="115"/>
                                  <a:pt x="149" y="115"/>
                                  <a:pt x="149" y="115"/>
                                </a:cubicBezTo>
                                <a:cubicBezTo>
                                  <a:pt x="149" y="115"/>
                                  <a:pt x="149" y="115"/>
                                  <a:pt x="149" y="115"/>
                                </a:cubicBezTo>
                                <a:cubicBezTo>
                                  <a:pt x="149" y="115"/>
                                  <a:pt x="148" y="116"/>
                                  <a:pt x="148" y="116"/>
                                </a:cubicBezTo>
                                <a:cubicBezTo>
                                  <a:pt x="148" y="116"/>
                                  <a:pt x="149" y="116"/>
                                  <a:pt x="149" y="116"/>
                                </a:cubicBezTo>
                                <a:cubicBezTo>
                                  <a:pt x="149" y="116"/>
                                  <a:pt x="148" y="116"/>
                                  <a:pt x="148" y="116"/>
                                </a:cubicBezTo>
                                <a:cubicBezTo>
                                  <a:pt x="148" y="116"/>
                                  <a:pt x="148" y="116"/>
                                  <a:pt x="148" y="116"/>
                                </a:cubicBezTo>
                                <a:cubicBezTo>
                                  <a:pt x="148" y="117"/>
                                  <a:pt x="147" y="117"/>
                                  <a:pt x="147" y="118"/>
                                </a:cubicBezTo>
                                <a:cubicBezTo>
                                  <a:pt x="147" y="118"/>
                                  <a:pt x="147" y="118"/>
                                  <a:pt x="148" y="118"/>
                                </a:cubicBezTo>
                                <a:cubicBezTo>
                                  <a:pt x="147" y="118"/>
                                  <a:pt x="147" y="118"/>
                                  <a:pt x="147" y="119"/>
                                </a:cubicBezTo>
                                <a:cubicBezTo>
                                  <a:pt x="147" y="119"/>
                                  <a:pt x="147" y="119"/>
                                  <a:pt x="148" y="119"/>
                                </a:cubicBezTo>
                                <a:cubicBezTo>
                                  <a:pt x="148" y="119"/>
                                  <a:pt x="147" y="120"/>
                                  <a:pt x="147" y="120"/>
                                </a:cubicBezTo>
                                <a:cubicBezTo>
                                  <a:pt x="147" y="120"/>
                                  <a:pt x="147" y="120"/>
                                  <a:pt x="147" y="120"/>
                                </a:cubicBezTo>
                                <a:cubicBezTo>
                                  <a:pt x="147" y="120"/>
                                  <a:pt x="147" y="121"/>
                                  <a:pt x="147" y="121"/>
                                </a:cubicBezTo>
                                <a:cubicBezTo>
                                  <a:pt x="147" y="121"/>
                                  <a:pt x="147" y="121"/>
                                  <a:pt x="147" y="121"/>
                                </a:cubicBezTo>
                                <a:cubicBezTo>
                                  <a:pt x="147" y="121"/>
                                  <a:pt x="147" y="121"/>
                                  <a:pt x="148" y="121"/>
                                </a:cubicBezTo>
                                <a:cubicBezTo>
                                  <a:pt x="147" y="121"/>
                                  <a:pt x="147" y="121"/>
                                  <a:pt x="147" y="121"/>
                                </a:cubicBezTo>
                                <a:cubicBezTo>
                                  <a:pt x="147" y="121"/>
                                  <a:pt x="147" y="121"/>
                                  <a:pt x="147" y="121"/>
                                </a:cubicBezTo>
                                <a:cubicBezTo>
                                  <a:pt x="146" y="121"/>
                                  <a:pt x="146" y="122"/>
                                  <a:pt x="146" y="123"/>
                                </a:cubicBezTo>
                                <a:cubicBezTo>
                                  <a:pt x="145" y="123"/>
                                  <a:pt x="145" y="123"/>
                                  <a:pt x="145" y="123"/>
                                </a:cubicBezTo>
                                <a:cubicBezTo>
                                  <a:pt x="145" y="123"/>
                                  <a:pt x="145" y="123"/>
                                  <a:pt x="145" y="123"/>
                                </a:cubicBezTo>
                                <a:cubicBezTo>
                                  <a:pt x="145" y="123"/>
                                  <a:pt x="145" y="123"/>
                                  <a:pt x="146" y="123"/>
                                </a:cubicBezTo>
                                <a:cubicBezTo>
                                  <a:pt x="146" y="123"/>
                                  <a:pt x="146" y="123"/>
                                  <a:pt x="146" y="122"/>
                                </a:cubicBezTo>
                                <a:cubicBezTo>
                                  <a:pt x="146" y="122"/>
                                  <a:pt x="145" y="122"/>
                                  <a:pt x="145" y="122"/>
                                </a:cubicBezTo>
                                <a:cubicBezTo>
                                  <a:pt x="146" y="122"/>
                                  <a:pt x="146" y="121"/>
                                  <a:pt x="146" y="121"/>
                                </a:cubicBezTo>
                                <a:cubicBezTo>
                                  <a:pt x="146" y="121"/>
                                  <a:pt x="146" y="121"/>
                                  <a:pt x="146" y="121"/>
                                </a:cubicBezTo>
                                <a:cubicBezTo>
                                  <a:pt x="146" y="121"/>
                                  <a:pt x="146" y="121"/>
                                  <a:pt x="147" y="120"/>
                                </a:cubicBezTo>
                                <a:cubicBezTo>
                                  <a:pt x="146" y="120"/>
                                  <a:pt x="146" y="120"/>
                                  <a:pt x="146" y="120"/>
                                </a:cubicBezTo>
                                <a:cubicBezTo>
                                  <a:pt x="146" y="120"/>
                                  <a:pt x="146" y="119"/>
                                  <a:pt x="147" y="118"/>
                                </a:cubicBezTo>
                                <a:cubicBezTo>
                                  <a:pt x="147" y="118"/>
                                  <a:pt x="146" y="118"/>
                                  <a:pt x="146" y="118"/>
                                </a:cubicBezTo>
                                <a:cubicBezTo>
                                  <a:pt x="146" y="118"/>
                                  <a:pt x="147" y="118"/>
                                  <a:pt x="147" y="118"/>
                                </a:cubicBezTo>
                                <a:cubicBezTo>
                                  <a:pt x="146" y="118"/>
                                  <a:pt x="146" y="118"/>
                                  <a:pt x="146" y="118"/>
                                </a:cubicBezTo>
                                <a:cubicBezTo>
                                  <a:pt x="146" y="118"/>
                                  <a:pt x="146" y="117"/>
                                  <a:pt x="146" y="117"/>
                                </a:cubicBezTo>
                                <a:cubicBezTo>
                                  <a:pt x="146" y="117"/>
                                  <a:pt x="147" y="117"/>
                                  <a:pt x="147" y="117"/>
                                </a:cubicBezTo>
                                <a:cubicBezTo>
                                  <a:pt x="147" y="117"/>
                                  <a:pt x="147" y="116"/>
                                  <a:pt x="148" y="116"/>
                                </a:cubicBezTo>
                                <a:cubicBezTo>
                                  <a:pt x="147" y="116"/>
                                  <a:pt x="147" y="116"/>
                                  <a:pt x="147" y="116"/>
                                </a:cubicBezTo>
                                <a:cubicBezTo>
                                  <a:pt x="147" y="116"/>
                                  <a:pt x="147" y="116"/>
                                  <a:pt x="147" y="116"/>
                                </a:cubicBezTo>
                                <a:cubicBezTo>
                                  <a:pt x="148" y="116"/>
                                  <a:pt x="148" y="116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5"/>
                                  <a:pt x="148" y="115"/>
                                  <a:pt x="148" y="115"/>
                                </a:cubicBezTo>
                                <a:cubicBezTo>
                                  <a:pt x="148" y="114"/>
                                  <a:pt x="149" y="114"/>
                                  <a:pt x="149" y="113"/>
                                </a:cubicBezTo>
                                <a:cubicBezTo>
                                  <a:pt x="149" y="113"/>
                                  <a:pt x="149" y="113"/>
                                  <a:pt x="149" y="113"/>
                                </a:cubicBezTo>
                                <a:cubicBezTo>
                                  <a:pt x="149" y="113"/>
                                  <a:pt x="149" y="112"/>
                                  <a:pt x="149" y="112"/>
                                </a:cubicBezTo>
                                <a:cubicBezTo>
                                  <a:pt x="149" y="112"/>
                                  <a:pt x="149" y="112"/>
                                  <a:pt x="149" y="112"/>
                                </a:cubicBezTo>
                                <a:cubicBezTo>
                                  <a:pt x="149" y="112"/>
                                  <a:pt x="149" y="112"/>
                                  <a:pt x="149" y="112"/>
                                </a:cubicBezTo>
                                <a:cubicBezTo>
                                  <a:pt x="149" y="112"/>
                                  <a:pt x="149" y="112"/>
                                  <a:pt x="149" y="111"/>
                                </a:cubicBezTo>
                                <a:cubicBezTo>
                                  <a:pt x="149" y="111"/>
                                  <a:pt x="149" y="111"/>
                                  <a:pt x="150" y="111"/>
                                </a:cubicBezTo>
                                <a:cubicBezTo>
                                  <a:pt x="150" y="111"/>
                                  <a:pt x="150" y="111"/>
                                  <a:pt x="151" y="111"/>
                                </a:cubicBezTo>
                                <a:cubicBezTo>
                                  <a:pt x="151" y="110"/>
                                  <a:pt x="151" y="111"/>
                                  <a:pt x="151" y="110"/>
                                </a:cubicBezTo>
                                <a:moveTo>
                                  <a:pt x="167" y="114"/>
                                </a:moveTo>
                                <a:cubicBezTo>
                                  <a:pt x="167" y="115"/>
                                  <a:pt x="167" y="115"/>
                                  <a:pt x="167" y="115"/>
                                </a:cubicBezTo>
                                <a:cubicBezTo>
                                  <a:pt x="167" y="115"/>
                                  <a:pt x="167" y="116"/>
                                  <a:pt x="167" y="116"/>
                                </a:cubicBezTo>
                                <a:cubicBezTo>
                                  <a:pt x="167" y="116"/>
                                  <a:pt x="167" y="116"/>
                                  <a:pt x="167" y="116"/>
                                </a:cubicBezTo>
                                <a:cubicBezTo>
                                  <a:pt x="167" y="116"/>
                                  <a:pt x="167" y="116"/>
                                  <a:pt x="167" y="116"/>
                                </a:cubicBezTo>
                                <a:cubicBezTo>
                                  <a:pt x="166" y="116"/>
                                  <a:pt x="166" y="116"/>
                                  <a:pt x="166" y="116"/>
                                </a:cubicBezTo>
                                <a:cubicBezTo>
                                  <a:pt x="166" y="116"/>
                                  <a:pt x="166" y="115"/>
                                  <a:pt x="166" y="115"/>
                                </a:cubicBezTo>
                                <a:cubicBezTo>
                                  <a:pt x="166" y="115"/>
                                  <a:pt x="166" y="115"/>
                                  <a:pt x="166" y="114"/>
                                </a:cubicBezTo>
                                <a:cubicBezTo>
                                  <a:pt x="166" y="114"/>
                                  <a:pt x="167" y="114"/>
                                  <a:pt x="167" y="114"/>
                                </a:cubicBezTo>
                                <a:cubicBezTo>
                                  <a:pt x="167" y="114"/>
                                  <a:pt x="167" y="114"/>
                                  <a:pt x="167" y="114"/>
                                </a:cubicBezTo>
                                <a:cubicBezTo>
                                  <a:pt x="167" y="114"/>
                                  <a:pt x="167" y="114"/>
                                  <a:pt x="167" y="114"/>
                                </a:cubicBezTo>
                                <a:moveTo>
                                  <a:pt x="200" y="122"/>
                                </a:moveTo>
                                <a:cubicBezTo>
                                  <a:pt x="200" y="122"/>
                                  <a:pt x="200" y="123"/>
                                  <a:pt x="200" y="123"/>
                                </a:cubicBezTo>
                                <a:cubicBezTo>
                                  <a:pt x="200" y="123"/>
                                  <a:pt x="200" y="123"/>
                                  <a:pt x="201" y="123"/>
                                </a:cubicBezTo>
                                <a:cubicBezTo>
                                  <a:pt x="201" y="123"/>
                                  <a:pt x="201" y="123"/>
                                  <a:pt x="201" y="122"/>
                                </a:cubicBezTo>
                                <a:cubicBezTo>
                                  <a:pt x="201" y="122"/>
                                  <a:pt x="200" y="122"/>
                                  <a:pt x="200" y="122"/>
                                </a:cubicBezTo>
                                <a:moveTo>
                                  <a:pt x="215" y="126"/>
                                </a:moveTo>
                                <a:cubicBezTo>
                                  <a:pt x="215" y="126"/>
                                  <a:pt x="215" y="126"/>
                                  <a:pt x="215" y="126"/>
                                </a:cubicBezTo>
                                <a:cubicBezTo>
                                  <a:pt x="215" y="126"/>
                                  <a:pt x="215" y="126"/>
                                  <a:pt x="215" y="126"/>
                                </a:cubicBezTo>
                                <a:moveTo>
                                  <a:pt x="157" y="112"/>
                                </a:moveTo>
                                <a:cubicBezTo>
                                  <a:pt x="158" y="112"/>
                                  <a:pt x="158" y="113"/>
                                  <a:pt x="159" y="113"/>
                                </a:cubicBezTo>
                                <a:cubicBezTo>
                                  <a:pt x="159" y="113"/>
                                  <a:pt x="159" y="113"/>
                                  <a:pt x="159" y="112"/>
                                </a:cubicBezTo>
                                <a:cubicBezTo>
                                  <a:pt x="158" y="112"/>
                                  <a:pt x="158" y="112"/>
                                  <a:pt x="158" y="112"/>
                                </a:cubicBezTo>
                                <a:cubicBezTo>
                                  <a:pt x="158" y="112"/>
                                  <a:pt x="158" y="112"/>
                                  <a:pt x="158" y="112"/>
                                </a:cubicBezTo>
                                <a:cubicBezTo>
                                  <a:pt x="158" y="112"/>
                                  <a:pt x="158" y="112"/>
                                  <a:pt x="157" y="112"/>
                                </a:cubicBezTo>
                                <a:moveTo>
                                  <a:pt x="255" y="137"/>
                                </a:move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5" y="137"/>
                                </a:cubicBezTo>
                                <a:cubicBezTo>
                                  <a:pt x="255" y="137"/>
                                  <a:pt x="255" y="137"/>
                                  <a:pt x="256" y="137"/>
                                </a:cubicBezTo>
                                <a:cubicBezTo>
                                  <a:pt x="256" y="137"/>
                                  <a:pt x="255" y="137"/>
                                  <a:pt x="255" y="137"/>
                                </a:cubicBezTo>
                                <a:moveTo>
                                  <a:pt x="270" y="140"/>
                                </a:moveTo>
                                <a:cubicBezTo>
                                  <a:pt x="270" y="141"/>
                                  <a:pt x="270" y="141"/>
                                  <a:pt x="270" y="141"/>
                                </a:cubicBezTo>
                                <a:cubicBezTo>
                                  <a:pt x="270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1" y="141"/>
                                  <a:pt x="271" y="141"/>
                                  <a:pt x="271" y="141"/>
                                </a:cubicBezTo>
                                <a:cubicBezTo>
                                  <a:pt x="270" y="141"/>
                                  <a:pt x="270" y="141"/>
                                  <a:pt x="270" y="141"/>
                                </a:cubicBezTo>
                                <a:cubicBezTo>
                                  <a:pt x="270" y="141"/>
                                  <a:pt x="270" y="141"/>
                                  <a:pt x="270" y="141"/>
                                </a:cubicBezTo>
                                <a:cubicBezTo>
                                  <a:pt x="270" y="140"/>
                                  <a:pt x="270" y="141"/>
                                  <a:pt x="270" y="140"/>
                                </a:cubicBezTo>
                                <a:moveTo>
                                  <a:pt x="152" y="111"/>
                                </a:move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cubicBezTo>
                                  <a:pt x="152" y="111"/>
                                  <a:pt x="152" y="111"/>
                                  <a:pt x="152" y="111"/>
                                </a:cubicBezTo>
                                <a:moveTo>
                                  <a:pt x="162" y="113"/>
                                </a:moveTo>
                                <a:cubicBezTo>
                                  <a:pt x="162" y="114"/>
                                  <a:pt x="162" y="114"/>
                                  <a:pt x="161" y="115"/>
                                </a:cubicBezTo>
                                <a:cubicBezTo>
                                  <a:pt x="161" y="115"/>
                                  <a:pt x="161" y="115"/>
                                  <a:pt x="161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60" y="115"/>
                                  <a:pt x="160" y="115"/>
                                </a:cubicBezTo>
                                <a:cubicBezTo>
                                  <a:pt x="160" y="115"/>
                                  <a:pt x="159" y="115"/>
                                  <a:pt x="159" y="116"/>
                                </a:cubicBezTo>
                                <a:cubicBezTo>
                                  <a:pt x="159" y="116"/>
                                  <a:pt x="159" y="116"/>
                                  <a:pt x="160" y="116"/>
                                </a:cubicBezTo>
                                <a:cubicBezTo>
                                  <a:pt x="160" y="116"/>
                                  <a:pt x="161" y="115"/>
                                  <a:pt x="162" y="116"/>
                                </a:cubicBezTo>
                                <a:cubicBezTo>
                                  <a:pt x="162" y="115"/>
                                  <a:pt x="162" y="115"/>
                                  <a:pt x="163" y="114"/>
                                </a:cubicBezTo>
                                <a:cubicBezTo>
                                  <a:pt x="163" y="114"/>
                                  <a:pt x="162" y="114"/>
                                  <a:pt x="162" y="114"/>
                                </a:cubicBezTo>
                                <a:cubicBezTo>
                                  <a:pt x="162" y="114"/>
                                  <a:pt x="163" y="114"/>
                                  <a:pt x="163" y="113"/>
                                </a:cubicBezTo>
                                <a:cubicBezTo>
                                  <a:pt x="162" y="113"/>
                                  <a:pt x="162" y="113"/>
                                  <a:pt x="162" y="113"/>
                                </a:cubicBezTo>
                                <a:moveTo>
                                  <a:pt x="255" y="137"/>
                                </a:moveTo>
                                <a:cubicBezTo>
                                  <a:pt x="255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4" y="137"/>
                                </a:cubicBezTo>
                                <a:cubicBezTo>
                                  <a:pt x="254" y="137"/>
                                  <a:pt x="254" y="137"/>
                                  <a:pt x="255" y="137"/>
                                </a:cubicBezTo>
                                <a:moveTo>
                                  <a:pt x="204" y="126"/>
                                </a:moveTo>
                                <a:cubicBezTo>
                                  <a:pt x="203" y="126"/>
                                  <a:pt x="203" y="126"/>
                                  <a:pt x="203" y="126"/>
                                </a:cubicBezTo>
                                <a:cubicBezTo>
                                  <a:pt x="203" y="126"/>
                                  <a:pt x="203" y="126"/>
                                  <a:pt x="203" y="126"/>
                                </a:cubicBezTo>
                                <a:cubicBezTo>
                                  <a:pt x="203" y="126"/>
                                  <a:pt x="203" y="126"/>
                                  <a:pt x="203" y="126"/>
                                </a:cubicBezTo>
                                <a:cubicBezTo>
                                  <a:pt x="204" y="125"/>
                                  <a:pt x="204" y="125"/>
                                  <a:pt x="204" y="124"/>
                                </a:cubicBezTo>
                                <a:cubicBezTo>
                                  <a:pt x="204" y="124"/>
                                  <a:pt x="205" y="124"/>
                                  <a:pt x="205" y="124"/>
                                </a:cubicBezTo>
                                <a:cubicBezTo>
                                  <a:pt x="204" y="125"/>
                                  <a:pt x="204" y="125"/>
                                  <a:pt x="204" y="126"/>
                                </a:cubicBezTo>
                                <a:moveTo>
                                  <a:pt x="271" y="144"/>
                                </a:moveTo>
                                <a:cubicBezTo>
                                  <a:pt x="272" y="144"/>
                                  <a:pt x="272" y="144"/>
                                  <a:pt x="272" y="143"/>
                                </a:cubicBezTo>
                                <a:cubicBezTo>
                                  <a:pt x="272" y="143"/>
                                  <a:pt x="272" y="143"/>
                                  <a:pt x="272" y="143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2" y="142"/>
                                  <a:pt x="272" y="141"/>
                                </a:cubicBezTo>
                                <a:cubicBezTo>
                                  <a:pt x="272" y="141"/>
                                  <a:pt x="272" y="141"/>
                                  <a:pt x="272" y="141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2" y="142"/>
                                  <a:pt x="272" y="142"/>
                                </a:cubicBezTo>
                                <a:cubicBezTo>
                                  <a:pt x="272" y="142"/>
                                  <a:pt x="271" y="142"/>
                                  <a:pt x="271" y="142"/>
                                </a:cubicBezTo>
                                <a:cubicBezTo>
                                  <a:pt x="271" y="142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3"/>
                                  <a:pt x="271" y="143"/>
                                </a:cubicBezTo>
                                <a:cubicBezTo>
                                  <a:pt x="271" y="143"/>
                                  <a:pt x="271" y="144"/>
                                  <a:pt x="271" y="144"/>
                                </a:cubicBezTo>
                                <a:cubicBezTo>
                                  <a:pt x="271" y="144"/>
                                  <a:pt x="271" y="144"/>
                                  <a:pt x="271" y="144"/>
                                </a:cubicBezTo>
                                <a:cubicBezTo>
                                  <a:pt x="271" y="144"/>
                                  <a:pt x="271" y="144"/>
                                  <a:pt x="271" y="144"/>
                                </a:cubicBezTo>
                                <a:moveTo>
                                  <a:pt x="164" y="114"/>
                                </a:moveTo>
                                <a:cubicBezTo>
                                  <a:pt x="164" y="115"/>
                                  <a:pt x="164" y="115"/>
                                  <a:pt x="164" y="115"/>
                                </a:cubicBezTo>
                                <a:cubicBezTo>
                                  <a:pt x="164" y="114"/>
                                  <a:pt x="164" y="114"/>
                                  <a:pt x="164" y="114"/>
                                </a:cubicBezTo>
                                <a:cubicBezTo>
                                  <a:pt x="164" y="114"/>
                                  <a:pt x="164" y="114"/>
                                  <a:pt x="164" y="114"/>
                                </a:cubicBezTo>
                                <a:cubicBezTo>
                                  <a:pt x="164" y="115"/>
                                  <a:pt x="164" y="115"/>
                                  <a:pt x="164" y="115"/>
                                </a:cubicBezTo>
                                <a:cubicBezTo>
                                  <a:pt x="164" y="115"/>
                                  <a:pt x="164" y="115"/>
                                  <a:pt x="164" y="114"/>
                                </a:cubicBezTo>
                                <a:moveTo>
                                  <a:pt x="152" y="112"/>
                                </a:move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cubicBezTo>
                                  <a:pt x="152" y="112"/>
                                  <a:pt x="152" y="112"/>
                                  <a:pt x="152" y="111"/>
                                </a:cubicBezTo>
                                <a:cubicBezTo>
                                  <a:pt x="152" y="112"/>
                                  <a:pt x="152" y="112"/>
                                  <a:pt x="152" y="112"/>
                                </a:cubicBezTo>
                                <a:moveTo>
                                  <a:pt x="159" y="114"/>
                                </a:moveTo>
                                <a:cubicBezTo>
                                  <a:pt x="159" y="114"/>
                                  <a:pt x="159" y="114"/>
                                  <a:pt x="159" y="114"/>
                                </a:cubicBezTo>
                                <a:cubicBezTo>
                                  <a:pt x="158" y="114"/>
                                  <a:pt x="159" y="114"/>
                                  <a:pt x="158" y="114"/>
                                </a:cubicBezTo>
                                <a:cubicBezTo>
                                  <a:pt x="158" y="114"/>
                                  <a:pt x="157" y="114"/>
                                  <a:pt x="158" y="114"/>
                                </a:cubicBezTo>
                                <a:cubicBezTo>
                                  <a:pt x="158" y="114"/>
                                  <a:pt x="158" y="114"/>
                                  <a:pt x="158" y="114"/>
                                </a:cubicBezTo>
                                <a:cubicBezTo>
                                  <a:pt x="158" y="114"/>
                                  <a:pt x="158" y="113"/>
                                  <a:pt x="158" y="113"/>
                                </a:cubicBezTo>
                                <a:cubicBezTo>
                                  <a:pt x="158" y="113"/>
                                  <a:pt x="159" y="113"/>
                                  <a:pt x="159" y="114"/>
                                </a:cubicBezTo>
                                <a:moveTo>
                                  <a:pt x="251" y="137"/>
                                </a:moveTo>
                                <a:cubicBezTo>
                                  <a:pt x="251" y="137"/>
                                  <a:pt x="251" y="137"/>
                                  <a:pt x="251" y="137"/>
                                </a:cubicBezTo>
                                <a:cubicBezTo>
                                  <a:pt x="251" y="137"/>
                                  <a:pt x="251" y="137"/>
                                  <a:pt x="250" y="137"/>
                                </a:cubicBezTo>
                                <a:cubicBezTo>
                                  <a:pt x="251" y="137"/>
                                  <a:pt x="251" y="137"/>
                                  <a:pt x="251" y="137"/>
                                </a:cubicBezTo>
                                <a:cubicBezTo>
                                  <a:pt x="251" y="137"/>
                                  <a:pt x="251" y="137"/>
                                  <a:pt x="251" y="137"/>
                                </a:cubicBezTo>
                                <a:moveTo>
                                  <a:pt x="163" y="116"/>
                                </a:move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cubicBezTo>
                                  <a:pt x="163" y="115"/>
                                  <a:pt x="163" y="115"/>
                                  <a:pt x="163" y="115"/>
                                </a:cubicBezTo>
                                <a:cubicBezTo>
                                  <a:pt x="163" y="115"/>
                                  <a:pt x="163" y="115"/>
                                  <a:pt x="163" y="115"/>
                                </a:cubicBezTo>
                                <a:cubicBezTo>
                                  <a:pt x="163" y="115"/>
                                  <a:pt x="164" y="115"/>
                                  <a:pt x="164" y="115"/>
                                </a:cubicBezTo>
                                <a:cubicBezTo>
                                  <a:pt x="164" y="115"/>
                                  <a:pt x="164" y="115"/>
                                  <a:pt x="164" y="115"/>
                                </a:cubicBezTo>
                                <a:cubicBezTo>
                                  <a:pt x="164" y="115"/>
                                  <a:pt x="164" y="115"/>
                                  <a:pt x="163" y="115"/>
                                </a:cubicBezTo>
                                <a:cubicBezTo>
                                  <a:pt x="163" y="115"/>
                                  <a:pt x="163" y="116"/>
                                  <a:pt x="163" y="116"/>
                                </a:cubicBezTo>
                                <a:moveTo>
                                  <a:pt x="214" y="128"/>
                                </a:move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cubicBezTo>
                                  <a:pt x="214" y="128"/>
                                  <a:pt x="214" y="128"/>
                                  <a:pt x="214" y="128"/>
                                </a:cubicBezTo>
                                <a:moveTo>
                                  <a:pt x="261" y="140"/>
                                </a:moveTo>
                                <a:cubicBezTo>
                                  <a:pt x="261" y="140"/>
                                  <a:pt x="262" y="140"/>
                                  <a:pt x="262" y="140"/>
                                </a:cubicBezTo>
                                <a:cubicBezTo>
                                  <a:pt x="262" y="140"/>
                                  <a:pt x="262" y="140"/>
                                  <a:pt x="262" y="140"/>
                                </a:cubicBezTo>
                                <a:cubicBezTo>
                                  <a:pt x="262" y="140"/>
                                  <a:pt x="262" y="140"/>
                                  <a:pt x="261" y="140"/>
                                </a:cubicBezTo>
                                <a:cubicBezTo>
                                  <a:pt x="261" y="140"/>
                                  <a:pt x="261" y="140"/>
                                  <a:pt x="261" y="140"/>
                                </a:cubicBezTo>
                                <a:moveTo>
                                  <a:pt x="159" y="114"/>
                                </a:moveTo>
                                <a:cubicBezTo>
                                  <a:pt x="159" y="114"/>
                                  <a:pt x="159" y="115"/>
                                  <a:pt x="159" y="115"/>
                                </a:cubicBezTo>
                                <a:cubicBezTo>
                                  <a:pt x="159" y="115"/>
                                  <a:pt x="159" y="115"/>
                                  <a:pt x="159" y="115"/>
                                </a:cubicBezTo>
                                <a:cubicBezTo>
                                  <a:pt x="159" y="115"/>
                                  <a:pt x="159" y="114"/>
                                  <a:pt x="159" y="114"/>
                                </a:cubicBezTo>
                                <a:cubicBezTo>
                                  <a:pt x="159" y="114"/>
                                  <a:pt x="159" y="114"/>
                                  <a:pt x="159" y="114"/>
                                </a:cubicBezTo>
                                <a:moveTo>
                                  <a:pt x="270" y="143"/>
                                </a:moveTo>
                                <a:cubicBezTo>
                                  <a:pt x="270" y="143"/>
                                  <a:pt x="270" y="143"/>
                                  <a:pt x="270" y="143"/>
                                </a:cubicBezTo>
                                <a:cubicBezTo>
                                  <a:pt x="270" y="143"/>
                                  <a:pt x="270" y="143"/>
                                  <a:pt x="270" y="143"/>
                                </a:cubicBezTo>
                                <a:cubicBezTo>
                                  <a:pt x="270" y="143"/>
                                  <a:pt x="270" y="143"/>
                                  <a:pt x="271" y="143"/>
                                </a:cubicBezTo>
                                <a:cubicBezTo>
                                  <a:pt x="270" y="143"/>
                                  <a:pt x="270" y="143"/>
                                  <a:pt x="270" y="143"/>
                                </a:cubicBezTo>
                                <a:moveTo>
                                  <a:pt x="166" y="116"/>
                                </a:moveTo>
                                <a:cubicBezTo>
                                  <a:pt x="166" y="117"/>
                                  <a:pt x="165" y="117"/>
                                  <a:pt x="165" y="118"/>
                                </a:cubicBezTo>
                                <a:cubicBezTo>
                                  <a:pt x="165" y="118"/>
                                  <a:pt x="165" y="118"/>
                                  <a:pt x="165" y="118"/>
                                </a:cubicBezTo>
                                <a:cubicBezTo>
                                  <a:pt x="165" y="118"/>
                                  <a:pt x="165" y="118"/>
                                  <a:pt x="165" y="118"/>
                                </a:cubicBezTo>
                                <a:cubicBezTo>
                                  <a:pt x="165" y="118"/>
                                  <a:pt x="165" y="118"/>
                                  <a:pt x="165" y="118"/>
                                </a:cubicBezTo>
                                <a:cubicBezTo>
                                  <a:pt x="166" y="118"/>
                                  <a:pt x="165" y="118"/>
                                  <a:pt x="166" y="118"/>
                                </a:cubicBezTo>
                                <a:cubicBezTo>
                                  <a:pt x="166" y="118"/>
                                  <a:pt x="166" y="118"/>
                                  <a:pt x="166" y="118"/>
                                </a:cubicBezTo>
                                <a:cubicBezTo>
                                  <a:pt x="166" y="118"/>
                                  <a:pt x="166" y="118"/>
                                  <a:pt x="166" y="118"/>
                                </a:cubicBezTo>
                                <a:cubicBezTo>
                                  <a:pt x="166" y="118"/>
                                  <a:pt x="166" y="118"/>
                                  <a:pt x="166" y="118"/>
                                </a:cubicBezTo>
                                <a:cubicBezTo>
                                  <a:pt x="166" y="117"/>
                                  <a:pt x="167" y="117"/>
                                  <a:pt x="166" y="117"/>
                                </a:cubicBezTo>
                                <a:cubicBezTo>
                                  <a:pt x="166" y="117"/>
                                  <a:pt x="166" y="116"/>
                                  <a:pt x="166" y="116"/>
                                </a:cubicBezTo>
                                <a:moveTo>
                                  <a:pt x="209" y="128"/>
                                </a:moveTo>
                                <a:cubicBezTo>
                                  <a:pt x="209" y="128"/>
                                  <a:pt x="210" y="128"/>
                                  <a:pt x="210" y="128"/>
                                </a:cubicBezTo>
                                <a:cubicBezTo>
                                  <a:pt x="210" y="128"/>
                                  <a:pt x="210" y="128"/>
                                  <a:pt x="210" y="128"/>
                                </a:cubicBezTo>
                                <a:cubicBezTo>
                                  <a:pt x="210" y="128"/>
                                  <a:pt x="210" y="128"/>
                                  <a:pt x="210" y="128"/>
                                </a:cubicBezTo>
                                <a:cubicBezTo>
                                  <a:pt x="210" y="128"/>
                                  <a:pt x="210" y="128"/>
                                  <a:pt x="210" y="128"/>
                                </a:cubicBezTo>
                                <a:cubicBezTo>
                                  <a:pt x="209" y="128"/>
                                  <a:pt x="210" y="128"/>
                                  <a:pt x="209" y="128"/>
                                </a:cubicBezTo>
                                <a:moveTo>
                                  <a:pt x="252" y="139"/>
                                </a:moveTo>
                                <a:cubicBezTo>
                                  <a:pt x="252" y="139"/>
                                  <a:pt x="251" y="139"/>
                                  <a:pt x="251" y="139"/>
                                </a:cubicBezTo>
                                <a:cubicBezTo>
                                  <a:pt x="251" y="139"/>
                                  <a:pt x="251" y="139"/>
                                  <a:pt x="251" y="139"/>
                                </a:cubicBezTo>
                                <a:cubicBezTo>
                                  <a:pt x="252" y="139"/>
                                  <a:pt x="251" y="139"/>
                                  <a:pt x="252" y="139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cubicBezTo>
                                  <a:pt x="252" y="139"/>
                                  <a:pt x="252" y="138"/>
                                  <a:pt x="252" y="138"/>
                                </a:cubicBezTo>
                                <a:cubicBezTo>
                                  <a:pt x="252" y="138"/>
                                  <a:pt x="252" y="138"/>
                                  <a:pt x="253" y="138"/>
                                </a:cubicBezTo>
                                <a:cubicBezTo>
                                  <a:pt x="253" y="139"/>
                                  <a:pt x="253" y="139"/>
                                  <a:pt x="253" y="139"/>
                                </a:cubicBezTo>
                                <a:cubicBezTo>
                                  <a:pt x="253" y="139"/>
                                  <a:pt x="253" y="139"/>
                                  <a:pt x="253" y="139"/>
                                </a:cubicBezTo>
                                <a:cubicBezTo>
                                  <a:pt x="253" y="139"/>
                                  <a:pt x="253" y="139"/>
                                  <a:pt x="253" y="140"/>
                                </a:cubicBezTo>
                                <a:cubicBezTo>
                                  <a:pt x="253" y="140"/>
                                  <a:pt x="253" y="139"/>
                                  <a:pt x="252" y="139"/>
                                </a:cubicBezTo>
                                <a:cubicBezTo>
                                  <a:pt x="252" y="140"/>
                                  <a:pt x="252" y="140"/>
                                  <a:pt x="252" y="140"/>
                                </a:cubicBezTo>
                                <a:cubicBezTo>
                                  <a:pt x="252" y="140"/>
                                  <a:pt x="252" y="140"/>
                                  <a:pt x="252" y="140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cubicBezTo>
                                  <a:pt x="252" y="139"/>
                                  <a:pt x="252" y="139"/>
                                  <a:pt x="252" y="139"/>
                                </a:cubicBezTo>
                                <a:moveTo>
                                  <a:pt x="261" y="141"/>
                                </a:move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cubicBezTo>
                                  <a:pt x="261" y="141"/>
                                  <a:pt x="261" y="141"/>
                                  <a:pt x="261" y="141"/>
                                </a:cubicBezTo>
                                <a:moveTo>
                                  <a:pt x="266" y="142"/>
                                </a:move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cubicBezTo>
                                  <a:pt x="266" y="142"/>
                                  <a:pt x="266" y="142"/>
                                  <a:pt x="266" y="142"/>
                                </a:cubicBezTo>
                                <a:moveTo>
                                  <a:pt x="163" y="116"/>
                                </a:move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cubicBezTo>
                                  <a:pt x="163" y="116"/>
                                  <a:pt x="163" y="116"/>
                                  <a:pt x="163" y="117"/>
                                </a:cubicBez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cubicBezTo>
                                  <a:pt x="163" y="116"/>
                                  <a:pt x="163" y="116"/>
                                  <a:pt x="163" y="116"/>
                                </a:cubicBezTo>
                                <a:moveTo>
                                  <a:pt x="213" y="129"/>
                                </a:moveTo>
                                <a:cubicBezTo>
                                  <a:pt x="213" y="129"/>
                                  <a:pt x="213" y="129"/>
                                  <a:pt x="213" y="129"/>
                                </a:cubicBezTo>
                                <a:cubicBezTo>
                                  <a:pt x="212" y="129"/>
                                  <a:pt x="212" y="129"/>
                                  <a:pt x="212" y="129"/>
                                </a:cubicBezTo>
                                <a:cubicBezTo>
                                  <a:pt x="212" y="129"/>
                                  <a:pt x="212" y="129"/>
                                  <a:pt x="212" y="128"/>
                                </a:cubicBezTo>
                                <a:cubicBezTo>
                                  <a:pt x="212" y="128"/>
                                  <a:pt x="213" y="129"/>
                                  <a:pt x="213" y="129"/>
                                </a:cubicBezTo>
                                <a:moveTo>
                                  <a:pt x="159" y="115"/>
                                </a:moveTo>
                                <a:cubicBezTo>
                                  <a:pt x="158" y="115"/>
                                  <a:pt x="158" y="115"/>
                                  <a:pt x="158" y="115"/>
                                </a:cubicBezTo>
                                <a:cubicBezTo>
                                  <a:pt x="159" y="115"/>
                                  <a:pt x="158" y="115"/>
                                  <a:pt x="159" y="115"/>
                                </a:cubicBezTo>
                                <a:moveTo>
                                  <a:pt x="152" y="114"/>
                                </a:moveTo>
                                <a:cubicBezTo>
                                  <a:pt x="152" y="114"/>
                                  <a:pt x="152" y="114"/>
                                  <a:pt x="151" y="114"/>
                                </a:cubicBezTo>
                                <a:cubicBezTo>
                                  <a:pt x="152" y="114"/>
                                  <a:pt x="152" y="114"/>
                                  <a:pt x="152" y="114"/>
                                </a:cubicBezTo>
                                <a:cubicBezTo>
                                  <a:pt x="152" y="114"/>
                                  <a:pt x="151" y="114"/>
                                  <a:pt x="151" y="114"/>
                                </a:cubicBezTo>
                                <a:cubicBezTo>
                                  <a:pt x="151" y="114"/>
                                  <a:pt x="151" y="114"/>
                                  <a:pt x="151" y="115"/>
                                </a:cubicBezTo>
                                <a:cubicBezTo>
                                  <a:pt x="151" y="114"/>
                                  <a:pt x="151" y="114"/>
                                  <a:pt x="151" y="114"/>
                                </a:cubicBezTo>
                                <a:cubicBezTo>
                                  <a:pt x="151" y="114"/>
                                  <a:pt x="151" y="114"/>
                                  <a:pt x="152" y="114"/>
                                </a:cubicBezTo>
                                <a:moveTo>
                                  <a:pt x="270" y="144"/>
                                </a:move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cubicBezTo>
                                  <a:pt x="270" y="144"/>
                                  <a:pt x="270" y="144"/>
                                  <a:pt x="270" y="144"/>
                                </a:cubicBezTo>
                                <a:moveTo>
                                  <a:pt x="207" y="128"/>
                                </a:moveTo>
                                <a:cubicBezTo>
                                  <a:pt x="207" y="128"/>
                                  <a:pt x="207" y="128"/>
                                  <a:pt x="208" y="128"/>
                                </a:cubicBezTo>
                                <a:cubicBezTo>
                                  <a:pt x="207" y="128"/>
                                  <a:pt x="207" y="129"/>
                                  <a:pt x="207" y="129"/>
                                </a:cubicBezTo>
                                <a:cubicBezTo>
                                  <a:pt x="207" y="129"/>
                                  <a:pt x="207" y="129"/>
                                  <a:pt x="207" y="129"/>
                                </a:cubicBezTo>
                                <a:cubicBezTo>
                                  <a:pt x="207" y="128"/>
                                  <a:pt x="207" y="128"/>
                                  <a:pt x="207" y="128"/>
                                </a:cubicBezTo>
                                <a:moveTo>
                                  <a:pt x="213" y="129"/>
                                </a:moveTo>
                                <a:cubicBezTo>
                                  <a:pt x="213" y="130"/>
                                  <a:pt x="213" y="130"/>
                                  <a:pt x="213" y="130"/>
                                </a:cubicBezTo>
                                <a:cubicBezTo>
                                  <a:pt x="213" y="130"/>
                                  <a:pt x="213" y="130"/>
                                  <a:pt x="213" y="130"/>
                                </a:cubicBezTo>
                                <a:cubicBezTo>
                                  <a:pt x="213" y="130"/>
                                  <a:pt x="213" y="130"/>
                                  <a:pt x="213" y="130"/>
                                </a:cubicBezTo>
                                <a:cubicBezTo>
                                  <a:pt x="213" y="130"/>
                                  <a:pt x="213" y="129"/>
                                  <a:pt x="213" y="129"/>
                                </a:cubicBezTo>
                                <a:moveTo>
                                  <a:pt x="199" y="128"/>
                                </a:moveTo>
                                <a:cubicBezTo>
                                  <a:pt x="199" y="128"/>
                                  <a:pt x="199" y="128"/>
                                  <a:pt x="200" y="128"/>
                                </a:cubicBezTo>
                                <a:cubicBezTo>
                                  <a:pt x="200" y="128"/>
                                  <a:pt x="201" y="128"/>
                                  <a:pt x="201" y="127"/>
                                </a:cubicBezTo>
                                <a:cubicBezTo>
                                  <a:pt x="201" y="127"/>
                                  <a:pt x="201" y="127"/>
                                  <a:pt x="201" y="127"/>
                                </a:cubicBezTo>
                                <a:cubicBezTo>
                                  <a:pt x="201" y="127"/>
                                  <a:pt x="201" y="127"/>
                                  <a:pt x="201" y="127"/>
                                </a:cubicBezTo>
                                <a:cubicBezTo>
                                  <a:pt x="200" y="127"/>
                                  <a:pt x="200" y="128"/>
                                  <a:pt x="199" y="128"/>
                                </a:cubicBezTo>
                                <a:moveTo>
                                  <a:pt x="146" y="116"/>
                                </a:moveTo>
                                <a:cubicBezTo>
                                  <a:pt x="146" y="116"/>
                                  <a:pt x="146" y="116"/>
                                  <a:pt x="146" y="116"/>
                                </a:cubicBezTo>
                                <a:cubicBezTo>
                                  <a:pt x="147" y="116"/>
                                  <a:pt x="147" y="115"/>
                                  <a:pt x="147" y="115"/>
                                </a:cubicBezTo>
                                <a:cubicBezTo>
                                  <a:pt x="147" y="115"/>
                                  <a:pt x="147" y="115"/>
                                  <a:pt x="147" y="115"/>
                                </a:cubicBezTo>
                                <a:cubicBezTo>
                                  <a:pt x="147" y="114"/>
                                  <a:pt x="147" y="114"/>
                                  <a:pt x="147" y="113"/>
                                </a:cubicBezTo>
                                <a:cubicBezTo>
                                  <a:pt x="147" y="113"/>
                                  <a:pt x="147" y="113"/>
                                  <a:pt x="147" y="113"/>
                                </a:cubicBezTo>
                                <a:cubicBezTo>
                                  <a:pt x="146" y="114"/>
                                  <a:pt x="146" y="115"/>
                                  <a:pt x="146" y="116"/>
                                </a:cubicBezTo>
                                <a:moveTo>
                                  <a:pt x="157" y="116"/>
                                </a:moveTo>
                                <a:cubicBezTo>
                                  <a:pt x="158" y="116"/>
                                  <a:pt x="158" y="117"/>
                                  <a:pt x="158" y="117"/>
                                </a:cubicBezTo>
                                <a:cubicBezTo>
                                  <a:pt x="158" y="117"/>
                                  <a:pt x="158" y="117"/>
                                  <a:pt x="158" y="117"/>
                                </a:cubicBezTo>
                                <a:cubicBezTo>
                                  <a:pt x="158" y="117"/>
                                  <a:pt x="157" y="119"/>
                                  <a:pt x="157" y="120"/>
                                </a:cubicBezTo>
                                <a:cubicBezTo>
                                  <a:pt x="157" y="120"/>
                                  <a:pt x="157" y="120"/>
                                  <a:pt x="157" y="120"/>
                                </a:cubicBezTo>
                                <a:cubicBezTo>
                                  <a:pt x="157" y="120"/>
                                  <a:pt x="157" y="119"/>
                                  <a:pt x="157" y="119"/>
                                </a:cubicBezTo>
                                <a:cubicBezTo>
                                  <a:pt x="157" y="119"/>
                                  <a:pt x="157" y="119"/>
                                  <a:pt x="157" y="119"/>
                                </a:cubicBezTo>
                                <a:cubicBezTo>
                                  <a:pt x="156" y="119"/>
                                  <a:pt x="156" y="120"/>
                                  <a:pt x="156" y="120"/>
                                </a:cubicBezTo>
                                <a:cubicBezTo>
                                  <a:pt x="156" y="120"/>
                                  <a:pt x="156" y="120"/>
                                  <a:pt x="156" y="120"/>
                                </a:cubicBezTo>
                                <a:cubicBezTo>
                                  <a:pt x="156" y="119"/>
                                  <a:pt x="157" y="117"/>
                                  <a:pt x="157" y="116"/>
                                </a:cubicBezTo>
                                <a:moveTo>
                                  <a:pt x="202" y="128"/>
                                </a:moveTo>
                                <a:cubicBezTo>
                                  <a:pt x="202" y="128"/>
                                  <a:pt x="202" y="128"/>
                                  <a:pt x="202" y="128"/>
                                </a:cubicBezTo>
                                <a:cubicBezTo>
                                  <a:pt x="201" y="128"/>
                                  <a:pt x="201" y="128"/>
                                  <a:pt x="201" y="128"/>
                                </a:cubicBezTo>
                                <a:cubicBezTo>
                                  <a:pt x="201" y="128"/>
                                  <a:pt x="201" y="128"/>
                                  <a:pt x="201" y="128"/>
                                </a:cubicBezTo>
                                <a:cubicBezTo>
                                  <a:pt x="201" y="128"/>
                                  <a:pt x="201" y="128"/>
                                  <a:pt x="201" y="127"/>
                                </a:cubicBezTo>
                                <a:cubicBezTo>
                                  <a:pt x="202" y="128"/>
                                  <a:pt x="202" y="127"/>
                                  <a:pt x="202" y="128"/>
                                </a:cubicBezTo>
                                <a:moveTo>
                                  <a:pt x="206" y="129"/>
                                </a:moveTo>
                                <a:cubicBezTo>
                                  <a:pt x="206" y="129"/>
                                  <a:pt x="206" y="129"/>
                                  <a:pt x="206" y="129"/>
                                </a:cubicBezTo>
                                <a:cubicBezTo>
                                  <a:pt x="206" y="129"/>
                                  <a:pt x="206" y="129"/>
                                  <a:pt x="206" y="129"/>
                                </a:cubicBezTo>
                                <a:cubicBezTo>
                                  <a:pt x="206" y="129"/>
                                  <a:pt x="206" y="129"/>
                                  <a:pt x="206" y="129"/>
                                </a:cubicBezTo>
                                <a:moveTo>
                                  <a:pt x="253" y="141"/>
                                </a:moveTo>
                                <a:cubicBezTo>
                                  <a:pt x="253" y="141"/>
                                  <a:pt x="253" y="141"/>
                                  <a:pt x="253" y="141"/>
                                </a:cubicBezTo>
                                <a:cubicBezTo>
                                  <a:pt x="253" y="141"/>
                                  <a:pt x="253" y="141"/>
                                  <a:pt x="253" y="141"/>
                                </a:cubicBezTo>
                                <a:cubicBezTo>
                                  <a:pt x="253" y="141"/>
                                  <a:pt x="252" y="141"/>
                                  <a:pt x="252" y="141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2"/>
                                  <a:pt x="252" y="142"/>
                                  <a:pt x="252" y="142"/>
                                </a:cubicBezTo>
                                <a:cubicBezTo>
                                  <a:pt x="252" y="141"/>
                                  <a:pt x="252" y="141"/>
                                  <a:pt x="253" y="140"/>
                                </a:cubicBezTo>
                                <a:cubicBezTo>
                                  <a:pt x="253" y="140"/>
                                  <a:pt x="253" y="141"/>
                                  <a:pt x="253" y="141"/>
                                </a:cubicBezTo>
                                <a:moveTo>
                                  <a:pt x="262" y="143"/>
                                </a:moveTo>
                                <a:cubicBezTo>
                                  <a:pt x="262" y="143"/>
                                  <a:pt x="262" y="143"/>
                                  <a:pt x="262" y="143"/>
                                </a:cubicBezTo>
                                <a:cubicBezTo>
                                  <a:pt x="262" y="143"/>
                                  <a:pt x="261" y="143"/>
                                  <a:pt x="261" y="143"/>
                                </a:cubicBezTo>
                                <a:cubicBezTo>
                                  <a:pt x="261" y="143"/>
                                  <a:pt x="261" y="143"/>
                                  <a:pt x="262" y="143"/>
                                </a:cubicBezTo>
                                <a:cubicBezTo>
                                  <a:pt x="262" y="143"/>
                                  <a:pt x="262" y="143"/>
                                  <a:pt x="262" y="143"/>
                                </a:cubicBezTo>
                                <a:moveTo>
                                  <a:pt x="251" y="141"/>
                                </a:moveTo>
                                <a:cubicBezTo>
                                  <a:pt x="251" y="141"/>
                                  <a:pt x="251" y="140"/>
                                  <a:pt x="251" y="140"/>
                                </a:cubicBezTo>
                                <a:cubicBezTo>
                                  <a:pt x="251" y="140"/>
                                  <a:pt x="251" y="140"/>
                                  <a:pt x="251" y="140"/>
                                </a:cubicBezTo>
                                <a:cubicBezTo>
                                  <a:pt x="250" y="141"/>
                                  <a:pt x="250" y="141"/>
                                  <a:pt x="250" y="142"/>
                                </a:cubicBezTo>
                                <a:cubicBezTo>
                                  <a:pt x="250" y="142"/>
                                  <a:pt x="250" y="142"/>
                                  <a:pt x="250" y="142"/>
                                </a:cubicBezTo>
                                <a:cubicBezTo>
                                  <a:pt x="250" y="142"/>
                                  <a:pt x="250" y="142"/>
                                  <a:pt x="250" y="141"/>
                                </a:cubicBezTo>
                                <a:cubicBezTo>
                                  <a:pt x="251" y="141"/>
                                  <a:pt x="251" y="141"/>
                                  <a:pt x="252" y="141"/>
                                </a:cubicBezTo>
                                <a:cubicBezTo>
                                  <a:pt x="251" y="141"/>
                                  <a:pt x="251" y="141"/>
                                  <a:pt x="251" y="141"/>
                                </a:cubicBezTo>
                                <a:cubicBezTo>
                                  <a:pt x="251" y="141"/>
                                  <a:pt x="251" y="141"/>
                                  <a:pt x="251" y="141"/>
                                </a:cubicBezTo>
                                <a:moveTo>
                                  <a:pt x="165" y="119"/>
                                </a:moveTo>
                                <a:cubicBezTo>
                                  <a:pt x="165" y="119"/>
                                  <a:pt x="164" y="119"/>
                                  <a:pt x="164" y="120"/>
                                </a:cubicBezTo>
                                <a:cubicBezTo>
                                  <a:pt x="164" y="120"/>
                                  <a:pt x="164" y="120"/>
                                  <a:pt x="165" y="120"/>
                                </a:cubicBezTo>
                                <a:cubicBezTo>
                                  <a:pt x="165" y="120"/>
                                  <a:pt x="165" y="120"/>
                                  <a:pt x="165" y="119"/>
                                </a:cubicBezTo>
                                <a:cubicBezTo>
                                  <a:pt x="165" y="119"/>
                                  <a:pt x="165" y="120"/>
                                  <a:pt x="165" y="120"/>
                                </a:cubicBezTo>
                                <a:cubicBezTo>
                                  <a:pt x="166" y="119"/>
                                  <a:pt x="166" y="119"/>
                                  <a:pt x="166" y="119"/>
                                </a:cubicBezTo>
                                <a:cubicBezTo>
                                  <a:pt x="166" y="119"/>
                                  <a:pt x="166" y="119"/>
                                  <a:pt x="165" y="119"/>
                                </a:cubicBezTo>
                                <a:cubicBezTo>
                                  <a:pt x="165" y="119"/>
                                  <a:pt x="165" y="119"/>
                                  <a:pt x="165" y="119"/>
                                </a:cubicBezTo>
                                <a:moveTo>
                                  <a:pt x="163" y="120"/>
                                </a:moveTo>
                                <a:cubicBezTo>
                                  <a:pt x="163" y="120"/>
                                  <a:pt x="163" y="120"/>
                                  <a:pt x="163" y="120"/>
                                </a:cubicBezTo>
                                <a:cubicBezTo>
                                  <a:pt x="162" y="120"/>
                                  <a:pt x="163" y="120"/>
                                  <a:pt x="162" y="120"/>
                                </a:cubicBezTo>
                                <a:cubicBezTo>
                                  <a:pt x="162" y="120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9"/>
                                  <a:pt x="162" y="119"/>
                                  <a:pt x="162" y="119"/>
                                </a:cubicBezTo>
                                <a:cubicBezTo>
                                  <a:pt x="162" y="118"/>
                                  <a:pt x="162" y="118"/>
                                  <a:pt x="162" y="118"/>
                                </a:cubicBezTo>
                                <a:cubicBezTo>
                                  <a:pt x="163" y="119"/>
                                  <a:pt x="163" y="119"/>
                                  <a:pt x="163" y="119"/>
                                </a:cubicBezTo>
                                <a:cubicBezTo>
                                  <a:pt x="163" y="119"/>
                                  <a:pt x="163" y="119"/>
                                  <a:pt x="163" y="120"/>
                                </a:cubicBezTo>
                                <a:moveTo>
                                  <a:pt x="206" y="130"/>
                                </a:move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cubicBezTo>
                                  <a:pt x="206" y="130"/>
                                  <a:pt x="206" y="129"/>
                                  <a:pt x="206" y="129"/>
                                </a:cubicBezTo>
                                <a:cubicBezTo>
                                  <a:pt x="206" y="130"/>
                                  <a:pt x="206" y="130"/>
                                  <a:pt x="206" y="130"/>
                                </a:cubicBezTo>
                                <a:moveTo>
                                  <a:pt x="167" y="120"/>
                                </a:moveTo>
                                <a:cubicBezTo>
                                  <a:pt x="167" y="120"/>
                                  <a:pt x="167" y="120"/>
                                  <a:pt x="167" y="121"/>
                                </a:cubicBezTo>
                                <a:cubicBezTo>
                                  <a:pt x="167" y="120"/>
                                  <a:pt x="166" y="120"/>
                                  <a:pt x="166" y="120"/>
                                </a:cubicBezTo>
                                <a:cubicBezTo>
                                  <a:pt x="166" y="120"/>
                                  <a:pt x="166" y="120"/>
                                  <a:pt x="166" y="120"/>
                                </a:cubicBezTo>
                                <a:cubicBezTo>
                                  <a:pt x="167" y="120"/>
                                  <a:pt x="167" y="120"/>
                                  <a:pt x="167" y="120"/>
                                </a:cubicBezTo>
                                <a:moveTo>
                                  <a:pt x="263" y="145"/>
                                </a:moveTo>
                                <a:cubicBezTo>
                                  <a:pt x="263" y="145"/>
                                  <a:pt x="263" y="145"/>
                                  <a:pt x="263" y="145"/>
                                </a:cubicBezTo>
                                <a:cubicBezTo>
                                  <a:pt x="263" y="145"/>
                                  <a:pt x="262" y="145"/>
                                  <a:pt x="262" y="145"/>
                                </a:cubicBezTo>
                                <a:cubicBezTo>
                                  <a:pt x="262" y="145"/>
                                  <a:pt x="262" y="145"/>
                                  <a:pt x="263" y="145"/>
                                </a:cubicBezTo>
                                <a:cubicBezTo>
                                  <a:pt x="262" y="145"/>
                                  <a:pt x="262" y="146"/>
                                  <a:pt x="262" y="146"/>
                                </a:cubicBez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cubicBezTo>
                                  <a:pt x="263" y="146"/>
                                  <a:pt x="263" y="146"/>
                                  <a:pt x="263" y="145"/>
                                </a:cubicBezTo>
                                <a:cubicBezTo>
                                  <a:pt x="263" y="145"/>
                                  <a:pt x="263" y="145"/>
                                  <a:pt x="263" y="146"/>
                                </a:cubicBezTo>
                                <a:cubicBezTo>
                                  <a:pt x="263" y="145"/>
                                  <a:pt x="263" y="145"/>
                                  <a:pt x="263" y="144"/>
                                </a:cubicBezTo>
                                <a:cubicBezTo>
                                  <a:pt x="263" y="144"/>
                                  <a:pt x="263" y="144"/>
                                  <a:pt x="263" y="144"/>
                                </a:cubicBezTo>
                                <a:cubicBezTo>
                                  <a:pt x="263" y="144"/>
                                  <a:pt x="263" y="144"/>
                                  <a:pt x="263" y="145"/>
                                </a:cubicBezTo>
                                <a:moveTo>
                                  <a:pt x="163" y="121"/>
                                </a:moveTo>
                                <a:cubicBezTo>
                                  <a:pt x="163" y="120"/>
                                  <a:pt x="164" y="120"/>
                                  <a:pt x="164" y="120"/>
                                </a:cubicBezTo>
                                <a:cubicBezTo>
                                  <a:pt x="163" y="120"/>
                                  <a:pt x="163" y="120"/>
                                  <a:pt x="163" y="120"/>
                                </a:cubicBezTo>
                                <a:cubicBezTo>
                                  <a:pt x="163" y="120"/>
                                  <a:pt x="164" y="120"/>
                                  <a:pt x="164" y="120"/>
                                </a:cubicBezTo>
                                <a:cubicBezTo>
                                  <a:pt x="164" y="120"/>
                                  <a:pt x="164" y="120"/>
                                  <a:pt x="164" y="120"/>
                                </a:cubicBezTo>
                                <a:cubicBezTo>
                                  <a:pt x="164" y="120"/>
                                  <a:pt x="164" y="120"/>
                                  <a:pt x="165" y="120"/>
                                </a:cubicBezTo>
                                <a:cubicBezTo>
                                  <a:pt x="165" y="120"/>
                                  <a:pt x="165" y="120"/>
                                  <a:pt x="165" y="120"/>
                                </a:cubicBezTo>
                                <a:cubicBezTo>
                                  <a:pt x="165" y="120"/>
                                  <a:pt x="165" y="120"/>
                                  <a:pt x="165" y="120"/>
                                </a:cubicBezTo>
                                <a:cubicBezTo>
                                  <a:pt x="165" y="120"/>
                                  <a:pt x="165" y="121"/>
                                  <a:pt x="165" y="121"/>
                                </a:cubicBezTo>
                                <a:cubicBezTo>
                                  <a:pt x="164" y="121"/>
                                  <a:pt x="164" y="121"/>
                                  <a:pt x="163" y="121"/>
                                </a:cubicBezTo>
                                <a:moveTo>
                                  <a:pt x="197" y="128"/>
                                </a:move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9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cubicBezTo>
                                  <a:pt x="197" y="128"/>
                                  <a:pt x="197" y="128"/>
                                  <a:pt x="197" y="128"/>
                                </a:cubicBezTo>
                                <a:moveTo>
                                  <a:pt x="198" y="130"/>
                                </a:moveTo>
                                <a:cubicBezTo>
                                  <a:pt x="198" y="129"/>
                                  <a:pt x="198" y="129"/>
                                  <a:pt x="198" y="129"/>
                                </a:cubicBezTo>
                                <a:cubicBezTo>
                                  <a:pt x="198" y="129"/>
                                  <a:pt x="198" y="129"/>
                                  <a:pt x="199" y="128"/>
                                </a:cubicBezTo>
                                <a:cubicBezTo>
                                  <a:pt x="199" y="128"/>
                                  <a:pt x="199" y="128"/>
                                  <a:pt x="199" y="128"/>
                                </a:cubicBezTo>
                                <a:cubicBezTo>
                                  <a:pt x="199" y="129"/>
                                  <a:pt x="198" y="130"/>
                                  <a:pt x="198" y="130"/>
                                </a:cubicBezTo>
                                <a:cubicBezTo>
                                  <a:pt x="198" y="130"/>
                                  <a:pt x="198" y="131"/>
                                  <a:pt x="199" y="131"/>
                                </a:cubicBezTo>
                                <a:cubicBezTo>
                                  <a:pt x="198" y="131"/>
                                  <a:pt x="199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7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8" y="131"/>
                                  <a:pt x="198" y="131"/>
                                </a:cubicBezTo>
                                <a:cubicBezTo>
                                  <a:pt x="198" y="131"/>
                                  <a:pt x="198" y="130"/>
                                  <a:pt x="198" y="130"/>
                                </a:cubicBezTo>
                                <a:cubicBezTo>
                                  <a:pt x="198" y="130"/>
                                  <a:pt x="198" y="130"/>
                                  <a:pt x="198" y="130"/>
                                </a:cubicBezTo>
                                <a:cubicBezTo>
                                  <a:pt x="197" y="131"/>
                                  <a:pt x="197" y="131"/>
                                  <a:pt x="197" y="131"/>
                                </a:cubicBezTo>
                                <a:cubicBezTo>
                                  <a:pt x="197" y="131"/>
                                  <a:pt x="197" y="131"/>
                                  <a:pt x="197" y="131"/>
                                </a:cubicBezTo>
                                <a:cubicBezTo>
                                  <a:pt x="197" y="132"/>
                                  <a:pt x="197" y="132"/>
                                  <a:pt x="197" y="132"/>
                                </a:cubicBezTo>
                                <a:cubicBezTo>
                                  <a:pt x="197" y="132"/>
                                  <a:pt x="196" y="132"/>
                                  <a:pt x="196" y="132"/>
                                </a:cubicBezTo>
                                <a:cubicBezTo>
                                  <a:pt x="196" y="132"/>
                                  <a:pt x="196" y="133"/>
                                  <a:pt x="195" y="133"/>
                                </a:cubicBezTo>
                                <a:cubicBezTo>
                                  <a:pt x="195" y="133"/>
                                  <a:pt x="195" y="133"/>
                                  <a:pt x="194" y="133"/>
                                </a:cubicBezTo>
                                <a:cubicBezTo>
                                  <a:pt x="194" y="134"/>
                                  <a:pt x="194" y="134"/>
                                  <a:pt x="194" y="134"/>
                                </a:cubicBezTo>
                                <a:cubicBezTo>
                                  <a:pt x="194" y="134"/>
                                  <a:pt x="194" y="134"/>
                                  <a:pt x="194" y="134"/>
                                </a:cubicBezTo>
                                <a:cubicBezTo>
                                  <a:pt x="194" y="134"/>
                                  <a:pt x="194" y="134"/>
                                  <a:pt x="193" y="135"/>
                                </a:cubicBezTo>
                                <a:cubicBezTo>
                                  <a:pt x="193" y="135"/>
                                  <a:pt x="193" y="135"/>
                                  <a:pt x="193" y="134"/>
                                </a:cubicBezTo>
                                <a:cubicBezTo>
                                  <a:pt x="193" y="134"/>
                                  <a:pt x="194" y="134"/>
                                  <a:pt x="194" y="134"/>
                                </a:cubicBezTo>
                                <a:cubicBezTo>
                                  <a:pt x="194" y="134"/>
                                  <a:pt x="194" y="134"/>
                                  <a:pt x="193" y="134"/>
                                </a:cubicBezTo>
                                <a:cubicBezTo>
                                  <a:pt x="193" y="134"/>
                                  <a:pt x="194" y="134"/>
                                  <a:pt x="194" y="133"/>
                                </a:cubicBezTo>
                                <a:cubicBezTo>
                                  <a:pt x="194" y="133"/>
                                  <a:pt x="194" y="133"/>
                                  <a:pt x="194" y="133"/>
                                </a:cubicBezTo>
                                <a:cubicBezTo>
                                  <a:pt x="195" y="133"/>
                                  <a:pt x="195" y="132"/>
                                  <a:pt x="195" y="131"/>
                                </a:cubicBezTo>
                                <a:cubicBezTo>
                                  <a:pt x="196" y="131"/>
                                  <a:pt x="196" y="131"/>
                                  <a:pt x="196" y="131"/>
                                </a:cubicBezTo>
                                <a:cubicBezTo>
                                  <a:pt x="197" y="131"/>
                                  <a:pt x="197" y="130"/>
                                  <a:pt x="198" y="130"/>
                                </a:cubicBezTo>
                                <a:moveTo>
                                  <a:pt x="151" y="117"/>
                                </a:moveTo>
                                <a:cubicBezTo>
                                  <a:pt x="151" y="117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1" y="117"/>
                                </a:cubicBezTo>
                                <a:cubicBezTo>
                                  <a:pt x="151" y="118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1" y="118"/>
                                </a:cubicBezTo>
                                <a:cubicBezTo>
                                  <a:pt x="151" y="118"/>
                                  <a:pt x="151" y="118"/>
                                  <a:pt x="150" y="117"/>
                                </a:cubicBezTo>
                                <a:cubicBezTo>
                                  <a:pt x="150" y="117"/>
                                  <a:pt x="150" y="117"/>
                                  <a:pt x="151" y="117"/>
                                </a:cubicBezTo>
                                <a:cubicBezTo>
                                  <a:pt x="151" y="117"/>
                                  <a:pt x="151" y="117"/>
                                  <a:pt x="151" y="117"/>
                                </a:cubicBezTo>
                                <a:moveTo>
                                  <a:pt x="194" y="128"/>
                                </a:moveTo>
                                <a:cubicBezTo>
                                  <a:pt x="194" y="128"/>
                                  <a:pt x="194" y="128"/>
                                  <a:pt x="194" y="128"/>
                                </a:cubicBezTo>
                                <a:cubicBezTo>
                                  <a:pt x="194" y="128"/>
                                  <a:pt x="194" y="128"/>
                                  <a:pt x="193" y="129"/>
                                </a:cubicBezTo>
                                <a:cubicBezTo>
                                  <a:pt x="193" y="129"/>
                                  <a:pt x="193" y="129"/>
                                  <a:pt x="193" y="129"/>
                                </a:cubicBezTo>
                                <a:cubicBezTo>
                                  <a:pt x="193" y="129"/>
                                  <a:pt x="193" y="129"/>
                                  <a:pt x="193" y="129"/>
                                </a:cubicBezTo>
                                <a:cubicBezTo>
                                  <a:pt x="193" y="129"/>
                                  <a:pt x="193" y="128"/>
                                  <a:pt x="193" y="128"/>
                                </a:cubicBezTo>
                                <a:cubicBezTo>
                                  <a:pt x="194" y="128"/>
                                  <a:pt x="193" y="128"/>
                                  <a:pt x="194" y="128"/>
                                </a:cubicBezTo>
                                <a:moveTo>
                                  <a:pt x="199" y="130"/>
                                </a:moveTo>
                                <a:cubicBezTo>
                                  <a:pt x="199" y="130"/>
                                  <a:pt x="199" y="130"/>
                                  <a:pt x="199" y="130"/>
                                </a:cubicBezTo>
                                <a:cubicBezTo>
                                  <a:pt x="199" y="130"/>
                                  <a:pt x="199" y="130"/>
                                  <a:pt x="199" y="130"/>
                                </a:cubicBezTo>
                                <a:cubicBezTo>
                                  <a:pt x="199" y="130"/>
                                  <a:pt x="199" y="130"/>
                                  <a:pt x="199" y="130"/>
                                </a:cubicBezTo>
                                <a:cubicBezTo>
                                  <a:pt x="199" y="130"/>
                                  <a:pt x="199" y="129"/>
                                  <a:pt x="199" y="129"/>
                                </a:cubicBezTo>
                                <a:cubicBezTo>
                                  <a:pt x="199" y="130"/>
                                  <a:pt x="200" y="130"/>
                                  <a:pt x="199" y="130"/>
                                </a:cubicBezTo>
                                <a:moveTo>
                                  <a:pt x="248" y="147"/>
                                </a:moveTo>
                                <a:cubicBezTo>
                                  <a:pt x="248" y="147"/>
                                  <a:pt x="249" y="147"/>
                                  <a:pt x="249" y="146"/>
                                </a:cubicBezTo>
                                <a:cubicBezTo>
                                  <a:pt x="249" y="146"/>
                                  <a:pt x="249" y="146"/>
                                  <a:pt x="249" y="146"/>
                                </a:cubicBezTo>
                                <a:cubicBezTo>
                                  <a:pt x="249" y="146"/>
                                  <a:pt x="249" y="145"/>
                                  <a:pt x="249" y="145"/>
                                </a:cubicBezTo>
                                <a:cubicBezTo>
                                  <a:pt x="249" y="145"/>
                                  <a:pt x="250" y="145"/>
                                  <a:pt x="250" y="145"/>
                                </a:cubicBezTo>
                                <a:cubicBezTo>
                                  <a:pt x="250" y="145"/>
                                  <a:pt x="249" y="145"/>
                                  <a:pt x="249" y="145"/>
                                </a:cubicBezTo>
                                <a:cubicBezTo>
                                  <a:pt x="249" y="144"/>
                                  <a:pt x="250" y="144"/>
                                  <a:pt x="250" y="144"/>
                                </a:cubicBezTo>
                                <a:cubicBezTo>
                                  <a:pt x="250" y="144"/>
                                  <a:pt x="249" y="144"/>
                                  <a:pt x="249" y="144"/>
                                </a:cubicBezTo>
                                <a:cubicBezTo>
                                  <a:pt x="249" y="143"/>
                                  <a:pt x="249" y="143"/>
                                  <a:pt x="249" y="143"/>
                                </a:cubicBezTo>
                                <a:cubicBezTo>
                                  <a:pt x="250" y="143"/>
                                  <a:pt x="251" y="143"/>
                                  <a:pt x="251" y="143"/>
                                </a:cubicBezTo>
                                <a:cubicBezTo>
                                  <a:pt x="251" y="143"/>
                                  <a:pt x="251" y="143"/>
                                  <a:pt x="251" y="143"/>
                                </a:cubicBezTo>
                                <a:cubicBezTo>
                                  <a:pt x="251" y="143"/>
                                  <a:pt x="251" y="143"/>
                                  <a:pt x="251" y="143"/>
                                </a:cubicBezTo>
                                <a:cubicBezTo>
                                  <a:pt x="250" y="144"/>
                                  <a:pt x="249" y="147"/>
                                  <a:pt x="249" y="148"/>
                                </a:cubicBezTo>
                                <a:cubicBezTo>
                                  <a:pt x="249" y="148"/>
                                  <a:pt x="249" y="148"/>
                                  <a:pt x="249" y="148"/>
                                </a:cubicBezTo>
                                <a:cubicBezTo>
                                  <a:pt x="249" y="148"/>
                                  <a:pt x="248" y="148"/>
                                  <a:pt x="248" y="148"/>
                                </a:cubicBezTo>
                                <a:cubicBezTo>
                                  <a:pt x="248" y="148"/>
                                  <a:pt x="248" y="147"/>
                                  <a:pt x="248" y="147"/>
                                </a:cubicBezTo>
                                <a:moveTo>
                                  <a:pt x="253" y="143"/>
                                </a:moveTo>
                                <a:cubicBezTo>
                                  <a:pt x="252" y="144"/>
                                  <a:pt x="252" y="143"/>
                                  <a:pt x="252" y="144"/>
                                </a:cubicBezTo>
                                <a:cubicBezTo>
                                  <a:pt x="252" y="144"/>
                                  <a:pt x="252" y="144"/>
                                  <a:pt x="252" y="143"/>
                                </a:cubicBezTo>
                                <a:cubicBezTo>
                                  <a:pt x="252" y="143"/>
                                  <a:pt x="252" y="143"/>
                                  <a:pt x="252" y="143"/>
                                </a:cubicBezTo>
                                <a:cubicBezTo>
                                  <a:pt x="252" y="143"/>
                                  <a:pt x="252" y="143"/>
                                  <a:pt x="253" y="143"/>
                                </a:cubicBezTo>
                                <a:moveTo>
                                  <a:pt x="263" y="146"/>
                                </a:move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cubicBezTo>
                                  <a:pt x="263" y="146"/>
                                  <a:pt x="263" y="146"/>
                                  <a:pt x="263" y="146"/>
                                </a:cubicBezTo>
                                <a:moveTo>
                                  <a:pt x="269" y="147"/>
                                </a:move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cubicBezTo>
                                  <a:pt x="269" y="148"/>
                                  <a:pt x="269" y="148"/>
                                  <a:pt x="269" y="148"/>
                                </a:cubicBez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cubicBezTo>
                                  <a:pt x="269" y="147"/>
                                  <a:pt x="269" y="147"/>
                                  <a:pt x="269" y="147"/>
                                </a:cubicBezTo>
                                <a:moveTo>
                                  <a:pt x="158" y="119"/>
                                </a:moveTo>
                                <a:cubicBezTo>
                                  <a:pt x="158" y="119"/>
                                  <a:pt x="158" y="119"/>
                                  <a:pt x="158" y="120"/>
                                </a:cubicBezTo>
                                <a:cubicBezTo>
                                  <a:pt x="158" y="119"/>
                                  <a:pt x="158" y="119"/>
                                  <a:pt x="158" y="119"/>
                                </a:cubicBezTo>
                                <a:moveTo>
                                  <a:pt x="163" y="120"/>
                                </a:moveTo>
                                <a:cubicBezTo>
                                  <a:pt x="163" y="121"/>
                                  <a:pt x="163" y="121"/>
                                  <a:pt x="162" y="121"/>
                                </a:cubicBezTo>
                                <a:cubicBezTo>
                                  <a:pt x="162" y="121"/>
                                  <a:pt x="162" y="121"/>
                                  <a:pt x="162" y="121"/>
                                </a:cubicBezTo>
                                <a:cubicBezTo>
                                  <a:pt x="162" y="121"/>
                                  <a:pt x="162" y="122"/>
                                  <a:pt x="162" y="122"/>
                                </a:cubicBezTo>
                                <a:cubicBezTo>
                                  <a:pt x="162" y="122"/>
                                  <a:pt x="162" y="122"/>
                                  <a:pt x="162" y="121"/>
                                </a:cubicBezTo>
                                <a:cubicBezTo>
                                  <a:pt x="161" y="121"/>
                                  <a:pt x="161" y="121"/>
                                  <a:pt x="161" y="121"/>
                                </a:cubicBezTo>
                                <a:cubicBezTo>
                                  <a:pt x="161" y="122"/>
                                  <a:pt x="161" y="122"/>
                                  <a:pt x="161" y="122"/>
                                </a:cubicBezTo>
                                <a:cubicBezTo>
                                  <a:pt x="161" y="122"/>
                                  <a:pt x="161" y="122"/>
                                  <a:pt x="161" y="123"/>
                                </a:cubicBezTo>
                                <a:cubicBezTo>
                                  <a:pt x="161" y="122"/>
                                  <a:pt x="161" y="122"/>
                                  <a:pt x="161" y="122"/>
                                </a:cubicBezTo>
                                <a:cubicBezTo>
                                  <a:pt x="161" y="123"/>
                                  <a:pt x="161" y="123"/>
                                  <a:pt x="161" y="123"/>
                                </a:cubicBezTo>
                                <a:cubicBezTo>
                                  <a:pt x="161" y="123"/>
                                  <a:pt x="160" y="123"/>
                                  <a:pt x="160" y="123"/>
                                </a:cubicBezTo>
                                <a:cubicBezTo>
                                  <a:pt x="161" y="123"/>
                                  <a:pt x="161" y="123"/>
                                  <a:pt x="161" y="124"/>
                                </a:cubicBezTo>
                                <a:cubicBezTo>
                                  <a:pt x="161" y="124"/>
                                  <a:pt x="160" y="124"/>
                                  <a:pt x="160" y="124"/>
                                </a:cubicBezTo>
                                <a:cubicBezTo>
                                  <a:pt x="160" y="124"/>
                                  <a:pt x="160" y="124"/>
                                  <a:pt x="160" y="124"/>
                                </a:cubicBezTo>
                                <a:cubicBezTo>
                                  <a:pt x="160" y="124"/>
                                  <a:pt x="160" y="124"/>
                                  <a:pt x="160" y="124"/>
                                </a:cubicBezTo>
                                <a:cubicBezTo>
                                  <a:pt x="160" y="125"/>
                                  <a:pt x="161" y="125"/>
                                  <a:pt x="161" y="125"/>
                                </a:cubicBezTo>
                                <a:cubicBezTo>
                                  <a:pt x="161" y="125"/>
                                  <a:pt x="161" y="125"/>
                                  <a:pt x="161" y="125"/>
                                </a:cubicBezTo>
                                <a:cubicBezTo>
                                  <a:pt x="160" y="125"/>
                                  <a:pt x="160" y="125"/>
                                  <a:pt x="160" y="125"/>
                                </a:cubicBezTo>
                                <a:cubicBezTo>
                                  <a:pt x="160" y="125"/>
                                  <a:pt x="160" y="125"/>
                                  <a:pt x="160" y="124"/>
                                </a:cubicBezTo>
                                <a:cubicBezTo>
                                  <a:pt x="160" y="124"/>
                                  <a:pt x="160" y="124"/>
                                  <a:pt x="159" y="124"/>
                                </a:cubicBezTo>
                                <a:cubicBezTo>
                                  <a:pt x="160" y="124"/>
                                  <a:pt x="160" y="123"/>
                                  <a:pt x="160" y="123"/>
                                </a:cubicBezTo>
                                <a:cubicBezTo>
                                  <a:pt x="160" y="123"/>
                                  <a:pt x="160" y="123"/>
                                  <a:pt x="160" y="123"/>
                                </a:cubicBezTo>
                                <a:cubicBezTo>
                                  <a:pt x="160" y="123"/>
                                  <a:pt x="160" y="123"/>
                                  <a:pt x="160" y="123"/>
                                </a:cubicBezTo>
                                <a:cubicBezTo>
                                  <a:pt x="160" y="123"/>
                                  <a:pt x="159" y="123"/>
                                  <a:pt x="159" y="123"/>
                                </a:cubicBezTo>
                                <a:cubicBezTo>
                                  <a:pt x="159" y="122"/>
                                  <a:pt x="159" y="121"/>
                                  <a:pt x="160" y="121"/>
                                </a:cubicBezTo>
                                <a:cubicBezTo>
                                  <a:pt x="160" y="121"/>
                                  <a:pt x="160" y="121"/>
                                  <a:pt x="160" y="121"/>
                                </a:cubicBezTo>
                                <a:cubicBezTo>
                                  <a:pt x="160" y="121"/>
                                  <a:pt x="161" y="121"/>
                                  <a:pt x="161" y="121"/>
                                </a:cubicBezTo>
                                <a:cubicBezTo>
                                  <a:pt x="161" y="121"/>
                                  <a:pt x="161" y="121"/>
                                  <a:pt x="162" y="121"/>
                                </a:cubicBezTo>
                                <a:cubicBezTo>
                                  <a:pt x="162" y="120"/>
                                  <a:pt x="162" y="120"/>
                                  <a:pt x="162" y="120"/>
                                </a:cubicBezTo>
                                <a:cubicBezTo>
                                  <a:pt x="162" y="120"/>
                                  <a:pt x="162" y="120"/>
                                  <a:pt x="163" y="120"/>
                                </a:cubicBezTo>
                                <a:moveTo>
                                  <a:pt x="165" y="122"/>
                                </a:moveTo>
                                <a:cubicBezTo>
                                  <a:pt x="165" y="121"/>
                                  <a:pt x="165" y="122"/>
                                  <a:pt x="165" y="121"/>
                                </a:cubicBezTo>
                                <a:cubicBezTo>
                                  <a:pt x="165" y="122"/>
                                  <a:pt x="165" y="121"/>
                                  <a:pt x="165" y="122"/>
                                </a:cubicBezTo>
                                <a:moveTo>
                                  <a:pt x="150" y="118"/>
                                </a:moveTo>
                                <a:cubicBezTo>
                                  <a:pt x="150" y="118"/>
                                  <a:pt x="150" y="118"/>
                                  <a:pt x="150" y="118"/>
                                </a:cubicBezTo>
                                <a:cubicBezTo>
                                  <a:pt x="150" y="118"/>
                                  <a:pt x="150" y="119"/>
                                  <a:pt x="150" y="119"/>
                                </a:cubicBezTo>
                                <a:cubicBezTo>
                                  <a:pt x="150" y="119"/>
                                  <a:pt x="149" y="119"/>
                                  <a:pt x="149" y="119"/>
                                </a:cubicBezTo>
                                <a:cubicBezTo>
                                  <a:pt x="149" y="119"/>
                                  <a:pt x="149" y="118"/>
                                  <a:pt x="150" y="118"/>
                                </a:cubicBezTo>
                                <a:moveTo>
                                  <a:pt x="205" y="132"/>
                                </a:moveTo>
                                <a:cubicBezTo>
                                  <a:pt x="205" y="132"/>
                                  <a:pt x="205" y="132"/>
                                  <a:pt x="205" y="132"/>
                                </a:cubicBezTo>
                                <a:cubicBezTo>
                                  <a:pt x="205" y="132"/>
                                  <a:pt x="205" y="132"/>
                                  <a:pt x="205" y="132"/>
                                </a:cubicBezTo>
                                <a:moveTo>
                                  <a:pt x="253" y="144"/>
                                </a:moveTo>
                                <a:cubicBezTo>
                                  <a:pt x="253" y="144"/>
                                  <a:pt x="253" y="144"/>
                                  <a:pt x="253" y="145"/>
                                </a:cubicBezTo>
                                <a:cubicBezTo>
                                  <a:pt x="253" y="145"/>
                                  <a:pt x="253" y="145"/>
                                  <a:pt x="252" y="144"/>
                                </a:cubicBezTo>
                                <a:cubicBezTo>
                                  <a:pt x="252" y="144"/>
                                  <a:pt x="253" y="144"/>
                                  <a:pt x="253" y="144"/>
                                </a:cubicBezTo>
                                <a:cubicBezTo>
                                  <a:pt x="253" y="144"/>
                                  <a:pt x="253" y="144"/>
                                  <a:pt x="253" y="144"/>
                                </a:cubicBezTo>
                                <a:moveTo>
                                  <a:pt x="146" y="117"/>
                                </a:moveTo>
                                <a:cubicBezTo>
                                  <a:pt x="146" y="117"/>
                                  <a:pt x="145" y="117"/>
                                  <a:pt x="145" y="118"/>
                                </a:cubicBezTo>
                                <a:cubicBezTo>
                                  <a:pt x="145" y="118"/>
                                  <a:pt x="146" y="117"/>
                                  <a:pt x="146" y="117"/>
                                </a:cubicBezTo>
                                <a:cubicBezTo>
                                  <a:pt x="146" y="117"/>
                                  <a:pt x="146" y="117"/>
                                  <a:pt x="146" y="117"/>
                                </a:cubicBezTo>
                                <a:moveTo>
                                  <a:pt x="204" y="132"/>
                                </a:moveTo>
                                <a:cubicBezTo>
                                  <a:pt x="204" y="133"/>
                                  <a:pt x="203" y="133"/>
                                  <a:pt x="203" y="134"/>
                                </a:cubicBezTo>
                                <a:cubicBezTo>
                                  <a:pt x="203" y="134"/>
                                  <a:pt x="203" y="134"/>
                                  <a:pt x="203" y="134"/>
                                </a:cubicBezTo>
                                <a:cubicBezTo>
                                  <a:pt x="203" y="134"/>
                                  <a:pt x="203" y="134"/>
                                  <a:pt x="203" y="135"/>
                                </a:cubicBezTo>
                                <a:cubicBezTo>
                                  <a:pt x="203" y="135"/>
                                  <a:pt x="203" y="135"/>
                                  <a:pt x="203" y="135"/>
                                </a:cubicBezTo>
                                <a:cubicBezTo>
                                  <a:pt x="203" y="134"/>
                                  <a:pt x="204" y="134"/>
                                  <a:pt x="204" y="134"/>
                                </a:cubicBezTo>
                                <a:cubicBezTo>
                                  <a:pt x="203" y="133"/>
                                  <a:pt x="204" y="133"/>
                                  <a:pt x="205" y="132"/>
                                </a:cubicBezTo>
                                <a:cubicBezTo>
                                  <a:pt x="204" y="132"/>
                                  <a:pt x="204" y="132"/>
                                  <a:pt x="204" y="132"/>
                                </a:cubicBezTo>
                                <a:moveTo>
                                  <a:pt x="267" y="149"/>
                                </a:moveTo>
                                <a:cubicBezTo>
                                  <a:pt x="267" y="148"/>
                                  <a:pt x="268" y="148"/>
                                  <a:pt x="268" y="148"/>
                                </a:cubicBezTo>
                                <a:cubicBezTo>
                                  <a:pt x="268" y="148"/>
                                  <a:pt x="268" y="148"/>
                                  <a:pt x="268" y="148"/>
                                </a:cubicBezTo>
                                <a:cubicBezTo>
                                  <a:pt x="268" y="148"/>
                                  <a:pt x="268" y="148"/>
                                  <a:pt x="268" y="148"/>
                                </a:cubicBezTo>
                                <a:cubicBezTo>
                                  <a:pt x="268" y="149"/>
                                  <a:pt x="268" y="149"/>
                                  <a:pt x="268" y="149"/>
                                </a:cubicBezTo>
                                <a:cubicBezTo>
                                  <a:pt x="268" y="149"/>
                                  <a:pt x="268" y="149"/>
                                  <a:pt x="268" y="149"/>
                                </a:cubicBezTo>
                                <a:cubicBezTo>
                                  <a:pt x="268" y="149"/>
                                  <a:pt x="268" y="149"/>
                                  <a:pt x="268" y="149"/>
                                </a:cubicBezTo>
                                <a:cubicBezTo>
                                  <a:pt x="268" y="149"/>
                                  <a:pt x="268" y="149"/>
                                  <a:pt x="267" y="149"/>
                                </a:cubicBezTo>
                                <a:moveTo>
                                  <a:pt x="149" y="118"/>
                                </a:moveTo>
                                <a:cubicBezTo>
                                  <a:pt x="149" y="118"/>
                                  <a:pt x="148" y="119"/>
                                  <a:pt x="148" y="119"/>
                                </a:cubicBezTo>
                                <a:cubicBezTo>
                                  <a:pt x="148" y="118"/>
                                  <a:pt x="148" y="118"/>
                                  <a:pt x="148" y="118"/>
                                </a:cubicBezTo>
                                <a:cubicBezTo>
                                  <a:pt x="149" y="118"/>
                                  <a:pt x="149" y="118"/>
                                  <a:pt x="149" y="118"/>
                                </a:cubicBezTo>
                                <a:moveTo>
                                  <a:pt x="163" y="122"/>
                                </a:move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cubicBezTo>
                                  <a:pt x="163" y="122"/>
                                  <a:pt x="163" y="122"/>
                                  <a:pt x="163" y="122"/>
                                </a:cubicBezTo>
                                <a:moveTo>
                                  <a:pt x="192" y="129"/>
                                </a:moveTo>
                                <a:cubicBezTo>
                                  <a:pt x="192" y="129"/>
                                  <a:pt x="191" y="130"/>
                                  <a:pt x="191" y="130"/>
                                </a:cubicBezTo>
                                <a:cubicBezTo>
                                  <a:pt x="191" y="130"/>
                                  <a:pt x="191" y="130"/>
                                  <a:pt x="191" y="130"/>
                                </a:cubicBezTo>
                                <a:cubicBezTo>
                                  <a:pt x="191" y="130"/>
                                  <a:pt x="191" y="130"/>
                                  <a:pt x="191" y="130"/>
                                </a:cubicBezTo>
                                <a:cubicBezTo>
                                  <a:pt x="192" y="130"/>
                                  <a:pt x="192" y="130"/>
                                  <a:pt x="192" y="129"/>
                                </a:cubicBezTo>
                                <a:cubicBezTo>
                                  <a:pt x="192" y="129"/>
                                  <a:pt x="192" y="129"/>
                                  <a:pt x="192" y="129"/>
                                </a:cubicBezTo>
                                <a:moveTo>
                                  <a:pt x="258" y="146"/>
                                </a:moveTo>
                                <a:cubicBezTo>
                                  <a:pt x="258" y="146"/>
                                  <a:pt x="257" y="146"/>
                                  <a:pt x="257" y="147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cubicBezTo>
                                  <a:pt x="257" y="146"/>
                                  <a:pt x="257" y="146"/>
                                  <a:pt x="257" y="146"/>
                                </a:cubicBezTo>
                                <a:cubicBezTo>
                                  <a:pt x="258" y="146"/>
                                  <a:pt x="258" y="146"/>
                                  <a:pt x="258" y="146"/>
                                </a:cubicBezTo>
                                <a:moveTo>
                                  <a:pt x="265" y="148"/>
                                </a:moveTo>
                                <a:cubicBezTo>
                                  <a:pt x="265" y="148"/>
                                  <a:pt x="265" y="148"/>
                                  <a:pt x="266" y="148"/>
                                </a:cubicBezTo>
                                <a:cubicBezTo>
                                  <a:pt x="266" y="149"/>
                                  <a:pt x="266" y="149"/>
                                  <a:pt x="266" y="149"/>
                                </a:cubicBezTo>
                                <a:cubicBezTo>
                                  <a:pt x="266" y="149"/>
                                  <a:pt x="265" y="149"/>
                                  <a:pt x="265" y="149"/>
                                </a:cubicBezTo>
                                <a:cubicBezTo>
                                  <a:pt x="265" y="149"/>
                                  <a:pt x="265" y="149"/>
                                  <a:pt x="265" y="149"/>
                                </a:cubicBezTo>
                                <a:cubicBezTo>
                                  <a:pt x="265" y="149"/>
                                  <a:pt x="265" y="149"/>
                                  <a:pt x="265" y="149"/>
                                </a:cubicBezTo>
                                <a:cubicBezTo>
                                  <a:pt x="265" y="149"/>
                                  <a:pt x="265" y="150"/>
                                  <a:pt x="265" y="150"/>
                                </a:cubicBezTo>
                                <a:cubicBezTo>
                                  <a:pt x="264" y="149"/>
                                  <a:pt x="264" y="150"/>
                                  <a:pt x="265" y="149"/>
                                </a:cubicBezTo>
                                <a:cubicBezTo>
                                  <a:pt x="264" y="149"/>
                                  <a:pt x="264" y="149"/>
                                  <a:pt x="264" y="149"/>
                                </a:cubicBezTo>
                                <a:cubicBezTo>
                                  <a:pt x="264" y="149"/>
                                  <a:pt x="265" y="149"/>
                                  <a:pt x="265" y="148"/>
                                </a:cubicBezTo>
                                <a:moveTo>
                                  <a:pt x="160" y="122"/>
                                </a:moveTo>
                                <a:cubicBezTo>
                                  <a:pt x="160" y="122"/>
                                  <a:pt x="160" y="122"/>
                                  <a:pt x="161" y="122"/>
                                </a:cubicBezTo>
                                <a:cubicBezTo>
                                  <a:pt x="161" y="122"/>
                                  <a:pt x="161" y="122"/>
                                  <a:pt x="161" y="123"/>
                                </a:cubicBezTo>
                                <a:cubicBezTo>
                                  <a:pt x="160" y="123"/>
                                  <a:pt x="160" y="123"/>
                                  <a:pt x="160" y="122"/>
                                </a:cubicBezTo>
                                <a:cubicBezTo>
                                  <a:pt x="160" y="122"/>
                                  <a:pt x="160" y="122"/>
                                  <a:pt x="160" y="122"/>
                                </a:cubicBezTo>
                                <a:cubicBezTo>
                                  <a:pt x="160" y="122"/>
                                  <a:pt x="160" y="122"/>
                                  <a:pt x="160" y="122"/>
                                </a:cubicBezTo>
                                <a:moveTo>
                                  <a:pt x="165" y="123"/>
                                </a:moveTo>
                                <a:cubicBezTo>
                                  <a:pt x="165" y="123"/>
                                  <a:pt x="165" y="123"/>
                                  <a:pt x="165" y="123"/>
                                </a:cubicBezTo>
                                <a:cubicBezTo>
                                  <a:pt x="164" y="123"/>
                                  <a:pt x="165" y="123"/>
                                  <a:pt x="164" y="123"/>
                                </a:cubicBezTo>
                                <a:cubicBezTo>
                                  <a:pt x="164" y="123"/>
                                  <a:pt x="163" y="123"/>
                                  <a:pt x="164" y="123"/>
                                </a:cubicBezTo>
                                <a:cubicBezTo>
                                  <a:pt x="164" y="123"/>
                                  <a:pt x="164" y="123"/>
                                  <a:pt x="164" y="123"/>
                                </a:cubicBezTo>
                                <a:cubicBezTo>
                                  <a:pt x="164" y="123"/>
                                  <a:pt x="164" y="123"/>
                                  <a:pt x="164" y="123"/>
                                </a:cubicBezTo>
                                <a:cubicBezTo>
                                  <a:pt x="164" y="123"/>
                                  <a:pt x="165" y="123"/>
                                  <a:pt x="165" y="123"/>
                                </a:cubicBezTo>
                                <a:moveTo>
                                  <a:pt x="269" y="150"/>
                                </a:moveTo>
                                <a:cubicBezTo>
                                  <a:pt x="269" y="150"/>
                                  <a:pt x="269" y="150"/>
                                  <a:pt x="269" y="150"/>
                                </a:cubicBezTo>
                                <a:cubicBezTo>
                                  <a:pt x="269" y="150"/>
                                  <a:pt x="269" y="150"/>
                                  <a:pt x="269" y="150"/>
                                </a:cubicBezTo>
                                <a:cubicBezTo>
                                  <a:pt x="269" y="150"/>
                                  <a:pt x="269" y="150"/>
                                  <a:pt x="269" y="150"/>
                                </a:cubicBezTo>
                                <a:cubicBezTo>
                                  <a:pt x="269" y="150"/>
                                  <a:pt x="269" y="149"/>
                                  <a:pt x="269" y="149"/>
                                </a:cubicBezTo>
                                <a:cubicBezTo>
                                  <a:pt x="269" y="150"/>
                                  <a:pt x="269" y="149"/>
                                  <a:pt x="269" y="150"/>
                                </a:cubicBezTo>
                                <a:moveTo>
                                  <a:pt x="114" y="110"/>
                                </a:moveTo>
                                <a:cubicBezTo>
                                  <a:pt x="114" y="110"/>
                                  <a:pt x="114" y="110"/>
                                  <a:pt x="114" y="110"/>
                                </a:cubicBezTo>
                                <a:cubicBezTo>
                                  <a:pt x="114" y="110"/>
                                  <a:pt x="114" y="111"/>
                                  <a:pt x="114" y="111"/>
                                </a:cubicBezTo>
                                <a:cubicBezTo>
                                  <a:pt x="114" y="111"/>
                                  <a:pt x="114" y="111"/>
                                  <a:pt x="114" y="111"/>
                                </a:cubicBezTo>
                                <a:cubicBezTo>
                                  <a:pt x="114" y="111"/>
                                  <a:pt x="114" y="111"/>
                                  <a:pt x="114" y="110"/>
                                </a:cubicBezTo>
                                <a:moveTo>
                                  <a:pt x="158" y="122"/>
                                </a:moveTo>
                                <a:cubicBezTo>
                                  <a:pt x="158" y="122"/>
                                  <a:pt x="158" y="122"/>
                                  <a:pt x="158" y="122"/>
                                </a:cubicBezTo>
                                <a:cubicBezTo>
                                  <a:pt x="158" y="122"/>
                                  <a:pt x="158" y="122"/>
                                  <a:pt x="158" y="122"/>
                                </a:cubicBezTo>
                                <a:moveTo>
                                  <a:pt x="257" y="147"/>
                                </a:moveTo>
                                <a:cubicBezTo>
                                  <a:pt x="257" y="147"/>
                                  <a:pt x="257" y="147"/>
                                  <a:pt x="257" y="148"/>
                                </a:cubicBezTo>
                                <a:cubicBezTo>
                                  <a:pt x="257" y="148"/>
                                  <a:pt x="257" y="148"/>
                                  <a:pt x="257" y="148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cubicBezTo>
                                  <a:pt x="257" y="147"/>
                                  <a:pt x="257" y="147"/>
                                  <a:pt x="257" y="147"/>
                                </a:cubicBezTo>
                                <a:moveTo>
                                  <a:pt x="261" y="152"/>
                                </a:moveTo>
                                <a:cubicBezTo>
                                  <a:pt x="261" y="152"/>
                                  <a:pt x="261" y="152"/>
                                  <a:pt x="261" y="152"/>
                                </a:cubicBezTo>
                                <a:cubicBezTo>
                                  <a:pt x="261" y="152"/>
                                  <a:pt x="261" y="152"/>
                                  <a:pt x="261" y="152"/>
                                </a:cubicBezTo>
                                <a:cubicBezTo>
                                  <a:pt x="262" y="152"/>
                                  <a:pt x="262" y="152"/>
                                  <a:pt x="262" y="152"/>
                                </a:cubicBezTo>
                                <a:cubicBezTo>
                                  <a:pt x="262" y="152"/>
                                  <a:pt x="262" y="152"/>
                                  <a:pt x="262" y="152"/>
                                </a:cubicBezTo>
                                <a:cubicBezTo>
                                  <a:pt x="262" y="151"/>
                                  <a:pt x="262" y="151"/>
                                  <a:pt x="263" y="150"/>
                                </a:cubicBezTo>
                                <a:cubicBezTo>
                                  <a:pt x="262" y="150"/>
                                  <a:pt x="262" y="150"/>
                                  <a:pt x="262" y="150"/>
                                </a:cubicBezTo>
                                <a:cubicBezTo>
                                  <a:pt x="262" y="149"/>
                                  <a:pt x="262" y="149"/>
                                  <a:pt x="262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9"/>
                                  <a:pt x="263" y="149"/>
                                  <a:pt x="263" y="149"/>
                                </a:cubicBezTo>
                                <a:cubicBezTo>
                                  <a:pt x="263" y="148"/>
                                  <a:pt x="262" y="148"/>
                                  <a:pt x="262" y="148"/>
                                </a:cubicBezTo>
                                <a:cubicBezTo>
                                  <a:pt x="261" y="150"/>
                                  <a:pt x="261" y="151"/>
                                  <a:pt x="261" y="152"/>
                                </a:cubicBezTo>
                                <a:moveTo>
                                  <a:pt x="149" y="120"/>
                                </a:move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49" y="120"/>
                                  <a:pt x="149" y="120"/>
                                </a:cubicBezTo>
                                <a:cubicBezTo>
                                  <a:pt x="149" y="120"/>
                                  <a:pt x="150" y="120"/>
                                  <a:pt x="150" y="120"/>
                                </a:cubicBezTo>
                                <a:cubicBezTo>
                                  <a:pt x="149" y="121"/>
                                  <a:pt x="149" y="122"/>
                                  <a:pt x="148" y="123"/>
                                </a:cubicBezTo>
                                <a:cubicBezTo>
                                  <a:pt x="148" y="123"/>
                                  <a:pt x="148" y="123"/>
                                  <a:pt x="148" y="123"/>
                                </a:cubicBezTo>
                                <a:cubicBezTo>
                                  <a:pt x="148" y="122"/>
                                  <a:pt x="148" y="123"/>
                                  <a:pt x="148" y="122"/>
                                </a:cubicBezTo>
                                <a:cubicBezTo>
                                  <a:pt x="148" y="122"/>
                                  <a:pt x="149" y="122"/>
                                  <a:pt x="149" y="122"/>
                                </a:cubicBezTo>
                                <a:cubicBezTo>
                                  <a:pt x="149" y="121"/>
                                  <a:pt x="149" y="121"/>
                                  <a:pt x="149" y="121"/>
                                </a:cubicBezTo>
                                <a:cubicBezTo>
                                  <a:pt x="149" y="121"/>
                                  <a:pt x="149" y="121"/>
                                  <a:pt x="149" y="121"/>
                                </a:cubicBezTo>
                                <a:cubicBezTo>
                                  <a:pt x="149" y="121"/>
                                  <a:pt x="149" y="120"/>
                                  <a:pt x="149" y="120"/>
                                </a:cubicBezTo>
                                <a:moveTo>
                                  <a:pt x="163" y="126"/>
                                </a:moveTo>
                                <a:cubicBezTo>
                                  <a:pt x="163" y="126"/>
                                  <a:pt x="163" y="126"/>
                                  <a:pt x="163" y="126"/>
                                </a:cubicBezTo>
                                <a:cubicBezTo>
                                  <a:pt x="162" y="125"/>
                                  <a:pt x="163" y="124"/>
                                  <a:pt x="164" y="124"/>
                                </a:cubicBezTo>
                                <a:cubicBezTo>
                                  <a:pt x="164" y="124"/>
                                  <a:pt x="164" y="124"/>
                                  <a:pt x="164" y="124"/>
                                </a:cubicBezTo>
                                <a:cubicBezTo>
                                  <a:pt x="164" y="124"/>
                                  <a:pt x="164" y="124"/>
                                  <a:pt x="164" y="124"/>
                                </a:cubicBezTo>
                                <a:cubicBezTo>
                                  <a:pt x="164" y="124"/>
                                  <a:pt x="164" y="124"/>
                                  <a:pt x="164" y="124"/>
                                </a:cubicBezTo>
                                <a:cubicBezTo>
                                  <a:pt x="164" y="125"/>
                                  <a:pt x="164" y="125"/>
                                  <a:pt x="164" y="125"/>
                                </a:cubicBezTo>
                                <a:cubicBezTo>
                                  <a:pt x="164" y="125"/>
                                  <a:pt x="162" y="125"/>
                                  <a:pt x="163" y="125"/>
                                </a:cubicBezTo>
                                <a:cubicBezTo>
                                  <a:pt x="163" y="125"/>
                                  <a:pt x="163" y="125"/>
                                  <a:pt x="163" y="125"/>
                                </a:cubicBezTo>
                                <a:cubicBezTo>
                                  <a:pt x="163" y="126"/>
                                  <a:pt x="164" y="126"/>
                                  <a:pt x="164" y="126"/>
                                </a:cubicBezTo>
                                <a:cubicBezTo>
                                  <a:pt x="163" y="127"/>
                                  <a:pt x="163" y="127"/>
                                  <a:pt x="163" y="128"/>
                                </a:cubicBezTo>
                                <a:cubicBezTo>
                                  <a:pt x="163" y="128"/>
                                  <a:pt x="163" y="128"/>
                                  <a:pt x="162" y="128"/>
                                </a:cubicBezTo>
                                <a:cubicBezTo>
                                  <a:pt x="162" y="127"/>
                                  <a:pt x="162" y="128"/>
                                  <a:pt x="163" y="127"/>
                                </a:cubicBezTo>
                                <a:cubicBezTo>
                                  <a:pt x="162" y="127"/>
                                  <a:pt x="162" y="127"/>
                                  <a:pt x="162" y="127"/>
                                </a:cubicBezTo>
                                <a:cubicBezTo>
                                  <a:pt x="163" y="126"/>
                                  <a:pt x="162" y="126"/>
                                  <a:pt x="163" y="126"/>
                                </a:cubicBezTo>
                                <a:moveTo>
                                  <a:pt x="269" y="151"/>
                                </a:moveTo>
                                <a:cubicBezTo>
                                  <a:pt x="269" y="151"/>
                                  <a:pt x="269" y="151"/>
                                  <a:pt x="268" y="151"/>
                                </a:cubicBezTo>
                                <a:cubicBezTo>
                                  <a:pt x="268" y="151"/>
                                  <a:pt x="268" y="151"/>
                                  <a:pt x="268" y="151"/>
                                </a:cubicBezTo>
                                <a:cubicBezTo>
                                  <a:pt x="268" y="151"/>
                                  <a:pt x="268" y="151"/>
                                  <a:pt x="268" y="151"/>
                                </a:cubicBezTo>
                                <a:cubicBezTo>
                                  <a:pt x="268" y="151"/>
                                  <a:pt x="268" y="150"/>
                                  <a:pt x="268" y="150"/>
                                </a:cubicBezTo>
                                <a:cubicBezTo>
                                  <a:pt x="269" y="150"/>
                                  <a:pt x="269" y="150"/>
                                  <a:pt x="269" y="151"/>
                                </a:cubicBezTo>
                                <a:moveTo>
                                  <a:pt x="155" y="122"/>
                                </a:moveTo>
                                <a:cubicBezTo>
                                  <a:pt x="155" y="122"/>
                                  <a:pt x="155" y="123"/>
                                  <a:pt x="155" y="123"/>
                                </a:cubicBezTo>
                                <a:cubicBezTo>
                                  <a:pt x="155" y="123"/>
                                  <a:pt x="155" y="123"/>
                                  <a:pt x="155" y="123"/>
                                </a:cubicBezTo>
                                <a:cubicBezTo>
                                  <a:pt x="155" y="123"/>
                                  <a:pt x="155" y="123"/>
                                  <a:pt x="155" y="123"/>
                                </a:cubicBezTo>
                                <a:cubicBezTo>
                                  <a:pt x="155" y="124"/>
                                  <a:pt x="155" y="124"/>
                                  <a:pt x="155" y="124"/>
                                </a:cubicBezTo>
                                <a:cubicBezTo>
                                  <a:pt x="155" y="124"/>
                                  <a:pt x="155" y="124"/>
                                  <a:pt x="155" y="124"/>
                                </a:cubicBezTo>
                                <a:cubicBezTo>
                                  <a:pt x="155" y="125"/>
                                  <a:pt x="155" y="125"/>
                                  <a:pt x="155" y="125"/>
                                </a:cubicBezTo>
                                <a:cubicBezTo>
                                  <a:pt x="155" y="125"/>
                                  <a:pt x="155" y="125"/>
                                  <a:pt x="155" y="125"/>
                                </a:cubicBezTo>
                                <a:cubicBezTo>
                                  <a:pt x="155" y="125"/>
                                  <a:pt x="155" y="125"/>
                                  <a:pt x="155" y="125"/>
                                </a:cubicBezTo>
                                <a:cubicBezTo>
                                  <a:pt x="156" y="125"/>
                                  <a:pt x="156" y="123"/>
                                  <a:pt x="156" y="122"/>
                                </a:cubicBezTo>
                                <a:cubicBezTo>
                                  <a:pt x="156" y="122"/>
                                  <a:pt x="156" y="122"/>
                                  <a:pt x="155" y="122"/>
                                </a:cubicBezTo>
                                <a:moveTo>
                                  <a:pt x="160" y="123"/>
                                </a:move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59" y="123"/>
                                  <a:pt x="159" y="123"/>
                                  <a:pt x="159" y="123"/>
                                </a:cubicBezTo>
                                <a:cubicBezTo>
                                  <a:pt x="160" y="123"/>
                                  <a:pt x="159" y="123"/>
                                  <a:pt x="160" y="123"/>
                                </a:cubicBezTo>
                                <a:moveTo>
                                  <a:pt x="158" y="123"/>
                                </a:moveTo>
                                <a:cubicBezTo>
                                  <a:pt x="158" y="123"/>
                                  <a:pt x="158" y="123"/>
                                  <a:pt x="158" y="123"/>
                                </a:cubicBezTo>
                                <a:cubicBezTo>
                                  <a:pt x="158" y="123"/>
                                  <a:pt x="157" y="123"/>
                                  <a:pt x="157" y="123"/>
                                </a:cubicBezTo>
                                <a:cubicBezTo>
                                  <a:pt x="157" y="123"/>
                                  <a:pt x="157" y="123"/>
                                  <a:pt x="157" y="123"/>
                                </a:cubicBezTo>
                                <a:cubicBezTo>
                                  <a:pt x="157" y="123"/>
                                  <a:pt x="157" y="123"/>
                                  <a:pt x="157" y="123"/>
                                </a:cubicBezTo>
                                <a:cubicBezTo>
                                  <a:pt x="157" y="123"/>
                                  <a:pt x="157" y="123"/>
                                  <a:pt x="157" y="123"/>
                                </a:cubicBezTo>
                                <a:cubicBezTo>
                                  <a:pt x="158" y="123"/>
                                  <a:pt x="158" y="123"/>
                                  <a:pt x="158" y="123"/>
                                </a:cubicBezTo>
                                <a:moveTo>
                                  <a:pt x="263" y="149"/>
                                </a:moveTo>
                                <a:cubicBezTo>
                                  <a:pt x="263" y="149"/>
                                  <a:pt x="263" y="150"/>
                                  <a:pt x="264" y="150"/>
                                </a:cubicBezTo>
                                <a:cubicBezTo>
                                  <a:pt x="264" y="150"/>
                                  <a:pt x="264" y="150"/>
                                  <a:pt x="263" y="150"/>
                                </a:cubicBezTo>
                                <a:cubicBezTo>
                                  <a:pt x="263" y="150"/>
                                  <a:pt x="263" y="150"/>
                                  <a:pt x="263" y="150"/>
                                </a:cubicBezTo>
                                <a:cubicBezTo>
                                  <a:pt x="263" y="150"/>
                                  <a:pt x="263" y="150"/>
                                  <a:pt x="263" y="150"/>
                                </a:cubicBezTo>
                                <a:cubicBezTo>
                                  <a:pt x="263" y="150"/>
                                  <a:pt x="263" y="150"/>
                                  <a:pt x="263" y="149"/>
                                </a:cubicBezTo>
                                <a:moveTo>
                                  <a:pt x="265" y="150"/>
                                </a:moveTo>
                                <a:cubicBezTo>
                                  <a:pt x="265" y="150"/>
                                  <a:pt x="265" y="150"/>
                                  <a:pt x="265" y="150"/>
                                </a:cubicBezTo>
                                <a:cubicBezTo>
                                  <a:pt x="265" y="151"/>
                                  <a:pt x="265" y="151"/>
                                  <a:pt x="264" y="152"/>
                                </a:cubicBezTo>
                                <a:cubicBezTo>
                                  <a:pt x="264" y="152"/>
                                  <a:pt x="265" y="152"/>
                                  <a:pt x="265" y="152"/>
                                </a:cubicBezTo>
                                <a:cubicBezTo>
                                  <a:pt x="265" y="152"/>
                                  <a:pt x="265" y="151"/>
                                  <a:pt x="265" y="151"/>
                                </a:cubicBezTo>
                                <a:cubicBezTo>
                                  <a:pt x="265" y="151"/>
                                  <a:pt x="266" y="151"/>
                                  <a:pt x="266" y="151"/>
                                </a:cubicBezTo>
                                <a:cubicBezTo>
                                  <a:pt x="266" y="151"/>
                                  <a:pt x="266" y="151"/>
                                  <a:pt x="265" y="151"/>
                                </a:cubicBezTo>
                                <a:cubicBezTo>
                                  <a:pt x="265" y="150"/>
                                  <a:pt x="266" y="150"/>
                                  <a:pt x="266" y="150"/>
                                </a:cubicBezTo>
                                <a:cubicBezTo>
                                  <a:pt x="265" y="150"/>
                                  <a:pt x="265" y="150"/>
                                  <a:pt x="265" y="150"/>
                                </a:cubicBezTo>
                                <a:moveTo>
                                  <a:pt x="264" y="150"/>
                                </a:moveTo>
                                <a:cubicBezTo>
                                  <a:pt x="264" y="150"/>
                                  <a:pt x="264" y="151"/>
                                  <a:pt x="264" y="151"/>
                                </a:cubicBezTo>
                                <a:cubicBezTo>
                                  <a:pt x="264" y="151"/>
                                  <a:pt x="264" y="151"/>
                                  <a:pt x="263" y="151"/>
                                </a:cubicBezTo>
                                <a:cubicBezTo>
                                  <a:pt x="263" y="152"/>
                                  <a:pt x="263" y="153"/>
                                  <a:pt x="263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2" y="153"/>
                                  <a:pt x="262" y="153"/>
                                  <a:pt x="262" y="153"/>
                                </a:cubicBezTo>
                                <a:cubicBezTo>
                                  <a:pt x="261" y="153"/>
                                  <a:pt x="261" y="153"/>
                                  <a:pt x="260" y="153"/>
                                </a:cubicBezTo>
                                <a:cubicBezTo>
                                  <a:pt x="261" y="153"/>
                                  <a:pt x="261" y="153"/>
                                  <a:pt x="261" y="152"/>
                                </a:cubicBezTo>
                                <a:cubicBezTo>
                                  <a:pt x="261" y="153"/>
                                  <a:pt x="261" y="152"/>
                                  <a:pt x="262" y="153"/>
                                </a:cubicBezTo>
                                <a:cubicBezTo>
                                  <a:pt x="262" y="152"/>
                                  <a:pt x="262" y="152"/>
                                  <a:pt x="263" y="151"/>
                                </a:cubicBezTo>
                                <a:cubicBezTo>
                                  <a:pt x="263" y="151"/>
                                  <a:pt x="263" y="151"/>
                                  <a:pt x="263" y="151"/>
                                </a:cubicBezTo>
                                <a:cubicBezTo>
                                  <a:pt x="263" y="151"/>
                                  <a:pt x="263" y="151"/>
                                  <a:pt x="263" y="150"/>
                                </a:cubicBezTo>
                                <a:cubicBezTo>
                                  <a:pt x="264" y="150"/>
                                  <a:pt x="264" y="150"/>
                                  <a:pt x="264" y="150"/>
                                </a:cubicBezTo>
                                <a:moveTo>
                                  <a:pt x="256" y="148"/>
                                </a:moveTo>
                                <a:cubicBezTo>
                                  <a:pt x="256" y="149"/>
                                  <a:pt x="256" y="149"/>
                                  <a:pt x="256" y="149"/>
                                </a:cubicBezTo>
                                <a:cubicBezTo>
                                  <a:pt x="256" y="150"/>
                                  <a:pt x="256" y="150"/>
                                  <a:pt x="256" y="150"/>
                                </a:cubicBezTo>
                                <a:cubicBezTo>
                                  <a:pt x="256" y="150"/>
                                  <a:pt x="256" y="150"/>
                                  <a:pt x="257" y="149"/>
                                </a:cubicBezTo>
                                <a:cubicBezTo>
                                  <a:pt x="256" y="149"/>
                                  <a:pt x="256" y="149"/>
                                  <a:pt x="256" y="148"/>
                                </a:cubicBezTo>
                                <a:moveTo>
                                  <a:pt x="191" y="132"/>
                                </a:moveTo>
                                <a:cubicBezTo>
                                  <a:pt x="191" y="132"/>
                                  <a:pt x="191" y="132"/>
                                  <a:pt x="191" y="132"/>
                                </a:cubicBezTo>
                                <a:cubicBezTo>
                                  <a:pt x="191" y="132"/>
                                  <a:pt x="191" y="132"/>
                                  <a:pt x="191" y="132"/>
                                </a:cubicBezTo>
                                <a:moveTo>
                                  <a:pt x="200" y="135"/>
                                </a:moveTo>
                                <a:cubicBezTo>
                                  <a:pt x="200" y="136"/>
                                  <a:pt x="200" y="135"/>
                                  <a:pt x="200" y="136"/>
                                </a:cubicBezTo>
                                <a:cubicBezTo>
                                  <a:pt x="200" y="136"/>
                                  <a:pt x="200" y="136"/>
                                  <a:pt x="201" y="136"/>
                                </a:cubicBezTo>
                                <a:cubicBezTo>
                                  <a:pt x="201" y="136"/>
                                  <a:pt x="201" y="136"/>
                                  <a:pt x="201" y="136"/>
                                </a:cubicBezTo>
                                <a:cubicBezTo>
                                  <a:pt x="200" y="136"/>
                                  <a:pt x="200" y="136"/>
                                  <a:pt x="200" y="136"/>
                                </a:cubicBezTo>
                                <a:cubicBezTo>
                                  <a:pt x="200" y="136"/>
                                  <a:pt x="200" y="136"/>
                                  <a:pt x="200" y="137"/>
                                </a:cubicBezTo>
                                <a:cubicBezTo>
                                  <a:pt x="200" y="137"/>
                                  <a:pt x="200" y="137"/>
                                  <a:pt x="200" y="136"/>
                                </a:cubicBezTo>
                                <a:cubicBezTo>
                                  <a:pt x="200" y="136"/>
                                  <a:pt x="200" y="136"/>
                                  <a:pt x="200" y="136"/>
                                </a:cubicBezTo>
                                <a:cubicBezTo>
                                  <a:pt x="200" y="136"/>
                                  <a:pt x="200" y="137"/>
                                  <a:pt x="200" y="137"/>
                                </a:cubicBezTo>
                                <a:cubicBezTo>
                                  <a:pt x="199" y="137"/>
                                  <a:pt x="199" y="137"/>
                                  <a:pt x="199" y="137"/>
                                </a:cubicBezTo>
                                <a:cubicBezTo>
                                  <a:pt x="199" y="137"/>
                                  <a:pt x="199" y="137"/>
                                  <a:pt x="199" y="137"/>
                                </a:cubicBezTo>
                                <a:cubicBezTo>
                                  <a:pt x="199" y="137"/>
                                  <a:pt x="199" y="137"/>
                                  <a:pt x="199" y="137"/>
                                </a:cubicBezTo>
                                <a:cubicBezTo>
                                  <a:pt x="199" y="137"/>
                                  <a:pt x="199" y="138"/>
                                  <a:pt x="199" y="138"/>
                                </a:cubicBezTo>
                                <a:cubicBezTo>
                                  <a:pt x="198" y="138"/>
                                  <a:pt x="198" y="138"/>
                                  <a:pt x="198" y="138"/>
                                </a:cubicBezTo>
                                <a:cubicBezTo>
                                  <a:pt x="198" y="139"/>
                                  <a:pt x="197" y="139"/>
                                  <a:pt x="197" y="140"/>
                                </a:cubicBezTo>
                                <a:cubicBezTo>
                                  <a:pt x="197" y="140"/>
                                  <a:pt x="197" y="140"/>
                                  <a:pt x="198" y="140"/>
                                </a:cubicBezTo>
                                <a:cubicBezTo>
                                  <a:pt x="198" y="139"/>
                                  <a:pt x="199" y="139"/>
                                  <a:pt x="199" y="138"/>
                                </a:cubicBezTo>
                                <a:cubicBezTo>
                                  <a:pt x="199" y="138"/>
                                  <a:pt x="200" y="138"/>
                                  <a:pt x="200" y="138"/>
                                </a:cubicBezTo>
                                <a:cubicBezTo>
                                  <a:pt x="200" y="138"/>
                                  <a:pt x="200" y="137"/>
                                  <a:pt x="201" y="137"/>
                                </a:cubicBezTo>
                                <a:cubicBezTo>
                                  <a:pt x="200" y="137"/>
                                  <a:pt x="200" y="137"/>
                                  <a:pt x="200" y="137"/>
                                </a:cubicBezTo>
                                <a:cubicBezTo>
                                  <a:pt x="200" y="137"/>
                                  <a:pt x="200" y="137"/>
                                  <a:pt x="201" y="136"/>
                                </a:cubicBezTo>
                                <a:cubicBezTo>
                                  <a:pt x="201" y="136"/>
                                  <a:pt x="201" y="136"/>
                                  <a:pt x="201" y="136"/>
                                </a:cubicBezTo>
                                <a:cubicBezTo>
                                  <a:pt x="201" y="136"/>
                                  <a:pt x="201" y="136"/>
                                  <a:pt x="202" y="136"/>
                                </a:cubicBezTo>
                                <a:cubicBezTo>
                                  <a:pt x="202" y="136"/>
                                  <a:pt x="202" y="136"/>
                                  <a:pt x="202" y="136"/>
                                </a:cubicBezTo>
                                <a:cubicBezTo>
                                  <a:pt x="202" y="135"/>
                                  <a:pt x="202" y="136"/>
                                  <a:pt x="202" y="135"/>
                                </a:cubicBezTo>
                                <a:cubicBezTo>
                                  <a:pt x="202" y="135"/>
                                  <a:pt x="202" y="135"/>
                                  <a:pt x="202" y="135"/>
                                </a:cubicBezTo>
                                <a:cubicBezTo>
                                  <a:pt x="202" y="135"/>
                                  <a:pt x="202" y="135"/>
                                  <a:pt x="201" y="135"/>
                                </a:cubicBezTo>
                                <a:cubicBezTo>
                                  <a:pt x="201" y="135"/>
                                  <a:pt x="201" y="135"/>
                                  <a:pt x="200" y="135"/>
                                </a:cubicBezTo>
                                <a:moveTo>
                                  <a:pt x="145" y="120"/>
                                </a:moveTo>
                                <a:cubicBezTo>
                                  <a:pt x="145" y="121"/>
                                  <a:pt x="145" y="121"/>
                                  <a:pt x="144" y="121"/>
                                </a:cubicBezTo>
                                <a:cubicBezTo>
                                  <a:pt x="144" y="121"/>
                                  <a:pt x="144" y="121"/>
                                  <a:pt x="144" y="121"/>
                                </a:cubicBezTo>
                                <a:cubicBezTo>
                                  <a:pt x="144" y="121"/>
                                  <a:pt x="144" y="121"/>
                                  <a:pt x="144" y="120"/>
                                </a:cubicBezTo>
                                <a:cubicBezTo>
                                  <a:pt x="144" y="120"/>
                                  <a:pt x="145" y="120"/>
                                  <a:pt x="145" y="120"/>
                                </a:cubicBezTo>
                                <a:moveTo>
                                  <a:pt x="266" y="151"/>
                                </a:moveTo>
                                <a:cubicBezTo>
                                  <a:pt x="266" y="151"/>
                                  <a:pt x="266" y="151"/>
                                  <a:pt x="266" y="151"/>
                                </a:cubicBezTo>
                                <a:cubicBezTo>
                                  <a:pt x="266" y="152"/>
                                  <a:pt x="266" y="152"/>
                                  <a:pt x="266" y="152"/>
                                </a:cubicBezTo>
                                <a:cubicBezTo>
                                  <a:pt x="266" y="153"/>
                                  <a:pt x="266" y="153"/>
                                  <a:pt x="266" y="153"/>
                                </a:cubicBezTo>
                                <a:cubicBezTo>
                                  <a:pt x="266" y="153"/>
                                  <a:pt x="266" y="153"/>
                                  <a:pt x="266" y="153"/>
                                </a:cubicBezTo>
                                <a:cubicBezTo>
                                  <a:pt x="266" y="153"/>
                                  <a:pt x="266" y="152"/>
                                  <a:pt x="266" y="152"/>
                                </a:cubicBezTo>
                                <a:cubicBezTo>
                                  <a:pt x="266" y="151"/>
                                  <a:pt x="266" y="152"/>
                                  <a:pt x="266" y="151"/>
                                </a:cubicBezTo>
                                <a:moveTo>
                                  <a:pt x="191" y="133"/>
                                </a:moveTo>
                                <a:cubicBezTo>
                                  <a:pt x="191" y="133"/>
                                  <a:pt x="191" y="134"/>
                                  <a:pt x="191" y="133"/>
                                </a:cubicBezTo>
                                <a:cubicBezTo>
                                  <a:pt x="191" y="133"/>
                                  <a:pt x="191" y="133"/>
                                  <a:pt x="191" y="133"/>
                                </a:cubicBezTo>
                                <a:cubicBezTo>
                                  <a:pt x="191" y="133"/>
                                  <a:pt x="191" y="133"/>
                                  <a:pt x="191" y="133"/>
                                </a:cubicBezTo>
                                <a:cubicBezTo>
                                  <a:pt x="191" y="133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4"/>
                                  <a:pt x="191" y="134"/>
                                </a:cubicBezTo>
                                <a:cubicBezTo>
                                  <a:pt x="191" y="134"/>
                                  <a:pt x="191" y="133"/>
                                  <a:pt x="191" y="133"/>
                                </a:cubicBezTo>
                                <a:cubicBezTo>
                                  <a:pt x="191" y="133"/>
                                  <a:pt x="191" y="133"/>
                                  <a:pt x="191" y="133"/>
                                </a:cubicBezTo>
                                <a:moveTo>
                                  <a:pt x="190" y="133"/>
                                </a:moveTo>
                                <a:cubicBezTo>
                                  <a:pt x="189" y="133"/>
                                  <a:pt x="189" y="133"/>
                                  <a:pt x="189" y="134"/>
                                </a:cubicBezTo>
                                <a:cubicBezTo>
                                  <a:pt x="189" y="133"/>
                                  <a:pt x="188" y="133"/>
                                  <a:pt x="188" y="133"/>
                                </a:cubicBezTo>
                                <a:cubicBezTo>
                                  <a:pt x="188" y="133"/>
                                  <a:pt x="188" y="133"/>
                                  <a:pt x="188" y="133"/>
                                </a:cubicBezTo>
                                <a:cubicBezTo>
                                  <a:pt x="188" y="133"/>
                                  <a:pt x="188" y="133"/>
                                  <a:pt x="188" y="133"/>
                                </a:cubicBezTo>
                                <a:cubicBezTo>
                                  <a:pt x="188" y="132"/>
                                  <a:pt x="188" y="133"/>
                                  <a:pt x="189" y="132"/>
                                </a:cubicBezTo>
                                <a:cubicBezTo>
                                  <a:pt x="189" y="133"/>
                                  <a:pt x="189" y="133"/>
                                  <a:pt x="190" y="133"/>
                                </a:cubicBezTo>
                                <a:moveTo>
                                  <a:pt x="156" y="126"/>
                                </a:moveTo>
                                <a:cubicBezTo>
                                  <a:pt x="156" y="126"/>
                                  <a:pt x="156" y="126"/>
                                  <a:pt x="156" y="126"/>
                                </a:cubicBezTo>
                                <a:cubicBezTo>
                                  <a:pt x="156" y="125"/>
                                  <a:pt x="156" y="126"/>
                                  <a:pt x="156" y="125"/>
                                </a:cubicBezTo>
                                <a:cubicBezTo>
                                  <a:pt x="156" y="125"/>
                                  <a:pt x="156" y="125"/>
                                  <a:pt x="157" y="125"/>
                                </a:cubicBezTo>
                                <a:cubicBezTo>
                                  <a:pt x="157" y="125"/>
                                  <a:pt x="157" y="125"/>
                                  <a:pt x="157" y="125"/>
                                </a:cubicBezTo>
                                <a:cubicBezTo>
                                  <a:pt x="157" y="125"/>
                                  <a:pt x="158" y="125"/>
                                  <a:pt x="158" y="125"/>
                                </a:cubicBezTo>
                                <a:cubicBezTo>
                                  <a:pt x="158" y="125"/>
                                  <a:pt x="158" y="125"/>
                                  <a:pt x="158" y="125"/>
                                </a:cubicBezTo>
                                <a:cubicBezTo>
                                  <a:pt x="158" y="125"/>
                                  <a:pt x="157" y="125"/>
                                  <a:pt x="157" y="125"/>
                                </a:cubicBezTo>
                                <a:cubicBezTo>
                                  <a:pt x="157" y="126"/>
                                  <a:pt x="157" y="126"/>
                                  <a:pt x="156" y="126"/>
                                </a:cubicBezTo>
                                <a:moveTo>
                                  <a:pt x="160" y="126"/>
                                </a:moveTo>
                                <a:cubicBezTo>
                                  <a:pt x="160" y="126"/>
                                  <a:pt x="160" y="126"/>
                                  <a:pt x="160" y="126"/>
                                </a:cubicBezTo>
                                <a:cubicBezTo>
                                  <a:pt x="161" y="126"/>
                                  <a:pt x="160" y="126"/>
                                  <a:pt x="160" y="126"/>
                                </a:cubicBezTo>
                                <a:moveTo>
                                  <a:pt x="264" y="152"/>
                                </a:moveTo>
                                <a:cubicBezTo>
                                  <a:pt x="264" y="152"/>
                                  <a:pt x="264" y="152"/>
                                  <a:pt x="264" y="153"/>
                                </a:cubicBezTo>
                                <a:cubicBezTo>
                                  <a:pt x="264" y="152"/>
                                  <a:pt x="264" y="152"/>
                                  <a:pt x="264" y="152"/>
                                </a:cubicBezTo>
                                <a:cubicBezTo>
                                  <a:pt x="264" y="153"/>
                                  <a:pt x="264" y="153"/>
                                  <a:pt x="264" y="153"/>
                                </a:cubicBezTo>
                                <a:cubicBezTo>
                                  <a:pt x="264" y="153"/>
                                  <a:pt x="264" y="153"/>
                                  <a:pt x="264" y="153"/>
                                </a:cubicBezTo>
                                <a:cubicBezTo>
                                  <a:pt x="264" y="152"/>
                                  <a:pt x="264" y="153"/>
                                  <a:pt x="264" y="152"/>
                                </a:cubicBezTo>
                                <a:moveTo>
                                  <a:pt x="195" y="136"/>
                                </a:moveTo>
                                <a:cubicBezTo>
                                  <a:pt x="195" y="135"/>
                                  <a:pt x="195" y="135"/>
                                  <a:pt x="195" y="135"/>
                                </a:cubicBezTo>
                                <a:cubicBezTo>
                                  <a:pt x="195" y="135"/>
                                  <a:pt x="195" y="135"/>
                                  <a:pt x="195" y="135"/>
                                </a:cubicBezTo>
                                <a:cubicBezTo>
                                  <a:pt x="195" y="135"/>
                                  <a:pt x="195" y="135"/>
                                  <a:pt x="194" y="135"/>
                                </a:cubicBezTo>
                                <a:cubicBezTo>
                                  <a:pt x="194" y="135"/>
                                  <a:pt x="194" y="135"/>
                                  <a:pt x="194" y="135"/>
                                </a:cubicBezTo>
                                <a:cubicBezTo>
                                  <a:pt x="194" y="135"/>
                                  <a:pt x="194" y="135"/>
                                  <a:pt x="194" y="135"/>
                                </a:cubicBezTo>
                                <a:cubicBezTo>
                                  <a:pt x="194" y="135"/>
                                  <a:pt x="193" y="135"/>
                                  <a:pt x="193" y="135"/>
                                </a:cubicBezTo>
                                <a:cubicBezTo>
                                  <a:pt x="194" y="135"/>
                                  <a:pt x="194" y="135"/>
                                  <a:pt x="194" y="135"/>
                                </a:cubicBezTo>
                                <a:cubicBezTo>
                                  <a:pt x="194" y="136"/>
                                  <a:pt x="194" y="136"/>
                                  <a:pt x="193" y="136"/>
                                </a:cubicBezTo>
                                <a:cubicBezTo>
                                  <a:pt x="194" y="136"/>
                                  <a:pt x="194" y="136"/>
                                  <a:pt x="194" y="136"/>
                                </a:cubicBezTo>
                                <a:cubicBezTo>
                                  <a:pt x="194" y="136"/>
                                  <a:pt x="194" y="136"/>
                                  <a:pt x="194" y="136"/>
                                </a:cubicBezTo>
                                <a:cubicBezTo>
                                  <a:pt x="194" y="136"/>
                                  <a:pt x="194" y="135"/>
                                  <a:pt x="195" y="135"/>
                                </a:cubicBezTo>
                                <a:cubicBezTo>
                                  <a:pt x="195" y="135"/>
                                  <a:pt x="195" y="135"/>
                                  <a:pt x="195" y="136"/>
                                </a:cubicBezTo>
                                <a:moveTo>
                                  <a:pt x="146" y="123"/>
                                </a:moveTo>
                                <a:cubicBezTo>
                                  <a:pt x="146" y="123"/>
                                  <a:pt x="146" y="123"/>
                                  <a:pt x="146" y="123"/>
                                </a:cubicBezTo>
                                <a:cubicBezTo>
                                  <a:pt x="146" y="123"/>
                                  <a:pt x="146" y="123"/>
                                  <a:pt x="146" y="123"/>
                                </a:cubicBezTo>
                                <a:cubicBezTo>
                                  <a:pt x="146" y="123"/>
                                  <a:pt x="147" y="123"/>
                                  <a:pt x="147" y="123"/>
                                </a:cubicBezTo>
                                <a:cubicBezTo>
                                  <a:pt x="147" y="123"/>
                                  <a:pt x="147" y="124"/>
                                  <a:pt x="147" y="124"/>
                                </a:cubicBezTo>
                                <a:cubicBezTo>
                                  <a:pt x="146" y="124"/>
                                  <a:pt x="147" y="124"/>
                                  <a:pt x="146" y="123"/>
                                </a:cubicBezTo>
                                <a:moveTo>
                                  <a:pt x="160" y="127"/>
                                </a:move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cubicBezTo>
                                  <a:pt x="160" y="127"/>
                                  <a:pt x="160" y="127"/>
                                  <a:pt x="160" y="127"/>
                                </a:cubicBezTo>
                                <a:moveTo>
                                  <a:pt x="193" y="135"/>
                                </a:moveTo>
                                <a:cubicBezTo>
                                  <a:pt x="193" y="135"/>
                                  <a:pt x="193" y="136"/>
                                  <a:pt x="193" y="136"/>
                                </a:cubicBezTo>
                                <a:cubicBezTo>
                                  <a:pt x="193" y="136"/>
                                  <a:pt x="193" y="135"/>
                                  <a:pt x="193" y="136"/>
                                </a:cubicBezTo>
                                <a:cubicBezTo>
                                  <a:pt x="192" y="136"/>
                                  <a:pt x="192" y="136"/>
                                  <a:pt x="192" y="136"/>
                                </a:cubicBezTo>
                                <a:cubicBezTo>
                                  <a:pt x="192" y="135"/>
                                  <a:pt x="192" y="135"/>
                                  <a:pt x="192" y="135"/>
                                </a:cubicBezTo>
                                <a:cubicBezTo>
                                  <a:pt x="192" y="135"/>
                                  <a:pt x="192" y="135"/>
                                  <a:pt x="193" y="135"/>
                                </a:cubicBezTo>
                                <a:cubicBezTo>
                                  <a:pt x="193" y="135"/>
                                  <a:pt x="193" y="135"/>
                                  <a:pt x="193" y="135"/>
                                </a:cubicBezTo>
                                <a:cubicBezTo>
                                  <a:pt x="193" y="135"/>
                                  <a:pt x="193" y="135"/>
                                  <a:pt x="193" y="135"/>
                                </a:cubicBezTo>
                                <a:moveTo>
                                  <a:pt x="264" y="154"/>
                                </a:moveTo>
                                <a:cubicBezTo>
                                  <a:pt x="264" y="154"/>
                                  <a:pt x="264" y="154"/>
                                  <a:pt x="264" y="154"/>
                                </a:cubicBezTo>
                                <a:cubicBezTo>
                                  <a:pt x="264" y="154"/>
                                  <a:pt x="264" y="154"/>
                                  <a:pt x="264" y="154"/>
                                </a:cubicBezTo>
                                <a:cubicBezTo>
                                  <a:pt x="264" y="154"/>
                                  <a:pt x="264" y="154"/>
                                  <a:pt x="264" y="153"/>
                                </a:cubicBezTo>
                                <a:cubicBezTo>
                                  <a:pt x="264" y="153"/>
                                  <a:pt x="264" y="153"/>
                                  <a:pt x="264" y="153"/>
                                </a:cubicBezTo>
                                <a:cubicBezTo>
                                  <a:pt x="264" y="154"/>
                                  <a:pt x="264" y="153"/>
                                  <a:pt x="264" y="154"/>
                                </a:cubicBezTo>
                                <a:moveTo>
                                  <a:pt x="267" y="155"/>
                                </a:moveTo>
                                <a:cubicBezTo>
                                  <a:pt x="267" y="155"/>
                                  <a:pt x="267" y="155"/>
                                  <a:pt x="267" y="154"/>
                                </a:cubicBezTo>
                                <a:cubicBezTo>
                                  <a:pt x="267" y="154"/>
                                  <a:pt x="268" y="155"/>
                                  <a:pt x="268" y="155"/>
                                </a:cubicBezTo>
                                <a:cubicBezTo>
                                  <a:pt x="268" y="155"/>
                                  <a:pt x="268" y="155"/>
                                  <a:pt x="268" y="155"/>
                                </a:cubicBezTo>
                                <a:cubicBezTo>
                                  <a:pt x="268" y="155"/>
                                  <a:pt x="268" y="155"/>
                                  <a:pt x="267" y="155"/>
                                </a:cubicBezTo>
                                <a:cubicBezTo>
                                  <a:pt x="268" y="155"/>
                                  <a:pt x="268" y="155"/>
                                  <a:pt x="268" y="155"/>
                                </a:cubicBezTo>
                                <a:cubicBezTo>
                                  <a:pt x="268" y="155"/>
                                  <a:pt x="268" y="155"/>
                                  <a:pt x="268" y="155"/>
                                </a:cubicBezTo>
                                <a:cubicBezTo>
                                  <a:pt x="267" y="155"/>
                                  <a:pt x="267" y="155"/>
                                  <a:pt x="267" y="155"/>
                                </a:cubicBezTo>
                                <a:cubicBezTo>
                                  <a:pt x="267" y="155"/>
                                  <a:pt x="267" y="155"/>
                                  <a:pt x="267" y="155"/>
                                </a:cubicBezTo>
                                <a:moveTo>
                                  <a:pt x="145" y="124"/>
                                </a:move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cubicBezTo>
                                  <a:pt x="145" y="124"/>
                                  <a:pt x="145" y="124"/>
                                  <a:pt x="145" y="124"/>
                                </a:cubicBezTo>
                                <a:moveTo>
                                  <a:pt x="249" y="151"/>
                                </a:moveTo>
                                <a:cubicBezTo>
                                  <a:pt x="250" y="151"/>
                                  <a:pt x="250" y="150"/>
                                  <a:pt x="250" y="150"/>
                                </a:cubicBezTo>
                                <a:cubicBezTo>
                                  <a:pt x="250" y="150"/>
                                  <a:pt x="250" y="150"/>
                                  <a:pt x="249" y="150"/>
                                </a:cubicBezTo>
                                <a:cubicBezTo>
                                  <a:pt x="249" y="150"/>
                                  <a:pt x="249" y="151"/>
                                  <a:pt x="249" y="151"/>
                                </a:cubicBezTo>
                                <a:cubicBezTo>
                                  <a:pt x="249" y="151"/>
                                  <a:pt x="249" y="151"/>
                                  <a:pt x="249" y="151"/>
                                </a:cubicBezTo>
                                <a:cubicBezTo>
                                  <a:pt x="248" y="151"/>
                                  <a:pt x="249" y="151"/>
                                  <a:pt x="249" y="151"/>
                                </a:cubicBezTo>
                                <a:moveTo>
                                  <a:pt x="110" y="115"/>
                                </a:moveTo>
                                <a:cubicBezTo>
                                  <a:pt x="110" y="115"/>
                                  <a:pt x="109" y="115"/>
                                  <a:pt x="109" y="115"/>
                                </a:cubicBezTo>
                                <a:cubicBezTo>
                                  <a:pt x="109" y="115"/>
                                  <a:pt x="109" y="116"/>
                                  <a:pt x="109" y="116"/>
                                </a:cubicBezTo>
                                <a:cubicBezTo>
                                  <a:pt x="109" y="116"/>
                                  <a:pt x="109" y="116"/>
                                  <a:pt x="109" y="116"/>
                                </a:cubicBezTo>
                                <a:cubicBezTo>
                                  <a:pt x="109" y="115"/>
                                  <a:pt x="109" y="115"/>
                                  <a:pt x="109" y="115"/>
                                </a:cubicBezTo>
                                <a:cubicBezTo>
                                  <a:pt x="109" y="115"/>
                                  <a:pt x="110" y="115"/>
                                  <a:pt x="110" y="115"/>
                                </a:cubicBezTo>
                                <a:moveTo>
                                  <a:pt x="189" y="136"/>
                                </a:moveTo>
                                <a:cubicBezTo>
                                  <a:pt x="189" y="136"/>
                                  <a:pt x="189" y="136"/>
                                  <a:pt x="190" y="136"/>
                                </a:cubicBezTo>
                                <a:cubicBezTo>
                                  <a:pt x="190" y="136"/>
                                  <a:pt x="190" y="136"/>
                                  <a:pt x="190" y="136"/>
                                </a:cubicBezTo>
                                <a:cubicBezTo>
                                  <a:pt x="190" y="136"/>
                                  <a:pt x="190" y="136"/>
                                  <a:pt x="190" y="136"/>
                                </a:cubicBezTo>
                                <a:cubicBezTo>
                                  <a:pt x="190" y="135"/>
                                  <a:pt x="190" y="135"/>
                                  <a:pt x="190" y="135"/>
                                </a:cubicBezTo>
                                <a:cubicBezTo>
                                  <a:pt x="190" y="135"/>
                                  <a:pt x="189" y="135"/>
                                  <a:pt x="189" y="135"/>
                                </a:cubicBezTo>
                                <a:cubicBezTo>
                                  <a:pt x="189" y="135"/>
                                  <a:pt x="189" y="135"/>
                                  <a:pt x="189" y="135"/>
                                </a:cubicBezTo>
                                <a:cubicBezTo>
                                  <a:pt x="189" y="136"/>
                                  <a:pt x="189" y="135"/>
                                  <a:pt x="189" y="136"/>
                                </a:cubicBezTo>
                                <a:moveTo>
                                  <a:pt x="192" y="136"/>
                                </a:moveTo>
                                <a:cubicBezTo>
                                  <a:pt x="192" y="136"/>
                                  <a:pt x="192" y="137"/>
                                  <a:pt x="192" y="137"/>
                                </a:cubicBezTo>
                                <a:cubicBezTo>
                                  <a:pt x="192" y="137"/>
                                  <a:pt x="192" y="137"/>
                                  <a:pt x="192" y="137"/>
                                </a:cubicBezTo>
                                <a:cubicBezTo>
                                  <a:pt x="192" y="137"/>
                                  <a:pt x="192" y="137"/>
                                  <a:pt x="192" y="138"/>
                                </a:cubicBezTo>
                                <a:cubicBezTo>
                                  <a:pt x="192" y="137"/>
                                  <a:pt x="191" y="137"/>
                                  <a:pt x="191" y="137"/>
                                </a:cubicBezTo>
                                <a:cubicBezTo>
                                  <a:pt x="191" y="137"/>
                                  <a:pt x="191" y="137"/>
                                  <a:pt x="191" y="138"/>
                                </a:cubicBezTo>
                                <a:cubicBezTo>
                                  <a:pt x="191" y="138"/>
                                  <a:pt x="190" y="138"/>
                                  <a:pt x="190" y="138"/>
                                </a:cubicBezTo>
                                <a:cubicBezTo>
                                  <a:pt x="190" y="138"/>
                                  <a:pt x="190" y="138"/>
                                  <a:pt x="190" y="138"/>
                                </a:cubicBezTo>
                                <a:cubicBezTo>
                                  <a:pt x="190" y="138"/>
                                  <a:pt x="190" y="138"/>
                                  <a:pt x="190" y="138"/>
                                </a:cubicBezTo>
                                <a:cubicBezTo>
                                  <a:pt x="190" y="138"/>
                                  <a:pt x="190" y="137"/>
                                  <a:pt x="190" y="137"/>
                                </a:cubicBezTo>
                                <a:cubicBezTo>
                                  <a:pt x="191" y="137"/>
                                  <a:pt x="191" y="137"/>
                                  <a:pt x="192" y="136"/>
                                </a:cubicBezTo>
                                <a:cubicBezTo>
                                  <a:pt x="192" y="136"/>
                                  <a:pt x="192" y="136"/>
                                  <a:pt x="192" y="136"/>
                                </a:cubicBezTo>
                                <a:moveTo>
                                  <a:pt x="250" y="151"/>
                                </a:moveTo>
                                <a:cubicBezTo>
                                  <a:pt x="250" y="151"/>
                                  <a:pt x="250" y="151"/>
                                  <a:pt x="251" y="151"/>
                                </a:cubicBezTo>
                                <a:cubicBezTo>
                                  <a:pt x="250" y="151"/>
                                  <a:pt x="251" y="151"/>
                                  <a:pt x="250" y="151"/>
                                </a:cubicBezTo>
                                <a:moveTo>
                                  <a:pt x="257" y="154"/>
                                </a:moveTo>
                                <a:cubicBezTo>
                                  <a:pt x="257" y="154"/>
                                  <a:pt x="257" y="154"/>
                                  <a:pt x="257" y="155"/>
                                </a:cubicBezTo>
                                <a:cubicBezTo>
                                  <a:pt x="257" y="155"/>
                                  <a:pt x="257" y="155"/>
                                  <a:pt x="258" y="155"/>
                                </a:cubicBezTo>
                                <a:cubicBezTo>
                                  <a:pt x="258" y="156"/>
                                  <a:pt x="258" y="155"/>
                                  <a:pt x="258" y="156"/>
                                </a:cubicBezTo>
                                <a:cubicBezTo>
                                  <a:pt x="258" y="155"/>
                                  <a:pt x="258" y="155"/>
                                  <a:pt x="258" y="155"/>
                                </a:cubicBezTo>
                                <a:cubicBezTo>
                                  <a:pt x="259" y="155"/>
                                  <a:pt x="258" y="155"/>
                                  <a:pt x="258" y="155"/>
                                </a:cubicBezTo>
                                <a:cubicBezTo>
                                  <a:pt x="259" y="154"/>
                                  <a:pt x="259" y="155"/>
                                  <a:pt x="259" y="153"/>
                                </a:cubicBezTo>
                                <a:cubicBezTo>
                                  <a:pt x="259" y="153"/>
                                  <a:pt x="259" y="153"/>
                                  <a:pt x="259" y="153"/>
                                </a:cubicBezTo>
                                <a:cubicBezTo>
                                  <a:pt x="258" y="154"/>
                                  <a:pt x="258" y="154"/>
                                  <a:pt x="257" y="154"/>
                                </a:cubicBezTo>
                                <a:moveTo>
                                  <a:pt x="262" y="154"/>
                                </a:moveTo>
                                <a:cubicBezTo>
                                  <a:pt x="262" y="154"/>
                                  <a:pt x="262" y="155"/>
                                  <a:pt x="262" y="155"/>
                                </a:cubicBezTo>
                                <a:cubicBezTo>
                                  <a:pt x="262" y="155"/>
                                  <a:pt x="262" y="155"/>
                                  <a:pt x="262" y="155"/>
                                </a:cubicBezTo>
                                <a:cubicBezTo>
                                  <a:pt x="262" y="155"/>
                                  <a:pt x="262" y="155"/>
                                  <a:pt x="262" y="155"/>
                                </a:cubicBezTo>
                                <a:cubicBezTo>
                                  <a:pt x="262" y="156"/>
                                  <a:pt x="262" y="156"/>
                                  <a:pt x="262" y="156"/>
                                </a:cubicBezTo>
                                <a:cubicBezTo>
                                  <a:pt x="262" y="156"/>
                                  <a:pt x="262" y="156"/>
                                  <a:pt x="262" y="156"/>
                                </a:cubicBezTo>
                                <a:cubicBezTo>
                                  <a:pt x="262" y="156"/>
                                  <a:pt x="262" y="156"/>
                                  <a:pt x="261" y="156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60" y="156"/>
                                  <a:pt x="260" y="156"/>
                                  <a:pt x="260" y="156"/>
                                </a:cubicBezTo>
                                <a:cubicBezTo>
                                  <a:pt x="259" y="156"/>
                                  <a:pt x="260" y="156"/>
                                  <a:pt x="259" y="156"/>
                                </a:cubicBezTo>
                                <a:cubicBezTo>
                                  <a:pt x="260" y="156"/>
                                  <a:pt x="260" y="155"/>
                                  <a:pt x="260" y="155"/>
                                </a:cubicBezTo>
                                <a:cubicBezTo>
                                  <a:pt x="260" y="155"/>
                                  <a:pt x="260" y="155"/>
                                  <a:pt x="260" y="154"/>
                                </a:cubicBezTo>
                                <a:cubicBezTo>
                                  <a:pt x="260" y="154"/>
                                  <a:pt x="260" y="154"/>
                                  <a:pt x="260" y="153"/>
                                </a:cubicBezTo>
                                <a:cubicBezTo>
                                  <a:pt x="261" y="154"/>
                                  <a:pt x="262" y="154"/>
                                  <a:pt x="262" y="154"/>
                                </a:cubicBezTo>
                                <a:moveTo>
                                  <a:pt x="263" y="154"/>
                                </a:moveTo>
                                <a:cubicBezTo>
                                  <a:pt x="264" y="154"/>
                                  <a:pt x="264" y="154"/>
                                  <a:pt x="263" y="155"/>
                                </a:cubicBezTo>
                                <a:cubicBezTo>
                                  <a:pt x="263" y="155"/>
                                  <a:pt x="263" y="155"/>
                                  <a:pt x="263" y="155"/>
                                </a:cubicBezTo>
                                <a:cubicBezTo>
                                  <a:pt x="263" y="155"/>
                                  <a:pt x="263" y="155"/>
                                  <a:pt x="263" y="155"/>
                                </a:cubicBezTo>
                                <a:cubicBezTo>
                                  <a:pt x="263" y="154"/>
                                  <a:pt x="263" y="154"/>
                                  <a:pt x="263" y="154"/>
                                </a:cubicBezTo>
                                <a:cubicBezTo>
                                  <a:pt x="263" y="154"/>
                                  <a:pt x="263" y="154"/>
                                  <a:pt x="263" y="154"/>
                                </a:cubicBezTo>
                                <a:cubicBezTo>
                                  <a:pt x="263" y="154"/>
                                  <a:pt x="263" y="154"/>
                                  <a:pt x="263" y="154"/>
                                </a:cubicBezTo>
                                <a:moveTo>
                                  <a:pt x="155" y="127"/>
                                </a:moveTo>
                                <a:cubicBezTo>
                                  <a:pt x="154" y="127"/>
                                  <a:pt x="154" y="128"/>
                                  <a:pt x="154" y="128"/>
                                </a:cubicBezTo>
                                <a:cubicBezTo>
                                  <a:pt x="154" y="128"/>
                                  <a:pt x="154" y="128"/>
                                  <a:pt x="154" y="128"/>
                                </a:cubicBezTo>
                                <a:cubicBezTo>
                                  <a:pt x="154" y="128"/>
                                  <a:pt x="154" y="128"/>
                                  <a:pt x="154" y="128"/>
                                </a:cubicBezTo>
                                <a:cubicBezTo>
                                  <a:pt x="155" y="128"/>
                                  <a:pt x="155" y="128"/>
                                  <a:pt x="155" y="128"/>
                                </a:cubicBezTo>
                                <a:cubicBezTo>
                                  <a:pt x="155" y="127"/>
                                  <a:pt x="155" y="127"/>
                                  <a:pt x="155" y="127"/>
                                </a:cubicBezTo>
                                <a:cubicBezTo>
                                  <a:pt x="155" y="127"/>
                                  <a:pt x="155" y="127"/>
                                  <a:pt x="155" y="127"/>
                                </a:cubicBezTo>
                                <a:moveTo>
                                  <a:pt x="161" y="129"/>
                                </a:moveTo>
                                <a:cubicBezTo>
                                  <a:pt x="162" y="129"/>
                                  <a:pt x="162" y="129"/>
                                  <a:pt x="162" y="129"/>
                                </a:cubicBezTo>
                                <a:cubicBezTo>
                                  <a:pt x="162" y="129"/>
                                  <a:pt x="161" y="129"/>
                                  <a:pt x="162" y="130"/>
                                </a:cubicBezTo>
                                <a:cubicBezTo>
                                  <a:pt x="162" y="130"/>
                                  <a:pt x="162" y="130"/>
                                  <a:pt x="162" y="130"/>
                                </a:cubicBezTo>
                                <a:cubicBezTo>
                                  <a:pt x="162" y="130"/>
                                  <a:pt x="162" y="130"/>
                                  <a:pt x="162" y="130"/>
                                </a:cubicBezTo>
                                <a:cubicBezTo>
                                  <a:pt x="162" y="130"/>
                                  <a:pt x="162" y="130"/>
                                  <a:pt x="162" y="130"/>
                                </a:cubicBezTo>
                                <a:cubicBezTo>
                                  <a:pt x="162" y="131"/>
                                  <a:pt x="162" y="131"/>
                                  <a:pt x="162" y="131"/>
                                </a:cubicBezTo>
                                <a:cubicBezTo>
                                  <a:pt x="162" y="131"/>
                                  <a:pt x="161" y="131"/>
                                  <a:pt x="161" y="131"/>
                                </a:cubicBezTo>
                                <a:cubicBezTo>
                                  <a:pt x="161" y="130"/>
                                  <a:pt x="161" y="129"/>
                                  <a:pt x="161" y="129"/>
                                </a:cubicBezTo>
                                <a:moveTo>
                                  <a:pt x="186" y="135"/>
                                </a:moveTo>
                                <a:cubicBezTo>
                                  <a:pt x="186" y="136"/>
                                  <a:pt x="186" y="136"/>
                                  <a:pt x="186" y="136"/>
                                </a:cubicBezTo>
                                <a:cubicBezTo>
                                  <a:pt x="186" y="136"/>
                                  <a:pt x="186" y="136"/>
                                  <a:pt x="185" y="136"/>
                                </a:cubicBezTo>
                                <a:cubicBezTo>
                                  <a:pt x="185" y="136"/>
                                  <a:pt x="185" y="136"/>
                                  <a:pt x="186" y="135"/>
                                </a:cubicBezTo>
                                <a:cubicBezTo>
                                  <a:pt x="186" y="135"/>
                                  <a:pt x="186" y="135"/>
                                  <a:pt x="186" y="135"/>
                                </a:cubicBezTo>
                                <a:moveTo>
                                  <a:pt x="193" y="137"/>
                                </a:moveTo>
                                <a:cubicBezTo>
                                  <a:pt x="193" y="137"/>
                                  <a:pt x="192" y="137"/>
                                  <a:pt x="192" y="138"/>
                                </a:cubicBezTo>
                                <a:cubicBezTo>
                                  <a:pt x="193" y="138"/>
                                  <a:pt x="193" y="138"/>
                                  <a:pt x="193" y="138"/>
                                </a:cubicBezTo>
                                <a:cubicBezTo>
                                  <a:pt x="193" y="138"/>
                                  <a:pt x="193" y="137"/>
                                  <a:pt x="193" y="137"/>
                                </a:cubicBezTo>
                                <a:cubicBezTo>
                                  <a:pt x="193" y="137"/>
                                  <a:pt x="193" y="137"/>
                                  <a:pt x="193" y="137"/>
                                </a:cubicBezTo>
                                <a:moveTo>
                                  <a:pt x="249" y="151"/>
                                </a:moveTo>
                                <a:cubicBezTo>
                                  <a:pt x="249" y="152"/>
                                  <a:pt x="248" y="152"/>
                                  <a:pt x="248" y="153"/>
                                </a:cubicBezTo>
                                <a:cubicBezTo>
                                  <a:pt x="248" y="153"/>
                                  <a:pt x="249" y="153"/>
                                  <a:pt x="249" y="153"/>
                                </a:cubicBezTo>
                                <a:cubicBezTo>
                                  <a:pt x="249" y="152"/>
                                  <a:pt x="249" y="152"/>
                                  <a:pt x="249" y="152"/>
                                </a:cubicBezTo>
                                <a:cubicBezTo>
                                  <a:pt x="249" y="151"/>
                                  <a:pt x="249" y="151"/>
                                  <a:pt x="249" y="151"/>
                                </a:cubicBezTo>
                                <a:moveTo>
                                  <a:pt x="261" y="154"/>
                                </a:moveTo>
                                <a:cubicBezTo>
                                  <a:pt x="261" y="155"/>
                                  <a:pt x="261" y="155"/>
                                  <a:pt x="261" y="155"/>
                                </a:cubicBezTo>
                                <a:cubicBezTo>
                                  <a:pt x="261" y="155"/>
                                  <a:pt x="261" y="154"/>
                                  <a:pt x="261" y="154"/>
                                </a:cubicBezTo>
                                <a:moveTo>
                                  <a:pt x="265" y="156"/>
                                </a:move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cubicBezTo>
                                  <a:pt x="265" y="156"/>
                                  <a:pt x="265" y="156"/>
                                  <a:pt x="265" y="156"/>
                                </a:cubicBezTo>
                                <a:moveTo>
                                  <a:pt x="186" y="136"/>
                                </a:moveTo>
                                <a:cubicBezTo>
                                  <a:pt x="186" y="136"/>
                                  <a:pt x="186" y="136"/>
                                  <a:pt x="186" y="136"/>
                                </a:cubicBezTo>
                                <a:cubicBezTo>
                                  <a:pt x="186" y="136"/>
                                  <a:pt x="187" y="136"/>
                                  <a:pt x="187" y="136"/>
                                </a:cubicBezTo>
                                <a:cubicBezTo>
                                  <a:pt x="186" y="136"/>
                                  <a:pt x="186" y="137"/>
                                  <a:pt x="186" y="137"/>
                                </a:cubicBezTo>
                                <a:cubicBezTo>
                                  <a:pt x="186" y="137"/>
                                  <a:pt x="186" y="137"/>
                                  <a:pt x="186" y="137"/>
                                </a:cubicBezTo>
                                <a:cubicBezTo>
                                  <a:pt x="186" y="137"/>
                                  <a:pt x="185" y="138"/>
                                  <a:pt x="185" y="138"/>
                                </a:cubicBezTo>
                                <a:cubicBezTo>
                                  <a:pt x="185" y="137"/>
                                  <a:pt x="185" y="137"/>
                                  <a:pt x="185" y="137"/>
                                </a:cubicBezTo>
                                <a:cubicBezTo>
                                  <a:pt x="185" y="137"/>
                                  <a:pt x="185" y="137"/>
                                  <a:pt x="185" y="137"/>
                                </a:cubicBezTo>
                                <a:cubicBezTo>
                                  <a:pt x="185" y="138"/>
                                  <a:pt x="185" y="137"/>
                                  <a:pt x="185" y="137"/>
                                </a:cubicBezTo>
                                <a:cubicBezTo>
                                  <a:pt x="185" y="138"/>
                                  <a:pt x="185" y="138"/>
                                  <a:pt x="185" y="138"/>
                                </a:cubicBezTo>
                                <a:cubicBezTo>
                                  <a:pt x="184" y="138"/>
                                  <a:pt x="184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9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0"/>
                                  <a:pt x="184" y="140"/>
                                  <a:pt x="184" y="140"/>
                                </a:cubicBezTo>
                                <a:cubicBezTo>
                                  <a:pt x="184" y="140"/>
                                  <a:pt x="184" y="140"/>
                                  <a:pt x="184" y="140"/>
                                </a:cubicBezTo>
                                <a:cubicBezTo>
                                  <a:pt x="183" y="140"/>
                                  <a:pt x="183" y="140"/>
                                  <a:pt x="183" y="140"/>
                                </a:cubicBezTo>
                                <a:cubicBezTo>
                                  <a:pt x="183" y="141"/>
                                  <a:pt x="183" y="141"/>
                                  <a:pt x="182" y="141"/>
                                </a:cubicBezTo>
                                <a:cubicBezTo>
                                  <a:pt x="182" y="141"/>
                                  <a:pt x="182" y="141"/>
                                  <a:pt x="182" y="141"/>
                                </a:cubicBezTo>
                                <a:cubicBezTo>
                                  <a:pt x="182" y="142"/>
                                  <a:pt x="182" y="142"/>
                                  <a:pt x="182" y="142"/>
                                </a:cubicBezTo>
                                <a:cubicBezTo>
                                  <a:pt x="182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2"/>
                                </a:cubicBezTo>
                                <a:cubicBezTo>
                                  <a:pt x="181" y="142"/>
                                  <a:pt x="181" y="142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cubicBezTo>
                                  <a:pt x="182" y="140"/>
                                  <a:pt x="182" y="140"/>
                                  <a:pt x="182" y="139"/>
                                </a:cubicBezTo>
                                <a:cubicBezTo>
                                  <a:pt x="182" y="139"/>
                                  <a:pt x="182" y="139"/>
                                  <a:pt x="183" y="139"/>
                                </a:cubicBezTo>
                                <a:cubicBezTo>
                                  <a:pt x="183" y="139"/>
                                  <a:pt x="183" y="139"/>
                                  <a:pt x="183" y="139"/>
                                </a:cubicBezTo>
                                <a:cubicBezTo>
                                  <a:pt x="183" y="138"/>
                                  <a:pt x="183" y="138"/>
                                  <a:pt x="183" y="137"/>
                                </a:cubicBezTo>
                                <a:cubicBezTo>
                                  <a:pt x="184" y="137"/>
                                  <a:pt x="185" y="137"/>
                                  <a:pt x="185" y="136"/>
                                </a:cubicBezTo>
                                <a:cubicBezTo>
                                  <a:pt x="186" y="136"/>
                                  <a:pt x="186" y="136"/>
                                  <a:pt x="186" y="136"/>
                                </a:cubicBezTo>
                                <a:moveTo>
                                  <a:pt x="256" y="154"/>
                                </a:moveTo>
                                <a:cubicBezTo>
                                  <a:pt x="256" y="154"/>
                                  <a:pt x="256" y="154"/>
                                  <a:pt x="257" y="154"/>
                                </a:cubicBezTo>
                                <a:cubicBezTo>
                                  <a:pt x="257" y="154"/>
                                  <a:pt x="257" y="154"/>
                                  <a:pt x="257" y="155"/>
                                </a:cubicBezTo>
                                <a:cubicBezTo>
                                  <a:pt x="257" y="154"/>
                                  <a:pt x="257" y="154"/>
                                  <a:pt x="256" y="154"/>
                                </a:cubicBezTo>
                                <a:cubicBezTo>
                                  <a:pt x="256" y="155"/>
                                  <a:pt x="256" y="155"/>
                                  <a:pt x="255" y="155"/>
                                </a:cubicBezTo>
                                <a:cubicBezTo>
                                  <a:pt x="255" y="155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5" y="154"/>
                                  <a:pt x="255" y="154"/>
                                </a:cubicBezTo>
                                <a:cubicBezTo>
                                  <a:pt x="255" y="154"/>
                                  <a:pt x="256" y="154"/>
                                  <a:pt x="256" y="154"/>
                                </a:cubicBezTo>
                                <a:cubicBezTo>
                                  <a:pt x="256" y="154"/>
                                  <a:pt x="256" y="154"/>
                                  <a:pt x="256" y="154"/>
                                </a:cubicBezTo>
                                <a:moveTo>
                                  <a:pt x="266" y="156"/>
                                </a:moveTo>
                                <a:cubicBezTo>
                                  <a:pt x="266" y="156"/>
                                  <a:pt x="266" y="157"/>
                                  <a:pt x="266" y="157"/>
                                </a:cubicBezTo>
                                <a:cubicBezTo>
                                  <a:pt x="266" y="157"/>
                                  <a:pt x="266" y="157"/>
                                  <a:pt x="266" y="157"/>
                                </a:cubicBezTo>
                                <a:cubicBezTo>
                                  <a:pt x="266" y="157"/>
                                  <a:pt x="266" y="157"/>
                                  <a:pt x="266" y="156"/>
                                </a:cubicBezTo>
                                <a:cubicBezTo>
                                  <a:pt x="266" y="156"/>
                                  <a:pt x="266" y="156"/>
                                  <a:pt x="266" y="156"/>
                                </a:cubicBezTo>
                                <a:moveTo>
                                  <a:pt x="108" y="117"/>
                                </a:move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cubicBezTo>
                                  <a:pt x="108" y="117"/>
                                  <a:pt x="108" y="117"/>
                                  <a:pt x="108" y="117"/>
                                </a:cubicBezTo>
                                <a:moveTo>
                                  <a:pt x="196" y="139"/>
                                </a:moveTo>
                                <a:cubicBezTo>
                                  <a:pt x="196" y="139"/>
                                  <a:pt x="196" y="139"/>
                                  <a:pt x="196" y="140"/>
                                </a:cubicBezTo>
                                <a:cubicBezTo>
                                  <a:pt x="196" y="140"/>
                                  <a:pt x="194" y="141"/>
                                  <a:pt x="194" y="141"/>
                                </a:cubicBezTo>
                                <a:cubicBezTo>
                                  <a:pt x="194" y="141"/>
                                  <a:pt x="194" y="141"/>
                                  <a:pt x="194" y="141"/>
                                </a:cubicBezTo>
                                <a:cubicBezTo>
                                  <a:pt x="195" y="142"/>
                                  <a:pt x="194" y="141"/>
                                  <a:pt x="195" y="142"/>
                                </a:cubicBezTo>
                                <a:cubicBezTo>
                                  <a:pt x="195" y="142"/>
                                  <a:pt x="195" y="142"/>
                                  <a:pt x="194" y="143"/>
                                </a:cubicBezTo>
                                <a:cubicBezTo>
                                  <a:pt x="194" y="143"/>
                                  <a:pt x="194" y="143"/>
                                  <a:pt x="194" y="142"/>
                                </a:cubicBezTo>
                                <a:cubicBezTo>
                                  <a:pt x="194" y="143"/>
                                  <a:pt x="194" y="143"/>
                                  <a:pt x="193" y="143"/>
                                </a:cubicBezTo>
                                <a:cubicBezTo>
                                  <a:pt x="193" y="143"/>
                                  <a:pt x="193" y="143"/>
                                  <a:pt x="193" y="143"/>
                                </a:cubicBezTo>
                                <a:cubicBezTo>
                                  <a:pt x="193" y="143"/>
                                  <a:pt x="193" y="143"/>
                                  <a:pt x="193" y="143"/>
                                </a:cubicBezTo>
                                <a:cubicBezTo>
                                  <a:pt x="193" y="143"/>
                                  <a:pt x="193" y="143"/>
                                  <a:pt x="193" y="143"/>
                                </a:cubicBezTo>
                                <a:cubicBezTo>
                                  <a:pt x="193" y="143"/>
                                  <a:pt x="194" y="142"/>
                                  <a:pt x="194" y="142"/>
                                </a:cubicBezTo>
                                <a:cubicBezTo>
                                  <a:pt x="194" y="142"/>
                                  <a:pt x="194" y="142"/>
                                  <a:pt x="193" y="142"/>
                                </a:cubicBezTo>
                                <a:cubicBezTo>
                                  <a:pt x="193" y="142"/>
                                  <a:pt x="193" y="142"/>
                                  <a:pt x="193" y="142"/>
                                </a:cubicBezTo>
                                <a:cubicBezTo>
                                  <a:pt x="193" y="142"/>
                                  <a:pt x="193" y="142"/>
                                  <a:pt x="193" y="142"/>
                                </a:cubicBezTo>
                                <a:cubicBezTo>
                                  <a:pt x="193" y="142"/>
                                  <a:pt x="193" y="142"/>
                                  <a:pt x="193" y="143"/>
                                </a:cubicBezTo>
                                <a:cubicBezTo>
                                  <a:pt x="193" y="143"/>
                                  <a:pt x="192" y="143"/>
                                  <a:pt x="192" y="143"/>
                                </a:cubicBezTo>
                                <a:cubicBezTo>
                                  <a:pt x="192" y="143"/>
                                  <a:pt x="192" y="144"/>
                                  <a:pt x="192" y="144"/>
                                </a:cubicBezTo>
                                <a:cubicBezTo>
                                  <a:pt x="191" y="145"/>
                                  <a:pt x="191" y="144"/>
                                  <a:pt x="190" y="144"/>
                                </a:cubicBezTo>
                                <a:cubicBezTo>
                                  <a:pt x="190" y="144"/>
                                  <a:pt x="190" y="145"/>
                                  <a:pt x="190" y="145"/>
                                </a:cubicBezTo>
                                <a:cubicBezTo>
                                  <a:pt x="190" y="145"/>
                                  <a:pt x="190" y="145"/>
                                  <a:pt x="189" y="145"/>
                                </a:cubicBezTo>
                                <a:cubicBezTo>
                                  <a:pt x="189" y="145"/>
                                  <a:pt x="190" y="145"/>
                                  <a:pt x="190" y="145"/>
                                </a:cubicBezTo>
                                <a:cubicBezTo>
                                  <a:pt x="190" y="145"/>
                                  <a:pt x="190" y="146"/>
                                  <a:pt x="190" y="146"/>
                                </a:cubicBezTo>
                                <a:cubicBezTo>
                                  <a:pt x="189" y="146"/>
                                  <a:pt x="189" y="146"/>
                                  <a:pt x="189" y="146"/>
                                </a:cubicBezTo>
                                <a:cubicBezTo>
                                  <a:pt x="189" y="146"/>
                                  <a:pt x="189" y="146"/>
                                  <a:pt x="189" y="146"/>
                                </a:cubicBezTo>
                                <a:cubicBezTo>
                                  <a:pt x="189" y="147"/>
                                  <a:pt x="189" y="147"/>
                                  <a:pt x="188" y="147"/>
                                </a:cubicBezTo>
                                <a:cubicBezTo>
                                  <a:pt x="188" y="147"/>
                                  <a:pt x="188" y="147"/>
                                  <a:pt x="188" y="147"/>
                                </a:cubicBezTo>
                                <a:cubicBezTo>
                                  <a:pt x="188" y="147"/>
                                  <a:pt x="188" y="147"/>
                                  <a:pt x="187" y="147"/>
                                </a:cubicBezTo>
                                <a:cubicBezTo>
                                  <a:pt x="187" y="146"/>
                                  <a:pt x="188" y="146"/>
                                  <a:pt x="189" y="145"/>
                                </a:cubicBezTo>
                                <a:cubicBezTo>
                                  <a:pt x="189" y="145"/>
                                  <a:pt x="189" y="145"/>
                                  <a:pt x="189" y="145"/>
                                </a:cubicBezTo>
                                <a:cubicBezTo>
                                  <a:pt x="190" y="145"/>
                                  <a:pt x="189" y="145"/>
                                  <a:pt x="189" y="145"/>
                                </a:cubicBezTo>
                                <a:cubicBezTo>
                                  <a:pt x="189" y="145"/>
                                  <a:pt x="189" y="145"/>
                                  <a:pt x="189" y="144"/>
                                </a:cubicBezTo>
                                <a:cubicBezTo>
                                  <a:pt x="189" y="144"/>
                                  <a:pt x="189" y="145"/>
                                  <a:pt x="189" y="145"/>
                                </a:cubicBezTo>
                                <a:cubicBezTo>
                                  <a:pt x="189" y="145"/>
                                  <a:pt x="189" y="145"/>
                                  <a:pt x="188" y="145"/>
                                </a:cubicBezTo>
                                <a:cubicBezTo>
                                  <a:pt x="188" y="145"/>
                                  <a:pt x="188" y="146"/>
                                  <a:pt x="188" y="146"/>
                                </a:cubicBezTo>
                                <a:cubicBezTo>
                                  <a:pt x="188" y="146"/>
                                  <a:pt x="187" y="146"/>
                                  <a:pt x="187" y="146"/>
                                </a:cubicBezTo>
                                <a:cubicBezTo>
                                  <a:pt x="187" y="146"/>
                                  <a:pt x="187" y="147"/>
                                  <a:pt x="187" y="147"/>
                                </a:cubicBezTo>
                                <a:cubicBezTo>
                                  <a:pt x="187" y="147"/>
                                  <a:pt x="187" y="147"/>
                                  <a:pt x="187" y="147"/>
                                </a:cubicBezTo>
                                <a:cubicBezTo>
                                  <a:pt x="187" y="147"/>
                                  <a:pt x="186" y="147"/>
                                  <a:pt x="186" y="148"/>
                                </a:cubicBezTo>
                                <a:cubicBezTo>
                                  <a:pt x="186" y="148"/>
                                  <a:pt x="186" y="148"/>
                                  <a:pt x="186" y="148"/>
                                </a:cubicBezTo>
                                <a:cubicBezTo>
                                  <a:pt x="186" y="148"/>
                                  <a:pt x="186" y="148"/>
                                  <a:pt x="186" y="148"/>
                                </a:cubicBezTo>
                                <a:cubicBezTo>
                                  <a:pt x="187" y="148"/>
                                  <a:pt x="186" y="148"/>
                                  <a:pt x="187" y="149"/>
                                </a:cubicBezTo>
                                <a:cubicBezTo>
                                  <a:pt x="187" y="150"/>
                                  <a:pt x="186" y="150"/>
                                  <a:pt x="186" y="151"/>
                                </a:cubicBezTo>
                                <a:cubicBezTo>
                                  <a:pt x="186" y="151"/>
                                  <a:pt x="186" y="151"/>
                                  <a:pt x="186" y="151"/>
                                </a:cubicBezTo>
                                <a:cubicBezTo>
                                  <a:pt x="186" y="151"/>
                                  <a:pt x="186" y="151"/>
                                  <a:pt x="186" y="151"/>
                                </a:cubicBezTo>
                                <a:cubicBezTo>
                                  <a:pt x="187" y="150"/>
                                  <a:pt x="187" y="150"/>
                                  <a:pt x="187" y="150"/>
                                </a:cubicBezTo>
                                <a:cubicBezTo>
                                  <a:pt x="187" y="150"/>
                                  <a:pt x="188" y="150"/>
                                  <a:pt x="188" y="151"/>
                                </a:cubicBezTo>
                                <a:cubicBezTo>
                                  <a:pt x="188" y="150"/>
                                  <a:pt x="188" y="150"/>
                                  <a:pt x="188" y="150"/>
                                </a:cubicBezTo>
                                <a:cubicBezTo>
                                  <a:pt x="188" y="150"/>
                                  <a:pt x="187" y="150"/>
                                  <a:pt x="187" y="150"/>
                                </a:cubicBezTo>
                                <a:cubicBezTo>
                                  <a:pt x="187" y="150"/>
                                  <a:pt x="187" y="149"/>
                                  <a:pt x="187" y="149"/>
                                </a:cubicBezTo>
                                <a:cubicBezTo>
                                  <a:pt x="188" y="149"/>
                                  <a:pt x="188" y="149"/>
                                  <a:pt x="188" y="148"/>
                                </a:cubicBezTo>
                                <a:cubicBezTo>
                                  <a:pt x="188" y="148"/>
                                  <a:pt x="188" y="148"/>
                                  <a:pt x="188" y="148"/>
                                </a:cubicBezTo>
                                <a:cubicBezTo>
                                  <a:pt x="188" y="148"/>
                                  <a:pt x="188" y="148"/>
                                  <a:pt x="188" y="148"/>
                                </a:cubicBezTo>
                                <a:cubicBezTo>
                                  <a:pt x="188" y="148"/>
                                  <a:pt x="188" y="147"/>
                                  <a:pt x="188" y="147"/>
                                </a:cubicBezTo>
                                <a:cubicBezTo>
                                  <a:pt x="189" y="147"/>
                                  <a:pt x="189" y="147"/>
                                  <a:pt x="189" y="147"/>
                                </a:cubicBezTo>
                                <a:cubicBezTo>
                                  <a:pt x="190" y="147"/>
                                  <a:pt x="190" y="146"/>
                                  <a:pt x="190" y="146"/>
                                </a:cubicBezTo>
                                <a:cubicBezTo>
                                  <a:pt x="190" y="146"/>
                                  <a:pt x="190" y="146"/>
                                  <a:pt x="191" y="146"/>
                                </a:cubicBezTo>
                                <a:cubicBezTo>
                                  <a:pt x="191" y="146"/>
                                  <a:pt x="191" y="145"/>
                                  <a:pt x="191" y="145"/>
                                </a:cubicBezTo>
                                <a:cubicBezTo>
                                  <a:pt x="191" y="145"/>
                                  <a:pt x="191" y="145"/>
                                  <a:pt x="192" y="145"/>
                                </a:cubicBezTo>
                                <a:cubicBezTo>
                                  <a:pt x="191" y="145"/>
                                  <a:pt x="191" y="145"/>
                                  <a:pt x="191" y="145"/>
                                </a:cubicBezTo>
                                <a:cubicBezTo>
                                  <a:pt x="192" y="145"/>
                                  <a:pt x="192" y="145"/>
                                  <a:pt x="192" y="145"/>
                                </a:cubicBezTo>
                                <a:cubicBezTo>
                                  <a:pt x="192" y="144"/>
                                  <a:pt x="192" y="144"/>
                                  <a:pt x="192" y="144"/>
                                </a:cubicBezTo>
                                <a:cubicBezTo>
                                  <a:pt x="192" y="144"/>
                                  <a:pt x="192" y="144"/>
                                  <a:pt x="193" y="144"/>
                                </a:cubicBezTo>
                                <a:cubicBezTo>
                                  <a:pt x="193" y="144"/>
                                  <a:pt x="193" y="144"/>
                                  <a:pt x="193" y="144"/>
                                </a:cubicBezTo>
                                <a:cubicBezTo>
                                  <a:pt x="193" y="144"/>
                                  <a:pt x="193" y="144"/>
                                  <a:pt x="193" y="144"/>
                                </a:cubicBezTo>
                                <a:cubicBezTo>
                                  <a:pt x="193" y="144"/>
                                  <a:pt x="193" y="145"/>
                                  <a:pt x="193" y="145"/>
                                </a:cubicBezTo>
                                <a:cubicBezTo>
                                  <a:pt x="193" y="145"/>
                                  <a:pt x="193" y="145"/>
                                  <a:pt x="193" y="145"/>
                                </a:cubicBezTo>
                                <a:cubicBezTo>
                                  <a:pt x="193" y="145"/>
                                  <a:pt x="193" y="145"/>
                                  <a:pt x="193" y="145"/>
                                </a:cubicBezTo>
                                <a:cubicBezTo>
                                  <a:pt x="193" y="145"/>
                                  <a:pt x="193" y="145"/>
                                  <a:pt x="194" y="145"/>
                                </a:cubicBezTo>
                                <a:cubicBezTo>
                                  <a:pt x="194" y="144"/>
                                  <a:pt x="194" y="144"/>
                                  <a:pt x="194" y="144"/>
                                </a:cubicBezTo>
                                <a:cubicBezTo>
                                  <a:pt x="194" y="144"/>
                                  <a:pt x="194" y="144"/>
                                  <a:pt x="194" y="144"/>
                                </a:cubicBezTo>
                                <a:cubicBezTo>
                                  <a:pt x="195" y="143"/>
                                  <a:pt x="195" y="143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6" y="141"/>
                                </a:cubicBezTo>
                                <a:cubicBezTo>
                                  <a:pt x="196" y="141"/>
                                  <a:pt x="196" y="141"/>
                                  <a:pt x="195" y="141"/>
                                </a:cubicBezTo>
                                <a:cubicBezTo>
                                  <a:pt x="195" y="141"/>
                                  <a:pt x="196" y="141"/>
                                  <a:pt x="196" y="140"/>
                                </a:cubicBezTo>
                                <a:cubicBezTo>
                                  <a:pt x="196" y="140"/>
                                  <a:pt x="196" y="140"/>
                                  <a:pt x="196" y="140"/>
                                </a:cubicBezTo>
                                <a:cubicBezTo>
                                  <a:pt x="196" y="140"/>
                                  <a:pt x="196" y="140"/>
                                  <a:pt x="196" y="140"/>
                                </a:cubicBezTo>
                                <a:cubicBezTo>
                                  <a:pt x="196" y="140"/>
                                  <a:pt x="196" y="140"/>
                                  <a:pt x="196" y="140"/>
                                </a:cubicBezTo>
                                <a:cubicBezTo>
                                  <a:pt x="196" y="140"/>
                                  <a:pt x="196" y="139"/>
                                  <a:pt x="197" y="139"/>
                                </a:cubicBezTo>
                                <a:cubicBezTo>
                                  <a:pt x="196" y="139"/>
                                  <a:pt x="196" y="139"/>
                                  <a:pt x="196" y="139"/>
                                </a:cubicBezTo>
                                <a:moveTo>
                                  <a:pt x="154" y="128"/>
                                </a:moveTo>
                                <a:cubicBezTo>
                                  <a:pt x="154" y="129"/>
                                  <a:pt x="154" y="129"/>
                                  <a:pt x="153" y="129"/>
                                </a:cubicBezTo>
                                <a:cubicBezTo>
                                  <a:pt x="154" y="129"/>
                                  <a:pt x="154" y="129"/>
                                  <a:pt x="154" y="129"/>
                                </a:cubicBezTo>
                                <a:cubicBezTo>
                                  <a:pt x="154" y="129"/>
                                  <a:pt x="154" y="128"/>
                                  <a:pt x="154" y="128"/>
                                </a:cubicBezTo>
                                <a:moveTo>
                                  <a:pt x="156" y="129"/>
                                </a:moveTo>
                                <a:cubicBezTo>
                                  <a:pt x="156" y="129"/>
                                  <a:pt x="156" y="129"/>
                                  <a:pt x="156" y="129"/>
                                </a:cubicBezTo>
                                <a:cubicBezTo>
                                  <a:pt x="155" y="129"/>
                                  <a:pt x="155" y="129"/>
                                  <a:pt x="155" y="129"/>
                                </a:cubicBezTo>
                                <a:cubicBezTo>
                                  <a:pt x="155" y="129"/>
                                  <a:pt x="155" y="129"/>
                                  <a:pt x="155" y="129"/>
                                </a:cubicBezTo>
                                <a:cubicBezTo>
                                  <a:pt x="156" y="129"/>
                                  <a:pt x="156" y="129"/>
                                  <a:pt x="156" y="129"/>
                                </a:cubicBezTo>
                                <a:moveTo>
                                  <a:pt x="261" y="156"/>
                                </a:moveTo>
                                <a:cubicBezTo>
                                  <a:pt x="262" y="156"/>
                                  <a:pt x="262" y="156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7"/>
                                </a:cubicBezTo>
                                <a:cubicBezTo>
                                  <a:pt x="261" y="156"/>
                                  <a:pt x="261" y="156"/>
                                  <a:pt x="261" y="156"/>
                                </a:cubicBezTo>
                                <a:moveTo>
                                  <a:pt x="147" y="127"/>
                                </a:moveTo>
                                <a:cubicBezTo>
                                  <a:pt x="147" y="128"/>
                                  <a:pt x="147" y="128"/>
                                  <a:pt x="147" y="128"/>
                                </a:cubicBezTo>
                                <a:cubicBezTo>
                                  <a:pt x="147" y="128"/>
                                  <a:pt x="147" y="128"/>
                                  <a:pt x="146" y="128"/>
                                </a:cubicBezTo>
                                <a:cubicBezTo>
                                  <a:pt x="147" y="128"/>
                                  <a:pt x="147" y="127"/>
                                  <a:pt x="147" y="127"/>
                                </a:cubicBezTo>
                                <a:cubicBezTo>
                                  <a:pt x="147" y="127"/>
                                  <a:pt x="147" y="127"/>
                                  <a:pt x="147" y="127"/>
                                </a:cubicBezTo>
                                <a:moveTo>
                                  <a:pt x="266" y="157"/>
                                </a:moveTo>
                                <a:cubicBezTo>
                                  <a:pt x="266" y="157"/>
                                  <a:pt x="266" y="157"/>
                                  <a:pt x="266" y="157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8"/>
                                </a:cubicBezTo>
                                <a:cubicBezTo>
                                  <a:pt x="266" y="158"/>
                                  <a:pt x="266" y="158"/>
                                  <a:pt x="266" y="157"/>
                                </a:cubicBezTo>
                                <a:moveTo>
                                  <a:pt x="187" y="140"/>
                                </a:moveTo>
                                <a:cubicBezTo>
                                  <a:pt x="187" y="140"/>
                                  <a:pt x="189" y="139"/>
                                  <a:pt x="190" y="138"/>
                                </a:cubicBezTo>
                                <a:cubicBezTo>
                                  <a:pt x="190" y="138"/>
                                  <a:pt x="190" y="139"/>
                                  <a:pt x="190" y="139"/>
                                </a:cubicBezTo>
                                <a:cubicBezTo>
                                  <a:pt x="190" y="139"/>
                                  <a:pt x="190" y="139"/>
                                  <a:pt x="190" y="139"/>
                                </a:cubicBezTo>
                                <a:cubicBezTo>
                                  <a:pt x="190" y="139"/>
                                  <a:pt x="189" y="139"/>
                                  <a:pt x="189" y="139"/>
                                </a:cubicBezTo>
                                <a:cubicBezTo>
                                  <a:pt x="189" y="139"/>
                                  <a:pt x="189" y="139"/>
                                  <a:pt x="189" y="139"/>
                                </a:cubicBezTo>
                                <a:cubicBezTo>
                                  <a:pt x="189" y="140"/>
                                  <a:pt x="189" y="140"/>
                                  <a:pt x="188" y="141"/>
                                </a:cubicBezTo>
                                <a:cubicBezTo>
                                  <a:pt x="188" y="141"/>
                                  <a:pt x="188" y="141"/>
                                  <a:pt x="188" y="141"/>
                                </a:cubicBezTo>
                                <a:cubicBezTo>
                                  <a:pt x="188" y="141"/>
                                  <a:pt x="188" y="141"/>
                                  <a:pt x="189" y="141"/>
                                </a:cubicBezTo>
                                <a:cubicBezTo>
                                  <a:pt x="188" y="141"/>
                                  <a:pt x="188" y="141"/>
                                  <a:pt x="188" y="141"/>
                                </a:cubicBezTo>
                                <a:cubicBezTo>
                                  <a:pt x="187" y="141"/>
                                  <a:pt x="187" y="142"/>
                                  <a:pt x="186" y="143"/>
                                </a:cubicBezTo>
                                <a:cubicBezTo>
                                  <a:pt x="186" y="143"/>
                                  <a:pt x="186" y="143"/>
                                  <a:pt x="186" y="142"/>
                                </a:cubicBezTo>
                                <a:cubicBezTo>
                                  <a:pt x="186" y="142"/>
                                  <a:pt x="186" y="142"/>
                                  <a:pt x="186" y="142"/>
                                </a:cubicBezTo>
                                <a:cubicBezTo>
                                  <a:pt x="186" y="142"/>
                                  <a:pt x="186" y="142"/>
                                  <a:pt x="186" y="142"/>
                                </a:cubicBezTo>
                                <a:cubicBezTo>
                                  <a:pt x="186" y="142"/>
                                  <a:pt x="186" y="142"/>
                                  <a:pt x="186" y="141"/>
                                </a:cubicBezTo>
                                <a:cubicBezTo>
                                  <a:pt x="187" y="141"/>
                                  <a:pt x="187" y="141"/>
                                  <a:pt x="187" y="141"/>
                                </a:cubicBezTo>
                                <a:cubicBezTo>
                                  <a:pt x="187" y="141"/>
                                  <a:pt x="187" y="141"/>
                                  <a:pt x="187" y="140"/>
                                </a:cubicBezTo>
                                <a:moveTo>
                                  <a:pt x="246" y="153"/>
                                </a:moveTo>
                                <a:cubicBezTo>
                                  <a:pt x="246" y="153"/>
                                  <a:pt x="246" y="153"/>
                                  <a:pt x="245" y="154"/>
                                </a:cubicBezTo>
                                <a:cubicBezTo>
                                  <a:pt x="246" y="154"/>
                                  <a:pt x="246" y="154"/>
                                  <a:pt x="247" y="154"/>
                                </a:cubicBezTo>
                                <a:cubicBezTo>
                                  <a:pt x="247" y="154"/>
                                  <a:pt x="247" y="154"/>
                                  <a:pt x="247" y="154"/>
                                </a:cubicBezTo>
                                <a:cubicBezTo>
                                  <a:pt x="247" y="154"/>
                                  <a:pt x="246" y="154"/>
                                  <a:pt x="246" y="154"/>
                                </a:cubicBezTo>
                                <a:cubicBezTo>
                                  <a:pt x="246" y="153"/>
                                  <a:pt x="246" y="153"/>
                                  <a:pt x="246" y="153"/>
                                </a:cubicBezTo>
                                <a:moveTo>
                                  <a:pt x="261" y="156"/>
                                </a:moveTo>
                                <a:cubicBezTo>
                                  <a:pt x="261" y="156"/>
                                  <a:pt x="261" y="156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7"/>
                                </a:cubicBezTo>
                                <a:cubicBezTo>
                                  <a:pt x="261" y="157"/>
                                  <a:pt x="261" y="157"/>
                                  <a:pt x="261" y="156"/>
                                </a:cubicBezTo>
                                <a:moveTo>
                                  <a:pt x="154" y="129"/>
                                </a:moveTo>
                                <a:cubicBezTo>
                                  <a:pt x="153" y="130"/>
                                  <a:pt x="153" y="130"/>
                                  <a:pt x="154" y="131"/>
                                </a:cubicBezTo>
                                <a:cubicBezTo>
                                  <a:pt x="154" y="131"/>
                                  <a:pt x="154" y="131"/>
                                  <a:pt x="154" y="131"/>
                                </a:cubicBezTo>
                                <a:cubicBezTo>
                                  <a:pt x="154" y="131"/>
                                  <a:pt x="154" y="131"/>
                                  <a:pt x="154" y="131"/>
                                </a:cubicBezTo>
                                <a:cubicBezTo>
                                  <a:pt x="154" y="130"/>
                                  <a:pt x="154" y="130"/>
                                  <a:pt x="154" y="130"/>
                                </a:cubicBezTo>
                                <a:cubicBezTo>
                                  <a:pt x="154" y="130"/>
                                  <a:pt x="154" y="130"/>
                                  <a:pt x="154" y="129"/>
                                </a:cubicBezTo>
                                <a:moveTo>
                                  <a:pt x="155" y="131"/>
                                </a:moveTo>
                                <a:cubicBezTo>
                                  <a:pt x="155" y="131"/>
                                  <a:pt x="155" y="131"/>
                                  <a:pt x="156" y="131"/>
                                </a:cubicBezTo>
                                <a:cubicBezTo>
                                  <a:pt x="156" y="130"/>
                                  <a:pt x="156" y="130"/>
                                  <a:pt x="155" y="130"/>
                                </a:cubicBezTo>
                                <a:cubicBezTo>
                                  <a:pt x="155" y="130"/>
                                  <a:pt x="155" y="130"/>
                                  <a:pt x="155" y="130"/>
                                </a:cubicBezTo>
                                <a:cubicBezTo>
                                  <a:pt x="155" y="130"/>
                                  <a:pt x="155" y="130"/>
                                  <a:pt x="155" y="131"/>
                                </a:cubicBezTo>
                                <a:moveTo>
                                  <a:pt x="161" y="131"/>
                                </a:moveTo>
                                <a:cubicBezTo>
                                  <a:pt x="160" y="132"/>
                                  <a:pt x="160" y="134"/>
                                  <a:pt x="160" y="135"/>
                                </a:cubicBezTo>
                                <a:cubicBezTo>
                                  <a:pt x="160" y="135"/>
                                  <a:pt x="160" y="135"/>
                                  <a:pt x="160" y="135"/>
                                </a:cubicBezTo>
                                <a:cubicBezTo>
                                  <a:pt x="160" y="135"/>
                                  <a:pt x="160" y="134"/>
                                  <a:pt x="160" y="134"/>
                                </a:cubicBezTo>
                                <a:cubicBezTo>
                                  <a:pt x="160" y="134"/>
                                  <a:pt x="161" y="134"/>
                                  <a:pt x="161" y="134"/>
                                </a:cubicBezTo>
                                <a:cubicBezTo>
                                  <a:pt x="161" y="134"/>
                                  <a:pt x="161" y="134"/>
                                  <a:pt x="161" y="134"/>
                                </a:cubicBezTo>
                                <a:cubicBezTo>
                                  <a:pt x="161" y="134"/>
                                  <a:pt x="161" y="134"/>
                                  <a:pt x="160" y="134"/>
                                </a:cubicBezTo>
                                <a:cubicBezTo>
                                  <a:pt x="160" y="133"/>
                                  <a:pt x="161" y="133"/>
                                  <a:pt x="161" y="133"/>
                                </a:cubicBezTo>
                                <a:cubicBezTo>
                                  <a:pt x="161" y="133"/>
                                  <a:pt x="160" y="133"/>
                                  <a:pt x="160" y="133"/>
                                </a:cubicBezTo>
                                <a:cubicBezTo>
                                  <a:pt x="161" y="132"/>
                                  <a:pt x="161" y="132"/>
                                  <a:pt x="162" y="132"/>
                                </a:cubicBezTo>
                                <a:cubicBezTo>
                                  <a:pt x="161" y="131"/>
                                  <a:pt x="161" y="131"/>
                                  <a:pt x="161" y="131"/>
                                </a:cubicBezTo>
                                <a:moveTo>
                                  <a:pt x="179" y="136"/>
                                </a:moveTo>
                                <a:cubicBezTo>
                                  <a:pt x="179" y="136"/>
                                  <a:pt x="179" y="136"/>
                                  <a:pt x="179" y="136"/>
                                </a:cubicBezTo>
                                <a:cubicBezTo>
                                  <a:pt x="179" y="136"/>
                                  <a:pt x="179" y="136"/>
                                  <a:pt x="179" y="137"/>
                                </a:cubicBezTo>
                                <a:cubicBezTo>
                                  <a:pt x="179" y="136"/>
                                  <a:pt x="179" y="136"/>
                                  <a:pt x="179" y="136"/>
                                </a:cubicBezTo>
                                <a:cubicBezTo>
                                  <a:pt x="179" y="136"/>
                                  <a:pt x="179" y="136"/>
                                  <a:pt x="179" y="136"/>
                                </a:cubicBezTo>
                                <a:cubicBezTo>
                                  <a:pt x="180" y="136"/>
                                  <a:pt x="179" y="136"/>
                                  <a:pt x="179" y="136"/>
                                </a:cubicBezTo>
                                <a:moveTo>
                                  <a:pt x="258" y="156"/>
                                </a:moveTo>
                                <a:cubicBezTo>
                                  <a:pt x="258" y="156"/>
                                  <a:pt x="258" y="156"/>
                                  <a:pt x="258" y="156"/>
                                </a:cubicBezTo>
                                <a:cubicBezTo>
                                  <a:pt x="258" y="157"/>
                                  <a:pt x="258" y="157"/>
                                  <a:pt x="258" y="157"/>
                                </a:cubicBezTo>
                                <a:cubicBezTo>
                                  <a:pt x="258" y="157"/>
                                  <a:pt x="258" y="157"/>
                                  <a:pt x="258" y="157"/>
                                </a:cubicBezTo>
                                <a:cubicBezTo>
                                  <a:pt x="258" y="157"/>
                                  <a:pt x="258" y="157"/>
                                  <a:pt x="258" y="157"/>
                                </a:cubicBezTo>
                                <a:cubicBezTo>
                                  <a:pt x="258" y="157"/>
                                  <a:pt x="257" y="157"/>
                                  <a:pt x="257" y="157"/>
                                </a:cubicBezTo>
                                <a:cubicBezTo>
                                  <a:pt x="257" y="156"/>
                                  <a:pt x="258" y="156"/>
                                  <a:pt x="258" y="156"/>
                                </a:cubicBezTo>
                                <a:moveTo>
                                  <a:pt x="256" y="159"/>
                                </a:moveTo>
                                <a:cubicBezTo>
                                  <a:pt x="256" y="159"/>
                                  <a:pt x="256" y="159"/>
                                  <a:pt x="257" y="159"/>
                                </a:cubicBezTo>
                                <a:cubicBezTo>
                                  <a:pt x="257" y="159"/>
                                  <a:pt x="257" y="159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8"/>
                                </a:cubicBezTo>
                                <a:cubicBezTo>
                                  <a:pt x="257" y="158"/>
                                  <a:pt x="257" y="158"/>
                                  <a:pt x="257" y="159"/>
                                </a:cubicBezTo>
                                <a:cubicBezTo>
                                  <a:pt x="257" y="159"/>
                                  <a:pt x="257" y="159"/>
                                  <a:pt x="258" y="159"/>
                                </a:cubicBezTo>
                                <a:cubicBezTo>
                                  <a:pt x="258" y="159"/>
                                  <a:pt x="257" y="159"/>
                                  <a:pt x="257" y="159"/>
                                </a:cubicBezTo>
                                <a:cubicBezTo>
                                  <a:pt x="257" y="159"/>
                                  <a:pt x="256" y="160"/>
                                  <a:pt x="256" y="161"/>
                                </a:cubicBezTo>
                                <a:cubicBezTo>
                                  <a:pt x="256" y="161"/>
                                  <a:pt x="256" y="161"/>
                                  <a:pt x="256" y="161"/>
                                </a:cubicBezTo>
                                <a:cubicBezTo>
                                  <a:pt x="256" y="161"/>
                                  <a:pt x="256" y="161"/>
                                  <a:pt x="256" y="160"/>
                                </a:cubicBezTo>
                                <a:cubicBezTo>
                                  <a:pt x="256" y="160"/>
                                  <a:pt x="256" y="160"/>
                                  <a:pt x="255" y="160"/>
                                </a:cubicBezTo>
                                <a:cubicBezTo>
                                  <a:pt x="255" y="160"/>
                                  <a:pt x="256" y="160"/>
                                  <a:pt x="256" y="160"/>
                                </a:cubicBezTo>
                                <a:cubicBezTo>
                                  <a:pt x="256" y="160"/>
                                  <a:pt x="255" y="160"/>
                                  <a:pt x="255" y="159"/>
                                </a:cubicBezTo>
                                <a:cubicBezTo>
                                  <a:pt x="255" y="160"/>
                                  <a:pt x="255" y="160"/>
                                  <a:pt x="255" y="160"/>
                                </a:cubicBezTo>
                                <a:cubicBezTo>
                                  <a:pt x="255" y="159"/>
                                  <a:pt x="255" y="159"/>
                                  <a:pt x="255" y="158"/>
                                </a:cubicBezTo>
                                <a:cubicBezTo>
                                  <a:pt x="255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5" y="157"/>
                                  <a:pt x="255" y="157"/>
                                </a:cubicBezTo>
                                <a:cubicBezTo>
                                  <a:pt x="255" y="157"/>
                                  <a:pt x="255" y="157"/>
                                  <a:pt x="255" y="157"/>
                                </a:cubicBezTo>
                                <a:cubicBezTo>
                                  <a:pt x="256" y="157"/>
                                  <a:pt x="256" y="157"/>
                                  <a:pt x="256" y="157"/>
                                </a:cubicBezTo>
                                <a:cubicBezTo>
                                  <a:pt x="256" y="157"/>
                                  <a:pt x="256" y="157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7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6" y="156"/>
                                  <a:pt x="256" y="156"/>
                                  <a:pt x="256" y="156"/>
                                </a:cubicBezTo>
                                <a:cubicBezTo>
                                  <a:pt x="257" y="156"/>
                                  <a:pt x="257" y="156"/>
                                  <a:pt x="256" y="157"/>
                                </a:cubicBezTo>
                                <a:cubicBezTo>
                                  <a:pt x="256" y="157"/>
                                  <a:pt x="256" y="157"/>
                                  <a:pt x="256" y="157"/>
                                </a:cubicBezTo>
                                <a:cubicBezTo>
                                  <a:pt x="256" y="157"/>
                                  <a:pt x="256" y="157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8"/>
                                </a:cubicBezTo>
                                <a:cubicBezTo>
                                  <a:pt x="256" y="158"/>
                                  <a:pt x="256" y="158"/>
                                  <a:pt x="256" y="159"/>
                                </a:cubicBezTo>
                                <a:moveTo>
                                  <a:pt x="190" y="140"/>
                                </a:moveTo>
                                <a:cubicBezTo>
                                  <a:pt x="190" y="140"/>
                                  <a:pt x="190" y="140"/>
                                  <a:pt x="190" y="140"/>
                                </a:cubicBezTo>
                                <a:cubicBezTo>
                                  <a:pt x="190" y="140"/>
                                  <a:pt x="190" y="140"/>
                                  <a:pt x="190" y="140"/>
                                </a:cubicBezTo>
                                <a:cubicBezTo>
                                  <a:pt x="190" y="140"/>
                                  <a:pt x="190" y="140"/>
                                  <a:pt x="189" y="140"/>
                                </a:cubicBezTo>
                                <a:cubicBezTo>
                                  <a:pt x="189" y="140"/>
                                  <a:pt x="190" y="140"/>
                                  <a:pt x="190" y="140"/>
                                </a:cubicBezTo>
                                <a:cubicBezTo>
                                  <a:pt x="190" y="140"/>
                                  <a:pt x="190" y="140"/>
                                  <a:pt x="190" y="140"/>
                                </a:cubicBezTo>
                                <a:cubicBezTo>
                                  <a:pt x="190" y="139"/>
                                  <a:pt x="190" y="139"/>
                                  <a:pt x="191" y="139"/>
                                </a:cubicBezTo>
                                <a:cubicBezTo>
                                  <a:pt x="191" y="140"/>
                                  <a:pt x="190" y="140"/>
                                  <a:pt x="190" y="140"/>
                                </a:cubicBezTo>
                                <a:moveTo>
                                  <a:pt x="195" y="141"/>
                                </a:move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cubicBezTo>
                                  <a:pt x="195" y="141"/>
                                  <a:pt x="195" y="141"/>
                                  <a:pt x="194" y="141"/>
                                </a:cubicBez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cubicBezTo>
                                  <a:pt x="195" y="141"/>
                                  <a:pt x="195" y="141"/>
                                  <a:pt x="195" y="141"/>
                                </a:cubicBezTo>
                                <a:moveTo>
                                  <a:pt x="260" y="158"/>
                                </a:moveTo>
                                <a:cubicBezTo>
                                  <a:pt x="260" y="158"/>
                                  <a:pt x="261" y="158"/>
                                  <a:pt x="261" y="158"/>
                                </a:cubicBezTo>
                                <a:cubicBezTo>
                                  <a:pt x="261" y="158"/>
                                  <a:pt x="261" y="158"/>
                                  <a:pt x="261" y="158"/>
                                </a:cubicBezTo>
                                <a:cubicBezTo>
                                  <a:pt x="260" y="158"/>
                                  <a:pt x="260" y="158"/>
                                  <a:pt x="260" y="158"/>
                                </a:cubicBezTo>
                                <a:moveTo>
                                  <a:pt x="156" y="133"/>
                                </a:moveTo>
                                <a:cubicBezTo>
                                  <a:pt x="156" y="133"/>
                                  <a:pt x="156" y="133"/>
                                  <a:pt x="156" y="133"/>
                                </a:cubicBezTo>
                                <a:cubicBezTo>
                                  <a:pt x="156" y="132"/>
                                  <a:pt x="156" y="132"/>
                                  <a:pt x="156" y="132"/>
                                </a:cubicBezTo>
                                <a:cubicBezTo>
                                  <a:pt x="156" y="132"/>
                                  <a:pt x="156" y="131"/>
                                  <a:pt x="156" y="131"/>
                                </a:cubicBezTo>
                                <a:cubicBezTo>
                                  <a:pt x="156" y="131"/>
                                  <a:pt x="156" y="132"/>
                                  <a:pt x="156" y="132"/>
                                </a:cubicBezTo>
                                <a:cubicBezTo>
                                  <a:pt x="156" y="132"/>
                                  <a:pt x="156" y="132"/>
                                  <a:pt x="156" y="132"/>
                                </a:cubicBezTo>
                                <a:cubicBezTo>
                                  <a:pt x="156" y="132"/>
                                  <a:pt x="156" y="132"/>
                                  <a:pt x="156" y="133"/>
                                </a:cubicBezTo>
                                <a:moveTo>
                                  <a:pt x="259" y="158"/>
                                </a:move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cubicBezTo>
                                  <a:pt x="259" y="158"/>
                                  <a:pt x="259" y="158"/>
                                  <a:pt x="258" y="157"/>
                                </a:cubicBez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moveTo>
                                  <a:pt x="247" y="155"/>
                                </a:moveTo>
                                <a:cubicBezTo>
                                  <a:pt x="247" y="155"/>
                                  <a:pt x="247" y="155"/>
                                  <a:pt x="247" y="155"/>
                                </a:cubicBezTo>
                                <a:cubicBezTo>
                                  <a:pt x="247" y="155"/>
                                  <a:pt x="247" y="155"/>
                                  <a:pt x="247" y="155"/>
                                </a:cubicBezTo>
                                <a:cubicBezTo>
                                  <a:pt x="247" y="155"/>
                                  <a:pt x="246" y="155"/>
                                  <a:pt x="246" y="155"/>
                                </a:cubicBezTo>
                                <a:cubicBezTo>
                                  <a:pt x="246" y="155"/>
                                  <a:pt x="246" y="155"/>
                                  <a:pt x="246" y="155"/>
                                </a:cubicBezTo>
                                <a:cubicBezTo>
                                  <a:pt x="246" y="155"/>
                                  <a:pt x="246" y="155"/>
                                  <a:pt x="247" y="155"/>
                                </a:cubicBezTo>
                                <a:moveTo>
                                  <a:pt x="258" y="158"/>
                                </a:move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cubicBezTo>
                                  <a:pt x="258" y="158"/>
                                  <a:pt x="258" y="158"/>
                                  <a:pt x="258" y="158"/>
                                </a:cubicBezTo>
                                <a:moveTo>
                                  <a:pt x="262" y="159"/>
                                </a:move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cubicBezTo>
                                  <a:pt x="262" y="159"/>
                                  <a:pt x="262" y="159"/>
                                  <a:pt x="262" y="159"/>
                                </a:cubicBezTo>
                                <a:moveTo>
                                  <a:pt x="106" y="119"/>
                                </a:moveTo>
                                <a:cubicBezTo>
                                  <a:pt x="106" y="120"/>
                                  <a:pt x="106" y="120"/>
                                  <a:pt x="106" y="120"/>
                                </a:cubicBezTo>
                                <a:cubicBezTo>
                                  <a:pt x="106" y="120"/>
                                  <a:pt x="107" y="120"/>
                                  <a:pt x="107" y="120"/>
                                </a:cubicBezTo>
                                <a:cubicBezTo>
                                  <a:pt x="107" y="120"/>
                                  <a:pt x="107" y="119"/>
                                  <a:pt x="106" y="119"/>
                                </a:cubicBezTo>
                                <a:moveTo>
                                  <a:pt x="153" y="132"/>
                                </a:moveTo>
                                <a:cubicBezTo>
                                  <a:pt x="153" y="132"/>
                                  <a:pt x="153" y="131"/>
                                  <a:pt x="153" y="131"/>
                                </a:cubicBezTo>
                                <a:cubicBezTo>
                                  <a:pt x="153" y="131"/>
                                  <a:pt x="153" y="131"/>
                                  <a:pt x="153" y="131"/>
                                </a:cubicBezTo>
                                <a:cubicBezTo>
                                  <a:pt x="153" y="131"/>
                                  <a:pt x="153" y="131"/>
                                  <a:pt x="153" y="131"/>
                                </a:cubicBezTo>
                                <a:cubicBezTo>
                                  <a:pt x="153" y="131"/>
                                  <a:pt x="153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3"/>
                                </a:cubicBezTo>
                                <a:cubicBezTo>
                                  <a:pt x="153" y="133"/>
                                  <a:pt x="153" y="133"/>
                                  <a:pt x="153" y="133"/>
                                </a:cubicBezTo>
                                <a:cubicBezTo>
                                  <a:pt x="153" y="133"/>
                                  <a:pt x="153" y="134"/>
                                  <a:pt x="153" y="134"/>
                                </a:cubicBezTo>
                                <a:cubicBezTo>
                                  <a:pt x="152" y="134"/>
                                  <a:pt x="152" y="134"/>
                                  <a:pt x="152" y="134"/>
                                </a:cubicBezTo>
                                <a:cubicBezTo>
                                  <a:pt x="152" y="134"/>
                                  <a:pt x="152" y="134"/>
                                  <a:pt x="152" y="135"/>
                                </a:cubicBezTo>
                                <a:cubicBezTo>
                                  <a:pt x="152" y="135"/>
                                  <a:pt x="152" y="135"/>
                                  <a:pt x="151" y="134"/>
                                </a:cubicBezTo>
                                <a:cubicBezTo>
                                  <a:pt x="152" y="135"/>
                                  <a:pt x="152" y="133"/>
                                  <a:pt x="152" y="133"/>
                                </a:cubicBezTo>
                                <a:cubicBezTo>
                                  <a:pt x="152" y="133"/>
                                  <a:pt x="152" y="133"/>
                                  <a:pt x="152" y="133"/>
                                </a:cubicBezTo>
                                <a:cubicBezTo>
                                  <a:pt x="152" y="132"/>
                                  <a:pt x="152" y="132"/>
                                  <a:pt x="152" y="132"/>
                                </a:cubicBezTo>
                                <a:cubicBezTo>
                                  <a:pt x="152" y="132"/>
                                  <a:pt x="152" y="132"/>
                                  <a:pt x="153" y="132"/>
                                </a:cubicBezTo>
                                <a:cubicBezTo>
                                  <a:pt x="153" y="132"/>
                                  <a:pt x="153" y="132"/>
                                  <a:pt x="153" y="132"/>
                                </a:cubicBezTo>
                                <a:moveTo>
                                  <a:pt x="186" y="140"/>
                                </a:moveTo>
                                <a:cubicBezTo>
                                  <a:pt x="186" y="140"/>
                                  <a:pt x="186" y="140"/>
                                  <a:pt x="185" y="140"/>
                                </a:cubicBezTo>
                                <a:cubicBezTo>
                                  <a:pt x="186" y="140"/>
                                  <a:pt x="186" y="140"/>
                                  <a:pt x="186" y="140"/>
                                </a:cubicBezTo>
                                <a:cubicBezTo>
                                  <a:pt x="186" y="140"/>
                                  <a:pt x="186" y="140"/>
                                  <a:pt x="186" y="140"/>
                                </a:cubicBezTo>
                                <a:cubicBezTo>
                                  <a:pt x="186" y="140"/>
                                  <a:pt x="186" y="140"/>
                                  <a:pt x="187" y="140"/>
                                </a:cubicBezTo>
                                <a:cubicBezTo>
                                  <a:pt x="186" y="140"/>
                                  <a:pt x="186" y="140"/>
                                  <a:pt x="186" y="140"/>
                                </a:cubicBezTo>
                                <a:moveTo>
                                  <a:pt x="259" y="160"/>
                                </a:moveTo>
                                <a:cubicBezTo>
                                  <a:pt x="259" y="160"/>
                                  <a:pt x="259" y="160"/>
                                  <a:pt x="258" y="160"/>
                                </a:cubicBezTo>
                                <a:cubicBezTo>
                                  <a:pt x="258" y="161"/>
                                  <a:pt x="258" y="161"/>
                                  <a:pt x="258" y="161"/>
                                </a:cubicBezTo>
                                <a:cubicBezTo>
                                  <a:pt x="258" y="161"/>
                                  <a:pt x="258" y="161"/>
                                  <a:pt x="258" y="161"/>
                                </a:cubicBezTo>
                                <a:cubicBezTo>
                                  <a:pt x="258" y="161"/>
                                  <a:pt x="257" y="162"/>
                                  <a:pt x="257" y="162"/>
                                </a:cubicBezTo>
                                <a:cubicBezTo>
                                  <a:pt x="257" y="162"/>
                                  <a:pt x="257" y="162"/>
                                  <a:pt x="257" y="161"/>
                                </a:cubicBezTo>
                                <a:cubicBezTo>
                                  <a:pt x="257" y="162"/>
                                  <a:pt x="257" y="162"/>
                                  <a:pt x="256" y="162"/>
                                </a:cubicBezTo>
                                <a:cubicBezTo>
                                  <a:pt x="257" y="162"/>
                                  <a:pt x="257" y="162"/>
                                  <a:pt x="257" y="162"/>
                                </a:cubicBezTo>
                                <a:cubicBezTo>
                                  <a:pt x="257" y="162"/>
                                  <a:pt x="257" y="162"/>
                                  <a:pt x="256" y="163"/>
                                </a:cubicBezTo>
                                <a:cubicBezTo>
                                  <a:pt x="256" y="162"/>
                                  <a:pt x="256" y="163"/>
                                  <a:pt x="256" y="162"/>
                                </a:cubicBezTo>
                                <a:cubicBezTo>
                                  <a:pt x="256" y="162"/>
                                  <a:pt x="256" y="162"/>
                                  <a:pt x="256" y="161"/>
                                </a:cubicBezTo>
                                <a:cubicBezTo>
                                  <a:pt x="256" y="161"/>
                                  <a:pt x="257" y="161"/>
                                  <a:pt x="257" y="161"/>
                                </a:cubicBezTo>
                                <a:cubicBezTo>
                                  <a:pt x="257" y="161"/>
                                  <a:pt x="257" y="161"/>
                                  <a:pt x="257" y="161"/>
                                </a:cubicBezTo>
                                <a:cubicBezTo>
                                  <a:pt x="257" y="161"/>
                                  <a:pt x="257" y="161"/>
                                  <a:pt x="257" y="161"/>
                                </a:cubicBezTo>
                                <a:cubicBezTo>
                                  <a:pt x="258" y="160"/>
                                  <a:pt x="257" y="159"/>
                                  <a:pt x="258" y="158"/>
                                </a:cubicBezTo>
                                <a:cubicBezTo>
                                  <a:pt x="258" y="158"/>
                                  <a:pt x="259" y="158"/>
                                  <a:pt x="259" y="158"/>
                                </a:cubicBez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cubicBezTo>
                                  <a:pt x="259" y="158"/>
                                  <a:pt x="259" y="158"/>
                                  <a:pt x="259" y="158"/>
                                </a:cubicBezTo>
                                <a:cubicBezTo>
                                  <a:pt x="259" y="159"/>
                                  <a:pt x="259" y="159"/>
                                  <a:pt x="259" y="159"/>
                                </a:cubicBezTo>
                                <a:cubicBezTo>
                                  <a:pt x="259" y="160"/>
                                  <a:pt x="259" y="160"/>
                                  <a:pt x="259" y="160"/>
                                </a:cubicBezTo>
                                <a:moveTo>
                                  <a:pt x="154" y="132"/>
                                </a:moveTo>
                                <a:cubicBezTo>
                                  <a:pt x="154" y="132"/>
                                  <a:pt x="154" y="132"/>
                                  <a:pt x="154" y="132"/>
                                </a:cubicBezTo>
                                <a:cubicBezTo>
                                  <a:pt x="154" y="132"/>
                                  <a:pt x="154" y="132"/>
                                  <a:pt x="155" y="133"/>
                                </a:cubicBezTo>
                                <a:cubicBezTo>
                                  <a:pt x="154" y="133"/>
                                  <a:pt x="154" y="133"/>
                                  <a:pt x="154" y="133"/>
                                </a:cubicBezTo>
                                <a:cubicBezTo>
                                  <a:pt x="154" y="134"/>
                                  <a:pt x="154" y="135"/>
                                  <a:pt x="153" y="136"/>
                                </a:cubicBezTo>
                                <a:cubicBezTo>
                                  <a:pt x="153" y="136"/>
                                  <a:pt x="153" y="136"/>
                                  <a:pt x="152" y="136"/>
                                </a:cubicBezTo>
                                <a:cubicBezTo>
                                  <a:pt x="152" y="137"/>
                                  <a:pt x="152" y="136"/>
                                  <a:pt x="152" y="137"/>
                                </a:cubicBezTo>
                                <a:cubicBezTo>
                                  <a:pt x="152" y="137"/>
                                  <a:pt x="152" y="137"/>
                                  <a:pt x="152" y="137"/>
                                </a:cubicBezTo>
                                <a:cubicBezTo>
                                  <a:pt x="152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2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3" y="137"/>
                                  <a:pt x="153" y="137"/>
                                  <a:pt x="153" y="137"/>
                                </a:cubicBezTo>
                                <a:cubicBezTo>
                                  <a:pt x="154" y="136"/>
                                  <a:pt x="154" y="136"/>
                                  <a:pt x="154" y="136"/>
                                </a:cubicBezTo>
                                <a:cubicBezTo>
                                  <a:pt x="154" y="136"/>
                                  <a:pt x="154" y="136"/>
                                  <a:pt x="154" y="136"/>
                                </a:cubicBezTo>
                                <a:cubicBezTo>
                                  <a:pt x="155" y="136"/>
                                  <a:pt x="155" y="136"/>
                                  <a:pt x="155" y="135"/>
                                </a:cubicBezTo>
                                <a:cubicBezTo>
                                  <a:pt x="154" y="135"/>
                                  <a:pt x="154" y="135"/>
                                  <a:pt x="154" y="135"/>
                                </a:cubicBezTo>
                                <a:cubicBezTo>
                                  <a:pt x="154" y="134"/>
                                  <a:pt x="154" y="133"/>
                                  <a:pt x="154" y="133"/>
                                </a:cubicBezTo>
                                <a:cubicBezTo>
                                  <a:pt x="155" y="133"/>
                                  <a:pt x="155" y="133"/>
                                  <a:pt x="155" y="133"/>
                                </a:cubicBezTo>
                                <a:cubicBezTo>
                                  <a:pt x="155" y="133"/>
                                  <a:pt x="155" y="132"/>
                                  <a:pt x="155" y="132"/>
                                </a:cubicBezTo>
                                <a:cubicBezTo>
                                  <a:pt x="155" y="132"/>
                                  <a:pt x="155" y="132"/>
                                  <a:pt x="154" y="132"/>
                                </a:cubicBezTo>
                                <a:moveTo>
                                  <a:pt x="142" y="129"/>
                                </a:moveTo>
                                <a:cubicBezTo>
                                  <a:pt x="142" y="129"/>
                                  <a:pt x="142" y="129"/>
                                  <a:pt x="142" y="129"/>
                                </a:cubicBezTo>
                                <a:cubicBezTo>
                                  <a:pt x="142" y="129"/>
                                  <a:pt x="142" y="129"/>
                                  <a:pt x="142" y="129"/>
                                </a:cubicBezTo>
                                <a:cubicBezTo>
                                  <a:pt x="142" y="130"/>
                                  <a:pt x="142" y="129"/>
                                  <a:pt x="142" y="130"/>
                                </a:cubicBezTo>
                                <a:cubicBezTo>
                                  <a:pt x="142" y="130"/>
                                  <a:pt x="142" y="130"/>
                                  <a:pt x="142" y="130"/>
                                </a:cubicBezTo>
                                <a:cubicBezTo>
                                  <a:pt x="141" y="130"/>
                                  <a:pt x="141" y="130"/>
                                  <a:pt x="141" y="130"/>
                                </a:cubicBezTo>
                                <a:cubicBezTo>
                                  <a:pt x="141" y="130"/>
                                  <a:pt x="141" y="130"/>
                                  <a:pt x="142" y="129"/>
                                </a:cubicBezTo>
                                <a:cubicBezTo>
                                  <a:pt x="142" y="129"/>
                                  <a:pt x="142" y="129"/>
                                  <a:pt x="142" y="129"/>
                                </a:cubicBezTo>
                                <a:moveTo>
                                  <a:pt x="157" y="134"/>
                                </a:moveTo>
                                <a:cubicBezTo>
                                  <a:pt x="157" y="134"/>
                                  <a:pt x="157" y="134"/>
                                  <a:pt x="157" y="134"/>
                                </a:cubicBezTo>
                                <a:cubicBezTo>
                                  <a:pt x="157" y="134"/>
                                  <a:pt x="157" y="134"/>
                                  <a:pt x="157" y="135"/>
                                </a:cubicBezTo>
                                <a:cubicBezTo>
                                  <a:pt x="157" y="135"/>
                                  <a:pt x="157" y="135"/>
                                  <a:pt x="157" y="135"/>
                                </a:cubicBezTo>
                                <a:cubicBezTo>
                                  <a:pt x="158" y="135"/>
                                  <a:pt x="158" y="134"/>
                                  <a:pt x="158" y="133"/>
                                </a:cubicBezTo>
                                <a:cubicBezTo>
                                  <a:pt x="158" y="133"/>
                                  <a:pt x="158" y="133"/>
                                  <a:pt x="158" y="133"/>
                                </a:cubicBezTo>
                                <a:cubicBezTo>
                                  <a:pt x="157" y="133"/>
                                  <a:pt x="157" y="134"/>
                                  <a:pt x="157" y="134"/>
                                </a:cubicBezTo>
                                <a:moveTo>
                                  <a:pt x="199" y="144"/>
                                </a:move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cubicBezTo>
                                  <a:pt x="199" y="144"/>
                                  <a:pt x="199" y="144"/>
                                  <a:pt x="199" y="144"/>
                                </a:cubicBezTo>
                                <a:moveTo>
                                  <a:pt x="261" y="159"/>
                                </a:moveTo>
                                <a:cubicBezTo>
                                  <a:pt x="261" y="159"/>
                                  <a:pt x="261" y="160"/>
                                  <a:pt x="261" y="160"/>
                                </a:cubicBezTo>
                                <a:cubicBezTo>
                                  <a:pt x="261" y="160"/>
                                  <a:pt x="261" y="160"/>
                                  <a:pt x="261" y="160"/>
                                </a:cubicBezTo>
                                <a:cubicBezTo>
                                  <a:pt x="261" y="160"/>
                                  <a:pt x="261" y="160"/>
                                  <a:pt x="261" y="160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0"/>
                                  <a:pt x="261" y="160"/>
                                  <a:pt x="261" y="159"/>
                                </a:cubicBezTo>
                                <a:moveTo>
                                  <a:pt x="162" y="135"/>
                                </a:moveTo>
                                <a:cubicBezTo>
                                  <a:pt x="162" y="135"/>
                                  <a:pt x="162" y="135"/>
                                  <a:pt x="162" y="136"/>
                                </a:cubicBezTo>
                                <a:cubicBezTo>
                                  <a:pt x="162" y="136"/>
                                  <a:pt x="162" y="136"/>
                                  <a:pt x="162" y="136"/>
                                </a:cubicBezTo>
                                <a:cubicBezTo>
                                  <a:pt x="162" y="135"/>
                                  <a:pt x="162" y="135"/>
                                  <a:pt x="162" y="135"/>
                                </a:cubicBezTo>
                                <a:moveTo>
                                  <a:pt x="259" y="161"/>
                                </a:moveTo>
                                <a:cubicBezTo>
                                  <a:pt x="259" y="160"/>
                                  <a:pt x="259" y="160"/>
                                  <a:pt x="259" y="159"/>
                                </a:cubicBezTo>
                                <a:cubicBezTo>
                                  <a:pt x="260" y="159"/>
                                  <a:pt x="260" y="159"/>
                                  <a:pt x="260" y="159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0"/>
                                  <a:pt x="260" y="160"/>
                                  <a:pt x="260" y="160"/>
                                </a:cubicBezTo>
                                <a:cubicBezTo>
                                  <a:pt x="260" y="161"/>
                                  <a:pt x="260" y="161"/>
                                  <a:pt x="260" y="161"/>
                                </a:cubicBezTo>
                                <a:cubicBezTo>
                                  <a:pt x="260" y="161"/>
                                  <a:pt x="260" y="161"/>
                                  <a:pt x="259" y="161"/>
                                </a:cubicBezTo>
                                <a:cubicBezTo>
                                  <a:pt x="259" y="161"/>
                                  <a:pt x="259" y="161"/>
                                  <a:pt x="259" y="161"/>
                                </a:cubicBezTo>
                                <a:moveTo>
                                  <a:pt x="265" y="161"/>
                                </a:moveTo>
                                <a:cubicBezTo>
                                  <a:pt x="265" y="161"/>
                                  <a:pt x="265" y="161"/>
                                  <a:pt x="265" y="161"/>
                                </a:cubicBezTo>
                                <a:cubicBezTo>
                                  <a:pt x="265" y="161"/>
                                  <a:pt x="265" y="161"/>
                                  <a:pt x="265" y="161"/>
                                </a:cubicBezTo>
                                <a:cubicBezTo>
                                  <a:pt x="265" y="161"/>
                                  <a:pt x="265" y="161"/>
                                  <a:pt x="266" y="162"/>
                                </a:cubicBezTo>
                                <a:cubicBezTo>
                                  <a:pt x="265" y="162"/>
                                  <a:pt x="265" y="162"/>
                                  <a:pt x="265" y="162"/>
                                </a:cubicBezTo>
                                <a:cubicBezTo>
                                  <a:pt x="265" y="162"/>
                                  <a:pt x="264" y="162"/>
                                  <a:pt x="264" y="162"/>
                                </a:cubicBezTo>
                                <a:cubicBezTo>
                                  <a:pt x="264" y="162"/>
                                  <a:pt x="264" y="163"/>
                                  <a:pt x="264" y="163"/>
                                </a:cubicBezTo>
                                <a:cubicBezTo>
                                  <a:pt x="264" y="163"/>
                                  <a:pt x="263" y="162"/>
                                  <a:pt x="263" y="162"/>
                                </a:cubicBezTo>
                                <a:cubicBezTo>
                                  <a:pt x="263" y="162"/>
                                  <a:pt x="263" y="162"/>
                                  <a:pt x="263" y="162"/>
                                </a:cubicBezTo>
                                <a:cubicBezTo>
                                  <a:pt x="264" y="162"/>
                                  <a:pt x="264" y="162"/>
                                  <a:pt x="264" y="162"/>
                                </a:cubicBezTo>
                                <a:cubicBezTo>
                                  <a:pt x="264" y="162"/>
                                  <a:pt x="265" y="162"/>
                                  <a:pt x="265" y="162"/>
                                </a:cubicBezTo>
                                <a:cubicBezTo>
                                  <a:pt x="265" y="162"/>
                                  <a:pt x="265" y="161"/>
                                  <a:pt x="265" y="161"/>
                                </a:cubicBezTo>
                                <a:moveTo>
                                  <a:pt x="143" y="131"/>
                                </a:moveTo>
                                <a:cubicBezTo>
                                  <a:pt x="143" y="131"/>
                                  <a:pt x="143" y="131"/>
                                  <a:pt x="143" y="131"/>
                                </a:cubicBezTo>
                                <a:cubicBezTo>
                                  <a:pt x="143" y="131"/>
                                  <a:pt x="143" y="131"/>
                                  <a:pt x="143" y="130"/>
                                </a:cubicBezTo>
                                <a:cubicBezTo>
                                  <a:pt x="143" y="130"/>
                                  <a:pt x="143" y="130"/>
                                  <a:pt x="143" y="130"/>
                                </a:cubicBezTo>
                                <a:cubicBezTo>
                                  <a:pt x="143" y="131"/>
                                  <a:pt x="143" y="132"/>
                                  <a:pt x="143" y="132"/>
                                </a:cubicBezTo>
                                <a:cubicBezTo>
                                  <a:pt x="143" y="132"/>
                                  <a:pt x="143" y="132"/>
                                  <a:pt x="142" y="132"/>
                                </a:cubicBezTo>
                                <a:cubicBezTo>
                                  <a:pt x="142" y="132"/>
                                  <a:pt x="142" y="131"/>
                                  <a:pt x="143" y="131"/>
                                </a:cubicBezTo>
                                <a:moveTo>
                                  <a:pt x="255" y="159"/>
                                </a:moveTo>
                                <a:cubicBezTo>
                                  <a:pt x="255" y="159"/>
                                  <a:pt x="255" y="159"/>
                                  <a:pt x="256" y="159"/>
                                </a:cubicBezTo>
                                <a:cubicBezTo>
                                  <a:pt x="255" y="159"/>
                                  <a:pt x="256" y="159"/>
                                  <a:pt x="255" y="159"/>
                                </a:cubicBezTo>
                                <a:moveTo>
                                  <a:pt x="152" y="133"/>
                                </a:moveTo>
                                <a:cubicBezTo>
                                  <a:pt x="152" y="133"/>
                                  <a:pt x="152" y="133"/>
                                  <a:pt x="152" y="133"/>
                                </a:cubicBezTo>
                                <a:cubicBezTo>
                                  <a:pt x="152" y="133"/>
                                  <a:pt x="152" y="133"/>
                                  <a:pt x="152" y="133"/>
                                </a:cubicBezTo>
                                <a:cubicBezTo>
                                  <a:pt x="152" y="133"/>
                                  <a:pt x="152" y="133"/>
                                  <a:pt x="152" y="134"/>
                                </a:cubicBezTo>
                                <a:cubicBezTo>
                                  <a:pt x="151" y="134"/>
                                  <a:pt x="151" y="134"/>
                                  <a:pt x="151" y="134"/>
                                </a:cubicBezTo>
                                <a:cubicBezTo>
                                  <a:pt x="151" y="133"/>
                                  <a:pt x="151" y="133"/>
                                  <a:pt x="152" y="133"/>
                                </a:cubicBezTo>
                                <a:moveTo>
                                  <a:pt x="246" y="157"/>
                                </a:moveTo>
                                <a:cubicBezTo>
                                  <a:pt x="246" y="157"/>
                                  <a:pt x="246" y="157"/>
                                  <a:pt x="246" y="157"/>
                                </a:cubicBezTo>
                                <a:cubicBezTo>
                                  <a:pt x="246" y="157"/>
                                  <a:pt x="246" y="157"/>
                                  <a:pt x="246" y="158"/>
                                </a:cubicBezTo>
                                <a:cubicBezTo>
                                  <a:pt x="246" y="158"/>
                                  <a:pt x="246" y="158"/>
                                  <a:pt x="246" y="157"/>
                                </a:cubicBezTo>
                                <a:cubicBezTo>
                                  <a:pt x="247" y="158"/>
                                  <a:pt x="247" y="159"/>
                                  <a:pt x="247" y="159"/>
                                </a:cubicBezTo>
                                <a:cubicBezTo>
                                  <a:pt x="246" y="159"/>
                                  <a:pt x="246" y="159"/>
                                  <a:pt x="245" y="159"/>
                                </a:cubicBezTo>
                                <a:cubicBezTo>
                                  <a:pt x="245" y="160"/>
                                  <a:pt x="245" y="160"/>
                                  <a:pt x="245" y="161"/>
                                </a:cubicBezTo>
                                <a:cubicBezTo>
                                  <a:pt x="245" y="161"/>
                                  <a:pt x="244" y="161"/>
                                  <a:pt x="244" y="162"/>
                                </a:cubicBezTo>
                                <a:cubicBezTo>
                                  <a:pt x="244" y="162"/>
                                  <a:pt x="244" y="162"/>
                                  <a:pt x="243" y="161"/>
                                </a:cubicBezTo>
                                <a:cubicBezTo>
                                  <a:pt x="243" y="162"/>
                                  <a:pt x="243" y="162"/>
                                  <a:pt x="243" y="162"/>
                                </a:cubicBezTo>
                                <a:cubicBezTo>
                                  <a:pt x="243" y="162"/>
                                  <a:pt x="243" y="162"/>
                                  <a:pt x="243" y="163"/>
                                </a:cubicBezTo>
                                <a:cubicBezTo>
                                  <a:pt x="243" y="163"/>
                                  <a:pt x="243" y="163"/>
                                  <a:pt x="243" y="164"/>
                                </a:cubicBezTo>
                                <a:cubicBezTo>
                                  <a:pt x="243" y="164"/>
                                  <a:pt x="243" y="164"/>
                                  <a:pt x="243" y="163"/>
                                </a:cubicBezTo>
                                <a:cubicBezTo>
                                  <a:pt x="243" y="163"/>
                                  <a:pt x="243" y="163"/>
                                  <a:pt x="243" y="163"/>
                                </a:cubicBezTo>
                                <a:cubicBezTo>
                                  <a:pt x="243" y="163"/>
                                  <a:pt x="242" y="163"/>
                                  <a:pt x="242" y="163"/>
                                </a:cubicBezTo>
                                <a:cubicBezTo>
                                  <a:pt x="243" y="162"/>
                                  <a:pt x="243" y="161"/>
                                  <a:pt x="243" y="161"/>
                                </a:cubicBezTo>
                                <a:cubicBezTo>
                                  <a:pt x="243" y="161"/>
                                  <a:pt x="243" y="161"/>
                                  <a:pt x="243" y="161"/>
                                </a:cubicBezTo>
                                <a:cubicBezTo>
                                  <a:pt x="243" y="160"/>
                                  <a:pt x="244" y="160"/>
                                  <a:pt x="244" y="159"/>
                                </a:cubicBezTo>
                                <a:cubicBezTo>
                                  <a:pt x="244" y="159"/>
                                  <a:pt x="244" y="159"/>
                                  <a:pt x="243" y="159"/>
                                </a:cubicBezTo>
                                <a:cubicBezTo>
                                  <a:pt x="244" y="158"/>
                                  <a:pt x="244" y="158"/>
                                  <a:pt x="245" y="157"/>
                                </a:cubicBezTo>
                                <a:cubicBezTo>
                                  <a:pt x="245" y="157"/>
                                  <a:pt x="245" y="157"/>
                                  <a:pt x="246" y="157"/>
                                </a:cubicBezTo>
                                <a:cubicBezTo>
                                  <a:pt x="246" y="157"/>
                                  <a:pt x="246" y="157"/>
                                  <a:pt x="246" y="157"/>
                                </a:cubicBezTo>
                                <a:moveTo>
                                  <a:pt x="181" y="141"/>
                                </a:moveTo>
                                <a:cubicBezTo>
                                  <a:pt x="181" y="141"/>
                                  <a:pt x="182" y="141"/>
                                  <a:pt x="182" y="141"/>
                                </a:cubicBezTo>
                                <a:cubicBezTo>
                                  <a:pt x="182" y="141"/>
                                  <a:pt x="181" y="141"/>
                                  <a:pt x="181" y="142"/>
                                </a:cubicBezTo>
                                <a:cubicBezTo>
                                  <a:pt x="181" y="142"/>
                                  <a:pt x="181" y="141"/>
                                  <a:pt x="181" y="141"/>
                                </a:cubicBezTo>
                                <a:cubicBezTo>
                                  <a:pt x="181" y="141"/>
                                  <a:pt x="181" y="141"/>
                                  <a:pt x="181" y="141"/>
                                </a:cubicBezTo>
                                <a:moveTo>
                                  <a:pt x="160" y="135"/>
                                </a:moveTo>
                                <a:cubicBezTo>
                                  <a:pt x="159" y="136"/>
                                  <a:pt x="159" y="136"/>
                                  <a:pt x="159" y="136"/>
                                </a:cubicBezTo>
                                <a:cubicBezTo>
                                  <a:pt x="159" y="136"/>
                                  <a:pt x="160" y="136"/>
                                  <a:pt x="160" y="136"/>
                                </a:cubicBezTo>
                                <a:cubicBezTo>
                                  <a:pt x="160" y="136"/>
                                  <a:pt x="160" y="136"/>
                                  <a:pt x="160" y="136"/>
                                </a:cubicBezTo>
                                <a:cubicBezTo>
                                  <a:pt x="160" y="135"/>
                                  <a:pt x="160" y="135"/>
                                  <a:pt x="160" y="135"/>
                                </a:cubicBezTo>
                                <a:moveTo>
                                  <a:pt x="188" y="143"/>
                                </a:moveTo>
                                <a:cubicBezTo>
                                  <a:pt x="187" y="143"/>
                                  <a:pt x="187" y="143"/>
                                  <a:pt x="187" y="142"/>
                                </a:cubicBezTo>
                                <a:cubicBezTo>
                                  <a:pt x="188" y="143"/>
                                  <a:pt x="187" y="143"/>
                                  <a:pt x="188" y="143"/>
                                </a:cubicBezTo>
                                <a:moveTo>
                                  <a:pt x="258" y="162"/>
                                </a:moveTo>
                                <a:cubicBezTo>
                                  <a:pt x="259" y="162"/>
                                  <a:pt x="259" y="162"/>
                                  <a:pt x="259" y="162"/>
                                </a:cubicBezTo>
                                <a:cubicBezTo>
                                  <a:pt x="259" y="161"/>
                                  <a:pt x="259" y="161"/>
                                  <a:pt x="259" y="161"/>
                                </a:cubicBezTo>
                                <a:cubicBezTo>
                                  <a:pt x="259" y="161"/>
                                  <a:pt x="259" y="161"/>
                                  <a:pt x="259" y="161"/>
                                </a:cubicBezTo>
                                <a:cubicBezTo>
                                  <a:pt x="259" y="161"/>
                                  <a:pt x="259" y="161"/>
                                  <a:pt x="258" y="162"/>
                                </a:cubicBezTo>
                                <a:moveTo>
                                  <a:pt x="181" y="145"/>
                                </a:moveTo>
                                <a:cubicBezTo>
                                  <a:pt x="181" y="145"/>
                                  <a:pt x="181" y="145"/>
                                  <a:pt x="182" y="145"/>
                                </a:cubicBezTo>
                                <a:cubicBezTo>
                                  <a:pt x="182" y="145"/>
                                  <a:pt x="182" y="145"/>
                                  <a:pt x="182" y="145"/>
                                </a:cubicBezTo>
                                <a:cubicBezTo>
                                  <a:pt x="182" y="145"/>
                                  <a:pt x="182" y="145"/>
                                  <a:pt x="182" y="145"/>
                                </a:cubicBezTo>
                                <a:cubicBezTo>
                                  <a:pt x="182" y="144"/>
                                  <a:pt x="182" y="144"/>
                                  <a:pt x="182" y="144"/>
                                </a:cubicBezTo>
                                <a:cubicBezTo>
                                  <a:pt x="182" y="144"/>
                                  <a:pt x="182" y="144"/>
                                  <a:pt x="183" y="143"/>
                                </a:cubicBezTo>
                                <a:cubicBezTo>
                                  <a:pt x="183" y="143"/>
                                  <a:pt x="183" y="143"/>
                                  <a:pt x="183" y="143"/>
                                </a:cubicBezTo>
                                <a:cubicBezTo>
                                  <a:pt x="183" y="143"/>
                                  <a:pt x="183" y="143"/>
                                  <a:pt x="184" y="142"/>
                                </a:cubicBezTo>
                                <a:cubicBezTo>
                                  <a:pt x="184" y="142"/>
                                  <a:pt x="183" y="142"/>
                                  <a:pt x="183" y="142"/>
                                </a:cubicBezTo>
                                <a:cubicBezTo>
                                  <a:pt x="183" y="142"/>
                                  <a:pt x="183" y="142"/>
                                  <a:pt x="183" y="142"/>
                                </a:cubicBezTo>
                                <a:cubicBezTo>
                                  <a:pt x="183" y="142"/>
                                  <a:pt x="183" y="143"/>
                                  <a:pt x="182" y="143"/>
                                </a:cubicBezTo>
                                <a:cubicBezTo>
                                  <a:pt x="182" y="143"/>
                                  <a:pt x="182" y="143"/>
                                  <a:pt x="182" y="143"/>
                                </a:cubicBezTo>
                                <a:cubicBezTo>
                                  <a:pt x="182" y="144"/>
                                  <a:pt x="182" y="144"/>
                                  <a:pt x="182" y="144"/>
                                </a:cubicBezTo>
                                <a:cubicBezTo>
                                  <a:pt x="182" y="144"/>
                                  <a:pt x="182" y="144"/>
                                  <a:pt x="182" y="144"/>
                                </a:cubicBezTo>
                                <a:cubicBezTo>
                                  <a:pt x="181" y="144"/>
                                  <a:pt x="181" y="144"/>
                                  <a:pt x="181" y="145"/>
                                </a:cubicBezTo>
                                <a:moveTo>
                                  <a:pt x="245" y="157"/>
                                </a:moveTo>
                                <a:cubicBezTo>
                                  <a:pt x="245" y="157"/>
                                  <a:pt x="245" y="158"/>
                                  <a:pt x="246" y="158"/>
                                </a:cubicBezTo>
                                <a:cubicBezTo>
                                  <a:pt x="246" y="158"/>
                                  <a:pt x="246" y="158"/>
                                  <a:pt x="245" y="158"/>
                                </a:cubicBezTo>
                                <a:cubicBezTo>
                                  <a:pt x="245" y="158"/>
                                  <a:pt x="245" y="158"/>
                                  <a:pt x="245" y="157"/>
                                </a:cubicBezTo>
                                <a:moveTo>
                                  <a:pt x="254" y="160"/>
                                </a:move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cubicBezTo>
                                  <a:pt x="254" y="160"/>
                                  <a:pt x="254" y="160"/>
                                  <a:pt x="254" y="160"/>
                                </a:cubicBezTo>
                                <a:moveTo>
                                  <a:pt x="111" y="124"/>
                                </a:moveTo>
                                <a:cubicBezTo>
                                  <a:pt x="111" y="124"/>
                                  <a:pt x="111" y="124"/>
                                  <a:pt x="111" y="124"/>
                                </a:cubicBezTo>
                                <a:cubicBezTo>
                                  <a:pt x="111" y="124"/>
                                  <a:pt x="111" y="124"/>
                                  <a:pt x="111" y="124"/>
                                </a:cubicBezTo>
                                <a:moveTo>
                                  <a:pt x="155" y="136"/>
                                </a:moveTo>
                                <a:cubicBezTo>
                                  <a:pt x="155" y="136"/>
                                  <a:pt x="155" y="136"/>
                                  <a:pt x="155" y="136"/>
                                </a:cubicBezTo>
                                <a:cubicBezTo>
                                  <a:pt x="155" y="136"/>
                                  <a:pt x="156" y="135"/>
                                  <a:pt x="156" y="135"/>
                                </a:cubicBezTo>
                                <a:cubicBezTo>
                                  <a:pt x="156" y="135"/>
                                  <a:pt x="155" y="135"/>
                                  <a:pt x="155" y="135"/>
                                </a:cubicBezTo>
                                <a:cubicBezTo>
                                  <a:pt x="155" y="135"/>
                                  <a:pt x="155" y="135"/>
                                  <a:pt x="155" y="135"/>
                                </a:cubicBezTo>
                                <a:cubicBezTo>
                                  <a:pt x="155" y="135"/>
                                  <a:pt x="155" y="135"/>
                                  <a:pt x="155" y="136"/>
                                </a:cubicBezTo>
                                <a:moveTo>
                                  <a:pt x="157" y="135"/>
                                </a:moveTo>
                                <a:cubicBezTo>
                                  <a:pt x="157" y="136"/>
                                  <a:pt x="157" y="136"/>
                                  <a:pt x="157" y="136"/>
                                </a:cubicBezTo>
                                <a:cubicBezTo>
                                  <a:pt x="156" y="136"/>
                                  <a:pt x="157" y="136"/>
                                  <a:pt x="157" y="136"/>
                                </a:cubicBezTo>
                                <a:cubicBezTo>
                                  <a:pt x="157" y="136"/>
                                  <a:pt x="157" y="136"/>
                                  <a:pt x="157" y="136"/>
                                </a:cubicBezTo>
                                <a:cubicBezTo>
                                  <a:pt x="157" y="137"/>
                                  <a:pt x="156" y="136"/>
                                  <a:pt x="157" y="137"/>
                                </a:cubicBezTo>
                                <a:cubicBezTo>
                                  <a:pt x="157" y="137"/>
                                  <a:pt x="157" y="137"/>
                                  <a:pt x="156" y="137"/>
                                </a:cubicBezTo>
                                <a:cubicBezTo>
                                  <a:pt x="156" y="137"/>
                                  <a:pt x="157" y="137"/>
                                  <a:pt x="157" y="138"/>
                                </a:cubicBezTo>
                                <a:cubicBezTo>
                                  <a:pt x="157" y="138"/>
                                  <a:pt x="157" y="138"/>
                                  <a:pt x="156" y="138"/>
                                </a:cubicBezTo>
                                <a:cubicBezTo>
                                  <a:pt x="156" y="138"/>
                                  <a:pt x="156" y="138"/>
                                  <a:pt x="155" y="138"/>
                                </a:cubicBezTo>
                                <a:cubicBezTo>
                                  <a:pt x="155" y="138"/>
                                  <a:pt x="155" y="138"/>
                                  <a:pt x="155" y="138"/>
                                </a:cubicBezTo>
                                <a:cubicBezTo>
                                  <a:pt x="155" y="138"/>
                                  <a:pt x="155" y="138"/>
                                  <a:pt x="155" y="138"/>
                                </a:cubicBezTo>
                                <a:cubicBezTo>
                                  <a:pt x="155" y="137"/>
                                  <a:pt x="156" y="137"/>
                                  <a:pt x="156" y="135"/>
                                </a:cubicBezTo>
                                <a:cubicBezTo>
                                  <a:pt x="157" y="135"/>
                                  <a:pt x="157" y="135"/>
                                  <a:pt x="157" y="135"/>
                                </a:cubicBezTo>
                                <a:moveTo>
                                  <a:pt x="187" y="143"/>
                                </a:moveTo>
                                <a:cubicBezTo>
                                  <a:pt x="187" y="144"/>
                                  <a:pt x="187" y="143"/>
                                  <a:pt x="187" y="144"/>
                                </a:cubicBezTo>
                                <a:cubicBezTo>
                                  <a:pt x="187" y="144"/>
                                  <a:pt x="187" y="144"/>
                                  <a:pt x="187" y="144"/>
                                </a:cubicBezTo>
                                <a:cubicBezTo>
                                  <a:pt x="188" y="144"/>
                                  <a:pt x="188" y="144"/>
                                  <a:pt x="188" y="144"/>
                                </a:cubicBezTo>
                                <a:cubicBezTo>
                                  <a:pt x="187" y="144"/>
                                  <a:pt x="187" y="144"/>
                                  <a:pt x="187" y="145"/>
                                </a:cubicBezTo>
                                <a:cubicBezTo>
                                  <a:pt x="186" y="145"/>
                                  <a:pt x="186" y="145"/>
                                  <a:pt x="186" y="145"/>
                                </a:cubicBezTo>
                                <a:cubicBezTo>
                                  <a:pt x="185" y="145"/>
                                  <a:pt x="185" y="145"/>
                                  <a:pt x="185" y="145"/>
                                </a:cubicBezTo>
                                <a:cubicBezTo>
                                  <a:pt x="185" y="145"/>
                                  <a:pt x="185" y="145"/>
                                  <a:pt x="185" y="145"/>
                                </a:cubicBezTo>
                                <a:cubicBezTo>
                                  <a:pt x="186" y="145"/>
                                  <a:pt x="186" y="144"/>
                                  <a:pt x="186" y="145"/>
                                </a:cubicBezTo>
                                <a:cubicBezTo>
                                  <a:pt x="186" y="144"/>
                                  <a:pt x="186" y="144"/>
                                  <a:pt x="186" y="144"/>
                                </a:cubicBezTo>
                                <a:cubicBezTo>
                                  <a:pt x="186" y="144"/>
                                  <a:pt x="186" y="144"/>
                                  <a:pt x="187" y="144"/>
                                </a:cubicBezTo>
                                <a:cubicBezTo>
                                  <a:pt x="187" y="143"/>
                                  <a:pt x="187" y="143"/>
                                  <a:pt x="187" y="143"/>
                                </a:cubicBezTo>
                                <a:cubicBezTo>
                                  <a:pt x="187" y="143"/>
                                  <a:pt x="187" y="143"/>
                                  <a:pt x="187" y="143"/>
                                </a:cubicBezTo>
                                <a:moveTo>
                                  <a:pt x="261" y="162"/>
                                </a:moveTo>
                                <a:cubicBezTo>
                                  <a:pt x="261" y="162"/>
                                  <a:pt x="261" y="162"/>
                                  <a:pt x="261" y="162"/>
                                </a:cubicBezTo>
                                <a:cubicBezTo>
                                  <a:pt x="261" y="162"/>
                                  <a:pt x="261" y="162"/>
                                  <a:pt x="261" y="162"/>
                                </a:cubicBezTo>
                                <a:cubicBezTo>
                                  <a:pt x="261" y="162"/>
                                  <a:pt x="261" y="162"/>
                                  <a:pt x="261" y="162"/>
                                </a:cubicBezTo>
                                <a:moveTo>
                                  <a:pt x="262" y="162"/>
                                </a:moveTo>
                                <a:cubicBezTo>
                                  <a:pt x="262" y="162"/>
                                  <a:pt x="263" y="162"/>
                                  <a:pt x="263" y="162"/>
                                </a:cubicBezTo>
                                <a:cubicBezTo>
                                  <a:pt x="263" y="162"/>
                                  <a:pt x="263" y="162"/>
                                  <a:pt x="263" y="162"/>
                                </a:cubicBezTo>
                                <a:cubicBezTo>
                                  <a:pt x="263" y="162"/>
                                  <a:pt x="263" y="162"/>
                                  <a:pt x="263" y="162"/>
                                </a:cubicBezTo>
                                <a:cubicBezTo>
                                  <a:pt x="263" y="163"/>
                                  <a:pt x="263" y="163"/>
                                  <a:pt x="263" y="163"/>
                                </a:cubicBezTo>
                                <a:cubicBezTo>
                                  <a:pt x="263" y="163"/>
                                  <a:pt x="262" y="163"/>
                                  <a:pt x="262" y="163"/>
                                </a:cubicBezTo>
                                <a:cubicBezTo>
                                  <a:pt x="262" y="162"/>
                                  <a:pt x="262" y="162"/>
                                  <a:pt x="262" y="162"/>
                                </a:cubicBezTo>
                                <a:moveTo>
                                  <a:pt x="264" y="163"/>
                                </a:moveTo>
                                <a:cubicBezTo>
                                  <a:pt x="264" y="163"/>
                                  <a:pt x="264" y="163"/>
                                  <a:pt x="264" y="163"/>
                                </a:cubicBezTo>
                                <a:cubicBezTo>
                                  <a:pt x="264" y="163"/>
                                  <a:pt x="264" y="163"/>
                                  <a:pt x="264" y="164"/>
                                </a:cubicBezTo>
                                <a:cubicBezTo>
                                  <a:pt x="264" y="164"/>
                                  <a:pt x="264" y="164"/>
                                  <a:pt x="264" y="164"/>
                                </a:cubicBezTo>
                                <a:cubicBezTo>
                                  <a:pt x="264" y="163"/>
                                  <a:pt x="264" y="163"/>
                                  <a:pt x="264" y="163"/>
                                </a:cubicBezTo>
                                <a:moveTo>
                                  <a:pt x="141" y="132"/>
                                </a:moveTo>
                                <a:cubicBezTo>
                                  <a:pt x="141" y="132"/>
                                  <a:pt x="141" y="132"/>
                                  <a:pt x="141" y="132"/>
                                </a:cubicBezTo>
                                <a:cubicBezTo>
                                  <a:pt x="141" y="132"/>
                                  <a:pt x="141" y="132"/>
                                  <a:pt x="141" y="132"/>
                                </a:cubicBezTo>
                                <a:cubicBezTo>
                                  <a:pt x="141" y="132"/>
                                  <a:pt x="141" y="133"/>
                                  <a:pt x="141" y="133"/>
                                </a:cubicBezTo>
                                <a:cubicBezTo>
                                  <a:pt x="141" y="133"/>
                                  <a:pt x="140" y="133"/>
                                  <a:pt x="140" y="133"/>
                                </a:cubicBezTo>
                                <a:cubicBezTo>
                                  <a:pt x="141" y="132"/>
                                  <a:pt x="140" y="133"/>
                                  <a:pt x="141" y="132"/>
                                </a:cubicBezTo>
                                <a:moveTo>
                                  <a:pt x="142" y="132"/>
                                </a:moveTo>
                                <a:cubicBezTo>
                                  <a:pt x="143" y="132"/>
                                  <a:pt x="142" y="133"/>
                                  <a:pt x="143" y="132"/>
                                </a:cubicBezTo>
                                <a:cubicBezTo>
                                  <a:pt x="143" y="132"/>
                                  <a:pt x="143" y="132"/>
                                  <a:pt x="144" y="133"/>
                                </a:cubicBezTo>
                                <a:cubicBezTo>
                                  <a:pt x="143" y="133"/>
                                  <a:pt x="143" y="134"/>
                                  <a:pt x="143" y="135"/>
                                </a:cubicBezTo>
                                <a:cubicBezTo>
                                  <a:pt x="144" y="135"/>
                                  <a:pt x="144" y="135"/>
                                  <a:pt x="144" y="135"/>
                                </a:cubicBezTo>
                                <a:cubicBezTo>
                                  <a:pt x="144" y="135"/>
                                  <a:pt x="144" y="135"/>
                                  <a:pt x="144" y="135"/>
                                </a:cubicBezTo>
                                <a:cubicBezTo>
                                  <a:pt x="144" y="135"/>
                                  <a:pt x="144" y="135"/>
                                  <a:pt x="145" y="135"/>
                                </a:cubicBezTo>
                                <a:cubicBezTo>
                                  <a:pt x="144" y="136"/>
                                  <a:pt x="144" y="136"/>
                                  <a:pt x="144" y="137"/>
                                </a:cubicBezTo>
                                <a:cubicBezTo>
                                  <a:pt x="143" y="137"/>
                                  <a:pt x="143" y="137"/>
                                  <a:pt x="143" y="137"/>
                                </a:cubicBezTo>
                                <a:cubicBezTo>
                                  <a:pt x="143" y="137"/>
                                  <a:pt x="143" y="137"/>
                                  <a:pt x="142" y="138"/>
                                </a:cubicBezTo>
                                <a:cubicBezTo>
                                  <a:pt x="142" y="137"/>
                                  <a:pt x="142" y="137"/>
                                  <a:pt x="142" y="137"/>
                                </a:cubicBezTo>
                                <a:cubicBezTo>
                                  <a:pt x="142" y="137"/>
                                  <a:pt x="143" y="137"/>
                                  <a:pt x="143" y="136"/>
                                </a:cubicBezTo>
                                <a:cubicBezTo>
                                  <a:pt x="143" y="136"/>
                                  <a:pt x="142" y="136"/>
                                  <a:pt x="142" y="136"/>
                                </a:cubicBezTo>
                                <a:cubicBezTo>
                                  <a:pt x="142" y="136"/>
                                  <a:pt x="142" y="136"/>
                                  <a:pt x="143" y="136"/>
                                </a:cubicBezTo>
                                <a:cubicBezTo>
                                  <a:pt x="142" y="136"/>
                                  <a:pt x="142" y="136"/>
                                  <a:pt x="142" y="136"/>
                                </a:cubicBezTo>
                                <a:cubicBezTo>
                                  <a:pt x="142" y="135"/>
                                  <a:pt x="142" y="136"/>
                                  <a:pt x="143" y="135"/>
                                </a:cubicBezTo>
                                <a:cubicBezTo>
                                  <a:pt x="143" y="135"/>
                                  <a:pt x="143" y="135"/>
                                  <a:pt x="143" y="135"/>
                                </a:cubicBezTo>
                                <a:cubicBezTo>
                                  <a:pt x="143" y="135"/>
                                  <a:pt x="143" y="135"/>
                                  <a:pt x="142" y="135"/>
                                </a:cubicBezTo>
                                <a:cubicBezTo>
                                  <a:pt x="143" y="134"/>
                                  <a:pt x="143" y="134"/>
                                  <a:pt x="143" y="134"/>
                                </a:cubicBezTo>
                                <a:cubicBezTo>
                                  <a:pt x="143" y="134"/>
                                  <a:pt x="143" y="134"/>
                                  <a:pt x="143" y="134"/>
                                </a:cubicBezTo>
                                <a:cubicBezTo>
                                  <a:pt x="143" y="134"/>
                                  <a:pt x="143" y="134"/>
                                  <a:pt x="143" y="133"/>
                                </a:cubicBezTo>
                                <a:cubicBezTo>
                                  <a:pt x="143" y="134"/>
                                  <a:pt x="142" y="134"/>
                                  <a:pt x="142" y="134"/>
                                </a:cubicBezTo>
                                <a:cubicBezTo>
                                  <a:pt x="142" y="133"/>
                                  <a:pt x="142" y="133"/>
                                  <a:pt x="142" y="132"/>
                                </a:cubicBezTo>
                                <a:moveTo>
                                  <a:pt x="151" y="135"/>
                                </a:moveTo>
                                <a:cubicBezTo>
                                  <a:pt x="151" y="135"/>
                                  <a:pt x="151" y="135"/>
                                  <a:pt x="150" y="135"/>
                                </a:cubicBezTo>
                                <a:cubicBezTo>
                                  <a:pt x="150" y="135"/>
                                  <a:pt x="150" y="135"/>
                                  <a:pt x="150" y="135"/>
                                </a:cubicBezTo>
                                <a:cubicBezTo>
                                  <a:pt x="150" y="135"/>
                                  <a:pt x="150" y="135"/>
                                  <a:pt x="151" y="135"/>
                                </a:cubicBezTo>
                                <a:cubicBezTo>
                                  <a:pt x="151" y="135"/>
                                  <a:pt x="151" y="135"/>
                                  <a:pt x="151" y="135"/>
                                </a:cubicBezTo>
                                <a:moveTo>
                                  <a:pt x="255" y="162"/>
                                </a:moveTo>
                                <a:cubicBezTo>
                                  <a:pt x="255" y="162"/>
                                  <a:pt x="256" y="162"/>
                                  <a:pt x="256" y="162"/>
                                </a:cubicBezTo>
                                <a:cubicBezTo>
                                  <a:pt x="256" y="163"/>
                                  <a:pt x="255" y="163"/>
                                  <a:pt x="255" y="163"/>
                                </a:cubicBezTo>
                                <a:cubicBezTo>
                                  <a:pt x="255" y="163"/>
                                  <a:pt x="255" y="163"/>
                                  <a:pt x="255" y="163"/>
                                </a:cubicBezTo>
                                <a:cubicBezTo>
                                  <a:pt x="255" y="163"/>
                                  <a:pt x="255" y="163"/>
                                  <a:pt x="255" y="163"/>
                                </a:cubicBezTo>
                                <a:cubicBezTo>
                                  <a:pt x="255" y="163"/>
                                  <a:pt x="255" y="162"/>
                                  <a:pt x="254" y="163"/>
                                </a:cubicBezTo>
                                <a:cubicBezTo>
                                  <a:pt x="254" y="163"/>
                                  <a:pt x="254" y="163"/>
                                  <a:pt x="254" y="163"/>
                                </a:cubicBezTo>
                                <a:cubicBezTo>
                                  <a:pt x="254" y="162"/>
                                  <a:pt x="254" y="162"/>
                                  <a:pt x="255" y="161"/>
                                </a:cubicBez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5" y="161"/>
                                  <a:pt x="255" y="161"/>
                                  <a:pt x="255" y="161"/>
                                </a:cubicBezTo>
                                <a:cubicBezTo>
                                  <a:pt x="255" y="161"/>
                                  <a:pt x="255" y="161"/>
                                  <a:pt x="255" y="161"/>
                                </a:cubicBezTo>
                                <a:cubicBezTo>
                                  <a:pt x="255" y="161"/>
                                  <a:pt x="255" y="161"/>
                                  <a:pt x="255" y="161"/>
                                </a:cubicBezTo>
                                <a:cubicBezTo>
                                  <a:pt x="255" y="162"/>
                                  <a:pt x="255" y="162"/>
                                  <a:pt x="255" y="162"/>
                                </a:cubicBezTo>
                                <a:moveTo>
                                  <a:pt x="151" y="136"/>
                                </a:moveTo>
                                <a:cubicBezTo>
                                  <a:pt x="151" y="136"/>
                                  <a:pt x="151" y="136"/>
                                  <a:pt x="151" y="136"/>
                                </a:cubicBezTo>
                                <a:cubicBezTo>
                                  <a:pt x="151" y="136"/>
                                  <a:pt x="151" y="136"/>
                                  <a:pt x="151" y="136"/>
                                </a:cubicBezTo>
                                <a:cubicBezTo>
                                  <a:pt x="152" y="136"/>
                                  <a:pt x="152" y="136"/>
                                  <a:pt x="152" y="135"/>
                                </a:cubicBezTo>
                                <a:cubicBezTo>
                                  <a:pt x="152" y="135"/>
                                  <a:pt x="152" y="135"/>
                                  <a:pt x="152" y="135"/>
                                </a:cubicBezTo>
                                <a:cubicBezTo>
                                  <a:pt x="152" y="136"/>
                                  <a:pt x="152" y="137"/>
                                  <a:pt x="151" y="138"/>
                                </a:cubicBezTo>
                                <a:cubicBezTo>
                                  <a:pt x="151" y="137"/>
                                  <a:pt x="151" y="138"/>
                                  <a:pt x="151" y="138"/>
                                </a:cubicBezTo>
                                <a:cubicBezTo>
                                  <a:pt x="150" y="138"/>
                                  <a:pt x="150" y="138"/>
                                  <a:pt x="150" y="138"/>
                                </a:cubicBezTo>
                                <a:cubicBezTo>
                                  <a:pt x="150" y="138"/>
                                  <a:pt x="151" y="137"/>
                                  <a:pt x="151" y="137"/>
                                </a:cubicBezTo>
                                <a:cubicBezTo>
                                  <a:pt x="151" y="137"/>
                                  <a:pt x="150" y="137"/>
                                  <a:pt x="150" y="137"/>
                                </a:cubicBezTo>
                                <a:cubicBezTo>
                                  <a:pt x="150" y="137"/>
                                  <a:pt x="150" y="137"/>
                                  <a:pt x="150" y="137"/>
                                </a:cubicBezTo>
                                <a:cubicBezTo>
                                  <a:pt x="151" y="136"/>
                                  <a:pt x="151" y="137"/>
                                  <a:pt x="151" y="136"/>
                                </a:cubicBezTo>
                                <a:moveTo>
                                  <a:pt x="159" y="138"/>
                                </a:move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7"/>
                                  <a:pt x="159" y="137"/>
                                  <a:pt x="159" y="137"/>
                                </a:cubicBezTo>
                                <a:cubicBezTo>
                                  <a:pt x="159" y="138"/>
                                  <a:pt x="159" y="137"/>
                                  <a:pt x="159" y="138"/>
                                </a:cubicBezTo>
                                <a:moveTo>
                                  <a:pt x="254" y="161"/>
                                </a:move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4" y="161"/>
                                  <a:pt x="254" y="161"/>
                                  <a:pt x="254" y="161"/>
                                </a:cubicBezTo>
                                <a:cubicBezTo>
                                  <a:pt x="254" y="161"/>
                                  <a:pt x="254" y="162"/>
                                  <a:pt x="254" y="162"/>
                                </a:cubicBezTo>
                                <a:cubicBezTo>
                                  <a:pt x="254" y="161"/>
                                  <a:pt x="254" y="162"/>
                                  <a:pt x="254" y="161"/>
                                </a:cubicBezTo>
                                <a:moveTo>
                                  <a:pt x="192" y="146"/>
                                </a:move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cubicBezTo>
                                  <a:pt x="191" y="146"/>
                                  <a:pt x="192" y="146"/>
                                  <a:pt x="192" y="146"/>
                                </a:cubicBez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cubicBezTo>
                                  <a:pt x="192" y="146"/>
                                  <a:pt x="192" y="146"/>
                                  <a:pt x="192" y="146"/>
                                </a:cubicBezTo>
                                <a:moveTo>
                                  <a:pt x="242" y="158"/>
                                </a:moveTo>
                                <a:cubicBezTo>
                                  <a:pt x="242" y="159"/>
                                  <a:pt x="242" y="159"/>
                                  <a:pt x="242" y="159"/>
                                </a:cubicBezTo>
                                <a:cubicBezTo>
                                  <a:pt x="242" y="159"/>
                                  <a:pt x="242" y="159"/>
                                  <a:pt x="242" y="159"/>
                                </a:cubicBezTo>
                                <a:cubicBezTo>
                                  <a:pt x="242" y="159"/>
                                  <a:pt x="242" y="159"/>
                                  <a:pt x="243" y="158"/>
                                </a:cubicBezTo>
                                <a:cubicBezTo>
                                  <a:pt x="242" y="158"/>
                                  <a:pt x="242" y="158"/>
                                  <a:pt x="242" y="158"/>
                                </a:cubicBezTo>
                                <a:moveTo>
                                  <a:pt x="263" y="164"/>
                                </a:moveTo>
                                <a:cubicBezTo>
                                  <a:pt x="263" y="164"/>
                                  <a:pt x="263" y="164"/>
                                  <a:pt x="263" y="164"/>
                                </a:cubicBezTo>
                                <a:cubicBezTo>
                                  <a:pt x="263" y="164"/>
                                  <a:pt x="263" y="164"/>
                                  <a:pt x="264" y="164"/>
                                </a:cubicBezTo>
                                <a:cubicBezTo>
                                  <a:pt x="264" y="164"/>
                                  <a:pt x="264" y="164"/>
                                  <a:pt x="264" y="164"/>
                                </a:cubicBezTo>
                                <a:cubicBezTo>
                                  <a:pt x="264" y="164"/>
                                  <a:pt x="264" y="164"/>
                                  <a:pt x="263" y="164"/>
                                </a:cubicBezTo>
                                <a:moveTo>
                                  <a:pt x="185" y="144"/>
                                </a:moveTo>
                                <a:cubicBezTo>
                                  <a:pt x="185" y="145"/>
                                  <a:pt x="184" y="145"/>
                                  <a:pt x="184" y="145"/>
                                </a:cubicBezTo>
                                <a:cubicBezTo>
                                  <a:pt x="184" y="145"/>
                                  <a:pt x="184" y="145"/>
                                  <a:pt x="184" y="145"/>
                                </a:cubicBezTo>
                                <a:cubicBezTo>
                                  <a:pt x="184" y="145"/>
                                  <a:pt x="184" y="145"/>
                                  <a:pt x="184" y="145"/>
                                </a:cubicBezTo>
                                <a:cubicBezTo>
                                  <a:pt x="184" y="145"/>
                                  <a:pt x="184" y="145"/>
                                  <a:pt x="185" y="144"/>
                                </a:cubicBezTo>
                                <a:cubicBezTo>
                                  <a:pt x="185" y="144"/>
                                  <a:pt x="185" y="144"/>
                                  <a:pt x="185" y="144"/>
                                </a:cubicBezTo>
                                <a:moveTo>
                                  <a:pt x="252" y="161"/>
                                </a:move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1"/>
                                  <a:pt x="252" y="161"/>
                                  <a:pt x="252" y="161"/>
                                </a:cubicBezTo>
                                <a:cubicBezTo>
                                  <a:pt x="252" y="162"/>
                                  <a:pt x="252" y="162"/>
                                  <a:pt x="252" y="162"/>
                                </a:cubicBezTo>
                                <a:cubicBezTo>
                                  <a:pt x="252" y="162"/>
                                  <a:pt x="252" y="162"/>
                                  <a:pt x="251" y="162"/>
                                </a:cubicBezTo>
                                <a:cubicBezTo>
                                  <a:pt x="252" y="161"/>
                                  <a:pt x="251" y="162"/>
                                  <a:pt x="252" y="161"/>
                                </a:cubicBezTo>
                                <a:moveTo>
                                  <a:pt x="257" y="163"/>
                                </a:moveTo>
                                <a:cubicBezTo>
                                  <a:pt x="257" y="163"/>
                                  <a:pt x="258" y="163"/>
                                  <a:pt x="258" y="163"/>
                                </a:cubicBezTo>
                                <a:cubicBezTo>
                                  <a:pt x="258" y="163"/>
                                  <a:pt x="258" y="163"/>
                                  <a:pt x="258" y="163"/>
                                </a:cubicBezTo>
                                <a:cubicBezTo>
                                  <a:pt x="258" y="163"/>
                                  <a:pt x="258" y="163"/>
                                  <a:pt x="257" y="163"/>
                                </a:cubicBezTo>
                                <a:cubicBezTo>
                                  <a:pt x="257" y="163"/>
                                  <a:pt x="257" y="163"/>
                                  <a:pt x="257" y="163"/>
                                </a:cubicBezTo>
                                <a:cubicBezTo>
                                  <a:pt x="257" y="163"/>
                                  <a:pt x="257" y="163"/>
                                  <a:pt x="257" y="163"/>
                                </a:cubicBezTo>
                                <a:moveTo>
                                  <a:pt x="259" y="164"/>
                                </a:moveTo>
                                <a:cubicBezTo>
                                  <a:pt x="259" y="164"/>
                                  <a:pt x="259" y="164"/>
                                  <a:pt x="258" y="164"/>
                                </a:cubicBezTo>
                                <a:cubicBezTo>
                                  <a:pt x="259" y="164"/>
                                  <a:pt x="259" y="164"/>
                                  <a:pt x="259" y="163"/>
                                </a:cubicBezTo>
                                <a:cubicBezTo>
                                  <a:pt x="259" y="163"/>
                                  <a:pt x="258" y="163"/>
                                  <a:pt x="258" y="163"/>
                                </a:cubicBezTo>
                                <a:cubicBezTo>
                                  <a:pt x="258" y="164"/>
                                  <a:pt x="258" y="164"/>
                                  <a:pt x="258" y="165"/>
                                </a:cubicBezTo>
                                <a:cubicBezTo>
                                  <a:pt x="258" y="165"/>
                                  <a:pt x="258" y="165"/>
                                  <a:pt x="258" y="165"/>
                                </a:cubicBezTo>
                                <a:cubicBezTo>
                                  <a:pt x="258" y="165"/>
                                  <a:pt x="258" y="165"/>
                                  <a:pt x="258" y="165"/>
                                </a:cubicBezTo>
                                <a:cubicBezTo>
                                  <a:pt x="258" y="165"/>
                                  <a:pt x="259" y="164"/>
                                  <a:pt x="259" y="164"/>
                                </a:cubicBezTo>
                                <a:moveTo>
                                  <a:pt x="246" y="160"/>
                                </a:move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0"/>
                                  <a:pt x="246" y="160"/>
                                </a:cubicBezTo>
                                <a:moveTo>
                                  <a:pt x="243" y="161"/>
                                </a:moveTo>
                                <a:cubicBezTo>
                                  <a:pt x="243" y="161"/>
                                  <a:pt x="243" y="161"/>
                                  <a:pt x="244" y="160"/>
                                </a:cubicBezTo>
                                <a:cubicBezTo>
                                  <a:pt x="244" y="160"/>
                                  <a:pt x="244" y="160"/>
                                  <a:pt x="244" y="160"/>
                                </a:cubicBezTo>
                                <a:cubicBezTo>
                                  <a:pt x="244" y="160"/>
                                  <a:pt x="244" y="160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5" y="161"/>
                                </a:cubicBezTo>
                                <a:cubicBezTo>
                                  <a:pt x="245" y="161"/>
                                  <a:pt x="244" y="161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4" y="161"/>
                                </a:cubicBezTo>
                                <a:cubicBezTo>
                                  <a:pt x="244" y="161"/>
                                  <a:pt x="244" y="161"/>
                                  <a:pt x="243" y="161"/>
                                </a:cubicBezTo>
                                <a:moveTo>
                                  <a:pt x="251" y="162"/>
                                </a:moveTo>
                                <a:cubicBezTo>
                                  <a:pt x="251" y="162"/>
                                  <a:pt x="251" y="163"/>
                                  <a:pt x="251" y="163"/>
                                </a:cubicBezTo>
                                <a:cubicBezTo>
                                  <a:pt x="251" y="163"/>
                                  <a:pt x="252" y="163"/>
                                  <a:pt x="252" y="163"/>
                                </a:cubicBezTo>
                                <a:cubicBezTo>
                                  <a:pt x="252" y="163"/>
                                  <a:pt x="252" y="162"/>
                                  <a:pt x="252" y="162"/>
                                </a:cubicBezTo>
                                <a:cubicBezTo>
                                  <a:pt x="252" y="162"/>
                                  <a:pt x="252" y="162"/>
                                  <a:pt x="251" y="162"/>
                                </a:cubicBezTo>
                                <a:moveTo>
                                  <a:pt x="260" y="165"/>
                                </a:moveTo>
                                <a:cubicBezTo>
                                  <a:pt x="260" y="165"/>
                                  <a:pt x="260" y="164"/>
                                  <a:pt x="260" y="164"/>
                                </a:cubicBezTo>
                                <a:cubicBezTo>
                                  <a:pt x="260" y="164"/>
                                  <a:pt x="260" y="164"/>
                                  <a:pt x="260" y="164"/>
                                </a:cubicBezTo>
                                <a:cubicBezTo>
                                  <a:pt x="260" y="165"/>
                                  <a:pt x="260" y="164"/>
                                  <a:pt x="260" y="165"/>
                                </a:cubicBezTo>
                                <a:moveTo>
                                  <a:pt x="102" y="125"/>
                                </a:moveTo>
                                <a:cubicBezTo>
                                  <a:pt x="102" y="125"/>
                                  <a:pt x="102" y="125"/>
                                  <a:pt x="102" y="125"/>
                                </a:cubicBezTo>
                                <a:cubicBezTo>
                                  <a:pt x="102" y="125"/>
                                  <a:pt x="102" y="125"/>
                                  <a:pt x="102" y="125"/>
                                </a:cubicBezTo>
                                <a:cubicBezTo>
                                  <a:pt x="102" y="125"/>
                                  <a:pt x="102" y="125"/>
                                  <a:pt x="103" y="125"/>
                                </a:cubicBezTo>
                                <a:cubicBezTo>
                                  <a:pt x="102" y="125"/>
                                  <a:pt x="102" y="125"/>
                                  <a:pt x="102" y="125"/>
                                </a:cubicBezTo>
                                <a:moveTo>
                                  <a:pt x="157" y="142"/>
                                </a:moveTo>
                                <a:cubicBezTo>
                                  <a:pt x="157" y="142"/>
                                  <a:pt x="157" y="142"/>
                                  <a:pt x="158" y="142"/>
                                </a:cubicBezTo>
                                <a:cubicBezTo>
                                  <a:pt x="158" y="141"/>
                                  <a:pt x="158" y="141"/>
                                  <a:pt x="158" y="140"/>
                                </a:cubicBezTo>
                                <a:cubicBezTo>
                                  <a:pt x="158" y="140"/>
                                  <a:pt x="159" y="140"/>
                                  <a:pt x="159" y="139"/>
                                </a:cubicBezTo>
                                <a:cubicBezTo>
                                  <a:pt x="159" y="139"/>
                                  <a:pt x="159" y="139"/>
                                  <a:pt x="159" y="139"/>
                                </a:cubicBezTo>
                                <a:cubicBezTo>
                                  <a:pt x="159" y="139"/>
                                  <a:pt x="159" y="139"/>
                                  <a:pt x="159" y="139"/>
                                </a:cubicBezTo>
                                <a:cubicBezTo>
                                  <a:pt x="159" y="139"/>
                                  <a:pt x="159" y="139"/>
                                  <a:pt x="158" y="139"/>
                                </a:cubicBezTo>
                                <a:cubicBezTo>
                                  <a:pt x="158" y="139"/>
                                  <a:pt x="158" y="139"/>
                                  <a:pt x="158" y="140"/>
                                </a:cubicBezTo>
                                <a:cubicBezTo>
                                  <a:pt x="158" y="140"/>
                                  <a:pt x="157" y="141"/>
                                  <a:pt x="157" y="142"/>
                                </a:cubicBezTo>
                                <a:moveTo>
                                  <a:pt x="246" y="161"/>
                                </a:move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1"/>
                                  <a:pt x="246" y="161"/>
                                  <a:pt x="246" y="161"/>
                                </a:cubicBezTo>
                                <a:cubicBezTo>
                                  <a:pt x="246" y="162"/>
                                  <a:pt x="246" y="162"/>
                                  <a:pt x="245" y="162"/>
                                </a:cubicBezTo>
                                <a:cubicBezTo>
                                  <a:pt x="246" y="162"/>
                                  <a:pt x="246" y="162"/>
                                  <a:pt x="246" y="162"/>
                                </a:cubicBezTo>
                                <a:cubicBezTo>
                                  <a:pt x="246" y="162"/>
                                  <a:pt x="246" y="162"/>
                                  <a:pt x="246" y="162"/>
                                </a:cubicBezTo>
                                <a:cubicBezTo>
                                  <a:pt x="246" y="162"/>
                                  <a:pt x="245" y="162"/>
                                  <a:pt x="245" y="162"/>
                                </a:cubicBezTo>
                                <a:cubicBezTo>
                                  <a:pt x="245" y="162"/>
                                  <a:pt x="245" y="162"/>
                                  <a:pt x="245" y="163"/>
                                </a:cubicBezTo>
                                <a:cubicBezTo>
                                  <a:pt x="245" y="162"/>
                                  <a:pt x="245" y="162"/>
                                  <a:pt x="245" y="162"/>
                                </a:cubicBezTo>
                                <a:cubicBezTo>
                                  <a:pt x="245" y="162"/>
                                  <a:pt x="245" y="162"/>
                                  <a:pt x="245" y="161"/>
                                </a:cubicBezTo>
                                <a:cubicBezTo>
                                  <a:pt x="246" y="161"/>
                                  <a:pt x="245" y="161"/>
                                  <a:pt x="246" y="161"/>
                                </a:cubicBezTo>
                                <a:moveTo>
                                  <a:pt x="140" y="134"/>
                                </a:moveTo>
                                <a:cubicBezTo>
                                  <a:pt x="140" y="135"/>
                                  <a:pt x="140" y="135"/>
                                  <a:pt x="140" y="135"/>
                                </a:cubicBezTo>
                                <a:cubicBezTo>
                                  <a:pt x="140" y="135"/>
                                  <a:pt x="139" y="135"/>
                                  <a:pt x="139" y="135"/>
                                </a:cubicBezTo>
                                <a:cubicBezTo>
                                  <a:pt x="139" y="135"/>
                                  <a:pt x="139" y="134"/>
                                  <a:pt x="139" y="134"/>
                                </a:cubicBezTo>
                                <a:cubicBezTo>
                                  <a:pt x="140" y="134"/>
                                  <a:pt x="140" y="134"/>
                                  <a:pt x="140" y="134"/>
                                </a:cubicBezTo>
                                <a:moveTo>
                                  <a:pt x="257" y="164"/>
                                </a:moveTo>
                                <a:cubicBezTo>
                                  <a:pt x="257" y="164"/>
                                  <a:pt x="257" y="164"/>
                                  <a:pt x="257" y="164"/>
                                </a:cubicBezTo>
                                <a:cubicBezTo>
                                  <a:pt x="257" y="164"/>
                                  <a:pt x="256" y="165"/>
                                  <a:pt x="256" y="165"/>
                                </a:cubicBezTo>
                                <a:cubicBezTo>
                                  <a:pt x="256" y="165"/>
                                  <a:pt x="257" y="165"/>
                                  <a:pt x="257" y="165"/>
                                </a:cubicBezTo>
                                <a:cubicBezTo>
                                  <a:pt x="257" y="165"/>
                                  <a:pt x="257" y="164"/>
                                  <a:pt x="257" y="164"/>
                                </a:cubicBezTo>
                                <a:moveTo>
                                  <a:pt x="174" y="143"/>
                                </a:moveTo>
                                <a:cubicBezTo>
                                  <a:pt x="173" y="143"/>
                                  <a:pt x="173" y="144"/>
                                  <a:pt x="173" y="144"/>
                                </a:cubicBezTo>
                                <a:cubicBezTo>
                                  <a:pt x="172" y="144"/>
                                  <a:pt x="172" y="144"/>
                                  <a:pt x="172" y="144"/>
                                </a:cubicBezTo>
                                <a:cubicBezTo>
                                  <a:pt x="172" y="144"/>
                                  <a:pt x="172" y="144"/>
                                  <a:pt x="172" y="143"/>
                                </a:cubicBezTo>
                                <a:cubicBezTo>
                                  <a:pt x="173" y="143"/>
                                  <a:pt x="173" y="143"/>
                                  <a:pt x="173" y="143"/>
                                </a:cubicBezTo>
                                <a:cubicBezTo>
                                  <a:pt x="173" y="143"/>
                                  <a:pt x="174" y="143"/>
                                  <a:pt x="174" y="143"/>
                                </a:cubicBezTo>
                                <a:moveTo>
                                  <a:pt x="181" y="146"/>
                                </a:moveTo>
                                <a:cubicBezTo>
                                  <a:pt x="181" y="146"/>
                                  <a:pt x="181" y="146"/>
                                  <a:pt x="181" y="146"/>
                                </a:cubicBezTo>
                                <a:cubicBezTo>
                                  <a:pt x="180" y="146"/>
                                  <a:pt x="180" y="146"/>
                                  <a:pt x="180" y="146"/>
                                </a:cubicBezTo>
                                <a:cubicBezTo>
                                  <a:pt x="180" y="146"/>
                                  <a:pt x="180" y="146"/>
                                  <a:pt x="180" y="146"/>
                                </a:cubicBezTo>
                                <a:cubicBezTo>
                                  <a:pt x="180" y="146"/>
                                  <a:pt x="180" y="146"/>
                                  <a:pt x="180" y="146"/>
                                </a:cubicBezTo>
                                <a:cubicBezTo>
                                  <a:pt x="180" y="145"/>
                                  <a:pt x="180" y="145"/>
                                  <a:pt x="181" y="145"/>
                                </a:cubicBezTo>
                                <a:cubicBezTo>
                                  <a:pt x="181" y="146"/>
                                  <a:pt x="181" y="146"/>
                                  <a:pt x="181" y="146"/>
                                </a:cubicBezTo>
                                <a:moveTo>
                                  <a:pt x="182" y="146"/>
                                </a:moveTo>
                                <a:cubicBezTo>
                                  <a:pt x="182" y="146"/>
                                  <a:pt x="181" y="146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1" y="147"/>
                                </a:cubicBezTo>
                                <a:cubicBezTo>
                                  <a:pt x="181" y="147"/>
                                  <a:pt x="181" y="147"/>
                                  <a:pt x="182" y="148"/>
                                </a:cubicBezTo>
                                <a:cubicBezTo>
                                  <a:pt x="182" y="148"/>
                                  <a:pt x="182" y="148"/>
                                  <a:pt x="182" y="148"/>
                                </a:cubicBezTo>
                                <a:cubicBezTo>
                                  <a:pt x="181" y="148"/>
                                  <a:pt x="181" y="148"/>
                                  <a:pt x="181" y="148"/>
                                </a:cubicBezTo>
                                <a:cubicBezTo>
                                  <a:pt x="181" y="148"/>
                                  <a:pt x="181" y="149"/>
                                  <a:pt x="181" y="149"/>
                                </a:cubicBezTo>
                                <a:cubicBezTo>
                                  <a:pt x="181" y="149"/>
                                  <a:pt x="181" y="149"/>
                                  <a:pt x="181" y="149"/>
                                </a:cubicBezTo>
                                <a:cubicBezTo>
                                  <a:pt x="181" y="150"/>
                                  <a:pt x="180" y="150"/>
                                  <a:pt x="180" y="151"/>
                                </a:cubicBezTo>
                                <a:cubicBezTo>
                                  <a:pt x="180" y="151"/>
                                  <a:pt x="179" y="151"/>
                                  <a:pt x="179" y="151"/>
                                </a:cubicBezTo>
                                <a:cubicBezTo>
                                  <a:pt x="179" y="151"/>
                                  <a:pt x="179" y="151"/>
                                  <a:pt x="179" y="151"/>
                                </a:cubicBezTo>
                                <a:cubicBezTo>
                                  <a:pt x="179" y="151"/>
                                  <a:pt x="179" y="151"/>
                                  <a:pt x="180" y="151"/>
                                </a:cubicBezTo>
                                <a:cubicBezTo>
                                  <a:pt x="180" y="151"/>
                                  <a:pt x="180" y="152"/>
                                  <a:pt x="179" y="152"/>
                                </a:cubicBezTo>
                                <a:cubicBezTo>
                                  <a:pt x="178" y="152"/>
                                  <a:pt x="179" y="152"/>
                                  <a:pt x="179" y="153"/>
                                </a:cubicBezTo>
                                <a:cubicBezTo>
                                  <a:pt x="179" y="152"/>
                                  <a:pt x="178" y="152"/>
                                  <a:pt x="178" y="152"/>
                                </a:cubicBezTo>
                                <a:cubicBezTo>
                                  <a:pt x="178" y="153"/>
                                  <a:pt x="178" y="152"/>
                                  <a:pt x="178" y="153"/>
                                </a:cubicBezTo>
                                <a:cubicBezTo>
                                  <a:pt x="178" y="153"/>
                                  <a:pt x="178" y="153"/>
                                  <a:pt x="177" y="153"/>
                                </a:cubicBezTo>
                                <a:cubicBezTo>
                                  <a:pt x="178" y="153"/>
                                  <a:pt x="178" y="152"/>
                                  <a:pt x="178" y="152"/>
                                </a:cubicBezTo>
                                <a:cubicBezTo>
                                  <a:pt x="178" y="152"/>
                                  <a:pt x="178" y="152"/>
                                  <a:pt x="178" y="152"/>
                                </a:cubicBezTo>
                                <a:cubicBezTo>
                                  <a:pt x="177" y="152"/>
                                  <a:pt x="178" y="152"/>
                                  <a:pt x="177" y="152"/>
                                </a:cubicBezTo>
                                <a:cubicBezTo>
                                  <a:pt x="177" y="152"/>
                                  <a:pt x="177" y="152"/>
                                  <a:pt x="177" y="152"/>
                                </a:cubicBezTo>
                                <a:cubicBezTo>
                                  <a:pt x="177" y="152"/>
                                  <a:pt x="177" y="152"/>
                                  <a:pt x="177" y="152"/>
                                </a:cubicBezTo>
                                <a:cubicBezTo>
                                  <a:pt x="176" y="152"/>
                                  <a:pt x="176" y="153"/>
                                  <a:pt x="176" y="153"/>
                                </a:cubicBezTo>
                                <a:cubicBezTo>
                                  <a:pt x="176" y="153"/>
                                  <a:pt x="176" y="153"/>
                                  <a:pt x="176" y="153"/>
                                </a:cubicBezTo>
                                <a:cubicBezTo>
                                  <a:pt x="176" y="153"/>
                                  <a:pt x="176" y="153"/>
                                  <a:pt x="177" y="153"/>
                                </a:cubicBezTo>
                                <a:cubicBezTo>
                                  <a:pt x="177" y="154"/>
                                  <a:pt x="176" y="153"/>
                                  <a:pt x="177" y="154"/>
                                </a:cubicBezTo>
                                <a:cubicBezTo>
                                  <a:pt x="177" y="154"/>
                                  <a:pt x="177" y="153"/>
                                  <a:pt x="177" y="153"/>
                                </a:cubicBezTo>
                                <a:cubicBezTo>
                                  <a:pt x="177" y="153"/>
                                  <a:pt x="178" y="154"/>
                                  <a:pt x="178" y="154"/>
                                </a:cubicBezTo>
                                <a:cubicBezTo>
                                  <a:pt x="179" y="153"/>
                                  <a:pt x="179" y="152"/>
                                  <a:pt x="180" y="152"/>
                                </a:cubicBezTo>
                                <a:cubicBezTo>
                                  <a:pt x="180" y="152"/>
                                  <a:pt x="180" y="152"/>
                                  <a:pt x="180" y="152"/>
                                </a:cubicBezTo>
                                <a:cubicBezTo>
                                  <a:pt x="180" y="152"/>
                                  <a:pt x="181" y="152"/>
                                  <a:pt x="181" y="152"/>
                                </a:cubicBezTo>
                                <a:cubicBezTo>
                                  <a:pt x="181" y="151"/>
                                  <a:pt x="181" y="151"/>
                                  <a:pt x="181" y="151"/>
                                </a:cubicBezTo>
                                <a:cubicBezTo>
                                  <a:pt x="181" y="150"/>
                                  <a:pt x="181" y="151"/>
                                  <a:pt x="181" y="150"/>
                                </a:cubicBezTo>
                                <a:cubicBezTo>
                                  <a:pt x="181" y="150"/>
                                  <a:pt x="181" y="150"/>
                                  <a:pt x="181" y="150"/>
                                </a:cubicBezTo>
                                <a:cubicBezTo>
                                  <a:pt x="182" y="150"/>
                                  <a:pt x="182" y="150"/>
                                  <a:pt x="182" y="150"/>
                                </a:cubicBezTo>
                                <a:cubicBezTo>
                                  <a:pt x="182" y="150"/>
                                  <a:pt x="182" y="150"/>
                                  <a:pt x="182" y="150"/>
                                </a:cubicBezTo>
                                <a:cubicBezTo>
                                  <a:pt x="183" y="150"/>
                                  <a:pt x="182" y="150"/>
                                  <a:pt x="183" y="150"/>
                                </a:cubicBezTo>
                                <a:cubicBezTo>
                                  <a:pt x="182" y="150"/>
                                  <a:pt x="182" y="150"/>
                                  <a:pt x="181" y="150"/>
                                </a:cubicBezTo>
                                <a:cubicBezTo>
                                  <a:pt x="182" y="150"/>
                                  <a:pt x="182" y="149"/>
                                  <a:pt x="182" y="149"/>
                                </a:cubicBezTo>
                                <a:cubicBezTo>
                                  <a:pt x="182" y="149"/>
                                  <a:pt x="182" y="149"/>
                                  <a:pt x="183" y="149"/>
                                </a:cubicBezTo>
                                <a:cubicBezTo>
                                  <a:pt x="183" y="149"/>
                                  <a:pt x="183" y="148"/>
                                  <a:pt x="182" y="148"/>
                                </a:cubicBezTo>
                                <a:cubicBezTo>
                                  <a:pt x="182" y="148"/>
                                  <a:pt x="182" y="147"/>
                                  <a:pt x="183" y="147"/>
                                </a:cubicBezTo>
                                <a:cubicBezTo>
                                  <a:pt x="183" y="147"/>
                                  <a:pt x="182" y="147"/>
                                  <a:pt x="182" y="147"/>
                                </a:cubicBezTo>
                                <a:cubicBezTo>
                                  <a:pt x="182" y="146"/>
                                  <a:pt x="183" y="146"/>
                                  <a:pt x="183" y="146"/>
                                </a:cubicBezTo>
                                <a:cubicBezTo>
                                  <a:pt x="183" y="146"/>
                                  <a:pt x="182" y="146"/>
                                  <a:pt x="182" y="146"/>
                                </a:cubicBezTo>
                                <a:cubicBezTo>
                                  <a:pt x="182" y="146"/>
                                  <a:pt x="182" y="146"/>
                                  <a:pt x="182" y="146"/>
                                </a:cubicBezTo>
                                <a:moveTo>
                                  <a:pt x="260" y="165"/>
                                </a:moveTo>
                                <a:cubicBezTo>
                                  <a:pt x="260" y="166"/>
                                  <a:pt x="259" y="168"/>
                                  <a:pt x="259" y="168"/>
                                </a:cubicBezTo>
                                <a:cubicBezTo>
                                  <a:pt x="259" y="168"/>
                                  <a:pt x="259" y="168"/>
                                  <a:pt x="259" y="168"/>
                                </a:cubicBezTo>
                                <a:cubicBezTo>
                                  <a:pt x="259" y="168"/>
                                  <a:pt x="259" y="168"/>
                                  <a:pt x="259" y="168"/>
                                </a:cubicBezTo>
                                <a:cubicBezTo>
                                  <a:pt x="259" y="167"/>
                                  <a:pt x="259" y="166"/>
                                  <a:pt x="260" y="165"/>
                                </a:cubicBezTo>
                                <a:moveTo>
                                  <a:pt x="143" y="136"/>
                                </a:moveTo>
                                <a:cubicBezTo>
                                  <a:pt x="143" y="136"/>
                                  <a:pt x="143" y="136"/>
                                  <a:pt x="143" y="137"/>
                                </a:cubicBezTo>
                                <a:cubicBezTo>
                                  <a:pt x="143" y="137"/>
                                  <a:pt x="143" y="137"/>
                                  <a:pt x="143" y="137"/>
                                </a:cubicBezTo>
                                <a:cubicBezTo>
                                  <a:pt x="143" y="136"/>
                                  <a:pt x="143" y="136"/>
                                  <a:pt x="143" y="136"/>
                                </a:cubicBezTo>
                                <a:moveTo>
                                  <a:pt x="253" y="165"/>
                                </a:moveTo>
                                <a:cubicBezTo>
                                  <a:pt x="253" y="166"/>
                                  <a:pt x="253" y="166"/>
                                  <a:pt x="252" y="166"/>
                                </a:cubicBezTo>
                                <a:cubicBezTo>
                                  <a:pt x="252" y="166"/>
                                  <a:pt x="252" y="166"/>
                                  <a:pt x="252" y="167"/>
                                </a:cubicBezTo>
                                <a:cubicBezTo>
                                  <a:pt x="252" y="167"/>
                                  <a:pt x="252" y="167"/>
                                  <a:pt x="252" y="167"/>
                                </a:cubicBezTo>
                                <a:cubicBezTo>
                                  <a:pt x="252" y="167"/>
                                  <a:pt x="252" y="168"/>
                                  <a:pt x="252" y="168"/>
                                </a:cubicBezTo>
                                <a:cubicBezTo>
                                  <a:pt x="252" y="168"/>
                                  <a:pt x="252" y="168"/>
                                  <a:pt x="253" y="168"/>
                                </a:cubicBezTo>
                                <a:cubicBezTo>
                                  <a:pt x="253" y="168"/>
                                  <a:pt x="253" y="167"/>
                                  <a:pt x="253" y="166"/>
                                </a:cubicBezTo>
                                <a:cubicBezTo>
                                  <a:pt x="253" y="166"/>
                                  <a:pt x="253" y="166"/>
                                  <a:pt x="253" y="166"/>
                                </a:cubicBezTo>
                                <a:cubicBezTo>
                                  <a:pt x="253" y="166"/>
                                  <a:pt x="253" y="166"/>
                                  <a:pt x="253" y="166"/>
                                </a:cubicBezTo>
                                <a:cubicBezTo>
                                  <a:pt x="253" y="166"/>
                                  <a:pt x="253" y="166"/>
                                  <a:pt x="253" y="166"/>
                                </a:cubicBezTo>
                                <a:cubicBezTo>
                                  <a:pt x="253" y="166"/>
                                  <a:pt x="253" y="167"/>
                                  <a:pt x="253" y="167"/>
                                </a:cubicBezTo>
                                <a:cubicBezTo>
                                  <a:pt x="253" y="167"/>
                                  <a:pt x="254" y="167"/>
                                  <a:pt x="254" y="167"/>
                                </a:cubicBezTo>
                                <a:cubicBezTo>
                                  <a:pt x="254" y="167"/>
                                  <a:pt x="254" y="167"/>
                                  <a:pt x="254" y="167"/>
                                </a:cubicBezTo>
                                <a:cubicBezTo>
                                  <a:pt x="254" y="167"/>
                                  <a:pt x="254" y="166"/>
                                  <a:pt x="254" y="166"/>
                                </a:cubicBezTo>
                                <a:cubicBezTo>
                                  <a:pt x="254" y="166"/>
                                  <a:pt x="255" y="166"/>
                                  <a:pt x="255" y="166"/>
                                </a:cubicBezTo>
                                <a:cubicBezTo>
                                  <a:pt x="255" y="165"/>
                                  <a:pt x="255" y="166"/>
                                  <a:pt x="254" y="165"/>
                                </a:cubicBezTo>
                                <a:cubicBezTo>
                                  <a:pt x="255" y="165"/>
                                  <a:pt x="255" y="165"/>
                                  <a:pt x="255" y="165"/>
                                </a:cubicBezTo>
                                <a:cubicBezTo>
                                  <a:pt x="255" y="165"/>
                                  <a:pt x="255" y="165"/>
                                  <a:pt x="254" y="165"/>
                                </a:cubicBezTo>
                                <a:cubicBezTo>
                                  <a:pt x="254" y="165"/>
                                  <a:pt x="254" y="165"/>
                                  <a:pt x="254" y="165"/>
                                </a:cubicBezTo>
                                <a:cubicBezTo>
                                  <a:pt x="254" y="165"/>
                                  <a:pt x="254" y="165"/>
                                  <a:pt x="253" y="164"/>
                                </a:cubicBezTo>
                                <a:cubicBezTo>
                                  <a:pt x="253" y="165"/>
                                  <a:pt x="253" y="164"/>
                                  <a:pt x="253" y="165"/>
                                </a:cubicBezTo>
                                <a:moveTo>
                                  <a:pt x="177" y="145"/>
                                </a:moveTo>
                                <a:cubicBezTo>
                                  <a:pt x="177" y="145"/>
                                  <a:pt x="178" y="145"/>
                                  <a:pt x="178" y="145"/>
                                </a:cubicBezTo>
                                <a:cubicBezTo>
                                  <a:pt x="177" y="146"/>
                                  <a:pt x="177" y="146"/>
                                  <a:pt x="177" y="147"/>
                                </a:cubicBezTo>
                                <a:cubicBezTo>
                                  <a:pt x="177" y="147"/>
                                  <a:pt x="177" y="147"/>
                                  <a:pt x="177" y="147"/>
                                </a:cubicBezTo>
                                <a:cubicBezTo>
                                  <a:pt x="177" y="147"/>
                                  <a:pt x="177" y="147"/>
                                  <a:pt x="176" y="147"/>
                                </a:cubicBezTo>
                                <a:cubicBezTo>
                                  <a:pt x="176" y="148"/>
                                  <a:pt x="175" y="148"/>
                                  <a:pt x="175" y="149"/>
                                </a:cubicBezTo>
                                <a:cubicBezTo>
                                  <a:pt x="175" y="149"/>
                                  <a:pt x="175" y="149"/>
                                  <a:pt x="174" y="149"/>
                                </a:cubicBezTo>
                                <a:cubicBezTo>
                                  <a:pt x="174" y="149"/>
                                  <a:pt x="174" y="149"/>
                                  <a:pt x="174" y="150"/>
                                </a:cubicBezTo>
                                <a:cubicBezTo>
                                  <a:pt x="175" y="150"/>
                                  <a:pt x="175" y="149"/>
                                  <a:pt x="175" y="149"/>
                                </a:cubicBezTo>
                                <a:cubicBezTo>
                                  <a:pt x="176" y="149"/>
                                  <a:pt x="176" y="149"/>
                                  <a:pt x="176" y="149"/>
                                </a:cubicBezTo>
                                <a:cubicBezTo>
                                  <a:pt x="175" y="150"/>
                                  <a:pt x="175" y="150"/>
                                  <a:pt x="174" y="150"/>
                                </a:cubicBezTo>
                                <a:cubicBezTo>
                                  <a:pt x="174" y="150"/>
                                  <a:pt x="173" y="151"/>
                                  <a:pt x="172" y="151"/>
                                </a:cubicBezTo>
                                <a:cubicBezTo>
                                  <a:pt x="172" y="151"/>
                                  <a:pt x="172" y="151"/>
                                  <a:pt x="172" y="152"/>
                                </a:cubicBezTo>
                                <a:cubicBezTo>
                                  <a:pt x="172" y="152"/>
                                  <a:pt x="173" y="152"/>
                                  <a:pt x="173" y="152"/>
                                </a:cubicBezTo>
                                <a:cubicBezTo>
                                  <a:pt x="173" y="152"/>
                                  <a:pt x="173" y="152"/>
                                  <a:pt x="172" y="153"/>
                                </a:cubicBezTo>
                                <a:cubicBezTo>
                                  <a:pt x="172" y="153"/>
                                  <a:pt x="171" y="153"/>
                                  <a:pt x="172" y="153"/>
                                </a:cubicBezTo>
                                <a:cubicBezTo>
                                  <a:pt x="172" y="153"/>
                                  <a:pt x="172" y="153"/>
                                  <a:pt x="172" y="153"/>
                                </a:cubicBezTo>
                                <a:cubicBezTo>
                                  <a:pt x="172" y="153"/>
                                  <a:pt x="172" y="152"/>
                                  <a:pt x="172" y="152"/>
                                </a:cubicBezTo>
                                <a:cubicBezTo>
                                  <a:pt x="172" y="152"/>
                                  <a:pt x="172" y="152"/>
                                  <a:pt x="172" y="152"/>
                                </a:cubicBezTo>
                                <a:cubicBezTo>
                                  <a:pt x="171" y="152"/>
                                  <a:pt x="171" y="152"/>
                                  <a:pt x="171" y="152"/>
                                </a:cubicBezTo>
                                <a:cubicBezTo>
                                  <a:pt x="171" y="152"/>
                                  <a:pt x="171" y="152"/>
                                  <a:pt x="171" y="152"/>
                                </a:cubicBezTo>
                                <a:cubicBezTo>
                                  <a:pt x="171" y="152"/>
                                  <a:pt x="171" y="152"/>
                                  <a:pt x="172" y="151"/>
                                </a:cubicBezTo>
                                <a:cubicBezTo>
                                  <a:pt x="172" y="151"/>
                                  <a:pt x="171" y="151"/>
                                  <a:pt x="172" y="151"/>
                                </a:cubicBezTo>
                                <a:cubicBezTo>
                                  <a:pt x="172" y="151"/>
                                  <a:pt x="172" y="151"/>
                                  <a:pt x="172" y="151"/>
                                </a:cubicBezTo>
                                <a:cubicBezTo>
                                  <a:pt x="172" y="150"/>
                                  <a:pt x="172" y="150"/>
                                  <a:pt x="172" y="150"/>
                                </a:cubicBezTo>
                                <a:cubicBezTo>
                                  <a:pt x="172" y="150"/>
                                  <a:pt x="172" y="150"/>
                                  <a:pt x="173" y="150"/>
                                </a:cubicBezTo>
                                <a:cubicBezTo>
                                  <a:pt x="173" y="149"/>
                                  <a:pt x="173" y="149"/>
                                  <a:pt x="174" y="149"/>
                                </a:cubicBezTo>
                                <a:cubicBezTo>
                                  <a:pt x="174" y="149"/>
                                  <a:pt x="174" y="149"/>
                                  <a:pt x="174" y="149"/>
                                </a:cubicBezTo>
                                <a:cubicBezTo>
                                  <a:pt x="174" y="148"/>
                                  <a:pt x="174" y="148"/>
                                  <a:pt x="174" y="148"/>
                                </a:cubicBezTo>
                                <a:cubicBezTo>
                                  <a:pt x="174" y="147"/>
                                  <a:pt x="174" y="147"/>
                                  <a:pt x="173" y="147"/>
                                </a:cubicBezTo>
                                <a:cubicBezTo>
                                  <a:pt x="173" y="147"/>
                                  <a:pt x="173" y="147"/>
                                  <a:pt x="173" y="147"/>
                                </a:cubicBezTo>
                                <a:cubicBezTo>
                                  <a:pt x="174" y="147"/>
                                  <a:pt x="175" y="147"/>
                                  <a:pt x="175" y="147"/>
                                </a:cubicBezTo>
                                <a:cubicBezTo>
                                  <a:pt x="175" y="147"/>
                                  <a:pt x="175" y="147"/>
                                  <a:pt x="175" y="147"/>
                                </a:cubicBezTo>
                                <a:cubicBezTo>
                                  <a:pt x="175" y="147"/>
                                  <a:pt x="175" y="147"/>
                                  <a:pt x="176" y="147"/>
                                </a:cubicBezTo>
                                <a:cubicBezTo>
                                  <a:pt x="176" y="147"/>
                                  <a:pt x="176" y="146"/>
                                  <a:pt x="176" y="146"/>
                                </a:cubicBezTo>
                                <a:cubicBezTo>
                                  <a:pt x="177" y="146"/>
                                  <a:pt x="177" y="146"/>
                                  <a:pt x="177" y="146"/>
                                </a:cubicBezTo>
                                <a:cubicBezTo>
                                  <a:pt x="177" y="146"/>
                                  <a:pt x="177" y="146"/>
                                  <a:pt x="177" y="145"/>
                                </a:cubicBezTo>
                                <a:cubicBezTo>
                                  <a:pt x="177" y="145"/>
                                  <a:pt x="177" y="145"/>
                                  <a:pt x="177" y="145"/>
                                </a:cubicBezTo>
                                <a:moveTo>
                                  <a:pt x="150" y="139"/>
                                </a:moveTo>
                                <a:cubicBezTo>
                                  <a:pt x="150" y="139"/>
                                  <a:pt x="150" y="139"/>
                                  <a:pt x="150" y="139"/>
                                </a:cubicBezTo>
                                <a:cubicBezTo>
                                  <a:pt x="150" y="139"/>
                                  <a:pt x="150" y="139"/>
                                  <a:pt x="150" y="139"/>
                                </a:cubicBezTo>
                                <a:cubicBezTo>
                                  <a:pt x="150" y="140"/>
                                  <a:pt x="150" y="140"/>
                                  <a:pt x="150" y="140"/>
                                </a:cubicBezTo>
                                <a:cubicBezTo>
                                  <a:pt x="150" y="140"/>
                                  <a:pt x="150" y="141"/>
                                  <a:pt x="150" y="141"/>
                                </a:cubicBezTo>
                                <a:cubicBezTo>
                                  <a:pt x="151" y="140"/>
                                  <a:pt x="151" y="139"/>
                                  <a:pt x="151" y="139"/>
                                </a:cubicBezTo>
                                <a:cubicBezTo>
                                  <a:pt x="151" y="139"/>
                                  <a:pt x="150" y="139"/>
                                  <a:pt x="150" y="139"/>
                                </a:cubicBezTo>
                                <a:moveTo>
                                  <a:pt x="172" y="144"/>
                                </a:moveTo>
                                <a:cubicBezTo>
                                  <a:pt x="172" y="145"/>
                                  <a:pt x="172" y="145"/>
                                  <a:pt x="172" y="145"/>
                                </a:cubicBezTo>
                                <a:cubicBezTo>
                                  <a:pt x="172" y="145"/>
                                  <a:pt x="172" y="145"/>
                                  <a:pt x="172" y="145"/>
                                </a:cubicBezTo>
                                <a:cubicBezTo>
                                  <a:pt x="172" y="145"/>
                                  <a:pt x="172" y="144"/>
                                  <a:pt x="172" y="144"/>
                                </a:cubicBezTo>
                                <a:cubicBezTo>
                                  <a:pt x="172" y="144"/>
                                  <a:pt x="172" y="144"/>
                                  <a:pt x="172" y="144"/>
                                </a:cubicBezTo>
                                <a:moveTo>
                                  <a:pt x="244" y="164"/>
                                </a:moveTo>
                                <a:cubicBezTo>
                                  <a:pt x="244" y="164"/>
                                  <a:pt x="245" y="164"/>
                                  <a:pt x="245" y="164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3"/>
                                  <a:pt x="245" y="163"/>
                                  <a:pt x="245" y="163"/>
                                </a:cubicBezTo>
                                <a:cubicBezTo>
                                  <a:pt x="245" y="164"/>
                                  <a:pt x="244" y="165"/>
                                  <a:pt x="245" y="165"/>
                                </a:cubicBezTo>
                                <a:cubicBezTo>
                                  <a:pt x="245" y="165"/>
                                  <a:pt x="245" y="165"/>
                                  <a:pt x="245" y="165"/>
                                </a:cubicBezTo>
                                <a:cubicBezTo>
                                  <a:pt x="244" y="165"/>
                                  <a:pt x="244" y="165"/>
                                  <a:pt x="244" y="165"/>
                                </a:cubicBezTo>
                                <a:cubicBezTo>
                                  <a:pt x="244" y="165"/>
                                  <a:pt x="244" y="164"/>
                                  <a:pt x="244" y="164"/>
                                </a:cubicBezTo>
                                <a:moveTo>
                                  <a:pt x="152" y="139"/>
                                </a:moveTo>
                                <a:cubicBezTo>
                                  <a:pt x="152" y="140"/>
                                  <a:pt x="152" y="140"/>
                                  <a:pt x="152" y="140"/>
                                </a:cubicBezTo>
                                <a:cubicBezTo>
                                  <a:pt x="152" y="140"/>
                                  <a:pt x="152" y="140"/>
                                  <a:pt x="153" y="140"/>
                                </a:cubicBezTo>
                                <a:cubicBezTo>
                                  <a:pt x="153" y="140"/>
                                  <a:pt x="153" y="140"/>
                                  <a:pt x="153" y="140"/>
                                </a:cubicBezTo>
                                <a:cubicBezTo>
                                  <a:pt x="153" y="140"/>
                                  <a:pt x="153" y="140"/>
                                  <a:pt x="153" y="140"/>
                                </a:cubicBezTo>
                                <a:cubicBezTo>
                                  <a:pt x="153" y="140"/>
                                  <a:pt x="153" y="140"/>
                                  <a:pt x="153" y="140"/>
                                </a:cubicBezTo>
                                <a:cubicBezTo>
                                  <a:pt x="153" y="140"/>
                                  <a:pt x="152" y="140"/>
                                  <a:pt x="152" y="139"/>
                                </a:cubicBezTo>
                                <a:moveTo>
                                  <a:pt x="178" y="146"/>
                                </a:moveTo>
                                <a:cubicBezTo>
                                  <a:pt x="178" y="146"/>
                                  <a:pt x="178" y="146"/>
                                  <a:pt x="177" y="147"/>
                                </a:cubicBezTo>
                                <a:cubicBezTo>
                                  <a:pt x="178" y="147"/>
                                  <a:pt x="178" y="147"/>
                                  <a:pt x="178" y="147"/>
                                </a:cubicBezTo>
                                <a:cubicBezTo>
                                  <a:pt x="178" y="147"/>
                                  <a:pt x="178" y="146"/>
                                  <a:pt x="178" y="146"/>
                                </a:cubicBezTo>
                                <a:cubicBezTo>
                                  <a:pt x="178" y="146"/>
                                  <a:pt x="178" y="146"/>
                                  <a:pt x="178" y="146"/>
                                </a:cubicBezTo>
                                <a:moveTo>
                                  <a:pt x="244" y="163"/>
                                </a:moveTo>
                                <a:cubicBezTo>
                                  <a:pt x="244" y="163"/>
                                  <a:pt x="243" y="163"/>
                                  <a:pt x="243" y="163"/>
                                </a:cubicBezTo>
                                <a:cubicBezTo>
                                  <a:pt x="244" y="163"/>
                                  <a:pt x="244" y="163"/>
                                  <a:pt x="244" y="163"/>
                                </a:cubicBezTo>
                                <a:cubicBezTo>
                                  <a:pt x="244" y="163"/>
                                  <a:pt x="244" y="163"/>
                                  <a:pt x="244" y="163"/>
                                </a:cubicBezTo>
                                <a:cubicBezTo>
                                  <a:pt x="244" y="163"/>
                                  <a:pt x="244" y="163"/>
                                  <a:pt x="244" y="163"/>
                                </a:cubicBezTo>
                                <a:moveTo>
                                  <a:pt x="139" y="136"/>
                                </a:moveTo>
                                <a:cubicBezTo>
                                  <a:pt x="139" y="136"/>
                                  <a:pt x="139" y="136"/>
                                  <a:pt x="138" y="137"/>
                                </a:cubicBezTo>
                                <a:cubicBezTo>
                                  <a:pt x="138" y="137"/>
                                  <a:pt x="139" y="137"/>
                                  <a:pt x="138" y="138"/>
                                </a:cubicBezTo>
                                <a:cubicBezTo>
                                  <a:pt x="139" y="138"/>
                                  <a:pt x="139" y="138"/>
                                  <a:pt x="139" y="138"/>
                                </a:cubicBezTo>
                                <a:cubicBezTo>
                                  <a:pt x="139" y="138"/>
                                  <a:pt x="139" y="138"/>
                                  <a:pt x="139" y="138"/>
                                </a:cubicBezTo>
                                <a:cubicBezTo>
                                  <a:pt x="139" y="138"/>
                                  <a:pt x="139" y="138"/>
                                  <a:pt x="139" y="137"/>
                                </a:cubicBezTo>
                                <a:cubicBezTo>
                                  <a:pt x="139" y="137"/>
                                  <a:pt x="139" y="137"/>
                                  <a:pt x="139" y="136"/>
                                </a:cubicBezTo>
                                <a:moveTo>
                                  <a:pt x="189" y="149"/>
                                </a:moveTo>
                                <a:cubicBezTo>
                                  <a:pt x="189" y="149"/>
                                  <a:pt x="189" y="149"/>
                                  <a:pt x="189" y="149"/>
                                </a:cubicBezTo>
                                <a:cubicBezTo>
                                  <a:pt x="189" y="149"/>
                                  <a:pt x="189" y="150"/>
                                  <a:pt x="189" y="150"/>
                                </a:cubicBezTo>
                                <a:cubicBezTo>
                                  <a:pt x="189" y="150"/>
                                  <a:pt x="188" y="150"/>
                                  <a:pt x="188" y="150"/>
                                </a:cubicBezTo>
                                <a:cubicBezTo>
                                  <a:pt x="188" y="150"/>
                                  <a:pt x="188" y="149"/>
                                  <a:pt x="189" y="149"/>
                                </a:cubicBezTo>
                                <a:cubicBezTo>
                                  <a:pt x="189" y="149"/>
                                  <a:pt x="189" y="149"/>
                                  <a:pt x="189" y="149"/>
                                </a:cubicBezTo>
                                <a:moveTo>
                                  <a:pt x="257" y="167"/>
                                </a:moveTo>
                                <a:cubicBezTo>
                                  <a:pt x="258" y="167"/>
                                  <a:pt x="258" y="167"/>
                                  <a:pt x="258" y="167"/>
                                </a:cubicBezTo>
                                <a:cubicBezTo>
                                  <a:pt x="258" y="167"/>
                                  <a:pt x="258" y="167"/>
                                  <a:pt x="258" y="167"/>
                                </a:cubicBezTo>
                                <a:cubicBezTo>
                                  <a:pt x="258" y="167"/>
                                  <a:pt x="258" y="167"/>
                                  <a:pt x="258" y="167"/>
                                </a:cubicBezTo>
                                <a:cubicBezTo>
                                  <a:pt x="258" y="167"/>
                                  <a:pt x="258" y="167"/>
                                  <a:pt x="257" y="167"/>
                                </a:cubicBezTo>
                                <a:moveTo>
                                  <a:pt x="143" y="138"/>
                                </a:moveTo>
                                <a:cubicBezTo>
                                  <a:pt x="142" y="138"/>
                                  <a:pt x="143" y="138"/>
                                  <a:pt x="142" y="138"/>
                                </a:cubicBezTo>
                                <a:cubicBezTo>
                                  <a:pt x="142" y="138"/>
                                  <a:pt x="142" y="138"/>
                                  <a:pt x="142" y="139"/>
                                </a:cubicBezTo>
                                <a:cubicBezTo>
                                  <a:pt x="142" y="139"/>
                                  <a:pt x="142" y="139"/>
                                  <a:pt x="142" y="139"/>
                                </a:cubicBezTo>
                                <a:cubicBezTo>
                                  <a:pt x="142" y="139"/>
                                  <a:pt x="143" y="138"/>
                                  <a:pt x="143" y="139"/>
                                </a:cubicBezTo>
                                <a:cubicBezTo>
                                  <a:pt x="143" y="139"/>
                                  <a:pt x="143" y="138"/>
                                  <a:pt x="143" y="138"/>
                                </a:cubicBezTo>
                                <a:cubicBezTo>
                                  <a:pt x="143" y="138"/>
                                  <a:pt x="143" y="138"/>
                                  <a:pt x="143" y="138"/>
                                </a:cubicBezTo>
                                <a:moveTo>
                                  <a:pt x="257" y="167"/>
                                </a:moveTo>
                                <a:cubicBezTo>
                                  <a:pt x="257" y="167"/>
                                  <a:pt x="257" y="167"/>
                                  <a:pt x="257" y="167"/>
                                </a:cubicBezTo>
                                <a:cubicBezTo>
                                  <a:pt x="257" y="167"/>
                                  <a:pt x="257" y="167"/>
                                  <a:pt x="257" y="167"/>
                                </a:cubicBezTo>
                                <a:cubicBezTo>
                                  <a:pt x="257" y="167"/>
                                  <a:pt x="257" y="167"/>
                                  <a:pt x="257" y="167"/>
                                </a:cubicBezTo>
                                <a:cubicBezTo>
                                  <a:pt x="257" y="167"/>
                                  <a:pt x="258" y="167"/>
                                  <a:pt x="258" y="167"/>
                                </a:cubicBezTo>
                                <a:cubicBezTo>
                                  <a:pt x="257" y="168"/>
                                  <a:pt x="258" y="167"/>
                                  <a:pt x="257" y="167"/>
                                </a:cubicBezTo>
                                <a:moveTo>
                                  <a:pt x="155" y="141"/>
                                </a:moveTo>
                                <a:cubicBezTo>
                                  <a:pt x="155" y="141"/>
                                  <a:pt x="155" y="142"/>
                                  <a:pt x="155" y="142"/>
                                </a:cubicBezTo>
                                <a:cubicBezTo>
                                  <a:pt x="155" y="142"/>
                                  <a:pt x="155" y="142"/>
                                  <a:pt x="155" y="142"/>
                                </a:cubicBezTo>
                                <a:cubicBezTo>
                                  <a:pt x="155" y="142"/>
                                  <a:pt x="155" y="141"/>
                                  <a:pt x="155" y="141"/>
                                </a:cubicBezTo>
                                <a:cubicBezTo>
                                  <a:pt x="155" y="141"/>
                                  <a:pt x="155" y="141"/>
                                  <a:pt x="155" y="141"/>
                                </a:cubicBezTo>
                                <a:moveTo>
                                  <a:pt x="179" y="147"/>
                                </a:moveTo>
                                <a:cubicBezTo>
                                  <a:pt x="179" y="148"/>
                                  <a:pt x="179" y="148"/>
                                  <a:pt x="180" y="148"/>
                                </a:cubicBezTo>
                                <a:cubicBezTo>
                                  <a:pt x="180" y="147"/>
                                  <a:pt x="180" y="148"/>
                                  <a:pt x="179" y="147"/>
                                </a:cubicBezTo>
                                <a:moveTo>
                                  <a:pt x="180" y="154"/>
                                </a:moveTo>
                                <a:cubicBezTo>
                                  <a:pt x="181" y="154"/>
                                  <a:pt x="181" y="154"/>
                                  <a:pt x="181" y="154"/>
                                </a:cubicBezTo>
                                <a:cubicBezTo>
                                  <a:pt x="181" y="154"/>
                                  <a:pt x="181" y="154"/>
                                  <a:pt x="181" y="153"/>
                                </a:cubicBezTo>
                                <a:cubicBezTo>
                                  <a:pt x="181" y="153"/>
                                  <a:pt x="181" y="153"/>
                                  <a:pt x="181" y="153"/>
                                </a:cubicBezTo>
                                <a:cubicBezTo>
                                  <a:pt x="182" y="153"/>
                                  <a:pt x="182" y="153"/>
                                  <a:pt x="182" y="152"/>
                                </a:cubicBezTo>
                                <a:cubicBezTo>
                                  <a:pt x="182" y="152"/>
                                  <a:pt x="182" y="152"/>
                                  <a:pt x="182" y="152"/>
                                </a:cubicBezTo>
                                <a:cubicBezTo>
                                  <a:pt x="182" y="152"/>
                                  <a:pt x="183" y="152"/>
                                  <a:pt x="183" y="151"/>
                                </a:cubicBezTo>
                                <a:cubicBezTo>
                                  <a:pt x="183" y="151"/>
                                  <a:pt x="183" y="151"/>
                                  <a:pt x="183" y="151"/>
                                </a:cubicBezTo>
                                <a:cubicBezTo>
                                  <a:pt x="183" y="151"/>
                                  <a:pt x="183" y="151"/>
                                  <a:pt x="183" y="150"/>
                                </a:cubicBezTo>
                                <a:cubicBezTo>
                                  <a:pt x="184" y="150"/>
                                  <a:pt x="184" y="151"/>
                                  <a:pt x="184" y="151"/>
                                </a:cubicBezTo>
                                <a:cubicBezTo>
                                  <a:pt x="184" y="150"/>
                                  <a:pt x="184" y="150"/>
                                  <a:pt x="185" y="149"/>
                                </a:cubicBezTo>
                                <a:cubicBezTo>
                                  <a:pt x="185" y="149"/>
                                  <a:pt x="185" y="149"/>
                                  <a:pt x="185" y="149"/>
                                </a:cubicBezTo>
                                <a:cubicBezTo>
                                  <a:pt x="185" y="150"/>
                                  <a:pt x="185" y="150"/>
                                  <a:pt x="184" y="151"/>
                                </a:cubicBezTo>
                                <a:cubicBezTo>
                                  <a:pt x="184" y="151"/>
                                  <a:pt x="184" y="151"/>
                                  <a:pt x="185" y="151"/>
                                </a:cubicBezTo>
                                <a:cubicBezTo>
                                  <a:pt x="185" y="151"/>
                                  <a:pt x="185" y="151"/>
                                  <a:pt x="184" y="152"/>
                                </a:cubicBezTo>
                                <a:cubicBezTo>
                                  <a:pt x="185" y="152"/>
                                  <a:pt x="186" y="152"/>
                                  <a:pt x="186" y="152"/>
                                </a:cubicBezTo>
                                <a:cubicBezTo>
                                  <a:pt x="186" y="152"/>
                                  <a:pt x="186" y="152"/>
                                  <a:pt x="186" y="152"/>
                                </a:cubicBezTo>
                                <a:cubicBezTo>
                                  <a:pt x="186" y="152"/>
                                  <a:pt x="186" y="153"/>
                                  <a:pt x="186" y="153"/>
                                </a:cubicBezTo>
                                <a:cubicBezTo>
                                  <a:pt x="186" y="153"/>
                                  <a:pt x="186" y="153"/>
                                  <a:pt x="186" y="153"/>
                                </a:cubicBezTo>
                                <a:cubicBezTo>
                                  <a:pt x="186" y="153"/>
                                  <a:pt x="185" y="153"/>
                                  <a:pt x="185" y="153"/>
                                </a:cubicBezTo>
                                <a:cubicBezTo>
                                  <a:pt x="184" y="155"/>
                                  <a:pt x="183" y="154"/>
                                  <a:pt x="183" y="157"/>
                                </a:cubicBezTo>
                                <a:cubicBezTo>
                                  <a:pt x="183" y="156"/>
                                  <a:pt x="183" y="156"/>
                                  <a:pt x="182" y="156"/>
                                </a:cubicBezTo>
                                <a:cubicBezTo>
                                  <a:pt x="182" y="156"/>
                                  <a:pt x="182" y="156"/>
                                  <a:pt x="181" y="156"/>
                                </a:cubicBezTo>
                                <a:cubicBezTo>
                                  <a:pt x="181" y="156"/>
                                  <a:pt x="181" y="157"/>
                                  <a:pt x="181" y="157"/>
                                </a:cubicBezTo>
                                <a:cubicBezTo>
                                  <a:pt x="181" y="157"/>
                                  <a:pt x="181" y="157"/>
                                  <a:pt x="181" y="157"/>
                                </a:cubicBezTo>
                                <a:cubicBezTo>
                                  <a:pt x="181" y="156"/>
                                  <a:pt x="181" y="156"/>
                                  <a:pt x="181" y="155"/>
                                </a:cubicBezTo>
                                <a:cubicBezTo>
                                  <a:pt x="181" y="155"/>
                                  <a:pt x="181" y="156"/>
                                  <a:pt x="181" y="155"/>
                                </a:cubicBezTo>
                                <a:cubicBezTo>
                                  <a:pt x="181" y="155"/>
                                  <a:pt x="181" y="155"/>
                                  <a:pt x="181" y="155"/>
                                </a:cubicBezTo>
                                <a:cubicBezTo>
                                  <a:pt x="181" y="155"/>
                                  <a:pt x="181" y="155"/>
                                  <a:pt x="181" y="155"/>
                                </a:cubicBezTo>
                                <a:cubicBezTo>
                                  <a:pt x="181" y="155"/>
                                  <a:pt x="180" y="156"/>
                                  <a:pt x="180" y="156"/>
                                </a:cubicBezTo>
                                <a:cubicBezTo>
                                  <a:pt x="180" y="156"/>
                                  <a:pt x="180" y="156"/>
                                  <a:pt x="180" y="156"/>
                                </a:cubicBezTo>
                                <a:cubicBezTo>
                                  <a:pt x="180" y="156"/>
                                  <a:pt x="180" y="157"/>
                                  <a:pt x="180" y="157"/>
                                </a:cubicBezTo>
                                <a:cubicBezTo>
                                  <a:pt x="180" y="157"/>
                                  <a:pt x="180" y="157"/>
                                  <a:pt x="180" y="157"/>
                                </a:cubicBezTo>
                                <a:cubicBezTo>
                                  <a:pt x="180" y="157"/>
                                  <a:pt x="180" y="157"/>
                                  <a:pt x="180" y="157"/>
                                </a:cubicBezTo>
                                <a:cubicBezTo>
                                  <a:pt x="181" y="157"/>
                                  <a:pt x="180" y="157"/>
                                  <a:pt x="181" y="157"/>
                                </a:cubicBezTo>
                                <a:cubicBezTo>
                                  <a:pt x="181" y="157"/>
                                  <a:pt x="181" y="157"/>
                                  <a:pt x="181" y="157"/>
                                </a:cubicBezTo>
                                <a:cubicBezTo>
                                  <a:pt x="181" y="157"/>
                                  <a:pt x="181" y="157"/>
                                  <a:pt x="180" y="158"/>
                                </a:cubicBezTo>
                                <a:cubicBezTo>
                                  <a:pt x="180" y="158"/>
                                  <a:pt x="180" y="158"/>
                                  <a:pt x="180" y="158"/>
                                </a:cubicBezTo>
                                <a:cubicBezTo>
                                  <a:pt x="180" y="158"/>
                                  <a:pt x="180" y="158"/>
                                  <a:pt x="180" y="159"/>
                                </a:cubicBezTo>
                                <a:cubicBezTo>
                                  <a:pt x="180" y="158"/>
                                  <a:pt x="180" y="158"/>
                                  <a:pt x="179" y="158"/>
                                </a:cubicBezTo>
                                <a:cubicBezTo>
                                  <a:pt x="179" y="159"/>
                                  <a:pt x="179" y="159"/>
                                  <a:pt x="179" y="159"/>
                                </a:cubicBezTo>
                                <a:cubicBezTo>
                                  <a:pt x="179" y="159"/>
                                  <a:pt x="179" y="159"/>
                                  <a:pt x="179" y="159"/>
                                </a:cubicBezTo>
                                <a:cubicBezTo>
                                  <a:pt x="179" y="159"/>
                                  <a:pt x="178" y="160"/>
                                  <a:pt x="178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59"/>
                                  <a:pt x="179" y="159"/>
                                  <a:pt x="179" y="159"/>
                                </a:cubicBezTo>
                                <a:cubicBezTo>
                                  <a:pt x="177" y="159"/>
                                  <a:pt x="178" y="159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60"/>
                                  <a:pt x="178" y="160"/>
                                  <a:pt x="178" y="160"/>
                                </a:cubicBezTo>
                                <a:cubicBezTo>
                                  <a:pt x="178" y="161"/>
                                  <a:pt x="178" y="161"/>
                                  <a:pt x="177" y="161"/>
                                </a:cubicBezTo>
                                <a:cubicBezTo>
                                  <a:pt x="177" y="161"/>
                                  <a:pt x="177" y="162"/>
                                  <a:pt x="177" y="162"/>
                                </a:cubicBezTo>
                                <a:cubicBezTo>
                                  <a:pt x="177" y="162"/>
                                  <a:pt x="176" y="163"/>
                                  <a:pt x="176" y="163"/>
                                </a:cubicBezTo>
                                <a:cubicBezTo>
                                  <a:pt x="176" y="164"/>
                                  <a:pt x="175" y="164"/>
                                  <a:pt x="175" y="164"/>
                                </a:cubicBezTo>
                                <a:cubicBezTo>
                                  <a:pt x="175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6" y="164"/>
                                  <a:pt x="176" y="164"/>
                                  <a:pt x="176" y="164"/>
                                </a:cubicBezTo>
                                <a:cubicBezTo>
                                  <a:pt x="177" y="163"/>
                                  <a:pt x="178" y="163"/>
                                  <a:pt x="178" y="162"/>
                                </a:cubicBezTo>
                                <a:cubicBezTo>
                                  <a:pt x="178" y="162"/>
                                  <a:pt x="179" y="162"/>
                                  <a:pt x="179" y="162"/>
                                </a:cubicBezTo>
                                <a:cubicBezTo>
                                  <a:pt x="178" y="163"/>
                                  <a:pt x="179" y="162"/>
                                  <a:pt x="178" y="163"/>
                                </a:cubicBezTo>
                                <a:cubicBezTo>
                                  <a:pt x="178" y="163"/>
                                  <a:pt x="178" y="163"/>
                                  <a:pt x="178" y="163"/>
                                </a:cubicBezTo>
                                <a:cubicBezTo>
                                  <a:pt x="177" y="164"/>
                                  <a:pt x="177" y="164"/>
                                  <a:pt x="177" y="165"/>
                                </a:cubicBezTo>
                                <a:cubicBezTo>
                                  <a:pt x="176" y="165"/>
                                  <a:pt x="176" y="165"/>
                                  <a:pt x="176" y="165"/>
                                </a:cubicBezTo>
                                <a:cubicBezTo>
                                  <a:pt x="176" y="165"/>
                                  <a:pt x="176" y="166"/>
                                  <a:pt x="176" y="166"/>
                                </a:cubicBezTo>
                                <a:cubicBezTo>
                                  <a:pt x="176" y="166"/>
                                  <a:pt x="175" y="166"/>
                                  <a:pt x="175" y="166"/>
                                </a:cubicBezTo>
                                <a:cubicBezTo>
                                  <a:pt x="175" y="166"/>
                                  <a:pt x="175" y="167"/>
                                  <a:pt x="175" y="167"/>
                                </a:cubicBezTo>
                                <a:cubicBezTo>
                                  <a:pt x="175" y="167"/>
                                  <a:pt x="174" y="167"/>
                                  <a:pt x="174" y="167"/>
                                </a:cubicBezTo>
                                <a:cubicBezTo>
                                  <a:pt x="174" y="167"/>
                                  <a:pt x="174" y="167"/>
                                  <a:pt x="174" y="167"/>
                                </a:cubicBezTo>
                                <a:cubicBezTo>
                                  <a:pt x="174" y="167"/>
                                  <a:pt x="174" y="167"/>
                                  <a:pt x="174" y="167"/>
                                </a:cubicBezTo>
                                <a:cubicBezTo>
                                  <a:pt x="174" y="168"/>
                                  <a:pt x="174" y="168"/>
                                  <a:pt x="174" y="168"/>
                                </a:cubicBezTo>
                                <a:cubicBezTo>
                                  <a:pt x="174" y="168"/>
                                  <a:pt x="174" y="168"/>
                                  <a:pt x="174" y="168"/>
                                </a:cubicBezTo>
                                <a:cubicBezTo>
                                  <a:pt x="174" y="168"/>
                                  <a:pt x="174" y="169"/>
                                  <a:pt x="173" y="169"/>
                                </a:cubicBezTo>
                                <a:cubicBezTo>
                                  <a:pt x="173" y="169"/>
                                  <a:pt x="173" y="169"/>
                                  <a:pt x="173" y="169"/>
                                </a:cubicBezTo>
                                <a:cubicBezTo>
                                  <a:pt x="173" y="169"/>
                                  <a:pt x="173" y="169"/>
                                  <a:pt x="174" y="169"/>
                                </a:cubicBezTo>
                                <a:cubicBezTo>
                                  <a:pt x="174" y="170"/>
                                  <a:pt x="173" y="170"/>
                                  <a:pt x="173" y="170"/>
                                </a:cubicBezTo>
                                <a:cubicBezTo>
                                  <a:pt x="173" y="170"/>
                                  <a:pt x="173" y="169"/>
                                  <a:pt x="172" y="169"/>
                                </a:cubicBezTo>
                                <a:cubicBezTo>
                                  <a:pt x="172" y="169"/>
                                  <a:pt x="172" y="170"/>
                                  <a:pt x="172" y="170"/>
                                </a:cubicBezTo>
                                <a:cubicBezTo>
                                  <a:pt x="172" y="170"/>
                                  <a:pt x="172" y="170"/>
                                  <a:pt x="172" y="170"/>
                                </a:cubicBezTo>
                                <a:cubicBezTo>
                                  <a:pt x="172" y="169"/>
                                  <a:pt x="172" y="169"/>
                                  <a:pt x="172" y="169"/>
                                </a:cubicBezTo>
                                <a:cubicBezTo>
                                  <a:pt x="172" y="169"/>
                                  <a:pt x="172" y="169"/>
                                  <a:pt x="172" y="169"/>
                                </a:cubicBezTo>
                                <a:cubicBezTo>
                                  <a:pt x="173" y="169"/>
                                  <a:pt x="172" y="168"/>
                                  <a:pt x="173" y="168"/>
                                </a:cubicBezTo>
                                <a:cubicBezTo>
                                  <a:pt x="173" y="168"/>
                                  <a:pt x="173" y="168"/>
                                  <a:pt x="174" y="168"/>
                                </a:cubicBezTo>
                                <a:cubicBezTo>
                                  <a:pt x="174" y="167"/>
                                  <a:pt x="173" y="167"/>
                                  <a:pt x="174" y="167"/>
                                </a:cubicBezTo>
                                <a:cubicBezTo>
                                  <a:pt x="175" y="166"/>
                                  <a:pt x="175" y="166"/>
                                  <a:pt x="175" y="165"/>
                                </a:cubicBezTo>
                                <a:cubicBezTo>
                                  <a:pt x="175" y="165"/>
                                  <a:pt x="174" y="165"/>
                                  <a:pt x="174" y="165"/>
                                </a:cubicBezTo>
                                <a:cubicBezTo>
                                  <a:pt x="174" y="166"/>
                                  <a:pt x="174" y="166"/>
                                  <a:pt x="174" y="166"/>
                                </a:cubicBezTo>
                                <a:cubicBezTo>
                                  <a:pt x="173" y="166"/>
                                  <a:pt x="173" y="166"/>
                                  <a:pt x="173" y="166"/>
                                </a:cubicBezTo>
                                <a:cubicBezTo>
                                  <a:pt x="173" y="166"/>
                                  <a:pt x="173" y="167"/>
                                  <a:pt x="172" y="168"/>
                                </a:cubicBezTo>
                                <a:cubicBezTo>
                                  <a:pt x="172" y="168"/>
                                  <a:pt x="172" y="168"/>
                                  <a:pt x="172" y="168"/>
                                </a:cubicBezTo>
                                <a:cubicBezTo>
                                  <a:pt x="171" y="168"/>
                                  <a:pt x="172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1" y="167"/>
                                </a:cubicBezTo>
                                <a:cubicBezTo>
                                  <a:pt x="171" y="167"/>
                                  <a:pt x="171" y="167"/>
                                  <a:pt x="171" y="167"/>
                                </a:cubicBezTo>
                                <a:cubicBezTo>
                                  <a:pt x="171" y="167"/>
                                  <a:pt x="171" y="168"/>
                                  <a:pt x="171" y="168"/>
                                </a:cubicBezTo>
                                <a:cubicBezTo>
                                  <a:pt x="171" y="168"/>
                                  <a:pt x="171" y="168"/>
                                  <a:pt x="170" y="168"/>
                                </a:cubicBezTo>
                                <a:cubicBezTo>
                                  <a:pt x="170" y="168"/>
                                  <a:pt x="170" y="168"/>
                                  <a:pt x="170" y="168"/>
                                </a:cubicBezTo>
                                <a:cubicBezTo>
                                  <a:pt x="170" y="168"/>
                                  <a:pt x="170" y="168"/>
                                  <a:pt x="170" y="168"/>
                                </a:cubicBezTo>
                                <a:cubicBezTo>
                                  <a:pt x="170" y="169"/>
                                  <a:pt x="170" y="169"/>
                                  <a:pt x="170" y="169"/>
                                </a:cubicBezTo>
                                <a:cubicBezTo>
                                  <a:pt x="170" y="169"/>
                                  <a:pt x="169" y="169"/>
                                  <a:pt x="169" y="169"/>
                                </a:cubicBezTo>
                                <a:cubicBezTo>
                                  <a:pt x="169" y="169"/>
                                  <a:pt x="169" y="169"/>
                                  <a:pt x="169" y="170"/>
                                </a:cubicBezTo>
                                <a:cubicBezTo>
                                  <a:pt x="169" y="170"/>
                                  <a:pt x="169" y="170"/>
                                  <a:pt x="169" y="170"/>
                                </a:cubicBezTo>
                                <a:cubicBezTo>
                                  <a:pt x="169" y="170"/>
                                  <a:pt x="169" y="169"/>
                                  <a:pt x="170" y="169"/>
                                </a:cubicBezTo>
                                <a:cubicBezTo>
                                  <a:pt x="170" y="169"/>
                                  <a:pt x="170" y="169"/>
                                  <a:pt x="170" y="169"/>
                                </a:cubicBezTo>
                                <a:cubicBezTo>
                                  <a:pt x="170" y="170"/>
                                  <a:pt x="170" y="170"/>
                                  <a:pt x="170" y="170"/>
                                </a:cubicBezTo>
                                <a:cubicBezTo>
                                  <a:pt x="169" y="170"/>
                                  <a:pt x="169" y="170"/>
                                  <a:pt x="168" y="170"/>
                                </a:cubicBezTo>
                                <a:cubicBezTo>
                                  <a:pt x="168" y="170"/>
                                  <a:pt x="168" y="170"/>
                                  <a:pt x="167" y="171"/>
                                </a:cubicBezTo>
                                <a:cubicBezTo>
                                  <a:pt x="167" y="171"/>
                                  <a:pt x="168" y="171"/>
                                  <a:pt x="168" y="171"/>
                                </a:cubicBezTo>
                                <a:cubicBezTo>
                                  <a:pt x="168" y="171"/>
                                  <a:pt x="168" y="171"/>
                                  <a:pt x="168" y="171"/>
                                </a:cubicBezTo>
                                <a:cubicBezTo>
                                  <a:pt x="168" y="171"/>
                                  <a:pt x="168" y="171"/>
                                  <a:pt x="168" y="171"/>
                                </a:cubicBezTo>
                                <a:cubicBezTo>
                                  <a:pt x="169" y="171"/>
                                  <a:pt x="169" y="171"/>
                                  <a:pt x="169" y="171"/>
                                </a:cubicBezTo>
                                <a:cubicBezTo>
                                  <a:pt x="169" y="171"/>
                                  <a:pt x="169" y="171"/>
                                  <a:pt x="169" y="171"/>
                                </a:cubicBezTo>
                                <a:cubicBezTo>
                                  <a:pt x="169" y="171"/>
                                  <a:pt x="169" y="172"/>
                                  <a:pt x="169" y="172"/>
                                </a:cubicBezTo>
                                <a:cubicBezTo>
                                  <a:pt x="169" y="172"/>
                                  <a:pt x="169" y="172"/>
                                  <a:pt x="169" y="172"/>
                                </a:cubicBezTo>
                                <a:cubicBezTo>
                                  <a:pt x="169" y="172"/>
                                  <a:pt x="169" y="172"/>
                                  <a:pt x="169" y="172"/>
                                </a:cubicBezTo>
                                <a:cubicBezTo>
                                  <a:pt x="168" y="173"/>
                                  <a:pt x="168" y="173"/>
                                  <a:pt x="166" y="173"/>
                                </a:cubicBezTo>
                                <a:cubicBezTo>
                                  <a:pt x="166" y="174"/>
                                  <a:pt x="166" y="176"/>
                                  <a:pt x="164" y="177"/>
                                </a:cubicBezTo>
                                <a:cubicBezTo>
                                  <a:pt x="164" y="177"/>
                                  <a:pt x="164" y="177"/>
                                  <a:pt x="165" y="178"/>
                                </a:cubicBezTo>
                                <a:cubicBezTo>
                                  <a:pt x="165" y="178"/>
                                  <a:pt x="165" y="178"/>
                                  <a:pt x="164" y="178"/>
                                </a:cubicBezTo>
                                <a:cubicBezTo>
                                  <a:pt x="165" y="178"/>
                                  <a:pt x="165" y="178"/>
                                  <a:pt x="165" y="178"/>
                                </a:cubicBezTo>
                                <a:cubicBezTo>
                                  <a:pt x="165" y="178"/>
                                  <a:pt x="165" y="177"/>
                                  <a:pt x="165" y="177"/>
                                </a:cubicBezTo>
                                <a:cubicBezTo>
                                  <a:pt x="165" y="177"/>
                                  <a:pt x="165" y="177"/>
                                  <a:pt x="165" y="177"/>
                                </a:cubicBezTo>
                                <a:cubicBezTo>
                                  <a:pt x="166" y="177"/>
                                  <a:pt x="166" y="177"/>
                                  <a:pt x="166" y="177"/>
                                </a:cubicBezTo>
                                <a:cubicBezTo>
                                  <a:pt x="166" y="177"/>
                                  <a:pt x="166" y="177"/>
                                  <a:pt x="166" y="177"/>
                                </a:cubicBezTo>
                                <a:cubicBezTo>
                                  <a:pt x="166" y="177"/>
                                  <a:pt x="166" y="176"/>
                                  <a:pt x="166" y="176"/>
                                </a:cubicBezTo>
                                <a:cubicBezTo>
                                  <a:pt x="166" y="176"/>
                                  <a:pt x="166" y="176"/>
                                  <a:pt x="166" y="176"/>
                                </a:cubicBezTo>
                                <a:cubicBezTo>
                                  <a:pt x="167" y="176"/>
                                  <a:pt x="167" y="175"/>
                                  <a:pt x="167" y="175"/>
                                </a:cubicBezTo>
                                <a:cubicBezTo>
                                  <a:pt x="168" y="174"/>
                                  <a:pt x="168" y="174"/>
                                  <a:pt x="168" y="174"/>
                                </a:cubicBezTo>
                                <a:cubicBezTo>
                                  <a:pt x="168" y="174"/>
                                  <a:pt x="169" y="173"/>
                                  <a:pt x="169" y="173"/>
                                </a:cubicBezTo>
                                <a:cubicBezTo>
                                  <a:pt x="169" y="173"/>
                                  <a:pt x="169" y="173"/>
                                  <a:pt x="169" y="173"/>
                                </a:cubicBezTo>
                                <a:cubicBezTo>
                                  <a:pt x="169" y="173"/>
                                  <a:pt x="169" y="172"/>
                                  <a:pt x="169" y="172"/>
                                </a:cubicBezTo>
                                <a:cubicBezTo>
                                  <a:pt x="169" y="172"/>
                                  <a:pt x="169" y="172"/>
                                  <a:pt x="170" y="172"/>
                                </a:cubicBezTo>
                                <a:cubicBezTo>
                                  <a:pt x="170" y="172"/>
                                  <a:pt x="170" y="172"/>
                                  <a:pt x="170" y="172"/>
                                </a:cubicBezTo>
                                <a:cubicBezTo>
                                  <a:pt x="170" y="172"/>
                                  <a:pt x="170" y="172"/>
                                  <a:pt x="170" y="172"/>
                                </a:cubicBezTo>
                                <a:cubicBezTo>
                                  <a:pt x="171" y="171"/>
                                  <a:pt x="171" y="171"/>
                                  <a:pt x="171" y="170"/>
                                </a:cubicBezTo>
                                <a:cubicBezTo>
                                  <a:pt x="171" y="171"/>
                                  <a:pt x="171" y="171"/>
                                  <a:pt x="171" y="171"/>
                                </a:cubicBezTo>
                                <a:cubicBezTo>
                                  <a:pt x="171" y="171"/>
                                  <a:pt x="171" y="172"/>
                                  <a:pt x="171" y="172"/>
                                </a:cubicBezTo>
                                <a:cubicBezTo>
                                  <a:pt x="171" y="172"/>
                                  <a:pt x="171" y="172"/>
                                  <a:pt x="171" y="172"/>
                                </a:cubicBezTo>
                                <a:cubicBezTo>
                                  <a:pt x="170" y="172"/>
                                  <a:pt x="171" y="172"/>
                                  <a:pt x="170" y="173"/>
                                </a:cubicBezTo>
                                <a:cubicBezTo>
                                  <a:pt x="170" y="173"/>
                                  <a:pt x="170" y="173"/>
                                  <a:pt x="169" y="173"/>
                                </a:cubicBezTo>
                                <a:cubicBezTo>
                                  <a:pt x="170" y="173"/>
                                  <a:pt x="170" y="173"/>
                                  <a:pt x="170" y="174"/>
                                </a:cubicBezTo>
                                <a:cubicBezTo>
                                  <a:pt x="170" y="174"/>
                                  <a:pt x="170" y="174"/>
                                  <a:pt x="170" y="174"/>
                                </a:cubicBezTo>
                                <a:cubicBezTo>
                                  <a:pt x="170" y="174"/>
                                  <a:pt x="170" y="174"/>
                                  <a:pt x="170" y="174"/>
                                </a:cubicBezTo>
                                <a:cubicBezTo>
                                  <a:pt x="170" y="174"/>
                                  <a:pt x="170" y="174"/>
                                  <a:pt x="170" y="175"/>
                                </a:cubicBezTo>
                                <a:cubicBezTo>
                                  <a:pt x="170" y="175"/>
                                  <a:pt x="170" y="175"/>
                                  <a:pt x="170" y="175"/>
                                </a:cubicBezTo>
                                <a:cubicBezTo>
                                  <a:pt x="170" y="175"/>
                                  <a:pt x="170" y="176"/>
                                  <a:pt x="169" y="176"/>
                                </a:cubicBezTo>
                                <a:cubicBezTo>
                                  <a:pt x="170" y="176"/>
                                  <a:pt x="170" y="176"/>
                                  <a:pt x="170" y="176"/>
                                </a:cubicBezTo>
                                <a:cubicBezTo>
                                  <a:pt x="170" y="176"/>
                                  <a:pt x="170" y="176"/>
                                  <a:pt x="170" y="176"/>
                                </a:cubicBezTo>
                                <a:cubicBezTo>
                                  <a:pt x="169" y="176"/>
                                  <a:pt x="169" y="176"/>
                                  <a:pt x="169" y="177"/>
                                </a:cubicBezTo>
                                <a:cubicBezTo>
                                  <a:pt x="169" y="177"/>
                                  <a:pt x="169" y="177"/>
                                  <a:pt x="169" y="177"/>
                                </a:cubicBezTo>
                                <a:cubicBezTo>
                                  <a:pt x="168" y="177"/>
                                  <a:pt x="168" y="177"/>
                                  <a:pt x="168" y="177"/>
                                </a:cubicBezTo>
                                <a:cubicBezTo>
                                  <a:pt x="168" y="177"/>
                                  <a:pt x="168" y="177"/>
                                  <a:pt x="168" y="178"/>
                                </a:cubicBezTo>
                                <a:cubicBezTo>
                                  <a:pt x="168" y="178"/>
                                  <a:pt x="168" y="177"/>
                                  <a:pt x="168" y="178"/>
                                </a:cubicBezTo>
                                <a:cubicBezTo>
                                  <a:pt x="168" y="178"/>
                                  <a:pt x="168" y="178"/>
                                  <a:pt x="168" y="178"/>
                                </a:cubicBezTo>
                                <a:cubicBezTo>
                                  <a:pt x="168" y="179"/>
                                  <a:pt x="167" y="179"/>
                                  <a:pt x="167" y="179"/>
                                </a:cubicBezTo>
                                <a:cubicBezTo>
                                  <a:pt x="167" y="179"/>
                                  <a:pt x="167" y="179"/>
                                  <a:pt x="167" y="179"/>
                                </a:cubicBezTo>
                                <a:cubicBezTo>
                                  <a:pt x="167" y="179"/>
                                  <a:pt x="167" y="179"/>
                                  <a:pt x="166" y="179"/>
                                </a:cubicBezTo>
                                <a:cubicBezTo>
                                  <a:pt x="166" y="179"/>
                                  <a:pt x="166" y="179"/>
                                  <a:pt x="166" y="179"/>
                                </a:cubicBezTo>
                                <a:cubicBezTo>
                                  <a:pt x="166" y="179"/>
                                  <a:pt x="166" y="179"/>
                                  <a:pt x="166" y="179"/>
                                </a:cubicBezTo>
                                <a:cubicBezTo>
                                  <a:pt x="166" y="179"/>
                                  <a:pt x="166" y="180"/>
                                  <a:pt x="166" y="180"/>
                                </a:cubicBezTo>
                                <a:cubicBezTo>
                                  <a:pt x="165" y="180"/>
                                  <a:pt x="165" y="180"/>
                                  <a:pt x="165" y="180"/>
                                </a:cubicBezTo>
                                <a:cubicBezTo>
                                  <a:pt x="165" y="180"/>
                                  <a:pt x="165" y="180"/>
                                  <a:pt x="164" y="180"/>
                                </a:cubicBezTo>
                                <a:cubicBezTo>
                                  <a:pt x="164" y="180"/>
                                  <a:pt x="163" y="180"/>
                                  <a:pt x="164" y="180"/>
                                </a:cubicBezTo>
                                <a:cubicBezTo>
                                  <a:pt x="164" y="180"/>
                                  <a:pt x="164" y="180"/>
                                  <a:pt x="164" y="180"/>
                                </a:cubicBezTo>
                                <a:cubicBezTo>
                                  <a:pt x="164" y="181"/>
                                  <a:pt x="164" y="181"/>
                                  <a:pt x="164" y="181"/>
                                </a:cubicBezTo>
                                <a:cubicBezTo>
                                  <a:pt x="164" y="180"/>
                                  <a:pt x="164" y="180"/>
                                  <a:pt x="164" y="180"/>
                                </a:cubicBezTo>
                                <a:cubicBezTo>
                                  <a:pt x="164" y="180"/>
                                  <a:pt x="163" y="180"/>
                                  <a:pt x="163" y="180"/>
                                </a:cubicBezTo>
                                <a:cubicBezTo>
                                  <a:pt x="163" y="181"/>
                                  <a:pt x="163" y="181"/>
                                  <a:pt x="163" y="181"/>
                                </a:cubicBezTo>
                                <a:cubicBezTo>
                                  <a:pt x="163" y="181"/>
                                  <a:pt x="163" y="181"/>
                                  <a:pt x="163" y="181"/>
                                </a:cubicBezTo>
                                <a:cubicBezTo>
                                  <a:pt x="162" y="181"/>
                                  <a:pt x="162" y="181"/>
                                  <a:pt x="162" y="181"/>
                                </a:cubicBezTo>
                                <a:cubicBezTo>
                                  <a:pt x="162" y="182"/>
                                  <a:pt x="162" y="181"/>
                                  <a:pt x="162" y="181"/>
                                </a:cubicBezTo>
                                <a:cubicBezTo>
                                  <a:pt x="162" y="181"/>
                                  <a:pt x="162" y="182"/>
                                  <a:pt x="162" y="182"/>
                                </a:cubicBezTo>
                                <a:cubicBezTo>
                                  <a:pt x="162" y="182"/>
                                  <a:pt x="162" y="182"/>
                                  <a:pt x="162" y="182"/>
                                </a:cubicBezTo>
                                <a:cubicBezTo>
                                  <a:pt x="162" y="182"/>
                                  <a:pt x="162" y="182"/>
                                  <a:pt x="162" y="182"/>
                                </a:cubicBezTo>
                                <a:cubicBezTo>
                                  <a:pt x="162" y="182"/>
                                  <a:pt x="162" y="182"/>
                                  <a:pt x="162" y="183"/>
                                </a:cubicBezTo>
                                <a:cubicBezTo>
                                  <a:pt x="162" y="183"/>
                                  <a:pt x="162" y="183"/>
                                  <a:pt x="162" y="183"/>
                                </a:cubicBezTo>
                                <a:cubicBezTo>
                                  <a:pt x="162" y="183"/>
                                  <a:pt x="162" y="183"/>
                                  <a:pt x="162" y="183"/>
                                </a:cubicBezTo>
                                <a:cubicBezTo>
                                  <a:pt x="163" y="183"/>
                                  <a:pt x="163" y="182"/>
                                  <a:pt x="164" y="182"/>
                                </a:cubicBezTo>
                                <a:cubicBezTo>
                                  <a:pt x="164" y="182"/>
                                  <a:pt x="164" y="182"/>
                                  <a:pt x="165" y="182"/>
                                </a:cubicBezTo>
                                <a:cubicBezTo>
                                  <a:pt x="165" y="182"/>
                                  <a:pt x="164" y="182"/>
                                  <a:pt x="164" y="182"/>
                                </a:cubicBezTo>
                                <a:cubicBezTo>
                                  <a:pt x="164" y="182"/>
                                  <a:pt x="164" y="182"/>
                                  <a:pt x="164" y="182"/>
                                </a:cubicBezTo>
                                <a:cubicBezTo>
                                  <a:pt x="164" y="183"/>
                                  <a:pt x="164" y="183"/>
                                  <a:pt x="164" y="183"/>
                                </a:cubicBezTo>
                                <a:cubicBezTo>
                                  <a:pt x="164" y="183"/>
                                  <a:pt x="164" y="183"/>
                                  <a:pt x="164" y="183"/>
                                </a:cubicBezTo>
                                <a:cubicBezTo>
                                  <a:pt x="164" y="183"/>
                                  <a:pt x="164" y="183"/>
                                  <a:pt x="164" y="184"/>
                                </a:cubicBezTo>
                                <a:cubicBezTo>
                                  <a:pt x="163" y="184"/>
                                  <a:pt x="163" y="183"/>
                                  <a:pt x="163" y="183"/>
                                </a:cubicBezTo>
                                <a:cubicBezTo>
                                  <a:pt x="163" y="183"/>
                                  <a:pt x="163" y="183"/>
                                  <a:pt x="163" y="183"/>
                                </a:cubicBezTo>
                                <a:cubicBezTo>
                                  <a:pt x="163" y="183"/>
                                  <a:pt x="163" y="183"/>
                                  <a:pt x="163" y="183"/>
                                </a:cubicBezTo>
                                <a:cubicBezTo>
                                  <a:pt x="163" y="184"/>
                                  <a:pt x="162" y="184"/>
                                  <a:pt x="162" y="184"/>
                                </a:cubicBezTo>
                                <a:cubicBezTo>
                                  <a:pt x="162" y="184"/>
                                  <a:pt x="163" y="184"/>
                                  <a:pt x="163" y="185"/>
                                </a:cubicBezTo>
                                <a:cubicBezTo>
                                  <a:pt x="163" y="185"/>
                                  <a:pt x="163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6"/>
                                  <a:pt x="161" y="185"/>
                                  <a:pt x="161" y="186"/>
                                </a:cubicBezTo>
                                <a:cubicBezTo>
                                  <a:pt x="161" y="186"/>
                                  <a:pt x="161" y="186"/>
                                  <a:pt x="161" y="186"/>
                                </a:cubicBezTo>
                                <a:cubicBezTo>
                                  <a:pt x="161" y="186"/>
                                  <a:pt x="161" y="186"/>
                                  <a:pt x="161" y="186"/>
                                </a:cubicBezTo>
                                <a:cubicBezTo>
                                  <a:pt x="160" y="187"/>
                                  <a:pt x="160" y="187"/>
                                  <a:pt x="160" y="187"/>
                                </a:cubicBezTo>
                                <a:cubicBezTo>
                                  <a:pt x="160" y="187"/>
                                  <a:pt x="160" y="187"/>
                                  <a:pt x="160" y="187"/>
                                </a:cubicBezTo>
                                <a:cubicBezTo>
                                  <a:pt x="160" y="188"/>
                                  <a:pt x="160" y="188"/>
                                  <a:pt x="159" y="188"/>
                                </a:cubicBezTo>
                                <a:cubicBezTo>
                                  <a:pt x="159" y="189"/>
                                  <a:pt x="159" y="189"/>
                                  <a:pt x="159" y="189"/>
                                </a:cubicBezTo>
                                <a:cubicBezTo>
                                  <a:pt x="159" y="189"/>
                                  <a:pt x="159" y="188"/>
                                  <a:pt x="159" y="188"/>
                                </a:cubicBezTo>
                                <a:cubicBezTo>
                                  <a:pt x="158" y="189"/>
                                  <a:pt x="158" y="189"/>
                                  <a:pt x="158" y="189"/>
                                </a:cubicBezTo>
                                <a:cubicBezTo>
                                  <a:pt x="158" y="188"/>
                                  <a:pt x="158" y="188"/>
                                  <a:pt x="158" y="188"/>
                                </a:cubicBezTo>
                                <a:cubicBezTo>
                                  <a:pt x="158" y="188"/>
                                  <a:pt x="158" y="188"/>
                                  <a:pt x="157" y="189"/>
                                </a:cubicBezTo>
                                <a:cubicBezTo>
                                  <a:pt x="157" y="188"/>
                                  <a:pt x="157" y="188"/>
                                  <a:pt x="157" y="188"/>
                                </a:cubicBezTo>
                                <a:cubicBezTo>
                                  <a:pt x="157" y="188"/>
                                  <a:pt x="157" y="188"/>
                                  <a:pt x="157" y="187"/>
                                </a:cubicBezTo>
                                <a:cubicBezTo>
                                  <a:pt x="157" y="187"/>
                                  <a:pt x="158" y="188"/>
                                  <a:pt x="158" y="187"/>
                                </a:cubicBezTo>
                                <a:cubicBezTo>
                                  <a:pt x="158" y="187"/>
                                  <a:pt x="158" y="187"/>
                                  <a:pt x="158" y="187"/>
                                </a:cubicBezTo>
                                <a:cubicBezTo>
                                  <a:pt x="158" y="187"/>
                                  <a:pt x="158" y="187"/>
                                  <a:pt x="158" y="187"/>
                                </a:cubicBezTo>
                                <a:cubicBezTo>
                                  <a:pt x="158" y="187"/>
                                  <a:pt x="158" y="187"/>
                                  <a:pt x="159" y="187"/>
                                </a:cubicBezTo>
                                <a:cubicBezTo>
                                  <a:pt x="159" y="186"/>
                                  <a:pt x="160" y="187"/>
                                  <a:pt x="160" y="185"/>
                                </a:cubicBezTo>
                                <a:cubicBezTo>
                                  <a:pt x="160" y="185"/>
                                  <a:pt x="160" y="185"/>
                                  <a:pt x="161" y="185"/>
                                </a:cubicBezTo>
                                <a:cubicBezTo>
                                  <a:pt x="161" y="185"/>
                                  <a:pt x="161" y="185"/>
                                  <a:pt x="161" y="185"/>
                                </a:cubicBezTo>
                                <a:cubicBezTo>
                                  <a:pt x="161" y="185"/>
                                  <a:pt x="161" y="185"/>
                                  <a:pt x="161" y="185"/>
                                </a:cubicBezTo>
                                <a:cubicBezTo>
                                  <a:pt x="161" y="185"/>
                                  <a:pt x="161" y="185"/>
                                  <a:pt x="161" y="185"/>
                                </a:cubicBezTo>
                                <a:cubicBezTo>
                                  <a:pt x="161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2" y="185"/>
                                  <a:pt x="162" y="185"/>
                                </a:cubicBezTo>
                                <a:cubicBezTo>
                                  <a:pt x="162" y="185"/>
                                  <a:pt x="161" y="184"/>
                                  <a:pt x="161" y="184"/>
                                </a:cubicBezTo>
                                <a:cubicBezTo>
                                  <a:pt x="161" y="184"/>
                                  <a:pt x="161" y="184"/>
                                  <a:pt x="161" y="184"/>
                                </a:cubicBezTo>
                                <a:cubicBezTo>
                                  <a:pt x="161" y="184"/>
                                  <a:pt x="160" y="184"/>
                                  <a:pt x="160" y="184"/>
                                </a:cubicBezTo>
                                <a:cubicBezTo>
                                  <a:pt x="160" y="184"/>
                                  <a:pt x="160" y="184"/>
                                  <a:pt x="160" y="184"/>
                                </a:cubicBezTo>
                                <a:cubicBezTo>
                                  <a:pt x="160" y="184"/>
                                  <a:pt x="160" y="184"/>
                                  <a:pt x="160" y="184"/>
                                </a:cubicBezTo>
                                <a:cubicBezTo>
                                  <a:pt x="161" y="183"/>
                                  <a:pt x="161" y="182"/>
                                  <a:pt x="161" y="182"/>
                                </a:cubicBezTo>
                                <a:cubicBezTo>
                                  <a:pt x="161" y="182"/>
                                  <a:pt x="161" y="182"/>
                                  <a:pt x="161" y="182"/>
                                </a:cubicBezTo>
                                <a:cubicBezTo>
                                  <a:pt x="161" y="182"/>
                                  <a:pt x="161" y="182"/>
                                  <a:pt x="161" y="181"/>
                                </a:cubicBezTo>
                                <a:cubicBezTo>
                                  <a:pt x="161" y="181"/>
                                  <a:pt x="161" y="181"/>
                                  <a:pt x="161" y="181"/>
                                </a:cubicBezTo>
                                <a:cubicBezTo>
                                  <a:pt x="161" y="182"/>
                                  <a:pt x="161" y="182"/>
                                  <a:pt x="161" y="182"/>
                                </a:cubicBezTo>
                                <a:cubicBezTo>
                                  <a:pt x="161" y="182"/>
                                  <a:pt x="160" y="182"/>
                                  <a:pt x="160" y="183"/>
                                </a:cubicBezTo>
                                <a:cubicBezTo>
                                  <a:pt x="160" y="183"/>
                                  <a:pt x="160" y="183"/>
                                  <a:pt x="160" y="183"/>
                                </a:cubicBezTo>
                                <a:cubicBezTo>
                                  <a:pt x="159" y="183"/>
                                  <a:pt x="159" y="183"/>
                                  <a:pt x="159" y="183"/>
                                </a:cubicBezTo>
                                <a:cubicBezTo>
                                  <a:pt x="159" y="183"/>
                                  <a:pt x="160" y="182"/>
                                  <a:pt x="160" y="181"/>
                                </a:cubicBezTo>
                                <a:cubicBezTo>
                                  <a:pt x="160" y="181"/>
                                  <a:pt x="160" y="181"/>
                                  <a:pt x="160" y="181"/>
                                </a:cubicBezTo>
                                <a:cubicBezTo>
                                  <a:pt x="160" y="181"/>
                                  <a:pt x="160" y="181"/>
                                  <a:pt x="160" y="181"/>
                                </a:cubicBezTo>
                                <a:cubicBezTo>
                                  <a:pt x="160" y="181"/>
                                  <a:pt x="160" y="181"/>
                                  <a:pt x="159" y="181"/>
                                </a:cubicBezTo>
                                <a:cubicBezTo>
                                  <a:pt x="160" y="180"/>
                                  <a:pt x="160" y="180"/>
                                  <a:pt x="159" y="179"/>
                                </a:cubicBezTo>
                                <a:cubicBezTo>
                                  <a:pt x="160" y="178"/>
                                  <a:pt x="160" y="178"/>
                                  <a:pt x="161" y="178"/>
                                </a:cubicBezTo>
                                <a:cubicBezTo>
                                  <a:pt x="161" y="177"/>
                                  <a:pt x="161" y="177"/>
                                  <a:pt x="161" y="176"/>
                                </a:cubicBezTo>
                                <a:cubicBezTo>
                                  <a:pt x="161" y="177"/>
                                  <a:pt x="161" y="176"/>
                                  <a:pt x="161" y="177"/>
                                </a:cubicBezTo>
                                <a:cubicBezTo>
                                  <a:pt x="161" y="177"/>
                                  <a:pt x="161" y="177"/>
                                  <a:pt x="161" y="177"/>
                                </a:cubicBezTo>
                                <a:cubicBezTo>
                                  <a:pt x="161" y="177"/>
                                  <a:pt x="161" y="176"/>
                                  <a:pt x="161" y="176"/>
                                </a:cubicBezTo>
                                <a:cubicBezTo>
                                  <a:pt x="161" y="176"/>
                                  <a:pt x="161" y="176"/>
                                  <a:pt x="162" y="176"/>
                                </a:cubicBezTo>
                                <a:cubicBezTo>
                                  <a:pt x="162" y="176"/>
                                  <a:pt x="162" y="175"/>
                                  <a:pt x="163" y="175"/>
                                </a:cubicBezTo>
                                <a:cubicBezTo>
                                  <a:pt x="162" y="175"/>
                                  <a:pt x="162" y="175"/>
                                  <a:pt x="162" y="175"/>
                                </a:cubicBezTo>
                                <a:cubicBezTo>
                                  <a:pt x="162" y="175"/>
                                  <a:pt x="162" y="175"/>
                                  <a:pt x="162" y="175"/>
                                </a:cubicBezTo>
                                <a:cubicBezTo>
                                  <a:pt x="162" y="175"/>
                                  <a:pt x="162" y="176"/>
                                  <a:pt x="162" y="176"/>
                                </a:cubicBezTo>
                                <a:cubicBezTo>
                                  <a:pt x="162" y="176"/>
                                  <a:pt x="161" y="176"/>
                                  <a:pt x="161" y="176"/>
                                </a:cubicBezTo>
                                <a:cubicBezTo>
                                  <a:pt x="161" y="175"/>
                                  <a:pt x="162" y="175"/>
                                  <a:pt x="162" y="175"/>
                                </a:cubicBezTo>
                                <a:cubicBezTo>
                                  <a:pt x="162" y="175"/>
                                  <a:pt x="162" y="175"/>
                                  <a:pt x="162" y="175"/>
                                </a:cubicBezTo>
                                <a:cubicBezTo>
                                  <a:pt x="162" y="174"/>
                                  <a:pt x="162" y="173"/>
                                  <a:pt x="163" y="173"/>
                                </a:cubicBezTo>
                                <a:cubicBezTo>
                                  <a:pt x="163" y="173"/>
                                  <a:pt x="163" y="173"/>
                                  <a:pt x="164" y="173"/>
                                </a:cubicBezTo>
                                <a:cubicBezTo>
                                  <a:pt x="164" y="173"/>
                                  <a:pt x="164" y="173"/>
                                  <a:pt x="164" y="173"/>
                                </a:cubicBezTo>
                                <a:cubicBezTo>
                                  <a:pt x="164" y="173"/>
                                  <a:pt x="163" y="173"/>
                                  <a:pt x="163" y="174"/>
                                </a:cubicBezTo>
                                <a:cubicBezTo>
                                  <a:pt x="164" y="174"/>
                                  <a:pt x="164" y="174"/>
                                  <a:pt x="164" y="174"/>
                                </a:cubicBezTo>
                                <a:cubicBezTo>
                                  <a:pt x="164" y="173"/>
                                  <a:pt x="164" y="173"/>
                                  <a:pt x="165" y="172"/>
                                </a:cubicBezTo>
                                <a:cubicBezTo>
                                  <a:pt x="164" y="172"/>
                                  <a:pt x="164" y="172"/>
                                  <a:pt x="164" y="172"/>
                                </a:cubicBezTo>
                                <a:cubicBezTo>
                                  <a:pt x="164" y="171"/>
                                  <a:pt x="165" y="172"/>
                                  <a:pt x="165" y="171"/>
                                </a:cubicBezTo>
                                <a:cubicBezTo>
                                  <a:pt x="165" y="171"/>
                                  <a:pt x="165" y="171"/>
                                  <a:pt x="165" y="171"/>
                                </a:cubicBezTo>
                                <a:cubicBezTo>
                                  <a:pt x="165" y="171"/>
                                  <a:pt x="166" y="171"/>
                                  <a:pt x="166" y="171"/>
                                </a:cubicBezTo>
                                <a:cubicBezTo>
                                  <a:pt x="166" y="170"/>
                                  <a:pt x="166" y="170"/>
                                  <a:pt x="166" y="170"/>
                                </a:cubicBezTo>
                                <a:cubicBezTo>
                                  <a:pt x="166" y="170"/>
                                  <a:pt x="166" y="170"/>
                                  <a:pt x="166" y="170"/>
                                </a:cubicBezTo>
                                <a:cubicBezTo>
                                  <a:pt x="166" y="169"/>
                                  <a:pt x="166" y="170"/>
                                  <a:pt x="166" y="170"/>
                                </a:cubicBezTo>
                                <a:cubicBezTo>
                                  <a:pt x="166" y="169"/>
                                  <a:pt x="166" y="169"/>
                                  <a:pt x="166" y="169"/>
                                </a:cubicBezTo>
                                <a:cubicBezTo>
                                  <a:pt x="166" y="169"/>
                                  <a:pt x="167" y="169"/>
                                  <a:pt x="167" y="169"/>
                                </a:cubicBezTo>
                                <a:cubicBezTo>
                                  <a:pt x="167" y="168"/>
                                  <a:pt x="167" y="168"/>
                                  <a:pt x="168" y="168"/>
                                </a:cubicBezTo>
                                <a:cubicBezTo>
                                  <a:pt x="168" y="169"/>
                                  <a:pt x="167" y="169"/>
                                  <a:pt x="167" y="169"/>
                                </a:cubicBezTo>
                                <a:cubicBezTo>
                                  <a:pt x="168" y="169"/>
                                  <a:pt x="168" y="169"/>
                                  <a:pt x="168" y="169"/>
                                </a:cubicBezTo>
                                <a:cubicBezTo>
                                  <a:pt x="168" y="169"/>
                                  <a:pt x="168" y="168"/>
                                  <a:pt x="169" y="168"/>
                                </a:cubicBezTo>
                                <a:cubicBezTo>
                                  <a:pt x="169" y="168"/>
                                  <a:pt x="169" y="168"/>
                                  <a:pt x="169" y="168"/>
                                </a:cubicBezTo>
                                <a:cubicBezTo>
                                  <a:pt x="169" y="168"/>
                                  <a:pt x="169" y="168"/>
                                  <a:pt x="169" y="168"/>
                                </a:cubicBezTo>
                                <a:cubicBezTo>
                                  <a:pt x="169" y="168"/>
                                  <a:pt x="169" y="168"/>
                                  <a:pt x="169" y="168"/>
                                </a:cubicBezTo>
                                <a:cubicBezTo>
                                  <a:pt x="169" y="168"/>
                                  <a:pt x="169" y="167"/>
                                  <a:pt x="169" y="167"/>
                                </a:cubicBezTo>
                                <a:cubicBezTo>
                                  <a:pt x="169" y="167"/>
                                  <a:pt x="168" y="167"/>
                                  <a:pt x="168" y="168"/>
                                </a:cubicBezTo>
                                <a:cubicBezTo>
                                  <a:pt x="168" y="168"/>
                                  <a:pt x="168" y="168"/>
                                  <a:pt x="168" y="168"/>
                                </a:cubicBezTo>
                                <a:cubicBezTo>
                                  <a:pt x="168" y="167"/>
                                  <a:pt x="168" y="168"/>
                                  <a:pt x="168" y="167"/>
                                </a:cubicBezTo>
                                <a:cubicBezTo>
                                  <a:pt x="167" y="167"/>
                                  <a:pt x="167" y="167"/>
                                  <a:pt x="167" y="167"/>
                                </a:cubicBezTo>
                                <a:cubicBezTo>
                                  <a:pt x="167" y="167"/>
                                  <a:pt x="167" y="166"/>
                                  <a:pt x="167" y="166"/>
                                </a:cubicBezTo>
                                <a:cubicBezTo>
                                  <a:pt x="167" y="166"/>
                                  <a:pt x="167" y="166"/>
                                  <a:pt x="166" y="166"/>
                                </a:cubicBezTo>
                                <a:cubicBezTo>
                                  <a:pt x="166" y="166"/>
                                  <a:pt x="166" y="166"/>
                                  <a:pt x="166" y="167"/>
                                </a:cubicBezTo>
                                <a:cubicBezTo>
                                  <a:pt x="166" y="167"/>
                                  <a:pt x="166" y="167"/>
                                  <a:pt x="165" y="167"/>
                                </a:cubicBezTo>
                                <a:cubicBezTo>
                                  <a:pt x="166" y="166"/>
                                  <a:pt x="166" y="165"/>
                                  <a:pt x="166" y="165"/>
                                </a:cubicBezTo>
                                <a:cubicBezTo>
                                  <a:pt x="167" y="165"/>
                                  <a:pt x="167" y="165"/>
                                  <a:pt x="168" y="165"/>
                                </a:cubicBezTo>
                                <a:cubicBezTo>
                                  <a:pt x="168" y="165"/>
                                  <a:pt x="168" y="165"/>
                                  <a:pt x="168" y="165"/>
                                </a:cubicBezTo>
                                <a:cubicBezTo>
                                  <a:pt x="168" y="165"/>
                                  <a:pt x="169" y="165"/>
                                  <a:pt x="169" y="165"/>
                                </a:cubicBezTo>
                                <a:cubicBezTo>
                                  <a:pt x="168" y="166"/>
                                  <a:pt x="168" y="166"/>
                                  <a:pt x="167" y="167"/>
                                </a:cubicBezTo>
                                <a:cubicBezTo>
                                  <a:pt x="168" y="167"/>
                                  <a:pt x="168" y="167"/>
                                  <a:pt x="168" y="167"/>
                                </a:cubicBezTo>
                                <a:cubicBezTo>
                                  <a:pt x="169" y="166"/>
                                  <a:pt x="169" y="165"/>
                                  <a:pt x="169" y="165"/>
                                </a:cubicBezTo>
                                <a:cubicBezTo>
                                  <a:pt x="169" y="164"/>
                                  <a:pt x="169" y="164"/>
                                  <a:pt x="169" y="164"/>
                                </a:cubicBezTo>
                                <a:cubicBezTo>
                                  <a:pt x="169" y="164"/>
                                  <a:pt x="169" y="164"/>
                                  <a:pt x="169" y="164"/>
                                </a:cubicBezTo>
                                <a:cubicBezTo>
                                  <a:pt x="169" y="164"/>
                                  <a:pt x="169" y="164"/>
                                  <a:pt x="169" y="164"/>
                                </a:cubicBezTo>
                                <a:cubicBezTo>
                                  <a:pt x="170" y="164"/>
                                  <a:pt x="170" y="164"/>
                                  <a:pt x="170" y="164"/>
                                </a:cubicBezTo>
                                <a:cubicBezTo>
                                  <a:pt x="171" y="164"/>
                                  <a:pt x="171" y="163"/>
                                  <a:pt x="172" y="163"/>
                                </a:cubicBezTo>
                                <a:cubicBezTo>
                                  <a:pt x="172" y="164"/>
                                  <a:pt x="172" y="164"/>
                                  <a:pt x="171" y="164"/>
                                </a:cubicBezTo>
                                <a:cubicBezTo>
                                  <a:pt x="171" y="164"/>
                                  <a:pt x="172" y="164"/>
                                  <a:pt x="172" y="165"/>
                                </a:cubicBezTo>
                                <a:cubicBezTo>
                                  <a:pt x="172" y="164"/>
                                  <a:pt x="172" y="164"/>
                                  <a:pt x="172" y="164"/>
                                </a:cubicBezTo>
                                <a:cubicBezTo>
                                  <a:pt x="173" y="164"/>
                                  <a:pt x="173" y="164"/>
                                  <a:pt x="174" y="163"/>
                                </a:cubicBez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cubicBezTo>
                                  <a:pt x="173" y="165"/>
                                  <a:pt x="173" y="165"/>
                                  <a:pt x="172" y="166"/>
                                </a:cubicBezTo>
                                <a:cubicBezTo>
                                  <a:pt x="172" y="166"/>
                                  <a:pt x="172" y="166"/>
                                  <a:pt x="172" y="166"/>
                                </a:cubicBezTo>
                                <a:cubicBezTo>
                                  <a:pt x="172" y="166"/>
                                  <a:pt x="173" y="166"/>
                                  <a:pt x="174" y="165"/>
                                </a:cubicBezTo>
                                <a:cubicBezTo>
                                  <a:pt x="174" y="165"/>
                                  <a:pt x="174" y="164"/>
                                  <a:pt x="174" y="164"/>
                                </a:cubicBezTo>
                                <a:cubicBezTo>
                                  <a:pt x="174" y="164"/>
                                  <a:pt x="174" y="164"/>
                                  <a:pt x="174" y="164"/>
                                </a:cubicBezTo>
                                <a:cubicBezTo>
                                  <a:pt x="174" y="164"/>
                                  <a:pt x="174" y="164"/>
                                  <a:pt x="175" y="163"/>
                                </a:cubicBezTo>
                                <a:cubicBezTo>
                                  <a:pt x="174" y="163"/>
                                  <a:pt x="174" y="163"/>
                                  <a:pt x="173" y="163"/>
                                </a:cubicBezTo>
                                <a:cubicBezTo>
                                  <a:pt x="173" y="163"/>
                                  <a:pt x="173" y="163"/>
                                  <a:pt x="173" y="163"/>
                                </a:cubicBezTo>
                                <a:cubicBezTo>
                                  <a:pt x="173" y="163"/>
                                  <a:pt x="173" y="164"/>
                                  <a:pt x="173" y="164"/>
                                </a:cubicBezTo>
                                <a:cubicBezTo>
                                  <a:pt x="173" y="164"/>
                                  <a:pt x="173" y="164"/>
                                  <a:pt x="173" y="164"/>
                                </a:cubicBezTo>
                                <a:cubicBezTo>
                                  <a:pt x="173" y="163"/>
                                  <a:pt x="173" y="163"/>
                                  <a:pt x="173" y="163"/>
                                </a:cubicBezTo>
                                <a:cubicBezTo>
                                  <a:pt x="173" y="163"/>
                                  <a:pt x="173" y="163"/>
                                  <a:pt x="173" y="163"/>
                                </a:cubicBezTo>
                                <a:cubicBezTo>
                                  <a:pt x="173" y="163"/>
                                  <a:pt x="174" y="162"/>
                                  <a:pt x="174" y="162"/>
                                </a:cubicBezTo>
                                <a:cubicBezTo>
                                  <a:pt x="174" y="162"/>
                                  <a:pt x="174" y="162"/>
                                  <a:pt x="174" y="162"/>
                                </a:cubicBezTo>
                                <a:cubicBezTo>
                                  <a:pt x="174" y="162"/>
                                  <a:pt x="174" y="162"/>
                                  <a:pt x="174" y="161"/>
                                </a:cubicBezTo>
                                <a:cubicBezTo>
                                  <a:pt x="174" y="162"/>
                                  <a:pt x="174" y="162"/>
                                  <a:pt x="173" y="162"/>
                                </a:cubicBezTo>
                                <a:cubicBezTo>
                                  <a:pt x="173" y="162"/>
                                  <a:pt x="173" y="161"/>
                                  <a:pt x="173" y="161"/>
                                </a:cubicBezTo>
                                <a:cubicBezTo>
                                  <a:pt x="173" y="161"/>
                                  <a:pt x="174" y="161"/>
                                  <a:pt x="174" y="161"/>
                                </a:cubicBezTo>
                                <a:cubicBezTo>
                                  <a:pt x="174" y="161"/>
                                  <a:pt x="174" y="161"/>
                                  <a:pt x="174" y="161"/>
                                </a:cubicBezTo>
                                <a:cubicBezTo>
                                  <a:pt x="174" y="161"/>
                                  <a:pt x="174" y="161"/>
                                  <a:pt x="174" y="160"/>
                                </a:cubicBezTo>
                                <a:cubicBezTo>
                                  <a:pt x="175" y="160"/>
                                  <a:pt x="175" y="161"/>
                                  <a:pt x="175" y="161"/>
                                </a:cubicBezTo>
                                <a:cubicBezTo>
                                  <a:pt x="176" y="159"/>
                                  <a:pt x="178" y="158"/>
                                  <a:pt x="179" y="156"/>
                                </a:cubicBezTo>
                                <a:cubicBezTo>
                                  <a:pt x="179" y="156"/>
                                  <a:pt x="179" y="155"/>
                                  <a:pt x="179" y="154"/>
                                </a:cubicBezTo>
                                <a:cubicBezTo>
                                  <a:pt x="180" y="154"/>
                                  <a:pt x="180" y="154"/>
                                  <a:pt x="180" y="154"/>
                                </a:cubicBezTo>
                                <a:moveTo>
                                  <a:pt x="258" y="168"/>
                                </a:moveTo>
                                <a:cubicBezTo>
                                  <a:pt x="257" y="168"/>
                                  <a:pt x="257" y="168"/>
                                  <a:pt x="257" y="168"/>
                                </a:cubicBezTo>
                                <a:cubicBezTo>
                                  <a:pt x="257" y="169"/>
                                  <a:pt x="257" y="170"/>
                                  <a:pt x="256" y="171"/>
                                </a:cubicBezTo>
                                <a:cubicBezTo>
                                  <a:pt x="256" y="171"/>
                                  <a:pt x="256" y="171"/>
                                  <a:pt x="256" y="170"/>
                                </a:cubicBezTo>
                                <a:cubicBezTo>
                                  <a:pt x="256" y="170"/>
                                  <a:pt x="256" y="170"/>
                                  <a:pt x="256" y="169"/>
                                </a:cubicBezTo>
                                <a:cubicBezTo>
                                  <a:pt x="256" y="169"/>
                                  <a:pt x="256" y="169"/>
                                  <a:pt x="256" y="169"/>
                                </a:cubicBezTo>
                                <a:cubicBezTo>
                                  <a:pt x="256" y="168"/>
                                  <a:pt x="256" y="169"/>
                                  <a:pt x="256" y="169"/>
                                </a:cubicBezTo>
                                <a:cubicBezTo>
                                  <a:pt x="256" y="169"/>
                                  <a:pt x="256" y="168"/>
                                  <a:pt x="256" y="168"/>
                                </a:cubicBezTo>
                                <a:cubicBezTo>
                                  <a:pt x="257" y="168"/>
                                  <a:pt x="258" y="168"/>
                                  <a:pt x="258" y="168"/>
                                </a:cubicBezTo>
                                <a:cubicBezTo>
                                  <a:pt x="258" y="168"/>
                                  <a:pt x="258" y="168"/>
                                  <a:pt x="258" y="168"/>
                                </a:cubicBezTo>
                                <a:moveTo>
                                  <a:pt x="150" y="141"/>
                                </a:moveTo>
                                <a:cubicBezTo>
                                  <a:pt x="150" y="141"/>
                                  <a:pt x="150" y="141"/>
                                  <a:pt x="150" y="141"/>
                                </a:cubicBezTo>
                                <a:cubicBezTo>
                                  <a:pt x="150" y="141"/>
                                  <a:pt x="150" y="141"/>
                                  <a:pt x="150" y="141"/>
                                </a:cubicBezTo>
                                <a:moveTo>
                                  <a:pt x="158" y="143"/>
                                </a:moveTo>
                                <a:cubicBezTo>
                                  <a:pt x="158" y="143"/>
                                  <a:pt x="158" y="144"/>
                                  <a:pt x="158" y="144"/>
                                </a:cubicBezTo>
                                <a:cubicBezTo>
                                  <a:pt x="157" y="144"/>
                                  <a:pt x="157" y="144"/>
                                  <a:pt x="157" y="143"/>
                                </a:cubicBezTo>
                                <a:cubicBezTo>
                                  <a:pt x="157" y="143"/>
                                  <a:pt x="157" y="143"/>
                                  <a:pt x="157" y="143"/>
                                </a:cubicBezTo>
                                <a:cubicBezTo>
                                  <a:pt x="157" y="143"/>
                                  <a:pt x="158" y="143"/>
                                  <a:pt x="158" y="143"/>
                                </a:cubicBezTo>
                                <a:moveTo>
                                  <a:pt x="243" y="165"/>
                                </a:move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cubicBezTo>
                                  <a:pt x="243" y="165"/>
                                  <a:pt x="243" y="165"/>
                                  <a:pt x="243" y="165"/>
                                </a:cubicBezTo>
                                <a:moveTo>
                                  <a:pt x="186" y="151"/>
                                </a:moveTo>
                                <a:cubicBezTo>
                                  <a:pt x="186" y="151"/>
                                  <a:pt x="186" y="151"/>
                                  <a:pt x="186" y="151"/>
                                </a:cubicBezTo>
                                <a:cubicBezTo>
                                  <a:pt x="186" y="151"/>
                                  <a:pt x="186" y="152"/>
                                  <a:pt x="187" y="152"/>
                                </a:cubicBezTo>
                                <a:cubicBezTo>
                                  <a:pt x="187" y="151"/>
                                  <a:pt x="187" y="151"/>
                                  <a:pt x="187" y="151"/>
                                </a:cubicBezTo>
                                <a:cubicBezTo>
                                  <a:pt x="187" y="151"/>
                                  <a:pt x="186" y="151"/>
                                  <a:pt x="186" y="151"/>
                                </a:cubicBezTo>
                                <a:moveTo>
                                  <a:pt x="258" y="169"/>
                                </a:moveTo>
                                <a:cubicBezTo>
                                  <a:pt x="258" y="169"/>
                                  <a:pt x="258" y="169"/>
                                  <a:pt x="258" y="169"/>
                                </a:cubicBezTo>
                                <a:cubicBezTo>
                                  <a:pt x="258" y="169"/>
                                  <a:pt x="258" y="169"/>
                                  <a:pt x="258" y="169"/>
                                </a:cubicBezTo>
                                <a:cubicBezTo>
                                  <a:pt x="258" y="169"/>
                                  <a:pt x="258" y="170"/>
                                  <a:pt x="258" y="170"/>
                                </a:cubicBezTo>
                                <a:cubicBezTo>
                                  <a:pt x="258" y="170"/>
                                  <a:pt x="258" y="170"/>
                                  <a:pt x="258" y="170"/>
                                </a:cubicBezTo>
                                <a:cubicBezTo>
                                  <a:pt x="258" y="169"/>
                                  <a:pt x="258" y="170"/>
                                  <a:pt x="258" y="169"/>
                                </a:cubicBezTo>
                                <a:moveTo>
                                  <a:pt x="150" y="142"/>
                                </a:moveTo>
                                <a:cubicBezTo>
                                  <a:pt x="149" y="144"/>
                                  <a:pt x="149" y="145"/>
                                  <a:pt x="149" y="146"/>
                                </a:cubicBezTo>
                                <a:cubicBezTo>
                                  <a:pt x="149" y="145"/>
                                  <a:pt x="149" y="146"/>
                                  <a:pt x="149" y="145"/>
                                </a:cubicBezTo>
                                <a:cubicBezTo>
                                  <a:pt x="148" y="145"/>
                                  <a:pt x="148" y="145"/>
                                  <a:pt x="148" y="145"/>
                                </a:cubicBezTo>
                                <a:cubicBezTo>
                                  <a:pt x="149" y="145"/>
                                  <a:pt x="148" y="144"/>
                                  <a:pt x="148" y="144"/>
                                </a:cubicBezTo>
                                <a:cubicBezTo>
                                  <a:pt x="148" y="144"/>
                                  <a:pt x="149" y="144"/>
                                  <a:pt x="149" y="144"/>
                                </a:cubicBezTo>
                                <a:cubicBezTo>
                                  <a:pt x="149" y="143"/>
                                  <a:pt x="149" y="143"/>
                                  <a:pt x="149" y="142"/>
                                </a:cubicBezTo>
                                <a:cubicBezTo>
                                  <a:pt x="149" y="142"/>
                                  <a:pt x="150" y="142"/>
                                  <a:pt x="150" y="142"/>
                                </a:cubicBezTo>
                                <a:moveTo>
                                  <a:pt x="154" y="144"/>
                                </a:moveTo>
                                <a:cubicBezTo>
                                  <a:pt x="154" y="144"/>
                                  <a:pt x="153" y="145"/>
                                  <a:pt x="153" y="145"/>
                                </a:cubicBezTo>
                                <a:cubicBezTo>
                                  <a:pt x="153" y="145"/>
                                  <a:pt x="154" y="145"/>
                                  <a:pt x="154" y="145"/>
                                </a:cubicBezTo>
                                <a:cubicBezTo>
                                  <a:pt x="154" y="145"/>
                                  <a:pt x="154" y="144"/>
                                  <a:pt x="154" y="144"/>
                                </a:cubicBezTo>
                                <a:cubicBezTo>
                                  <a:pt x="154" y="144"/>
                                  <a:pt x="154" y="144"/>
                                  <a:pt x="154" y="144"/>
                                </a:cubicBezTo>
                                <a:cubicBezTo>
                                  <a:pt x="154" y="144"/>
                                  <a:pt x="154" y="144"/>
                                  <a:pt x="154" y="144"/>
                                </a:cubicBezTo>
                                <a:cubicBezTo>
                                  <a:pt x="154" y="144"/>
                                  <a:pt x="154" y="144"/>
                                  <a:pt x="154" y="144"/>
                                </a:cubicBezTo>
                                <a:moveTo>
                                  <a:pt x="242" y="166"/>
                                </a:moveTo>
                                <a:cubicBezTo>
                                  <a:pt x="242" y="166"/>
                                  <a:pt x="241" y="166"/>
                                  <a:pt x="241" y="166"/>
                                </a:cubicBezTo>
                                <a:cubicBezTo>
                                  <a:pt x="241" y="166"/>
                                  <a:pt x="241" y="166"/>
                                  <a:pt x="241" y="167"/>
                                </a:cubicBezTo>
                                <a:cubicBezTo>
                                  <a:pt x="241" y="166"/>
                                  <a:pt x="241" y="166"/>
                                  <a:pt x="241" y="166"/>
                                </a:cubicBezTo>
                                <a:cubicBezTo>
                                  <a:pt x="241" y="166"/>
                                  <a:pt x="241" y="166"/>
                                  <a:pt x="241" y="166"/>
                                </a:cubicBezTo>
                                <a:cubicBezTo>
                                  <a:pt x="242" y="166"/>
                                  <a:pt x="242" y="166"/>
                                  <a:pt x="242" y="166"/>
                                </a:cubicBezTo>
                                <a:moveTo>
                                  <a:pt x="242" y="168"/>
                                </a:moveTo>
                                <a:cubicBezTo>
                                  <a:pt x="242" y="168"/>
                                  <a:pt x="242" y="168"/>
                                  <a:pt x="242" y="168"/>
                                </a:cubicBezTo>
                                <a:cubicBezTo>
                                  <a:pt x="242" y="167"/>
                                  <a:pt x="242" y="167"/>
                                  <a:pt x="242" y="166"/>
                                </a:cubicBezTo>
                                <a:cubicBezTo>
                                  <a:pt x="242" y="166"/>
                                  <a:pt x="242" y="166"/>
                                  <a:pt x="242" y="166"/>
                                </a:cubicBezTo>
                                <a:cubicBezTo>
                                  <a:pt x="242" y="166"/>
                                  <a:pt x="242" y="166"/>
                                  <a:pt x="242" y="166"/>
                                </a:cubicBezTo>
                                <a:cubicBezTo>
                                  <a:pt x="243" y="166"/>
                                  <a:pt x="243" y="166"/>
                                  <a:pt x="243" y="166"/>
                                </a:cubicBezTo>
                                <a:cubicBezTo>
                                  <a:pt x="243" y="166"/>
                                  <a:pt x="243" y="166"/>
                                  <a:pt x="243" y="166"/>
                                </a:cubicBezTo>
                                <a:cubicBezTo>
                                  <a:pt x="243" y="166"/>
                                  <a:pt x="243" y="167"/>
                                  <a:pt x="243" y="167"/>
                                </a:cubicBezTo>
                                <a:cubicBezTo>
                                  <a:pt x="243" y="167"/>
                                  <a:pt x="243" y="167"/>
                                  <a:pt x="243" y="167"/>
                                </a:cubicBezTo>
                                <a:cubicBezTo>
                                  <a:pt x="242" y="167"/>
                                  <a:pt x="242" y="167"/>
                                  <a:pt x="242" y="168"/>
                                </a:cubicBezTo>
                                <a:moveTo>
                                  <a:pt x="252" y="171"/>
                                </a:moveTo>
                                <a:cubicBezTo>
                                  <a:pt x="252" y="171"/>
                                  <a:pt x="252" y="171"/>
                                  <a:pt x="252" y="171"/>
                                </a:cubicBezTo>
                                <a:cubicBezTo>
                                  <a:pt x="253" y="171"/>
                                  <a:pt x="253" y="170"/>
                                  <a:pt x="253" y="169"/>
                                </a:cubicBezTo>
                                <a:cubicBezTo>
                                  <a:pt x="253" y="169"/>
                                  <a:pt x="253" y="169"/>
                                  <a:pt x="253" y="169"/>
                                </a:cubicBezTo>
                                <a:cubicBezTo>
                                  <a:pt x="253" y="169"/>
                                  <a:pt x="254" y="169"/>
                                  <a:pt x="254" y="169"/>
                                </a:cubicBezTo>
                                <a:cubicBezTo>
                                  <a:pt x="253" y="169"/>
                                  <a:pt x="253" y="169"/>
                                  <a:pt x="252" y="170"/>
                                </a:cubicBezTo>
                                <a:cubicBezTo>
                                  <a:pt x="252" y="170"/>
                                  <a:pt x="252" y="170"/>
                                  <a:pt x="251" y="169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2" y="170"/>
                                  <a:pt x="252" y="170"/>
                                  <a:pt x="252" y="170"/>
                                </a:cubicBezTo>
                                <a:cubicBezTo>
                                  <a:pt x="252" y="171"/>
                                  <a:pt x="252" y="170"/>
                                  <a:pt x="252" y="171"/>
                                </a:cubicBezTo>
                                <a:moveTo>
                                  <a:pt x="179" y="150"/>
                                </a:moveTo>
                                <a:cubicBezTo>
                                  <a:pt x="179" y="150"/>
                                  <a:pt x="179" y="150"/>
                                  <a:pt x="179" y="150"/>
                                </a:cubicBezTo>
                                <a:cubicBezTo>
                                  <a:pt x="179" y="150"/>
                                  <a:pt x="179" y="150"/>
                                  <a:pt x="179" y="150"/>
                                </a:cubicBezTo>
                                <a:moveTo>
                                  <a:pt x="139" y="141"/>
                                </a:moveTo>
                                <a:cubicBezTo>
                                  <a:pt x="140" y="141"/>
                                  <a:pt x="139" y="141"/>
                                  <a:pt x="140" y="141"/>
                                </a:cubicBezTo>
                                <a:cubicBezTo>
                                  <a:pt x="140" y="141"/>
                                  <a:pt x="140" y="141"/>
                                  <a:pt x="140" y="141"/>
                                </a:cubicBezTo>
                                <a:cubicBezTo>
                                  <a:pt x="140" y="141"/>
                                  <a:pt x="140" y="142"/>
                                  <a:pt x="139" y="143"/>
                                </a:cubicBezTo>
                                <a:cubicBezTo>
                                  <a:pt x="139" y="143"/>
                                  <a:pt x="139" y="143"/>
                                  <a:pt x="139" y="143"/>
                                </a:cubicBezTo>
                                <a:cubicBezTo>
                                  <a:pt x="139" y="142"/>
                                  <a:pt x="139" y="141"/>
                                  <a:pt x="139" y="141"/>
                                </a:cubicBezTo>
                                <a:moveTo>
                                  <a:pt x="184" y="152"/>
                                </a:moveTo>
                                <a:cubicBezTo>
                                  <a:pt x="185" y="152"/>
                                  <a:pt x="185" y="152"/>
                                  <a:pt x="184" y="153"/>
                                </a:cubicBezTo>
                                <a:cubicBezTo>
                                  <a:pt x="184" y="153"/>
                                  <a:pt x="184" y="153"/>
                                  <a:pt x="184" y="153"/>
                                </a:cubicBezTo>
                                <a:cubicBezTo>
                                  <a:pt x="184" y="153"/>
                                  <a:pt x="184" y="153"/>
                                  <a:pt x="184" y="153"/>
                                </a:cubicBezTo>
                                <a:cubicBezTo>
                                  <a:pt x="184" y="153"/>
                                  <a:pt x="184" y="153"/>
                                  <a:pt x="184" y="153"/>
                                </a:cubicBezTo>
                                <a:cubicBezTo>
                                  <a:pt x="184" y="152"/>
                                  <a:pt x="184" y="152"/>
                                  <a:pt x="184" y="152"/>
                                </a:cubicBezTo>
                                <a:moveTo>
                                  <a:pt x="172" y="149"/>
                                </a:moveTo>
                                <a:cubicBezTo>
                                  <a:pt x="172" y="149"/>
                                  <a:pt x="172" y="149"/>
                                  <a:pt x="171" y="150"/>
                                </a:cubicBezTo>
                                <a:cubicBezTo>
                                  <a:pt x="171" y="150"/>
                                  <a:pt x="171" y="150"/>
                                  <a:pt x="171" y="150"/>
                                </a:cubicBezTo>
                                <a:cubicBezTo>
                                  <a:pt x="171" y="149"/>
                                  <a:pt x="171" y="149"/>
                                  <a:pt x="171" y="149"/>
                                </a:cubicBezTo>
                                <a:cubicBezTo>
                                  <a:pt x="171" y="149"/>
                                  <a:pt x="172" y="149"/>
                                  <a:pt x="172" y="149"/>
                                </a:cubicBezTo>
                                <a:moveTo>
                                  <a:pt x="190" y="154"/>
                                </a:moveTo>
                                <a:cubicBezTo>
                                  <a:pt x="190" y="155"/>
                                  <a:pt x="190" y="155"/>
                                  <a:pt x="190" y="155"/>
                                </a:cubicBezTo>
                                <a:cubicBezTo>
                                  <a:pt x="190" y="155"/>
                                  <a:pt x="190" y="155"/>
                                  <a:pt x="190" y="155"/>
                                </a:cubicBezTo>
                                <a:cubicBezTo>
                                  <a:pt x="190" y="155"/>
                                  <a:pt x="190" y="155"/>
                                  <a:pt x="190" y="154"/>
                                </a:cubicBezTo>
                                <a:cubicBezTo>
                                  <a:pt x="190" y="154"/>
                                  <a:pt x="190" y="154"/>
                                  <a:pt x="190" y="154"/>
                                </a:cubicBezTo>
                                <a:cubicBezTo>
                                  <a:pt x="190" y="154"/>
                                  <a:pt x="190" y="154"/>
                                  <a:pt x="189" y="155"/>
                                </a:cubicBezTo>
                                <a:cubicBezTo>
                                  <a:pt x="189" y="155"/>
                                  <a:pt x="189" y="154"/>
                                  <a:pt x="188" y="155"/>
                                </a:cubicBezTo>
                                <a:cubicBezTo>
                                  <a:pt x="188" y="155"/>
                                  <a:pt x="188" y="155"/>
                                  <a:pt x="187" y="155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7" y="156"/>
                                  <a:pt x="187" y="156"/>
                                  <a:pt x="187" y="156"/>
                                </a:cubicBezTo>
                                <a:cubicBezTo>
                                  <a:pt x="188" y="156"/>
                                  <a:pt x="188" y="156"/>
                                  <a:pt x="188" y="156"/>
                                </a:cubicBezTo>
                                <a:cubicBezTo>
                                  <a:pt x="188" y="157"/>
                                  <a:pt x="188" y="157"/>
                                  <a:pt x="187" y="158"/>
                                </a:cubicBezTo>
                                <a:cubicBezTo>
                                  <a:pt x="187" y="158"/>
                                  <a:pt x="187" y="158"/>
                                  <a:pt x="187" y="158"/>
                                </a:cubicBezTo>
                                <a:cubicBezTo>
                                  <a:pt x="187" y="158"/>
                                  <a:pt x="187" y="158"/>
                                  <a:pt x="187" y="158"/>
                                </a:cubicBezTo>
                                <a:cubicBezTo>
                                  <a:pt x="187" y="158"/>
                                  <a:pt x="188" y="158"/>
                                  <a:pt x="188" y="158"/>
                                </a:cubicBezTo>
                                <a:cubicBezTo>
                                  <a:pt x="188" y="158"/>
                                  <a:pt x="188" y="158"/>
                                  <a:pt x="187" y="158"/>
                                </a:cubicBezTo>
                                <a:cubicBezTo>
                                  <a:pt x="187" y="158"/>
                                  <a:pt x="187" y="158"/>
                                  <a:pt x="186" y="158"/>
                                </a:cubicBezTo>
                                <a:cubicBezTo>
                                  <a:pt x="186" y="158"/>
                                  <a:pt x="186" y="159"/>
                                  <a:pt x="186" y="159"/>
                                </a:cubicBezTo>
                                <a:cubicBezTo>
                                  <a:pt x="186" y="159"/>
                                  <a:pt x="187" y="159"/>
                                  <a:pt x="187" y="159"/>
                                </a:cubicBezTo>
                                <a:cubicBezTo>
                                  <a:pt x="187" y="159"/>
                                  <a:pt x="187" y="159"/>
                                  <a:pt x="187" y="160"/>
                                </a:cubicBezTo>
                                <a:cubicBezTo>
                                  <a:pt x="187" y="160"/>
                                  <a:pt x="187" y="160"/>
                                  <a:pt x="186" y="160"/>
                                </a:cubicBezTo>
                                <a:cubicBezTo>
                                  <a:pt x="186" y="160"/>
                                  <a:pt x="186" y="159"/>
                                  <a:pt x="187" y="159"/>
                                </a:cubicBezTo>
                                <a:cubicBezTo>
                                  <a:pt x="187" y="159"/>
                                  <a:pt x="186" y="159"/>
                                  <a:pt x="186" y="159"/>
                                </a:cubicBezTo>
                                <a:cubicBezTo>
                                  <a:pt x="186" y="159"/>
                                  <a:pt x="186" y="160"/>
                                  <a:pt x="186" y="160"/>
                                </a:cubicBezTo>
                                <a:cubicBezTo>
                                  <a:pt x="186" y="160"/>
                                  <a:pt x="186" y="160"/>
                                  <a:pt x="186" y="160"/>
                                </a:cubicBezTo>
                                <a:cubicBezTo>
                                  <a:pt x="186" y="160"/>
                                  <a:pt x="186" y="159"/>
                                  <a:pt x="185" y="159"/>
                                </a:cubicBezTo>
                                <a:cubicBezTo>
                                  <a:pt x="185" y="160"/>
                                  <a:pt x="185" y="160"/>
                                  <a:pt x="185" y="160"/>
                                </a:cubicBezTo>
                                <a:cubicBezTo>
                                  <a:pt x="185" y="160"/>
                                  <a:pt x="185" y="160"/>
                                  <a:pt x="185" y="160"/>
                                </a:cubicBezTo>
                                <a:cubicBezTo>
                                  <a:pt x="185" y="161"/>
                                  <a:pt x="185" y="161"/>
                                  <a:pt x="185" y="161"/>
                                </a:cubicBezTo>
                                <a:cubicBezTo>
                                  <a:pt x="185" y="161"/>
                                  <a:pt x="185" y="161"/>
                                  <a:pt x="185" y="160"/>
                                </a:cubicBezTo>
                                <a:cubicBezTo>
                                  <a:pt x="185" y="160"/>
                                  <a:pt x="185" y="160"/>
                                  <a:pt x="185" y="160"/>
                                </a:cubicBezTo>
                                <a:cubicBezTo>
                                  <a:pt x="184" y="160"/>
                                  <a:pt x="184" y="161"/>
                                  <a:pt x="184" y="161"/>
                                </a:cubicBezTo>
                                <a:cubicBezTo>
                                  <a:pt x="185" y="161"/>
                                  <a:pt x="185" y="161"/>
                                  <a:pt x="185" y="161"/>
                                </a:cubicBezTo>
                                <a:cubicBezTo>
                                  <a:pt x="185" y="162"/>
                                  <a:pt x="185" y="161"/>
                                  <a:pt x="185" y="162"/>
                                </a:cubicBezTo>
                                <a:cubicBezTo>
                                  <a:pt x="185" y="162"/>
                                  <a:pt x="185" y="162"/>
                                  <a:pt x="185" y="162"/>
                                </a:cubicBezTo>
                                <a:cubicBezTo>
                                  <a:pt x="184" y="162"/>
                                  <a:pt x="184" y="162"/>
                                  <a:pt x="183" y="162"/>
                                </a:cubicBezTo>
                                <a:cubicBezTo>
                                  <a:pt x="183" y="163"/>
                                  <a:pt x="183" y="163"/>
                                  <a:pt x="183" y="163"/>
                                </a:cubicBezTo>
                                <a:cubicBezTo>
                                  <a:pt x="182" y="163"/>
                                  <a:pt x="182" y="163"/>
                                  <a:pt x="182" y="163"/>
                                </a:cubicBezTo>
                                <a:cubicBezTo>
                                  <a:pt x="182" y="163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3" y="164"/>
                                </a:cubicBezTo>
                                <a:cubicBezTo>
                                  <a:pt x="183" y="164"/>
                                  <a:pt x="183" y="164"/>
                                  <a:pt x="183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5"/>
                                </a:cubicBezTo>
                                <a:cubicBezTo>
                                  <a:pt x="182" y="165"/>
                                  <a:pt x="182" y="165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4"/>
                                  <a:pt x="182" y="164"/>
                                  <a:pt x="182" y="164"/>
                                </a:cubicBezTo>
                                <a:cubicBezTo>
                                  <a:pt x="182" y="163"/>
                                  <a:pt x="182" y="163"/>
                                  <a:pt x="181" y="163"/>
                                </a:cubicBezTo>
                                <a:cubicBezTo>
                                  <a:pt x="182" y="163"/>
                                  <a:pt x="182" y="162"/>
                                  <a:pt x="182" y="162"/>
                                </a:cubicBezTo>
                                <a:cubicBezTo>
                                  <a:pt x="182" y="162"/>
                                  <a:pt x="182" y="162"/>
                                  <a:pt x="182" y="162"/>
                                </a:cubicBezTo>
                                <a:cubicBezTo>
                                  <a:pt x="182" y="162"/>
                                  <a:pt x="182" y="162"/>
                                  <a:pt x="182" y="162"/>
                                </a:cubicBezTo>
                                <a:cubicBezTo>
                                  <a:pt x="182" y="162"/>
                                  <a:pt x="182" y="162"/>
                                  <a:pt x="182" y="162"/>
                                </a:cubicBezTo>
                                <a:cubicBezTo>
                                  <a:pt x="183" y="161"/>
                                  <a:pt x="183" y="161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2" y="160"/>
                                </a:cubicBezTo>
                                <a:cubicBezTo>
                                  <a:pt x="182" y="160"/>
                                  <a:pt x="182" y="160"/>
                                  <a:pt x="182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3" y="160"/>
                                  <a:pt x="183" y="160"/>
                                  <a:pt x="183" y="160"/>
                                </a:cubicBezTo>
                                <a:cubicBezTo>
                                  <a:pt x="184" y="160"/>
                                  <a:pt x="184" y="160"/>
                                  <a:pt x="184" y="160"/>
                                </a:cubicBezTo>
                                <a:cubicBezTo>
                                  <a:pt x="185" y="159"/>
                                  <a:pt x="185" y="158"/>
                                  <a:pt x="186" y="157"/>
                                </a:cubicBezTo>
                                <a:cubicBezTo>
                                  <a:pt x="186" y="157"/>
                                  <a:pt x="186" y="157"/>
                                  <a:pt x="185" y="157"/>
                                </a:cubicBezTo>
                                <a:cubicBezTo>
                                  <a:pt x="186" y="157"/>
                                  <a:pt x="186" y="157"/>
                                  <a:pt x="186" y="156"/>
                                </a:cubicBezTo>
                                <a:cubicBezTo>
                                  <a:pt x="186" y="156"/>
                                  <a:pt x="186" y="156"/>
                                  <a:pt x="186" y="155"/>
                                </a:cubicBezTo>
                                <a:cubicBezTo>
                                  <a:pt x="186" y="155"/>
                                  <a:pt x="186" y="155"/>
                                  <a:pt x="186" y="155"/>
                                </a:cubicBezTo>
                                <a:cubicBezTo>
                                  <a:pt x="187" y="155"/>
                                  <a:pt x="187" y="155"/>
                                  <a:pt x="187" y="155"/>
                                </a:cubicBezTo>
                                <a:cubicBezTo>
                                  <a:pt x="188" y="155"/>
                                  <a:pt x="188" y="154"/>
                                  <a:pt x="188" y="154"/>
                                </a:cubicBezTo>
                                <a:cubicBezTo>
                                  <a:pt x="189" y="154"/>
                                  <a:pt x="189" y="154"/>
                                  <a:pt x="190" y="154"/>
                                </a:cubicBezTo>
                                <a:moveTo>
                                  <a:pt x="251" y="170"/>
                                </a:move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cubicBezTo>
                                  <a:pt x="251" y="170"/>
                                  <a:pt x="251" y="170"/>
                                  <a:pt x="251" y="170"/>
                                </a:cubicBezTo>
                                <a:moveTo>
                                  <a:pt x="255" y="171"/>
                                </a:move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cubicBezTo>
                                  <a:pt x="255" y="171"/>
                                  <a:pt x="255" y="171"/>
                                  <a:pt x="255" y="171"/>
                                </a:cubicBezTo>
                                <a:moveTo>
                                  <a:pt x="257" y="171"/>
                                </a:moveTo>
                                <a:cubicBezTo>
                                  <a:pt x="257" y="171"/>
                                  <a:pt x="258" y="172"/>
                                  <a:pt x="258" y="172"/>
                                </a:cubicBezTo>
                                <a:cubicBezTo>
                                  <a:pt x="258" y="172"/>
                                  <a:pt x="257" y="172"/>
                                  <a:pt x="257" y="172"/>
                                </a:cubicBezTo>
                                <a:cubicBezTo>
                                  <a:pt x="257" y="172"/>
                                  <a:pt x="257" y="172"/>
                                  <a:pt x="257" y="172"/>
                                </a:cubicBezTo>
                                <a:cubicBezTo>
                                  <a:pt x="257" y="172"/>
                                  <a:pt x="257" y="172"/>
                                  <a:pt x="257" y="171"/>
                                </a:cubicBezTo>
                                <a:moveTo>
                                  <a:pt x="137" y="142"/>
                                </a:move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7" y="143"/>
                                  <a:pt x="137" y="143"/>
                                </a:cubicBezTo>
                                <a:cubicBezTo>
                                  <a:pt x="137" y="143"/>
                                  <a:pt x="136" y="143"/>
                                  <a:pt x="137" y="142"/>
                                </a:cubicBezTo>
                                <a:cubicBezTo>
                                  <a:pt x="137" y="142"/>
                                  <a:pt x="137" y="142"/>
                                  <a:pt x="137" y="142"/>
                                </a:cubicBezTo>
                                <a:cubicBezTo>
                                  <a:pt x="137" y="142"/>
                                  <a:pt x="137" y="142"/>
                                  <a:pt x="137" y="142"/>
                                </a:cubicBezTo>
                                <a:cubicBezTo>
                                  <a:pt x="137" y="141"/>
                                  <a:pt x="137" y="141"/>
                                  <a:pt x="137" y="141"/>
                                </a:cubicBezTo>
                                <a:cubicBezTo>
                                  <a:pt x="137" y="141"/>
                                  <a:pt x="137" y="141"/>
                                  <a:pt x="138" y="141"/>
                                </a:cubicBezTo>
                                <a:cubicBezTo>
                                  <a:pt x="138" y="142"/>
                                  <a:pt x="138" y="142"/>
                                  <a:pt x="138" y="142"/>
                                </a:cubicBezTo>
                                <a:cubicBezTo>
                                  <a:pt x="137" y="142"/>
                                  <a:pt x="137" y="142"/>
                                  <a:pt x="137" y="142"/>
                                </a:cubicBezTo>
                                <a:moveTo>
                                  <a:pt x="173" y="151"/>
                                </a:moveTo>
                                <a:cubicBezTo>
                                  <a:pt x="173" y="151"/>
                                  <a:pt x="174" y="151"/>
                                  <a:pt x="174" y="151"/>
                                </a:cubicBezTo>
                                <a:cubicBezTo>
                                  <a:pt x="174" y="151"/>
                                  <a:pt x="174" y="151"/>
                                  <a:pt x="174" y="151"/>
                                </a:cubicBezTo>
                                <a:cubicBezTo>
                                  <a:pt x="174" y="151"/>
                                  <a:pt x="174" y="151"/>
                                  <a:pt x="174" y="151"/>
                                </a:cubicBezTo>
                                <a:cubicBezTo>
                                  <a:pt x="174" y="151"/>
                                  <a:pt x="174" y="151"/>
                                  <a:pt x="174" y="152"/>
                                </a:cubicBezTo>
                                <a:cubicBezTo>
                                  <a:pt x="173" y="151"/>
                                  <a:pt x="174" y="152"/>
                                  <a:pt x="173" y="151"/>
                                </a:cubicBezTo>
                                <a:moveTo>
                                  <a:pt x="241" y="168"/>
                                </a:moveTo>
                                <a:cubicBezTo>
                                  <a:pt x="241" y="168"/>
                                  <a:pt x="241" y="169"/>
                                  <a:pt x="241" y="169"/>
                                </a:cubicBezTo>
                                <a:cubicBezTo>
                                  <a:pt x="241" y="169"/>
                                  <a:pt x="241" y="169"/>
                                  <a:pt x="240" y="169"/>
                                </a:cubicBezTo>
                                <a:cubicBezTo>
                                  <a:pt x="241" y="169"/>
                                  <a:pt x="241" y="168"/>
                                  <a:pt x="241" y="168"/>
                                </a:cubicBezTo>
                                <a:cubicBezTo>
                                  <a:pt x="241" y="168"/>
                                  <a:pt x="241" y="168"/>
                                  <a:pt x="241" y="168"/>
                                </a:cubicBezTo>
                                <a:moveTo>
                                  <a:pt x="140" y="143"/>
                                </a:moveTo>
                                <a:cubicBezTo>
                                  <a:pt x="140" y="143"/>
                                  <a:pt x="140" y="144"/>
                                  <a:pt x="140" y="144"/>
                                </a:cubicBezTo>
                                <a:cubicBezTo>
                                  <a:pt x="139" y="144"/>
                                  <a:pt x="139" y="144"/>
                                  <a:pt x="139" y="144"/>
                                </a:cubicBezTo>
                                <a:cubicBezTo>
                                  <a:pt x="139" y="144"/>
                                  <a:pt x="139" y="144"/>
                                  <a:pt x="140" y="144"/>
                                </a:cubicBezTo>
                                <a:cubicBezTo>
                                  <a:pt x="140" y="143"/>
                                  <a:pt x="140" y="143"/>
                                  <a:pt x="140" y="143"/>
                                </a:cubicBezTo>
                                <a:cubicBezTo>
                                  <a:pt x="140" y="143"/>
                                  <a:pt x="140" y="143"/>
                                  <a:pt x="140" y="143"/>
                                </a:cubicBezTo>
                                <a:moveTo>
                                  <a:pt x="239" y="168"/>
                                </a:move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cubicBezTo>
                                  <a:pt x="239" y="168"/>
                                  <a:pt x="239" y="168"/>
                                  <a:pt x="239" y="168"/>
                                </a:cubicBezTo>
                                <a:moveTo>
                                  <a:pt x="141" y="144"/>
                                </a:moveTo>
                                <a:cubicBezTo>
                                  <a:pt x="141" y="144"/>
                                  <a:pt x="141" y="144"/>
                                  <a:pt x="142" y="144"/>
                                </a:cubicBezTo>
                                <a:cubicBezTo>
                                  <a:pt x="142" y="144"/>
                                  <a:pt x="142" y="144"/>
                                  <a:pt x="142" y="144"/>
                                </a:cubicBezTo>
                                <a:cubicBezTo>
                                  <a:pt x="142" y="144"/>
                                  <a:pt x="142" y="144"/>
                                  <a:pt x="141" y="144"/>
                                </a:cubicBezTo>
                                <a:cubicBezTo>
                                  <a:pt x="141" y="144"/>
                                  <a:pt x="142" y="144"/>
                                  <a:pt x="142" y="143"/>
                                </a:cubicBezTo>
                                <a:cubicBezTo>
                                  <a:pt x="141" y="143"/>
                                  <a:pt x="141" y="143"/>
                                  <a:pt x="141" y="143"/>
                                </a:cubicBezTo>
                                <a:cubicBezTo>
                                  <a:pt x="141" y="144"/>
                                  <a:pt x="141" y="144"/>
                                  <a:pt x="141" y="144"/>
                                </a:cubicBezTo>
                                <a:moveTo>
                                  <a:pt x="182" y="154"/>
                                </a:moveTo>
                                <a:cubicBezTo>
                                  <a:pt x="183" y="154"/>
                                  <a:pt x="183" y="154"/>
                                  <a:pt x="183" y="154"/>
                                </a:cubicBezTo>
                                <a:cubicBezTo>
                                  <a:pt x="183" y="154"/>
                                  <a:pt x="183" y="154"/>
                                  <a:pt x="183" y="155"/>
                                </a:cubicBezTo>
                                <a:cubicBezTo>
                                  <a:pt x="182" y="155"/>
                                  <a:pt x="182" y="155"/>
                                  <a:pt x="182" y="155"/>
                                </a:cubicBezTo>
                                <a:cubicBezTo>
                                  <a:pt x="182" y="155"/>
                                  <a:pt x="182" y="155"/>
                                  <a:pt x="182" y="155"/>
                                </a:cubicBezTo>
                                <a:cubicBezTo>
                                  <a:pt x="181" y="155"/>
                                  <a:pt x="181" y="155"/>
                                  <a:pt x="181" y="154"/>
                                </a:cubicBezTo>
                                <a:cubicBezTo>
                                  <a:pt x="182" y="154"/>
                                  <a:pt x="182" y="154"/>
                                  <a:pt x="182" y="154"/>
                                </a:cubicBezTo>
                                <a:moveTo>
                                  <a:pt x="240" y="171"/>
                                </a:moveTo>
                                <a:cubicBezTo>
                                  <a:pt x="241" y="171"/>
                                  <a:pt x="241" y="171"/>
                                  <a:pt x="241" y="171"/>
                                </a:cubicBezTo>
                                <a:cubicBezTo>
                                  <a:pt x="241" y="171"/>
                                  <a:pt x="241" y="170"/>
                                  <a:pt x="241" y="170"/>
                                </a:cubicBezTo>
                                <a:cubicBezTo>
                                  <a:pt x="241" y="170"/>
                                  <a:pt x="241" y="170"/>
                                  <a:pt x="241" y="170"/>
                                </a:cubicBezTo>
                                <a:cubicBezTo>
                                  <a:pt x="241" y="170"/>
                                  <a:pt x="241" y="170"/>
                                  <a:pt x="241" y="170"/>
                                </a:cubicBezTo>
                                <a:cubicBezTo>
                                  <a:pt x="241" y="170"/>
                                  <a:pt x="241" y="170"/>
                                  <a:pt x="240" y="170"/>
                                </a:cubicBezTo>
                                <a:cubicBezTo>
                                  <a:pt x="241" y="169"/>
                                  <a:pt x="241" y="169"/>
                                  <a:pt x="241" y="169"/>
                                </a:cubicBezTo>
                                <a:cubicBezTo>
                                  <a:pt x="241" y="169"/>
                                  <a:pt x="242" y="169"/>
                                  <a:pt x="242" y="169"/>
                                </a:cubicBezTo>
                                <a:cubicBezTo>
                                  <a:pt x="242" y="170"/>
                                  <a:pt x="241" y="170"/>
                                  <a:pt x="241" y="171"/>
                                </a:cubicBezTo>
                                <a:cubicBezTo>
                                  <a:pt x="241" y="171"/>
                                  <a:pt x="241" y="171"/>
                                  <a:pt x="240" y="171"/>
                                </a:cubicBezTo>
                                <a:moveTo>
                                  <a:pt x="243" y="169"/>
                                </a:moveTo>
                                <a:cubicBezTo>
                                  <a:pt x="243" y="169"/>
                                  <a:pt x="243" y="169"/>
                                  <a:pt x="242" y="170"/>
                                </a:cubicBezTo>
                                <a:cubicBezTo>
                                  <a:pt x="242" y="170"/>
                                  <a:pt x="243" y="169"/>
                                  <a:pt x="243" y="169"/>
                                </a:cubicBezTo>
                                <a:cubicBezTo>
                                  <a:pt x="243" y="169"/>
                                  <a:pt x="243" y="169"/>
                                  <a:pt x="243" y="169"/>
                                </a:cubicBezTo>
                                <a:moveTo>
                                  <a:pt x="156" y="147"/>
                                </a:moveTo>
                                <a:cubicBezTo>
                                  <a:pt x="156" y="147"/>
                                  <a:pt x="156" y="147"/>
                                  <a:pt x="155" y="147"/>
                                </a:cubicBezTo>
                                <a:cubicBezTo>
                                  <a:pt x="155" y="147"/>
                                  <a:pt x="155" y="147"/>
                                  <a:pt x="155" y="147"/>
                                </a:cubicBezTo>
                                <a:cubicBezTo>
                                  <a:pt x="155" y="148"/>
                                  <a:pt x="156" y="148"/>
                                  <a:pt x="156" y="148"/>
                                </a:cubicBezTo>
                                <a:cubicBezTo>
                                  <a:pt x="156" y="148"/>
                                  <a:pt x="156" y="148"/>
                                  <a:pt x="156" y="148"/>
                                </a:cubicBezTo>
                                <a:cubicBezTo>
                                  <a:pt x="156" y="148"/>
                                  <a:pt x="156" y="148"/>
                                  <a:pt x="156" y="147"/>
                                </a:cubicBezTo>
                                <a:moveTo>
                                  <a:pt x="189" y="156"/>
                                </a:moveTo>
                                <a:cubicBezTo>
                                  <a:pt x="189" y="156"/>
                                  <a:pt x="188" y="156"/>
                                  <a:pt x="188" y="156"/>
                                </a:cubicBezTo>
                                <a:cubicBezTo>
                                  <a:pt x="188" y="156"/>
                                  <a:pt x="188" y="156"/>
                                  <a:pt x="189" y="156"/>
                                </a:cubicBezTo>
                                <a:cubicBezTo>
                                  <a:pt x="189" y="156"/>
                                  <a:pt x="189" y="156"/>
                                  <a:pt x="189" y="156"/>
                                </a:cubicBezTo>
                                <a:cubicBezTo>
                                  <a:pt x="189" y="156"/>
                                  <a:pt x="189" y="156"/>
                                  <a:pt x="189" y="156"/>
                                </a:cubicBezTo>
                                <a:cubicBezTo>
                                  <a:pt x="189" y="156"/>
                                  <a:pt x="189" y="156"/>
                                  <a:pt x="189" y="156"/>
                                </a:cubicBezTo>
                                <a:moveTo>
                                  <a:pt x="148" y="147"/>
                                </a:moveTo>
                                <a:cubicBezTo>
                                  <a:pt x="148" y="147"/>
                                  <a:pt x="149" y="147"/>
                                  <a:pt x="149" y="147"/>
                                </a:cubicBezTo>
                                <a:cubicBezTo>
                                  <a:pt x="149" y="147"/>
                                  <a:pt x="149" y="147"/>
                                  <a:pt x="149" y="146"/>
                                </a:cubicBezTo>
                                <a:cubicBezTo>
                                  <a:pt x="149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6"/>
                                  <a:pt x="148" y="146"/>
                                </a:cubicBezTo>
                                <a:cubicBezTo>
                                  <a:pt x="148" y="146"/>
                                  <a:pt x="148" y="147"/>
                                  <a:pt x="148" y="147"/>
                                </a:cubicBezTo>
                                <a:cubicBezTo>
                                  <a:pt x="148" y="147"/>
                                  <a:pt x="148" y="147"/>
                                  <a:pt x="148" y="148"/>
                                </a:cubicBezTo>
                                <a:cubicBezTo>
                                  <a:pt x="148" y="148"/>
                                  <a:pt x="148" y="148"/>
                                  <a:pt x="148" y="148"/>
                                </a:cubicBezTo>
                                <a:cubicBezTo>
                                  <a:pt x="148" y="147"/>
                                  <a:pt x="148" y="147"/>
                                  <a:pt x="148" y="147"/>
                                </a:cubicBezTo>
                                <a:moveTo>
                                  <a:pt x="152" y="147"/>
                                </a:moveTo>
                                <a:cubicBezTo>
                                  <a:pt x="152" y="148"/>
                                  <a:pt x="152" y="148"/>
                                  <a:pt x="152" y="148"/>
                                </a:cubicBezTo>
                                <a:cubicBezTo>
                                  <a:pt x="152" y="148"/>
                                  <a:pt x="152" y="149"/>
                                  <a:pt x="153" y="149"/>
                                </a:cubicBezTo>
                                <a:cubicBezTo>
                                  <a:pt x="153" y="149"/>
                                  <a:pt x="153" y="149"/>
                                  <a:pt x="153" y="149"/>
                                </a:cubicBezTo>
                                <a:cubicBezTo>
                                  <a:pt x="153" y="148"/>
                                  <a:pt x="153" y="149"/>
                                  <a:pt x="153" y="148"/>
                                </a:cubicBezTo>
                                <a:cubicBezTo>
                                  <a:pt x="153" y="148"/>
                                  <a:pt x="153" y="148"/>
                                  <a:pt x="153" y="148"/>
                                </a:cubicBezTo>
                                <a:cubicBezTo>
                                  <a:pt x="153" y="148"/>
                                  <a:pt x="153" y="147"/>
                                  <a:pt x="153" y="147"/>
                                </a:cubicBezTo>
                                <a:cubicBezTo>
                                  <a:pt x="153" y="147"/>
                                  <a:pt x="153" y="147"/>
                                  <a:pt x="153" y="147"/>
                                </a:cubicBezTo>
                                <a:cubicBezTo>
                                  <a:pt x="153" y="147"/>
                                  <a:pt x="153" y="147"/>
                                  <a:pt x="152" y="147"/>
                                </a:cubicBezTo>
                                <a:moveTo>
                                  <a:pt x="259" y="174"/>
                                </a:moveTo>
                                <a:cubicBezTo>
                                  <a:pt x="260" y="174"/>
                                  <a:pt x="259" y="174"/>
                                  <a:pt x="260" y="174"/>
                                </a:cubicBezTo>
                                <a:cubicBezTo>
                                  <a:pt x="260" y="174"/>
                                  <a:pt x="260" y="174"/>
                                  <a:pt x="259" y="174"/>
                                </a:cubicBezTo>
                                <a:moveTo>
                                  <a:pt x="100" y="135"/>
                                </a:moveTo>
                                <a:cubicBezTo>
                                  <a:pt x="100" y="135"/>
                                  <a:pt x="100" y="135"/>
                                  <a:pt x="100" y="135"/>
                                </a:cubicBezTo>
                                <a:cubicBezTo>
                                  <a:pt x="100" y="135"/>
                                  <a:pt x="101" y="134"/>
                                  <a:pt x="101" y="134"/>
                                </a:cubicBezTo>
                                <a:cubicBezTo>
                                  <a:pt x="101" y="134"/>
                                  <a:pt x="100" y="134"/>
                                  <a:pt x="100" y="134"/>
                                </a:cubicBezTo>
                                <a:cubicBezTo>
                                  <a:pt x="100" y="134"/>
                                  <a:pt x="100" y="134"/>
                                  <a:pt x="100" y="134"/>
                                </a:cubicBezTo>
                                <a:cubicBezTo>
                                  <a:pt x="100" y="135"/>
                                  <a:pt x="100" y="134"/>
                                  <a:pt x="100" y="135"/>
                                </a:cubicBezTo>
                                <a:moveTo>
                                  <a:pt x="141" y="145"/>
                                </a:moveTo>
                                <a:cubicBezTo>
                                  <a:pt x="141" y="145"/>
                                  <a:pt x="141" y="145"/>
                                  <a:pt x="141" y="145"/>
                                </a:cubicBezTo>
                                <a:cubicBezTo>
                                  <a:pt x="141" y="145"/>
                                  <a:pt x="141" y="145"/>
                                  <a:pt x="141" y="146"/>
                                </a:cubicBezTo>
                                <a:cubicBezTo>
                                  <a:pt x="141" y="146"/>
                                  <a:pt x="141" y="146"/>
                                  <a:pt x="141" y="146"/>
                                </a:cubicBezTo>
                                <a:cubicBezTo>
                                  <a:pt x="141" y="146"/>
                                  <a:pt x="141" y="146"/>
                                  <a:pt x="141" y="146"/>
                                </a:cubicBezTo>
                                <a:cubicBezTo>
                                  <a:pt x="141" y="145"/>
                                  <a:pt x="141" y="146"/>
                                  <a:pt x="141" y="145"/>
                                </a:cubicBezTo>
                                <a:cubicBezTo>
                                  <a:pt x="141" y="145"/>
                                  <a:pt x="141" y="145"/>
                                  <a:pt x="141" y="145"/>
                                </a:cubicBezTo>
                                <a:moveTo>
                                  <a:pt x="148" y="150"/>
                                </a:moveTo>
                                <a:cubicBezTo>
                                  <a:pt x="148" y="150"/>
                                  <a:pt x="148" y="150"/>
                                  <a:pt x="148" y="150"/>
                                </a:cubicBezTo>
                                <a:cubicBezTo>
                                  <a:pt x="148" y="150"/>
                                  <a:pt x="149" y="150"/>
                                  <a:pt x="149" y="149"/>
                                </a:cubicBezTo>
                                <a:cubicBezTo>
                                  <a:pt x="149" y="149"/>
                                  <a:pt x="149" y="149"/>
                                  <a:pt x="148" y="149"/>
                                </a:cubicBezTo>
                                <a:cubicBezTo>
                                  <a:pt x="149" y="149"/>
                                  <a:pt x="149" y="148"/>
                                  <a:pt x="149" y="148"/>
                                </a:cubicBezTo>
                                <a:cubicBezTo>
                                  <a:pt x="149" y="148"/>
                                  <a:pt x="149" y="148"/>
                                  <a:pt x="149" y="148"/>
                                </a:cubicBezTo>
                                <a:cubicBezTo>
                                  <a:pt x="149" y="148"/>
                                  <a:pt x="149" y="147"/>
                                  <a:pt x="149" y="147"/>
                                </a:cubicBezTo>
                                <a:cubicBezTo>
                                  <a:pt x="149" y="147"/>
                                  <a:pt x="149" y="147"/>
                                  <a:pt x="149" y="147"/>
                                </a:cubicBezTo>
                                <a:cubicBezTo>
                                  <a:pt x="149" y="147"/>
                                  <a:pt x="149" y="147"/>
                                  <a:pt x="149" y="147"/>
                                </a:cubicBezTo>
                                <a:cubicBezTo>
                                  <a:pt x="150" y="147"/>
                                  <a:pt x="149" y="147"/>
                                  <a:pt x="149" y="148"/>
                                </a:cubicBezTo>
                                <a:cubicBezTo>
                                  <a:pt x="150" y="147"/>
                                  <a:pt x="150" y="148"/>
                                  <a:pt x="150" y="148"/>
                                </a:cubicBezTo>
                                <a:cubicBezTo>
                                  <a:pt x="150" y="148"/>
                                  <a:pt x="150" y="148"/>
                                  <a:pt x="151" y="149"/>
                                </a:cubicBezTo>
                                <a:cubicBezTo>
                                  <a:pt x="151" y="148"/>
                                  <a:pt x="151" y="148"/>
                                  <a:pt x="151" y="148"/>
                                </a:cubicBezTo>
                                <a:cubicBezTo>
                                  <a:pt x="151" y="148"/>
                                  <a:pt x="152" y="148"/>
                                  <a:pt x="152" y="149"/>
                                </a:cubicBezTo>
                                <a:cubicBezTo>
                                  <a:pt x="152" y="149"/>
                                  <a:pt x="152" y="149"/>
                                  <a:pt x="152" y="150"/>
                                </a:cubicBezTo>
                                <a:cubicBezTo>
                                  <a:pt x="152" y="150"/>
                                  <a:pt x="152" y="150"/>
                                  <a:pt x="153" y="150"/>
                                </a:cubicBezTo>
                                <a:cubicBezTo>
                                  <a:pt x="152" y="150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1"/>
                                  <a:pt x="152" y="151"/>
                                  <a:pt x="152" y="151"/>
                                </a:cubicBezTo>
                                <a:cubicBezTo>
                                  <a:pt x="152" y="150"/>
                                  <a:pt x="151" y="150"/>
                                  <a:pt x="151" y="150"/>
                                </a:cubicBezTo>
                                <a:cubicBezTo>
                                  <a:pt x="151" y="150"/>
                                  <a:pt x="151" y="150"/>
                                  <a:pt x="151" y="150"/>
                                </a:cubicBezTo>
                                <a:cubicBezTo>
                                  <a:pt x="151" y="149"/>
                                  <a:pt x="151" y="149"/>
                                  <a:pt x="151" y="149"/>
                                </a:cubicBezTo>
                                <a:cubicBezTo>
                                  <a:pt x="151" y="149"/>
                                  <a:pt x="151" y="149"/>
                                  <a:pt x="151" y="149"/>
                                </a:cubicBezTo>
                                <a:cubicBezTo>
                                  <a:pt x="150" y="149"/>
                                  <a:pt x="150" y="149"/>
                                  <a:pt x="150" y="149"/>
                                </a:cubicBezTo>
                                <a:cubicBezTo>
                                  <a:pt x="149" y="149"/>
                                  <a:pt x="149" y="150"/>
                                  <a:pt x="149" y="151"/>
                                </a:cubicBezTo>
                                <a:cubicBezTo>
                                  <a:pt x="149" y="151"/>
                                  <a:pt x="149" y="151"/>
                                  <a:pt x="149" y="151"/>
                                </a:cubicBezTo>
                                <a:cubicBezTo>
                                  <a:pt x="149" y="151"/>
                                  <a:pt x="149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2"/>
                                </a:cubicBezTo>
                                <a:cubicBezTo>
                                  <a:pt x="148" y="152"/>
                                  <a:pt x="148" y="152"/>
                                  <a:pt x="148" y="152"/>
                                </a:cubicBezTo>
                                <a:cubicBezTo>
                                  <a:pt x="148" y="152"/>
                                  <a:pt x="148" y="152"/>
                                  <a:pt x="148" y="152"/>
                                </a:cubicBezTo>
                                <a:cubicBezTo>
                                  <a:pt x="148" y="153"/>
                                  <a:pt x="148" y="153"/>
                                  <a:pt x="148" y="153"/>
                                </a:cubicBezTo>
                                <a:cubicBezTo>
                                  <a:pt x="148" y="153"/>
                                  <a:pt x="148" y="153"/>
                                  <a:pt x="148" y="153"/>
                                </a:cubicBezTo>
                                <a:cubicBezTo>
                                  <a:pt x="148" y="153"/>
                                  <a:pt x="148" y="154"/>
                                  <a:pt x="148" y="154"/>
                                </a:cubicBezTo>
                                <a:cubicBezTo>
                                  <a:pt x="148" y="154"/>
                                  <a:pt x="148" y="154"/>
                                  <a:pt x="148" y="154"/>
                                </a:cubicBezTo>
                                <a:cubicBezTo>
                                  <a:pt x="148" y="154"/>
                                  <a:pt x="148" y="154"/>
                                  <a:pt x="148" y="154"/>
                                </a:cubicBezTo>
                                <a:cubicBezTo>
                                  <a:pt x="147" y="154"/>
                                  <a:pt x="147" y="154"/>
                                  <a:pt x="147" y="154"/>
                                </a:cubicBezTo>
                                <a:cubicBezTo>
                                  <a:pt x="147" y="154"/>
                                  <a:pt x="147" y="153"/>
                                  <a:pt x="147" y="153"/>
                                </a:cubicBezTo>
                                <a:cubicBezTo>
                                  <a:pt x="147" y="153"/>
                                  <a:pt x="148" y="153"/>
                                  <a:pt x="148" y="153"/>
                                </a:cubicBezTo>
                                <a:cubicBezTo>
                                  <a:pt x="148" y="152"/>
                                  <a:pt x="148" y="152"/>
                                  <a:pt x="147" y="152"/>
                                </a:cubicBezTo>
                                <a:cubicBezTo>
                                  <a:pt x="147" y="152"/>
                                  <a:pt x="147" y="152"/>
                                  <a:pt x="147" y="153"/>
                                </a:cubicBezTo>
                                <a:cubicBezTo>
                                  <a:pt x="147" y="153"/>
                                  <a:pt x="147" y="153"/>
                                  <a:pt x="146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7" y="152"/>
                                  <a:pt x="146" y="153"/>
                                  <a:pt x="146" y="152"/>
                                </a:cubicBezTo>
                                <a:cubicBezTo>
                                  <a:pt x="146" y="152"/>
                                  <a:pt x="146" y="152"/>
                                  <a:pt x="146" y="152"/>
                                </a:cubicBezTo>
                                <a:cubicBezTo>
                                  <a:pt x="146" y="151"/>
                                  <a:pt x="146" y="152"/>
                                  <a:pt x="146" y="152"/>
                                </a:cubicBezTo>
                                <a:cubicBezTo>
                                  <a:pt x="147" y="152"/>
                                  <a:pt x="146" y="150"/>
                                  <a:pt x="147" y="150"/>
                                </a:cubicBezTo>
                                <a:cubicBezTo>
                                  <a:pt x="147" y="150"/>
                                  <a:pt x="147" y="150"/>
                                  <a:pt x="147" y="150"/>
                                </a:cubicBezTo>
                                <a:cubicBezTo>
                                  <a:pt x="147" y="150"/>
                                  <a:pt x="147" y="150"/>
                                  <a:pt x="147" y="150"/>
                                </a:cubicBezTo>
                                <a:cubicBezTo>
                                  <a:pt x="147" y="150"/>
                                  <a:pt x="147" y="150"/>
                                  <a:pt x="147" y="150"/>
                                </a:cubicBezTo>
                                <a:cubicBezTo>
                                  <a:pt x="147" y="150"/>
                                  <a:pt x="147" y="151"/>
                                  <a:pt x="148" y="151"/>
                                </a:cubicBezTo>
                                <a:cubicBezTo>
                                  <a:pt x="148" y="151"/>
                                  <a:pt x="147" y="151"/>
                                  <a:pt x="147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1"/>
                                  <a:pt x="148" y="151"/>
                                </a:cubicBezTo>
                                <a:cubicBezTo>
                                  <a:pt x="148" y="151"/>
                                  <a:pt x="148" y="150"/>
                                  <a:pt x="148" y="150"/>
                                </a:cubicBezTo>
                                <a:moveTo>
                                  <a:pt x="176" y="154"/>
                                </a:moveTo>
                                <a:cubicBezTo>
                                  <a:pt x="176" y="154"/>
                                  <a:pt x="176" y="154"/>
                                  <a:pt x="176" y="154"/>
                                </a:cubicBezTo>
                                <a:cubicBezTo>
                                  <a:pt x="177" y="154"/>
                                  <a:pt x="177" y="154"/>
                                  <a:pt x="178" y="154"/>
                                </a:cubicBezTo>
                                <a:cubicBezTo>
                                  <a:pt x="178" y="154"/>
                                  <a:pt x="178" y="155"/>
                                  <a:pt x="178" y="155"/>
                                </a:cubicBezTo>
                                <a:cubicBezTo>
                                  <a:pt x="177" y="155"/>
                                  <a:pt x="177" y="155"/>
                                  <a:pt x="177" y="155"/>
                                </a:cubicBezTo>
                                <a:cubicBezTo>
                                  <a:pt x="177" y="155"/>
                                  <a:pt x="177" y="156"/>
                                  <a:pt x="176" y="156"/>
                                </a:cubicBezTo>
                                <a:cubicBezTo>
                                  <a:pt x="176" y="156"/>
                                  <a:pt x="176" y="156"/>
                                  <a:pt x="176" y="156"/>
                                </a:cubicBezTo>
                                <a:cubicBezTo>
                                  <a:pt x="176" y="156"/>
                                  <a:pt x="176" y="156"/>
                                  <a:pt x="176" y="156"/>
                                </a:cubicBezTo>
                                <a:cubicBezTo>
                                  <a:pt x="176" y="156"/>
                                  <a:pt x="176" y="156"/>
                                  <a:pt x="176" y="156"/>
                                </a:cubicBezTo>
                                <a:cubicBezTo>
                                  <a:pt x="176" y="156"/>
                                  <a:pt x="176" y="155"/>
                                  <a:pt x="176" y="155"/>
                                </a:cubicBezTo>
                                <a:cubicBezTo>
                                  <a:pt x="176" y="155"/>
                                  <a:pt x="176" y="155"/>
                                  <a:pt x="176" y="155"/>
                                </a:cubicBezTo>
                                <a:cubicBezTo>
                                  <a:pt x="176" y="155"/>
                                  <a:pt x="176" y="155"/>
                                  <a:pt x="176" y="155"/>
                                </a:cubicBezTo>
                                <a:cubicBezTo>
                                  <a:pt x="176" y="155"/>
                                  <a:pt x="176" y="155"/>
                                  <a:pt x="176" y="155"/>
                                </a:cubicBezTo>
                                <a:cubicBezTo>
                                  <a:pt x="175" y="155"/>
                                  <a:pt x="175" y="155"/>
                                  <a:pt x="175" y="155"/>
                                </a:cubicBezTo>
                                <a:cubicBezTo>
                                  <a:pt x="175" y="155"/>
                                  <a:pt x="175" y="155"/>
                                  <a:pt x="175" y="155"/>
                                </a:cubicBezTo>
                                <a:cubicBezTo>
                                  <a:pt x="175" y="155"/>
                                  <a:pt x="176" y="155"/>
                                  <a:pt x="176" y="155"/>
                                </a:cubicBezTo>
                                <a:cubicBezTo>
                                  <a:pt x="176" y="154"/>
                                  <a:pt x="176" y="154"/>
                                  <a:pt x="176" y="154"/>
                                </a:cubicBezTo>
                                <a:moveTo>
                                  <a:pt x="140" y="145"/>
                                </a:moveTo>
                                <a:cubicBezTo>
                                  <a:pt x="140" y="145"/>
                                  <a:pt x="140" y="145"/>
                                  <a:pt x="139" y="145"/>
                                </a:cubicBezTo>
                                <a:cubicBezTo>
                                  <a:pt x="139" y="145"/>
                                  <a:pt x="140" y="145"/>
                                  <a:pt x="140" y="145"/>
                                </a:cubicBezTo>
                                <a:moveTo>
                                  <a:pt x="171" y="153"/>
                                </a:moveTo>
                                <a:cubicBezTo>
                                  <a:pt x="171" y="153"/>
                                  <a:pt x="171" y="153"/>
                                  <a:pt x="172" y="153"/>
                                </a:cubicBezTo>
                                <a:cubicBezTo>
                                  <a:pt x="171" y="153"/>
                                  <a:pt x="171" y="153"/>
                                  <a:pt x="171" y="153"/>
                                </a:cubicBezTo>
                                <a:cubicBezTo>
                                  <a:pt x="171" y="154"/>
                                  <a:pt x="171" y="154"/>
                                  <a:pt x="170" y="154"/>
                                </a:cubicBezTo>
                                <a:cubicBezTo>
                                  <a:pt x="170" y="154"/>
                                  <a:pt x="170" y="154"/>
                                  <a:pt x="170" y="154"/>
                                </a:cubicBezTo>
                                <a:cubicBezTo>
                                  <a:pt x="170" y="155"/>
                                  <a:pt x="170" y="155"/>
                                  <a:pt x="170" y="155"/>
                                </a:cubicBezTo>
                                <a:cubicBezTo>
                                  <a:pt x="170" y="155"/>
                                  <a:pt x="171" y="155"/>
                                  <a:pt x="171" y="155"/>
                                </a:cubicBezTo>
                                <a:cubicBezTo>
                                  <a:pt x="171" y="155"/>
                                  <a:pt x="171" y="155"/>
                                  <a:pt x="171" y="155"/>
                                </a:cubicBezTo>
                                <a:cubicBezTo>
                                  <a:pt x="170" y="155"/>
                                  <a:pt x="170" y="155"/>
                                  <a:pt x="169" y="155"/>
                                </a:cubicBezTo>
                                <a:cubicBezTo>
                                  <a:pt x="169" y="155"/>
                                  <a:pt x="169" y="155"/>
                                  <a:pt x="169" y="155"/>
                                </a:cubicBezTo>
                                <a:cubicBezTo>
                                  <a:pt x="169" y="155"/>
                                  <a:pt x="169" y="155"/>
                                  <a:pt x="169" y="155"/>
                                </a:cubicBezTo>
                                <a:cubicBezTo>
                                  <a:pt x="169" y="156"/>
                                  <a:pt x="169" y="156"/>
                                  <a:pt x="169" y="156"/>
                                </a:cubicBezTo>
                                <a:cubicBezTo>
                                  <a:pt x="169" y="156"/>
                                  <a:pt x="169" y="156"/>
                                  <a:pt x="168" y="156"/>
                                </a:cubicBezTo>
                                <a:cubicBezTo>
                                  <a:pt x="168" y="156"/>
                                  <a:pt x="168" y="156"/>
                                  <a:pt x="168" y="156"/>
                                </a:cubicBezTo>
                                <a:cubicBezTo>
                                  <a:pt x="169" y="156"/>
                                  <a:pt x="169" y="156"/>
                                  <a:pt x="169" y="156"/>
                                </a:cubicBezTo>
                                <a:cubicBezTo>
                                  <a:pt x="169" y="157"/>
                                  <a:pt x="169" y="157"/>
                                  <a:pt x="169" y="158"/>
                                </a:cubicBezTo>
                                <a:cubicBezTo>
                                  <a:pt x="168" y="158"/>
                                  <a:pt x="168" y="157"/>
                                  <a:pt x="168" y="157"/>
                                </a:cubicBezTo>
                                <a:cubicBezTo>
                                  <a:pt x="167" y="158"/>
                                  <a:pt x="167" y="158"/>
                                  <a:pt x="167" y="158"/>
                                </a:cubicBezTo>
                                <a:cubicBezTo>
                                  <a:pt x="167" y="158"/>
                                  <a:pt x="167" y="158"/>
                                  <a:pt x="166" y="158"/>
                                </a:cubicBezTo>
                                <a:cubicBezTo>
                                  <a:pt x="167" y="158"/>
                                  <a:pt x="167" y="158"/>
                                  <a:pt x="167" y="157"/>
                                </a:cubicBezTo>
                                <a:cubicBezTo>
                                  <a:pt x="167" y="157"/>
                                  <a:pt x="167" y="157"/>
                                  <a:pt x="167" y="157"/>
                                </a:cubicBezTo>
                                <a:cubicBezTo>
                                  <a:pt x="167" y="157"/>
                                  <a:pt x="167" y="156"/>
                                  <a:pt x="167" y="156"/>
                                </a:cubicBezTo>
                                <a:cubicBezTo>
                                  <a:pt x="168" y="156"/>
                                  <a:pt x="168" y="156"/>
                                  <a:pt x="168" y="156"/>
                                </a:cubicBezTo>
                                <a:cubicBezTo>
                                  <a:pt x="168" y="155"/>
                                  <a:pt x="168" y="155"/>
                                  <a:pt x="168" y="154"/>
                                </a:cubicBezTo>
                                <a:cubicBezTo>
                                  <a:pt x="168" y="154"/>
                                  <a:pt x="169" y="155"/>
                                  <a:pt x="169" y="155"/>
                                </a:cubicBezTo>
                                <a:cubicBezTo>
                                  <a:pt x="169" y="155"/>
                                  <a:pt x="169" y="154"/>
                                  <a:pt x="169" y="154"/>
                                </a:cubicBezTo>
                                <a:cubicBezTo>
                                  <a:pt x="169" y="154"/>
                                  <a:pt x="169" y="154"/>
                                  <a:pt x="169" y="154"/>
                                </a:cubicBezTo>
                                <a:cubicBezTo>
                                  <a:pt x="169" y="154"/>
                                  <a:pt x="169" y="153"/>
                                  <a:pt x="170" y="153"/>
                                </a:cubicBezTo>
                                <a:cubicBezTo>
                                  <a:pt x="170" y="153"/>
                                  <a:pt x="170" y="153"/>
                                  <a:pt x="170" y="153"/>
                                </a:cubicBezTo>
                                <a:cubicBezTo>
                                  <a:pt x="171" y="153"/>
                                  <a:pt x="170" y="153"/>
                                  <a:pt x="171" y="153"/>
                                </a:cubicBezTo>
                                <a:moveTo>
                                  <a:pt x="239" y="170"/>
                                </a:moveTo>
                                <a:cubicBezTo>
                                  <a:pt x="239" y="170"/>
                                  <a:pt x="239" y="170"/>
                                  <a:pt x="239" y="170"/>
                                </a:cubicBezTo>
                                <a:cubicBezTo>
                                  <a:pt x="239" y="170"/>
                                  <a:pt x="239" y="170"/>
                                  <a:pt x="239" y="170"/>
                                </a:cubicBezTo>
                                <a:moveTo>
                                  <a:pt x="155" y="149"/>
                                </a:move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cubicBezTo>
                                  <a:pt x="155" y="149"/>
                                  <a:pt x="155" y="149"/>
                                  <a:pt x="155" y="149"/>
                                </a:cubicBezTo>
                                <a:moveTo>
                                  <a:pt x="179" y="155"/>
                                </a:moveTo>
                                <a:cubicBezTo>
                                  <a:pt x="179" y="155"/>
                                  <a:pt x="179" y="155"/>
                                  <a:pt x="179" y="155"/>
                                </a:cubicBezTo>
                                <a:cubicBezTo>
                                  <a:pt x="178" y="155"/>
                                  <a:pt x="178" y="155"/>
                                  <a:pt x="178" y="155"/>
                                </a:cubicBezTo>
                                <a:cubicBezTo>
                                  <a:pt x="178" y="155"/>
                                  <a:pt x="178" y="155"/>
                                  <a:pt x="178" y="155"/>
                                </a:cubicBezTo>
                                <a:cubicBezTo>
                                  <a:pt x="179" y="155"/>
                                  <a:pt x="179" y="155"/>
                                  <a:pt x="179" y="155"/>
                                </a:cubicBezTo>
                                <a:moveTo>
                                  <a:pt x="257" y="175"/>
                                </a:moveTo>
                                <a:cubicBezTo>
                                  <a:pt x="256" y="176"/>
                                  <a:pt x="256" y="176"/>
                                  <a:pt x="256" y="177"/>
                                </a:cubicBezTo>
                                <a:cubicBezTo>
                                  <a:pt x="256" y="177"/>
                                  <a:pt x="256" y="177"/>
                                  <a:pt x="256" y="177"/>
                                </a:cubicBezTo>
                                <a:cubicBezTo>
                                  <a:pt x="256" y="177"/>
                                  <a:pt x="256" y="178"/>
                                  <a:pt x="256" y="178"/>
                                </a:cubicBezTo>
                                <a:cubicBezTo>
                                  <a:pt x="255" y="178"/>
                                  <a:pt x="255" y="178"/>
                                  <a:pt x="255" y="178"/>
                                </a:cubicBezTo>
                                <a:cubicBezTo>
                                  <a:pt x="255" y="179"/>
                                  <a:pt x="255" y="179"/>
                                  <a:pt x="255" y="180"/>
                                </a:cubicBezTo>
                                <a:cubicBezTo>
                                  <a:pt x="254" y="180"/>
                                  <a:pt x="254" y="180"/>
                                  <a:pt x="254" y="179"/>
                                </a:cubicBezTo>
                                <a:cubicBezTo>
                                  <a:pt x="254" y="179"/>
                                  <a:pt x="254" y="179"/>
                                  <a:pt x="254" y="179"/>
                                </a:cubicBezTo>
                                <a:cubicBezTo>
                                  <a:pt x="254" y="178"/>
                                  <a:pt x="254" y="179"/>
                                  <a:pt x="254" y="178"/>
                                </a:cubicBezTo>
                                <a:cubicBezTo>
                                  <a:pt x="254" y="178"/>
                                  <a:pt x="254" y="179"/>
                                  <a:pt x="255" y="179"/>
                                </a:cubicBezTo>
                                <a:cubicBezTo>
                                  <a:pt x="255" y="178"/>
                                  <a:pt x="255" y="178"/>
                                  <a:pt x="255" y="177"/>
                                </a:cubicBezTo>
                                <a:cubicBezTo>
                                  <a:pt x="255" y="177"/>
                                  <a:pt x="255" y="177"/>
                                  <a:pt x="255" y="177"/>
                                </a:cubicBezTo>
                                <a:cubicBezTo>
                                  <a:pt x="255" y="176"/>
                                  <a:pt x="256" y="175"/>
                                  <a:pt x="256" y="175"/>
                                </a:cubicBezTo>
                                <a:cubicBezTo>
                                  <a:pt x="256" y="175"/>
                                  <a:pt x="256" y="175"/>
                                  <a:pt x="257" y="175"/>
                                </a:cubicBezTo>
                                <a:moveTo>
                                  <a:pt x="135" y="150"/>
                                </a:moveTo>
                                <a:cubicBezTo>
                                  <a:pt x="135" y="150"/>
                                  <a:pt x="135" y="150"/>
                                  <a:pt x="135" y="150"/>
                                </a:cubicBezTo>
                                <a:cubicBezTo>
                                  <a:pt x="135" y="149"/>
                                  <a:pt x="136" y="148"/>
                                  <a:pt x="136" y="147"/>
                                </a:cubicBezTo>
                                <a:cubicBezTo>
                                  <a:pt x="136" y="147"/>
                                  <a:pt x="136" y="147"/>
                                  <a:pt x="136" y="147"/>
                                </a:cubicBezTo>
                                <a:cubicBezTo>
                                  <a:pt x="136" y="146"/>
                                  <a:pt x="136" y="146"/>
                                  <a:pt x="137" y="145"/>
                                </a:cubicBezTo>
                                <a:cubicBezTo>
                                  <a:pt x="136" y="145"/>
                                  <a:pt x="136" y="145"/>
                                  <a:pt x="136" y="145"/>
                                </a:cubicBezTo>
                                <a:cubicBezTo>
                                  <a:pt x="136" y="145"/>
                                  <a:pt x="136" y="146"/>
                                  <a:pt x="136" y="146"/>
                                </a:cubicBezTo>
                                <a:cubicBezTo>
                                  <a:pt x="136" y="146"/>
                                  <a:pt x="136" y="146"/>
                                  <a:pt x="135" y="146"/>
                                </a:cubicBezTo>
                                <a:cubicBezTo>
                                  <a:pt x="135" y="147"/>
                                  <a:pt x="135" y="147"/>
                                  <a:pt x="135" y="147"/>
                                </a:cubicBezTo>
                                <a:cubicBezTo>
                                  <a:pt x="135" y="147"/>
                                  <a:pt x="135" y="147"/>
                                  <a:pt x="135" y="147"/>
                                </a:cubicBezTo>
                                <a:cubicBezTo>
                                  <a:pt x="135" y="148"/>
                                  <a:pt x="135" y="148"/>
                                  <a:pt x="135" y="148"/>
                                </a:cubicBezTo>
                                <a:cubicBezTo>
                                  <a:pt x="135" y="149"/>
                                  <a:pt x="135" y="149"/>
                                  <a:pt x="135" y="150"/>
                                </a:cubicBezTo>
                                <a:moveTo>
                                  <a:pt x="242" y="171"/>
                                </a:moveTo>
                                <a:cubicBezTo>
                                  <a:pt x="242" y="172"/>
                                  <a:pt x="241" y="172"/>
                                  <a:pt x="241" y="172"/>
                                </a:cubicBezTo>
                                <a:cubicBezTo>
                                  <a:pt x="241" y="172"/>
                                  <a:pt x="242" y="172"/>
                                  <a:pt x="242" y="171"/>
                                </a:cubicBezTo>
                                <a:cubicBezTo>
                                  <a:pt x="242" y="171"/>
                                  <a:pt x="242" y="171"/>
                                  <a:pt x="242" y="171"/>
                                </a:cubicBezTo>
                                <a:moveTo>
                                  <a:pt x="139" y="146"/>
                                </a:move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cubicBezTo>
                                  <a:pt x="139" y="146"/>
                                  <a:pt x="139" y="146"/>
                                  <a:pt x="139" y="146"/>
                                </a:cubicBezTo>
                                <a:moveTo>
                                  <a:pt x="171" y="154"/>
                                </a:move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cubicBezTo>
                                  <a:pt x="171" y="154"/>
                                  <a:pt x="171" y="154"/>
                                  <a:pt x="171" y="154"/>
                                </a:cubicBezTo>
                                <a:moveTo>
                                  <a:pt x="141" y="147"/>
                                </a:moveTo>
                                <a:cubicBezTo>
                                  <a:pt x="140" y="147"/>
                                  <a:pt x="140" y="147"/>
                                  <a:pt x="140" y="147"/>
                                </a:cubicBezTo>
                                <a:cubicBezTo>
                                  <a:pt x="140" y="147"/>
                                  <a:pt x="140" y="147"/>
                                  <a:pt x="140" y="146"/>
                                </a:cubicBezTo>
                                <a:cubicBezTo>
                                  <a:pt x="141" y="147"/>
                                  <a:pt x="141" y="147"/>
                                  <a:pt x="141" y="147"/>
                                </a:cubicBezTo>
                                <a:moveTo>
                                  <a:pt x="241" y="172"/>
                                </a:moveTo>
                                <a:cubicBezTo>
                                  <a:pt x="241" y="172"/>
                                  <a:pt x="241" y="172"/>
                                  <a:pt x="241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3"/>
                                  <a:pt x="240" y="173"/>
                                  <a:pt x="240" y="174"/>
                                </a:cubicBezTo>
                                <a:cubicBezTo>
                                  <a:pt x="240" y="174"/>
                                  <a:pt x="240" y="174"/>
                                  <a:pt x="240" y="174"/>
                                </a:cubicBezTo>
                                <a:cubicBezTo>
                                  <a:pt x="240" y="175"/>
                                  <a:pt x="240" y="174"/>
                                  <a:pt x="241" y="175"/>
                                </a:cubicBezTo>
                                <a:cubicBezTo>
                                  <a:pt x="241" y="175"/>
                                  <a:pt x="241" y="175"/>
                                  <a:pt x="240" y="175"/>
                                </a:cubicBezTo>
                                <a:cubicBezTo>
                                  <a:pt x="240" y="175"/>
                                  <a:pt x="240" y="176"/>
                                  <a:pt x="240" y="176"/>
                                </a:cubicBezTo>
                                <a:cubicBezTo>
                                  <a:pt x="240" y="176"/>
                                  <a:pt x="240" y="176"/>
                                  <a:pt x="240" y="176"/>
                                </a:cubicBezTo>
                                <a:cubicBezTo>
                                  <a:pt x="240" y="175"/>
                                  <a:pt x="240" y="175"/>
                                  <a:pt x="241" y="175"/>
                                </a:cubicBezTo>
                                <a:cubicBezTo>
                                  <a:pt x="240" y="175"/>
                                  <a:pt x="240" y="175"/>
                                  <a:pt x="240" y="175"/>
                                </a:cubicBezTo>
                                <a:cubicBezTo>
                                  <a:pt x="240" y="175"/>
                                  <a:pt x="240" y="175"/>
                                  <a:pt x="240" y="176"/>
                                </a:cubicBezTo>
                                <a:cubicBezTo>
                                  <a:pt x="239" y="176"/>
                                  <a:pt x="239" y="176"/>
                                  <a:pt x="239" y="176"/>
                                </a:cubicBezTo>
                                <a:cubicBezTo>
                                  <a:pt x="239" y="176"/>
                                  <a:pt x="239" y="176"/>
                                  <a:pt x="239" y="176"/>
                                </a:cubicBezTo>
                                <a:cubicBezTo>
                                  <a:pt x="239" y="176"/>
                                  <a:pt x="239" y="176"/>
                                  <a:pt x="239" y="176"/>
                                </a:cubicBezTo>
                                <a:cubicBezTo>
                                  <a:pt x="239" y="174"/>
                                  <a:pt x="240" y="173"/>
                                  <a:pt x="241" y="172"/>
                                </a:cubicBezTo>
                                <a:cubicBezTo>
                                  <a:pt x="241" y="172"/>
                                  <a:pt x="241" y="172"/>
                                  <a:pt x="241" y="172"/>
                                </a:cubicBezTo>
                                <a:moveTo>
                                  <a:pt x="138" y="146"/>
                                </a:moveTo>
                                <a:cubicBezTo>
                                  <a:pt x="138" y="146"/>
                                  <a:pt x="138" y="147"/>
                                  <a:pt x="138" y="147"/>
                                </a:cubicBezTo>
                                <a:cubicBezTo>
                                  <a:pt x="138" y="147"/>
                                  <a:pt x="138" y="147"/>
                                  <a:pt x="138" y="147"/>
                                </a:cubicBezTo>
                                <a:cubicBezTo>
                                  <a:pt x="138" y="147"/>
                                  <a:pt x="138" y="147"/>
                                  <a:pt x="138" y="146"/>
                                </a:cubicBezTo>
                                <a:cubicBezTo>
                                  <a:pt x="138" y="147"/>
                                  <a:pt x="138" y="147"/>
                                  <a:pt x="138" y="147"/>
                                </a:cubicBezTo>
                                <a:cubicBezTo>
                                  <a:pt x="138" y="146"/>
                                  <a:pt x="138" y="146"/>
                                  <a:pt x="138" y="146"/>
                                </a:cubicBezTo>
                                <a:moveTo>
                                  <a:pt x="155" y="150"/>
                                </a:moveTo>
                                <a:cubicBezTo>
                                  <a:pt x="155" y="151"/>
                                  <a:pt x="155" y="151"/>
                                  <a:pt x="155" y="151"/>
                                </a:cubicBezTo>
                                <a:cubicBezTo>
                                  <a:pt x="155" y="151"/>
                                  <a:pt x="155" y="151"/>
                                  <a:pt x="155" y="151"/>
                                </a:cubicBezTo>
                                <a:cubicBezTo>
                                  <a:pt x="155" y="151"/>
                                  <a:pt x="155" y="151"/>
                                  <a:pt x="155" y="151"/>
                                </a:cubicBezTo>
                                <a:cubicBezTo>
                                  <a:pt x="155" y="150"/>
                                  <a:pt x="155" y="150"/>
                                  <a:pt x="155" y="150"/>
                                </a:cubicBezTo>
                                <a:moveTo>
                                  <a:pt x="176" y="156"/>
                                </a:moveTo>
                                <a:cubicBezTo>
                                  <a:pt x="176" y="157"/>
                                  <a:pt x="175" y="157"/>
                                  <a:pt x="175" y="157"/>
                                </a:cubicBezTo>
                                <a:cubicBezTo>
                                  <a:pt x="175" y="157"/>
                                  <a:pt x="176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5" y="158"/>
                                </a:cubicBezTo>
                                <a:cubicBezTo>
                                  <a:pt x="175" y="158"/>
                                  <a:pt x="175" y="158"/>
                                  <a:pt x="174" y="158"/>
                                </a:cubicBezTo>
                                <a:cubicBezTo>
                                  <a:pt x="175" y="157"/>
                                  <a:pt x="175" y="157"/>
                                  <a:pt x="175" y="157"/>
                                </a:cubicBezTo>
                                <a:cubicBezTo>
                                  <a:pt x="175" y="157"/>
                                  <a:pt x="175" y="156"/>
                                  <a:pt x="175" y="156"/>
                                </a:cubicBezTo>
                                <a:cubicBezTo>
                                  <a:pt x="175" y="156"/>
                                  <a:pt x="176" y="156"/>
                                  <a:pt x="176" y="156"/>
                                </a:cubicBezTo>
                                <a:moveTo>
                                  <a:pt x="175" y="156"/>
                                </a:moveTo>
                                <a:cubicBezTo>
                                  <a:pt x="174" y="156"/>
                                  <a:pt x="174" y="156"/>
                                  <a:pt x="174" y="157"/>
                                </a:cubicBezTo>
                                <a:cubicBezTo>
                                  <a:pt x="174" y="157"/>
                                  <a:pt x="174" y="157"/>
                                  <a:pt x="174" y="157"/>
                                </a:cubicBezTo>
                                <a:cubicBezTo>
                                  <a:pt x="174" y="157"/>
                                  <a:pt x="174" y="157"/>
                                  <a:pt x="174" y="157"/>
                                </a:cubicBezTo>
                                <a:cubicBezTo>
                                  <a:pt x="174" y="156"/>
                                  <a:pt x="175" y="157"/>
                                  <a:pt x="175" y="156"/>
                                </a:cubicBezTo>
                                <a:cubicBezTo>
                                  <a:pt x="175" y="156"/>
                                  <a:pt x="175" y="156"/>
                                  <a:pt x="175" y="156"/>
                                </a:cubicBezTo>
                                <a:moveTo>
                                  <a:pt x="242" y="173"/>
                                </a:moveTo>
                                <a:cubicBezTo>
                                  <a:pt x="242" y="173"/>
                                  <a:pt x="242" y="173"/>
                                  <a:pt x="242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3"/>
                                  <a:pt x="241" y="173"/>
                                  <a:pt x="241" y="173"/>
                                </a:cubicBezTo>
                                <a:cubicBezTo>
                                  <a:pt x="241" y="174"/>
                                  <a:pt x="241" y="174"/>
                                  <a:pt x="242" y="174"/>
                                </a:cubicBezTo>
                                <a:cubicBezTo>
                                  <a:pt x="242" y="174"/>
                                  <a:pt x="242" y="173"/>
                                  <a:pt x="242" y="173"/>
                                </a:cubicBezTo>
                                <a:cubicBezTo>
                                  <a:pt x="242" y="173"/>
                                  <a:pt x="242" y="173"/>
                                  <a:pt x="242" y="173"/>
                                </a:cubicBezTo>
                                <a:moveTo>
                                  <a:pt x="259" y="178"/>
                                </a:move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cubicBezTo>
                                  <a:pt x="259" y="178"/>
                                  <a:pt x="259" y="178"/>
                                  <a:pt x="259" y="178"/>
                                </a:cubicBezTo>
                                <a:moveTo>
                                  <a:pt x="137" y="148"/>
                                </a:moveTo>
                                <a:cubicBezTo>
                                  <a:pt x="137" y="148"/>
                                  <a:pt x="137" y="148"/>
                                  <a:pt x="137" y="148"/>
                                </a:cubicBezTo>
                                <a:cubicBezTo>
                                  <a:pt x="137" y="148"/>
                                  <a:pt x="137" y="148"/>
                                  <a:pt x="137" y="148"/>
                                </a:cubicBezTo>
                                <a:cubicBezTo>
                                  <a:pt x="137" y="147"/>
                                  <a:pt x="137" y="147"/>
                                  <a:pt x="137" y="147"/>
                                </a:cubicBezTo>
                                <a:cubicBezTo>
                                  <a:pt x="137" y="147"/>
                                  <a:pt x="137" y="147"/>
                                  <a:pt x="138" y="147"/>
                                </a:cubicBezTo>
                                <a:cubicBezTo>
                                  <a:pt x="138" y="148"/>
                                  <a:pt x="138" y="148"/>
                                  <a:pt x="138" y="149"/>
                                </a:cubicBezTo>
                                <a:cubicBezTo>
                                  <a:pt x="138" y="149"/>
                                  <a:pt x="138" y="149"/>
                                  <a:pt x="138" y="149"/>
                                </a:cubicBezTo>
                                <a:cubicBezTo>
                                  <a:pt x="138" y="149"/>
                                  <a:pt x="138" y="149"/>
                                  <a:pt x="138" y="149"/>
                                </a:cubicBezTo>
                                <a:cubicBezTo>
                                  <a:pt x="138" y="149"/>
                                  <a:pt x="138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8" y="149"/>
                                </a:cubicBezTo>
                                <a:cubicBezTo>
                                  <a:pt x="137" y="150"/>
                                  <a:pt x="137" y="150"/>
                                  <a:pt x="137" y="150"/>
                                </a:cubicBezTo>
                                <a:cubicBezTo>
                                  <a:pt x="137" y="150"/>
                                  <a:pt x="137" y="150"/>
                                  <a:pt x="137" y="150"/>
                                </a:cubicBezTo>
                                <a:cubicBezTo>
                                  <a:pt x="137" y="151"/>
                                  <a:pt x="137" y="151"/>
                                  <a:pt x="137" y="151"/>
                                </a:cubicBezTo>
                                <a:cubicBezTo>
                                  <a:pt x="137" y="151"/>
                                  <a:pt x="137" y="151"/>
                                  <a:pt x="137" y="151"/>
                                </a:cubicBezTo>
                                <a:cubicBezTo>
                                  <a:pt x="137" y="151"/>
                                  <a:pt x="137" y="151"/>
                                  <a:pt x="137" y="151"/>
                                </a:cubicBezTo>
                                <a:cubicBezTo>
                                  <a:pt x="137" y="151"/>
                                  <a:pt x="137" y="151"/>
                                  <a:pt x="138" y="151"/>
                                </a:cubicBezTo>
                                <a:cubicBezTo>
                                  <a:pt x="137" y="152"/>
                                  <a:pt x="137" y="153"/>
                                  <a:pt x="137" y="153"/>
                                </a:cubicBezTo>
                                <a:cubicBezTo>
                                  <a:pt x="137" y="154"/>
                                  <a:pt x="137" y="154"/>
                                  <a:pt x="137" y="154"/>
                                </a:cubicBezTo>
                                <a:cubicBezTo>
                                  <a:pt x="137" y="154"/>
                                  <a:pt x="137" y="154"/>
                                  <a:pt x="137" y="154"/>
                                </a:cubicBezTo>
                                <a:cubicBezTo>
                                  <a:pt x="137" y="154"/>
                                  <a:pt x="137" y="154"/>
                                  <a:pt x="137" y="154"/>
                                </a:cubicBezTo>
                                <a:cubicBezTo>
                                  <a:pt x="137" y="155"/>
                                  <a:pt x="137" y="155"/>
                                  <a:pt x="137" y="155"/>
                                </a:cubicBezTo>
                                <a:cubicBezTo>
                                  <a:pt x="136" y="155"/>
                                  <a:pt x="136" y="155"/>
                                  <a:pt x="136" y="155"/>
                                </a:cubicBezTo>
                                <a:cubicBezTo>
                                  <a:pt x="136" y="156"/>
                                  <a:pt x="136" y="156"/>
                                  <a:pt x="136" y="157"/>
                                </a:cubicBezTo>
                                <a:cubicBezTo>
                                  <a:pt x="136" y="156"/>
                                  <a:pt x="135" y="156"/>
                                  <a:pt x="135" y="156"/>
                                </a:cubicBezTo>
                                <a:cubicBezTo>
                                  <a:pt x="135" y="156"/>
                                  <a:pt x="135" y="156"/>
                                  <a:pt x="135" y="155"/>
                                </a:cubicBezTo>
                                <a:cubicBezTo>
                                  <a:pt x="136" y="155"/>
                                  <a:pt x="136" y="155"/>
                                  <a:pt x="136" y="155"/>
                                </a:cubicBezTo>
                                <a:cubicBezTo>
                                  <a:pt x="136" y="155"/>
                                  <a:pt x="136" y="155"/>
                                  <a:pt x="136" y="154"/>
                                </a:cubicBezTo>
                                <a:cubicBezTo>
                                  <a:pt x="136" y="154"/>
                                  <a:pt x="136" y="154"/>
                                  <a:pt x="136" y="154"/>
                                </a:cubicBezTo>
                                <a:cubicBezTo>
                                  <a:pt x="136" y="154"/>
                                  <a:pt x="136" y="154"/>
                                  <a:pt x="136" y="154"/>
                                </a:cubicBezTo>
                                <a:cubicBezTo>
                                  <a:pt x="136" y="154"/>
                                  <a:pt x="136" y="154"/>
                                  <a:pt x="135" y="154"/>
                                </a:cubicBezTo>
                                <a:cubicBezTo>
                                  <a:pt x="135" y="154"/>
                                  <a:pt x="135" y="154"/>
                                  <a:pt x="135" y="154"/>
                                </a:cubicBezTo>
                                <a:cubicBezTo>
                                  <a:pt x="135" y="154"/>
                                  <a:pt x="135" y="154"/>
                                  <a:pt x="135" y="154"/>
                                </a:cubicBezTo>
                                <a:cubicBezTo>
                                  <a:pt x="135" y="153"/>
                                  <a:pt x="135" y="153"/>
                                  <a:pt x="136" y="153"/>
                                </a:cubicBezTo>
                                <a:cubicBezTo>
                                  <a:pt x="136" y="153"/>
                                  <a:pt x="136" y="152"/>
                                  <a:pt x="136" y="152"/>
                                </a:cubicBezTo>
                                <a:cubicBezTo>
                                  <a:pt x="136" y="152"/>
                                  <a:pt x="136" y="152"/>
                                  <a:pt x="136" y="153"/>
                                </a:cubicBezTo>
                                <a:cubicBezTo>
                                  <a:pt x="136" y="153"/>
                                  <a:pt x="136" y="153"/>
                                  <a:pt x="135" y="153"/>
                                </a:cubicBezTo>
                                <a:cubicBezTo>
                                  <a:pt x="136" y="152"/>
                                  <a:pt x="136" y="152"/>
                                  <a:pt x="136" y="152"/>
                                </a:cubicBezTo>
                                <a:cubicBezTo>
                                  <a:pt x="136" y="152"/>
                                  <a:pt x="136" y="151"/>
                                  <a:pt x="136" y="151"/>
                                </a:cubicBezTo>
                                <a:cubicBezTo>
                                  <a:pt x="136" y="151"/>
                                  <a:pt x="137" y="151"/>
                                  <a:pt x="137" y="151"/>
                                </a:cubicBezTo>
                                <a:cubicBezTo>
                                  <a:pt x="137" y="150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9"/>
                                  <a:pt x="137" y="149"/>
                                </a:cubicBezTo>
                                <a:cubicBezTo>
                                  <a:pt x="137" y="149"/>
                                  <a:pt x="137" y="148"/>
                                  <a:pt x="137" y="148"/>
                                </a:cubicBezTo>
                                <a:cubicBezTo>
                                  <a:pt x="137" y="148"/>
                                  <a:pt x="137" y="148"/>
                                  <a:pt x="137" y="148"/>
                                </a:cubicBezTo>
                                <a:moveTo>
                                  <a:pt x="173" y="156"/>
                                </a:moveTo>
                                <a:cubicBezTo>
                                  <a:pt x="173" y="157"/>
                                  <a:pt x="173" y="157"/>
                                  <a:pt x="173" y="157"/>
                                </a:cubicBezTo>
                                <a:cubicBezTo>
                                  <a:pt x="173" y="158"/>
                                  <a:pt x="173" y="158"/>
                                  <a:pt x="173" y="158"/>
                                </a:cubicBezTo>
                                <a:cubicBezTo>
                                  <a:pt x="173" y="157"/>
                                  <a:pt x="173" y="157"/>
                                  <a:pt x="173" y="157"/>
                                </a:cubicBezTo>
                                <a:cubicBezTo>
                                  <a:pt x="173" y="157"/>
                                  <a:pt x="173" y="157"/>
                                  <a:pt x="173" y="157"/>
                                </a:cubicBezTo>
                                <a:cubicBezTo>
                                  <a:pt x="174" y="157"/>
                                  <a:pt x="174" y="157"/>
                                  <a:pt x="174" y="156"/>
                                </a:cubicBezTo>
                                <a:cubicBezTo>
                                  <a:pt x="174" y="156"/>
                                  <a:pt x="173" y="156"/>
                                  <a:pt x="173" y="156"/>
                                </a:cubicBezTo>
                                <a:moveTo>
                                  <a:pt x="179" y="158"/>
                                </a:move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cubicBezTo>
                                  <a:pt x="179" y="158"/>
                                  <a:pt x="179" y="158"/>
                                  <a:pt x="179" y="158"/>
                                </a:cubicBezTo>
                                <a:moveTo>
                                  <a:pt x="154" y="152"/>
                                </a:moveTo>
                                <a:cubicBezTo>
                                  <a:pt x="154" y="152"/>
                                  <a:pt x="154" y="152"/>
                                  <a:pt x="154" y="152"/>
                                </a:cubicBezTo>
                                <a:cubicBezTo>
                                  <a:pt x="154" y="152"/>
                                  <a:pt x="154" y="152"/>
                                  <a:pt x="155" y="152"/>
                                </a:cubicBezTo>
                                <a:cubicBezTo>
                                  <a:pt x="155" y="152"/>
                                  <a:pt x="155" y="152"/>
                                  <a:pt x="155" y="152"/>
                                </a:cubicBezTo>
                                <a:cubicBezTo>
                                  <a:pt x="155" y="152"/>
                                  <a:pt x="154" y="152"/>
                                  <a:pt x="154" y="152"/>
                                </a:cubicBezTo>
                                <a:moveTo>
                                  <a:pt x="94" y="137"/>
                                </a:moveTo>
                                <a:cubicBezTo>
                                  <a:pt x="94" y="138"/>
                                  <a:pt x="94" y="138"/>
                                  <a:pt x="94" y="138"/>
                                </a:cubicBezTo>
                                <a:cubicBezTo>
                                  <a:pt x="94" y="137"/>
                                  <a:pt x="94" y="137"/>
                                  <a:pt x="94" y="137"/>
                                </a:cubicBezTo>
                                <a:cubicBezTo>
                                  <a:pt x="94" y="137"/>
                                  <a:pt x="94" y="137"/>
                                  <a:pt x="94" y="137"/>
                                </a:cubicBezTo>
                                <a:cubicBezTo>
                                  <a:pt x="94" y="137"/>
                                  <a:pt x="94" y="138"/>
                                  <a:pt x="94" y="138"/>
                                </a:cubicBezTo>
                                <a:cubicBezTo>
                                  <a:pt x="94" y="138"/>
                                  <a:pt x="93" y="138"/>
                                  <a:pt x="94" y="137"/>
                                </a:cubicBezTo>
                                <a:moveTo>
                                  <a:pt x="242" y="174"/>
                                </a:moveTo>
                                <a:cubicBezTo>
                                  <a:pt x="242" y="175"/>
                                  <a:pt x="241" y="175"/>
                                  <a:pt x="241" y="175"/>
                                </a:cubicBezTo>
                                <a:cubicBezTo>
                                  <a:pt x="241" y="175"/>
                                  <a:pt x="241" y="175"/>
                                  <a:pt x="241" y="175"/>
                                </a:cubicBezTo>
                                <a:cubicBezTo>
                                  <a:pt x="241" y="175"/>
                                  <a:pt x="241" y="175"/>
                                  <a:pt x="241" y="174"/>
                                </a:cubicBezTo>
                                <a:cubicBezTo>
                                  <a:pt x="241" y="174"/>
                                  <a:pt x="241" y="174"/>
                                  <a:pt x="242" y="174"/>
                                </a:cubicBezTo>
                                <a:moveTo>
                                  <a:pt x="181" y="159"/>
                                </a:moveTo>
                                <a:cubicBezTo>
                                  <a:pt x="180" y="159"/>
                                  <a:pt x="180" y="160"/>
                                  <a:pt x="180" y="160"/>
                                </a:cubicBezTo>
                                <a:cubicBezTo>
                                  <a:pt x="180" y="160"/>
                                  <a:pt x="180" y="160"/>
                                  <a:pt x="180" y="160"/>
                                </a:cubicBezTo>
                                <a:cubicBezTo>
                                  <a:pt x="180" y="159"/>
                                  <a:pt x="180" y="159"/>
                                  <a:pt x="180" y="159"/>
                                </a:cubicBezTo>
                                <a:cubicBezTo>
                                  <a:pt x="180" y="159"/>
                                  <a:pt x="180" y="159"/>
                                  <a:pt x="181" y="159"/>
                                </a:cubicBezTo>
                                <a:moveTo>
                                  <a:pt x="187" y="161"/>
                                </a:moveTo>
                                <a:cubicBezTo>
                                  <a:pt x="186" y="161"/>
                                  <a:pt x="186" y="161"/>
                                  <a:pt x="186" y="162"/>
                                </a:cubicBezTo>
                                <a:cubicBezTo>
                                  <a:pt x="186" y="162"/>
                                  <a:pt x="186" y="162"/>
                                  <a:pt x="187" y="162"/>
                                </a:cubicBezTo>
                                <a:cubicBezTo>
                                  <a:pt x="187" y="161"/>
                                  <a:pt x="187" y="161"/>
                                  <a:pt x="187" y="161"/>
                                </a:cubicBezTo>
                                <a:cubicBezTo>
                                  <a:pt x="187" y="161"/>
                                  <a:pt x="187" y="161"/>
                                  <a:pt x="187" y="161"/>
                                </a:cubicBezTo>
                                <a:cubicBezTo>
                                  <a:pt x="188" y="161"/>
                                  <a:pt x="187" y="161"/>
                                  <a:pt x="187" y="161"/>
                                </a:cubicBezTo>
                                <a:moveTo>
                                  <a:pt x="250" y="177"/>
                                </a:moveTo>
                                <a:cubicBezTo>
                                  <a:pt x="250" y="177"/>
                                  <a:pt x="249" y="177"/>
                                  <a:pt x="249" y="177"/>
                                </a:cubicBezTo>
                                <a:cubicBezTo>
                                  <a:pt x="249" y="177"/>
                                  <a:pt x="249" y="177"/>
                                  <a:pt x="249" y="177"/>
                                </a:cubicBezTo>
                                <a:cubicBezTo>
                                  <a:pt x="249" y="178"/>
                                  <a:pt x="249" y="178"/>
                                  <a:pt x="250" y="178"/>
                                </a:cubicBezTo>
                                <a:cubicBezTo>
                                  <a:pt x="250" y="177"/>
                                  <a:pt x="250" y="177"/>
                                  <a:pt x="250" y="177"/>
                                </a:cubicBezTo>
                                <a:moveTo>
                                  <a:pt x="149" y="152"/>
                                </a:move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cubicBezTo>
                                  <a:pt x="150" y="152"/>
                                  <a:pt x="150" y="152"/>
                                  <a:pt x="150" y="152"/>
                                </a:cubicBezTo>
                                <a:cubicBezTo>
                                  <a:pt x="150" y="152"/>
                                  <a:pt x="150" y="152"/>
                                  <a:pt x="150" y="153"/>
                                </a:cubicBezTo>
                                <a:cubicBezTo>
                                  <a:pt x="150" y="153"/>
                                  <a:pt x="149" y="153"/>
                                  <a:pt x="149" y="153"/>
                                </a:cubicBezTo>
                                <a:cubicBezTo>
                                  <a:pt x="149" y="152"/>
                                  <a:pt x="149" y="152"/>
                                  <a:pt x="149" y="152"/>
                                </a:cubicBezTo>
                                <a:moveTo>
                                  <a:pt x="173" y="159"/>
                                </a:moveTo>
                                <a:cubicBezTo>
                                  <a:pt x="173" y="159"/>
                                  <a:pt x="173" y="159"/>
                                  <a:pt x="173" y="159"/>
                                </a:cubicBezTo>
                                <a:cubicBezTo>
                                  <a:pt x="173" y="159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8"/>
                                </a:cubicBezTo>
                                <a:cubicBezTo>
                                  <a:pt x="174" y="158"/>
                                  <a:pt x="174" y="158"/>
                                  <a:pt x="174" y="159"/>
                                </a:cubicBezTo>
                                <a:cubicBezTo>
                                  <a:pt x="174" y="159"/>
                                  <a:pt x="174" y="159"/>
                                  <a:pt x="174" y="159"/>
                                </a:cubicBezTo>
                                <a:cubicBezTo>
                                  <a:pt x="174" y="159"/>
                                  <a:pt x="174" y="159"/>
                                  <a:pt x="174" y="159"/>
                                </a:cubicBezTo>
                                <a:cubicBezTo>
                                  <a:pt x="173" y="159"/>
                                  <a:pt x="174" y="159"/>
                                  <a:pt x="173" y="159"/>
                                </a:cubicBezTo>
                                <a:moveTo>
                                  <a:pt x="239" y="175"/>
                                </a:moveTo>
                                <a:cubicBezTo>
                                  <a:pt x="238" y="175"/>
                                  <a:pt x="239" y="175"/>
                                  <a:pt x="238" y="175"/>
                                </a:cubicBezTo>
                                <a:cubicBezTo>
                                  <a:pt x="239" y="175"/>
                                  <a:pt x="239" y="175"/>
                                  <a:pt x="239" y="175"/>
                                </a:cubicBezTo>
                                <a:moveTo>
                                  <a:pt x="139" y="150"/>
                                </a:moveTo>
                                <a:cubicBezTo>
                                  <a:pt x="139" y="150"/>
                                  <a:pt x="139" y="150"/>
                                  <a:pt x="140" y="150"/>
                                </a:cubicBezTo>
                                <a:cubicBezTo>
                                  <a:pt x="140" y="150"/>
                                  <a:pt x="140" y="150"/>
                                  <a:pt x="140" y="150"/>
                                </a:cubicBezTo>
                                <a:cubicBezTo>
                                  <a:pt x="140" y="150"/>
                                  <a:pt x="140" y="150"/>
                                  <a:pt x="140" y="150"/>
                                </a:cubicBezTo>
                                <a:cubicBezTo>
                                  <a:pt x="140" y="150"/>
                                  <a:pt x="140" y="150"/>
                                  <a:pt x="140" y="151"/>
                                </a:cubicBezTo>
                                <a:cubicBezTo>
                                  <a:pt x="139" y="150"/>
                                  <a:pt x="140" y="151"/>
                                  <a:pt x="139" y="150"/>
                                </a:cubicBezTo>
                                <a:moveTo>
                                  <a:pt x="172" y="158"/>
                                </a:moveTo>
                                <a:cubicBezTo>
                                  <a:pt x="172" y="158"/>
                                  <a:pt x="172" y="158"/>
                                  <a:pt x="172" y="158"/>
                                </a:cubicBezTo>
                                <a:cubicBezTo>
                                  <a:pt x="172" y="158"/>
                                  <a:pt x="172" y="158"/>
                                  <a:pt x="172" y="158"/>
                                </a:cubicBezTo>
                                <a:moveTo>
                                  <a:pt x="183" y="161"/>
                                </a:moveTo>
                                <a:cubicBezTo>
                                  <a:pt x="183" y="161"/>
                                  <a:pt x="184" y="161"/>
                                  <a:pt x="184" y="161"/>
                                </a:cubicBezTo>
                                <a:cubicBezTo>
                                  <a:pt x="184" y="161"/>
                                  <a:pt x="184" y="161"/>
                                  <a:pt x="184" y="161"/>
                                </a:cubicBezTo>
                                <a:cubicBezTo>
                                  <a:pt x="184" y="161"/>
                                  <a:pt x="183" y="161"/>
                                  <a:pt x="183" y="161"/>
                                </a:cubicBezTo>
                                <a:cubicBezTo>
                                  <a:pt x="183" y="161"/>
                                  <a:pt x="183" y="161"/>
                                  <a:pt x="183" y="161"/>
                                </a:cubicBezTo>
                                <a:moveTo>
                                  <a:pt x="176" y="161"/>
                                </a:moveTo>
                                <a:cubicBezTo>
                                  <a:pt x="176" y="161"/>
                                  <a:pt x="175" y="162"/>
                                  <a:pt x="175" y="162"/>
                                </a:cubicBezTo>
                                <a:cubicBezTo>
                                  <a:pt x="175" y="162"/>
                                  <a:pt x="175" y="163"/>
                                  <a:pt x="175" y="163"/>
                                </a:cubicBezTo>
                                <a:cubicBezTo>
                                  <a:pt x="175" y="163"/>
                                  <a:pt x="175" y="163"/>
                                  <a:pt x="175" y="163"/>
                                </a:cubicBezTo>
                                <a:cubicBezTo>
                                  <a:pt x="175" y="163"/>
                                  <a:pt x="175" y="163"/>
                                  <a:pt x="175" y="163"/>
                                </a:cubicBezTo>
                                <a:cubicBezTo>
                                  <a:pt x="175" y="163"/>
                                  <a:pt x="176" y="163"/>
                                  <a:pt x="176" y="162"/>
                                </a:cubicBezTo>
                                <a:cubicBezTo>
                                  <a:pt x="176" y="162"/>
                                  <a:pt x="176" y="162"/>
                                  <a:pt x="176" y="162"/>
                                </a:cubicBezTo>
                                <a:cubicBezTo>
                                  <a:pt x="176" y="162"/>
                                  <a:pt x="176" y="162"/>
                                  <a:pt x="176" y="162"/>
                                </a:cubicBezTo>
                                <a:cubicBezTo>
                                  <a:pt x="176" y="162"/>
                                  <a:pt x="176" y="162"/>
                                  <a:pt x="176" y="161"/>
                                </a:cubicBezTo>
                                <a:cubicBezTo>
                                  <a:pt x="176" y="161"/>
                                  <a:pt x="176" y="162"/>
                                  <a:pt x="176" y="162"/>
                                </a:cubicBezTo>
                                <a:cubicBezTo>
                                  <a:pt x="177" y="161"/>
                                  <a:pt x="177" y="161"/>
                                  <a:pt x="177" y="161"/>
                                </a:cubicBezTo>
                                <a:cubicBezTo>
                                  <a:pt x="177" y="161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7" y="160"/>
                                  <a:pt x="177" y="160"/>
                                </a:cubicBezTo>
                                <a:cubicBezTo>
                                  <a:pt x="177" y="160"/>
                                  <a:pt x="176" y="160"/>
                                  <a:pt x="176" y="160"/>
                                </a:cubicBezTo>
                                <a:cubicBezTo>
                                  <a:pt x="176" y="161"/>
                                  <a:pt x="176" y="161"/>
                                  <a:pt x="176" y="161"/>
                                </a:cubicBezTo>
                                <a:moveTo>
                                  <a:pt x="146" y="154"/>
                                </a:moveTo>
                                <a:cubicBezTo>
                                  <a:pt x="146" y="154"/>
                                  <a:pt x="146" y="154"/>
                                  <a:pt x="146" y="154"/>
                                </a:cubicBezTo>
                                <a:cubicBezTo>
                                  <a:pt x="146" y="154"/>
                                  <a:pt x="146" y="155"/>
                                  <a:pt x="145" y="155"/>
                                </a:cubicBezTo>
                                <a:cubicBezTo>
                                  <a:pt x="146" y="155"/>
                                  <a:pt x="146" y="155"/>
                                  <a:pt x="146" y="155"/>
                                </a:cubicBezTo>
                                <a:cubicBezTo>
                                  <a:pt x="146" y="156"/>
                                  <a:pt x="146" y="156"/>
                                  <a:pt x="146" y="156"/>
                                </a:cubicBezTo>
                                <a:cubicBezTo>
                                  <a:pt x="146" y="156"/>
                                  <a:pt x="145" y="156"/>
                                  <a:pt x="145" y="156"/>
                                </a:cubicBezTo>
                                <a:cubicBezTo>
                                  <a:pt x="145" y="156"/>
                                  <a:pt x="145" y="156"/>
                                  <a:pt x="145" y="156"/>
                                </a:cubicBezTo>
                                <a:cubicBezTo>
                                  <a:pt x="145" y="156"/>
                                  <a:pt x="145" y="156"/>
                                  <a:pt x="145" y="156"/>
                                </a:cubicBezTo>
                                <a:cubicBezTo>
                                  <a:pt x="145" y="156"/>
                                  <a:pt x="145" y="156"/>
                                  <a:pt x="145" y="156"/>
                                </a:cubicBezTo>
                                <a:cubicBezTo>
                                  <a:pt x="145" y="155"/>
                                  <a:pt x="145" y="155"/>
                                  <a:pt x="145" y="154"/>
                                </a:cubicBezTo>
                                <a:cubicBezTo>
                                  <a:pt x="145" y="154"/>
                                  <a:pt x="145" y="154"/>
                                  <a:pt x="145" y="154"/>
                                </a:cubicBezTo>
                                <a:cubicBezTo>
                                  <a:pt x="145" y="154"/>
                                  <a:pt x="145" y="154"/>
                                  <a:pt x="145" y="154"/>
                                </a:cubicBezTo>
                                <a:cubicBezTo>
                                  <a:pt x="145" y="154"/>
                                  <a:pt x="145" y="154"/>
                                  <a:pt x="145" y="154"/>
                                </a:cubicBezTo>
                                <a:cubicBezTo>
                                  <a:pt x="145" y="154"/>
                                  <a:pt x="146" y="154"/>
                                  <a:pt x="146" y="153"/>
                                </a:cubicBezTo>
                                <a:cubicBezTo>
                                  <a:pt x="145" y="153"/>
                                  <a:pt x="145" y="153"/>
                                  <a:pt x="145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6" y="153"/>
                                  <a:pt x="146" y="153"/>
                                  <a:pt x="146" y="153"/>
                                </a:cubicBezTo>
                                <a:cubicBezTo>
                                  <a:pt x="146" y="153"/>
                                  <a:pt x="145" y="153"/>
                                  <a:pt x="145" y="153"/>
                                </a:cubicBezTo>
                                <a:cubicBezTo>
                                  <a:pt x="145" y="153"/>
                                  <a:pt x="145" y="153"/>
                                  <a:pt x="145" y="152"/>
                                </a:cubicBezTo>
                                <a:cubicBezTo>
                                  <a:pt x="146" y="152"/>
                                  <a:pt x="145" y="153"/>
                                  <a:pt x="146" y="152"/>
                                </a:cubicBezTo>
                                <a:cubicBezTo>
                                  <a:pt x="146" y="153"/>
                                  <a:pt x="146" y="154"/>
                                  <a:pt x="146" y="154"/>
                                </a:cubicBezTo>
                                <a:moveTo>
                                  <a:pt x="244" y="177"/>
                                </a:moveTo>
                                <a:cubicBezTo>
                                  <a:pt x="245" y="178"/>
                                  <a:pt x="244" y="177"/>
                                  <a:pt x="245" y="178"/>
                                </a:cubicBezTo>
                                <a:cubicBezTo>
                                  <a:pt x="245" y="177"/>
                                  <a:pt x="245" y="178"/>
                                  <a:pt x="244" y="177"/>
                                </a:cubicBezTo>
                                <a:moveTo>
                                  <a:pt x="239" y="177"/>
                                </a:moveTo>
                                <a:cubicBezTo>
                                  <a:pt x="239" y="177"/>
                                  <a:pt x="239" y="177"/>
                                  <a:pt x="238" y="176"/>
                                </a:cubicBezTo>
                                <a:cubicBezTo>
                                  <a:pt x="238" y="176"/>
                                  <a:pt x="239" y="177"/>
                                  <a:pt x="239" y="177"/>
                                </a:cubicBezTo>
                                <a:moveTo>
                                  <a:pt x="168" y="161"/>
                                </a:moveTo>
                                <a:cubicBezTo>
                                  <a:pt x="168" y="161"/>
                                  <a:pt x="168" y="160"/>
                                  <a:pt x="168" y="160"/>
                                </a:cubicBezTo>
                                <a:cubicBezTo>
                                  <a:pt x="168" y="161"/>
                                  <a:pt x="168" y="161"/>
                                  <a:pt x="167" y="161"/>
                                </a:cubicBezTo>
                                <a:cubicBezTo>
                                  <a:pt x="167" y="161"/>
                                  <a:pt x="167" y="161"/>
                                  <a:pt x="167" y="161"/>
                                </a:cubicBezTo>
                                <a:cubicBezTo>
                                  <a:pt x="167" y="162"/>
                                  <a:pt x="167" y="162"/>
                                  <a:pt x="167" y="162"/>
                                </a:cubicBezTo>
                                <a:cubicBezTo>
                                  <a:pt x="167" y="162"/>
                                  <a:pt x="167" y="162"/>
                                  <a:pt x="167" y="162"/>
                                </a:cubicBezTo>
                                <a:cubicBezTo>
                                  <a:pt x="167" y="161"/>
                                  <a:pt x="168" y="160"/>
                                  <a:pt x="169" y="159"/>
                                </a:cubicBezTo>
                                <a:cubicBezTo>
                                  <a:pt x="168" y="159"/>
                                  <a:pt x="168" y="159"/>
                                  <a:pt x="168" y="159"/>
                                </a:cubicBezTo>
                                <a:cubicBezTo>
                                  <a:pt x="168" y="159"/>
                                  <a:pt x="168" y="159"/>
                                  <a:pt x="168" y="159"/>
                                </a:cubicBezTo>
                                <a:cubicBezTo>
                                  <a:pt x="169" y="159"/>
                                  <a:pt x="169" y="159"/>
                                  <a:pt x="169" y="159"/>
                                </a:cubicBezTo>
                                <a:cubicBezTo>
                                  <a:pt x="169" y="160"/>
                                  <a:pt x="168" y="160"/>
                                  <a:pt x="168" y="161"/>
                                </a:cubicBezTo>
                                <a:moveTo>
                                  <a:pt x="184" y="163"/>
                                </a:moveTo>
                                <a:cubicBezTo>
                                  <a:pt x="183" y="163"/>
                                  <a:pt x="184" y="163"/>
                                  <a:pt x="183" y="163"/>
                                </a:cubicBezTo>
                                <a:cubicBezTo>
                                  <a:pt x="184" y="163"/>
                                  <a:pt x="184" y="163"/>
                                  <a:pt x="184" y="163"/>
                                </a:cubicBezTo>
                                <a:moveTo>
                                  <a:pt x="245" y="178"/>
                                </a:moveTo>
                                <a:cubicBezTo>
                                  <a:pt x="245" y="178"/>
                                  <a:pt x="244" y="179"/>
                                  <a:pt x="244" y="179"/>
                                </a:cubicBezTo>
                                <a:cubicBezTo>
                                  <a:pt x="244" y="179"/>
                                  <a:pt x="244" y="178"/>
                                  <a:pt x="244" y="178"/>
                                </a:cubicBezTo>
                                <a:cubicBezTo>
                                  <a:pt x="244" y="178"/>
                                  <a:pt x="245" y="178"/>
                                  <a:pt x="245" y="178"/>
                                </a:cubicBezTo>
                                <a:moveTo>
                                  <a:pt x="133" y="153"/>
                                </a:moveTo>
                                <a:cubicBezTo>
                                  <a:pt x="134" y="153"/>
                                  <a:pt x="134" y="153"/>
                                  <a:pt x="134" y="153"/>
                                </a:cubicBezTo>
                                <a:cubicBezTo>
                                  <a:pt x="135" y="152"/>
                                  <a:pt x="135" y="152"/>
                                  <a:pt x="135" y="151"/>
                                </a:cubicBezTo>
                                <a:cubicBezTo>
                                  <a:pt x="135" y="151"/>
                                  <a:pt x="135" y="151"/>
                                  <a:pt x="134" y="151"/>
                                </a:cubicBezTo>
                                <a:cubicBezTo>
                                  <a:pt x="134" y="151"/>
                                  <a:pt x="134" y="151"/>
                                  <a:pt x="134" y="151"/>
                                </a:cubicBezTo>
                                <a:cubicBezTo>
                                  <a:pt x="134" y="151"/>
                                  <a:pt x="134" y="151"/>
                                  <a:pt x="134" y="151"/>
                                </a:cubicBezTo>
                                <a:cubicBezTo>
                                  <a:pt x="134" y="152"/>
                                  <a:pt x="134" y="152"/>
                                  <a:pt x="133" y="153"/>
                                </a:cubicBezTo>
                                <a:moveTo>
                                  <a:pt x="247" y="180"/>
                                </a:moveTo>
                                <a:cubicBezTo>
                                  <a:pt x="247" y="180"/>
                                  <a:pt x="247" y="180"/>
                                  <a:pt x="248" y="180"/>
                                </a:cubicBezTo>
                                <a:cubicBezTo>
                                  <a:pt x="248" y="180"/>
                                  <a:pt x="248" y="180"/>
                                  <a:pt x="247" y="180"/>
                                </a:cubicBezTo>
                                <a:cubicBezTo>
                                  <a:pt x="247" y="180"/>
                                  <a:pt x="247" y="180"/>
                                  <a:pt x="247" y="180"/>
                                </a:cubicBezTo>
                                <a:moveTo>
                                  <a:pt x="170" y="160"/>
                                </a:moveTo>
                                <a:cubicBezTo>
                                  <a:pt x="170" y="160"/>
                                  <a:pt x="170" y="161"/>
                                  <a:pt x="170" y="161"/>
                                </a:cubicBezTo>
                                <a:cubicBezTo>
                                  <a:pt x="171" y="161"/>
                                  <a:pt x="171" y="160"/>
                                  <a:pt x="171" y="161"/>
                                </a:cubicBezTo>
                                <a:cubicBezTo>
                                  <a:pt x="171" y="161"/>
                                  <a:pt x="170" y="162"/>
                                  <a:pt x="171" y="162"/>
                                </a:cubicBezTo>
                                <a:cubicBezTo>
                                  <a:pt x="171" y="162"/>
                                  <a:pt x="171" y="162"/>
                                  <a:pt x="171" y="162"/>
                                </a:cubicBezTo>
                                <a:cubicBezTo>
                                  <a:pt x="171" y="162"/>
                                  <a:pt x="171" y="162"/>
                                  <a:pt x="171" y="162"/>
                                </a:cubicBezTo>
                                <a:cubicBezTo>
                                  <a:pt x="171" y="162"/>
                                  <a:pt x="171" y="162"/>
                                  <a:pt x="171" y="163"/>
                                </a:cubicBezTo>
                                <a:cubicBezTo>
                                  <a:pt x="170" y="163"/>
                                  <a:pt x="170" y="163"/>
                                  <a:pt x="169" y="162"/>
                                </a:cubicBezTo>
                                <a:cubicBezTo>
                                  <a:pt x="169" y="163"/>
                                  <a:pt x="169" y="163"/>
                                  <a:pt x="169" y="163"/>
                                </a:cubicBezTo>
                                <a:cubicBezTo>
                                  <a:pt x="169" y="164"/>
                                  <a:pt x="168" y="164"/>
                                  <a:pt x="168" y="164"/>
                                </a:cubicBezTo>
                                <a:cubicBezTo>
                                  <a:pt x="168" y="164"/>
                                  <a:pt x="168" y="164"/>
                                  <a:pt x="168" y="164"/>
                                </a:cubicBezTo>
                                <a:cubicBezTo>
                                  <a:pt x="168" y="164"/>
                                  <a:pt x="168" y="164"/>
                                  <a:pt x="168" y="164"/>
                                </a:cubicBezTo>
                                <a:cubicBezTo>
                                  <a:pt x="168" y="164"/>
                                  <a:pt x="168" y="163"/>
                                  <a:pt x="168" y="163"/>
                                </a:cubicBezTo>
                                <a:cubicBezTo>
                                  <a:pt x="168" y="163"/>
                                  <a:pt x="168" y="163"/>
                                  <a:pt x="169" y="163"/>
                                </a:cubicBezTo>
                                <a:cubicBezTo>
                                  <a:pt x="169" y="163"/>
                                  <a:pt x="169" y="163"/>
                                  <a:pt x="168" y="163"/>
                                </a:cubicBezTo>
                                <a:cubicBezTo>
                                  <a:pt x="169" y="161"/>
                                  <a:pt x="169" y="161"/>
                                  <a:pt x="170" y="161"/>
                                </a:cubicBezTo>
                                <a:cubicBezTo>
                                  <a:pt x="170" y="161"/>
                                  <a:pt x="170" y="161"/>
                                  <a:pt x="170" y="161"/>
                                </a:cubicBezTo>
                                <a:cubicBezTo>
                                  <a:pt x="170" y="160"/>
                                  <a:pt x="170" y="160"/>
                                  <a:pt x="170" y="160"/>
                                </a:cubicBezTo>
                                <a:cubicBezTo>
                                  <a:pt x="170" y="160"/>
                                  <a:pt x="170" y="160"/>
                                  <a:pt x="170" y="160"/>
                                </a:cubicBezTo>
                                <a:moveTo>
                                  <a:pt x="254" y="183"/>
                                </a:moveTo>
                                <a:cubicBezTo>
                                  <a:pt x="254" y="183"/>
                                  <a:pt x="253" y="183"/>
                                  <a:pt x="253" y="183"/>
                                </a:cubicBezTo>
                                <a:cubicBezTo>
                                  <a:pt x="253" y="182"/>
                                  <a:pt x="254" y="182"/>
                                  <a:pt x="254" y="181"/>
                                </a:cubicBezTo>
                                <a:cubicBezTo>
                                  <a:pt x="254" y="181"/>
                                  <a:pt x="254" y="182"/>
                                  <a:pt x="254" y="182"/>
                                </a:cubicBezTo>
                                <a:cubicBezTo>
                                  <a:pt x="254" y="182"/>
                                  <a:pt x="254" y="182"/>
                                  <a:pt x="254" y="182"/>
                                </a:cubicBezTo>
                                <a:cubicBezTo>
                                  <a:pt x="254" y="182"/>
                                  <a:pt x="254" y="182"/>
                                  <a:pt x="254" y="182"/>
                                </a:cubicBezTo>
                                <a:cubicBezTo>
                                  <a:pt x="254" y="182"/>
                                  <a:pt x="254" y="182"/>
                                  <a:pt x="254" y="183"/>
                                </a:cubicBezTo>
                                <a:cubicBezTo>
                                  <a:pt x="254" y="183"/>
                                  <a:pt x="254" y="183"/>
                                  <a:pt x="254" y="183"/>
                                </a:cubicBezTo>
                                <a:moveTo>
                                  <a:pt x="147" y="155"/>
                                </a:moveTo>
                                <a:cubicBezTo>
                                  <a:pt x="147" y="155"/>
                                  <a:pt x="147" y="155"/>
                                  <a:pt x="147" y="156"/>
                                </a:cubicBezTo>
                                <a:cubicBezTo>
                                  <a:pt x="147" y="156"/>
                                  <a:pt x="147" y="156"/>
                                  <a:pt x="147" y="156"/>
                                </a:cubicBezTo>
                                <a:cubicBezTo>
                                  <a:pt x="147" y="155"/>
                                  <a:pt x="147" y="155"/>
                                  <a:pt x="147" y="155"/>
                                </a:cubicBezTo>
                                <a:cubicBezTo>
                                  <a:pt x="147" y="155"/>
                                  <a:pt x="147" y="155"/>
                                  <a:pt x="147" y="155"/>
                                </a:cubicBezTo>
                                <a:moveTo>
                                  <a:pt x="238" y="179"/>
                                </a:moveTo>
                                <a:cubicBezTo>
                                  <a:pt x="238" y="178"/>
                                  <a:pt x="237" y="178"/>
                                  <a:pt x="237" y="178"/>
                                </a:cubicBezTo>
                                <a:cubicBezTo>
                                  <a:pt x="237" y="178"/>
                                  <a:pt x="237" y="178"/>
                                  <a:pt x="237" y="178"/>
                                </a:cubicBezTo>
                                <a:cubicBezTo>
                                  <a:pt x="237" y="178"/>
                                  <a:pt x="237" y="179"/>
                                  <a:pt x="237" y="179"/>
                                </a:cubicBezTo>
                                <a:cubicBezTo>
                                  <a:pt x="237" y="179"/>
                                  <a:pt x="237" y="179"/>
                                  <a:pt x="237" y="179"/>
                                </a:cubicBezTo>
                                <a:cubicBezTo>
                                  <a:pt x="237" y="179"/>
                                  <a:pt x="237" y="180"/>
                                  <a:pt x="236" y="181"/>
                                </a:cubicBezTo>
                                <a:cubicBezTo>
                                  <a:pt x="237" y="181"/>
                                  <a:pt x="237" y="181"/>
                                  <a:pt x="237" y="182"/>
                                </a:cubicBezTo>
                                <a:cubicBezTo>
                                  <a:pt x="236" y="182"/>
                                  <a:pt x="236" y="182"/>
                                  <a:pt x="236" y="183"/>
                                </a:cubicBezTo>
                                <a:cubicBezTo>
                                  <a:pt x="236" y="183"/>
                                  <a:pt x="236" y="183"/>
                                  <a:pt x="236" y="183"/>
                                </a:cubicBezTo>
                                <a:cubicBezTo>
                                  <a:pt x="236" y="183"/>
                                  <a:pt x="236" y="183"/>
                                  <a:pt x="236" y="183"/>
                                </a:cubicBezTo>
                                <a:cubicBezTo>
                                  <a:pt x="236" y="183"/>
                                  <a:pt x="235" y="183"/>
                                  <a:pt x="235" y="183"/>
                                </a:cubicBezTo>
                                <a:cubicBezTo>
                                  <a:pt x="235" y="183"/>
                                  <a:pt x="235" y="183"/>
                                  <a:pt x="235" y="183"/>
                                </a:cubicBezTo>
                                <a:cubicBezTo>
                                  <a:pt x="235" y="183"/>
                                  <a:pt x="235" y="183"/>
                                  <a:pt x="235" y="183"/>
                                </a:cubicBezTo>
                                <a:cubicBezTo>
                                  <a:pt x="235" y="184"/>
                                  <a:pt x="236" y="184"/>
                                  <a:pt x="236" y="184"/>
                                </a:cubicBezTo>
                                <a:cubicBezTo>
                                  <a:pt x="236" y="184"/>
                                  <a:pt x="236" y="184"/>
                                  <a:pt x="236" y="184"/>
                                </a:cubicBezTo>
                                <a:cubicBezTo>
                                  <a:pt x="236" y="184"/>
                                  <a:pt x="236" y="184"/>
                                  <a:pt x="237" y="183"/>
                                </a:cubicBezTo>
                                <a:cubicBezTo>
                                  <a:pt x="237" y="182"/>
                                  <a:pt x="237" y="181"/>
                                  <a:pt x="237" y="180"/>
                                </a:cubicBezTo>
                                <a:cubicBezTo>
                                  <a:pt x="238" y="180"/>
                                  <a:pt x="238" y="180"/>
                                  <a:pt x="239" y="181"/>
                                </a:cubicBezTo>
                                <a:cubicBezTo>
                                  <a:pt x="239" y="180"/>
                                  <a:pt x="239" y="180"/>
                                  <a:pt x="239" y="180"/>
                                </a:cubicBezTo>
                                <a:cubicBezTo>
                                  <a:pt x="239" y="180"/>
                                  <a:pt x="239" y="180"/>
                                  <a:pt x="238" y="179"/>
                                </a:cubicBezTo>
                                <a:cubicBezTo>
                                  <a:pt x="239" y="180"/>
                                  <a:pt x="239" y="180"/>
                                  <a:pt x="239" y="180"/>
                                </a:cubicBezTo>
                                <a:cubicBezTo>
                                  <a:pt x="239" y="180"/>
                                  <a:pt x="239" y="180"/>
                                  <a:pt x="239" y="179"/>
                                </a:cubicBezTo>
                                <a:cubicBezTo>
                                  <a:pt x="239" y="179"/>
                                  <a:pt x="239" y="179"/>
                                  <a:pt x="238" y="179"/>
                                </a:cubicBezTo>
                                <a:cubicBezTo>
                                  <a:pt x="238" y="179"/>
                                  <a:pt x="238" y="179"/>
                                  <a:pt x="238" y="179"/>
                                </a:cubicBezTo>
                                <a:cubicBezTo>
                                  <a:pt x="238" y="179"/>
                                  <a:pt x="238" y="179"/>
                                  <a:pt x="238" y="179"/>
                                </a:cubicBezTo>
                                <a:cubicBezTo>
                                  <a:pt x="238" y="179"/>
                                  <a:pt x="238" y="178"/>
                                  <a:pt x="239" y="178"/>
                                </a:cubicBezTo>
                                <a:cubicBezTo>
                                  <a:pt x="238" y="178"/>
                                  <a:pt x="238" y="178"/>
                                  <a:pt x="238" y="178"/>
                                </a:cubicBezTo>
                                <a:cubicBezTo>
                                  <a:pt x="238" y="178"/>
                                  <a:pt x="238" y="178"/>
                                  <a:pt x="238" y="179"/>
                                </a:cubicBezTo>
                                <a:moveTo>
                                  <a:pt x="167" y="160"/>
                                </a:moveTo>
                                <a:cubicBezTo>
                                  <a:pt x="167" y="160"/>
                                  <a:pt x="167" y="160"/>
                                  <a:pt x="167" y="160"/>
                                </a:cubicBezTo>
                                <a:cubicBezTo>
                                  <a:pt x="167" y="160"/>
                                  <a:pt x="167" y="160"/>
                                  <a:pt x="166" y="160"/>
                                </a:cubicBezTo>
                                <a:cubicBezTo>
                                  <a:pt x="167" y="160"/>
                                  <a:pt x="167" y="160"/>
                                  <a:pt x="167" y="160"/>
                                </a:cubicBezTo>
                                <a:cubicBezTo>
                                  <a:pt x="167" y="160"/>
                                  <a:pt x="167" y="160"/>
                                  <a:pt x="167" y="160"/>
                                </a:cubicBezTo>
                                <a:moveTo>
                                  <a:pt x="251" y="183"/>
                                </a:moveTo>
                                <a:cubicBezTo>
                                  <a:pt x="252" y="183"/>
                                  <a:pt x="252" y="183"/>
                                  <a:pt x="252" y="183"/>
                                </a:cubicBezTo>
                                <a:cubicBezTo>
                                  <a:pt x="252" y="182"/>
                                  <a:pt x="252" y="182"/>
                                  <a:pt x="252" y="182"/>
                                </a:cubicBezTo>
                                <a:cubicBezTo>
                                  <a:pt x="252" y="182"/>
                                  <a:pt x="252" y="182"/>
                                  <a:pt x="252" y="182"/>
                                </a:cubicBezTo>
                                <a:cubicBezTo>
                                  <a:pt x="252" y="182"/>
                                  <a:pt x="252" y="182"/>
                                  <a:pt x="251" y="183"/>
                                </a:cubicBezTo>
                                <a:moveTo>
                                  <a:pt x="245" y="180"/>
                                </a:moveTo>
                                <a:cubicBezTo>
                                  <a:pt x="245" y="180"/>
                                  <a:pt x="245" y="181"/>
                                  <a:pt x="245" y="181"/>
                                </a:cubicBezTo>
                                <a:cubicBezTo>
                                  <a:pt x="245" y="181"/>
                                  <a:pt x="245" y="181"/>
                                  <a:pt x="245" y="181"/>
                                </a:cubicBezTo>
                                <a:cubicBezTo>
                                  <a:pt x="245" y="181"/>
                                  <a:pt x="245" y="181"/>
                                  <a:pt x="245" y="180"/>
                                </a:cubicBezTo>
                                <a:cubicBezTo>
                                  <a:pt x="245" y="180"/>
                                  <a:pt x="245" y="180"/>
                                  <a:pt x="245" y="180"/>
                                </a:cubicBezTo>
                                <a:moveTo>
                                  <a:pt x="174" y="163"/>
                                </a:move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cubicBezTo>
                                  <a:pt x="174" y="163"/>
                                  <a:pt x="174" y="163"/>
                                  <a:pt x="174" y="163"/>
                                </a:cubicBezTo>
                                <a:moveTo>
                                  <a:pt x="248" y="181"/>
                                </a:moveTo>
                                <a:cubicBezTo>
                                  <a:pt x="248" y="181"/>
                                  <a:pt x="248" y="182"/>
                                  <a:pt x="248" y="182"/>
                                </a:cubicBezTo>
                                <a:cubicBezTo>
                                  <a:pt x="248" y="182"/>
                                  <a:pt x="248" y="182"/>
                                  <a:pt x="248" y="182"/>
                                </a:cubicBezTo>
                                <a:cubicBezTo>
                                  <a:pt x="248" y="182"/>
                                  <a:pt x="248" y="182"/>
                                  <a:pt x="247" y="183"/>
                                </a:cubicBezTo>
                                <a:cubicBezTo>
                                  <a:pt x="248" y="183"/>
                                  <a:pt x="248" y="183"/>
                                  <a:pt x="248" y="183"/>
                                </a:cubicBezTo>
                                <a:cubicBezTo>
                                  <a:pt x="248" y="183"/>
                                  <a:pt x="248" y="182"/>
                                  <a:pt x="249" y="182"/>
                                </a:cubicBezTo>
                                <a:cubicBezTo>
                                  <a:pt x="248" y="181"/>
                                  <a:pt x="248" y="181"/>
                                  <a:pt x="248" y="181"/>
                                </a:cubicBezTo>
                                <a:moveTo>
                                  <a:pt x="250" y="183"/>
                                </a:moveTo>
                                <a:cubicBezTo>
                                  <a:pt x="250" y="183"/>
                                  <a:pt x="251" y="182"/>
                                  <a:pt x="251" y="182"/>
                                </a:cubicBezTo>
                                <a:cubicBezTo>
                                  <a:pt x="251" y="182"/>
                                  <a:pt x="251" y="182"/>
                                  <a:pt x="251" y="182"/>
                                </a:cubicBezTo>
                                <a:cubicBezTo>
                                  <a:pt x="251" y="182"/>
                                  <a:pt x="251" y="183"/>
                                  <a:pt x="251" y="183"/>
                                </a:cubicBezTo>
                                <a:cubicBezTo>
                                  <a:pt x="251" y="183"/>
                                  <a:pt x="251" y="183"/>
                                  <a:pt x="251" y="183"/>
                                </a:cubicBezTo>
                                <a:cubicBezTo>
                                  <a:pt x="251" y="183"/>
                                  <a:pt x="251" y="183"/>
                                  <a:pt x="251" y="183"/>
                                </a:cubicBezTo>
                                <a:cubicBezTo>
                                  <a:pt x="250" y="184"/>
                                  <a:pt x="251" y="184"/>
                                  <a:pt x="250" y="184"/>
                                </a:cubicBezTo>
                                <a:cubicBezTo>
                                  <a:pt x="250" y="184"/>
                                  <a:pt x="250" y="183"/>
                                  <a:pt x="250" y="183"/>
                                </a:cubicBezTo>
                                <a:cubicBezTo>
                                  <a:pt x="250" y="183"/>
                                  <a:pt x="250" y="183"/>
                                  <a:pt x="251" y="183"/>
                                </a:cubicBezTo>
                                <a:cubicBezTo>
                                  <a:pt x="251" y="183"/>
                                  <a:pt x="250" y="183"/>
                                  <a:pt x="250" y="183"/>
                                </a:cubicBezTo>
                                <a:moveTo>
                                  <a:pt x="169" y="162"/>
                                </a:move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cubicBezTo>
                                  <a:pt x="169" y="162"/>
                                  <a:pt x="169" y="162"/>
                                  <a:pt x="169" y="162"/>
                                </a:cubicBezTo>
                                <a:moveTo>
                                  <a:pt x="170" y="162"/>
                                </a:move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cubicBezTo>
                                  <a:pt x="170" y="162"/>
                                  <a:pt x="170" y="162"/>
                                  <a:pt x="170" y="162"/>
                                </a:cubicBezTo>
                                <a:moveTo>
                                  <a:pt x="181" y="165"/>
                                </a:moveTo>
                                <a:cubicBezTo>
                                  <a:pt x="181" y="165"/>
                                  <a:pt x="181" y="165"/>
                                  <a:pt x="181" y="165"/>
                                </a:cubicBezTo>
                                <a:cubicBezTo>
                                  <a:pt x="181" y="165"/>
                                  <a:pt x="180" y="165"/>
                                  <a:pt x="180" y="165"/>
                                </a:cubicBezTo>
                                <a:cubicBezTo>
                                  <a:pt x="180" y="165"/>
                                  <a:pt x="180" y="165"/>
                                  <a:pt x="180" y="166"/>
                                </a:cubicBezTo>
                                <a:cubicBezTo>
                                  <a:pt x="180" y="165"/>
                                  <a:pt x="180" y="165"/>
                                  <a:pt x="180" y="165"/>
                                </a:cubicBezTo>
                                <a:cubicBezTo>
                                  <a:pt x="180" y="165"/>
                                  <a:pt x="180" y="165"/>
                                  <a:pt x="180" y="165"/>
                                </a:cubicBezTo>
                                <a:cubicBezTo>
                                  <a:pt x="180" y="165"/>
                                  <a:pt x="180" y="165"/>
                                  <a:pt x="181" y="165"/>
                                </a:cubicBezTo>
                                <a:cubicBezTo>
                                  <a:pt x="181" y="165"/>
                                  <a:pt x="181" y="165"/>
                                  <a:pt x="180" y="165"/>
                                </a:cubicBezTo>
                                <a:cubicBezTo>
                                  <a:pt x="181" y="165"/>
                                  <a:pt x="181" y="165"/>
                                  <a:pt x="181" y="165"/>
                                </a:cubicBezTo>
                                <a:moveTo>
                                  <a:pt x="253" y="183"/>
                                </a:moveTo>
                                <a:cubicBezTo>
                                  <a:pt x="254" y="184"/>
                                  <a:pt x="253" y="183"/>
                                  <a:pt x="253" y="184"/>
                                </a:cubicBezTo>
                                <a:cubicBezTo>
                                  <a:pt x="253" y="184"/>
                                  <a:pt x="253" y="184"/>
                                  <a:pt x="253" y="184"/>
                                </a:cubicBezTo>
                                <a:cubicBezTo>
                                  <a:pt x="253" y="184"/>
                                  <a:pt x="253" y="183"/>
                                  <a:pt x="253" y="183"/>
                                </a:cubicBezTo>
                                <a:moveTo>
                                  <a:pt x="149" y="159"/>
                                </a:moveTo>
                                <a:cubicBezTo>
                                  <a:pt x="149" y="159"/>
                                  <a:pt x="149" y="159"/>
                                  <a:pt x="149" y="159"/>
                                </a:cubicBezTo>
                                <a:cubicBezTo>
                                  <a:pt x="150" y="159"/>
                                  <a:pt x="149" y="159"/>
                                  <a:pt x="150" y="159"/>
                                </a:cubicBezTo>
                                <a:cubicBezTo>
                                  <a:pt x="150" y="158"/>
                                  <a:pt x="150" y="158"/>
                                  <a:pt x="150" y="157"/>
                                </a:cubicBezTo>
                                <a:cubicBezTo>
                                  <a:pt x="150" y="157"/>
                                  <a:pt x="150" y="157"/>
                                  <a:pt x="149" y="157"/>
                                </a:cubicBezTo>
                                <a:cubicBezTo>
                                  <a:pt x="149" y="158"/>
                                  <a:pt x="149" y="158"/>
                                  <a:pt x="149" y="159"/>
                                </a:cubicBezTo>
                                <a:moveTo>
                                  <a:pt x="244" y="182"/>
                                </a:moveTo>
                                <a:cubicBezTo>
                                  <a:pt x="244" y="182"/>
                                  <a:pt x="244" y="182"/>
                                  <a:pt x="244" y="183"/>
                                </a:cubicBezTo>
                                <a:cubicBezTo>
                                  <a:pt x="244" y="183"/>
                                  <a:pt x="244" y="183"/>
                                  <a:pt x="244" y="183"/>
                                </a:cubicBezTo>
                                <a:cubicBezTo>
                                  <a:pt x="244" y="183"/>
                                  <a:pt x="244" y="182"/>
                                  <a:pt x="244" y="182"/>
                                </a:cubicBezTo>
                                <a:cubicBezTo>
                                  <a:pt x="244" y="182"/>
                                  <a:pt x="245" y="182"/>
                                  <a:pt x="245" y="182"/>
                                </a:cubicBezTo>
                                <a:cubicBezTo>
                                  <a:pt x="245" y="182"/>
                                  <a:pt x="245" y="182"/>
                                  <a:pt x="245" y="182"/>
                                </a:cubicBezTo>
                                <a:cubicBezTo>
                                  <a:pt x="245" y="182"/>
                                  <a:pt x="245" y="182"/>
                                  <a:pt x="244" y="182"/>
                                </a:cubicBezTo>
                                <a:moveTo>
                                  <a:pt x="257" y="185"/>
                                </a:moveTo>
                                <a:cubicBezTo>
                                  <a:pt x="257" y="185"/>
                                  <a:pt x="257" y="185"/>
                                  <a:pt x="257" y="185"/>
                                </a:cubicBezTo>
                                <a:cubicBezTo>
                                  <a:pt x="257" y="185"/>
                                  <a:pt x="256" y="185"/>
                                  <a:pt x="256" y="185"/>
                                </a:cubicBezTo>
                                <a:cubicBezTo>
                                  <a:pt x="256" y="185"/>
                                  <a:pt x="256" y="185"/>
                                  <a:pt x="256" y="185"/>
                                </a:cubicBezTo>
                                <a:cubicBezTo>
                                  <a:pt x="256" y="185"/>
                                  <a:pt x="256" y="185"/>
                                  <a:pt x="256" y="185"/>
                                </a:cubicBezTo>
                                <a:cubicBezTo>
                                  <a:pt x="257" y="185"/>
                                  <a:pt x="257" y="185"/>
                                  <a:pt x="257" y="185"/>
                                </a:cubicBezTo>
                                <a:moveTo>
                                  <a:pt x="137" y="155"/>
                                </a:moveTo>
                                <a:cubicBezTo>
                                  <a:pt x="137" y="155"/>
                                  <a:pt x="138" y="155"/>
                                  <a:pt x="138" y="155"/>
                                </a:cubicBezTo>
                                <a:cubicBezTo>
                                  <a:pt x="138" y="155"/>
                                  <a:pt x="138" y="155"/>
                                  <a:pt x="138" y="155"/>
                                </a:cubicBezTo>
                                <a:cubicBezTo>
                                  <a:pt x="138" y="155"/>
                                  <a:pt x="138" y="155"/>
                                  <a:pt x="138" y="155"/>
                                </a:cubicBezTo>
                                <a:cubicBezTo>
                                  <a:pt x="138" y="156"/>
                                  <a:pt x="138" y="156"/>
                                  <a:pt x="137" y="156"/>
                                </a:cubicBezTo>
                                <a:cubicBezTo>
                                  <a:pt x="137" y="156"/>
                                  <a:pt x="137" y="156"/>
                                  <a:pt x="137" y="156"/>
                                </a:cubicBezTo>
                                <a:cubicBezTo>
                                  <a:pt x="137" y="156"/>
                                  <a:pt x="137" y="156"/>
                                  <a:pt x="137" y="155"/>
                                </a:cubicBezTo>
                                <a:moveTo>
                                  <a:pt x="133" y="154"/>
                                </a:moveTo>
                                <a:cubicBezTo>
                                  <a:pt x="133" y="155"/>
                                  <a:pt x="133" y="155"/>
                                  <a:pt x="133" y="155"/>
                                </a:cubicBezTo>
                                <a:cubicBezTo>
                                  <a:pt x="133" y="155"/>
                                  <a:pt x="133" y="155"/>
                                  <a:pt x="133" y="155"/>
                                </a:cubicBezTo>
                                <a:cubicBezTo>
                                  <a:pt x="133" y="155"/>
                                  <a:pt x="133" y="155"/>
                                  <a:pt x="133" y="155"/>
                                </a:cubicBezTo>
                                <a:cubicBezTo>
                                  <a:pt x="133" y="155"/>
                                  <a:pt x="133" y="154"/>
                                  <a:pt x="133" y="154"/>
                                </a:cubicBezTo>
                                <a:moveTo>
                                  <a:pt x="178" y="167"/>
                                </a:move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6"/>
                                  <a:pt x="179" y="166"/>
                                  <a:pt x="179" y="166"/>
                                </a:cubicBezTo>
                                <a:cubicBezTo>
                                  <a:pt x="179" y="167"/>
                                  <a:pt x="178" y="168"/>
                                  <a:pt x="178" y="169"/>
                                </a:cubicBezTo>
                                <a:cubicBezTo>
                                  <a:pt x="178" y="169"/>
                                  <a:pt x="178" y="169"/>
                                  <a:pt x="177" y="168"/>
                                </a:cubicBezTo>
                                <a:cubicBezTo>
                                  <a:pt x="177" y="169"/>
                                  <a:pt x="177" y="169"/>
                                  <a:pt x="177" y="169"/>
                                </a:cubicBezTo>
                                <a:cubicBezTo>
                                  <a:pt x="177" y="169"/>
                                  <a:pt x="177" y="169"/>
                                  <a:pt x="177" y="169"/>
                                </a:cubicBezTo>
                                <a:cubicBezTo>
                                  <a:pt x="177" y="169"/>
                                  <a:pt x="177" y="169"/>
                                  <a:pt x="176" y="169"/>
                                </a:cubicBezTo>
                                <a:cubicBezTo>
                                  <a:pt x="177" y="169"/>
                                  <a:pt x="177" y="169"/>
                                  <a:pt x="177" y="168"/>
                                </a:cubicBezTo>
                                <a:cubicBezTo>
                                  <a:pt x="177" y="168"/>
                                  <a:pt x="177" y="168"/>
                                  <a:pt x="177" y="168"/>
                                </a:cubicBezTo>
                                <a:cubicBezTo>
                                  <a:pt x="177" y="168"/>
                                  <a:pt x="177" y="168"/>
                                  <a:pt x="176" y="168"/>
                                </a:cubicBezTo>
                                <a:cubicBezTo>
                                  <a:pt x="176" y="168"/>
                                  <a:pt x="176" y="168"/>
                                  <a:pt x="176" y="168"/>
                                </a:cubicBezTo>
                                <a:cubicBezTo>
                                  <a:pt x="176" y="168"/>
                                  <a:pt x="176" y="168"/>
                                  <a:pt x="177" y="168"/>
                                </a:cubicBezTo>
                                <a:cubicBezTo>
                                  <a:pt x="177" y="167"/>
                                  <a:pt x="176" y="167"/>
                                  <a:pt x="176" y="167"/>
                                </a:cubicBezTo>
                                <a:cubicBezTo>
                                  <a:pt x="176" y="167"/>
                                  <a:pt x="176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7"/>
                                </a:cubicBezTo>
                                <a:cubicBezTo>
                                  <a:pt x="177" y="167"/>
                                  <a:pt x="177" y="167"/>
                                  <a:pt x="177" y="168"/>
                                </a:cubicBezTo>
                                <a:cubicBezTo>
                                  <a:pt x="177" y="167"/>
                                  <a:pt x="177" y="167"/>
                                  <a:pt x="178" y="167"/>
                                </a:cubicBezTo>
                                <a:moveTo>
                                  <a:pt x="249" y="184"/>
                                </a:move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49" y="184"/>
                                  <a:pt x="249" y="184"/>
                                </a:cubicBezTo>
                                <a:cubicBezTo>
                                  <a:pt x="249" y="184"/>
                                  <a:pt x="250" y="184"/>
                                  <a:pt x="249" y="184"/>
                                </a:cubicBezTo>
                                <a:moveTo>
                                  <a:pt x="254" y="185"/>
                                </a:move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cubicBezTo>
                                  <a:pt x="254" y="185"/>
                                  <a:pt x="254" y="185"/>
                                  <a:pt x="254" y="185"/>
                                </a:cubicBezTo>
                                <a:moveTo>
                                  <a:pt x="250" y="185"/>
                                </a:moveTo>
                                <a:cubicBezTo>
                                  <a:pt x="251" y="185"/>
                                  <a:pt x="251" y="185"/>
                                  <a:pt x="251" y="185"/>
                                </a:cubicBezTo>
                                <a:cubicBezTo>
                                  <a:pt x="251" y="185"/>
                                  <a:pt x="251" y="185"/>
                                  <a:pt x="251" y="184"/>
                                </a:cubicBezTo>
                                <a:cubicBezTo>
                                  <a:pt x="251" y="184"/>
                                  <a:pt x="251" y="184"/>
                                  <a:pt x="251" y="184"/>
                                </a:cubicBezTo>
                                <a:cubicBezTo>
                                  <a:pt x="251" y="184"/>
                                  <a:pt x="250" y="185"/>
                                  <a:pt x="250" y="185"/>
                                </a:cubicBezTo>
                                <a:moveTo>
                                  <a:pt x="148" y="158"/>
                                </a:moveTo>
                                <a:cubicBezTo>
                                  <a:pt x="148" y="159"/>
                                  <a:pt x="147" y="159"/>
                                  <a:pt x="147" y="159"/>
                                </a:cubicBezTo>
                                <a:cubicBezTo>
                                  <a:pt x="147" y="159"/>
                                  <a:pt x="148" y="159"/>
                                  <a:pt x="148" y="159"/>
                                </a:cubicBezTo>
                                <a:cubicBezTo>
                                  <a:pt x="148" y="158"/>
                                  <a:pt x="148" y="158"/>
                                  <a:pt x="148" y="158"/>
                                </a:cubicBezTo>
                                <a:moveTo>
                                  <a:pt x="149" y="160"/>
                                </a:moveTo>
                                <a:cubicBezTo>
                                  <a:pt x="149" y="160"/>
                                  <a:pt x="149" y="160"/>
                                  <a:pt x="149" y="160"/>
                                </a:cubicBezTo>
                                <a:cubicBezTo>
                                  <a:pt x="149" y="160"/>
                                  <a:pt x="149" y="160"/>
                                  <a:pt x="149" y="159"/>
                                </a:cubicBezTo>
                                <a:cubicBezTo>
                                  <a:pt x="148" y="159"/>
                                  <a:pt x="148" y="159"/>
                                  <a:pt x="148" y="159"/>
                                </a:cubicBezTo>
                                <a:cubicBezTo>
                                  <a:pt x="148" y="159"/>
                                  <a:pt x="148" y="159"/>
                                  <a:pt x="148" y="159"/>
                                </a:cubicBezTo>
                                <a:cubicBezTo>
                                  <a:pt x="149" y="159"/>
                                  <a:pt x="149" y="159"/>
                                  <a:pt x="150" y="159"/>
                                </a:cubicBezTo>
                                <a:cubicBezTo>
                                  <a:pt x="149" y="160"/>
                                  <a:pt x="149" y="160"/>
                                  <a:pt x="149" y="160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1"/>
                                  <a:pt x="149" y="161"/>
                                </a:cubicBezTo>
                                <a:cubicBezTo>
                                  <a:pt x="149" y="161"/>
                                  <a:pt x="149" y="162"/>
                                  <a:pt x="149" y="162"/>
                                </a:cubicBezTo>
                                <a:cubicBezTo>
                                  <a:pt x="148" y="162"/>
                                  <a:pt x="148" y="162"/>
                                  <a:pt x="148" y="162"/>
                                </a:cubicBezTo>
                                <a:cubicBezTo>
                                  <a:pt x="148" y="162"/>
                                  <a:pt x="149" y="162"/>
                                  <a:pt x="149" y="162"/>
                                </a:cubicBezTo>
                                <a:cubicBezTo>
                                  <a:pt x="149" y="162"/>
                                  <a:pt x="148" y="163"/>
                                  <a:pt x="148" y="163"/>
                                </a:cubicBezTo>
                                <a:cubicBezTo>
                                  <a:pt x="148" y="163"/>
                                  <a:pt x="148" y="163"/>
                                  <a:pt x="148" y="163"/>
                                </a:cubicBezTo>
                                <a:cubicBezTo>
                                  <a:pt x="148" y="163"/>
                                  <a:pt x="148" y="163"/>
                                  <a:pt x="148" y="163"/>
                                </a:cubicBezTo>
                                <a:cubicBezTo>
                                  <a:pt x="148" y="163"/>
                                  <a:pt x="148" y="163"/>
                                  <a:pt x="148" y="163"/>
                                </a:cubicBezTo>
                                <a:cubicBezTo>
                                  <a:pt x="147" y="163"/>
                                  <a:pt x="148" y="162"/>
                                  <a:pt x="148" y="162"/>
                                </a:cubicBezTo>
                                <a:cubicBezTo>
                                  <a:pt x="148" y="162"/>
                                  <a:pt x="148" y="161"/>
                                  <a:pt x="147" y="161"/>
                                </a:cubicBezTo>
                                <a:cubicBezTo>
                                  <a:pt x="147" y="161"/>
                                  <a:pt x="148" y="161"/>
                                  <a:pt x="148" y="161"/>
                                </a:cubicBezTo>
                                <a:cubicBezTo>
                                  <a:pt x="148" y="161"/>
                                  <a:pt x="148" y="161"/>
                                  <a:pt x="148" y="161"/>
                                </a:cubicBezTo>
                                <a:cubicBezTo>
                                  <a:pt x="148" y="161"/>
                                  <a:pt x="148" y="160"/>
                                  <a:pt x="148" y="160"/>
                                </a:cubicBezTo>
                                <a:cubicBezTo>
                                  <a:pt x="149" y="160"/>
                                  <a:pt x="149" y="160"/>
                                  <a:pt x="149" y="160"/>
                                </a:cubicBezTo>
                                <a:moveTo>
                                  <a:pt x="253" y="186"/>
                                </a:moveTo>
                                <a:cubicBezTo>
                                  <a:pt x="253" y="185"/>
                                  <a:pt x="253" y="185"/>
                                  <a:pt x="253" y="185"/>
                                </a:cubicBezTo>
                                <a:cubicBezTo>
                                  <a:pt x="253" y="185"/>
                                  <a:pt x="252" y="185"/>
                                  <a:pt x="252" y="185"/>
                                </a:cubicBezTo>
                                <a:cubicBezTo>
                                  <a:pt x="252" y="186"/>
                                  <a:pt x="252" y="186"/>
                                  <a:pt x="252" y="186"/>
                                </a:cubicBezTo>
                                <a:cubicBezTo>
                                  <a:pt x="252" y="186"/>
                                  <a:pt x="252" y="186"/>
                                  <a:pt x="253" y="186"/>
                                </a:cubicBezTo>
                                <a:cubicBezTo>
                                  <a:pt x="253" y="186"/>
                                  <a:pt x="253" y="186"/>
                                  <a:pt x="253" y="186"/>
                                </a:cubicBezTo>
                                <a:moveTo>
                                  <a:pt x="238" y="182"/>
                                </a:moveTo>
                                <a:cubicBezTo>
                                  <a:pt x="238" y="182"/>
                                  <a:pt x="238" y="182"/>
                                  <a:pt x="238" y="183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cubicBezTo>
                                  <a:pt x="238" y="182"/>
                                  <a:pt x="238" y="182"/>
                                  <a:pt x="238" y="182"/>
                                </a:cubicBezTo>
                                <a:moveTo>
                                  <a:pt x="249" y="186"/>
                                </a:move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50" y="186"/>
                                  <a:pt x="250" y="185"/>
                                  <a:pt x="250" y="185"/>
                                </a:cubicBezTo>
                                <a:cubicBezTo>
                                  <a:pt x="250" y="185"/>
                                  <a:pt x="251" y="185"/>
                                  <a:pt x="251" y="185"/>
                                </a:cubicBezTo>
                                <a:cubicBezTo>
                                  <a:pt x="251" y="186"/>
                                  <a:pt x="251" y="186"/>
                                  <a:pt x="251" y="186"/>
                                </a:cubicBez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49" y="186"/>
                                  <a:pt x="249" y="186"/>
                                  <a:pt x="249" y="186"/>
                                </a:cubicBezTo>
                                <a:cubicBezTo>
                                  <a:pt x="249" y="186"/>
                                  <a:pt x="249" y="186"/>
                                  <a:pt x="249" y="186"/>
                                </a:cubicBezTo>
                                <a:cubicBezTo>
                                  <a:pt x="249" y="186"/>
                                  <a:pt x="249" y="186"/>
                                  <a:pt x="248" y="186"/>
                                </a:cubicBezTo>
                                <a:cubicBezTo>
                                  <a:pt x="248" y="186"/>
                                  <a:pt x="248" y="186"/>
                                  <a:pt x="248" y="186"/>
                                </a:cubicBezTo>
                                <a:cubicBezTo>
                                  <a:pt x="248" y="186"/>
                                  <a:pt x="248" y="186"/>
                                  <a:pt x="248" y="186"/>
                                </a:cubicBezTo>
                                <a:cubicBezTo>
                                  <a:pt x="248" y="185"/>
                                  <a:pt x="248" y="185"/>
                                  <a:pt x="248" y="185"/>
                                </a:cubicBezTo>
                                <a:cubicBezTo>
                                  <a:pt x="249" y="185"/>
                                  <a:pt x="249" y="185"/>
                                  <a:pt x="250" y="185"/>
                                </a:cubicBezTo>
                                <a:cubicBezTo>
                                  <a:pt x="249" y="185"/>
                                  <a:pt x="249" y="185"/>
                                  <a:pt x="249" y="186"/>
                                </a:cubicBezTo>
                                <a:moveTo>
                                  <a:pt x="147" y="160"/>
                                </a:moveTo>
                                <a:cubicBezTo>
                                  <a:pt x="147" y="161"/>
                                  <a:pt x="147" y="161"/>
                                  <a:pt x="147" y="161"/>
                                </a:cubicBezTo>
                                <a:cubicBezTo>
                                  <a:pt x="147" y="161"/>
                                  <a:pt x="147" y="161"/>
                                  <a:pt x="147" y="161"/>
                                </a:cubicBezTo>
                                <a:cubicBezTo>
                                  <a:pt x="147" y="160"/>
                                  <a:pt x="147" y="160"/>
                                  <a:pt x="147" y="159"/>
                                </a:cubicBezTo>
                                <a:cubicBezTo>
                                  <a:pt x="148" y="160"/>
                                  <a:pt x="147" y="160"/>
                                  <a:pt x="147" y="160"/>
                                </a:cubicBezTo>
                                <a:moveTo>
                                  <a:pt x="145" y="159"/>
                                </a:moveTo>
                                <a:cubicBezTo>
                                  <a:pt x="146" y="159"/>
                                  <a:pt x="146" y="159"/>
                                  <a:pt x="146" y="159"/>
                                </a:cubicBezTo>
                                <a:cubicBezTo>
                                  <a:pt x="146" y="160"/>
                                  <a:pt x="146" y="160"/>
                                  <a:pt x="145" y="160"/>
                                </a:cubicBezTo>
                                <a:cubicBezTo>
                                  <a:pt x="146" y="160"/>
                                  <a:pt x="146" y="160"/>
                                  <a:pt x="146" y="160"/>
                                </a:cubicBezTo>
                                <a:cubicBezTo>
                                  <a:pt x="146" y="161"/>
                                  <a:pt x="146" y="160"/>
                                  <a:pt x="145" y="161"/>
                                </a:cubicBezTo>
                                <a:cubicBezTo>
                                  <a:pt x="145" y="161"/>
                                  <a:pt x="145" y="161"/>
                                  <a:pt x="145" y="161"/>
                                </a:cubicBezTo>
                                <a:cubicBezTo>
                                  <a:pt x="145" y="161"/>
                                  <a:pt x="145" y="161"/>
                                  <a:pt x="145" y="161"/>
                                </a:cubicBezTo>
                                <a:cubicBezTo>
                                  <a:pt x="145" y="160"/>
                                  <a:pt x="145" y="160"/>
                                  <a:pt x="145" y="159"/>
                                </a:cubicBezTo>
                                <a:moveTo>
                                  <a:pt x="245" y="185"/>
                                </a:moveTo>
                                <a:cubicBezTo>
                                  <a:pt x="245" y="185"/>
                                  <a:pt x="246" y="185"/>
                                  <a:pt x="246" y="185"/>
                                </a:cubicBezTo>
                                <a:cubicBezTo>
                                  <a:pt x="246" y="185"/>
                                  <a:pt x="246" y="185"/>
                                  <a:pt x="246" y="185"/>
                                </a:cubicBezTo>
                                <a:cubicBezTo>
                                  <a:pt x="246" y="185"/>
                                  <a:pt x="246" y="185"/>
                                  <a:pt x="245" y="185"/>
                                </a:cubicBezTo>
                                <a:cubicBezTo>
                                  <a:pt x="245" y="185"/>
                                  <a:pt x="245" y="186"/>
                                  <a:pt x="245" y="186"/>
                                </a:cubicBezTo>
                                <a:cubicBezTo>
                                  <a:pt x="245" y="186"/>
                                  <a:pt x="245" y="186"/>
                                  <a:pt x="245" y="186"/>
                                </a:cubicBezTo>
                                <a:cubicBezTo>
                                  <a:pt x="245" y="186"/>
                                  <a:pt x="245" y="186"/>
                                  <a:pt x="245" y="186"/>
                                </a:cubicBezTo>
                                <a:cubicBezTo>
                                  <a:pt x="245" y="186"/>
                                  <a:pt x="245" y="186"/>
                                  <a:pt x="244" y="186"/>
                                </a:cubicBezTo>
                                <a:cubicBezTo>
                                  <a:pt x="245" y="186"/>
                                  <a:pt x="245" y="185"/>
                                  <a:pt x="245" y="185"/>
                                </a:cubicBezTo>
                                <a:cubicBezTo>
                                  <a:pt x="245" y="185"/>
                                  <a:pt x="245" y="185"/>
                                  <a:pt x="245" y="185"/>
                                </a:cubicBezTo>
                                <a:moveTo>
                                  <a:pt x="252" y="187"/>
                                </a:moveTo>
                                <a:cubicBezTo>
                                  <a:pt x="251" y="187"/>
                                  <a:pt x="252" y="187"/>
                                  <a:pt x="252" y="186"/>
                                </a:cubicBezTo>
                                <a:cubicBezTo>
                                  <a:pt x="252" y="186"/>
                                  <a:pt x="252" y="186"/>
                                  <a:pt x="252" y="186"/>
                                </a:cubicBezTo>
                                <a:cubicBezTo>
                                  <a:pt x="252" y="186"/>
                                  <a:pt x="252" y="187"/>
                                  <a:pt x="252" y="187"/>
                                </a:cubicBezTo>
                                <a:cubicBezTo>
                                  <a:pt x="252" y="187"/>
                                  <a:pt x="252" y="187"/>
                                  <a:pt x="252" y="187"/>
                                </a:cubicBezTo>
                                <a:cubicBezTo>
                                  <a:pt x="252" y="187"/>
                                  <a:pt x="252" y="187"/>
                                  <a:pt x="252" y="188"/>
                                </a:cubicBezTo>
                                <a:cubicBezTo>
                                  <a:pt x="252" y="188"/>
                                  <a:pt x="252" y="188"/>
                                  <a:pt x="252" y="188"/>
                                </a:cubicBezTo>
                                <a:cubicBezTo>
                                  <a:pt x="252" y="187"/>
                                  <a:pt x="252" y="187"/>
                                  <a:pt x="252" y="187"/>
                                </a:cubicBezTo>
                                <a:moveTo>
                                  <a:pt x="246" y="185"/>
                                </a:moveTo>
                                <a:cubicBezTo>
                                  <a:pt x="246" y="185"/>
                                  <a:pt x="246" y="185"/>
                                  <a:pt x="246" y="186"/>
                                </a:cubicBezTo>
                                <a:cubicBezTo>
                                  <a:pt x="246" y="186"/>
                                  <a:pt x="246" y="186"/>
                                  <a:pt x="247" y="186"/>
                                </a:cubicBezTo>
                                <a:cubicBezTo>
                                  <a:pt x="247" y="186"/>
                                  <a:pt x="247" y="185"/>
                                  <a:pt x="247" y="185"/>
                                </a:cubicBezTo>
                                <a:cubicBezTo>
                                  <a:pt x="247" y="185"/>
                                  <a:pt x="247" y="185"/>
                                  <a:pt x="246" y="185"/>
                                </a:cubicBezTo>
                                <a:moveTo>
                                  <a:pt x="250" y="186"/>
                                </a:moveTo>
                                <a:cubicBezTo>
                                  <a:pt x="250" y="186"/>
                                  <a:pt x="250" y="186"/>
                                  <a:pt x="250" y="186"/>
                                </a:cubicBezTo>
                                <a:cubicBezTo>
                                  <a:pt x="250" y="187"/>
                                  <a:pt x="250" y="187"/>
                                  <a:pt x="250" y="187"/>
                                </a:cubicBezTo>
                                <a:cubicBezTo>
                                  <a:pt x="250" y="187"/>
                                  <a:pt x="251" y="187"/>
                                  <a:pt x="251" y="187"/>
                                </a:cubicBezTo>
                                <a:cubicBezTo>
                                  <a:pt x="251" y="187"/>
                                  <a:pt x="251" y="187"/>
                                  <a:pt x="251" y="187"/>
                                </a:cubicBezTo>
                                <a:cubicBezTo>
                                  <a:pt x="250" y="187"/>
                                  <a:pt x="251" y="186"/>
                                  <a:pt x="250" y="186"/>
                                </a:cubicBezTo>
                                <a:moveTo>
                                  <a:pt x="88" y="145"/>
                                </a:moveTo>
                                <a:cubicBezTo>
                                  <a:pt x="88" y="145"/>
                                  <a:pt x="88" y="146"/>
                                  <a:pt x="88" y="146"/>
                                </a:cubicBezTo>
                                <a:cubicBezTo>
                                  <a:pt x="88" y="146"/>
                                  <a:pt x="88" y="146"/>
                                  <a:pt x="88" y="146"/>
                                </a:cubicBezTo>
                                <a:cubicBezTo>
                                  <a:pt x="88" y="146"/>
                                  <a:pt x="88" y="146"/>
                                  <a:pt x="88" y="146"/>
                                </a:cubicBezTo>
                                <a:cubicBezTo>
                                  <a:pt x="88" y="146"/>
                                  <a:pt x="88" y="146"/>
                                  <a:pt x="88" y="146"/>
                                </a:cubicBezTo>
                                <a:cubicBezTo>
                                  <a:pt x="88" y="145"/>
                                  <a:pt x="88" y="146"/>
                                  <a:pt x="88" y="145"/>
                                </a:cubicBezTo>
                                <a:moveTo>
                                  <a:pt x="133" y="157"/>
                                </a:moveTo>
                                <a:cubicBezTo>
                                  <a:pt x="133" y="157"/>
                                  <a:pt x="133" y="157"/>
                                  <a:pt x="132" y="158"/>
                                </a:cubicBezTo>
                                <a:cubicBezTo>
                                  <a:pt x="132" y="158"/>
                                  <a:pt x="132" y="158"/>
                                  <a:pt x="132" y="158"/>
                                </a:cubicBezTo>
                                <a:cubicBezTo>
                                  <a:pt x="132" y="158"/>
                                  <a:pt x="132" y="158"/>
                                  <a:pt x="132" y="159"/>
                                </a:cubicBezTo>
                                <a:cubicBezTo>
                                  <a:pt x="132" y="158"/>
                                  <a:pt x="132" y="159"/>
                                  <a:pt x="132" y="158"/>
                                </a:cubicBezTo>
                                <a:cubicBezTo>
                                  <a:pt x="132" y="158"/>
                                  <a:pt x="132" y="158"/>
                                  <a:pt x="133" y="158"/>
                                </a:cubicBezTo>
                                <a:cubicBezTo>
                                  <a:pt x="133" y="158"/>
                                  <a:pt x="133" y="157"/>
                                  <a:pt x="133" y="157"/>
                                </a:cubicBezTo>
                                <a:cubicBezTo>
                                  <a:pt x="133" y="157"/>
                                  <a:pt x="133" y="157"/>
                                  <a:pt x="133" y="157"/>
                                </a:cubicBezTo>
                                <a:cubicBezTo>
                                  <a:pt x="133" y="157"/>
                                  <a:pt x="133" y="157"/>
                                  <a:pt x="133" y="157"/>
                                </a:cubicBezTo>
                                <a:moveTo>
                                  <a:pt x="243" y="185"/>
                                </a:moveTo>
                                <a:cubicBezTo>
                                  <a:pt x="243" y="185"/>
                                  <a:pt x="244" y="185"/>
                                  <a:pt x="244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cubicBezTo>
                                  <a:pt x="243" y="185"/>
                                  <a:pt x="243" y="185"/>
                                  <a:pt x="243" y="185"/>
                                </a:cubicBezTo>
                                <a:moveTo>
                                  <a:pt x="171" y="167"/>
                                </a:moveTo>
                                <a:cubicBezTo>
                                  <a:pt x="172" y="167"/>
                                  <a:pt x="171" y="168"/>
                                  <a:pt x="172" y="167"/>
                                </a:cubicBezTo>
                                <a:cubicBezTo>
                                  <a:pt x="172" y="167"/>
                                  <a:pt x="172" y="167"/>
                                  <a:pt x="172" y="167"/>
                                </a:cubicBezTo>
                                <a:cubicBezTo>
                                  <a:pt x="172" y="167"/>
                                  <a:pt x="172" y="167"/>
                                  <a:pt x="172" y="167"/>
                                </a:cubicBezTo>
                                <a:cubicBezTo>
                                  <a:pt x="172" y="167"/>
                                  <a:pt x="172" y="167"/>
                                  <a:pt x="171" y="167"/>
                                </a:cubicBezTo>
                                <a:cubicBezTo>
                                  <a:pt x="171" y="167"/>
                                  <a:pt x="171" y="167"/>
                                  <a:pt x="171" y="167"/>
                                </a:cubicBezTo>
                                <a:moveTo>
                                  <a:pt x="175" y="168"/>
                                </a:move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cubicBezTo>
                                  <a:pt x="175" y="168"/>
                                  <a:pt x="175" y="168"/>
                                  <a:pt x="175" y="168"/>
                                </a:cubicBezTo>
                                <a:moveTo>
                                  <a:pt x="253" y="189"/>
                                </a:moveTo>
                                <a:cubicBezTo>
                                  <a:pt x="253" y="189"/>
                                  <a:pt x="253" y="189"/>
                                  <a:pt x="253" y="189"/>
                                </a:cubicBezTo>
                                <a:cubicBezTo>
                                  <a:pt x="253" y="189"/>
                                  <a:pt x="253" y="189"/>
                                  <a:pt x="252" y="189"/>
                                </a:cubicBezTo>
                                <a:cubicBezTo>
                                  <a:pt x="253" y="189"/>
                                  <a:pt x="253" y="189"/>
                                  <a:pt x="254" y="189"/>
                                </a:cubicBezTo>
                                <a:cubicBezTo>
                                  <a:pt x="254" y="188"/>
                                  <a:pt x="254" y="189"/>
                                  <a:pt x="254" y="188"/>
                                </a:cubicBezTo>
                                <a:cubicBezTo>
                                  <a:pt x="254" y="188"/>
                                  <a:pt x="254" y="188"/>
                                  <a:pt x="254" y="188"/>
                                </a:cubicBezTo>
                                <a:cubicBezTo>
                                  <a:pt x="254" y="188"/>
                                  <a:pt x="254" y="188"/>
                                  <a:pt x="254" y="188"/>
                                </a:cubicBezTo>
                                <a:cubicBezTo>
                                  <a:pt x="253" y="188"/>
                                  <a:pt x="253" y="188"/>
                                  <a:pt x="253" y="189"/>
                                </a:cubicBezTo>
                                <a:moveTo>
                                  <a:pt x="249" y="187"/>
                                </a:moveTo>
                                <a:cubicBezTo>
                                  <a:pt x="249" y="187"/>
                                  <a:pt x="249" y="187"/>
                                  <a:pt x="249" y="187"/>
                                </a:cubicBezTo>
                                <a:cubicBezTo>
                                  <a:pt x="249" y="187"/>
                                  <a:pt x="250" y="187"/>
                                  <a:pt x="250" y="187"/>
                                </a:cubicBezTo>
                                <a:cubicBezTo>
                                  <a:pt x="250" y="187"/>
                                  <a:pt x="250" y="187"/>
                                  <a:pt x="249" y="188"/>
                                </a:cubicBezTo>
                                <a:cubicBezTo>
                                  <a:pt x="249" y="187"/>
                                  <a:pt x="249" y="187"/>
                                  <a:pt x="248" y="187"/>
                                </a:cubicBezTo>
                                <a:cubicBezTo>
                                  <a:pt x="248" y="187"/>
                                  <a:pt x="248" y="188"/>
                                  <a:pt x="248" y="188"/>
                                </a:cubicBezTo>
                                <a:cubicBezTo>
                                  <a:pt x="248" y="188"/>
                                  <a:pt x="249" y="188"/>
                                  <a:pt x="249" y="188"/>
                                </a:cubicBezTo>
                                <a:cubicBezTo>
                                  <a:pt x="249" y="188"/>
                                  <a:pt x="249" y="188"/>
                                  <a:pt x="249" y="188"/>
                                </a:cubicBezTo>
                                <a:cubicBezTo>
                                  <a:pt x="249" y="188"/>
                                  <a:pt x="249" y="188"/>
                                  <a:pt x="249" y="188"/>
                                </a:cubicBezTo>
                                <a:cubicBezTo>
                                  <a:pt x="249" y="188"/>
                                  <a:pt x="249" y="188"/>
                                  <a:pt x="249" y="188"/>
                                </a:cubicBezTo>
                                <a:cubicBezTo>
                                  <a:pt x="249" y="189"/>
                                  <a:pt x="249" y="189"/>
                                  <a:pt x="250" y="189"/>
                                </a:cubicBezTo>
                                <a:cubicBezTo>
                                  <a:pt x="250" y="189"/>
                                  <a:pt x="250" y="188"/>
                                  <a:pt x="250" y="188"/>
                                </a:cubicBezTo>
                                <a:cubicBezTo>
                                  <a:pt x="250" y="189"/>
                                  <a:pt x="251" y="189"/>
                                  <a:pt x="251" y="189"/>
                                </a:cubicBezTo>
                                <a:cubicBezTo>
                                  <a:pt x="251" y="189"/>
                                  <a:pt x="251" y="189"/>
                                  <a:pt x="251" y="189"/>
                                </a:cubicBezTo>
                                <a:cubicBezTo>
                                  <a:pt x="251" y="190"/>
                                  <a:pt x="251" y="190"/>
                                  <a:pt x="251" y="190"/>
                                </a:cubicBezTo>
                                <a:cubicBezTo>
                                  <a:pt x="251" y="190"/>
                                  <a:pt x="251" y="190"/>
                                  <a:pt x="251" y="190"/>
                                </a:cubicBezTo>
                                <a:cubicBezTo>
                                  <a:pt x="251" y="191"/>
                                  <a:pt x="251" y="191"/>
                                  <a:pt x="251" y="191"/>
                                </a:cubicBezTo>
                                <a:cubicBezTo>
                                  <a:pt x="251" y="191"/>
                                  <a:pt x="251" y="191"/>
                                  <a:pt x="251" y="191"/>
                                </a:cubicBezTo>
                                <a:cubicBezTo>
                                  <a:pt x="251" y="191"/>
                                  <a:pt x="251" y="191"/>
                                  <a:pt x="251" y="191"/>
                                </a:cubicBezTo>
                                <a:cubicBezTo>
                                  <a:pt x="251" y="192"/>
                                  <a:pt x="251" y="192"/>
                                  <a:pt x="251" y="192"/>
                                </a:cubicBezTo>
                                <a:cubicBezTo>
                                  <a:pt x="250" y="192"/>
                                  <a:pt x="250" y="192"/>
                                  <a:pt x="250" y="192"/>
                                </a:cubicBezTo>
                                <a:cubicBezTo>
                                  <a:pt x="250" y="192"/>
                                  <a:pt x="250" y="192"/>
                                  <a:pt x="250" y="192"/>
                                </a:cubicBezTo>
                                <a:cubicBezTo>
                                  <a:pt x="250" y="192"/>
                                  <a:pt x="250" y="192"/>
                                  <a:pt x="250" y="192"/>
                                </a:cubicBezTo>
                                <a:cubicBezTo>
                                  <a:pt x="250" y="191"/>
                                  <a:pt x="251" y="191"/>
                                  <a:pt x="250" y="190"/>
                                </a:cubicBezTo>
                                <a:cubicBezTo>
                                  <a:pt x="250" y="190"/>
                                  <a:pt x="249" y="190"/>
                                  <a:pt x="249" y="190"/>
                                </a:cubicBezTo>
                                <a:cubicBezTo>
                                  <a:pt x="249" y="190"/>
                                  <a:pt x="249" y="190"/>
                                  <a:pt x="249" y="190"/>
                                </a:cubicBezTo>
                                <a:cubicBezTo>
                                  <a:pt x="249" y="190"/>
                                  <a:pt x="249" y="190"/>
                                  <a:pt x="249" y="190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9" y="189"/>
                                  <a:pt x="249" y="189"/>
                                  <a:pt x="249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7" y="188"/>
                                  <a:pt x="247" y="188"/>
                                </a:cubicBezTo>
                                <a:cubicBezTo>
                                  <a:pt x="247" y="188"/>
                                  <a:pt x="247" y="188"/>
                                  <a:pt x="247" y="188"/>
                                </a:cubicBezTo>
                                <a:cubicBezTo>
                                  <a:pt x="248" y="188"/>
                                  <a:pt x="248" y="188"/>
                                  <a:pt x="248" y="188"/>
                                </a:cubicBezTo>
                                <a:cubicBezTo>
                                  <a:pt x="248" y="188"/>
                                  <a:pt x="248" y="187"/>
                                  <a:pt x="248" y="187"/>
                                </a:cubicBezTo>
                                <a:cubicBezTo>
                                  <a:pt x="248" y="187"/>
                                  <a:pt x="248" y="188"/>
                                  <a:pt x="249" y="187"/>
                                </a:cubicBezTo>
                                <a:moveTo>
                                  <a:pt x="134" y="158"/>
                                </a:moveTo>
                                <a:cubicBezTo>
                                  <a:pt x="134" y="158"/>
                                  <a:pt x="134" y="158"/>
                                  <a:pt x="135" y="158"/>
                                </a:cubicBezTo>
                                <a:cubicBezTo>
                                  <a:pt x="135" y="158"/>
                                  <a:pt x="135" y="158"/>
                                  <a:pt x="134" y="158"/>
                                </a:cubicBezTo>
                                <a:moveTo>
                                  <a:pt x="144" y="160"/>
                                </a:moveTo>
                                <a:cubicBezTo>
                                  <a:pt x="144" y="161"/>
                                  <a:pt x="144" y="161"/>
                                  <a:pt x="144" y="161"/>
                                </a:cubicBezTo>
                                <a:cubicBezTo>
                                  <a:pt x="143" y="161"/>
                                  <a:pt x="143" y="162"/>
                                  <a:pt x="143" y="163"/>
                                </a:cubicBezTo>
                                <a:cubicBezTo>
                                  <a:pt x="143" y="163"/>
                                  <a:pt x="143" y="163"/>
                                  <a:pt x="142" y="163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2"/>
                                  <a:pt x="143" y="162"/>
                                  <a:pt x="143" y="162"/>
                                </a:cubicBezTo>
                                <a:cubicBezTo>
                                  <a:pt x="143" y="161"/>
                                  <a:pt x="143" y="161"/>
                                  <a:pt x="143" y="161"/>
                                </a:cubicBezTo>
                                <a:cubicBezTo>
                                  <a:pt x="143" y="161"/>
                                  <a:pt x="143" y="161"/>
                                  <a:pt x="143" y="160"/>
                                </a:cubicBezTo>
                                <a:cubicBezTo>
                                  <a:pt x="144" y="160"/>
                                  <a:pt x="144" y="160"/>
                                  <a:pt x="144" y="160"/>
                                </a:cubicBezTo>
                                <a:moveTo>
                                  <a:pt x="176" y="169"/>
                                </a:moveTo>
                                <a:cubicBezTo>
                                  <a:pt x="175" y="169"/>
                                  <a:pt x="175" y="169"/>
                                  <a:pt x="175" y="169"/>
                                </a:cubicBezTo>
                                <a:cubicBezTo>
                                  <a:pt x="175" y="169"/>
                                  <a:pt x="175" y="169"/>
                                  <a:pt x="175" y="169"/>
                                </a:cubicBezTo>
                                <a:cubicBezTo>
                                  <a:pt x="175" y="169"/>
                                  <a:pt x="175" y="169"/>
                                  <a:pt x="175" y="169"/>
                                </a:cubicBezTo>
                                <a:cubicBezTo>
                                  <a:pt x="175" y="169"/>
                                  <a:pt x="175" y="169"/>
                                  <a:pt x="175" y="168"/>
                                </a:cubicBezTo>
                                <a:cubicBezTo>
                                  <a:pt x="175" y="169"/>
                                  <a:pt x="176" y="169"/>
                                  <a:pt x="176" y="169"/>
                                </a:cubicBezTo>
                                <a:cubicBezTo>
                                  <a:pt x="176" y="169"/>
                                  <a:pt x="176" y="169"/>
                                  <a:pt x="176" y="169"/>
                                </a:cubicBezTo>
                                <a:moveTo>
                                  <a:pt x="243" y="186"/>
                                </a:move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cubicBezTo>
                                  <a:pt x="243" y="186"/>
                                  <a:pt x="243" y="186"/>
                                  <a:pt x="243" y="186"/>
                                </a:cubicBezTo>
                                <a:moveTo>
                                  <a:pt x="88" y="147"/>
                                </a:moveTo>
                                <a:cubicBezTo>
                                  <a:pt x="87" y="147"/>
                                  <a:pt x="87" y="147"/>
                                  <a:pt x="87" y="147"/>
                                </a:cubicBezTo>
                                <a:cubicBezTo>
                                  <a:pt x="87" y="147"/>
                                  <a:pt x="87" y="147"/>
                                  <a:pt x="87" y="147"/>
                                </a:cubicBezTo>
                                <a:cubicBezTo>
                                  <a:pt x="87" y="147"/>
                                  <a:pt x="87" y="147"/>
                                  <a:pt x="87" y="146"/>
                                </a:cubicBezTo>
                                <a:cubicBezTo>
                                  <a:pt x="87" y="146"/>
                                  <a:pt x="87" y="146"/>
                                  <a:pt x="88" y="147"/>
                                </a:cubicBezTo>
                                <a:moveTo>
                                  <a:pt x="244" y="188"/>
                                </a:moveTo>
                                <a:cubicBezTo>
                                  <a:pt x="244" y="188"/>
                                  <a:pt x="244" y="188"/>
                                  <a:pt x="244" y="188"/>
                                </a:cubicBezTo>
                                <a:cubicBezTo>
                                  <a:pt x="244" y="188"/>
                                  <a:pt x="244" y="189"/>
                                  <a:pt x="244" y="189"/>
                                </a:cubicBezTo>
                                <a:cubicBezTo>
                                  <a:pt x="244" y="189"/>
                                  <a:pt x="244" y="189"/>
                                  <a:pt x="243" y="189"/>
                                </a:cubicBezTo>
                                <a:cubicBezTo>
                                  <a:pt x="243" y="189"/>
                                  <a:pt x="243" y="189"/>
                                  <a:pt x="243" y="189"/>
                                </a:cubicBezTo>
                                <a:cubicBezTo>
                                  <a:pt x="243" y="189"/>
                                  <a:pt x="243" y="189"/>
                                  <a:pt x="243" y="189"/>
                                </a:cubicBezTo>
                                <a:cubicBezTo>
                                  <a:pt x="243" y="189"/>
                                  <a:pt x="244" y="188"/>
                                  <a:pt x="244" y="188"/>
                                </a:cubicBezTo>
                                <a:cubicBezTo>
                                  <a:pt x="244" y="188"/>
                                  <a:pt x="244" y="188"/>
                                  <a:pt x="243" y="188"/>
                                </a:cubicBezTo>
                                <a:cubicBezTo>
                                  <a:pt x="243" y="188"/>
                                  <a:pt x="243" y="188"/>
                                  <a:pt x="243" y="187"/>
                                </a:cubicBezTo>
                                <a:cubicBezTo>
                                  <a:pt x="244" y="187"/>
                                  <a:pt x="244" y="187"/>
                                  <a:pt x="244" y="187"/>
                                </a:cubicBezTo>
                                <a:cubicBezTo>
                                  <a:pt x="244" y="187"/>
                                  <a:pt x="244" y="187"/>
                                  <a:pt x="244" y="187"/>
                                </a:cubicBezTo>
                                <a:cubicBezTo>
                                  <a:pt x="244" y="187"/>
                                  <a:pt x="244" y="187"/>
                                  <a:pt x="245" y="186"/>
                                </a:cubicBezTo>
                                <a:cubicBezTo>
                                  <a:pt x="245" y="187"/>
                                  <a:pt x="245" y="187"/>
                                  <a:pt x="244" y="188"/>
                                </a:cubicBezTo>
                                <a:moveTo>
                                  <a:pt x="246" y="187"/>
                                </a:moveTo>
                                <a:cubicBezTo>
                                  <a:pt x="247" y="187"/>
                                  <a:pt x="247" y="187"/>
                                  <a:pt x="246" y="187"/>
                                </a:cubicBezTo>
                                <a:cubicBezTo>
                                  <a:pt x="246" y="187"/>
                                  <a:pt x="246" y="187"/>
                                  <a:pt x="246" y="187"/>
                                </a:cubicBezTo>
                                <a:cubicBezTo>
                                  <a:pt x="246" y="187"/>
                                  <a:pt x="246" y="187"/>
                                  <a:pt x="246" y="187"/>
                                </a:cubicBezTo>
                                <a:moveTo>
                                  <a:pt x="75" y="145"/>
                                </a:move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cubicBezTo>
                                  <a:pt x="75" y="145"/>
                                  <a:pt x="75" y="145"/>
                                  <a:pt x="75" y="146"/>
                                </a:cubicBezTo>
                                <a:cubicBezTo>
                                  <a:pt x="75" y="146"/>
                                  <a:pt x="75" y="146"/>
                                  <a:pt x="75" y="146"/>
                                </a:cubicBez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cubicBezTo>
                                  <a:pt x="75" y="145"/>
                                  <a:pt x="75" y="145"/>
                                  <a:pt x="76" y="144"/>
                                </a:cubicBezTo>
                                <a:cubicBezTo>
                                  <a:pt x="76" y="144"/>
                                  <a:pt x="76" y="144"/>
                                  <a:pt x="76" y="144"/>
                                </a:cubicBezTo>
                                <a:cubicBezTo>
                                  <a:pt x="76" y="144"/>
                                  <a:pt x="76" y="144"/>
                                  <a:pt x="76" y="145"/>
                                </a:cubicBezTo>
                                <a:cubicBezTo>
                                  <a:pt x="76" y="145"/>
                                  <a:pt x="76" y="145"/>
                                  <a:pt x="76" y="145"/>
                                </a:cubicBezTo>
                                <a:cubicBezTo>
                                  <a:pt x="75" y="145"/>
                                  <a:pt x="75" y="145"/>
                                  <a:pt x="75" y="145"/>
                                </a:cubicBezTo>
                                <a:moveTo>
                                  <a:pt x="146" y="162"/>
                                </a:moveTo>
                                <a:cubicBezTo>
                                  <a:pt x="146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7" y="162"/>
                                  <a:pt x="147" y="162"/>
                                </a:cubicBezTo>
                                <a:cubicBezTo>
                                  <a:pt x="147" y="162"/>
                                  <a:pt x="146" y="162"/>
                                  <a:pt x="146" y="162"/>
                                </a:cubicBezTo>
                                <a:cubicBezTo>
                                  <a:pt x="146" y="162"/>
                                  <a:pt x="146" y="162"/>
                                  <a:pt x="146" y="162"/>
                                </a:cubicBezTo>
                                <a:moveTo>
                                  <a:pt x="145" y="162"/>
                                </a:moveTo>
                                <a:cubicBezTo>
                                  <a:pt x="145" y="162"/>
                                  <a:pt x="145" y="162"/>
                                  <a:pt x="145" y="162"/>
                                </a:cubicBezTo>
                                <a:cubicBezTo>
                                  <a:pt x="144" y="162"/>
                                  <a:pt x="144" y="162"/>
                                  <a:pt x="144" y="161"/>
                                </a:cubicBezTo>
                                <a:cubicBezTo>
                                  <a:pt x="145" y="162"/>
                                  <a:pt x="145" y="162"/>
                                  <a:pt x="145" y="162"/>
                                </a:cubicBezTo>
                                <a:moveTo>
                                  <a:pt x="165" y="167"/>
                                </a:moveTo>
                                <a:cubicBezTo>
                                  <a:pt x="166" y="167"/>
                                  <a:pt x="166" y="167"/>
                                  <a:pt x="166" y="167"/>
                                </a:cubicBezTo>
                                <a:cubicBezTo>
                                  <a:pt x="166" y="167"/>
                                  <a:pt x="166" y="167"/>
                                  <a:pt x="165" y="167"/>
                                </a:cubicBezTo>
                                <a:cubicBezTo>
                                  <a:pt x="165" y="167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7"/>
                                  <a:pt x="164" y="167"/>
                                </a:cubicBezTo>
                                <a:cubicBezTo>
                                  <a:pt x="165" y="167"/>
                                  <a:pt x="165" y="167"/>
                                  <a:pt x="165" y="167"/>
                                </a:cubicBezTo>
                                <a:cubicBezTo>
                                  <a:pt x="165" y="167"/>
                                  <a:pt x="165" y="167"/>
                                  <a:pt x="165" y="167"/>
                                </a:cubicBezTo>
                                <a:moveTo>
                                  <a:pt x="176" y="171"/>
                                </a:moveTo>
                                <a:cubicBezTo>
                                  <a:pt x="175" y="171"/>
                                  <a:pt x="174" y="172"/>
                                  <a:pt x="174" y="172"/>
                                </a:cubicBezTo>
                                <a:cubicBezTo>
                                  <a:pt x="174" y="172"/>
                                  <a:pt x="174" y="172"/>
                                  <a:pt x="174" y="172"/>
                                </a:cubicBezTo>
                                <a:cubicBezTo>
                                  <a:pt x="174" y="172"/>
                                  <a:pt x="174" y="172"/>
                                  <a:pt x="174" y="172"/>
                                </a:cubicBezTo>
                                <a:cubicBezTo>
                                  <a:pt x="174" y="171"/>
                                  <a:pt x="174" y="171"/>
                                  <a:pt x="174" y="171"/>
                                </a:cubicBezTo>
                                <a:cubicBezTo>
                                  <a:pt x="175" y="171"/>
                                  <a:pt x="175" y="171"/>
                                  <a:pt x="175" y="171"/>
                                </a:cubicBezTo>
                                <a:cubicBezTo>
                                  <a:pt x="175" y="170"/>
                                  <a:pt x="175" y="170"/>
                                  <a:pt x="175" y="170"/>
                                </a:cubicBezTo>
                                <a:cubicBezTo>
                                  <a:pt x="175" y="170"/>
                                  <a:pt x="175" y="170"/>
                                  <a:pt x="175" y="170"/>
                                </a:cubicBezTo>
                                <a:cubicBezTo>
                                  <a:pt x="176" y="170"/>
                                  <a:pt x="176" y="170"/>
                                  <a:pt x="176" y="170"/>
                                </a:cubicBezTo>
                                <a:cubicBezTo>
                                  <a:pt x="176" y="170"/>
                                  <a:pt x="176" y="170"/>
                                  <a:pt x="176" y="170"/>
                                </a:cubicBezTo>
                                <a:cubicBezTo>
                                  <a:pt x="176" y="170"/>
                                  <a:pt x="176" y="170"/>
                                  <a:pt x="176" y="171"/>
                                </a:cubicBezTo>
                                <a:cubicBezTo>
                                  <a:pt x="176" y="171"/>
                                  <a:pt x="176" y="171"/>
                                  <a:pt x="176" y="171"/>
                                </a:cubicBezTo>
                                <a:moveTo>
                                  <a:pt x="147" y="163"/>
                                </a:move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3"/>
                                </a:cubicBezTo>
                                <a:cubicBezTo>
                                  <a:pt x="146" y="163"/>
                                  <a:pt x="146" y="163"/>
                                  <a:pt x="146" y="162"/>
                                </a:cubicBezTo>
                                <a:cubicBezTo>
                                  <a:pt x="146" y="163"/>
                                  <a:pt x="146" y="163"/>
                                  <a:pt x="147" y="163"/>
                                </a:cubicBezTo>
                                <a:moveTo>
                                  <a:pt x="171" y="169"/>
                                </a:moveTo>
                                <a:cubicBezTo>
                                  <a:pt x="170" y="169"/>
                                  <a:pt x="171" y="169"/>
                                  <a:pt x="171" y="169"/>
                                </a:cubicBezTo>
                                <a:cubicBezTo>
                                  <a:pt x="171" y="169"/>
                                  <a:pt x="171" y="169"/>
                                  <a:pt x="171" y="169"/>
                                </a:cubicBezTo>
                                <a:moveTo>
                                  <a:pt x="178" y="171"/>
                                </a:moveTo>
                                <a:cubicBezTo>
                                  <a:pt x="178" y="171"/>
                                  <a:pt x="178" y="171"/>
                                  <a:pt x="178" y="171"/>
                                </a:cubicBezTo>
                                <a:cubicBezTo>
                                  <a:pt x="178" y="171"/>
                                  <a:pt x="177" y="171"/>
                                  <a:pt x="177" y="171"/>
                                </a:cubicBezTo>
                                <a:cubicBezTo>
                                  <a:pt x="177" y="171"/>
                                  <a:pt x="178" y="171"/>
                                  <a:pt x="178" y="170"/>
                                </a:cubicBezTo>
                                <a:cubicBezTo>
                                  <a:pt x="178" y="170"/>
                                  <a:pt x="178" y="171"/>
                                  <a:pt x="178" y="171"/>
                                </a:cubicBezTo>
                                <a:moveTo>
                                  <a:pt x="164" y="168"/>
                                </a:moveTo>
                                <a:cubicBezTo>
                                  <a:pt x="164" y="168"/>
                                  <a:pt x="164" y="168"/>
                                  <a:pt x="164" y="168"/>
                                </a:cubicBezTo>
                                <a:cubicBezTo>
                                  <a:pt x="164" y="168"/>
                                  <a:pt x="164" y="168"/>
                                  <a:pt x="164" y="168"/>
                                </a:cubicBezTo>
                                <a:cubicBezTo>
                                  <a:pt x="164" y="168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8"/>
                                  <a:pt x="165" y="168"/>
                                </a:cubicBezTo>
                                <a:cubicBezTo>
                                  <a:pt x="165" y="168"/>
                                  <a:pt x="165" y="169"/>
                                  <a:pt x="165" y="169"/>
                                </a:cubicBezTo>
                                <a:cubicBezTo>
                                  <a:pt x="165" y="169"/>
                                  <a:pt x="165" y="169"/>
                                  <a:pt x="165" y="169"/>
                                </a:cubicBezTo>
                                <a:cubicBezTo>
                                  <a:pt x="165" y="169"/>
                                  <a:pt x="165" y="169"/>
                                  <a:pt x="165" y="170"/>
                                </a:cubicBezTo>
                                <a:cubicBezTo>
                                  <a:pt x="165" y="170"/>
                                  <a:pt x="164" y="170"/>
                                  <a:pt x="163" y="169"/>
                                </a:cubicBezTo>
                                <a:cubicBezTo>
                                  <a:pt x="163" y="170"/>
                                  <a:pt x="163" y="170"/>
                                  <a:pt x="163" y="170"/>
                                </a:cubicBezTo>
                                <a:cubicBezTo>
                                  <a:pt x="163" y="170"/>
                                  <a:pt x="164" y="170"/>
                                  <a:pt x="164" y="170"/>
                                </a:cubicBezTo>
                                <a:cubicBezTo>
                                  <a:pt x="164" y="170"/>
                                  <a:pt x="164" y="170"/>
                                  <a:pt x="164" y="170"/>
                                </a:cubicBezTo>
                                <a:cubicBezTo>
                                  <a:pt x="163" y="170"/>
                                  <a:pt x="163" y="170"/>
                                  <a:pt x="163" y="170"/>
                                </a:cubicBezTo>
                                <a:cubicBezTo>
                                  <a:pt x="163" y="170"/>
                                  <a:pt x="163" y="169"/>
                                  <a:pt x="164" y="169"/>
                                </a:cubicBezTo>
                                <a:cubicBezTo>
                                  <a:pt x="164" y="169"/>
                                  <a:pt x="164" y="169"/>
                                  <a:pt x="164" y="169"/>
                                </a:cubicBezTo>
                                <a:cubicBezTo>
                                  <a:pt x="164" y="169"/>
                                  <a:pt x="164" y="169"/>
                                  <a:pt x="164" y="169"/>
                                </a:cubicBezTo>
                                <a:cubicBezTo>
                                  <a:pt x="164" y="169"/>
                                  <a:pt x="164" y="169"/>
                                  <a:pt x="164" y="169"/>
                                </a:cubicBezTo>
                                <a:cubicBezTo>
                                  <a:pt x="164" y="168"/>
                                  <a:pt x="164" y="168"/>
                                  <a:pt x="164" y="168"/>
                                </a:cubicBezTo>
                                <a:moveTo>
                                  <a:pt x="173" y="170"/>
                                </a:moveTo>
                                <a:cubicBezTo>
                                  <a:pt x="173" y="170"/>
                                  <a:pt x="173" y="170"/>
                                  <a:pt x="173" y="171"/>
                                </a:cubicBezTo>
                                <a:cubicBezTo>
                                  <a:pt x="173" y="171"/>
                                  <a:pt x="173" y="171"/>
                                  <a:pt x="173" y="171"/>
                                </a:cubicBezTo>
                                <a:cubicBezTo>
                                  <a:pt x="173" y="171"/>
                                  <a:pt x="173" y="170"/>
                                  <a:pt x="173" y="170"/>
                                </a:cubicBezTo>
                                <a:cubicBezTo>
                                  <a:pt x="173" y="170"/>
                                  <a:pt x="173" y="170"/>
                                  <a:pt x="173" y="170"/>
                                </a:cubicBezTo>
                                <a:cubicBezTo>
                                  <a:pt x="173" y="170"/>
                                  <a:pt x="173" y="170"/>
                                  <a:pt x="173" y="170"/>
                                </a:cubicBezTo>
                                <a:moveTo>
                                  <a:pt x="248" y="190"/>
                                </a:moveTo>
                                <a:cubicBezTo>
                                  <a:pt x="248" y="190"/>
                                  <a:pt x="247" y="190"/>
                                  <a:pt x="247" y="190"/>
                                </a:cubicBezTo>
                                <a:cubicBezTo>
                                  <a:pt x="247" y="190"/>
                                  <a:pt x="247" y="190"/>
                                  <a:pt x="247" y="190"/>
                                </a:cubicBezTo>
                                <a:cubicBezTo>
                                  <a:pt x="247" y="190"/>
                                  <a:pt x="247" y="190"/>
                                  <a:pt x="247" y="190"/>
                                </a:cubicBezTo>
                                <a:cubicBezTo>
                                  <a:pt x="247" y="190"/>
                                  <a:pt x="247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89"/>
                                  <a:pt x="248" y="189"/>
                                  <a:pt x="248" y="189"/>
                                </a:cubicBezTo>
                                <a:cubicBezTo>
                                  <a:pt x="248" y="190"/>
                                  <a:pt x="248" y="190"/>
                                  <a:pt x="248" y="190"/>
                                </a:cubicBezTo>
                                <a:moveTo>
                                  <a:pt x="86" y="148"/>
                                </a:moveTo>
                                <a:cubicBezTo>
                                  <a:pt x="86" y="148"/>
                                  <a:pt x="85" y="149"/>
                                  <a:pt x="85" y="149"/>
                                </a:cubicBezTo>
                                <a:cubicBezTo>
                                  <a:pt x="86" y="149"/>
                                  <a:pt x="86" y="149"/>
                                  <a:pt x="86" y="149"/>
                                </a:cubicBezTo>
                                <a:cubicBezTo>
                                  <a:pt x="86" y="149"/>
                                  <a:pt x="86" y="149"/>
                                  <a:pt x="86" y="148"/>
                                </a:cubicBezTo>
                                <a:cubicBezTo>
                                  <a:pt x="86" y="148"/>
                                  <a:pt x="86" y="148"/>
                                  <a:pt x="86" y="148"/>
                                </a:cubicBezTo>
                                <a:moveTo>
                                  <a:pt x="90" y="150"/>
                                </a:move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cubicBezTo>
                                  <a:pt x="90" y="150"/>
                                  <a:pt x="90" y="150"/>
                                  <a:pt x="90" y="150"/>
                                </a:cubicBezTo>
                                <a:moveTo>
                                  <a:pt x="147" y="164"/>
                                </a:moveTo>
                                <a:cubicBezTo>
                                  <a:pt x="147" y="164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4"/>
                                  <a:pt x="147" y="164"/>
                                </a:cubicBezTo>
                                <a:cubicBezTo>
                                  <a:pt x="147" y="164"/>
                                  <a:pt x="147" y="164"/>
                                  <a:pt x="147" y="164"/>
                                </a:cubicBezTo>
                                <a:moveTo>
                                  <a:pt x="242" y="188"/>
                                </a:moveTo>
                                <a:cubicBezTo>
                                  <a:pt x="242" y="188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2" y="189"/>
                                  <a:pt x="242" y="189"/>
                                </a:cubicBezTo>
                                <a:cubicBezTo>
                                  <a:pt x="242" y="189"/>
                                  <a:pt x="243" y="189"/>
                                  <a:pt x="243" y="189"/>
                                </a:cubicBezTo>
                                <a:cubicBezTo>
                                  <a:pt x="242" y="189"/>
                                  <a:pt x="242" y="188"/>
                                  <a:pt x="242" y="188"/>
                                </a:cubicBezTo>
                                <a:moveTo>
                                  <a:pt x="74" y="146"/>
                                </a:moveTo>
                                <a:cubicBezTo>
                                  <a:pt x="75" y="146"/>
                                  <a:pt x="74" y="146"/>
                                  <a:pt x="75" y="146"/>
                                </a:cubicBezTo>
                                <a:cubicBezTo>
                                  <a:pt x="75" y="146"/>
                                  <a:pt x="75" y="146"/>
                                  <a:pt x="74" y="146"/>
                                </a:cubicBezTo>
                                <a:moveTo>
                                  <a:pt x="234" y="187"/>
                                </a:moveTo>
                                <a:cubicBezTo>
                                  <a:pt x="234" y="187"/>
                                  <a:pt x="234" y="187"/>
                                  <a:pt x="235" y="187"/>
                                </a:cubicBezTo>
                                <a:cubicBezTo>
                                  <a:pt x="234" y="187"/>
                                  <a:pt x="235" y="187"/>
                                  <a:pt x="234" y="187"/>
                                </a:cubicBezTo>
                                <a:moveTo>
                                  <a:pt x="144" y="165"/>
                                </a:moveTo>
                                <a:cubicBezTo>
                                  <a:pt x="144" y="164"/>
                                  <a:pt x="144" y="164"/>
                                  <a:pt x="144" y="164"/>
                                </a:cubicBezTo>
                                <a:cubicBezTo>
                                  <a:pt x="144" y="164"/>
                                  <a:pt x="144" y="164"/>
                                  <a:pt x="144" y="164"/>
                                </a:cubicBezTo>
                                <a:cubicBezTo>
                                  <a:pt x="144" y="165"/>
                                  <a:pt x="144" y="165"/>
                                  <a:pt x="143" y="165"/>
                                </a:cubicBezTo>
                                <a:cubicBezTo>
                                  <a:pt x="144" y="165"/>
                                  <a:pt x="144" y="165"/>
                                  <a:pt x="144" y="165"/>
                                </a:cubicBezTo>
                                <a:moveTo>
                                  <a:pt x="234" y="187"/>
                                </a:moveTo>
                                <a:cubicBezTo>
                                  <a:pt x="234" y="187"/>
                                  <a:pt x="233" y="187"/>
                                  <a:pt x="233" y="188"/>
                                </a:cubicBezTo>
                                <a:cubicBezTo>
                                  <a:pt x="233" y="188"/>
                                  <a:pt x="234" y="188"/>
                                  <a:pt x="234" y="188"/>
                                </a:cubicBezTo>
                                <a:cubicBezTo>
                                  <a:pt x="234" y="188"/>
                                  <a:pt x="234" y="188"/>
                                  <a:pt x="234" y="188"/>
                                </a:cubicBezTo>
                                <a:cubicBezTo>
                                  <a:pt x="234" y="188"/>
                                  <a:pt x="235" y="188"/>
                                  <a:pt x="235" y="188"/>
                                </a:cubicBezTo>
                                <a:cubicBezTo>
                                  <a:pt x="235" y="187"/>
                                  <a:pt x="235" y="187"/>
                                  <a:pt x="235" y="187"/>
                                </a:cubicBezTo>
                                <a:cubicBezTo>
                                  <a:pt x="235" y="187"/>
                                  <a:pt x="234" y="187"/>
                                  <a:pt x="234" y="187"/>
                                </a:cubicBezTo>
                                <a:moveTo>
                                  <a:pt x="146" y="166"/>
                                </a:moveTo>
                                <a:cubicBezTo>
                                  <a:pt x="146" y="165"/>
                                  <a:pt x="146" y="165"/>
                                  <a:pt x="147" y="165"/>
                                </a:cubicBezTo>
                                <a:cubicBezTo>
                                  <a:pt x="147" y="165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5"/>
                                  <a:pt x="147" y="165"/>
                                </a:cubicBezTo>
                                <a:cubicBezTo>
                                  <a:pt x="147" y="165"/>
                                  <a:pt x="147" y="166"/>
                                  <a:pt x="147" y="166"/>
                                </a:cubicBezTo>
                                <a:cubicBezTo>
                                  <a:pt x="147" y="166"/>
                                  <a:pt x="146" y="166"/>
                                  <a:pt x="146" y="166"/>
                                </a:cubicBezTo>
                                <a:moveTo>
                                  <a:pt x="254" y="192"/>
                                </a:moveTo>
                                <a:cubicBezTo>
                                  <a:pt x="254" y="192"/>
                                  <a:pt x="254" y="192"/>
                                  <a:pt x="254" y="193"/>
                                </a:cubicBezTo>
                                <a:cubicBezTo>
                                  <a:pt x="254" y="193"/>
                                  <a:pt x="254" y="193"/>
                                  <a:pt x="254" y="193"/>
                                </a:cubicBezTo>
                                <a:cubicBezTo>
                                  <a:pt x="254" y="192"/>
                                  <a:pt x="254" y="192"/>
                                  <a:pt x="254" y="192"/>
                                </a:cubicBezTo>
                                <a:cubicBezTo>
                                  <a:pt x="254" y="192"/>
                                  <a:pt x="254" y="192"/>
                                  <a:pt x="254" y="192"/>
                                </a:cubicBezTo>
                                <a:moveTo>
                                  <a:pt x="172" y="171"/>
                                </a:moveTo>
                                <a:cubicBezTo>
                                  <a:pt x="171" y="172"/>
                                  <a:pt x="171" y="172"/>
                                  <a:pt x="171" y="172"/>
                                </a:cubicBezTo>
                                <a:cubicBezTo>
                                  <a:pt x="171" y="172"/>
                                  <a:pt x="171" y="172"/>
                                  <a:pt x="172" y="172"/>
                                </a:cubicBezTo>
                                <a:cubicBezTo>
                                  <a:pt x="172" y="172"/>
                                  <a:pt x="172" y="172"/>
                                  <a:pt x="172" y="172"/>
                                </a:cubicBezTo>
                                <a:cubicBezTo>
                                  <a:pt x="172" y="172"/>
                                  <a:pt x="172" y="172"/>
                                  <a:pt x="172" y="172"/>
                                </a:cubicBezTo>
                                <a:cubicBezTo>
                                  <a:pt x="172" y="172"/>
                                  <a:pt x="172" y="171"/>
                                  <a:pt x="172" y="171"/>
                                </a:cubicBezTo>
                                <a:moveTo>
                                  <a:pt x="247" y="190"/>
                                </a:moveTo>
                                <a:cubicBezTo>
                                  <a:pt x="247" y="191"/>
                                  <a:pt x="247" y="191"/>
                                  <a:pt x="247" y="191"/>
                                </a:cubicBezTo>
                                <a:cubicBezTo>
                                  <a:pt x="248" y="191"/>
                                  <a:pt x="248" y="191"/>
                                  <a:pt x="248" y="191"/>
                                </a:cubicBezTo>
                                <a:cubicBezTo>
                                  <a:pt x="248" y="191"/>
                                  <a:pt x="248" y="192"/>
                                  <a:pt x="248" y="192"/>
                                </a:cubicBezTo>
                                <a:cubicBezTo>
                                  <a:pt x="248" y="192"/>
                                  <a:pt x="248" y="191"/>
                                  <a:pt x="248" y="191"/>
                                </a:cubicBezTo>
                                <a:cubicBezTo>
                                  <a:pt x="249" y="191"/>
                                  <a:pt x="249" y="191"/>
                                  <a:pt x="249" y="191"/>
                                </a:cubicBezTo>
                                <a:cubicBezTo>
                                  <a:pt x="249" y="192"/>
                                  <a:pt x="248" y="192"/>
                                  <a:pt x="248" y="193"/>
                                </a:cubicBezTo>
                                <a:cubicBezTo>
                                  <a:pt x="248" y="193"/>
                                  <a:pt x="248" y="193"/>
                                  <a:pt x="249" y="193"/>
                                </a:cubicBezTo>
                                <a:cubicBezTo>
                                  <a:pt x="248" y="194"/>
                                  <a:pt x="248" y="195"/>
                                  <a:pt x="247" y="195"/>
                                </a:cubicBezTo>
                                <a:cubicBezTo>
                                  <a:pt x="247" y="194"/>
                                  <a:pt x="247" y="194"/>
                                  <a:pt x="246" y="194"/>
                                </a:cubicBezTo>
                                <a:cubicBezTo>
                                  <a:pt x="245" y="195"/>
                                  <a:pt x="246" y="194"/>
                                  <a:pt x="245" y="195"/>
                                </a:cubicBezTo>
                                <a:cubicBezTo>
                                  <a:pt x="245" y="195"/>
                                  <a:pt x="245" y="195"/>
                                  <a:pt x="245" y="195"/>
                                </a:cubicBezTo>
                                <a:cubicBezTo>
                                  <a:pt x="245" y="195"/>
                                  <a:pt x="245" y="195"/>
                                  <a:pt x="245" y="195"/>
                                </a:cubicBezTo>
                                <a:cubicBezTo>
                                  <a:pt x="245" y="194"/>
                                  <a:pt x="245" y="194"/>
                                  <a:pt x="245" y="194"/>
                                </a:cubicBezTo>
                                <a:cubicBezTo>
                                  <a:pt x="245" y="194"/>
                                  <a:pt x="246" y="194"/>
                                  <a:pt x="246" y="194"/>
                                </a:cubicBezTo>
                                <a:cubicBezTo>
                                  <a:pt x="246" y="193"/>
                                  <a:pt x="245" y="194"/>
                                  <a:pt x="245" y="193"/>
                                </a:cubicBezTo>
                                <a:cubicBezTo>
                                  <a:pt x="245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2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2"/>
                                  <a:pt x="246" y="192"/>
                                  <a:pt x="246" y="192"/>
                                </a:cubicBezTo>
                                <a:cubicBezTo>
                                  <a:pt x="246" y="192"/>
                                  <a:pt x="246" y="192"/>
                                  <a:pt x="246" y="192"/>
                                </a:cubicBezTo>
                                <a:cubicBezTo>
                                  <a:pt x="246" y="192"/>
                                  <a:pt x="246" y="191"/>
                                  <a:pt x="247" y="190"/>
                                </a:cubicBezTo>
                                <a:moveTo>
                                  <a:pt x="145" y="165"/>
                                </a:moveTo>
                                <a:cubicBezTo>
                                  <a:pt x="145" y="165"/>
                                  <a:pt x="145" y="166"/>
                                  <a:pt x="145" y="166"/>
                                </a:cubicBezTo>
                                <a:cubicBezTo>
                                  <a:pt x="145" y="166"/>
                                  <a:pt x="145" y="166"/>
                                  <a:pt x="145" y="166"/>
                                </a:cubicBezTo>
                                <a:cubicBezTo>
                                  <a:pt x="146" y="166"/>
                                  <a:pt x="146" y="165"/>
                                  <a:pt x="146" y="165"/>
                                </a:cubicBezTo>
                                <a:cubicBezTo>
                                  <a:pt x="146" y="165"/>
                                  <a:pt x="145" y="165"/>
                                  <a:pt x="145" y="165"/>
                                </a:cubicBezTo>
                                <a:moveTo>
                                  <a:pt x="235" y="188"/>
                                </a:moveTo>
                                <a:cubicBezTo>
                                  <a:pt x="235" y="188"/>
                                  <a:pt x="235" y="188"/>
                                  <a:pt x="236" y="188"/>
                                </a:cubicBezTo>
                                <a:cubicBezTo>
                                  <a:pt x="236" y="188"/>
                                  <a:pt x="236" y="188"/>
                                  <a:pt x="236" y="188"/>
                                </a:cubicBezTo>
                                <a:cubicBezTo>
                                  <a:pt x="236" y="188"/>
                                  <a:pt x="236" y="188"/>
                                  <a:pt x="236" y="188"/>
                                </a:cubicBezTo>
                                <a:cubicBezTo>
                                  <a:pt x="236" y="188"/>
                                  <a:pt x="236" y="188"/>
                                  <a:pt x="236" y="189"/>
                                </a:cubicBezTo>
                                <a:cubicBezTo>
                                  <a:pt x="235" y="188"/>
                                  <a:pt x="235" y="189"/>
                                  <a:pt x="235" y="188"/>
                                </a:cubicBezTo>
                                <a:moveTo>
                                  <a:pt x="74" y="147"/>
                                </a:moveTo>
                                <a:cubicBezTo>
                                  <a:pt x="74" y="147"/>
                                  <a:pt x="74" y="148"/>
                                  <a:pt x="74" y="148"/>
                                </a:cubicBezTo>
                                <a:cubicBezTo>
                                  <a:pt x="74" y="148"/>
                                  <a:pt x="74" y="148"/>
                                  <a:pt x="73" y="148"/>
                                </a:cubicBezTo>
                                <a:cubicBezTo>
                                  <a:pt x="74" y="148"/>
                                  <a:pt x="74" y="147"/>
                                  <a:pt x="74" y="147"/>
                                </a:cubicBezTo>
                                <a:cubicBezTo>
                                  <a:pt x="74" y="147"/>
                                  <a:pt x="74" y="147"/>
                                  <a:pt x="74" y="147"/>
                                </a:cubicBezTo>
                                <a:moveTo>
                                  <a:pt x="247" y="192"/>
                                </a:moveTo>
                                <a:cubicBezTo>
                                  <a:pt x="247" y="192"/>
                                  <a:pt x="247" y="191"/>
                                  <a:pt x="247" y="191"/>
                                </a:cubicBezTo>
                                <a:cubicBezTo>
                                  <a:pt x="247" y="191"/>
                                  <a:pt x="247" y="191"/>
                                  <a:pt x="247" y="191"/>
                                </a:cubicBezTo>
                                <a:cubicBezTo>
                                  <a:pt x="247" y="191"/>
                                  <a:pt x="247" y="191"/>
                                  <a:pt x="247" y="192"/>
                                </a:cubicBezTo>
                                <a:cubicBezTo>
                                  <a:pt x="247" y="192"/>
                                  <a:pt x="247" y="192"/>
                                  <a:pt x="247" y="192"/>
                                </a:cubicBezTo>
                                <a:cubicBezTo>
                                  <a:pt x="247" y="192"/>
                                  <a:pt x="247" y="192"/>
                                  <a:pt x="247" y="192"/>
                                </a:cubicBezTo>
                                <a:cubicBezTo>
                                  <a:pt x="247" y="192"/>
                                  <a:pt x="247" y="192"/>
                                  <a:pt x="247" y="192"/>
                                </a:cubicBezTo>
                                <a:moveTo>
                                  <a:pt x="143" y="165"/>
                                </a:moveTo>
                                <a:cubicBezTo>
                                  <a:pt x="144" y="166"/>
                                  <a:pt x="143" y="166"/>
                                  <a:pt x="144" y="166"/>
                                </a:cubicBezTo>
                                <a:cubicBezTo>
                                  <a:pt x="144" y="165"/>
                                  <a:pt x="144" y="166"/>
                                  <a:pt x="143" y="165"/>
                                </a:cubicBezTo>
                                <a:moveTo>
                                  <a:pt x="166" y="172"/>
                                </a:moveTo>
                                <a:cubicBezTo>
                                  <a:pt x="166" y="172"/>
                                  <a:pt x="165" y="172"/>
                                  <a:pt x="165" y="172"/>
                                </a:cubicBezTo>
                                <a:cubicBezTo>
                                  <a:pt x="165" y="171"/>
                                  <a:pt x="165" y="171"/>
                                  <a:pt x="165" y="171"/>
                                </a:cubicBezTo>
                                <a:cubicBezTo>
                                  <a:pt x="165" y="171"/>
                                  <a:pt x="165" y="171"/>
                                  <a:pt x="166" y="171"/>
                                </a:cubicBezTo>
                                <a:cubicBezTo>
                                  <a:pt x="166" y="171"/>
                                  <a:pt x="166" y="171"/>
                                  <a:pt x="166" y="171"/>
                                </a:cubicBezTo>
                                <a:cubicBezTo>
                                  <a:pt x="166" y="171"/>
                                  <a:pt x="166" y="171"/>
                                  <a:pt x="166" y="172"/>
                                </a:cubicBezTo>
                                <a:moveTo>
                                  <a:pt x="231" y="188"/>
                                </a:move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2" y="188"/>
                                  <a:pt x="232" y="188"/>
                                </a:cubicBezTo>
                                <a:cubicBezTo>
                                  <a:pt x="232" y="188"/>
                                  <a:pt x="231" y="188"/>
                                  <a:pt x="231" y="188"/>
                                </a:cubicBezTo>
                                <a:moveTo>
                                  <a:pt x="174" y="173"/>
                                </a:moveTo>
                                <a:cubicBezTo>
                                  <a:pt x="174" y="174"/>
                                  <a:pt x="174" y="174"/>
                                  <a:pt x="174" y="174"/>
                                </a:cubicBezTo>
                                <a:cubicBezTo>
                                  <a:pt x="173" y="174"/>
                                  <a:pt x="173" y="174"/>
                                  <a:pt x="173" y="174"/>
                                </a:cubicBezTo>
                                <a:cubicBezTo>
                                  <a:pt x="173" y="174"/>
                                  <a:pt x="173" y="174"/>
                                  <a:pt x="173" y="173"/>
                                </a:cubicBezTo>
                                <a:cubicBezTo>
                                  <a:pt x="174" y="173"/>
                                  <a:pt x="174" y="173"/>
                                  <a:pt x="174" y="173"/>
                                </a:cubicBezTo>
                                <a:moveTo>
                                  <a:pt x="234" y="189"/>
                                </a:moveTo>
                                <a:cubicBezTo>
                                  <a:pt x="233" y="189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90"/>
                                </a:cubicBezTo>
                                <a:cubicBezTo>
                                  <a:pt x="233" y="190"/>
                                  <a:pt x="233" y="190"/>
                                  <a:pt x="233" y="189"/>
                                </a:cubicBezTo>
                                <a:cubicBezTo>
                                  <a:pt x="233" y="189"/>
                                  <a:pt x="233" y="189"/>
                                  <a:pt x="233" y="189"/>
                                </a:cubicBezTo>
                                <a:cubicBezTo>
                                  <a:pt x="233" y="188"/>
                                  <a:pt x="233" y="189"/>
                                  <a:pt x="233" y="189"/>
                                </a:cubicBezTo>
                                <a:cubicBezTo>
                                  <a:pt x="233" y="189"/>
                                  <a:pt x="233" y="189"/>
                                  <a:pt x="234" y="189"/>
                                </a:cubicBezTo>
                                <a:moveTo>
                                  <a:pt x="235" y="189"/>
                                </a:moveTo>
                                <a:cubicBezTo>
                                  <a:pt x="235" y="189"/>
                                  <a:pt x="235" y="189"/>
                                  <a:pt x="235" y="189"/>
                                </a:cubicBezTo>
                                <a:cubicBezTo>
                                  <a:pt x="235" y="189"/>
                                  <a:pt x="235" y="189"/>
                                  <a:pt x="234" y="189"/>
                                </a:cubicBezTo>
                                <a:cubicBezTo>
                                  <a:pt x="234" y="189"/>
                                  <a:pt x="234" y="189"/>
                                  <a:pt x="234" y="189"/>
                                </a:cubicBezTo>
                                <a:cubicBezTo>
                                  <a:pt x="234" y="189"/>
                                  <a:pt x="234" y="189"/>
                                  <a:pt x="234" y="189"/>
                                </a:cubicBezTo>
                                <a:cubicBezTo>
                                  <a:pt x="234" y="189"/>
                                  <a:pt x="234" y="189"/>
                                  <a:pt x="234" y="189"/>
                                </a:cubicBezTo>
                                <a:cubicBezTo>
                                  <a:pt x="234" y="189"/>
                                  <a:pt x="235" y="189"/>
                                  <a:pt x="235" y="189"/>
                                </a:cubicBezTo>
                                <a:moveTo>
                                  <a:pt x="74" y="149"/>
                                </a:moveTo>
                                <a:cubicBezTo>
                                  <a:pt x="74" y="149"/>
                                  <a:pt x="74" y="149"/>
                                  <a:pt x="74" y="148"/>
                                </a:cubicBezTo>
                                <a:cubicBezTo>
                                  <a:pt x="74" y="149"/>
                                  <a:pt x="74" y="148"/>
                                  <a:pt x="74" y="149"/>
                                </a:cubicBezTo>
                                <a:moveTo>
                                  <a:pt x="170" y="173"/>
                                </a:moveTo>
                                <a:cubicBezTo>
                                  <a:pt x="170" y="173"/>
                                  <a:pt x="170" y="173"/>
                                  <a:pt x="170" y="173"/>
                                </a:cubicBezTo>
                                <a:cubicBezTo>
                                  <a:pt x="170" y="173"/>
                                  <a:pt x="170" y="173"/>
                                  <a:pt x="170" y="173"/>
                                </a:cubicBezTo>
                                <a:cubicBezTo>
                                  <a:pt x="170" y="173"/>
                                  <a:pt x="171" y="173"/>
                                  <a:pt x="171" y="173"/>
                                </a:cubicBezTo>
                                <a:cubicBezTo>
                                  <a:pt x="171" y="173"/>
                                  <a:pt x="171" y="173"/>
                                  <a:pt x="171" y="173"/>
                                </a:cubicBezTo>
                                <a:cubicBezTo>
                                  <a:pt x="171" y="173"/>
                                  <a:pt x="171" y="173"/>
                                  <a:pt x="171" y="173"/>
                                </a:cubicBezTo>
                                <a:cubicBezTo>
                                  <a:pt x="171" y="173"/>
                                  <a:pt x="171" y="173"/>
                                  <a:pt x="170" y="173"/>
                                </a:cubicBezTo>
                                <a:moveTo>
                                  <a:pt x="165" y="172"/>
                                </a:moveTo>
                                <a:cubicBezTo>
                                  <a:pt x="165" y="172"/>
                                  <a:pt x="165" y="172"/>
                                  <a:pt x="165" y="172"/>
                                </a:cubicBezTo>
                                <a:cubicBezTo>
                                  <a:pt x="165" y="172"/>
                                  <a:pt x="165" y="172"/>
                                  <a:pt x="165" y="173"/>
                                </a:cubicBezTo>
                                <a:cubicBezTo>
                                  <a:pt x="165" y="173"/>
                                  <a:pt x="165" y="173"/>
                                  <a:pt x="165" y="172"/>
                                </a:cubicBezTo>
                                <a:cubicBezTo>
                                  <a:pt x="165" y="172"/>
                                  <a:pt x="165" y="172"/>
                                  <a:pt x="165" y="172"/>
                                </a:cubicBezTo>
                                <a:moveTo>
                                  <a:pt x="246" y="192"/>
                                </a:move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6" y="193"/>
                                  <a:pt x="246" y="193"/>
                                  <a:pt x="246" y="193"/>
                                </a:cubicBezTo>
                                <a:cubicBezTo>
                                  <a:pt x="247" y="193"/>
                                  <a:pt x="247" y="193"/>
                                  <a:pt x="247" y="192"/>
                                </a:cubicBezTo>
                                <a:cubicBezTo>
                                  <a:pt x="247" y="192"/>
                                  <a:pt x="246" y="192"/>
                                  <a:pt x="246" y="192"/>
                                </a:cubicBezTo>
                                <a:moveTo>
                                  <a:pt x="145" y="167"/>
                                </a:moveTo>
                                <a:cubicBezTo>
                                  <a:pt x="144" y="168"/>
                                  <a:pt x="144" y="169"/>
                                  <a:pt x="144" y="170"/>
                                </a:cubicBezTo>
                                <a:cubicBezTo>
                                  <a:pt x="145" y="168"/>
                                  <a:pt x="145" y="168"/>
                                  <a:pt x="145" y="167"/>
                                </a:cubicBezTo>
                                <a:moveTo>
                                  <a:pt x="234" y="190"/>
                                </a:moveTo>
                                <a:cubicBezTo>
                                  <a:pt x="234" y="190"/>
                                  <a:pt x="234" y="190"/>
                                  <a:pt x="234" y="190"/>
                                </a:cubicBezTo>
                                <a:cubicBezTo>
                                  <a:pt x="234" y="190"/>
                                  <a:pt x="234" y="190"/>
                                  <a:pt x="234" y="190"/>
                                </a:cubicBezTo>
                                <a:moveTo>
                                  <a:pt x="88" y="154"/>
                                </a:moveTo>
                                <a:cubicBezTo>
                                  <a:pt x="88" y="154"/>
                                  <a:pt x="88" y="154"/>
                                  <a:pt x="88" y="154"/>
                                </a:cubicBezTo>
                                <a:cubicBezTo>
                                  <a:pt x="88" y="153"/>
                                  <a:pt x="88" y="153"/>
                                  <a:pt x="88" y="153"/>
                                </a:cubicBezTo>
                                <a:cubicBezTo>
                                  <a:pt x="88" y="153"/>
                                  <a:pt x="89" y="153"/>
                                  <a:pt x="89" y="153"/>
                                </a:cubicBezTo>
                                <a:cubicBezTo>
                                  <a:pt x="89" y="153"/>
                                  <a:pt x="89" y="153"/>
                                  <a:pt x="89" y="154"/>
                                </a:cubicBezTo>
                                <a:cubicBezTo>
                                  <a:pt x="88" y="154"/>
                                  <a:pt x="89" y="153"/>
                                  <a:pt x="88" y="154"/>
                                </a:cubicBezTo>
                                <a:moveTo>
                                  <a:pt x="130" y="165"/>
                                </a:moveTo>
                                <a:cubicBezTo>
                                  <a:pt x="130" y="165"/>
                                  <a:pt x="130" y="165"/>
                                  <a:pt x="130" y="165"/>
                                </a:cubicBezTo>
                                <a:cubicBezTo>
                                  <a:pt x="130" y="164"/>
                                  <a:pt x="130" y="164"/>
                                  <a:pt x="131" y="164"/>
                                </a:cubicBezTo>
                                <a:cubicBezTo>
                                  <a:pt x="131" y="164"/>
                                  <a:pt x="131" y="164"/>
                                  <a:pt x="131" y="164"/>
                                </a:cubicBezTo>
                                <a:cubicBezTo>
                                  <a:pt x="131" y="164"/>
                                  <a:pt x="131" y="164"/>
                                  <a:pt x="131" y="164"/>
                                </a:cubicBezTo>
                                <a:cubicBezTo>
                                  <a:pt x="131" y="164"/>
                                  <a:pt x="131" y="164"/>
                                  <a:pt x="130" y="164"/>
                                </a:cubicBezTo>
                                <a:cubicBezTo>
                                  <a:pt x="130" y="164"/>
                                  <a:pt x="130" y="164"/>
                                  <a:pt x="130" y="164"/>
                                </a:cubicBezTo>
                                <a:cubicBezTo>
                                  <a:pt x="130" y="164"/>
                                  <a:pt x="130" y="164"/>
                                  <a:pt x="130" y="164"/>
                                </a:cubicBezTo>
                                <a:cubicBezTo>
                                  <a:pt x="130" y="164"/>
                                  <a:pt x="130" y="164"/>
                                  <a:pt x="130" y="165"/>
                                </a:cubicBezTo>
                                <a:moveTo>
                                  <a:pt x="132" y="164"/>
                                </a:moveTo>
                                <a:cubicBezTo>
                                  <a:pt x="132" y="164"/>
                                  <a:pt x="132" y="164"/>
                                  <a:pt x="132" y="164"/>
                                </a:cubicBezTo>
                                <a:cubicBezTo>
                                  <a:pt x="132" y="164"/>
                                  <a:pt x="132" y="164"/>
                                  <a:pt x="132" y="164"/>
                                </a:cubicBezTo>
                                <a:cubicBezTo>
                                  <a:pt x="132" y="164"/>
                                  <a:pt x="132" y="164"/>
                                  <a:pt x="132" y="165"/>
                                </a:cubicBezTo>
                                <a:cubicBezTo>
                                  <a:pt x="132" y="165"/>
                                  <a:pt x="132" y="165"/>
                                  <a:pt x="132" y="165"/>
                                </a:cubicBezTo>
                                <a:cubicBezTo>
                                  <a:pt x="132" y="164"/>
                                  <a:pt x="132" y="164"/>
                                  <a:pt x="132" y="164"/>
                                </a:cubicBezTo>
                                <a:moveTo>
                                  <a:pt x="142" y="166"/>
                                </a:moveTo>
                                <a:cubicBezTo>
                                  <a:pt x="142" y="167"/>
                                  <a:pt x="142" y="167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8"/>
                                  <a:pt x="141" y="168"/>
                                  <a:pt x="141" y="168"/>
                                </a:cubicBezTo>
                                <a:cubicBezTo>
                                  <a:pt x="141" y="167"/>
                                  <a:pt x="141" y="167"/>
                                  <a:pt x="142" y="166"/>
                                </a:cubicBezTo>
                                <a:cubicBezTo>
                                  <a:pt x="142" y="166"/>
                                  <a:pt x="142" y="166"/>
                                  <a:pt x="142" y="166"/>
                                </a:cubicBezTo>
                                <a:moveTo>
                                  <a:pt x="172" y="175"/>
                                </a:moveTo>
                                <a:cubicBezTo>
                                  <a:pt x="172" y="175"/>
                                  <a:pt x="172" y="174"/>
                                  <a:pt x="172" y="174"/>
                                </a:cubicBezTo>
                                <a:cubicBezTo>
                                  <a:pt x="172" y="174"/>
                                  <a:pt x="172" y="174"/>
                                  <a:pt x="172" y="174"/>
                                </a:cubicBezTo>
                                <a:cubicBezTo>
                                  <a:pt x="172" y="174"/>
                                  <a:pt x="172" y="174"/>
                                  <a:pt x="172" y="174"/>
                                </a:cubicBezTo>
                                <a:cubicBezTo>
                                  <a:pt x="172" y="174"/>
                                  <a:pt x="172" y="174"/>
                                  <a:pt x="172" y="174"/>
                                </a:cubicBezTo>
                                <a:cubicBezTo>
                                  <a:pt x="172" y="175"/>
                                  <a:pt x="172" y="175"/>
                                  <a:pt x="172" y="175"/>
                                </a:cubicBezTo>
                                <a:cubicBezTo>
                                  <a:pt x="172" y="175"/>
                                  <a:pt x="171" y="175"/>
                                  <a:pt x="172" y="175"/>
                                </a:cubicBezTo>
                                <a:moveTo>
                                  <a:pt x="170" y="174"/>
                                </a:moveTo>
                                <a:cubicBezTo>
                                  <a:pt x="170" y="174"/>
                                  <a:pt x="170" y="174"/>
                                  <a:pt x="170" y="174"/>
                                </a:cubicBezTo>
                                <a:cubicBezTo>
                                  <a:pt x="169" y="174"/>
                                  <a:pt x="169" y="174"/>
                                  <a:pt x="169" y="174"/>
                                </a:cubicBezTo>
                                <a:cubicBezTo>
                                  <a:pt x="169" y="174"/>
                                  <a:pt x="169" y="174"/>
                                  <a:pt x="170" y="174"/>
                                </a:cubicBezTo>
                                <a:moveTo>
                                  <a:pt x="249" y="195"/>
                                </a:moveTo>
                                <a:cubicBezTo>
                                  <a:pt x="249" y="195"/>
                                  <a:pt x="249" y="195"/>
                                  <a:pt x="249" y="195"/>
                                </a:cubicBezTo>
                                <a:cubicBezTo>
                                  <a:pt x="249" y="195"/>
                                  <a:pt x="250" y="195"/>
                                  <a:pt x="250" y="195"/>
                                </a:cubicBezTo>
                                <a:cubicBezTo>
                                  <a:pt x="250" y="195"/>
                                  <a:pt x="250" y="195"/>
                                  <a:pt x="250" y="195"/>
                                </a:cubicBezTo>
                                <a:cubicBezTo>
                                  <a:pt x="250" y="195"/>
                                  <a:pt x="250" y="194"/>
                                  <a:pt x="250" y="194"/>
                                </a:cubicBezTo>
                                <a:cubicBezTo>
                                  <a:pt x="250" y="194"/>
                                  <a:pt x="250" y="194"/>
                                  <a:pt x="249" y="194"/>
                                </a:cubicBezTo>
                                <a:cubicBezTo>
                                  <a:pt x="249" y="194"/>
                                  <a:pt x="249" y="195"/>
                                  <a:pt x="249" y="195"/>
                                </a:cubicBezTo>
                                <a:moveTo>
                                  <a:pt x="74" y="150"/>
                                </a:moveTo>
                                <a:cubicBezTo>
                                  <a:pt x="74" y="151"/>
                                  <a:pt x="74" y="151"/>
                                  <a:pt x="73" y="151"/>
                                </a:cubicBezTo>
                                <a:cubicBezTo>
                                  <a:pt x="74" y="151"/>
                                  <a:pt x="74" y="151"/>
                                  <a:pt x="74" y="151"/>
                                </a:cubicBezTo>
                                <a:cubicBezTo>
                                  <a:pt x="74" y="151"/>
                                  <a:pt x="74" y="151"/>
                                  <a:pt x="74" y="150"/>
                                </a:cubicBezTo>
                                <a:cubicBezTo>
                                  <a:pt x="74" y="150"/>
                                  <a:pt x="74" y="150"/>
                                  <a:pt x="74" y="150"/>
                                </a:cubicBezTo>
                                <a:moveTo>
                                  <a:pt x="132" y="165"/>
                                </a:moveTo>
                                <a:cubicBezTo>
                                  <a:pt x="132" y="165"/>
                                  <a:pt x="132" y="165"/>
                                  <a:pt x="132" y="166"/>
                                </a:cubicBezTo>
                                <a:cubicBezTo>
                                  <a:pt x="132" y="166"/>
                                  <a:pt x="132" y="166"/>
                                  <a:pt x="132" y="166"/>
                                </a:cubicBezTo>
                                <a:cubicBezTo>
                                  <a:pt x="132" y="165"/>
                                  <a:pt x="132" y="165"/>
                                  <a:pt x="132" y="165"/>
                                </a:cubicBezTo>
                                <a:cubicBezTo>
                                  <a:pt x="132" y="165"/>
                                  <a:pt x="132" y="165"/>
                                  <a:pt x="132" y="165"/>
                                </a:cubicBezTo>
                                <a:moveTo>
                                  <a:pt x="168" y="177"/>
                                </a:moveTo>
                                <a:cubicBezTo>
                                  <a:pt x="168" y="177"/>
                                  <a:pt x="168" y="177"/>
                                  <a:pt x="168" y="176"/>
                                </a:cubicBezTo>
                                <a:cubicBezTo>
                                  <a:pt x="168" y="176"/>
                                  <a:pt x="168" y="177"/>
                                  <a:pt x="168" y="177"/>
                                </a:cubicBezTo>
                                <a:cubicBezTo>
                                  <a:pt x="169" y="176"/>
                                  <a:pt x="168" y="176"/>
                                  <a:pt x="168" y="176"/>
                                </a:cubicBezTo>
                                <a:cubicBezTo>
                                  <a:pt x="168" y="175"/>
                                  <a:pt x="169" y="175"/>
                                  <a:pt x="169" y="175"/>
                                </a:cubicBezTo>
                                <a:cubicBezTo>
                                  <a:pt x="169" y="175"/>
                                  <a:pt x="169" y="175"/>
                                  <a:pt x="169" y="175"/>
                                </a:cubicBezTo>
                                <a:cubicBezTo>
                                  <a:pt x="169" y="174"/>
                                  <a:pt x="169" y="174"/>
                                  <a:pt x="169" y="174"/>
                                </a:cubicBezTo>
                                <a:cubicBezTo>
                                  <a:pt x="169" y="174"/>
                                  <a:pt x="169" y="175"/>
                                  <a:pt x="169" y="175"/>
                                </a:cubicBezTo>
                                <a:cubicBezTo>
                                  <a:pt x="168" y="175"/>
                                  <a:pt x="168" y="175"/>
                                  <a:pt x="168" y="175"/>
                                </a:cubicBezTo>
                                <a:cubicBezTo>
                                  <a:pt x="168" y="175"/>
                                  <a:pt x="168" y="176"/>
                                  <a:pt x="168" y="176"/>
                                </a:cubicBezTo>
                                <a:cubicBezTo>
                                  <a:pt x="168" y="176"/>
                                  <a:pt x="168" y="176"/>
                                  <a:pt x="168" y="176"/>
                                </a:cubicBezTo>
                                <a:cubicBezTo>
                                  <a:pt x="168" y="177"/>
                                  <a:pt x="168" y="176"/>
                                  <a:pt x="168" y="177"/>
                                </a:cubicBezTo>
                                <a:moveTo>
                                  <a:pt x="244" y="194"/>
                                </a:moveTo>
                                <a:cubicBezTo>
                                  <a:pt x="244" y="193"/>
                                  <a:pt x="244" y="194"/>
                                  <a:pt x="244" y="193"/>
                                </a:cubicBezTo>
                                <a:cubicBezTo>
                                  <a:pt x="244" y="194"/>
                                  <a:pt x="244" y="193"/>
                                  <a:pt x="244" y="194"/>
                                </a:cubicBezTo>
                                <a:moveTo>
                                  <a:pt x="162" y="173"/>
                                </a:moveTo>
                                <a:cubicBezTo>
                                  <a:pt x="162" y="173"/>
                                  <a:pt x="162" y="173"/>
                                  <a:pt x="162" y="173"/>
                                </a:cubicBezTo>
                                <a:cubicBezTo>
                                  <a:pt x="162" y="173"/>
                                  <a:pt x="162" y="174"/>
                                  <a:pt x="162" y="174"/>
                                </a:cubicBezTo>
                                <a:cubicBezTo>
                                  <a:pt x="162" y="173"/>
                                  <a:pt x="162" y="173"/>
                                  <a:pt x="162" y="173"/>
                                </a:cubicBezTo>
                                <a:cubicBezTo>
                                  <a:pt x="162" y="173"/>
                                  <a:pt x="162" y="173"/>
                                  <a:pt x="162" y="173"/>
                                </a:cubicBezTo>
                                <a:moveTo>
                                  <a:pt x="70" y="152"/>
                                </a:moveTo>
                                <a:cubicBezTo>
                                  <a:pt x="70" y="153"/>
                                  <a:pt x="70" y="153"/>
                                  <a:pt x="70" y="153"/>
                                </a:cubicBezTo>
                                <a:cubicBezTo>
                                  <a:pt x="70" y="153"/>
                                  <a:pt x="71" y="153"/>
                                  <a:pt x="71" y="153"/>
                                </a:cubicBezTo>
                                <a:cubicBezTo>
                                  <a:pt x="71" y="153"/>
                                  <a:pt x="71" y="154"/>
                                  <a:pt x="72" y="154"/>
                                </a:cubicBezTo>
                                <a:cubicBezTo>
                                  <a:pt x="72" y="154"/>
                                  <a:pt x="72" y="154"/>
                                  <a:pt x="72" y="153"/>
                                </a:cubicBezTo>
                                <a:cubicBezTo>
                                  <a:pt x="72" y="153"/>
                                  <a:pt x="72" y="153"/>
                                  <a:pt x="73" y="153"/>
                                </a:cubicBezTo>
                                <a:cubicBezTo>
                                  <a:pt x="73" y="153"/>
                                  <a:pt x="73" y="153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2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2"/>
                                  <a:pt x="73" y="152"/>
                                  <a:pt x="73" y="152"/>
                                </a:cubicBezTo>
                                <a:cubicBezTo>
                                  <a:pt x="73" y="151"/>
                                  <a:pt x="73" y="151"/>
                                  <a:pt x="73" y="151"/>
                                </a:cubicBezTo>
                                <a:cubicBezTo>
                                  <a:pt x="73" y="151"/>
                                  <a:pt x="73" y="151"/>
                                  <a:pt x="73" y="151"/>
                                </a:cubicBezTo>
                                <a:cubicBezTo>
                                  <a:pt x="73" y="151"/>
                                  <a:pt x="72" y="151"/>
                                  <a:pt x="72" y="152"/>
                                </a:cubicBezTo>
                                <a:cubicBezTo>
                                  <a:pt x="72" y="152"/>
                                  <a:pt x="72" y="152"/>
                                  <a:pt x="72" y="152"/>
                                </a:cubicBezTo>
                                <a:cubicBezTo>
                                  <a:pt x="72" y="152"/>
                                  <a:pt x="72" y="153"/>
                                  <a:pt x="71" y="153"/>
                                </a:cubicBezTo>
                                <a:cubicBezTo>
                                  <a:pt x="71" y="153"/>
                                  <a:pt x="71" y="153"/>
                                  <a:pt x="71" y="153"/>
                                </a:cubicBezTo>
                                <a:cubicBezTo>
                                  <a:pt x="71" y="152"/>
                                  <a:pt x="71" y="152"/>
                                  <a:pt x="70" y="152"/>
                                </a:cubicBezTo>
                                <a:moveTo>
                                  <a:pt x="252" y="196"/>
                                </a:moveTo>
                                <a:cubicBezTo>
                                  <a:pt x="252" y="196"/>
                                  <a:pt x="252" y="196"/>
                                  <a:pt x="252" y="196"/>
                                </a:cubicBezTo>
                                <a:cubicBezTo>
                                  <a:pt x="253" y="196"/>
                                  <a:pt x="252" y="196"/>
                                  <a:pt x="252" y="196"/>
                                </a:cubicBezTo>
                                <a:moveTo>
                                  <a:pt x="87" y="154"/>
                                </a:moveTo>
                                <a:cubicBezTo>
                                  <a:pt x="87" y="155"/>
                                  <a:pt x="87" y="155"/>
                                  <a:pt x="87" y="155"/>
                                </a:cubicBezTo>
                                <a:cubicBezTo>
                                  <a:pt x="88" y="155"/>
                                  <a:pt x="88" y="155"/>
                                  <a:pt x="88" y="155"/>
                                </a:cubicBezTo>
                                <a:cubicBezTo>
                                  <a:pt x="87" y="155"/>
                                  <a:pt x="87" y="155"/>
                                  <a:pt x="87" y="154"/>
                                </a:cubicBezTo>
                                <a:moveTo>
                                  <a:pt x="233" y="191"/>
                                </a:moveTo>
                                <a:cubicBezTo>
                                  <a:pt x="233" y="192"/>
                                  <a:pt x="233" y="192"/>
                                  <a:pt x="233" y="192"/>
                                </a:cubicBezTo>
                                <a:cubicBezTo>
                                  <a:pt x="233" y="191"/>
                                  <a:pt x="233" y="192"/>
                                  <a:pt x="233" y="191"/>
                                </a:cubicBezTo>
                                <a:moveTo>
                                  <a:pt x="249" y="196"/>
                                </a:moveTo>
                                <a:cubicBezTo>
                                  <a:pt x="249" y="196"/>
                                  <a:pt x="249" y="196"/>
                                  <a:pt x="249" y="196"/>
                                </a:cubicBezTo>
                                <a:cubicBezTo>
                                  <a:pt x="249" y="196"/>
                                  <a:pt x="249" y="196"/>
                                  <a:pt x="249" y="196"/>
                                </a:cubicBezTo>
                                <a:cubicBezTo>
                                  <a:pt x="249" y="195"/>
                                  <a:pt x="249" y="195"/>
                                  <a:pt x="248" y="195"/>
                                </a:cubicBezTo>
                                <a:cubicBezTo>
                                  <a:pt x="248" y="196"/>
                                  <a:pt x="248" y="196"/>
                                  <a:pt x="248" y="196"/>
                                </a:cubicBezTo>
                                <a:cubicBezTo>
                                  <a:pt x="249" y="196"/>
                                  <a:pt x="248" y="196"/>
                                  <a:pt x="249" y="196"/>
                                </a:cubicBezTo>
                                <a:moveTo>
                                  <a:pt x="233" y="192"/>
                                </a:moveTo>
                                <a:cubicBezTo>
                                  <a:pt x="233" y="193"/>
                                  <a:pt x="233" y="193"/>
                                  <a:pt x="233" y="193"/>
                                </a:cubicBezTo>
                                <a:cubicBezTo>
                                  <a:pt x="233" y="193"/>
                                  <a:pt x="233" y="193"/>
                                  <a:pt x="233" y="193"/>
                                </a:cubicBezTo>
                                <a:cubicBezTo>
                                  <a:pt x="233" y="193"/>
                                  <a:pt x="233" y="194"/>
                                  <a:pt x="233" y="194"/>
                                </a:cubicBezTo>
                                <a:cubicBezTo>
                                  <a:pt x="233" y="194"/>
                                  <a:pt x="233" y="194"/>
                                  <a:pt x="233" y="194"/>
                                </a:cubicBezTo>
                                <a:cubicBezTo>
                                  <a:pt x="233" y="194"/>
                                  <a:pt x="233" y="194"/>
                                  <a:pt x="233" y="194"/>
                                </a:cubicBezTo>
                                <a:cubicBezTo>
                                  <a:pt x="233" y="194"/>
                                  <a:pt x="232" y="194"/>
                                  <a:pt x="232" y="194"/>
                                </a:cubicBezTo>
                                <a:cubicBezTo>
                                  <a:pt x="232" y="195"/>
                                  <a:pt x="232" y="195"/>
                                  <a:pt x="232" y="196"/>
                                </a:cubicBezTo>
                                <a:cubicBezTo>
                                  <a:pt x="232" y="196"/>
                                  <a:pt x="232" y="197"/>
                                  <a:pt x="232" y="197"/>
                                </a:cubicBezTo>
                                <a:cubicBezTo>
                                  <a:pt x="232" y="197"/>
                                  <a:pt x="232" y="197"/>
                                  <a:pt x="232" y="197"/>
                                </a:cubicBezTo>
                                <a:cubicBezTo>
                                  <a:pt x="231" y="197"/>
                                  <a:pt x="231" y="197"/>
                                  <a:pt x="231" y="197"/>
                                </a:cubicBezTo>
                                <a:cubicBezTo>
                                  <a:pt x="231" y="197"/>
                                  <a:pt x="231" y="198"/>
                                  <a:pt x="231" y="198"/>
                                </a:cubicBezTo>
                                <a:cubicBezTo>
                                  <a:pt x="231" y="198"/>
                                  <a:pt x="231" y="198"/>
                                  <a:pt x="231" y="198"/>
                                </a:cubicBezTo>
                                <a:cubicBezTo>
                                  <a:pt x="231" y="198"/>
                                  <a:pt x="231" y="197"/>
                                  <a:pt x="231" y="197"/>
                                </a:cubicBezTo>
                                <a:cubicBezTo>
                                  <a:pt x="231" y="197"/>
                                  <a:pt x="230" y="197"/>
                                  <a:pt x="230" y="197"/>
                                </a:cubicBezTo>
                                <a:cubicBezTo>
                                  <a:pt x="231" y="197"/>
                                  <a:pt x="231" y="197"/>
                                  <a:pt x="231" y="196"/>
                                </a:cubicBezTo>
                                <a:cubicBezTo>
                                  <a:pt x="231" y="196"/>
                                  <a:pt x="231" y="196"/>
                                  <a:pt x="231" y="196"/>
                                </a:cubicBezTo>
                                <a:cubicBezTo>
                                  <a:pt x="231" y="196"/>
                                  <a:pt x="232" y="196"/>
                                  <a:pt x="232" y="195"/>
                                </a:cubicBezTo>
                                <a:cubicBezTo>
                                  <a:pt x="231" y="195"/>
                                  <a:pt x="231" y="195"/>
                                  <a:pt x="231" y="195"/>
                                </a:cubicBezTo>
                                <a:cubicBezTo>
                                  <a:pt x="231" y="195"/>
                                  <a:pt x="231" y="194"/>
                                  <a:pt x="231" y="194"/>
                                </a:cubicBezTo>
                                <a:cubicBezTo>
                                  <a:pt x="231" y="194"/>
                                  <a:pt x="231" y="194"/>
                                  <a:pt x="231" y="194"/>
                                </a:cubicBezTo>
                                <a:cubicBezTo>
                                  <a:pt x="231" y="194"/>
                                  <a:pt x="231" y="194"/>
                                  <a:pt x="232" y="194"/>
                                </a:cubicBezTo>
                                <a:cubicBezTo>
                                  <a:pt x="231" y="193"/>
                                  <a:pt x="231" y="193"/>
                                  <a:pt x="231" y="193"/>
                                </a:cubicBezTo>
                                <a:cubicBezTo>
                                  <a:pt x="232" y="193"/>
                                  <a:pt x="232" y="193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2" y="192"/>
                                  <a:pt x="232" y="192"/>
                                  <a:pt x="232" y="192"/>
                                </a:cubicBezTo>
                                <a:cubicBezTo>
                                  <a:pt x="233" y="192"/>
                                  <a:pt x="233" y="192"/>
                                  <a:pt x="233" y="192"/>
                                </a:cubicBezTo>
                                <a:cubicBezTo>
                                  <a:pt x="234" y="192"/>
                                  <a:pt x="233" y="192"/>
                                  <a:pt x="233" y="192"/>
                                </a:cubicBezTo>
                                <a:cubicBezTo>
                                  <a:pt x="234" y="192"/>
                                  <a:pt x="234" y="192"/>
                                  <a:pt x="234" y="192"/>
                                </a:cubicBezTo>
                                <a:cubicBezTo>
                                  <a:pt x="234" y="192"/>
                                  <a:pt x="234" y="192"/>
                                  <a:pt x="234" y="193"/>
                                </a:cubicBezTo>
                                <a:cubicBezTo>
                                  <a:pt x="234" y="193"/>
                                  <a:pt x="234" y="192"/>
                                  <a:pt x="233" y="192"/>
                                </a:cubicBezTo>
                                <a:moveTo>
                                  <a:pt x="235" y="192"/>
                                </a:moveTo>
                                <a:cubicBezTo>
                                  <a:pt x="235" y="193"/>
                                  <a:pt x="235" y="193"/>
                                  <a:pt x="234" y="193"/>
                                </a:cubicBezTo>
                                <a:cubicBezTo>
                                  <a:pt x="234" y="193"/>
                                  <a:pt x="234" y="193"/>
                                  <a:pt x="234" y="194"/>
                                </a:cubicBezTo>
                                <a:cubicBezTo>
                                  <a:pt x="234" y="194"/>
                                  <a:pt x="234" y="193"/>
                                  <a:pt x="234" y="193"/>
                                </a:cubicBezTo>
                                <a:cubicBezTo>
                                  <a:pt x="234" y="193"/>
                                  <a:pt x="234" y="193"/>
                                  <a:pt x="234" y="192"/>
                                </a:cubicBezTo>
                                <a:cubicBezTo>
                                  <a:pt x="235" y="192"/>
                                  <a:pt x="235" y="192"/>
                                  <a:pt x="235" y="192"/>
                                </a:cubicBezTo>
                                <a:moveTo>
                                  <a:pt x="130" y="167"/>
                                </a:moveTo>
                                <a:cubicBezTo>
                                  <a:pt x="130" y="167"/>
                                  <a:pt x="129" y="168"/>
                                  <a:pt x="129" y="168"/>
                                </a:cubicBezTo>
                                <a:cubicBezTo>
                                  <a:pt x="129" y="168"/>
                                  <a:pt x="129" y="167"/>
                                  <a:pt x="130" y="166"/>
                                </a:cubicBezTo>
                                <a:cubicBezTo>
                                  <a:pt x="130" y="166"/>
                                  <a:pt x="130" y="166"/>
                                  <a:pt x="130" y="167"/>
                                </a:cubicBezTo>
                                <a:moveTo>
                                  <a:pt x="141" y="169"/>
                                </a:moveTo>
                                <a:cubicBezTo>
                                  <a:pt x="141" y="170"/>
                                  <a:pt x="141" y="170"/>
                                  <a:pt x="141" y="171"/>
                                </a:cubicBezTo>
                                <a:cubicBezTo>
                                  <a:pt x="141" y="171"/>
                                  <a:pt x="140" y="171"/>
                                  <a:pt x="140" y="171"/>
                                </a:cubicBezTo>
                                <a:cubicBezTo>
                                  <a:pt x="141" y="170"/>
                                  <a:pt x="141" y="170"/>
                                  <a:pt x="141" y="169"/>
                                </a:cubicBezTo>
                                <a:cubicBezTo>
                                  <a:pt x="141" y="169"/>
                                  <a:pt x="141" y="169"/>
                                  <a:pt x="141" y="169"/>
                                </a:cubicBezTo>
                                <a:moveTo>
                                  <a:pt x="164" y="175"/>
                                </a:moveTo>
                                <a:cubicBezTo>
                                  <a:pt x="164" y="175"/>
                                  <a:pt x="164" y="175"/>
                                  <a:pt x="165" y="175"/>
                                </a:cubicBezTo>
                                <a:cubicBezTo>
                                  <a:pt x="164" y="176"/>
                                  <a:pt x="164" y="176"/>
                                  <a:pt x="164" y="177"/>
                                </a:cubicBezTo>
                                <a:cubicBezTo>
                                  <a:pt x="164" y="177"/>
                                  <a:pt x="163" y="177"/>
                                  <a:pt x="163" y="177"/>
                                </a:cubicBezTo>
                                <a:cubicBezTo>
                                  <a:pt x="164" y="177"/>
                                  <a:pt x="164" y="176"/>
                                  <a:pt x="164" y="176"/>
                                </a:cubicBezTo>
                                <a:cubicBezTo>
                                  <a:pt x="164" y="176"/>
                                  <a:pt x="164" y="176"/>
                                  <a:pt x="163" y="176"/>
                                </a:cubicBezTo>
                                <a:cubicBezTo>
                                  <a:pt x="164" y="176"/>
                                  <a:pt x="164" y="175"/>
                                  <a:pt x="164" y="175"/>
                                </a:cubicBezTo>
                                <a:moveTo>
                                  <a:pt x="82" y="155"/>
                                </a:moveTo>
                                <a:cubicBezTo>
                                  <a:pt x="82" y="155"/>
                                  <a:pt x="82" y="155"/>
                                  <a:pt x="82" y="155"/>
                                </a:cubicBezTo>
                                <a:cubicBezTo>
                                  <a:pt x="82" y="155"/>
                                  <a:pt x="82" y="155"/>
                                  <a:pt x="82" y="155"/>
                                </a:cubicBezTo>
                                <a:cubicBezTo>
                                  <a:pt x="82" y="155"/>
                                  <a:pt x="82" y="155"/>
                                  <a:pt x="81" y="155"/>
                                </a:cubicBezTo>
                                <a:cubicBezTo>
                                  <a:pt x="82" y="155"/>
                                  <a:pt x="82" y="154"/>
                                  <a:pt x="82" y="154"/>
                                </a:cubicBezTo>
                                <a:cubicBezTo>
                                  <a:pt x="82" y="155"/>
                                  <a:pt x="82" y="154"/>
                                  <a:pt x="82" y="155"/>
                                </a:cubicBezTo>
                                <a:moveTo>
                                  <a:pt x="140" y="169"/>
                                </a:moveTo>
                                <a:cubicBezTo>
                                  <a:pt x="140" y="169"/>
                                  <a:pt x="140" y="169"/>
                                  <a:pt x="140" y="169"/>
                                </a:cubicBezTo>
                                <a:cubicBezTo>
                                  <a:pt x="140" y="169"/>
                                  <a:pt x="140" y="169"/>
                                  <a:pt x="140" y="169"/>
                                </a:cubicBezTo>
                                <a:moveTo>
                                  <a:pt x="142" y="170"/>
                                </a:move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cubicBezTo>
                                  <a:pt x="142" y="170"/>
                                  <a:pt x="142" y="170"/>
                                  <a:pt x="142" y="170"/>
                                </a:cubicBezTo>
                                <a:moveTo>
                                  <a:pt x="243" y="195"/>
                                </a:moveTo>
                                <a:cubicBezTo>
                                  <a:pt x="243" y="195"/>
                                  <a:pt x="243" y="196"/>
                                  <a:pt x="243" y="196"/>
                                </a:cubicBezTo>
                                <a:cubicBezTo>
                                  <a:pt x="243" y="196"/>
                                  <a:pt x="243" y="196"/>
                                  <a:pt x="243" y="196"/>
                                </a:cubicBezTo>
                                <a:cubicBezTo>
                                  <a:pt x="243" y="196"/>
                                  <a:pt x="243" y="196"/>
                                  <a:pt x="243" y="196"/>
                                </a:cubicBezTo>
                                <a:cubicBezTo>
                                  <a:pt x="243" y="196"/>
                                  <a:pt x="243" y="196"/>
                                  <a:pt x="243" y="196"/>
                                </a:cubicBezTo>
                                <a:cubicBezTo>
                                  <a:pt x="243" y="195"/>
                                  <a:pt x="243" y="195"/>
                                  <a:pt x="243" y="195"/>
                                </a:cubicBezTo>
                                <a:moveTo>
                                  <a:pt x="248" y="198"/>
                                </a:moveTo>
                                <a:cubicBezTo>
                                  <a:pt x="248" y="198"/>
                                  <a:pt x="248" y="198"/>
                                  <a:pt x="248" y="198"/>
                                </a:cubicBezTo>
                                <a:cubicBezTo>
                                  <a:pt x="249" y="198"/>
                                  <a:pt x="248" y="198"/>
                                  <a:pt x="249" y="198"/>
                                </a:cubicBezTo>
                                <a:cubicBezTo>
                                  <a:pt x="248" y="197"/>
                                  <a:pt x="248" y="197"/>
                                  <a:pt x="248" y="197"/>
                                </a:cubicBezTo>
                                <a:cubicBezTo>
                                  <a:pt x="248" y="197"/>
                                  <a:pt x="248" y="196"/>
                                  <a:pt x="248" y="196"/>
                                </a:cubicBezTo>
                                <a:cubicBezTo>
                                  <a:pt x="248" y="197"/>
                                  <a:pt x="248" y="197"/>
                                  <a:pt x="247" y="197"/>
                                </a:cubicBezTo>
                                <a:cubicBezTo>
                                  <a:pt x="247" y="197"/>
                                  <a:pt x="247" y="197"/>
                                  <a:pt x="247" y="197"/>
                                </a:cubicBezTo>
                                <a:cubicBezTo>
                                  <a:pt x="248" y="197"/>
                                  <a:pt x="248" y="197"/>
                                  <a:pt x="248" y="198"/>
                                </a:cubicBezTo>
                                <a:cubicBezTo>
                                  <a:pt x="248" y="198"/>
                                  <a:pt x="248" y="199"/>
                                  <a:pt x="248" y="198"/>
                                </a:cubicBezTo>
                                <a:moveTo>
                                  <a:pt x="233" y="193"/>
                                </a:moveTo>
                                <a:cubicBezTo>
                                  <a:pt x="233" y="193"/>
                                  <a:pt x="232" y="193"/>
                                  <a:pt x="232" y="193"/>
                                </a:cubicBezTo>
                                <a:cubicBezTo>
                                  <a:pt x="232" y="193"/>
                                  <a:pt x="232" y="193"/>
                                  <a:pt x="232" y="193"/>
                                </a:cubicBezTo>
                                <a:cubicBezTo>
                                  <a:pt x="232" y="194"/>
                                  <a:pt x="232" y="194"/>
                                  <a:pt x="232" y="194"/>
                                </a:cubicBezTo>
                                <a:cubicBezTo>
                                  <a:pt x="232" y="193"/>
                                  <a:pt x="233" y="193"/>
                                  <a:pt x="233" y="193"/>
                                </a:cubicBezTo>
                                <a:moveTo>
                                  <a:pt x="86" y="157"/>
                                </a:moveTo>
                                <a:cubicBezTo>
                                  <a:pt x="86" y="157"/>
                                  <a:pt x="86" y="157"/>
                                  <a:pt x="86" y="157"/>
                                </a:cubicBezTo>
                                <a:cubicBezTo>
                                  <a:pt x="86" y="156"/>
                                  <a:pt x="86" y="156"/>
                                  <a:pt x="86" y="156"/>
                                </a:cubicBezTo>
                                <a:cubicBezTo>
                                  <a:pt x="86" y="156"/>
                                  <a:pt x="86" y="156"/>
                                  <a:pt x="87" y="156"/>
                                </a:cubicBezTo>
                                <a:cubicBezTo>
                                  <a:pt x="86" y="156"/>
                                  <a:pt x="86" y="157"/>
                                  <a:pt x="86" y="157"/>
                                </a:cubicBezTo>
                                <a:moveTo>
                                  <a:pt x="131" y="168"/>
                                </a:moveTo>
                                <a:cubicBezTo>
                                  <a:pt x="131" y="168"/>
                                  <a:pt x="131" y="168"/>
                                  <a:pt x="131" y="169"/>
                                </a:cubicBezTo>
                                <a:cubicBezTo>
                                  <a:pt x="131" y="169"/>
                                  <a:pt x="131" y="169"/>
                                  <a:pt x="131" y="169"/>
                                </a:cubicBezTo>
                                <a:cubicBezTo>
                                  <a:pt x="131" y="168"/>
                                  <a:pt x="131" y="168"/>
                                  <a:pt x="131" y="168"/>
                                </a:cubicBezTo>
                                <a:cubicBezTo>
                                  <a:pt x="131" y="168"/>
                                  <a:pt x="130" y="168"/>
                                  <a:pt x="130" y="167"/>
                                </a:cubicBezTo>
                                <a:cubicBezTo>
                                  <a:pt x="131" y="167"/>
                                  <a:pt x="131" y="168"/>
                                  <a:pt x="131" y="168"/>
                                </a:cubicBezTo>
                                <a:cubicBezTo>
                                  <a:pt x="131" y="167"/>
                                  <a:pt x="131" y="167"/>
                                  <a:pt x="131" y="167"/>
                                </a:cubicBezTo>
                                <a:cubicBezTo>
                                  <a:pt x="131" y="168"/>
                                  <a:pt x="131" y="168"/>
                                  <a:pt x="131" y="168"/>
                                </a:cubicBezTo>
                                <a:moveTo>
                                  <a:pt x="163" y="176"/>
                                </a:moveTo>
                                <a:cubicBezTo>
                                  <a:pt x="163" y="176"/>
                                  <a:pt x="163" y="176"/>
                                  <a:pt x="163" y="176"/>
                                </a:cubicBezTo>
                                <a:cubicBezTo>
                                  <a:pt x="163" y="175"/>
                                  <a:pt x="163" y="176"/>
                                  <a:pt x="163" y="175"/>
                                </a:cubicBezTo>
                                <a:cubicBezTo>
                                  <a:pt x="163" y="176"/>
                                  <a:pt x="163" y="176"/>
                                  <a:pt x="163" y="176"/>
                                </a:cubicBezTo>
                                <a:moveTo>
                                  <a:pt x="168" y="177"/>
                                </a:moveTo>
                                <a:cubicBezTo>
                                  <a:pt x="168" y="177"/>
                                  <a:pt x="168" y="177"/>
                                  <a:pt x="168" y="177"/>
                                </a:cubicBezTo>
                                <a:cubicBezTo>
                                  <a:pt x="168" y="177"/>
                                  <a:pt x="168" y="177"/>
                                  <a:pt x="168" y="177"/>
                                </a:cubicBezTo>
                                <a:cubicBezTo>
                                  <a:pt x="168" y="177"/>
                                  <a:pt x="167" y="177"/>
                                  <a:pt x="167" y="177"/>
                                </a:cubicBezTo>
                                <a:cubicBezTo>
                                  <a:pt x="167" y="177"/>
                                  <a:pt x="167" y="177"/>
                                  <a:pt x="167" y="177"/>
                                </a:cubicBezTo>
                                <a:cubicBezTo>
                                  <a:pt x="167" y="177"/>
                                  <a:pt x="167" y="177"/>
                                  <a:pt x="168" y="177"/>
                                </a:cubicBezTo>
                                <a:moveTo>
                                  <a:pt x="241" y="196"/>
                                </a:moveTo>
                                <a:cubicBezTo>
                                  <a:pt x="241" y="196"/>
                                  <a:pt x="242" y="196"/>
                                  <a:pt x="242" y="197"/>
                                </a:cubicBezTo>
                                <a:cubicBezTo>
                                  <a:pt x="242" y="196"/>
                                  <a:pt x="242" y="196"/>
                                  <a:pt x="242" y="196"/>
                                </a:cubicBezTo>
                                <a:cubicBezTo>
                                  <a:pt x="242" y="196"/>
                                  <a:pt x="242" y="196"/>
                                  <a:pt x="242" y="196"/>
                                </a:cubicBezTo>
                                <a:cubicBezTo>
                                  <a:pt x="242" y="196"/>
                                  <a:pt x="242" y="196"/>
                                  <a:pt x="242" y="195"/>
                                </a:cubicBezTo>
                                <a:cubicBezTo>
                                  <a:pt x="242" y="195"/>
                                  <a:pt x="241" y="195"/>
                                  <a:pt x="241" y="195"/>
                                </a:cubicBezTo>
                                <a:cubicBezTo>
                                  <a:pt x="241" y="195"/>
                                  <a:pt x="241" y="195"/>
                                  <a:pt x="241" y="196"/>
                                </a:cubicBezTo>
                                <a:cubicBezTo>
                                  <a:pt x="241" y="196"/>
                                  <a:pt x="241" y="196"/>
                                  <a:pt x="241" y="196"/>
                                </a:cubicBezTo>
                                <a:cubicBezTo>
                                  <a:pt x="241" y="196"/>
                                  <a:pt x="241" y="196"/>
                                  <a:pt x="241" y="196"/>
                                </a:cubicBezTo>
                                <a:moveTo>
                                  <a:pt x="246" y="197"/>
                                </a:moveTo>
                                <a:cubicBezTo>
                                  <a:pt x="246" y="197"/>
                                  <a:pt x="247" y="197"/>
                                  <a:pt x="247" y="197"/>
                                </a:cubicBezTo>
                                <a:cubicBezTo>
                                  <a:pt x="247" y="197"/>
                                  <a:pt x="247" y="197"/>
                                  <a:pt x="246" y="197"/>
                                </a:cubicBezTo>
                                <a:cubicBezTo>
                                  <a:pt x="246" y="197"/>
                                  <a:pt x="246" y="197"/>
                                  <a:pt x="246" y="197"/>
                                </a:cubicBezTo>
                                <a:cubicBezTo>
                                  <a:pt x="246" y="197"/>
                                  <a:pt x="246" y="197"/>
                                  <a:pt x="246" y="197"/>
                                </a:cubicBezTo>
                                <a:moveTo>
                                  <a:pt x="133" y="168"/>
                                </a:moveTo>
                                <a:cubicBezTo>
                                  <a:pt x="132" y="168"/>
                                  <a:pt x="132" y="168"/>
                                  <a:pt x="132" y="168"/>
                                </a:cubicBezTo>
                                <a:cubicBezTo>
                                  <a:pt x="133" y="168"/>
                                  <a:pt x="132" y="168"/>
                                  <a:pt x="133" y="168"/>
                                </a:cubicBezTo>
                                <a:moveTo>
                                  <a:pt x="252" y="198"/>
                                </a:moveTo>
                                <a:cubicBezTo>
                                  <a:pt x="252" y="198"/>
                                  <a:pt x="252" y="198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2" y="199"/>
                                  <a:pt x="252" y="199"/>
                                </a:cubicBezTo>
                                <a:cubicBezTo>
                                  <a:pt x="252" y="199"/>
                                  <a:pt x="251" y="199"/>
                                  <a:pt x="251" y="199"/>
                                </a:cubicBezTo>
                                <a:cubicBezTo>
                                  <a:pt x="251" y="199"/>
                                  <a:pt x="251" y="199"/>
                                  <a:pt x="251" y="198"/>
                                </a:cubicBezTo>
                                <a:cubicBezTo>
                                  <a:pt x="252" y="198"/>
                                  <a:pt x="252" y="198"/>
                                  <a:pt x="252" y="198"/>
                                </a:cubicBezTo>
                                <a:moveTo>
                                  <a:pt x="139" y="170"/>
                                </a:moveTo>
                                <a:cubicBezTo>
                                  <a:pt x="139" y="170"/>
                                  <a:pt x="139" y="171"/>
                                  <a:pt x="139" y="171"/>
                                </a:cubicBezTo>
                                <a:cubicBezTo>
                                  <a:pt x="139" y="171"/>
                                  <a:pt x="140" y="171"/>
                                  <a:pt x="140" y="171"/>
                                </a:cubicBezTo>
                                <a:cubicBezTo>
                                  <a:pt x="140" y="171"/>
                                  <a:pt x="140" y="171"/>
                                  <a:pt x="140" y="172"/>
                                </a:cubicBezTo>
                                <a:cubicBezTo>
                                  <a:pt x="140" y="171"/>
                                  <a:pt x="139" y="171"/>
                                  <a:pt x="139" y="171"/>
                                </a:cubicBezTo>
                                <a:cubicBezTo>
                                  <a:pt x="139" y="172"/>
                                  <a:pt x="139" y="172"/>
                                  <a:pt x="140" y="173"/>
                                </a:cubicBezTo>
                                <a:cubicBezTo>
                                  <a:pt x="140" y="173"/>
                                  <a:pt x="140" y="173"/>
                                  <a:pt x="140" y="173"/>
                                </a:cubicBezTo>
                                <a:cubicBezTo>
                                  <a:pt x="140" y="173"/>
                                  <a:pt x="140" y="173"/>
                                  <a:pt x="140" y="173"/>
                                </a:cubicBezTo>
                                <a:cubicBezTo>
                                  <a:pt x="140" y="173"/>
                                  <a:pt x="140" y="173"/>
                                  <a:pt x="140" y="173"/>
                                </a:cubicBezTo>
                                <a:cubicBezTo>
                                  <a:pt x="140" y="172"/>
                                  <a:pt x="140" y="171"/>
                                  <a:pt x="140" y="170"/>
                                </a:cubicBezTo>
                                <a:cubicBezTo>
                                  <a:pt x="140" y="170"/>
                                  <a:pt x="140" y="170"/>
                                  <a:pt x="139" y="170"/>
                                </a:cubicBezTo>
                                <a:moveTo>
                                  <a:pt x="231" y="194"/>
                                </a:moveTo>
                                <a:cubicBezTo>
                                  <a:pt x="231" y="194"/>
                                  <a:pt x="232" y="194"/>
                                  <a:pt x="232" y="194"/>
                                </a:cubicBezTo>
                                <a:cubicBezTo>
                                  <a:pt x="232" y="194"/>
                                  <a:pt x="232" y="194"/>
                                  <a:pt x="232" y="194"/>
                                </a:cubicBezTo>
                                <a:cubicBezTo>
                                  <a:pt x="231" y="194"/>
                                  <a:pt x="231" y="194"/>
                                  <a:pt x="231" y="194"/>
                                </a:cubicBezTo>
                                <a:moveTo>
                                  <a:pt x="240" y="196"/>
                                </a:moveTo>
                                <a:cubicBezTo>
                                  <a:pt x="239" y="196"/>
                                  <a:pt x="240" y="196"/>
                                  <a:pt x="239" y="196"/>
                                </a:cubicBezTo>
                                <a:cubicBezTo>
                                  <a:pt x="240" y="196"/>
                                  <a:pt x="240" y="196"/>
                                  <a:pt x="240" y="196"/>
                                </a:cubicBezTo>
                                <a:moveTo>
                                  <a:pt x="133" y="169"/>
                                </a:moveTo>
                                <a:cubicBezTo>
                                  <a:pt x="133" y="170"/>
                                  <a:pt x="133" y="170"/>
                                  <a:pt x="133" y="170"/>
                                </a:cubicBezTo>
                                <a:cubicBezTo>
                                  <a:pt x="133" y="170"/>
                                  <a:pt x="133" y="170"/>
                                  <a:pt x="133" y="170"/>
                                </a:cubicBezTo>
                                <a:cubicBezTo>
                                  <a:pt x="133" y="170"/>
                                  <a:pt x="133" y="169"/>
                                  <a:pt x="133" y="169"/>
                                </a:cubicBezTo>
                                <a:cubicBezTo>
                                  <a:pt x="133" y="169"/>
                                  <a:pt x="133" y="169"/>
                                  <a:pt x="133" y="169"/>
                                </a:cubicBezTo>
                                <a:moveTo>
                                  <a:pt x="142" y="171"/>
                                </a:moveTo>
                                <a:cubicBezTo>
                                  <a:pt x="142" y="171"/>
                                  <a:pt x="142" y="172"/>
                                  <a:pt x="142" y="172"/>
                                </a:cubicBezTo>
                                <a:cubicBezTo>
                                  <a:pt x="142" y="172"/>
                                  <a:pt x="141" y="172"/>
                                  <a:pt x="141" y="172"/>
                                </a:cubicBezTo>
                                <a:cubicBezTo>
                                  <a:pt x="141" y="172"/>
                                  <a:pt x="141" y="171"/>
                                  <a:pt x="142" y="171"/>
                                </a:cubicBezTo>
                                <a:cubicBezTo>
                                  <a:pt x="142" y="171"/>
                                  <a:pt x="142" y="171"/>
                                  <a:pt x="142" y="171"/>
                                </a:cubicBezTo>
                                <a:moveTo>
                                  <a:pt x="248" y="198"/>
                                </a:moveTo>
                                <a:cubicBezTo>
                                  <a:pt x="248" y="198"/>
                                  <a:pt x="248" y="198"/>
                                  <a:pt x="249" y="199"/>
                                </a:cubicBezTo>
                                <a:cubicBezTo>
                                  <a:pt x="248" y="199"/>
                                  <a:pt x="248" y="199"/>
                                  <a:pt x="248" y="199"/>
                                </a:cubicBezTo>
                                <a:cubicBezTo>
                                  <a:pt x="248" y="199"/>
                                  <a:pt x="248" y="199"/>
                                  <a:pt x="248" y="199"/>
                                </a:cubicBezTo>
                                <a:cubicBezTo>
                                  <a:pt x="248" y="199"/>
                                  <a:pt x="248" y="199"/>
                                  <a:pt x="248" y="199"/>
                                </a:cubicBezTo>
                                <a:cubicBezTo>
                                  <a:pt x="248" y="199"/>
                                  <a:pt x="248" y="199"/>
                                  <a:pt x="248" y="198"/>
                                </a:cubicBezTo>
                                <a:moveTo>
                                  <a:pt x="162" y="177"/>
                                </a:moveTo>
                                <a:cubicBezTo>
                                  <a:pt x="162" y="177"/>
                                  <a:pt x="162" y="177"/>
                                  <a:pt x="163" y="177"/>
                                </a:cubicBezTo>
                                <a:cubicBezTo>
                                  <a:pt x="163" y="177"/>
                                  <a:pt x="162" y="177"/>
                                  <a:pt x="162" y="177"/>
                                </a:cubicBezTo>
                                <a:cubicBezTo>
                                  <a:pt x="162" y="177"/>
                                  <a:pt x="162" y="177"/>
                                  <a:pt x="162" y="177"/>
                                </a:cubicBezTo>
                                <a:moveTo>
                                  <a:pt x="69" y="155"/>
                                </a:moveTo>
                                <a:cubicBezTo>
                                  <a:pt x="69" y="155"/>
                                  <a:pt x="69" y="155"/>
                                  <a:pt x="69" y="155"/>
                                </a:cubicBezTo>
                                <a:cubicBezTo>
                                  <a:pt x="69" y="155"/>
                                  <a:pt x="70" y="154"/>
                                  <a:pt x="70" y="154"/>
                                </a:cubicBezTo>
                                <a:cubicBezTo>
                                  <a:pt x="70" y="154"/>
                                  <a:pt x="70" y="154"/>
                                  <a:pt x="70" y="154"/>
                                </a:cubicBezTo>
                                <a:cubicBezTo>
                                  <a:pt x="69" y="154"/>
                                  <a:pt x="70" y="154"/>
                                  <a:pt x="69" y="154"/>
                                </a:cubicBezTo>
                                <a:cubicBezTo>
                                  <a:pt x="69" y="154"/>
                                  <a:pt x="68" y="155"/>
                                  <a:pt x="68" y="156"/>
                                </a:cubicBezTo>
                                <a:cubicBezTo>
                                  <a:pt x="68" y="156"/>
                                  <a:pt x="68" y="155"/>
                                  <a:pt x="69" y="155"/>
                                </a:cubicBezTo>
                                <a:moveTo>
                                  <a:pt x="132" y="170"/>
                                </a:moveTo>
                                <a:cubicBezTo>
                                  <a:pt x="132" y="170"/>
                                  <a:pt x="132" y="170"/>
                                  <a:pt x="132" y="170"/>
                                </a:cubicBezTo>
                                <a:cubicBezTo>
                                  <a:pt x="132" y="170"/>
                                  <a:pt x="131" y="170"/>
                                  <a:pt x="131" y="170"/>
                                </a:cubicBezTo>
                                <a:cubicBezTo>
                                  <a:pt x="131" y="170"/>
                                  <a:pt x="131" y="170"/>
                                  <a:pt x="131" y="169"/>
                                </a:cubicBezTo>
                                <a:cubicBezTo>
                                  <a:pt x="132" y="169"/>
                                  <a:pt x="132" y="169"/>
                                  <a:pt x="132" y="170"/>
                                </a:cubicBezTo>
                                <a:moveTo>
                                  <a:pt x="166" y="178"/>
                                </a:moveTo>
                                <a:cubicBezTo>
                                  <a:pt x="166" y="178"/>
                                  <a:pt x="166" y="178"/>
                                  <a:pt x="166" y="179"/>
                                </a:cubicBezTo>
                                <a:cubicBezTo>
                                  <a:pt x="166" y="179"/>
                                  <a:pt x="166" y="179"/>
                                  <a:pt x="165" y="179"/>
                                </a:cubicBezTo>
                                <a:cubicBezTo>
                                  <a:pt x="166" y="179"/>
                                  <a:pt x="166" y="179"/>
                                  <a:pt x="166" y="179"/>
                                </a:cubicBezTo>
                                <a:cubicBezTo>
                                  <a:pt x="165" y="178"/>
                                  <a:pt x="165" y="178"/>
                                  <a:pt x="165" y="178"/>
                                </a:cubicBezTo>
                                <a:cubicBezTo>
                                  <a:pt x="165" y="178"/>
                                  <a:pt x="166" y="178"/>
                                  <a:pt x="166" y="178"/>
                                </a:cubicBezTo>
                                <a:cubicBezTo>
                                  <a:pt x="166" y="178"/>
                                  <a:pt x="166" y="178"/>
                                  <a:pt x="166" y="178"/>
                                </a:cubicBezTo>
                                <a:moveTo>
                                  <a:pt x="161" y="177"/>
                                </a:moveTo>
                                <a:cubicBezTo>
                                  <a:pt x="162" y="178"/>
                                  <a:pt x="161" y="177"/>
                                  <a:pt x="161" y="178"/>
                                </a:cubicBezTo>
                                <a:cubicBezTo>
                                  <a:pt x="161" y="178"/>
                                  <a:pt x="161" y="178"/>
                                  <a:pt x="161" y="178"/>
                                </a:cubicBezTo>
                                <a:cubicBezTo>
                                  <a:pt x="161" y="178"/>
                                  <a:pt x="161" y="177"/>
                                  <a:pt x="161" y="177"/>
                                </a:cubicBezTo>
                                <a:moveTo>
                                  <a:pt x="130" y="170"/>
                                </a:move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cubicBezTo>
                                  <a:pt x="130" y="170"/>
                                  <a:pt x="130" y="170"/>
                                  <a:pt x="130" y="170"/>
                                </a:cubicBezTo>
                                <a:moveTo>
                                  <a:pt x="237" y="203"/>
                                </a:moveTo>
                                <a:cubicBezTo>
                                  <a:pt x="238" y="203"/>
                                  <a:pt x="239" y="200"/>
                                  <a:pt x="240" y="199"/>
                                </a:cubicBezTo>
                                <a:cubicBezTo>
                                  <a:pt x="240" y="199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0" y="198"/>
                                  <a:pt x="240" y="198"/>
                                </a:cubicBezTo>
                                <a:cubicBezTo>
                                  <a:pt x="240" y="198"/>
                                  <a:pt x="241" y="198"/>
                                  <a:pt x="241" y="198"/>
                                </a:cubicBezTo>
                                <a:cubicBezTo>
                                  <a:pt x="240" y="200"/>
                                  <a:pt x="240" y="201"/>
                                  <a:pt x="239" y="203"/>
                                </a:cubicBezTo>
                                <a:cubicBezTo>
                                  <a:pt x="240" y="203"/>
                                  <a:pt x="239" y="203"/>
                                  <a:pt x="240" y="203"/>
                                </a:cubicBezTo>
                                <a:cubicBezTo>
                                  <a:pt x="240" y="203"/>
                                  <a:pt x="240" y="203"/>
                                  <a:pt x="240" y="203"/>
                                </a:cubicBezTo>
                                <a:cubicBezTo>
                                  <a:pt x="240" y="203"/>
                                  <a:pt x="240" y="202"/>
                                  <a:pt x="240" y="202"/>
                                </a:cubicBezTo>
                                <a:cubicBezTo>
                                  <a:pt x="240" y="202"/>
                                  <a:pt x="240" y="202"/>
                                  <a:pt x="240" y="202"/>
                                </a:cubicBezTo>
                                <a:cubicBezTo>
                                  <a:pt x="241" y="202"/>
                                  <a:pt x="240" y="202"/>
                                  <a:pt x="241" y="202"/>
                                </a:cubicBezTo>
                                <a:cubicBezTo>
                                  <a:pt x="241" y="201"/>
                                  <a:pt x="241" y="201"/>
                                  <a:pt x="241" y="201"/>
                                </a:cubicBezTo>
                                <a:cubicBezTo>
                                  <a:pt x="241" y="202"/>
                                  <a:pt x="241" y="202"/>
                                  <a:pt x="241" y="202"/>
                                </a:cubicBezTo>
                                <a:cubicBezTo>
                                  <a:pt x="241" y="202"/>
                                  <a:pt x="241" y="202"/>
                                  <a:pt x="241" y="202"/>
                                </a:cubicBezTo>
                                <a:cubicBezTo>
                                  <a:pt x="240" y="203"/>
                                  <a:pt x="240" y="203"/>
                                  <a:pt x="240" y="204"/>
                                </a:cubicBezTo>
                                <a:cubicBezTo>
                                  <a:pt x="240" y="204"/>
                                  <a:pt x="240" y="204"/>
                                  <a:pt x="239" y="203"/>
                                </a:cubicBezTo>
                                <a:cubicBezTo>
                                  <a:pt x="239" y="204"/>
                                  <a:pt x="239" y="204"/>
                                  <a:pt x="238" y="204"/>
                                </a:cubicBezTo>
                                <a:cubicBezTo>
                                  <a:pt x="238" y="204"/>
                                  <a:pt x="238" y="204"/>
                                  <a:pt x="238" y="204"/>
                                </a:cubicBezTo>
                                <a:cubicBezTo>
                                  <a:pt x="238" y="204"/>
                                  <a:pt x="238" y="204"/>
                                  <a:pt x="238" y="203"/>
                                </a:cubicBezTo>
                                <a:cubicBezTo>
                                  <a:pt x="238" y="203"/>
                                  <a:pt x="238" y="203"/>
                                  <a:pt x="237" y="203"/>
                                </a:cubicBezTo>
                                <a:moveTo>
                                  <a:pt x="242" y="198"/>
                                </a:moveTo>
                                <a:cubicBezTo>
                                  <a:pt x="242" y="198"/>
                                  <a:pt x="242" y="198"/>
                                  <a:pt x="242" y="198"/>
                                </a:cubicBezTo>
                                <a:cubicBezTo>
                                  <a:pt x="242" y="198"/>
                                  <a:pt x="242" y="199"/>
                                  <a:pt x="242" y="199"/>
                                </a:cubicBezTo>
                                <a:cubicBezTo>
                                  <a:pt x="242" y="199"/>
                                  <a:pt x="242" y="199"/>
                                  <a:pt x="241" y="199"/>
                                </a:cubicBezTo>
                                <a:cubicBezTo>
                                  <a:pt x="241" y="199"/>
                                  <a:pt x="242" y="199"/>
                                  <a:pt x="242" y="199"/>
                                </a:cubicBezTo>
                                <a:cubicBezTo>
                                  <a:pt x="241" y="199"/>
                                  <a:pt x="241" y="199"/>
                                  <a:pt x="241" y="199"/>
                                </a:cubicBezTo>
                                <a:cubicBezTo>
                                  <a:pt x="241" y="198"/>
                                  <a:pt x="241" y="198"/>
                                  <a:pt x="241" y="198"/>
                                </a:cubicBezTo>
                                <a:cubicBezTo>
                                  <a:pt x="242" y="198"/>
                                  <a:pt x="241" y="198"/>
                                  <a:pt x="242" y="198"/>
                                </a:cubicBezTo>
                                <a:moveTo>
                                  <a:pt x="161" y="179"/>
                                </a:moveTo>
                                <a:cubicBezTo>
                                  <a:pt x="162" y="179"/>
                                  <a:pt x="162" y="179"/>
                                  <a:pt x="162" y="179"/>
                                </a:cubicBezTo>
                                <a:cubicBezTo>
                                  <a:pt x="162" y="178"/>
                                  <a:pt x="162" y="178"/>
                                  <a:pt x="162" y="178"/>
                                </a:cubicBezTo>
                                <a:cubicBezTo>
                                  <a:pt x="162" y="178"/>
                                  <a:pt x="162" y="178"/>
                                  <a:pt x="162" y="178"/>
                                </a:cubicBezTo>
                                <a:cubicBezTo>
                                  <a:pt x="162" y="178"/>
                                  <a:pt x="162" y="178"/>
                                  <a:pt x="161" y="179"/>
                                </a:cubicBezTo>
                                <a:moveTo>
                                  <a:pt x="165" y="179"/>
                                </a:moveTo>
                                <a:cubicBezTo>
                                  <a:pt x="165" y="179"/>
                                  <a:pt x="165" y="179"/>
                                  <a:pt x="165" y="179"/>
                                </a:cubicBezTo>
                                <a:cubicBezTo>
                                  <a:pt x="165" y="179"/>
                                  <a:pt x="165" y="179"/>
                                  <a:pt x="165" y="179"/>
                                </a:cubicBezTo>
                                <a:cubicBezTo>
                                  <a:pt x="165" y="179"/>
                                  <a:pt x="165" y="179"/>
                                  <a:pt x="165" y="179"/>
                                </a:cubicBezTo>
                                <a:moveTo>
                                  <a:pt x="239" y="198"/>
                                </a:moveTo>
                                <a:cubicBezTo>
                                  <a:pt x="239" y="198"/>
                                  <a:pt x="239" y="198"/>
                                  <a:pt x="239" y="198"/>
                                </a:cubicBezTo>
                                <a:cubicBezTo>
                                  <a:pt x="239" y="198"/>
                                  <a:pt x="239" y="198"/>
                                  <a:pt x="239" y="198"/>
                                </a:cubicBezTo>
                                <a:cubicBezTo>
                                  <a:pt x="239" y="198"/>
                                  <a:pt x="239" y="198"/>
                                  <a:pt x="239" y="197"/>
                                </a:cubicBezTo>
                                <a:cubicBezTo>
                                  <a:pt x="239" y="197"/>
                                  <a:pt x="239" y="197"/>
                                  <a:pt x="239" y="198"/>
                                </a:cubicBezTo>
                                <a:moveTo>
                                  <a:pt x="72" y="157"/>
                                </a:moveTo>
                                <a:cubicBezTo>
                                  <a:pt x="72" y="157"/>
                                  <a:pt x="71" y="157"/>
                                  <a:pt x="71" y="157"/>
                                </a:cubicBezTo>
                                <a:cubicBezTo>
                                  <a:pt x="71" y="157"/>
                                  <a:pt x="71" y="157"/>
                                  <a:pt x="71" y="157"/>
                                </a:cubicBezTo>
                                <a:cubicBezTo>
                                  <a:pt x="71" y="157"/>
                                  <a:pt x="72" y="157"/>
                                  <a:pt x="72" y="157"/>
                                </a:cubicBezTo>
                                <a:cubicBezTo>
                                  <a:pt x="72" y="157"/>
                                  <a:pt x="72" y="157"/>
                                  <a:pt x="72" y="156"/>
                                </a:cubicBezTo>
                                <a:cubicBezTo>
                                  <a:pt x="72" y="156"/>
                                  <a:pt x="73" y="156"/>
                                  <a:pt x="73" y="156"/>
                                </a:cubicBezTo>
                                <a:cubicBezTo>
                                  <a:pt x="73" y="156"/>
                                  <a:pt x="73" y="156"/>
                                  <a:pt x="73" y="156"/>
                                </a:cubicBezTo>
                                <a:cubicBezTo>
                                  <a:pt x="73" y="156"/>
                                  <a:pt x="72" y="156"/>
                                  <a:pt x="72" y="155"/>
                                </a:cubicBezTo>
                                <a:cubicBezTo>
                                  <a:pt x="72" y="156"/>
                                  <a:pt x="72" y="156"/>
                                  <a:pt x="72" y="157"/>
                                </a:cubicBezTo>
                                <a:moveTo>
                                  <a:pt x="251" y="201"/>
                                </a:moveTo>
                                <a:cubicBezTo>
                                  <a:pt x="251" y="201"/>
                                  <a:pt x="251" y="201"/>
                                  <a:pt x="251" y="201"/>
                                </a:cubicBezTo>
                                <a:cubicBezTo>
                                  <a:pt x="251" y="201"/>
                                  <a:pt x="250" y="201"/>
                                  <a:pt x="250" y="201"/>
                                </a:cubicBezTo>
                                <a:cubicBezTo>
                                  <a:pt x="250" y="201"/>
                                  <a:pt x="250" y="201"/>
                                  <a:pt x="250" y="201"/>
                                </a:cubicBezTo>
                                <a:cubicBezTo>
                                  <a:pt x="250" y="201"/>
                                  <a:pt x="250" y="201"/>
                                  <a:pt x="251" y="201"/>
                                </a:cubicBezTo>
                                <a:cubicBezTo>
                                  <a:pt x="251" y="201"/>
                                  <a:pt x="251" y="201"/>
                                  <a:pt x="251" y="201"/>
                                </a:cubicBezTo>
                                <a:moveTo>
                                  <a:pt x="71" y="156"/>
                                </a:moveTo>
                                <a:cubicBezTo>
                                  <a:pt x="71" y="156"/>
                                  <a:pt x="71" y="156"/>
                                  <a:pt x="71" y="156"/>
                                </a:cubicBezTo>
                                <a:cubicBezTo>
                                  <a:pt x="71" y="156"/>
                                  <a:pt x="71" y="156"/>
                                  <a:pt x="71" y="156"/>
                                </a:cubicBezTo>
                                <a:cubicBezTo>
                                  <a:pt x="70" y="156"/>
                                  <a:pt x="70" y="156"/>
                                  <a:pt x="70" y="156"/>
                                </a:cubicBezTo>
                                <a:cubicBezTo>
                                  <a:pt x="70" y="156"/>
                                  <a:pt x="70" y="156"/>
                                  <a:pt x="70" y="155"/>
                                </a:cubicBezTo>
                                <a:cubicBezTo>
                                  <a:pt x="71" y="156"/>
                                  <a:pt x="71" y="155"/>
                                  <a:pt x="71" y="156"/>
                                </a:cubicBezTo>
                                <a:moveTo>
                                  <a:pt x="233" y="197"/>
                                </a:moveTo>
                                <a:cubicBezTo>
                                  <a:pt x="233" y="197"/>
                                  <a:pt x="233" y="197"/>
                                  <a:pt x="233" y="198"/>
                                </a:cubicBezTo>
                                <a:cubicBezTo>
                                  <a:pt x="233" y="198"/>
                                  <a:pt x="233" y="198"/>
                                  <a:pt x="232" y="198"/>
                                </a:cubicBezTo>
                                <a:cubicBezTo>
                                  <a:pt x="233" y="197"/>
                                  <a:pt x="233" y="197"/>
                                  <a:pt x="233" y="197"/>
                                </a:cubicBezTo>
                                <a:cubicBezTo>
                                  <a:pt x="233" y="197"/>
                                  <a:pt x="233" y="197"/>
                                  <a:pt x="233" y="197"/>
                                </a:cubicBezTo>
                                <a:moveTo>
                                  <a:pt x="161" y="179"/>
                                </a:moveTo>
                                <a:cubicBezTo>
                                  <a:pt x="161" y="179"/>
                                  <a:pt x="161" y="179"/>
                                  <a:pt x="161" y="179"/>
                                </a:cubicBezTo>
                                <a:cubicBezTo>
                                  <a:pt x="161" y="179"/>
                                  <a:pt x="161" y="179"/>
                                  <a:pt x="161" y="179"/>
                                </a:cubicBezTo>
                                <a:cubicBezTo>
                                  <a:pt x="161" y="179"/>
                                  <a:pt x="161" y="179"/>
                                  <a:pt x="161" y="180"/>
                                </a:cubicBezTo>
                                <a:cubicBezTo>
                                  <a:pt x="161" y="180"/>
                                  <a:pt x="161" y="180"/>
                                  <a:pt x="161" y="180"/>
                                </a:cubicBezTo>
                                <a:cubicBezTo>
                                  <a:pt x="161" y="179"/>
                                  <a:pt x="161" y="180"/>
                                  <a:pt x="161" y="179"/>
                                </a:cubicBezTo>
                                <a:moveTo>
                                  <a:pt x="68" y="156"/>
                                </a:moveTo>
                                <a:cubicBezTo>
                                  <a:pt x="67" y="157"/>
                                  <a:pt x="67" y="157"/>
                                  <a:pt x="67" y="157"/>
                                </a:cubicBezTo>
                                <a:cubicBezTo>
                                  <a:pt x="67" y="158"/>
                                  <a:pt x="67" y="158"/>
                                  <a:pt x="67" y="158"/>
                                </a:cubicBezTo>
                                <a:cubicBezTo>
                                  <a:pt x="67" y="157"/>
                                  <a:pt x="67" y="158"/>
                                  <a:pt x="67" y="157"/>
                                </a:cubicBezTo>
                                <a:cubicBezTo>
                                  <a:pt x="68" y="157"/>
                                  <a:pt x="68" y="157"/>
                                  <a:pt x="68" y="156"/>
                                </a:cubicBezTo>
                                <a:cubicBezTo>
                                  <a:pt x="68" y="156"/>
                                  <a:pt x="68" y="156"/>
                                  <a:pt x="68" y="156"/>
                                </a:cubicBezTo>
                                <a:moveTo>
                                  <a:pt x="238" y="200"/>
                                </a:moveTo>
                                <a:cubicBezTo>
                                  <a:pt x="238" y="200"/>
                                  <a:pt x="238" y="201"/>
                                  <a:pt x="238" y="201"/>
                                </a:cubicBezTo>
                                <a:cubicBezTo>
                                  <a:pt x="238" y="201"/>
                                  <a:pt x="238" y="201"/>
                                  <a:pt x="238" y="201"/>
                                </a:cubicBezTo>
                                <a:cubicBezTo>
                                  <a:pt x="238" y="201"/>
                                  <a:pt x="238" y="200"/>
                                  <a:pt x="238" y="200"/>
                                </a:cubicBezTo>
                                <a:cubicBezTo>
                                  <a:pt x="238" y="200"/>
                                  <a:pt x="238" y="200"/>
                                  <a:pt x="238" y="200"/>
                                </a:cubicBezTo>
                                <a:moveTo>
                                  <a:pt x="246" y="203"/>
                                </a:moveTo>
                                <a:cubicBezTo>
                                  <a:pt x="246" y="203"/>
                                  <a:pt x="246" y="203"/>
                                  <a:pt x="247" y="203"/>
                                </a:cubicBezTo>
                                <a:cubicBezTo>
                                  <a:pt x="247" y="202"/>
                                  <a:pt x="247" y="203"/>
                                  <a:pt x="246" y="202"/>
                                </a:cubicBezTo>
                                <a:cubicBezTo>
                                  <a:pt x="246" y="202"/>
                                  <a:pt x="246" y="203"/>
                                  <a:pt x="246" y="203"/>
                                </a:cubicBezTo>
                                <a:moveTo>
                                  <a:pt x="79" y="160"/>
                                </a:moveTo>
                                <a:cubicBezTo>
                                  <a:pt x="79" y="160"/>
                                  <a:pt x="78" y="161"/>
                                  <a:pt x="78" y="161"/>
                                </a:cubicBezTo>
                                <a:cubicBezTo>
                                  <a:pt x="78" y="161"/>
                                  <a:pt x="78" y="161"/>
                                  <a:pt x="78" y="161"/>
                                </a:cubicBezTo>
                                <a:cubicBezTo>
                                  <a:pt x="78" y="160"/>
                                  <a:pt x="78" y="160"/>
                                  <a:pt x="78" y="160"/>
                                </a:cubicBezTo>
                                <a:cubicBezTo>
                                  <a:pt x="78" y="160"/>
                                  <a:pt x="78" y="160"/>
                                  <a:pt x="79" y="160"/>
                                </a:cubicBezTo>
                                <a:moveTo>
                                  <a:pt x="66" y="158"/>
                                </a:moveTo>
                                <a:cubicBezTo>
                                  <a:pt x="66" y="159"/>
                                  <a:pt x="66" y="159"/>
                                  <a:pt x="66" y="159"/>
                                </a:cubicBezTo>
                                <a:cubicBezTo>
                                  <a:pt x="66" y="159"/>
                                  <a:pt x="66" y="159"/>
                                  <a:pt x="66" y="159"/>
                                </a:cubicBezTo>
                                <a:cubicBezTo>
                                  <a:pt x="66" y="159"/>
                                  <a:pt x="66" y="159"/>
                                  <a:pt x="67" y="159"/>
                                </a:cubicBezTo>
                                <a:cubicBezTo>
                                  <a:pt x="66" y="158"/>
                                  <a:pt x="66" y="158"/>
                                  <a:pt x="66" y="158"/>
                                </a:cubicBezTo>
                                <a:moveTo>
                                  <a:pt x="242" y="203"/>
                                </a:moveTo>
                                <a:cubicBezTo>
                                  <a:pt x="242" y="203"/>
                                  <a:pt x="242" y="203"/>
                                  <a:pt x="242" y="204"/>
                                </a:cubicBezTo>
                                <a:cubicBezTo>
                                  <a:pt x="241" y="204"/>
                                  <a:pt x="241" y="204"/>
                                  <a:pt x="241" y="204"/>
                                </a:cubicBezTo>
                                <a:cubicBezTo>
                                  <a:pt x="241" y="204"/>
                                  <a:pt x="241" y="204"/>
                                  <a:pt x="241" y="204"/>
                                </a:cubicBezTo>
                                <a:cubicBezTo>
                                  <a:pt x="241" y="204"/>
                                  <a:pt x="241" y="204"/>
                                  <a:pt x="241" y="204"/>
                                </a:cubicBezTo>
                                <a:cubicBezTo>
                                  <a:pt x="241" y="204"/>
                                  <a:pt x="241" y="203"/>
                                  <a:pt x="241" y="203"/>
                                </a:cubicBezTo>
                                <a:cubicBezTo>
                                  <a:pt x="241" y="203"/>
                                  <a:pt x="242" y="203"/>
                                  <a:pt x="242" y="203"/>
                                </a:cubicBezTo>
                                <a:moveTo>
                                  <a:pt x="70" y="160"/>
                                </a:moveTo>
                                <a:cubicBezTo>
                                  <a:pt x="70" y="160"/>
                                  <a:pt x="69" y="160"/>
                                  <a:pt x="69" y="160"/>
                                </a:cubicBezTo>
                                <a:cubicBezTo>
                                  <a:pt x="69" y="160"/>
                                  <a:pt x="69" y="160"/>
                                  <a:pt x="69" y="161"/>
                                </a:cubicBezTo>
                                <a:cubicBezTo>
                                  <a:pt x="69" y="161"/>
                                  <a:pt x="69" y="161"/>
                                  <a:pt x="69" y="161"/>
                                </a:cubicBezTo>
                                <a:cubicBezTo>
                                  <a:pt x="69" y="160"/>
                                  <a:pt x="69" y="160"/>
                                  <a:pt x="69" y="160"/>
                                </a:cubicBezTo>
                                <a:cubicBezTo>
                                  <a:pt x="70" y="160"/>
                                  <a:pt x="70" y="160"/>
                                  <a:pt x="70" y="160"/>
                                </a:cubicBezTo>
                                <a:moveTo>
                                  <a:pt x="127" y="174"/>
                                </a:moveTo>
                                <a:cubicBezTo>
                                  <a:pt x="126" y="175"/>
                                  <a:pt x="126" y="174"/>
                                  <a:pt x="127" y="175"/>
                                </a:cubicBezTo>
                                <a:cubicBezTo>
                                  <a:pt x="127" y="175"/>
                                  <a:pt x="127" y="174"/>
                                  <a:pt x="127" y="174"/>
                                </a:cubicBezTo>
                                <a:cubicBezTo>
                                  <a:pt x="127" y="174"/>
                                  <a:pt x="127" y="174"/>
                                  <a:pt x="127" y="174"/>
                                </a:cubicBezTo>
                                <a:moveTo>
                                  <a:pt x="249" y="205"/>
                                </a:moveTo>
                                <a:cubicBezTo>
                                  <a:pt x="249" y="205"/>
                                  <a:pt x="249" y="205"/>
                                  <a:pt x="249" y="205"/>
                                </a:cubicBezTo>
                                <a:cubicBezTo>
                                  <a:pt x="249" y="205"/>
                                  <a:pt x="249" y="205"/>
                                  <a:pt x="249" y="205"/>
                                </a:cubicBezTo>
                                <a:cubicBezTo>
                                  <a:pt x="249" y="206"/>
                                  <a:pt x="249" y="206"/>
                                  <a:pt x="249" y="206"/>
                                </a:cubicBezTo>
                                <a:cubicBezTo>
                                  <a:pt x="249" y="206"/>
                                  <a:pt x="248" y="206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8" y="206"/>
                                </a:cubicBezTo>
                                <a:cubicBezTo>
                                  <a:pt x="248" y="206"/>
                                  <a:pt x="249" y="206"/>
                                  <a:pt x="249" y="207"/>
                                </a:cubicBezTo>
                                <a:cubicBezTo>
                                  <a:pt x="249" y="207"/>
                                  <a:pt x="249" y="207"/>
                                  <a:pt x="249" y="207"/>
                                </a:cubicBezTo>
                                <a:cubicBezTo>
                                  <a:pt x="249" y="207"/>
                                  <a:pt x="249" y="207"/>
                                  <a:pt x="249" y="207"/>
                                </a:cubicBezTo>
                                <a:cubicBezTo>
                                  <a:pt x="249" y="207"/>
                                  <a:pt x="249" y="207"/>
                                  <a:pt x="249" y="207"/>
                                </a:cubicBezTo>
                                <a:cubicBezTo>
                                  <a:pt x="248" y="207"/>
                                  <a:pt x="248" y="207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8" y="206"/>
                                </a:cubicBezTo>
                                <a:cubicBezTo>
                                  <a:pt x="248" y="206"/>
                                  <a:pt x="248" y="206"/>
                                  <a:pt x="249" y="205"/>
                                </a:cubicBezTo>
                                <a:cubicBezTo>
                                  <a:pt x="249" y="205"/>
                                  <a:pt x="249" y="205"/>
                                  <a:pt x="249" y="205"/>
                                </a:cubicBezTo>
                                <a:moveTo>
                                  <a:pt x="162" y="183"/>
                                </a:moveTo>
                                <a:cubicBezTo>
                                  <a:pt x="162" y="184"/>
                                  <a:pt x="162" y="183"/>
                                  <a:pt x="162" y="184"/>
                                </a:cubicBezTo>
                                <a:cubicBezTo>
                                  <a:pt x="162" y="184"/>
                                  <a:pt x="162" y="184"/>
                                  <a:pt x="162" y="184"/>
                                </a:cubicBezTo>
                                <a:cubicBezTo>
                                  <a:pt x="162" y="184"/>
                                  <a:pt x="162" y="183"/>
                                  <a:pt x="162" y="183"/>
                                </a:cubicBezTo>
                                <a:moveTo>
                                  <a:pt x="228" y="202"/>
                                </a:moveTo>
                                <a:cubicBezTo>
                                  <a:pt x="228" y="201"/>
                                  <a:pt x="228" y="201"/>
                                  <a:pt x="228" y="201"/>
                                </a:cubicBezTo>
                                <a:cubicBezTo>
                                  <a:pt x="228" y="201"/>
                                  <a:pt x="228" y="201"/>
                                  <a:pt x="228" y="201"/>
                                </a:cubicBezTo>
                                <a:cubicBezTo>
                                  <a:pt x="228" y="201"/>
                                  <a:pt x="229" y="201"/>
                                  <a:pt x="229" y="200"/>
                                </a:cubicBezTo>
                                <a:cubicBezTo>
                                  <a:pt x="229" y="200"/>
                                  <a:pt x="229" y="200"/>
                                  <a:pt x="229" y="200"/>
                                </a:cubicBezTo>
                                <a:cubicBezTo>
                                  <a:pt x="229" y="201"/>
                                  <a:pt x="229" y="201"/>
                                  <a:pt x="229" y="201"/>
                                </a:cubicBezTo>
                                <a:cubicBezTo>
                                  <a:pt x="229" y="201"/>
                                  <a:pt x="229" y="201"/>
                                  <a:pt x="228" y="202"/>
                                </a:cubicBezTo>
                                <a:moveTo>
                                  <a:pt x="237" y="202"/>
                                </a:moveTo>
                                <a:cubicBezTo>
                                  <a:pt x="237" y="203"/>
                                  <a:pt x="237" y="203"/>
                                  <a:pt x="237" y="203"/>
                                </a:cubicBezTo>
                                <a:cubicBezTo>
                                  <a:pt x="237" y="203"/>
                                  <a:pt x="237" y="203"/>
                                  <a:pt x="237" y="203"/>
                                </a:cubicBezTo>
                                <a:cubicBezTo>
                                  <a:pt x="237" y="203"/>
                                  <a:pt x="237" y="203"/>
                                  <a:pt x="237" y="202"/>
                                </a:cubicBezTo>
                                <a:cubicBezTo>
                                  <a:pt x="237" y="202"/>
                                  <a:pt x="237" y="202"/>
                                  <a:pt x="237" y="202"/>
                                </a:cubicBezTo>
                                <a:moveTo>
                                  <a:pt x="126" y="175"/>
                                </a:moveTo>
                                <a:cubicBezTo>
                                  <a:pt x="126" y="175"/>
                                  <a:pt x="126" y="175"/>
                                  <a:pt x="126" y="175"/>
                                </a:cubicBezTo>
                                <a:cubicBezTo>
                                  <a:pt x="127" y="175"/>
                                  <a:pt x="126" y="175"/>
                                  <a:pt x="126" y="175"/>
                                </a:cubicBezTo>
                                <a:moveTo>
                                  <a:pt x="243" y="205"/>
                                </a:moveTo>
                                <a:cubicBezTo>
                                  <a:pt x="243" y="205"/>
                                  <a:pt x="243" y="205"/>
                                  <a:pt x="243" y="206"/>
                                </a:cubicBezTo>
                                <a:cubicBezTo>
                                  <a:pt x="242" y="206"/>
                                  <a:pt x="242" y="206"/>
                                  <a:pt x="242" y="205"/>
                                </a:cubicBezTo>
                                <a:cubicBezTo>
                                  <a:pt x="241" y="206"/>
                                  <a:pt x="241" y="206"/>
                                  <a:pt x="241" y="207"/>
                                </a:cubicBezTo>
                                <a:cubicBezTo>
                                  <a:pt x="241" y="207"/>
                                  <a:pt x="241" y="207"/>
                                  <a:pt x="241" y="207"/>
                                </a:cubicBezTo>
                                <a:cubicBezTo>
                                  <a:pt x="241" y="207"/>
                                  <a:pt x="241" y="207"/>
                                  <a:pt x="241" y="207"/>
                                </a:cubicBezTo>
                                <a:cubicBezTo>
                                  <a:pt x="242" y="207"/>
                                  <a:pt x="241" y="207"/>
                                  <a:pt x="242" y="207"/>
                                </a:cubicBezTo>
                                <a:cubicBezTo>
                                  <a:pt x="242" y="207"/>
                                  <a:pt x="242" y="207"/>
                                  <a:pt x="242" y="207"/>
                                </a:cubicBezTo>
                                <a:cubicBezTo>
                                  <a:pt x="242" y="207"/>
                                  <a:pt x="242" y="207"/>
                                  <a:pt x="242" y="207"/>
                                </a:cubicBezTo>
                                <a:cubicBezTo>
                                  <a:pt x="243" y="207"/>
                                  <a:pt x="242" y="207"/>
                                  <a:pt x="243" y="207"/>
                                </a:cubicBezTo>
                                <a:cubicBezTo>
                                  <a:pt x="242" y="206"/>
                                  <a:pt x="243" y="206"/>
                                  <a:pt x="243" y="205"/>
                                </a:cubicBezTo>
                                <a:cubicBezTo>
                                  <a:pt x="243" y="205"/>
                                  <a:pt x="243" y="205"/>
                                  <a:pt x="243" y="205"/>
                                </a:cubicBezTo>
                                <a:moveTo>
                                  <a:pt x="65" y="160"/>
                                </a:moveTo>
                                <a:cubicBezTo>
                                  <a:pt x="65" y="161"/>
                                  <a:pt x="64" y="161"/>
                                  <a:pt x="64" y="162"/>
                                </a:cubicBezTo>
                                <a:cubicBezTo>
                                  <a:pt x="64" y="162"/>
                                  <a:pt x="64" y="162"/>
                                  <a:pt x="64" y="162"/>
                                </a:cubicBezTo>
                                <a:cubicBezTo>
                                  <a:pt x="64" y="162"/>
                                  <a:pt x="64" y="162"/>
                                  <a:pt x="64" y="162"/>
                                </a:cubicBezTo>
                                <a:cubicBezTo>
                                  <a:pt x="65" y="162"/>
                                  <a:pt x="65" y="162"/>
                                  <a:pt x="65" y="162"/>
                                </a:cubicBezTo>
                                <a:cubicBezTo>
                                  <a:pt x="65" y="161"/>
                                  <a:pt x="65" y="161"/>
                                  <a:pt x="65" y="161"/>
                                </a:cubicBezTo>
                                <a:cubicBezTo>
                                  <a:pt x="65" y="161"/>
                                  <a:pt x="65" y="161"/>
                                  <a:pt x="65" y="161"/>
                                </a:cubicBezTo>
                                <a:cubicBezTo>
                                  <a:pt x="65" y="161"/>
                                  <a:pt x="66" y="160"/>
                                  <a:pt x="66" y="160"/>
                                </a:cubicBezTo>
                                <a:cubicBezTo>
                                  <a:pt x="66" y="160"/>
                                  <a:pt x="65" y="160"/>
                                  <a:pt x="65" y="160"/>
                                </a:cubicBezTo>
                                <a:moveTo>
                                  <a:pt x="241" y="205"/>
                                </a:moveTo>
                                <a:cubicBezTo>
                                  <a:pt x="241" y="205"/>
                                  <a:pt x="241" y="205"/>
                                  <a:pt x="241" y="205"/>
                                </a:cubicBezTo>
                                <a:cubicBezTo>
                                  <a:pt x="241" y="205"/>
                                  <a:pt x="241" y="205"/>
                                  <a:pt x="241" y="205"/>
                                </a:cubicBezTo>
                                <a:cubicBezTo>
                                  <a:pt x="241" y="205"/>
                                  <a:pt x="241" y="205"/>
                                  <a:pt x="241" y="205"/>
                                </a:cubicBezTo>
                                <a:cubicBezTo>
                                  <a:pt x="241" y="205"/>
                                  <a:pt x="241" y="205"/>
                                  <a:pt x="241" y="204"/>
                                </a:cubicBezTo>
                                <a:cubicBezTo>
                                  <a:pt x="241" y="204"/>
                                  <a:pt x="241" y="204"/>
                                  <a:pt x="241" y="205"/>
                                </a:cubicBezTo>
                                <a:moveTo>
                                  <a:pt x="158" y="184"/>
                                </a:moveTo>
                                <a:cubicBezTo>
                                  <a:pt x="158" y="184"/>
                                  <a:pt x="158" y="184"/>
                                  <a:pt x="158" y="184"/>
                                </a:cubicBezTo>
                                <a:cubicBezTo>
                                  <a:pt x="158" y="184"/>
                                  <a:pt x="158" y="184"/>
                                  <a:pt x="158" y="184"/>
                                </a:cubicBezTo>
                                <a:cubicBezTo>
                                  <a:pt x="159" y="184"/>
                                  <a:pt x="159" y="184"/>
                                  <a:pt x="159" y="184"/>
                                </a:cubicBezTo>
                                <a:cubicBezTo>
                                  <a:pt x="159" y="184"/>
                                  <a:pt x="158" y="184"/>
                                  <a:pt x="158" y="184"/>
                                </a:cubicBezTo>
                                <a:moveTo>
                                  <a:pt x="163" y="185"/>
                                </a:moveTo>
                                <a:cubicBezTo>
                                  <a:pt x="163" y="185"/>
                                  <a:pt x="163" y="185"/>
                                  <a:pt x="163" y="186"/>
                                </a:cubicBezTo>
                                <a:cubicBezTo>
                                  <a:pt x="164" y="186"/>
                                  <a:pt x="164" y="186"/>
                                  <a:pt x="164" y="186"/>
                                </a:cubicBezTo>
                                <a:cubicBezTo>
                                  <a:pt x="164" y="186"/>
                                  <a:pt x="164" y="186"/>
                                  <a:pt x="164" y="185"/>
                                </a:cubicBezTo>
                                <a:cubicBezTo>
                                  <a:pt x="164" y="185"/>
                                  <a:pt x="164" y="185"/>
                                  <a:pt x="164" y="185"/>
                                </a:cubicBezTo>
                                <a:cubicBezTo>
                                  <a:pt x="164" y="185"/>
                                  <a:pt x="164" y="185"/>
                                  <a:pt x="164" y="185"/>
                                </a:cubicBezTo>
                                <a:cubicBezTo>
                                  <a:pt x="164" y="185"/>
                                  <a:pt x="164" y="185"/>
                                  <a:pt x="163" y="185"/>
                                </a:cubicBezTo>
                                <a:moveTo>
                                  <a:pt x="244" y="206"/>
                                </a:move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4" y="206"/>
                                </a:cubicBezTo>
                                <a:cubicBezTo>
                                  <a:pt x="244" y="206"/>
                                  <a:pt x="244" y="206"/>
                                  <a:pt x="244" y="206"/>
                                </a:cubicBezTo>
                                <a:cubicBezTo>
                                  <a:pt x="244" y="206"/>
                                  <a:pt x="244" y="206"/>
                                  <a:pt x="244" y="206"/>
                                </a:cubicBezTo>
                                <a:moveTo>
                                  <a:pt x="245" y="208"/>
                                </a:moveTo>
                                <a:cubicBezTo>
                                  <a:pt x="245" y="208"/>
                                  <a:pt x="245" y="208"/>
                                  <a:pt x="245" y="208"/>
                                </a:cubicBezTo>
                                <a:cubicBezTo>
                                  <a:pt x="245" y="208"/>
                                  <a:pt x="245" y="207"/>
                                  <a:pt x="245" y="207"/>
                                </a:cubicBezTo>
                                <a:cubicBezTo>
                                  <a:pt x="245" y="207"/>
                                  <a:pt x="245" y="207"/>
                                  <a:pt x="245" y="207"/>
                                </a:cubicBezTo>
                                <a:cubicBezTo>
                                  <a:pt x="245" y="207"/>
                                  <a:pt x="245" y="207"/>
                                  <a:pt x="245" y="207"/>
                                </a:cubicBezTo>
                                <a:cubicBezTo>
                                  <a:pt x="245" y="207"/>
                                  <a:pt x="245" y="207"/>
                                  <a:pt x="245" y="207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5" y="206"/>
                                  <a:pt x="245" y="206"/>
                                  <a:pt x="245" y="206"/>
                                </a:cubicBezTo>
                                <a:cubicBezTo>
                                  <a:pt x="246" y="206"/>
                                  <a:pt x="246" y="206"/>
                                  <a:pt x="246" y="206"/>
                                </a:cubicBezTo>
                                <a:cubicBezTo>
                                  <a:pt x="246" y="206"/>
                                  <a:pt x="246" y="206"/>
                                  <a:pt x="246" y="206"/>
                                </a:cubicBezTo>
                                <a:cubicBezTo>
                                  <a:pt x="245" y="207"/>
                                  <a:pt x="245" y="207"/>
                                  <a:pt x="245" y="208"/>
                                </a:cubicBezTo>
                                <a:moveTo>
                                  <a:pt x="230" y="202"/>
                                </a:moveTo>
                                <a:cubicBezTo>
                                  <a:pt x="229" y="202"/>
                                  <a:pt x="229" y="202"/>
                                  <a:pt x="229" y="202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29" y="203"/>
                                  <a:pt x="229" y="203"/>
                                  <a:pt x="229" y="203"/>
                                </a:cubicBezTo>
                                <a:cubicBezTo>
                                  <a:pt x="230" y="203"/>
                                  <a:pt x="229" y="203"/>
                                  <a:pt x="230" y="203"/>
                                </a:cubicBezTo>
                                <a:cubicBezTo>
                                  <a:pt x="230" y="203"/>
                                  <a:pt x="230" y="203"/>
                                  <a:pt x="230" y="203"/>
                                </a:cubicBezTo>
                                <a:cubicBezTo>
                                  <a:pt x="230" y="203"/>
                                  <a:pt x="230" y="203"/>
                                  <a:pt x="230" y="202"/>
                                </a:cubicBezTo>
                                <a:cubicBezTo>
                                  <a:pt x="230" y="202"/>
                                  <a:pt x="230" y="202"/>
                                  <a:pt x="230" y="202"/>
                                </a:cubicBezTo>
                                <a:cubicBezTo>
                                  <a:pt x="230" y="202"/>
                                  <a:pt x="230" y="202"/>
                                  <a:pt x="230" y="202"/>
                                </a:cubicBezTo>
                                <a:cubicBezTo>
                                  <a:pt x="230" y="202"/>
                                  <a:pt x="230" y="202"/>
                                  <a:pt x="230" y="202"/>
                                </a:cubicBezTo>
                                <a:moveTo>
                                  <a:pt x="237" y="204"/>
                                </a:moveTo>
                                <a:cubicBezTo>
                                  <a:pt x="237" y="204"/>
                                  <a:pt x="237" y="205"/>
                                  <a:pt x="237" y="205"/>
                                </a:cubicBezTo>
                                <a:cubicBezTo>
                                  <a:pt x="237" y="205"/>
                                  <a:pt x="237" y="205"/>
                                  <a:pt x="238" y="205"/>
                                </a:cubicBezTo>
                                <a:cubicBezTo>
                                  <a:pt x="238" y="205"/>
                                  <a:pt x="238" y="204"/>
                                  <a:pt x="238" y="204"/>
                                </a:cubicBezTo>
                                <a:cubicBezTo>
                                  <a:pt x="238" y="204"/>
                                  <a:pt x="238" y="204"/>
                                  <a:pt x="237" y="204"/>
                                </a:cubicBezTo>
                                <a:moveTo>
                                  <a:pt x="76" y="164"/>
                                </a:moveTo>
                                <a:cubicBezTo>
                                  <a:pt x="77" y="164"/>
                                  <a:pt x="77" y="164"/>
                                  <a:pt x="77" y="164"/>
                                </a:cubicBezTo>
                                <a:cubicBezTo>
                                  <a:pt x="77" y="164"/>
                                  <a:pt x="76" y="164"/>
                                  <a:pt x="76" y="164"/>
                                </a:cubicBezTo>
                                <a:moveTo>
                                  <a:pt x="231" y="203"/>
                                </a:moveTo>
                                <a:cubicBezTo>
                                  <a:pt x="230" y="203"/>
                                  <a:pt x="231" y="203"/>
                                  <a:pt x="230" y="203"/>
                                </a:cubicBezTo>
                                <a:cubicBezTo>
                                  <a:pt x="231" y="203"/>
                                  <a:pt x="231" y="203"/>
                                  <a:pt x="231" y="203"/>
                                </a:cubicBezTo>
                                <a:moveTo>
                                  <a:pt x="237" y="204"/>
                                </a:moveTo>
                                <a:cubicBezTo>
                                  <a:pt x="236" y="204"/>
                                  <a:pt x="236" y="204"/>
                                  <a:pt x="236" y="204"/>
                                </a:cubicBezTo>
                                <a:cubicBezTo>
                                  <a:pt x="237" y="204"/>
                                  <a:pt x="236" y="204"/>
                                  <a:pt x="237" y="204"/>
                                </a:cubicBezTo>
                                <a:moveTo>
                                  <a:pt x="158" y="187"/>
                                </a:moveTo>
                                <a:cubicBezTo>
                                  <a:pt x="158" y="187"/>
                                  <a:pt x="158" y="186"/>
                                  <a:pt x="158" y="186"/>
                                </a:cubicBezTo>
                                <a:cubicBezTo>
                                  <a:pt x="158" y="186"/>
                                  <a:pt x="159" y="186"/>
                                  <a:pt x="159" y="185"/>
                                </a:cubicBezTo>
                                <a:cubicBezTo>
                                  <a:pt x="159" y="185"/>
                                  <a:pt x="158" y="185"/>
                                  <a:pt x="158" y="185"/>
                                </a:cubicBezTo>
                                <a:cubicBezTo>
                                  <a:pt x="158" y="185"/>
                                  <a:pt x="158" y="185"/>
                                  <a:pt x="159" y="185"/>
                                </a:cubicBezTo>
                                <a:cubicBezTo>
                                  <a:pt x="159" y="185"/>
                                  <a:pt x="159" y="185"/>
                                  <a:pt x="159" y="185"/>
                                </a:cubicBezTo>
                                <a:cubicBezTo>
                                  <a:pt x="159" y="185"/>
                                  <a:pt x="159" y="186"/>
                                  <a:pt x="159" y="186"/>
                                </a:cubicBezTo>
                                <a:cubicBezTo>
                                  <a:pt x="158" y="186"/>
                                  <a:pt x="159" y="186"/>
                                  <a:pt x="158" y="187"/>
                                </a:cubicBezTo>
                                <a:moveTo>
                                  <a:pt x="241" y="206"/>
                                </a:moveTo>
                                <a:cubicBezTo>
                                  <a:pt x="241" y="206"/>
                                  <a:pt x="241" y="206"/>
                                  <a:pt x="241" y="207"/>
                                </a:cubicBezTo>
                                <a:cubicBezTo>
                                  <a:pt x="240" y="207"/>
                                  <a:pt x="240" y="207"/>
                                  <a:pt x="240" y="207"/>
                                </a:cubicBezTo>
                                <a:cubicBezTo>
                                  <a:pt x="240" y="206"/>
                                  <a:pt x="240" y="206"/>
                                  <a:pt x="240" y="205"/>
                                </a:cubicBezTo>
                                <a:cubicBezTo>
                                  <a:pt x="241" y="206"/>
                                  <a:pt x="241" y="206"/>
                                  <a:pt x="241" y="206"/>
                                </a:cubicBezTo>
                                <a:moveTo>
                                  <a:pt x="128" y="179"/>
                                </a:moveTo>
                                <a:cubicBezTo>
                                  <a:pt x="128" y="179"/>
                                  <a:pt x="128" y="179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8" y="180"/>
                                  <a:pt x="127" y="180"/>
                                  <a:pt x="127" y="180"/>
                                </a:cubicBezTo>
                                <a:cubicBezTo>
                                  <a:pt x="127" y="180"/>
                                  <a:pt x="127" y="180"/>
                                  <a:pt x="127" y="181"/>
                                </a:cubicBezTo>
                                <a:cubicBezTo>
                                  <a:pt x="128" y="180"/>
                                  <a:pt x="127" y="180"/>
                                  <a:pt x="128" y="180"/>
                                </a:cubicBezTo>
                                <a:cubicBezTo>
                                  <a:pt x="128" y="180"/>
                                  <a:pt x="128" y="181"/>
                                  <a:pt x="128" y="181"/>
                                </a:cubicBezTo>
                                <a:cubicBezTo>
                                  <a:pt x="128" y="180"/>
                                  <a:pt x="128" y="180"/>
                                  <a:pt x="128" y="180"/>
                                </a:cubicBezTo>
                                <a:cubicBezTo>
                                  <a:pt x="128" y="180"/>
                                  <a:pt x="128" y="180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9" y="180"/>
                                  <a:pt x="129" y="180"/>
                                  <a:pt x="129" y="180"/>
                                </a:cubicBezTo>
                                <a:cubicBezTo>
                                  <a:pt x="129" y="179"/>
                                  <a:pt x="129" y="178"/>
                                  <a:pt x="129" y="178"/>
                                </a:cubicBezTo>
                                <a:cubicBezTo>
                                  <a:pt x="129" y="177"/>
                                  <a:pt x="129" y="177"/>
                                  <a:pt x="129" y="177"/>
                                </a:cubicBezTo>
                                <a:cubicBezTo>
                                  <a:pt x="129" y="178"/>
                                  <a:pt x="129" y="178"/>
                                  <a:pt x="129" y="178"/>
                                </a:cubicBezTo>
                                <a:cubicBezTo>
                                  <a:pt x="128" y="178"/>
                                  <a:pt x="128" y="179"/>
                                  <a:pt x="128" y="179"/>
                                </a:cubicBezTo>
                                <a:moveTo>
                                  <a:pt x="79" y="165"/>
                                </a:moveTo>
                                <a:cubicBezTo>
                                  <a:pt x="80" y="165"/>
                                  <a:pt x="79" y="165"/>
                                  <a:pt x="80" y="166"/>
                                </a:cubicBezTo>
                                <a:cubicBezTo>
                                  <a:pt x="80" y="165"/>
                                  <a:pt x="80" y="165"/>
                                  <a:pt x="79" y="165"/>
                                </a:cubicBezTo>
                                <a:moveTo>
                                  <a:pt x="247" y="208"/>
                                </a:move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cubicBezTo>
                                  <a:pt x="247" y="208"/>
                                  <a:pt x="247" y="208"/>
                                  <a:pt x="247" y="208"/>
                                </a:cubicBezTo>
                                <a:moveTo>
                                  <a:pt x="248" y="208"/>
                                </a:moveTo>
                                <a:cubicBezTo>
                                  <a:pt x="248" y="208"/>
                                  <a:pt x="248" y="208"/>
                                  <a:pt x="248" y="209"/>
                                </a:cubicBezTo>
                                <a:cubicBezTo>
                                  <a:pt x="248" y="209"/>
                                  <a:pt x="248" y="209"/>
                                  <a:pt x="248" y="209"/>
                                </a:cubicBezTo>
                                <a:cubicBezTo>
                                  <a:pt x="248" y="208"/>
                                  <a:pt x="248" y="208"/>
                                  <a:pt x="248" y="208"/>
                                </a:cubicBezTo>
                                <a:cubicBezTo>
                                  <a:pt x="248" y="208"/>
                                  <a:pt x="248" y="208"/>
                                  <a:pt x="248" y="208"/>
                                </a:cubicBezTo>
                                <a:moveTo>
                                  <a:pt x="230" y="205"/>
                                </a:moveTo>
                                <a:cubicBezTo>
                                  <a:pt x="230" y="205"/>
                                  <a:pt x="230" y="205"/>
                                  <a:pt x="230" y="205"/>
                                </a:cubicBezTo>
                                <a:cubicBezTo>
                                  <a:pt x="230" y="205"/>
                                  <a:pt x="230" y="204"/>
                                  <a:pt x="231" y="204"/>
                                </a:cubicBezTo>
                                <a:cubicBezTo>
                                  <a:pt x="231" y="204"/>
                                  <a:pt x="230" y="204"/>
                                  <a:pt x="230" y="204"/>
                                </a:cubicBezTo>
                                <a:cubicBezTo>
                                  <a:pt x="230" y="204"/>
                                  <a:pt x="230" y="204"/>
                                  <a:pt x="230" y="204"/>
                                </a:cubicBezTo>
                                <a:cubicBezTo>
                                  <a:pt x="230" y="204"/>
                                  <a:pt x="230" y="204"/>
                                  <a:pt x="230" y="204"/>
                                </a:cubicBezTo>
                                <a:cubicBezTo>
                                  <a:pt x="230" y="204"/>
                                  <a:pt x="230" y="205"/>
                                  <a:pt x="230" y="205"/>
                                </a:cubicBezTo>
                                <a:moveTo>
                                  <a:pt x="237" y="205"/>
                                </a:moveTo>
                                <a:cubicBezTo>
                                  <a:pt x="237" y="206"/>
                                  <a:pt x="237" y="206"/>
                                  <a:pt x="236" y="206"/>
                                </a:cubicBezTo>
                                <a:cubicBezTo>
                                  <a:pt x="237" y="206"/>
                                  <a:pt x="237" y="206"/>
                                  <a:pt x="237" y="205"/>
                                </a:cubicBezTo>
                                <a:cubicBezTo>
                                  <a:pt x="237" y="205"/>
                                  <a:pt x="237" y="205"/>
                                  <a:pt x="237" y="205"/>
                                </a:cubicBezTo>
                                <a:moveTo>
                                  <a:pt x="229" y="204"/>
                                </a:moveTo>
                                <a:cubicBezTo>
                                  <a:pt x="229" y="204"/>
                                  <a:pt x="229" y="204"/>
                                  <a:pt x="229" y="204"/>
                                </a:cubicBezTo>
                                <a:cubicBezTo>
                                  <a:pt x="229" y="204"/>
                                  <a:pt x="229" y="204"/>
                                  <a:pt x="229" y="204"/>
                                </a:cubicBezTo>
                                <a:moveTo>
                                  <a:pt x="243" y="207"/>
                                </a:moveTo>
                                <a:cubicBezTo>
                                  <a:pt x="243" y="207"/>
                                  <a:pt x="244" y="208"/>
                                  <a:pt x="244" y="208"/>
                                </a:cubicBezTo>
                                <a:cubicBezTo>
                                  <a:pt x="244" y="208"/>
                                  <a:pt x="244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8"/>
                                  <a:pt x="243" y="208"/>
                                  <a:pt x="243" y="208"/>
                                </a:cubicBezTo>
                                <a:cubicBezTo>
                                  <a:pt x="243" y="207"/>
                                  <a:pt x="243" y="208"/>
                                  <a:pt x="243" y="207"/>
                                </a:cubicBezTo>
                                <a:moveTo>
                                  <a:pt x="238" y="206"/>
                                </a:moveTo>
                                <a:cubicBezTo>
                                  <a:pt x="238" y="206"/>
                                  <a:pt x="237" y="207"/>
                                  <a:pt x="237" y="207"/>
                                </a:cubicBezTo>
                                <a:cubicBezTo>
                                  <a:pt x="237" y="207"/>
                                  <a:pt x="237" y="207"/>
                                  <a:pt x="237" y="206"/>
                                </a:cubicBezTo>
                                <a:cubicBezTo>
                                  <a:pt x="237" y="206"/>
                                  <a:pt x="236" y="206"/>
                                  <a:pt x="236" y="206"/>
                                </a:cubicBezTo>
                                <a:cubicBezTo>
                                  <a:pt x="236" y="206"/>
                                  <a:pt x="236" y="206"/>
                                  <a:pt x="236" y="206"/>
                                </a:cubicBezTo>
                                <a:cubicBezTo>
                                  <a:pt x="237" y="206"/>
                                  <a:pt x="237" y="206"/>
                                  <a:pt x="237" y="207"/>
                                </a:cubicBezTo>
                                <a:cubicBezTo>
                                  <a:pt x="237" y="206"/>
                                  <a:pt x="237" y="206"/>
                                  <a:pt x="237" y="206"/>
                                </a:cubicBezTo>
                                <a:cubicBezTo>
                                  <a:pt x="237" y="206"/>
                                  <a:pt x="238" y="206"/>
                                  <a:pt x="238" y="206"/>
                                </a:cubicBezTo>
                                <a:moveTo>
                                  <a:pt x="65" y="165"/>
                                </a:moveTo>
                                <a:cubicBezTo>
                                  <a:pt x="65" y="164"/>
                                  <a:pt x="65" y="164"/>
                                  <a:pt x="65" y="164"/>
                                </a:cubicBezTo>
                                <a:cubicBezTo>
                                  <a:pt x="65" y="164"/>
                                  <a:pt x="65" y="163"/>
                                  <a:pt x="65" y="163"/>
                                </a:cubicBezTo>
                                <a:cubicBezTo>
                                  <a:pt x="65" y="163"/>
                                  <a:pt x="65" y="163"/>
                                  <a:pt x="65" y="163"/>
                                </a:cubicBezTo>
                                <a:cubicBezTo>
                                  <a:pt x="65" y="163"/>
                                  <a:pt x="65" y="163"/>
                                  <a:pt x="65" y="163"/>
                                </a:cubicBezTo>
                                <a:cubicBezTo>
                                  <a:pt x="66" y="163"/>
                                  <a:pt x="66" y="163"/>
                                  <a:pt x="66" y="163"/>
                                </a:cubicBezTo>
                                <a:cubicBezTo>
                                  <a:pt x="66" y="163"/>
                                  <a:pt x="65" y="163"/>
                                  <a:pt x="65" y="163"/>
                                </a:cubicBezTo>
                                <a:cubicBezTo>
                                  <a:pt x="65" y="163"/>
                                  <a:pt x="65" y="163"/>
                                  <a:pt x="65" y="163"/>
                                </a:cubicBezTo>
                                <a:cubicBezTo>
                                  <a:pt x="64" y="163"/>
                                  <a:pt x="65" y="164"/>
                                  <a:pt x="65" y="164"/>
                                </a:cubicBezTo>
                                <a:cubicBezTo>
                                  <a:pt x="65" y="164"/>
                                  <a:pt x="64" y="164"/>
                                  <a:pt x="64" y="164"/>
                                </a:cubicBezTo>
                                <a:cubicBezTo>
                                  <a:pt x="65" y="164"/>
                                  <a:pt x="65" y="164"/>
                                  <a:pt x="65" y="165"/>
                                </a:cubicBezTo>
                                <a:moveTo>
                                  <a:pt x="227" y="206"/>
                                </a:moveTo>
                                <a:cubicBezTo>
                                  <a:pt x="227" y="206"/>
                                  <a:pt x="227" y="206"/>
                                  <a:pt x="227" y="207"/>
                                </a:cubicBezTo>
                                <a:cubicBezTo>
                                  <a:pt x="227" y="207"/>
                                  <a:pt x="227" y="207"/>
                                  <a:pt x="227" y="207"/>
                                </a:cubicBezTo>
                                <a:cubicBezTo>
                                  <a:pt x="227" y="207"/>
                                  <a:pt x="227" y="207"/>
                                  <a:pt x="227" y="207"/>
                                </a:cubicBezTo>
                                <a:cubicBezTo>
                                  <a:pt x="227" y="207"/>
                                  <a:pt x="227" y="207"/>
                                  <a:pt x="227" y="207"/>
                                </a:cubicBezTo>
                                <a:cubicBezTo>
                                  <a:pt x="228" y="206"/>
                                  <a:pt x="227" y="207"/>
                                  <a:pt x="228" y="206"/>
                                </a:cubicBezTo>
                                <a:cubicBezTo>
                                  <a:pt x="228" y="206"/>
                                  <a:pt x="228" y="206"/>
                                  <a:pt x="228" y="206"/>
                                </a:cubicBezTo>
                                <a:cubicBezTo>
                                  <a:pt x="229" y="206"/>
                                  <a:pt x="229" y="206"/>
                                  <a:pt x="229" y="205"/>
                                </a:cubicBezTo>
                                <a:cubicBezTo>
                                  <a:pt x="229" y="205"/>
                                  <a:pt x="229" y="205"/>
                                  <a:pt x="229" y="205"/>
                                </a:cubicBezTo>
                                <a:cubicBezTo>
                                  <a:pt x="229" y="205"/>
                                  <a:pt x="229" y="205"/>
                                  <a:pt x="229" y="204"/>
                                </a:cubicBezTo>
                                <a:cubicBezTo>
                                  <a:pt x="229" y="204"/>
                                  <a:pt x="229" y="204"/>
                                  <a:pt x="229" y="204"/>
                                </a:cubicBezTo>
                                <a:cubicBezTo>
                                  <a:pt x="228" y="204"/>
                                  <a:pt x="228" y="204"/>
                                  <a:pt x="228" y="204"/>
                                </a:cubicBezTo>
                                <a:cubicBezTo>
                                  <a:pt x="228" y="205"/>
                                  <a:pt x="228" y="205"/>
                                  <a:pt x="228" y="206"/>
                                </a:cubicBezTo>
                                <a:cubicBezTo>
                                  <a:pt x="228" y="206"/>
                                  <a:pt x="228" y="206"/>
                                  <a:pt x="228" y="206"/>
                                </a:cubicBezTo>
                                <a:cubicBezTo>
                                  <a:pt x="227" y="206"/>
                                  <a:pt x="228" y="206"/>
                                  <a:pt x="227" y="206"/>
                                </a:cubicBezTo>
                                <a:moveTo>
                                  <a:pt x="63" y="163"/>
                                </a:moveTo>
                                <a:cubicBezTo>
                                  <a:pt x="63" y="164"/>
                                  <a:pt x="62" y="164"/>
                                  <a:pt x="62" y="165"/>
                                </a:cubicBezTo>
                                <a:cubicBezTo>
                                  <a:pt x="62" y="165"/>
                                  <a:pt x="62" y="165"/>
                                  <a:pt x="63" y="165"/>
                                </a:cubicBezTo>
                                <a:cubicBezTo>
                                  <a:pt x="63" y="164"/>
                                  <a:pt x="63" y="163"/>
                                  <a:pt x="64" y="163"/>
                                </a:cubicBezTo>
                                <a:cubicBezTo>
                                  <a:pt x="64" y="163"/>
                                  <a:pt x="63" y="163"/>
                                  <a:pt x="63" y="163"/>
                                </a:cubicBezTo>
                                <a:moveTo>
                                  <a:pt x="67" y="164"/>
                                </a:move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7" y="164"/>
                                  <a:pt x="67" y="164"/>
                                </a:cubicBezTo>
                                <a:moveTo>
                                  <a:pt x="240" y="208"/>
                                </a:moveTo>
                                <a:cubicBezTo>
                                  <a:pt x="240" y="208"/>
                                  <a:pt x="240" y="208"/>
                                  <a:pt x="239" y="208"/>
                                </a:cubicBezTo>
                                <a:cubicBezTo>
                                  <a:pt x="240" y="208"/>
                                  <a:pt x="240" y="208"/>
                                  <a:pt x="240" y="208"/>
                                </a:cubicBezTo>
                                <a:cubicBezTo>
                                  <a:pt x="240" y="208"/>
                                  <a:pt x="239" y="208"/>
                                  <a:pt x="239" y="208"/>
                                </a:cubicBezTo>
                                <a:cubicBezTo>
                                  <a:pt x="239" y="208"/>
                                  <a:pt x="239" y="208"/>
                                  <a:pt x="239" y="208"/>
                                </a:cubicBezTo>
                                <a:cubicBezTo>
                                  <a:pt x="240" y="208"/>
                                  <a:pt x="240" y="208"/>
                                  <a:pt x="240" y="208"/>
                                </a:cubicBezTo>
                                <a:cubicBezTo>
                                  <a:pt x="240" y="208"/>
                                  <a:pt x="240" y="208"/>
                                  <a:pt x="240" y="208"/>
                                </a:cubicBezTo>
                                <a:moveTo>
                                  <a:pt x="66" y="164"/>
                                </a:moveTo>
                                <a:cubicBezTo>
                                  <a:pt x="66" y="164"/>
                                  <a:pt x="66" y="164"/>
                                  <a:pt x="66" y="165"/>
                                </a:cubicBezTo>
                                <a:cubicBezTo>
                                  <a:pt x="66" y="165"/>
                                  <a:pt x="66" y="165"/>
                                  <a:pt x="66" y="165"/>
                                </a:cubicBezTo>
                                <a:cubicBezTo>
                                  <a:pt x="66" y="164"/>
                                  <a:pt x="67" y="164"/>
                                  <a:pt x="67" y="164"/>
                                </a:cubicBezTo>
                                <a:cubicBezTo>
                                  <a:pt x="67" y="164"/>
                                  <a:pt x="66" y="164"/>
                                  <a:pt x="66" y="164"/>
                                </a:cubicBezTo>
                                <a:moveTo>
                                  <a:pt x="241" y="209"/>
                                </a:moveTo>
                                <a:cubicBezTo>
                                  <a:pt x="241" y="209"/>
                                  <a:pt x="241" y="209"/>
                                  <a:pt x="241" y="209"/>
                                </a:cubicBezTo>
                                <a:cubicBezTo>
                                  <a:pt x="241" y="209"/>
                                  <a:pt x="241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2" y="209"/>
                                </a:cubicBezTo>
                                <a:cubicBezTo>
                                  <a:pt x="242" y="209"/>
                                  <a:pt x="242" y="209"/>
                                  <a:pt x="242" y="210"/>
                                </a:cubicBezTo>
                                <a:cubicBezTo>
                                  <a:pt x="241" y="209"/>
                                  <a:pt x="241" y="209"/>
                                  <a:pt x="241" y="209"/>
                                </a:cubicBezTo>
                                <a:moveTo>
                                  <a:pt x="240" y="209"/>
                                </a:moveTo>
                                <a:cubicBezTo>
                                  <a:pt x="240" y="209"/>
                                  <a:pt x="240" y="209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1" y="210"/>
                                </a:cubicBezTo>
                                <a:cubicBezTo>
                                  <a:pt x="241" y="209"/>
                                  <a:pt x="241" y="209"/>
                                  <a:pt x="241" y="209"/>
                                </a:cubicBezTo>
                                <a:cubicBezTo>
                                  <a:pt x="241" y="209"/>
                                  <a:pt x="241" y="209"/>
                                  <a:pt x="240" y="209"/>
                                </a:cubicBezTo>
                                <a:moveTo>
                                  <a:pt x="246" y="210"/>
                                </a:moveTo>
                                <a:cubicBezTo>
                                  <a:pt x="246" y="210"/>
                                  <a:pt x="246" y="211"/>
                                  <a:pt x="246" y="211"/>
                                </a:cubicBezTo>
                                <a:cubicBezTo>
                                  <a:pt x="246" y="211"/>
                                  <a:pt x="246" y="211"/>
                                  <a:pt x="247" y="211"/>
                                </a:cubicBezTo>
                                <a:cubicBezTo>
                                  <a:pt x="247" y="211"/>
                                  <a:pt x="247" y="211"/>
                                  <a:pt x="247" y="210"/>
                                </a:cubicBezTo>
                                <a:cubicBezTo>
                                  <a:pt x="247" y="210"/>
                                  <a:pt x="246" y="210"/>
                                  <a:pt x="246" y="210"/>
                                </a:cubicBezTo>
                                <a:moveTo>
                                  <a:pt x="239" y="209"/>
                                </a:moveTo>
                                <a:cubicBezTo>
                                  <a:pt x="239" y="209"/>
                                  <a:pt x="239" y="209"/>
                                  <a:pt x="240" y="209"/>
                                </a:cubicBezTo>
                                <a:cubicBezTo>
                                  <a:pt x="239" y="209"/>
                                  <a:pt x="239" y="209"/>
                                  <a:pt x="239" y="210"/>
                                </a:cubicBezTo>
                                <a:cubicBezTo>
                                  <a:pt x="239" y="210"/>
                                  <a:pt x="239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39" y="210"/>
                                </a:cubicBezTo>
                                <a:cubicBezTo>
                                  <a:pt x="239" y="210"/>
                                  <a:pt x="239" y="210"/>
                                  <a:pt x="239" y="210"/>
                                </a:cubicBezTo>
                                <a:cubicBezTo>
                                  <a:pt x="239" y="210"/>
                                  <a:pt x="239" y="210"/>
                                  <a:pt x="239" y="210"/>
                                </a:cubicBezTo>
                                <a:cubicBezTo>
                                  <a:pt x="239" y="210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9" y="209"/>
                                  <a:pt x="239" y="209"/>
                                </a:cubicBezTo>
                                <a:cubicBezTo>
                                  <a:pt x="239" y="209"/>
                                  <a:pt x="239" y="209"/>
                                  <a:pt x="239" y="209"/>
                                </a:cubicBezTo>
                                <a:cubicBezTo>
                                  <a:pt x="239" y="209"/>
                                  <a:pt x="239" y="209"/>
                                  <a:pt x="239" y="209"/>
                                </a:cubicBezTo>
                                <a:moveTo>
                                  <a:pt x="64" y="165"/>
                                </a:move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cubicBezTo>
                                  <a:pt x="64" y="165"/>
                                  <a:pt x="64" y="165"/>
                                  <a:pt x="64" y="165"/>
                                </a:cubicBezTo>
                                <a:moveTo>
                                  <a:pt x="236" y="208"/>
                                </a:moveTo>
                                <a:cubicBezTo>
                                  <a:pt x="236" y="208"/>
                                  <a:pt x="236" y="209"/>
                                  <a:pt x="236" y="209"/>
                                </a:cubicBezTo>
                                <a:cubicBezTo>
                                  <a:pt x="236" y="209"/>
                                  <a:pt x="236" y="209"/>
                                  <a:pt x="237" y="209"/>
                                </a:cubicBezTo>
                                <a:cubicBezTo>
                                  <a:pt x="237" y="209"/>
                                  <a:pt x="237" y="209"/>
                                  <a:pt x="237" y="208"/>
                                </a:cubicBezTo>
                                <a:cubicBezTo>
                                  <a:pt x="237" y="208"/>
                                  <a:pt x="236" y="208"/>
                                  <a:pt x="236" y="208"/>
                                </a:cubicBezTo>
                                <a:moveTo>
                                  <a:pt x="73" y="168"/>
                                </a:moveTo>
                                <a:cubicBezTo>
                                  <a:pt x="73" y="168"/>
                                  <a:pt x="73" y="167"/>
                                  <a:pt x="73" y="167"/>
                                </a:cubicBezTo>
                                <a:cubicBezTo>
                                  <a:pt x="73" y="167"/>
                                  <a:pt x="73" y="167"/>
                                  <a:pt x="73" y="167"/>
                                </a:cubicBezTo>
                                <a:cubicBezTo>
                                  <a:pt x="73" y="168"/>
                                  <a:pt x="73" y="168"/>
                                  <a:pt x="73" y="169"/>
                                </a:cubicBezTo>
                                <a:cubicBezTo>
                                  <a:pt x="73" y="168"/>
                                  <a:pt x="73" y="168"/>
                                  <a:pt x="72" y="168"/>
                                </a:cubicBezTo>
                                <a:cubicBezTo>
                                  <a:pt x="73" y="168"/>
                                  <a:pt x="72" y="168"/>
                                  <a:pt x="73" y="168"/>
                                </a:cubicBezTo>
                                <a:moveTo>
                                  <a:pt x="240" y="210"/>
                                </a:move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cubicBezTo>
                                  <a:pt x="240" y="210"/>
                                  <a:pt x="240" y="210"/>
                                  <a:pt x="240" y="210"/>
                                </a:cubicBezTo>
                                <a:moveTo>
                                  <a:pt x="243" y="211"/>
                                </a:move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3" y="211"/>
                                </a:cubicBezTo>
                                <a:cubicBezTo>
                                  <a:pt x="243" y="211"/>
                                  <a:pt x="243" y="211"/>
                                  <a:pt x="244" y="211"/>
                                </a:cubicBezTo>
                                <a:cubicBezTo>
                                  <a:pt x="244" y="211"/>
                                  <a:pt x="243" y="211"/>
                                  <a:pt x="243" y="211"/>
                                </a:cubicBezTo>
                                <a:moveTo>
                                  <a:pt x="246" y="212"/>
                                </a:moveTo>
                                <a:cubicBezTo>
                                  <a:pt x="246" y="212"/>
                                  <a:pt x="246" y="212"/>
                                  <a:pt x="247" y="212"/>
                                </a:cubicBezTo>
                                <a:cubicBezTo>
                                  <a:pt x="247" y="212"/>
                                  <a:pt x="247" y="212"/>
                                  <a:pt x="247" y="211"/>
                                </a:cubicBezTo>
                                <a:cubicBezTo>
                                  <a:pt x="247" y="212"/>
                                  <a:pt x="247" y="212"/>
                                  <a:pt x="247" y="212"/>
                                </a:cubicBezTo>
                                <a:cubicBezTo>
                                  <a:pt x="247" y="213"/>
                                  <a:pt x="246" y="213"/>
                                  <a:pt x="246" y="213"/>
                                </a:cubicBezTo>
                                <a:cubicBezTo>
                                  <a:pt x="246" y="213"/>
                                  <a:pt x="246" y="213"/>
                                  <a:pt x="246" y="213"/>
                                </a:cubicBezTo>
                                <a:cubicBezTo>
                                  <a:pt x="245" y="213"/>
                                  <a:pt x="245" y="213"/>
                                  <a:pt x="245" y="213"/>
                                </a:cubicBezTo>
                                <a:cubicBezTo>
                                  <a:pt x="245" y="212"/>
                                  <a:pt x="245" y="213"/>
                                  <a:pt x="244" y="212"/>
                                </a:cubicBezTo>
                                <a:cubicBezTo>
                                  <a:pt x="244" y="212"/>
                                  <a:pt x="244" y="212"/>
                                  <a:pt x="245" y="212"/>
                                </a:cubicBezTo>
                                <a:cubicBezTo>
                                  <a:pt x="245" y="213"/>
                                  <a:pt x="245" y="212"/>
                                  <a:pt x="246" y="212"/>
                                </a:cubicBezTo>
                                <a:cubicBezTo>
                                  <a:pt x="246" y="212"/>
                                  <a:pt x="246" y="212"/>
                                  <a:pt x="246" y="212"/>
                                </a:cubicBezTo>
                                <a:moveTo>
                                  <a:pt x="126" y="181"/>
                                </a:moveTo>
                                <a:cubicBezTo>
                                  <a:pt x="127" y="182"/>
                                  <a:pt x="126" y="181"/>
                                  <a:pt x="127" y="182"/>
                                </a:cubicBezTo>
                                <a:cubicBezTo>
                                  <a:pt x="127" y="181"/>
                                  <a:pt x="127" y="182"/>
                                  <a:pt x="126" y="181"/>
                                </a:cubicBezTo>
                                <a:moveTo>
                                  <a:pt x="229" y="207"/>
                                </a:moveTo>
                                <a:cubicBezTo>
                                  <a:pt x="229" y="208"/>
                                  <a:pt x="229" y="207"/>
                                  <a:pt x="229" y="208"/>
                                </a:cubicBezTo>
                                <a:cubicBezTo>
                                  <a:pt x="229" y="207"/>
                                  <a:pt x="229" y="207"/>
                                  <a:pt x="229" y="207"/>
                                </a:cubicBezTo>
                                <a:moveTo>
                                  <a:pt x="237" y="210"/>
                                </a:moveTo>
                                <a:cubicBezTo>
                                  <a:pt x="237" y="210"/>
                                  <a:pt x="237" y="210"/>
                                  <a:pt x="237" y="210"/>
                                </a:cubicBezTo>
                                <a:cubicBezTo>
                                  <a:pt x="238" y="210"/>
                                  <a:pt x="238" y="210"/>
                                  <a:pt x="238" y="209"/>
                                </a:cubicBezTo>
                                <a:cubicBezTo>
                                  <a:pt x="238" y="209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8" y="210"/>
                                  <a:pt x="238" y="210"/>
                                </a:cubicBezTo>
                                <a:cubicBezTo>
                                  <a:pt x="238" y="210"/>
                                  <a:pt x="238" y="210"/>
                                  <a:pt x="238" y="211"/>
                                </a:cubicBezTo>
                                <a:cubicBezTo>
                                  <a:pt x="238" y="211"/>
                                  <a:pt x="237" y="210"/>
                                  <a:pt x="237" y="210"/>
                                </a:cubicBezTo>
                                <a:moveTo>
                                  <a:pt x="234" y="213"/>
                                </a:moveTo>
                                <a:cubicBezTo>
                                  <a:pt x="234" y="213"/>
                                  <a:pt x="234" y="213"/>
                                  <a:pt x="235" y="213"/>
                                </a:cubicBezTo>
                                <a:cubicBezTo>
                                  <a:pt x="235" y="213"/>
                                  <a:pt x="235" y="212"/>
                                  <a:pt x="235" y="212"/>
                                </a:cubicBezTo>
                                <a:cubicBezTo>
                                  <a:pt x="235" y="211"/>
                                  <a:pt x="235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5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0"/>
                                  <a:pt x="236" y="210"/>
                                  <a:pt x="236" y="210"/>
                                </a:cubicBezTo>
                                <a:cubicBezTo>
                                  <a:pt x="236" y="210"/>
                                  <a:pt x="236" y="210"/>
                                  <a:pt x="237" y="209"/>
                                </a:cubicBezTo>
                                <a:cubicBezTo>
                                  <a:pt x="237" y="210"/>
                                  <a:pt x="236" y="210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7" y="211"/>
                                </a:cubicBezTo>
                                <a:cubicBezTo>
                                  <a:pt x="237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6" y="211"/>
                                </a:cubicBezTo>
                                <a:cubicBezTo>
                                  <a:pt x="236" y="211"/>
                                  <a:pt x="236" y="211"/>
                                  <a:pt x="237" y="211"/>
                                </a:cubicBezTo>
                                <a:cubicBezTo>
                                  <a:pt x="236" y="212"/>
                                  <a:pt x="235" y="212"/>
                                  <a:pt x="236" y="213"/>
                                </a:cubicBezTo>
                                <a:cubicBezTo>
                                  <a:pt x="236" y="213"/>
                                  <a:pt x="236" y="213"/>
                                  <a:pt x="236" y="213"/>
                                </a:cubicBezTo>
                                <a:cubicBezTo>
                                  <a:pt x="236" y="213"/>
                                  <a:pt x="235" y="213"/>
                                  <a:pt x="235" y="213"/>
                                </a:cubicBezTo>
                                <a:cubicBezTo>
                                  <a:pt x="235" y="213"/>
                                  <a:pt x="235" y="213"/>
                                  <a:pt x="235" y="214"/>
                                </a:cubicBezTo>
                                <a:cubicBezTo>
                                  <a:pt x="235" y="214"/>
                                  <a:pt x="235" y="214"/>
                                  <a:pt x="235" y="214"/>
                                </a:cubicBezTo>
                                <a:cubicBezTo>
                                  <a:pt x="235" y="215"/>
                                  <a:pt x="234" y="214"/>
                                  <a:pt x="235" y="216"/>
                                </a:cubicBezTo>
                                <a:cubicBezTo>
                                  <a:pt x="235" y="216"/>
                                  <a:pt x="235" y="216"/>
                                  <a:pt x="235" y="216"/>
                                </a:cubicBezTo>
                                <a:cubicBezTo>
                                  <a:pt x="235" y="216"/>
                                  <a:pt x="235" y="216"/>
                                  <a:pt x="235" y="216"/>
                                </a:cubicBezTo>
                                <a:cubicBezTo>
                                  <a:pt x="235" y="216"/>
                                  <a:pt x="234" y="216"/>
                                  <a:pt x="234" y="216"/>
                                </a:cubicBezTo>
                                <a:cubicBezTo>
                                  <a:pt x="234" y="216"/>
                                  <a:pt x="234" y="216"/>
                                  <a:pt x="234" y="216"/>
                                </a:cubicBezTo>
                                <a:cubicBezTo>
                                  <a:pt x="234" y="216"/>
                                  <a:pt x="234" y="216"/>
                                  <a:pt x="234" y="216"/>
                                </a:cubicBezTo>
                                <a:cubicBezTo>
                                  <a:pt x="234" y="215"/>
                                  <a:pt x="234" y="215"/>
                                  <a:pt x="234" y="215"/>
                                </a:cubicBezTo>
                                <a:cubicBezTo>
                                  <a:pt x="234" y="215"/>
                                  <a:pt x="234" y="215"/>
                                  <a:pt x="234" y="215"/>
                                </a:cubicBezTo>
                                <a:cubicBezTo>
                                  <a:pt x="233" y="215"/>
                                  <a:pt x="233" y="215"/>
                                  <a:pt x="233" y="215"/>
                                </a:cubicBezTo>
                                <a:cubicBezTo>
                                  <a:pt x="233" y="214"/>
                                  <a:pt x="233" y="214"/>
                                  <a:pt x="233" y="214"/>
                                </a:cubicBezTo>
                                <a:cubicBezTo>
                                  <a:pt x="233" y="214"/>
                                  <a:pt x="234" y="214"/>
                                  <a:pt x="234" y="214"/>
                                </a:cubicBezTo>
                                <a:cubicBezTo>
                                  <a:pt x="234" y="214"/>
                                  <a:pt x="234" y="213"/>
                                  <a:pt x="234" y="213"/>
                                </a:cubicBezTo>
                                <a:moveTo>
                                  <a:pt x="228" y="207"/>
                                </a:moveTo>
                                <a:cubicBezTo>
                                  <a:pt x="228" y="208"/>
                                  <a:pt x="228" y="208"/>
                                  <a:pt x="228" y="208"/>
                                </a:cubicBezTo>
                                <a:cubicBezTo>
                                  <a:pt x="228" y="208"/>
                                  <a:pt x="228" y="209"/>
                                  <a:pt x="227" y="209"/>
                                </a:cubicBezTo>
                                <a:cubicBezTo>
                                  <a:pt x="227" y="209"/>
                                  <a:pt x="227" y="209"/>
                                  <a:pt x="227" y="209"/>
                                </a:cubicBezTo>
                                <a:cubicBezTo>
                                  <a:pt x="227" y="209"/>
                                  <a:pt x="227" y="208"/>
                                  <a:pt x="228" y="207"/>
                                </a:cubicBezTo>
                                <a:moveTo>
                                  <a:pt x="240" y="211"/>
                                </a:move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cubicBezTo>
                                  <a:pt x="240" y="211"/>
                                  <a:pt x="240" y="211"/>
                                  <a:pt x="240" y="211"/>
                                </a:cubicBezTo>
                                <a:moveTo>
                                  <a:pt x="56" y="166"/>
                                </a:moveTo>
                                <a:cubicBezTo>
                                  <a:pt x="57" y="166"/>
                                  <a:pt x="57" y="166"/>
                                  <a:pt x="57" y="166"/>
                                </a:cubicBezTo>
                                <a:cubicBezTo>
                                  <a:pt x="57" y="166"/>
                                  <a:pt x="57" y="166"/>
                                  <a:pt x="57" y="166"/>
                                </a:cubicBezTo>
                                <a:cubicBezTo>
                                  <a:pt x="57" y="166"/>
                                  <a:pt x="57" y="166"/>
                                  <a:pt x="57" y="166"/>
                                </a:cubicBezTo>
                                <a:cubicBezTo>
                                  <a:pt x="58" y="166"/>
                                  <a:pt x="58" y="165"/>
                                  <a:pt x="58" y="165"/>
                                </a:cubicBezTo>
                                <a:cubicBezTo>
                                  <a:pt x="58" y="165"/>
                                  <a:pt x="58" y="165"/>
                                  <a:pt x="58" y="165"/>
                                </a:cubicBezTo>
                                <a:cubicBezTo>
                                  <a:pt x="58" y="165"/>
                                  <a:pt x="58" y="165"/>
                                  <a:pt x="57" y="165"/>
                                </a:cubicBezTo>
                                <a:cubicBezTo>
                                  <a:pt x="57" y="165"/>
                                  <a:pt x="57" y="165"/>
                                  <a:pt x="57" y="165"/>
                                </a:cubicBezTo>
                                <a:cubicBezTo>
                                  <a:pt x="57" y="165"/>
                                  <a:pt x="57" y="165"/>
                                  <a:pt x="57" y="165"/>
                                </a:cubicBezTo>
                                <a:cubicBezTo>
                                  <a:pt x="57" y="164"/>
                                  <a:pt x="57" y="165"/>
                                  <a:pt x="57" y="165"/>
                                </a:cubicBezTo>
                                <a:cubicBezTo>
                                  <a:pt x="57" y="165"/>
                                  <a:pt x="57" y="165"/>
                                  <a:pt x="57" y="165"/>
                                </a:cubicBezTo>
                                <a:cubicBezTo>
                                  <a:pt x="57" y="165"/>
                                  <a:pt x="56" y="166"/>
                                  <a:pt x="56" y="166"/>
                                </a:cubicBezTo>
                                <a:moveTo>
                                  <a:pt x="65" y="168"/>
                                </a:moveTo>
                                <a:cubicBezTo>
                                  <a:pt x="65" y="167"/>
                                  <a:pt x="65" y="167"/>
                                  <a:pt x="65" y="167"/>
                                </a:cubicBezTo>
                                <a:cubicBezTo>
                                  <a:pt x="65" y="167"/>
                                  <a:pt x="65" y="167"/>
                                  <a:pt x="65" y="167"/>
                                </a:cubicBezTo>
                                <a:cubicBezTo>
                                  <a:pt x="65" y="167"/>
                                  <a:pt x="65" y="167"/>
                                  <a:pt x="65" y="167"/>
                                </a:cubicBezTo>
                                <a:cubicBezTo>
                                  <a:pt x="64" y="167"/>
                                  <a:pt x="64" y="167"/>
                                  <a:pt x="64" y="167"/>
                                </a:cubicBezTo>
                                <a:cubicBezTo>
                                  <a:pt x="64" y="167"/>
                                  <a:pt x="65" y="168"/>
                                  <a:pt x="65" y="168"/>
                                </a:cubicBezTo>
                                <a:moveTo>
                                  <a:pt x="63" y="167"/>
                                </a:moveTo>
                                <a:cubicBezTo>
                                  <a:pt x="63" y="167"/>
                                  <a:pt x="63" y="167"/>
                                  <a:pt x="63" y="167"/>
                                </a:cubicBezTo>
                                <a:cubicBezTo>
                                  <a:pt x="63" y="168"/>
                                  <a:pt x="62" y="168"/>
                                  <a:pt x="62" y="168"/>
                                </a:cubicBezTo>
                                <a:cubicBezTo>
                                  <a:pt x="62" y="168"/>
                                  <a:pt x="62" y="168"/>
                                  <a:pt x="62" y="168"/>
                                </a:cubicBezTo>
                                <a:cubicBezTo>
                                  <a:pt x="62" y="168"/>
                                  <a:pt x="62" y="168"/>
                                  <a:pt x="62" y="168"/>
                                </a:cubicBezTo>
                                <a:cubicBezTo>
                                  <a:pt x="62" y="168"/>
                                  <a:pt x="62" y="168"/>
                                  <a:pt x="62" y="168"/>
                                </a:cubicBezTo>
                                <a:cubicBezTo>
                                  <a:pt x="62" y="167"/>
                                  <a:pt x="62" y="167"/>
                                  <a:pt x="62" y="167"/>
                                </a:cubicBezTo>
                                <a:cubicBezTo>
                                  <a:pt x="63" y="167"/>
                                  <a:pt x="63" y="167"/>
                                  <a:pt x="63" y="167"/>
                                </a:cubicBezTo>
                                <a:moveTo>
                                  <a:pt x="240" y="212"/>
                                </a:moveTo>
                                <a:cubicBezTo>
                                  <a:pt x="240" y="212"/>
                                  <a:pt x="240" y="212"/>
                                  <a:pt x="240" y="211"/>
                                </a:cubicBezTo>
                                <a:cubicBezTo>
                                  <a:pt x="240" y="211"/>
                                  <a:pt x="239" y="211"/>
                                  <a:pt x="239" y="211"/>
                                </a:cubicBezTo>
                                <a:cubicBezTo>
                                  <a:pt x="239" y="211"/>
                                  <a:pt x="239" y="211"/>
                                  <a:pt x="239" y="212"/>
                                </a:cubicBezTo>
                                <a:cubicBezTo>
                                  <a:pt x="239" y="211"/>
                                  <a:pt x="239" y="211"/>
                                  <a:pt x="239" y="211"/>
                                </a:cubicBezTo>
                                <a:cubicBezTo>
                                  <a:pt x="239" y="211"/>
                                  <a:pt x="238" y="211"/>
                                  <a:pt x="238" y="211"/>
                                </a:cubicBezTo>
                                <a:cubicBezTo>
                                  <a:pt x="239" y="211"/>
                                  <a:pt x="239" y="211"/>
                                  <a:pt x="239" y="211"/>
                                </a:cubicBezTo>
                                <a:cubicBezTo>
                                  <a:pt x="239" y="211"/>
                                  <a:pt x="239" y="212"/>
                                  <a:pt x="239" y="212"/>
                                </a:cubicBezTo>
                                <a:cubicBezTo>
                                  <a:pt x="239" y="212"/>
                                  <a:pt x="239" y="212"/>
                                  <a:pt x="240" y="212"/>
                                </a:cubicBezTo>
                                <a:moveTo>
                                  <a:pt x="246" y="213"/>
                                </a:moveTo>
                                <a:cubicBezTo>
                                  <a:pt x="246" y="213"/>
                                  <a:pt x="246" y="214"/>
                                  <a:pt x="246" y="214"/>
                                </a:cubicBezTo>
                                <a:cubicBezTo>
                                  <a:pt x="246" y="214"/>
                                  <a:pt x="246" y="214"/>
                                  <a:pt x="246" y="214"/>
                                </a:cubicBezTo>
                                <a:cubicBezTo>
                                  <a:pt x="246" y="214"/>
                                  <a:pt x="246" y="213"/>
                                  <a:pt x="246" y="213"/>
                                </a:cubicBezTo>
                                <a:cubicBezTo>
                                  <a:pt x="246" y="213"/>
                                  <a:pt x="246" y="213"/>
                                  <a:pt x="246" y="213"/>
                                </a:cubicBezTo>
                                <a:moveTo>
                                  <a:pt x="71" y="170"/>
                                </a:moveTo>
                                <a:cubicBezTo>
                                  <a:pt x="71" y="170"/>
                                  <a:pt x="71" y="170"/>
                                  <a:pt x="71" y="170"/>
                                </a:cubicBezTo>
                                <a:cubicBezTo>
                                  <a:pt x="71" y="170"/>
                                  <a:pt x="72" y="169"/>
                                  <a:pt x="71" y="169"/>
                                </a:cubicBezTo>
                                <a:cubicBezTo>
                                  <a:pt x="71" y="170"/>
                                  <a:pt x="71" y="170"/>
                                  <a:pt x="71" y="170"/>
                                </a:cubicBezTo>
                                <a:cubicBezTo>
                                  <a:pt x="71" y="170"/>
                                  <a:pt x="71" y="170"/>
                                  <a:pt x="71" y="170"/>
                                </a:cubicBezTo>
                                <a:cubicBezTo>
                                  <a:pt x="71" y="170"/>
                                  <a:pt x="71" y="169"/>
                                  <a:pt x="71" y="169"/>
                                </a:cubicBezTo>
                                <a:cubicBezTo>
                                  <a:pt x="71" y="169"/>
                                  <a:pt x="71" y="169"/>
                                  <a:pt x="71" y="169"/>
                                </a:cubicBezTo>
                                <a:cubicBezTo>
                                  <a:pt x="71" y="169"/>
                                  <a:pt x="71" y="169"/>
                                  <a:pt x="71" y="169"/>
                                </a:cubicBezTo>
                                <a:cubicBezTo>
                                  <a:pt x="71" y="169"/>
                                  <a:pt x="72" y="169"/>
                                  <a:pt x="72" y="169"/>
                                </a:cubicBezTo>
                                <a:cubicBezTo>
                                  <a:pt x="72" y="170"/>
                                  <a:pt x="71" y="170"/>
                                  <a:pt x="71" y="171"/>
                                </a:cubicBezTo>
                                <a:cubicBezTo>
                                  <a:pt x="71" y="171"/>
                                  <a:pt x="70" y="170"/>
                                  <a:pt x="71" y="170"/>
                                </a:cubicBezTo>
                                <a:moveTo>
                                  <a:pt x="229" y="209"/>
                                </a:moveTo>
                                <a:cubicBezTo>
                                  <a:pt x="229" y="209"/>
                                  <a:pt x="229" y="210"/>
                                  <a:pt x="229" y="210"/>
                                </a:cubicBezTo>
                                <a:cubicBezTo>
                                  <a:pt x="228" y="210"/>
                                  <a:pt x="228" y="210"/>
                                  <a:pt x="228" y="210"/>
                                </a:cubicBezTo>
                                <a:cubicBezTo>
                                  <a:pt x="228" y="209"/>
                                  <a:pt x="228" y="209"/>
                                  <a:pt x="228" y="209"/>
                                </a:cubicBezTo>
                                <a:cubicBezTo>
                                  <a:pt x="228" y="209"/>
                                  <a:pt x="229" y="209"/>
                                  <a:pt x="229" y="209"/>
                                </a:cubicBezTo>
                                <a:moveTo>
                                  <a:pt x="243" y="213"/>
                                </a:moveTo>
                                <a:cubicBezTo>
                                  <a:pt x="243" y="213"/>
                                  <a:pt x="243" y="213"/>
                                  <a:pt x="243" y="213"/>
                                </a:cubicBezTo>
                                <a:cubicBezTo>
                                  <a:pt x="243" y="213"/>
                                  <a:pt x="243" y="213"/>
                                  <a:pt x="244" y="213"/>
                                </a:cubicBezTo>
                                <a:cubicBezTo>
                                  <a:pt x="244" y="213"/>
                                  <a:pt x="243" y="214"/>
                                  <a:pt x="244" y="214"/>
                                </a:cubicBezTo>
                                <a:cubicBezTo>
                                  <a:pt x="244" y="214"/>
                                  <a:pt x="244" y="214"/>
                                  <a:pt x="244" y="214"/>
                                </a:cubicBezTo>
                                <a:cubicBezTo>
                                  <a:pt x="244" y="214"/>
                                  <a:pt x="244" y="214"/>
                                  <a:pt x="244" y="214"/>
                                </a:cubicBezTo>
                                <a:cubicBezTo>
                                  <a:pt x="243" y="214"/>
                                  <a:pt x="243" y="214"/>
                                  <a:pt x="243" y="215"/>
                                </a:cubicBezTo>
                                <a:cubicBezTo>
                                  <a:pt x="243" y="215"/>
                                  <a:pt x="243" y="215"/>
                                  <a:pt x="243" y="215"/>
                                </a:cubicBezTo>
                                <a:cubicBezTo>
                                  <a:pt x="243" y="215"/>
                                  <a:pt x="243" y="215"/>
                                  <a:pt x="242" y="215"/>
                                </a:cubicBezTo>
                                <a:cubicBezTo>
                                  <a:pt x="243" y="214"/>
                                  <a:pt x="243" y="214"/>
                                  <a:pt x="243" y="214"/>
                                </a:cubicBezTo>
                                <a:cubicBezTo>
                                  <a:pt x="242" y="214"/>
                                  <a:pt x="243" y="213"/>
                                  <a:pt x="242" y="214"/>
                                </a:cubicBezTo>
                                <a:cubicBezTo>
                                  <a:pt x="242" y="214"/>
                                  <a:pt x="242" y="214"/>
                                  <a:pt x="242" y="214"/>
                                </a:cubicBezTo>
                                <a:cubicBezTo>
                                  <a:pt x="242" y="213"/>
                                  <a:pt x="242" y="213"/>
                                  <a:pt x="242" y="213"/>
                                </a:cubicBezTo>
                                <a:cubicBezTo>
                                  <a:pt x="242" y="213"/>
                                  <a:pt x="241" y="213"/>
                                  <a:pt x="241" y="213"/>
                                </a:cubicBezTo>
                                <a:cubicBezTo>
                                  <a:pt x="241" y="213"/>
                                  <a:pt x="242" y="213"/>
                                  <a:pt x="242" y="212"/>
                                </a:cubicBezTo>
                                <a:cubicBezTo>
                                  <a:pt x="242" y="213"/>
                                  <a:pt x="242" y="213"/>
                                  <a:pt x="243" y="213"/>
                                </a:cubicBezTo>
                                <a:moveTo>
                                  <a:pt x="237" y="213"/>
                                </a:moveTo>
                                <a:cubicBezTo>
                                  <a:pt x="237" y="213"/>
                                  <a:pt x="237" y="213"/>
                                  <a:pt x="237" y="213"/>
                                </a:cubicBezTo>
                                <a:cubicBezTo>
                                  <a:pt x="237" y="213"/>
                                  <a:pt x="237" y="213"/>
                                  <a:pt x="237" y="213"/>
                                </a:cubicBezTo>
                                <a:cubicBezTo>
                                  <a:pt x="236" y="213"/>
                                  <a:pt x="237" y="213"/>
                                  <a:pt x="236" y="213"/>
                                </a:cubicBezTo>
                                <a:cubicBezTo>
                                  <a:pt x="236" y="212"/>
                                  <a:pt x="236" y="212"/>
                                  <a:pt x="236" y="212"/>
                                </a:cubicBezTo>
                                <a:cubicBezTo>
                                  <a:pt x="236" y="212"/>
                                  <a:pt x="236" y="212"/>
                                  <a:pt x="236" y="212"/>
                                </a:cubicBezTo>
                                <a:cubicBezTo>
                                  <a:pt x="236" y="212"/>
                                  <a:pt x="236" y="212"/>
                                  <a:pt x="237" y="212"/>
                                </a:cubicBezTo>
                                <a:cubicBezTo>
                                  <a:pt x="237" y="212"/>
                                  <a:pt x="237" y="212"/>
                                  <a:pt x="238" y="212"/>
                                </a:cubicBezTo>
                                <a:cubicBezTo>
                                  <a:pt x="237" y="212"/>
                                  <a:pt x="237" y="212"/>
                                  <a:pt x="237" y="213"/>
                                </a:cubicBezTo>
                                <a:moveTo>
                                  <a:pt x="60" y="167"/>
                                </a:moveTo>
                                <a:cubicBezTo>
                                  <a:pt x="60" y="167"/>
                                  <a:pt x="60" y="168"/>
                                  <a:pt x="60" y="168"/>
                                </a:cubicBezTo>
                                <a:cubicBezTo>
                                  <a:pt x="60" y="168"/>
                                  <a:pt x="60" y="168"/>
                                  <a:pt x="60" y="168"/>
                                </a:cubicBezTo>
                                <a:cubicBezTo>
                                  <a:pt x="60" y="168"/>
                                  <a:pt x="60" y="168"/>
                                  <a:pt x="60" y="168"/>
                                </a:cubicBezTo>
                                <a:cubicBezTo>
                                  <a:pt x="61" y="168"/>
                                  <a:pt x="61" y="168"/>
                                  <a:pt x="61" y="168"/>
                                </a:cubicBezTo>
                                <a:cubicBezTo>
                                  <a:pt x="61" y="168"/>
                                  <a:pt x="61" y="167"/>
                                  <a:pt x="61" y="167"/>
                                </a:cubicBezTo>
                                <a:cubicBezTo>
                                  <a:pt x="61" y="167"/>
                                  <a:pt x="61" y="167"/>
                                  <a:pt x="60" y="167"/>
                                </a:cubicBezTo>
                                <a:moveTo>
                                  <a:pt x="238" y="213"/>
                                </a:moveTo>
                                <a:cubicBezTo>
                                  <a:pt x="238" y="213"/>
                                  <a:pt x="238" y="212"/>
                                  <a:pt x="238" y="212"/>
                                </a:cubicBezTo>
                                <a:cubicBezTo>
                                  <a:pt x="239" y="212"/>
                                  <a:pt x="239" y="212"/>
                                  <a:pt x="239" y="212"/>
                                </a:cubicBezTo>
                                <a:cubicBezTo>
                                  <a:pt x="239" y="213"/>
                                  <a:pt x="239" y="213"/>
                                  <a:pt x="239" y="213"/>
                                </a:cubicBezTo>
                                <a:cubicBezTo>
                                  <a:pt x="239" y="213"/>
                                  <a:pt x="238" y="213"/>
                                  <a:pt x="238" y="213"/>
                                </a:cubicBezTo>
                                <a:moveTo>
                                  <a:pt x="240" y="214"/>
                                </a:moveTo>
                                <a:cubicBezTo>
                                  <a:pt x="240" y="214"/>
                                  <a:pt x="240" y="214"/>
                                  <a:pt x="240" y="214"/>
                                </a:cubicBezTo>
                                <a:cubicBezTo>
                                  <a:pt x="240" y="214"/>
                                  <a:pt x="240" y="214"/>
                                  <a:pt x="240" y="213"/>
                                </a:cubicBezTo>
                                <a:cubicBezTo>
                                  <a:pt x="240" y="213"/>
                                  <a:pt x="240" y="213"/>
                                  <a:pt x="241" y="213"/>
                                </a:cubicBezTo>
                                <a:cubicBezTo>
                                  <a:pt x="240" y="213"/>
                                  <a:pt x="240" y="214"/>
                                  <a:pt x="240" y="214"/>
                                </a:cubicBezTo>
                                <a:cubicBezTo>
                                  <a:pt x="240" y="214"/>
                                  <a:pt x="240" y="214"/>
                                  <a:pt x="240" y="214"/>
                                </a:cubicBezTo>
                                <a:moveTo>
                                  <a:pt x="238" y="213"/>
                                </a:moveTo>
                                <a:cubicBezTo>
                                  <a:pt x="238" y="213"/>
                                  <a:pt x="238" y="214"/>
                                  <a:pt x="238" y="214"/>
                                </a:cubicBezTo>
                                <a:cubicBezTo>
                                  <a:pt x="238" y="214"/>
                                  <a:pt x="238" y="214"/>
                                  <a:pt x="238" y="214"/>
                                </a:cubicBezTo>
                                <a:cubicBezTo>
                                  <a:pt x="238" y="214"/>
                                  <a:pt x="238" y="214"/>
                                  <a:pt x="238" y="214"/>
                                </a:cubicBezTo>
                                <a:cubicBezTo>
                                  <a:pt x="238" y="214"/>
                                  <a:pt x="238" y="214"/>
                                  <a:pt x="239" y="213"/>
                                </a:cubicBezTo>
                                <a:cubicBezTo>
                                  <a:pt x="239" y="213"/>
                                  <a:pt x="238" y="213"/>
                                  <a:pt x="238" y="213"/>
                                </a:cubicBezTo>
                                <a:cubicBezTo>
                                  <a:pt x="238" y="213"/>
                                  <a:pt x="238" y="213"/>
                                  <a:pt x="238" y="214"/>
                                </a:cubicBezTo>
                                <a:cubicBezTo>
                                  <a:pt x="238" y="213"/>
                                  <a:pt x="238" y="213"/>
                                  <a:pt x="238" y="213"/>
                                </a:cubicBezTo>
                                <a:moveTo>
                                  <a:pt x="246" y="215"/>
                                </a:move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5" y="215"/>
                                  <a:pt x="245" y="215"/>
                                </a:cubicBezTo>
                                <a:cubicBezTo>
                                  <a:pt x="245" y="215"/>
                                  <a:pt x="246" y="215"/>
                                  <a:pt x="246" y="215"/>
                                </a:cubicBezTo>
                                <a:cubicBezTo>
                                  <a:pt x="246" y="215"/>
                                  <a:pt x="246" y="215"/>
                                  <a:pt x="246" y="215"/>
                                </a:cubicBezTo>
                                <a:moveTo>
                                  <a:pt x="55" y="167"/>
                                </a:moveTo>
                                <a:cubicBezTo>
                                  <a:pt x="55" y="167"/>
                                  <a:pt x="55" y="167"/>
                                  <a:pt x="55" y="167"/>
                                </a:cubicBezTo>
                                <a:cubicBezTo>
                                  <a:pt x="55" y="167"/>
                                  <a:pt x="54" y="167"/>
                                  <a:pt x="55" y="167"/>
                                </a:cubicBezTo>
                                <a:cubicBezTo>
                                  <a:pt x="55" y="167"/>
                                  <a:pt x="55" y="167"/>
                                  <a:pt x="55" y="167"/>
                                </a:cubicBezTo>
                                <a:cubicBezTo>
                                  <a:pt x="55" y="167"/>
                                  <a:pt x="55" y="168"/>
                                  <a:pt x="54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8"/>
                                  <a:pt x="55" y="168"/>
                                  <a:pt x="55" y="168"/>
                                </a:cubicBezTo>
                                <a:cubicBezTo>
                                  <a:pt x="55" y="167"/>
                                  <a:pt x="55" y="167"/>
                                  <a:pt x="56" y="167"/>
                                </a:cubicBezTo>
                                <a:cubicBezTo>
                                  <a:pt x="55" y="167"/>
                                  <a:pt x="55" y="167"/>
                                  <a:pt x="55" y="167"/>
                                </a:cubicBezTo>
                                <a:moveTo>
                                  <a:pt x="77" y="172"/>
                                </a:moveTo>
                                <a:cubicBezTo>
                                  <a:pt x="77" y="172"/>
                                  <a:pt x="77" y="173"/>
                                  <a:pt x="77" y="173"/>
                                </a:cubicBezTo>
                                <a:cubicBezTo>
                                  <a:pt x="76" y="173"/>
                                  <a:pt x="76" y="172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6" y="173"/>
                                  <a:pt x="76" y="173"/>
                                </a:cubicBezTo>
                                <a:cubicBezTo>
                                  <a:pt x="76" y="173"/>
                                  <a:pt x="75" y="173"/>
                                  <a:pt x="75" y="173"/>
                                </a:cubicBezTo>
                                <a:cubicBezTo>
                                  <a:pt x="76" y="173"/>
                                  <a:pt x="76" y="173"/>
                                  <a:pt x="76" y="172"/>
                                </a:cubicBezTo>
                                <a:cubicBezTo>
                                  <a:pt x="76" y="172"/>
                                  <a:pt x="77" y="172"/>
                                  <a:pt x="77" y="172"/>
                                </a:cubicBezTo>
                                <a:moveTo>
                                  <a:pt x="242" y="214"/>
                                </a:moveTo>
                                <a:cubicBezTo>
                                  <a:pt x="242" y="214"/>
                                  <a:pt x="242" y="214"/>
                                  <a:pt x="242" y="214"/>
                                </a:cubicBezTo>
                                <a:cubicBezTo>
                                  <a:pt x="242" y="215"/>
                                  <a:pt x="242" y="215"/>
                                  <a:pt x="242" y="215"/>
                                </a:cubicBezTo>
                                <a:cubicBezTo>
                                  <a:pt x="242" y="215"/>
                                  <a:pt x="242" y="215"/>
                                  <a:pt x="242" y="216"/>
                                </a:cubicBezTo>
                                <a:cubicBezTo>
                                  <a:pt x="242" y="216"/>
                                  <a:pt x="241" y="216"/>
                                  <a:pt x="241" y="216"/>
                                </a:cubicBezTo>
                                <a:cubicBezTo>
                                  <a:pt x="241" y="216"/>
                                  <a:pt x="241" y="216"/>
                                  <a:pt x="241" y="216"/>
                                </a:cubicBezTo>
                                <a:cubicBezTo>
                                  <a:pt x="241" y="216"/>
                                  <a:pt x="241" y="216"/>
                                  <a:pt x="241" y="216"/>
                                </a:cubicBezTo>
                                <a:cubicBezTo>
                                  <a:pt x="241" y="217"/>
                                  <a:pt x="241" y="216"/>
                                  <a:pt x="241" y="216"/>
                                </a:cubicBezTo>
                                <a:cubicBezTo>
                                  <a:pt x="241" y="217"/>
                                  <a:pt x="241" y="217"/>
                                  <a:pt x="241" y="217"/>
                                </a:cubicBezTo>
                                <a:cubicBezTo>
                                  <a:pt x="241" y="217"/>
                                  <a:pt x="241" y="217"/>
                                  <a:pt x="241" y="218"/>
                                </a:cubicBezTo>
                                <a:cubicBezTo>
                                  <a:pt x="241" y="218"/>
                                  <a:pt x="241" y="218"/>
                                  <a:pt x="241" y="218"/>
                                </a:cubicBezTo>
                                <a:cubicBezTo>
                                  <a:pt x="241" y="218"/>
                                  <a:pt x="241" y="218"/>
                                  <a:pt x="241" y="218"/>
                                </a:cubicBezTo>
                                <a:cubicBezTo>
                                  <a:pt x="242" y="218"/>
                                  <a:pt x="242" y="217"/>
                                  <a:pt x="242" y="217"/>
                                </a:cubicBezTo>
                                <a:cubicBezTo>
                                  <a:pt x="242" y="217"/>
                                  <a:pt x="242" y="217"/>
                                  <a:pt x="242" y="217"/>
                                </a:cubicBezTo>
                                <a:cubicBezTo>
                                  <a:pt x="242" y="217"/>
                                  <a:pt x="242" y="216"/>
                                  <a:pt x="242" y="216"/>
                                </a:cubicBezTo>
                                <a:cubicBezTo>
                                  <a:pt x="242" y="216"/>
                                  <a:pt x="242" y="216"/>
                                  <a:pt x="242" y="216"/>
                                </a:cubicBezTo>
                                <a:cubicBezTo>
                                  <a:pt x="242" y="216"/>
                                  <a:pt x="242" y="216"/>
                                  <a:pt x="242" y="216"/>
                                </a:cubicBezTo>
                                <a:cubicBezTo>
                                  <a:pt x="243" y="216"/>
                                  <a:pt x="243" y="216"/>
                                  <a:pt x="243" y="216"/>
                                </a:cubicBezTo>
                                <a:cubicBezTo>
                                  <a:pt x="243" y="216"/>
                                  <a:pt x="243" y="216"/>
                                  <a:pt x="243" y="216"/>
                                </a:cubicBezTo>
                                <a:cubicBezTo>
                                  <a:pt x="243" y="216"/>
                                  <a:pt x="243" y="217"/>
                                  <a:pt x="243" y="217"/>
                                </a:cubicBezTo>
                                <a:cubicBezTo>
                                  <a:pt x="243" y="217"/>
                                  <a:pt x="243" y="217"/>
                                  <a:pt x="243" y="217"/>
                                </a:cubicBezTo>
                                <a:cubicBezTo>
                                  <a:pt x="243" y="217"/>
                                  <a:pt x="243" y="217"/>
                                  <a:pt x="242" y="217"/>
                                </a:cubicBezTo>
                                <a:cubicBezTo>
                                  <a:pt x="242" y="217"/>
                                  <a:pt x="242" y="217"/>
                                  <a:pt x="242" y="218"/>
                                </a:cubicBezTo>
                                <a:cubicBezTo>
                                  <a:pt x="243" y="217"/>
                                  <a:pt x="243" y="218"/>
                                  <a:pt x="243" y="218"/>
                                </a:cubicBezTo>
                                <a:cubicBezTo>
                                  <a:pt x="243" y="218"/>
                                  <a:pt x="243" y="218"/>
                                  <a:pt x="242" y="218"/>
                                </a:cubicBezTo>
                                <a:cubicBezTo>
                                  <a:pt x="242" y="218"/>
                                  <a:pt x="242" y="218"/>
                                  <a:pt x="242" y="218"/>
                                </a:cubicBezTo>
                                <a:cubicBezTo>
                                  <a:pt x="242" y="218"/>
                                  <a:pt x="242" y="218"/>
                                  <a:pt x="242" y="218"/>
                                </a:cubicBezTo>
                                <a:cubicBezTo>
                                  <a:pt x="242" y="219"/>
                                  <a:pt x="242" y="218"/>
                                  <a:pt x="242" y="218"/>
                                </a:cubicBezTo>
                                <a:cubicBezTo>
                                  <a:pt x="242" y="219"/>
                                  <a:pt x="242" y="219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2" y="220"/>
                                  <a:pt x="242" y="220"/>
                                </a:cubicBezTo>
                                <a:cubicBezTo>
                                  <a:pt x="242" y="220"/>
                                  <a:pt x="241" y="220"/>
                                  <a:pt x="241" y="220"/>
                                </a:cubicBezTo>
                                <a:cubicBezTo>
                                  <a:pt x="241" y="220"/>
                                  <a:pt x="241" y="220"/>
                                  <a:pt x="241" y="221"/>
                                </a:cubicBezTo>
                                <a:cubicBezTo>
                                  <a:pt x="242" y="221"/>
                                  <a:pt x="242" y="221"/>
                                  <a:pt x="242" y="221"/>
                                </a:cubicBezTo>
                                <a:cubicBezTo>
                                  <a:pt x="242" y="221"/>
                                  <a:pt x="242" y="221"/>
                                  <a:pt x="242" y="221"/>
                                </a:cubicBezTo>
                                <a:cubicBezTo>
                                  <a:pt x="241" y="221"/>
                                  <a:pt x="241" y="222"/>
                                  <a:pt x="240" y="222"/>
                                </a:cubicBezTo>
                                <a:cubicBezTo>
                                  <a:pt x="240" y="222"/>
                                  <a:pt x="240" y="223"/>
                                  <a:pt x="240" y="224"/>
                                </a:cubicBezTo>
                                <a:cubicBezTo>
                                  <a:pt x="240" y="224"/>
                                  <a:pt x="240" y="224"/>
                                  <a:pt x="240" y="224"/>
                                </a:cubicBezTo>
                                <a:cubicBezTo>
                                  <a:pt x="240" y="224"/>
                                  <a:pt x="240" y="224"/>
                                  <a:pt x="240" y="224"/>
                                </a:cubicBezTo>
                                <a:cubicBezTo>
                                  <a:pt x="240" y="224"/>
                                  <a:pt x="240" y="224"/>
                                  <a:pt x="240" y="224"/>
                                </a:cubicBezTo>
                                <a:cubicBezTo>
                                  <a:pt x="240" y="225"/>
                                  <a:pt x="240" y="225"/>
                                  <a:pt x="239" y="226"/>
                                </a:cubicBezTo>
                                <a:cubicBezTo>
                                  <a:pt x="239" y="226"/>
                                  <a:pt x="239" y="226"/>
                                  <a:pt x="239" y="227"/>
                                </a:cubicBezTo>
                                <a:cubicBezTo>
                                  <a:pt x="239" y="227"/>
                                  <a:pt x="239" y="227"/>
                                  <a:pt x="239" y="227"/>
                                </a:cubicBezTo>
                                <a:cubicBezTo>
                                  <a:pt x="239" y="227"/>
                                  <a:pt x="239" y="227"/>
                                  <a:pt x="239" y="228"/>
                                </a:cubicBezTo>
                                <a:cubicBezTo>
                                  <a:pt x="239" y="228"/>
                                  <a:pt x="239" y="228"/>
                                  <a:pt x="239" y="228"/>
                                </a:cubicBezTo>
                                <a:cubicBezTo>
                                  <a:pt x="239" y="228"/>
                                  <a:pt x="239" y="228"/>
                                  <a:pt x="239" y="228"/>
                                </a:cubicBezTo>
                                <a:cubicBezTo>
                                  <a:pt x="239" y="228"/>
                                  <a:pt x="239" y="228"/>
                                  <a:pt x="239" y="228"/>
                                </a:cubicBezTo>
                                <a:cubicBezTo>
                                  <a:pt x="238" y="228"/>
                                  <a:pt x="238" y="229"/>
                                  <a:pt x="238" y="229"/>
                                </a:cubicBezTo>
                                <a:cubicBezTo>
                                  <a:pt x="238" y="229"/>
                                  <a:pt x="238" y="229"/>
                                  <a:pt x="238" y="230"/>
                                </a:cubicBezTo>
                                <a:cubicBezTo>
                                  <a:pt x="238" y="230"/>
                                  <a:pt x="238" y="230"/>
                                  <a:pt x="238" y="230"/>
                                </a:cubicBezTo>
                                <a:cubicBezTo>
                                  <a:pt x="238" y="230"/>
                                  <a:pt x="238" y="230"/>
                                  <a:pt x="238" y="230"/>
                                </a:cubicBezTo>
                                <a:cubicBezTo>
                                  <a:pt x="238" y="230"/>
                                  <a:pt x="238" y="230"/>
                                  <a:pt x="238" y="230"/>
                                </a:cubicBezTo>
                                <a:cubicBezTo>
                                  <a:pt x="238" y="230"/>
                                  <a:pt x="238" y="231"/>
                                  <a:pt x="238" y="231"/>
                                </a:cubicBezTo>
                                <a:cubicBezTo>
                                  <a:pt x="238" y="231"/>
                                  <a:pt x="238" y="231"/>
                                  <a:pt x="238" y="231"/>
                                </a:cubicBezTo>
                                <a:cubicBezTo>
                                  <a:pt x="238" y="231"/>
                                  <a:pt x="238" y="232"/>
                                  <a:pt x="238" y="232"/>
                                </a:cubicBezTo>
                                <a:cubicBezTo>
                                  <a:pt x="237" y="232"/>
                                  <a:pt x="237" y="232"/>
                                  <a:pt x="237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3"/>
                                  <a:pt x="236" y="233"/>
                                </a:cubicBezTo>
                                <a:cubicBezTo>
                                  <a:pt x="236" y="233"/>
                                  <a:pt x="236" y="233"/>
                                  <a:pt x="236" y="233"/>
                                </a:cubicBezTo>
                                <a:cubicBezTo>
                                  <a:pt x="236" y="233"/>
                                  <a:pt x="236" y="233"/>
                                  <a:pt x="236" y="233"/>
                                </a:cubicBezTo>
                                <a:cubicBezTo>
                                  <a:pt x="236" y="233"/>
                                  <a:pt x="236" y="233"/>
                                  <a:pt x="236" y="233"/>
                                </a:cubicBezTo>
                                <a:cubicBezTo>
                                  <a:pt x="236" y="234"/>
                                  <a:pt x="237" y="234"/>
                                  <a:pt x="236" y="234"/>
                                </a:cubicBezTo>
                                <a:cubicBezTo>
                                  <a:pt x="236" y="234"/>
                                  <a:pt x="236" y="234"/>
                                  <a:pt x="236" y="234"/>
                                </a:cubicBezTo>
                                <a:cubicBezTo>
                                  <a:pt x="236" y="235"/>
                                  <a:pt x="236" y="235"/>
                                  <a:pt x="236" y="235"/>
                                </a:cubicBezTo>
                                <a:cubicBezTo>
                                  <a:pt x="236" y="235"/>
                                  <a:pt x="236" y="236"/>
                                  <a:pt x="236" y="236"/>
                                </a:cubicBezTo>
                                <a:cubicBezTo>
                                  <a:pt x="236" y="236"/>
                                  <a:pt x="236" y="236"/>
                                  <a:pt x="236" y="236"/>
                                </a:cubicBezTo>
                                <a:cubicBezTo>
                                  <a:pt x="235" y="236"/>
                                  <a:pt x="235" y="235"/>
                                  <a:pt x="235" y="235"/>
                                </a:cubicBezTo>
                                <a:cubicBezTo>
                                  <a:pt x="234" y="235"/>
                                  <a:pt x="234" y="236"/>
                                  <a:pt x="234" y="236"/>
                                </a:cubicBezTo>
                                <a:cubicBezTo>
                                  <a:pt x="235" y="236"/>
                                  <a:pt x="235" y="236"/>
                                  <a:pt x="235" y="236"/>
                                </a:cubicBezTo>
                                <a:cubicBezTo>
                                  <a:pt x="235" y="236"/>
                                  <a:pt x="235" y="236"/>
                                  <a:pt x="235" y="236"/>
                                </a:cubicBezTo>
                                <a:cubicBezTo>
                                  <a:pt x="235" y="236"/>
                                  <a:pt x="235" y="236"/>
                                  <a:pt x="235" y="236"/>
                                </a:cubicBezTo>
                                <a:cubicBezTo>
                                  <a:pt x="235" y="237"/>
                                  <a:pt x="235" y="237"/>
                                  <a:pt x="235" y="237"/>
                                </a:cubicBezTo>
                                <a:cubicBezTo>
                                  <a:pt x="235" y="237"/>
                                  <a:pt x="235" y="237"/>
                                  <a:pt x="236" y="237"/>
                                </a:cubicBezTo>
                                <a:cubicBezTo>
                                  <a:pt x="235" y="237"/>
                                  <a:pt x="235" y="238"/>
                                  <a:pt x="235" y="239"/>
                                </a:cubicBezTo>
                                <a:cubicBezTo>
                                  <a:pt x="235" y="239"/>
                                  <a:pt x="235" y="239"/>
                                  <a:pt x="235" y="239"/>
                                </a:cubicBezTo>
                                <a:cubicBezTo>
                                  <a:pt x="235" y="239"/>
                                  <a:pt x="235" y="239"/>
                                  <a:pt x="235" y="239"/>
                                </a:cubicBezTo>
                                <a:cubicBezTo>
                                  <a:pt x="235" y="239"/>
                                  <a:pt x="235" y="239"/>
                                  <a:pt x="235" y="240"/>
                                </a:cubicBezTo>
                                <a:cubicBezTo>
                                  <a:pt x="235" y="240"/>
                                  <a:pt x="235" y="240"/>
                                  <a:pt x="235" y="240"/>
                                </a:cubicBezTo>
                                <a:cubicBezTo>
                                  <a:pt x="234" y="240"/>
                                  <a:pt x="234" y="240"/>
                                  <a:pt x="234" y="240"/>
                                </a:cubicBezTo>
                                <a:cubicBezTo>
                                  <a:pt x="234" y="240"/>
                                  <a:pt x="234" y="240"/>
                                  <a:pt x="234" y="240"/>
                                </a:cubicBezTo>
                                <a:cubicBezTo>
                                  <a:pt x="234" y="241"/>
                                  <a:pt x="234" y="241"/>
                                  <a:pt x="234" y="242"/>
                                </a:cubicBezTo>
                                <a:cubicBezTo>
                                  <a:pt x="233" y="242"/>
                                  <a:pt x="233" y="242"/>
                                  <a:pt x="233" y="242"/>
                                </a:cubicBezTo>
                                <a:cubicBezTo>
                                  <a:pt x="232" y="242"/>
                                  <a:pt x="233" y="242"/>
                                  <a:pt x="232" y="242"/>
                                </a:cubicBezTo>
                                <a:cubicBezTo>
                                  <a:pt x="232" y="242"/>
                                  <a:pt x="232" y="242"/>
                                  <a:pt x="232" y="242"/>
                                </a:cubicBezTo>
                                <a:cubicBezTo>
                                  <a:pt x="233" y="243"/>
                                  <a:pt x="233" y="242"/>
                                  <a:pt x="233" y="244"/>
                                </a:cubicBezTo>
                                <a:cubicBezTo>
                                  <a:pt x="233" y="244"/>
                                  <a:pt x="233" y="244"/>
                                  <a:pt x="233" y="244"/>
                                </a:cubicBezTo>
                                <a:cubicBezTo>
                                  <a:pt x="234" y="244"/>
                                  <a:pt x="233" y="244"/>
                                  <a:pt x="233" y="244"/>
                                </a:cubicBezTo>
                                <a:cubicBezTo>
                                  <a:pt x="233" y="244"/>
                                  <a:pt x="233" y="244"/>
                                  <a:pt x="233" y="244"/>
                                </a:cubicBezTo>
                                <a:cubicBezTo>
                                  <a:pt x="233" y="244"/>
                                  <a:pt x="233" y="244"/>
                                  <a:pt x="233" y="244"/>
                                </a:cubicBezTo>
                                <a:cubicBezTo>
                                  <a:pt x="233" y="245"/>
                                  <a:pt x="233" y="246"/>
                                  <a:pt x="232" y="246"/>
                                </a:cubicBezTo>
                                <a:cubicBezTo>
                                  <a:pt x="232" y="246"/>
                                  <a:pt x="232" y="246"/>
                                  <a:pt x="232" y="246"/>
                                </a:cubicBezTo>
                                <a:cubicBezTo>
                                  <a:pt x="232" y="246"/>
                                  <a:pt x="232" y="246"/>
                                  <a:pt x="232" y="246"/>
                                </a:cubicBezTo>
                                <a:cubicBezTo>
                                  <a:pt x="232" y="246"/>
                                  <a:pt x="232" y="245"/>
                                  <a:pt x="231" y="245"/>
                                </a:cubicBezTo>
                                <a:cubicBezTo>
                                  <a:pt x="231" y="245"/>
                                  <a:pt x="231" y="245"/>
                                  <a:pt x="231" y="246"/>
                                </a:cubicBezTo>
                                <a:cubicBezTo>
                                  <a:pt x="231" y="246"/>
                                  <a:pt x="231" y="245"/>
                                  <a:pt x="231" y="245"/>
                                </a:cubicBezTo>
                                <a:cubicBezTo>
                                  <a:pt x="231" y="244"/>
                                  <a:pt x="231" y="244"/>
                                  <a:pt x="231" y="243"/>
                                </a:cubicBezTo>
                                <a:cubicBezTo>
                                  <a:pt x="231" y="243"/>
                                  <a:pt x="231" y="243"/>
                                  <a:pt x="231" y="243"/>
                                </a:cubicBezTo>
                                <a:cubicBezTo>
                                  <a:pt x="231" y="243"/>
                                  <a:pt x="231" y="242"/>
                                  <a:pt x="231" y="242"/>
                                </a:cubicBezTo>
                                <a:cubicBezTo>
                                  <a:pt x="231" y="242"/>
                                  <a:pt x="231" y="242"/>
                                  <a:pt x="231" y="242"/>
                                </a:cubicBezTo>
                                <a:cubicBezTo>
                                  <a:pt x="232" y="242"/>
                                  <a:pt x="232" y="241"/>
                                  <a:pt x="232" y="241"/>
                                </a:cubicBezTo>
                                <a:cubicBezTo>
                                  <a:pt x="232" y="241"/>
                                  <a:pt x="232" y="241"/>
                                  <a:pt x="233" y="241"/>
                                </a:cubicBezTo>
                                <a:cubicBezTo>
                                  <a:pt x="233" y="241"/>
                                  <a:pt x="233" y="241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4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39"/>
                                </a:cubicBezTo>
                                <a:cubicBezTo>
                                  <a:pt x="234" y="240"/>
                                  <a:pt x="234" y="240"/>
                                  <a:pt x="234" y="240"/>
                                </a:cubicBezTo>
                                <a:cubicBezTo>
                                  <a:pt x="234" y="240"/>
                                  <a:pt x="234" y="239"/>
                                  <a:pt x="234" y="239"/>
                                </a:cubicBezTo>
                                <a:cubicBezTo>
                                  <a:pt x="234" y="239"/>
                                  <a:pt x="234" y="239"/>
                                  <a:pt x="233" y="239"/>
                                </a:cubicBezTo>
                                <a:cubicBezTo>
                                  <a:pt x="233" y="239"/>
                                  <a:pt x="233" y="239"/>
                                  <a:pt x="233" y="239"/>
                                </a:cubicBezTo>
                                <a:cubicBezTo>
                                  <a:pt x="233" y="239"/>
                                  <a:pt x="233" y="239"/>
                                  <a:pt x="233" y="239"/>
                                </a:cubicBezTo>
                                <a:cubicBezTo>
                                  <a:pt x="233" y="239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3" y="240"/>
                                  <a:pt x="233" y="240"/>
                                  <a:pt x="233" y="240"/>
                                </a:cubicBezTo>
                                <a:cubicBezTo>
                                  <a:pt x="232" y="240"/>
                                  <a:pt x="232" y="240"/>
                                  <a:pt x="232" y="240"/>
                                </a:cubicBezTo>
                                <a:cubicBezTo>
                                  <a:pt x="232" y="240"/>
                                  <a:pt x="232" y="240"/>
                                  <a:pt x="232" y="240"/>
                                </a:cubicBezTo>
                                <a:cubicBezTo>
                                  <a:pt x="232" y="240"/>
                                  <a:pt x="232" y="240"/>
                                  <a:pt x="233" y="239"/>
                                </a:cubicBezTo>
                                <a:cubicBezTo>
                                  <a:pt x="233" y="239"/>
                                  <a:pt x="233" y="239"/>
                                  <a:pt x="233" y="239"/>
                                </a:cubicBezTo>
                                <a:cubicBezTo>
                                  <a:pt x="232" y="239"/>
                                  <a:pt x="233" y="239"/>
                                  <a:pt x="232" y="239"/>
                                </a:cubicBezTo>
                                <a:cubicBezTo>
                                  <a:pt x="232" y="239"/>
                                  <a:pt x="232" y="239"/>
                                  <a:pt x="232" y="239"/>
                                </a:cubicBezTo>
                                <a:cubicBezTo>
                                  <a:pt x="232" y="239"/>
                                  <a:pt x="232" y="239"/>
                                  <a:pt x="232" y="239"/>
                                </a:cubicBezTo>
                                <a:cubicBezTo>
                                  <a:pt x="232" y="239"/>
                                  <a:pt x="233" y="239"/>
                                  <a:pt x="233" y="239"/>
                                </a:cubicBezTo>
                                <a:cubicBezTo>
                                  <a:pt x="233" y="238"/>
                                  <a:pt x="233" y="238"/>
                                  <a:pt x="233" y="238"/>
                                </a:cubicBezTo>
                                <a:cubicBezTo>
                                  <a:pt x="233" y="238"/>
                                  <a:pt x="233" y="238"/>
                                  <a:pt x="232" y="237"/>
                                </a:cubicBezTo>
                                <a:cubicBezTo>
                                  <a:pt x="232" y="237"/>
                                  <a:pt x="232" y="237"/>
                                  <a:pt x="233" y="237"/>
                                </a:cubicBezTo>
                                <a:cubicBezTo>
                                  <a:pt x="233" y="237"/>
                                  <a:pt x="233" y="237"/>
                                  <a:pt x="233" y="236"/>
                                </a:cubicBezTo>
                                <a:cubicBezTo>
                                  <a:pt x="233" y="236"/>
                                  <a:pt x="233" y="236"/>
                                  <a:pt x="233" y="236"/>
                                </a:cubicBezTo>
                                <a:cubicBezTo>
                                  <a:pt x="234" y="236"/>
                                  <a:pt x="233" y="236"/>
                                  <a:pt x="233" y="236"/>
                                </a:cubicBezTo>
                                <a:cubicBezTo>
                                  <a:pt x="233" y="235"/>
                                  <a:pt x="234" y="235"/>
                                  <a:pt x="234" y="235"/>
                                </a:cubicBezTo>
                                <a:cubicBezTo>
                                  <a:pt x="234" y="235"/>
                                  <a:pt x="234" y="235"/>
                                  <a:pt x="234" y="234"/>
                                </a:cubicBezTo>
                                <a:cubicBezTo>
                                  <a:pt x="233" y="234"/>
                                  <a:pt x="233" y="234"/>
                                  <a:pt x="232" y="233"/>
                                </a:cubicBezTo>
                                <a:cubicBezTo>
                                  <a:pt x="232" y="233"/>
                                  <a:pt x="232" y="232"/>
                                  <a:pt x="233" y="232"/>
                                </a:cubicBezTo>
                                <a:cubicBezTo>
                                  <a:pt x="233" y="232"/>
                                  <a:pt x="233" y="232"/>
                                  <a:pt x="233" y="231"/>
                                </a:cubicBezTo>
                                <a:cubicBezTo>
                                  <a:pt x="233" y="232"/>
                                  <a:pt x="233" y="232"/>
                                  <a:pt x="234" y="232"/>
                                </a:cubicBezTo>
                                <a:cubicBezTo>
                                  <a:pt x="233" y="232"/>
                                  <a:pt x="233" y="233"/>
                                  <a:pt x="233" y="234"/>
                                </a:cubicBezTo>
                                <a:cubicBezTo>
                                  <a:pt x="234" y="234"/>
                                  <a:pt x="234" y="234"/>
                                  <a:pt x="234" y="234"/>
                                </a:cubicBezTo>
                                <a:cubicBezTo>
                                  <a:pt x="234" y="234"/>
                                  <a:pt x="234" y="233"/>
                                  <a:pt x="234" y="233"/>
                                </a:cubicBezTo>
                                <a:cubicBezTo>
                                  <a:pt x="234" y="233"/>
                                  <a:pt x="234" y="233"/>
                                  <a:pt x="233" y="233"/>
                                </a:cubicBezTo>
                                <a:cubicBezTo>
                                  <a:pt x="234" y="232"/>
                                  <a:pt x="234" y="232"/>
                                  <a:pt x="234" y="232"/>
                                </a:cubicBezTo>
                                <a:cubicBezTo>
                                  <a:pt x="234" y="232"/>
                                  <a:pt x="234" y="232"/>
                                  <a:pt x="234" y="232"/>
                                </a:cubicBezTo>
                                <a:cubicBezTo>
                                  <a:pt x="234" y="232"/>
                                  <a:pt x="234" y="232"/>
                                  <a:pt x="234" y="231"/>
                                </a:cubicBezTo>
                                <a:cubicBezTo>
                                  <a:pt x="234" y="232"/>
                                  <a:pt x="234" y="232"/>
                                  <a:pt x="234" y="232"/>
                                </a:cubicBezTo>
                                <a:cubicBezTo>
                                  <a:pt x="234" y="231"/>
                                  <a:pt x="234" y="231"/>
                                  <a:pt x="235" y="231"/>
                                </a:cubicBezTo>
                                <a:cubicBezTo>
                                  <a:pt x="234" y="231"/>
                                  <a:pt x="234" y="231"/>
                                  <a:pt x="234" y="231"/>
                                </a:cubicBezTo>
                                <a:cubicBezTo>
                                  <a:pt x="234" y="231"/>
                                  <a:pt x="234" y="231"/>
                                  <a:pt x="234" y="231"/>
                                </a:cubicBezTo>
                                <a:cubicBezTo>
                                  <a:pt x="234" y="231"/>
                                  <a:pt x="235" y="231"/>
                                  <a:pt x="235" y="231"/>
                                </a:cubicBezTo>
                                <a:cubicBezTo>
                                  <a:pt x="235" y="231"/>
                                  <a:pt x="235" y="231"/>
                                  <a:pt x="235" y="230"/>
                                </a:cubicBezTo>
                                <a:cubicBezTo>
                                  <a:pt x="235" y="230"/>
                                  <a:pt x="235" y="230"/>
                                  <a:pt x="235" y="230"/>
                                </a:cubicBezTo>
                                <a:cubicBezTo>
                                  <a:pt x="235" y="230"/>
                                  <a:pt x="235" y="230"/>
                                  <a:pt x="235" y="229"/>
                                </a:cubicBezTo>
                                <a:cubicBezTo>
                                  <a:pt x="235" y="229"/>
                                  <a:pt x="235" y="229"/>
                                  <a:pt x="235" y="229"/>
                                </a:cubicBezTo>
                                <a:cubicBezTo>
                                  <a:pt x="235" y="229"/>
                                  <a:pt x="235" y="229"/>
                                  <a:pt x="235" y="229"/>
                                </a:cubicBezTo>
                                <a:cubicBezTo>
                                  <a:pt x="235" y="229"/>
                                  <a:pt x="236" y="229"/>
                                  <a:pt x="236" y="229"/>
                                </a:cubicBezTo>
                                <a:cubicBezTo>
                                  <a:pt x="236" y="229"/>
                                  <a:pt x="236" y="229"/>
                                  <a:pt x="236" y="229"/>
                                </a:cubicBezTo>
                                <a:cubicBezTo>
                                  <a:pt x="236" y="229"/>
                                  <a:pt x="237" y="229"/>
                                  <a:pt x="237" y="229"/>
                                </a:cubicBezTo>
                                <a:cubicBezTo>
                                  <a:pt x="237" y="229"/>
                                  <a:pt x="237" y="229"/>
                                  <a:pt x="236" y="230"/>
                                </a:cubicBezTo>
                                <a:cubicBezTo>
                                  <a:pt x="237" y="230"/>
                                  <a:pt x="237" y="230"/>
                                  <a:pt x="237" y="230"/>
                                </a:cubicBezTo>
                                <a:cubicBezTo>
                                  <a:pt x="237" y="230"/>
                                  <a:pt x="237" y="230"/>
                                  <a:pt x="237" y="230"/>
                                </a:cubicBezTo>
                                <a:cubicBezTo>
                                  <a:pt x="237" y="230"/>
                                  <a:pt x="237" y="230"/>
                                  <a:pt x="237" y="229"/>
                                </a:cubicBezTo>
                                <a:cubicBezTo>
                                  <a:pt x="237" y="229"/>
                                  <a:pt x="237" y="229"/>
                                  <a:pt x="237" y="229"/>
                                </a:cubicBezTo>
                                <a:cubicBezTo>
                                  <a:pt x="237" y="229"/>
                                  <a:pt x="238" y="229"/>
                                  <a:pt x="238" y="229"/>
                                </a:cubicBezTo>
                                <a:cubicBezTo>
                                  <a:pt x="238" y="228"/>
                                  <a:pt x="238" y="228"/>
                                  <a:pt x="238" y="228"/>
                                </a:cubicBezTo>
                                <a:cubicBezTo>
                                  <a:pt x="238" y="228"/>
                                  <a:pt x="238" y="228"/>
                                  <a:pt x="238" y="228"/>
                                </a:cubicBezTo>
                                <a:cubicBezTo>
                                  <a:pt x="237" y="228"/>
                                  <a:pt x="237" y="228"/>
                                  <a:pt x="237" y="229"/>
                                </a:cubicBezTo>
                                <a:cubicBezTo>
                                  <a:pt x="237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6" y="228"/>
                                </a:cubicBezTo>
                                <a:cubicBezTo>
                                  <a:pt x="236" y="228"/>
                                  <a:pt x="236" y="228"/>
                                  <a:pt x="237" y="228"/>
                                </a:cubicBezTo>
                                <a:cubicBezTo>
                                  <a:pt x="237" y="227"/>
                                  <a:pt x="237" y="227"/>
                                  <a:pt x="237" y="226"/>
                                </a:cubicBezTo>
                                <a:cubicBezTo>
                                  <a:pt x="237" y="226"/>
                                  <a:pt x="237" y="226"/>
                                  <a:pt x="237" y="226"/>
                                </a:cubicBezTo>
                                <a:cubicBezTo>
                                  <a:pt x="237" y="226"/>
                                  <a:pt x="237" y="225"/>
                                  <a:pt x="237" y="225"/>
                                </a:cubicBezTo>
                                <a:cubicBezTo>
                                  <a:pt x="237" y="225"/>
                                  <a:pt x="237" y="225"/>
                                  <a:pt x="236" y="225"/>
                                </a:cubicBezTo>
                                <a:cubicBezTo>
                                  <a:pt x="237" y="224"/>
                                  <a:pt x="237" y="224"/>
                                  <a:pt x="237" y="224"/>
                                </a:cubicBezTo>
                                <a:cubicBezTo>
                                  <a:pt x="237" y="224"/>
                                  <a:pt x="237" y="224"/>
                                  <a:pt x="237" y="224"/>
                                </a:cubicBezTo>
                                <a:cubicBezTo>
                                  <a:pt x="237" y="224"/>
                                  <a:pt x="237" y="224"/>
                                  <a:pt x="237" y="224"/>
                                </a:cubicBezTo>
                                <a:cubicBezTo>
                                  <a:pt x="238" y="224"/>
                                  <a:pt x="237" y="224"/>
                                  <a:pt x="238" y="224"/>
                                </a:cubicBezTo>
                                <a:cubicBezTo>
                                  <a:pt x="238" y="224"/>
                                  <a:pt x="238" y="224"/>
                                  <a:pt x="238" y="224"/>
                                </a:cubicBezTo>
                                <a:cubicBezTo>
                                  <a:pt x="238" y="223"/>
                                  <a:pt x="238" y="222"/>
                                  <a:pt x="239" y="222"/>
                                </a:cubicBezTo>
                                <a:cubicBezTo>
                                  <a:pt x="239" y="222"/>
                                  <a:pt x="238" y="222"/>
                                  <a:pt x="238" y="221"/>
                                </a:cubicBezTo>
                                <a:cubicBezTo>
                                  <a:pt x="239" y="221"/>
                                  <a:pt x="239" y="221"/>
                                  <a:pt x="239" y="221"/>
                                </a:cubicBezTo>
                                <a:cubicBezTo>
                                  <a:pt x="239" y="220"/>
                                  <a:pt x="239" y="220"/>
                                  <a:pt x="239" y="219"/>
                                </a:cubicBezTo>
                                <a:cubicBezTo>
                                  <a:pt x="239" y="219"/>
                                  <a:pt x="239" y="218"/>
                                  <a:pt x="240" y="218"/>
                                </a:cubicBezTo>
                                <a:cubicBezTo>
                                  <a:pt x="240" y="218"/>
                                  <a:pt x="240" y="218"/>
                                  <a:pt x="240" y="218"/>
                                </a:cubicBezTo>
                                <a:cubicBezTo>
                                  <a:pt x="240" y="218"/>
                                  <a:pt x="240" y="218"/>
                                  <a:pt x="239" y="217"/>
                                </a:cubicBezTo>
                                <a:cubicBezTo>
                                  <a:pt x="240" y="217"/>
                                  <a:pt x="240" y="216"/>
                                  <a:pt x="240" y="216"/>
                                </a:cubicBezTo>
                                <a:cubicBezTo>
                                  <a:pt x="240" y="216"/>
                                  <a:pt x="240" y="216"/>
                                  <a:pt x="240" y="216"/>
                                </a:cubicBezTo>
                                <a:cubicBezTo>
                                  <a:pt x="240" y="215"/>
                                  <a:pt x="240" y="215"/>
                                  <a:pt x="240" y="215"/>
                                </a:cubicBezTo>
                                <a:cubicBezTo>
                                  <a:pt x="241" y="215"/>
                                  <a:pt x="241" y="214"/>
                                  <a:pt x="242" y="214"/>
                                </a:cubicBezTo>
                                <a:moveTo>
                                  <a:pt x="60" y="168"/>
                                </a:moveTo>
                                <a:cubicBezTo>
                                  <a:pt x="60" y="169"/>
                                  <a:pt x="59" y="169"/>
                                  <a:pt x="59" y="169"/>
                                </a:cubicBezTo>
                                <a:cubicBezTo>
                                  <a:pt x="59" y="169"/>
                                  <a:pt x="60" y="169"/>
                                  <a:pt x="60" y="169"/>
                                </a:cubicBezTo>
                                <a:cubicBezTo>
                                  <a:pt x="60" y="169"/>
                                  <a:pt x="60" y="169"/>
                                  <a:pt x="60" y="169"/>
                                </a:cubicBezTo>
                                <a:cubicBezTo>
                                  <a:pt x="60" y="169"/>
                                  <a:pt x="60" y="169"/>
                                  <a:pt x="60" y="168"/>
                                </a:cubicBezTo>
                                <a:moveTo>
                                  <a:pt x="234" y="213"/>
                                </a:moveTo>
                                <a:cubicBezTo>
                                  <a:pt x="234" y="213"/>
                                  <a:pt x="234" y="213"/>
                                  <a:pt x="233" y="213"/>
                                </a:cubicBezTo>
                                <a:cubicBezTo>
                                  <a:pt x="233" y="213"/>
                                  <a:pt x="233" y="213"/>
                                  <a:pt x="233" y="213"/>
                                </a:cubicBezTo>
                                <a:cubicBezTo>
                                  <a:pt x="233" y="213"/>
                                  <a:pt x="233" y="213"/>
                                  <a:pt x="233" y="213"/>
                                </a:cubicBezTo>
                                <a:cubicBezTo>
                                  <a:pt x="233" y="213"/>
                                  <a:pt x="234" y="213"/>
                                  <a:pt x="234" y="213"/>
                                </a:cubicBezTo>
                                <a:moveTo>
                                  <a:pt x="237" y="213"/>
                                </a:moveTo>
                                <a:cubicBezTo>
                                  <a:pt x="237" y="214"/>
                                  <a:pt x="237" y="214"/>
                                  <a:pt x="237" y="214"/>
                                </a:cubicBezTo>
                                <a:cubicBezTo>
                                  <a:pt x="236" y="214"/>
                                  <a:pt x="236" y="214"/>
                                  <a:pt x="236" y="214"/>
                                </a:cubicBezTo>
                                <a:cubicBezTo>
                                  <a:pt x="236" y="214"/>
                                  <a:pt x="236" y="213"/>
                                  <a:pt x="236" y="213"/>
                                </a:cubicBezTo>
                                <a:cubicBezTo>
                                  <a:pt x="236" y="213"/>
                                  <a:pt x="237" y="213"/>
                                  <a:pt x="237" y="213"/>
                                </a:cubicBezTo>
                                <a:moveTo>
                                  <a:pt x="61" y="170"/>
                                </a:moveTo>
                                <a:cubicBezTo>
                                  <a:pt x="61" y="171"/>
                                  <a:pt x="61" y="171"/>
                                  <a:pt x="61" y="171"/>
                                </a:cubicBezTo>
                                <a:cubicBezTo>
                                  <a:pt x="62" y="170"/>
                                  <a:pt x="62" y="170"/>
                                  <a:pt x="62" y="169"/>
                                </a:cubicBezTo>
                                <a:cubicBezTo>
                                  <a:pt x="62" y="169"/>
                                  <a:pt x="62" y="169"/>
                                  <a:pt x="62" y="169"/>
                                </a:cubicBezTo>
                                <a:cubicBezTo>
                                  <a:pt x="61" y="170"/>
                                  <a:pt x="61" y="170"/>
                                  <a:pt x="61" y="170"/>
                                </a:cubicBezTo>
                                <a:moveTo>
                                  <a:pt x="68" y="175"/>
                                </a:moveTo>
                                <a:cubicBezTo>
                                  <a:pt x="68" y="174"/>
                                  <a:pt x="68" y="174"/>
                                  <a:pt x="68" y="174"/>
                                </a:cubicBezTo>
                                <a:cubicBezTo>
                                  <a:pt x="68" y="174"/>
                                  <a:pt x="68" y="174"/>
                                  <a:pt x="69" y="174"/>
                                </a:cubicBezTo>
                                <a:cubicBezTo>
                                  <a:pt x="69" y="174"/>
                                  <a:pt x="69" y="173"/>
                                  <a:pt x="69" y="173"/>
                                </a:cubicBezTo>
                                <a:cubicBezTo>
                                  <a:pt x="69" y="173"/>
                                  <a:pt x="69" y="173"/>
                                  <a:pt x="69" y="173"/>
                                </a:cubicBezTo>
                                <a:cubicBezTo>
                                  <a:pt x="69" y="173"/>
                                  <a:pt x="69" y="172"/>
                                  <a:pt x="69" y="172"/>
                                </a:cubicBezTo>
                                <a:cubicBezTo>
                                  <a:pt x="69" y="172"/>
                                  <a:pt x="70" y="172"/>
                                  <a:pt x="70" y="172"/>
                                </a:cubicBezTo>
                                <a:cubicBezTo>
                                  <a:pt x="70" y="172"/>
                                  <a:pt x="70" y="172"/>
                                  <a:pt x="70" y="172"/>
                                </a:cubicBezTo>
                                <a:cubicBezTo>
                                  <a:pt x="70" y="172"/>
                                  <a:pt x="70" y="172"/>
                                  <a:pt x="70" y="172"/>
                                </a:cubicBezTo>
                                <a:cubicBezTo>
                                  <a:pt x="70" y="172"/>
                                  <a:pt x="70" y="172"/>
                                  <a:pt x="70" y="171"/>
                                </a:cubicBezTo>
                                <a:cubicBezTo>
                                  <a:pt x="70" y="172"/>
                                  <a:pt x="70" y="172"/>
                                  <a:pt x="70" y="173"/>
                                </a:cubicBezTo>
                                <a:cubicBezTo>
                                  <a:pt x="70" y="173"/>
                                  <a:pt x="70" y="173"/>
                                  <a:pt x="69" y="173"/>
                                </a:cubicBezTo>
                                <a:cubicBezTo>
                                  <a:pt x="70" y="173"/>
                                  <a:pt x="70" y="173"/>
                                  <a:pt x="70" y="173"/>
                                </a:cubicBezTo>
                                <a:cubicBezTo>
                                  <a:pt x="69" y="173"/>
                                  <a:pt x="69" y="174"/>
                                  <a:pt x="69" y="174"/>
                                </a:cubicBezTo>
                                <a:cubicBezTo>
                                  <a:pt x="69" y="174"/>
                                  <a:pt x="69" y="174"/>
                                  <a:pt x="69" y="174"/>
                                </a:cubicBezTo>
                                <a:cubicBezTo>
                                  <a:pt x="69" y="174"/>
                                  <a:pt x="69" y="174"/>
                                  <a:pt x="69" y="175"/>
                                </a:cubicBezTo>
                                <a:cubicBezTo>
                                  <a:pt x="69" y="174"/>
                                  <a:pt x="69" y="174"/>
                                  <a:pt x="69" y="174"/>
                                </a:cubicBezTo>
                                <a:cubicBezTo>
                                  <a:pt x="69" y="175"/>
                                  <a:pt x="69" y="175"/>
                                  <a:pt x="69" y="175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5"/>
                                  <a:pt x="68" y="175"/>
                                  <a:pt x="68" y="175"/>
                                </a:cubicBezTo>
                                <a:moveTo>
                                  <a:pt x="59" y="169"/>
                                </a:moveTo>
                                <a:cubicBezTo>
                                  <a:pt x="59" y="169"/>
                                  <a:pt x="58" y="170"/>
                                  <a:pt x="58" y="170"/>
                                </a:cubicBezTo>
                                <a:cubicBezTo>
                                  <a:pt x="58" y="169"/>
                                  <a:pt x="58" y="169"/>
                                  <a:pt x="59" y="169"/>
                                </a:cubicBezTo>
                                <a:cubicBezTo>
                                  <a:pt x="59" y="169"/>
                                  <a:pt x="59" y="169"/>
                                  <a:pt x="59" y="169"/>
                                </a:cubicBezTo>
                                <a:moveTo>
                                  <a:pt x="72" y="173"/>
                                </a:moveTo>
                                <a:cubicBezTo>
                                  <a:pt x="71" y="172"/>
                                  <a:pt x="71" y="173"/>
                                  <a:pt x="71" y="172"/>
                                </a:cubicBezTo>
                                <a:cubicBezTo>
                                  <a:pt x="72" y="173"/>
                                  <a:pt x="71" y="172"/>
                                  <a:pt x="72" y="173"/>
                                </a:cubicBezTo>
                                <a:moveTo>
                                  <a:pt x="236" y="214"/>
                                </a:moveTo>
                                <a:cubicBezTo>
                                  <a:pt x="236" y="214"/>
                                  <a:pt x="236" y="214"/>
                                  <a:pt x="236" y="215"/>
                                </a:cubicBezTo>
                                <a:cubicBezTo>
                                  <a:pt x="236" y="215"/>
                                  <a:pt x="236" y="215"/>
                                  <a:pt x="236" y="215"/>
                                </a:cubicBezTo>
                                <a:cubicBezTo>
                                  <a:pt x="236" y="215"/>
                                  <a:pt x="236" y="214"/>
                                  <a:pt x="236" y="214"/>
                                </a:cubicBezTo>
                                <a:cubicBezTo>
                                  <a:pt x="236" y="214"/>
                                  <a:pt x="236" y="214"/>
                                  <a:pt x="236" y="214"/>
                                </a:cubicBezTo>
                                <a:moveTo>
                                  <a:pt x="245" y="217"/>
                                </a:moveTo>
                                <a:cubicBezTo>
                                  <a:pt x="245" y="217"/>
                                  <a:pt x="245" y="217"/>
                                  <a:pt x="244" y="217"/>
                                </a:cubicBezTo>
                                <a:cubicBezTo>
                                  <a:pt x="244" y="217"/>
                                  <a:pt x="244" y="217"/>
                                  <a:pt x="245" y="217"/>
                                </a:cubicBezTo>
                                <a:cubicBezTo>
                                  <a:pt x="245" y="217"/>
                                  <a:pt x="245" y="217"/>
                                  <a:pt x="245" y="217"/>
                                </a:cubicBezTo>
                                <a:cubicBezTo>
                                  <a:pt x="245" y="217"/>
                                  <a:pt x="245" y="217"/>
                                  <a:pt x="245" y="217"/>
                                </a:cubicBezTo>
                                <a:cubicBezTo>
                                  <a:pt x="245" y="217"/>
                                  <a:pt x="245" y="217"/>
                                  <a:pt x="245" y="217"/>
                                </a:cubicBezTo>
                                <a:moveTo>
                                  <a:pt x="236" y="216"/>
                                </a:moveTo>
                                <a:cubicBezTo>
                                  <a:pt x="235" y="216"/>
                                  <a:pt x="235" y="216"/>
                                  <a:pt x="235" y="216"/>
                                </a:cubicBezTo>
                                <a:cubicBezTo>
                                  <a:pt x="235" y="216"/>
                                  <a:pt x="235" y="216"/>
                                  <a:pt x="235" y="215"/>
                                </a:cubicBezTo>
                                <a:cubicBezTo>
                                  <a:pt x="236" y="215"/>
                                  <a:pt x="236" y="215"/>
                                  <a:pt x="236" y="215"/>
                                </a:cubicBezTo>
                                <a:cubicBezTo>
                                  <a:pt x="236" y="216"/>
                                  <a:pt x="236" y="216"/>
                                  <a:pt x="236" y="217"/>
                                </a:cubicBezTo>
                                <a:cubicBezTo>
                                  <a:pt x="236" y="217"/>
                                  <a:pt x="235" y="217"/>
                                  <a:pt x="235" y="217"/>
                                </a:cubicBezTo>
                                <a:cubicBezTo>
                                  <a:pt x="235" y="217"/>
                                  <a:pt x="235" y="216"/>
                                  <a:pt x="236" y="216"/>
                                </a:cubicBezTo>
                                <a:moveTo>
                                  <a:pt x="54" y="170"/>
                                </a:move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moveTo>
                                  <a:pt x="226" y="214"/>
                                </a:moveTo>
                                <a:cubicBezTo>
                                  <a:pt x="226" y="214"/>
                                  <a:pt x="225" y="214"/>
                                  <a:pt x="225" y="215"/>
                                </a:cubicBezTo>
                                <a:cubicBezTo>
                                  <a:pt x="225" y="215"/>
                                  <a:pt x="225" y="215"/>
                                  <a:pt x="226" y="215"/>
                                </a:cubicBezTo>
                                <a:cubicBezTo>
                                  <a:pt x="226" y="215"/>
                                  <a:pt x="226" y="215"/>
                                  <a:pt x="225" y="215"/>
                                </a:cubicBezTo>
                                <a:cubicBezTo>
                                  <a:pt x="225" y="215"/>
                                  <a:pt x="225" y="215"/>
                                  <a:pt x="225" y="215"/>
                                </a:cubicBezTo>
                                <a:cubicBezTo>
                                  <a:pt x="225" y="216"/>
                                  <a:pt x="225" y="216"/>
                                  <a:pt x="225" y="216"/>
                                </a:cubicBezTo>
                                <a:cubicBezTo>
                                  <a:pt x="225" y="216"/>
                                  <a:pt x="225" y="216"/>
                                  <a:pt x="225" y="216"/>
                                </a:cubicBezTo>
                                <a:cubicBezTo>
                                  <a:pt x="225" y="216"/>
                                  <a:pt x="225" y="216"/>
                                  <a:pt x="224" y="216"/>
                                </a:cubicBezTo>
                                <a:cubicBezTo>
                                  <a:pt x="224" y="215"/>
                                  <a:pt x="224" y="215"/>
                                  <a:pt x="224" y="215"/>
                                </a:cubicBezTo>
                                <a:cubicBezTo>
                                  <a:pt x="225" y="215"/>
                                  <a:pt x="225" y="215"/>
                                  <a:pt x="225" y="215"/>
                                </a:cubicBezTo>
                                <a:cubicBezTo>
                                  <a:pt x="225" y="214"/>
                                  <a:pt x="224" y="214"/>
                                  <a:pt x="225" y="213"/>
                                </a:cubicBezTo>
                                <a:cubicBezTo>
                                  <a:pt x="225" y="213"/>
                                  <a:pt x="225" y="214"/>
                                  <a:pt x="226" y="214"/>
                                </a:cubicBezTo>
                                <a:moveTo>
                                  <a:pt x="53" y="170"/>
                                </a:move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4" y="170"/>
                                  <a:pt x="54" y="170"/>
                                  <a:pt x="54" y="170"/>
                                </a:cubicBezTo>
                                <a:cubicBezTo>
                                  <a:pt x="53" y="170"/>
                                  <a:pt x="54" y="170"/>
                                  <a:pt x="53" y="170"/>
                                </a:cubicBezTo>
                                <a:moveTo>
                                  <a:pt x="57" y="172"/>
                                </a:moveTo>
                                <a:cubicBezTo>
                                  <a:pt x="57" y="172"/>
                                  <a:pt x="57" y="172"/>
                                  <a:pt x="57" y="171"/>
                                </a:cubicBezTo>
                                <a:cubicBezTo>
                                  <a:pt x="57" y="171"/>
                                  <a:pt x="57" y="171"/>
                                  <a:pt x="57" y="171"/>
                                </a:cubicBezTo>
                                <a:cubicBezTo>
                                  <a:pt x="58" y="171"/>
                                  <a:pt x="58" y="171"/>
                                  <a:pt x="58" y="171"/>
                                </a:cubicBezTo>
                                <a:cubicBezTo>
                                  <a:pt x="58" y="171"/>
                                  <a:pt x="58" y="172"/>
                                  <a:pt x="58" y="172"/>
                                </a:cubicBezTo>
                                <a:cubicBezTo>
                                  <a:pt x="58" y="172"/>
                                  <a:pt x="58" y="172"/>
                                  <a:pt x="58" y="172"/>
                                </a:cubicBezTo>
                                <a:cubicBezTo>
                                  <a:pt x="58" y="172"/>
                                  <a:pt x="58" y="172"/>
                                  <a:pt x="58" y="172"/>
                                </a:cubicBezTo>
                                <a:cubicBezTo>
                                  <a:pt x="57" y="173"/>
                                  <a:pt x="57" y="173"/>
                                  <a:pt x="57" y="174"/>
                                </a:cubicBezTo>
                                <a:cubicBezTo>
                                  <a:pt x="57" y="174"/>
                                  <a:pt x="57" y="174"/>
                                  <a:pt x="57" y="174"/>
                                </a:cubicBezTo>
                                <a:cubicBezTo>
                                  <a:pt x="57" y="175"/>
                                  <a:pt x="57" y="175"/>
                                  <a:pt x="57" y="175"/>
                                </a:cubicBezTo>
                                <a:cubicBezTo>
                                  <a:pt x="57" y="175"/>
                                  <a:pt x="57" y="175"/>
                                  <a:pt x="57" y="175"/>
                                </a:cubicBezTo>
                                <a:cubicBezTo>
                                  <a:pt x="57" y="175"/>
                                  <a:pt x="58" y="175"/>
                                  <a:pt x="58" y="174"/>
                                </a:cubicBezTo>
                                <a:cubicBezTo>
                                  <a:pt x="58" y="175"/>
                                  <a:pt x="57" y="176"/>
                                  <a:pt x="57" y="176"/>
                                </a:cubicBezTo>
                                <a:cubicBezTo>
                                  <a:pt x="57" y="176"/>
                                  <a:pt x="57" y="176"/>
                                  <a:pt x="57" y="176"/>
                                </a:cubicBezTo>
                                <a:cubicBezTo>
                                  <a:pt x="57" y="176"/>
                                  <a:pt x="57" y="176"/>
                                  <a:pt x="56" y="176"/>
                                </a:cubicBezTo>
                                <a:cubicBezTo>
                                  <a:pt x="57" y="176"/>
                                  <a:pt x="57" y="175"/>
                                  <a:pt x="57" y="174"/>
                                </a:cubicBezTo>
                                <a:cubicBezTo>
                                  <a:pt x="57" y="174"/>
                                  <a:pt x="57" y="174"/>
                                  <a:pt x="57" y="174"/>
                                </a:cubicBezTo>
                                <a:cubicBezTo>
                                  <a:pt x="56" y="175"/>
                                  <a:pt x="56" y="175"/>
                                  <a:pt x="56" y="176"/>
                                </a:cubicBezTo>
                                <a:cubicBezTo>
                                  <a:pt x="55" y="176"/>
                                  <a:pt x="55" y="176"/>
                                  <a:pt x="55" y="176"/>
                                </a:cubicBezTo>
                                <a:cubicBezTo>
                                  <a:pt x="55" y="175"/>
                                  <a:pt x="55" y="175"/>
                                  <a:pt x="55" y="175"/>
                                </a:cubicBezTo>
                                <a:cubicBezTo>
                                  <a:pt x="55" y="175"/>
                                  <a:pt x="55" y="175"/>
                                  <a:pt x="55" y="174"/>
                                </a:cubicBezTo>
                                <a:cubicBezTo>
                                  <a:pt x="55" y="174"/>
                                  <a:pt x="56" y="174"/>
                                  <a:pt x="56" y="174"/>
                                </a:cubicBezTo>
                                <a:cubicBezTo>
                                  <a:pt x="56" y="173"/>
                                  <a:pt x="56" y="173"/>
                                  <a:pt x="56" y="173"/>
                                </a:cubicBezTo>
                                <a:cubicBezTo>
                                  <a:pt x="57" y="173"/>
                                  <a:pt x="57" y="173"/>
                                  <a:pt x="57" y="173"/>
                                </a:cubicBezTo>
                                <a:cubicBezTo>
                                  <a:pt x="57" y="172"/>
                                  <a:pt x="57" y="173"/>
                                  <a:pt x="57" y="172"/>
                                </a:cubicBezTo>
                                <a:moveTo>
                                  <a:pt x="60" y="172"/>
                                </a:move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cubicBezTo>
                                  <a:pt x="60" y="172"/>
                                  <a:pt x="60" y="172"/>
                                  <a:pt x="60" y="172"/>
                                </a:cubicBezTo>
                                <a:moveTo>
                                  <a:pt x="70" y="174"/>
                                </a:moveTo>
                                <a:cubicBezTo>
                                  <a:pt x="69" y="175"/>
                                  <a:pt x="69" y="175"/>
                                  <a:pt x="69" y="176"/>
                                </a:cubicBezTo>
                                <a:cubicBezTo>
                                  <a:pt x="69" y="176"/>
                                  <a:pt x="69" y="176"/>
                                  <a:pt x="69" y="176"/>
                                </a:cubicBezTo>
                                <a:cubicBezTo>
                                  <a:pt x="69" y="176"/>
                                  <a:pt x="69" y="176"/>
                                  <a:pt x="69" y="176"/>
                                </a:cubicBezTo>
                                <a:cubicBezTo>
                                  <a:pt x="70" y="175"/>
                                  <a:pt x="70" y="175"/>
                                  <a:pt x="70" y="175"/>
                                </a:cubicBezTo>
                                <a:cubicBezTo>
                                  <a:pt x="70" y="175"/>
                                  <a:pt x="70" y="175"/>
                                  <a:pt x="70" y="174"/>
                                </a:cubicBezTo>
                                <a:moveTo>
                                  <a:pt x="123" y="188"/>
                                </a:moveTo>
                                <a:cubicBezTo>
                                  <a:pt x="123" y="188"/>
                                  <a:pt x="123" y="188"/>
                                  <a:pt x="123" y="188"/>
                                </a:cubicBezTo>
                                <a:cubicBezTo>
                                  <a:pt x="123" y="188"/>
                                  <a:pt x="123" y="188"/>
                                  <a:pt x="123" y="188"/>
                                </a:cubicBezTo>
                                <a:moveTo>
                                  <a:pt x="236" y="217"/>
                                </a:moveTo>
                                <a:cubicBezTo>
                                  <a:pt x="236" y="217"/>
                                  <a:pt x="236" y="217"/>
                                  <a:pt x="236" y="217"/>
                                </a:cubicBezTo>
                                <a:cubicBezTo>
                                  <a:pt x="236" y="217"/>
                                  <a:pt x="236" y="217"/>
                                  <a:pt x="236" y="218"/>
                                </a:cubicBezTo>
                                <a:cubicBezTo>
                                  <a:pt x="236" y="217"/>
                                  <a:pt x="236" y="217"/>
                                  <a:pt x="236" y="217"/>
                                </a:cubicBezTo>
                                <a:cubicBezTo>
                                  <a:pt x="237" y="217"/>
                                  <a:pt x="237" y="217"/>
                                  <a:pt x="237" y="217"/>
                                </a:cubicBezTo>
                                <a:cubicBezTo>
                                  <a:pt x="237" y="217"/>
                                  <a:pt x="237" y="217"/>
                                  <a:pt x="237" y="217"/>
                                </a:cubicBezTo>
                                <a:cubicBezTo>
                                  <a:pt x="237" y="217"/>
                                  <a:pt x="237" y="217"/>
                                  <a:pt x="236" y="217"/>
                                </a:cubicBezTo>
                                <a:moveTo>
                                  <a:pt x="56" y="172"/>
                                </a:moveTo>
                                <a:cubicBezTo>
                                  <a:pt x="56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57" y="172"/>
                                  <a:pt x="57" y="172"/>
                                  <a:pt x="56" y="172"/>
                                </a:cubicBezTo>
                                <a:cubicBezTo>
                                  <a:pt x="56" y="172"/>
                                  <a:pt x="56" y="172"/>
                                  <a:pt x="56" y="172"/>
                                </a:cubicBezTo>
                                <a:moveTo>
                                  <a:pt x="59" y="172"/>
                                </a:moveTo>
                                <a:cubicBezTo>
                                  <a:pt x="59" y="172"/>
                                  <a:pt x="59" y="173"/>
                                  <a:pt x="59" y="173"/>
                                </a:cubicBezTo>
                                <a:cubicBezTo>
                                  <a:pt x="59" y="173"/>
                                  <a:pt x="60" y="173"/>
                                  <a:pt x="60" y="173"/>
                                </a:cubicBezTo>
                                <a:cubicBezTo>
                                  <a:pt x="60" y="173"/>
                                  <a:pt x="60" y="173"/>
                                  <a:pt x="60" y="173"/>
                                </a:cubicBezTo>
                                <a:cubicBezTo>
                                  <a:pt x="60" y="173"/>
                                  <a:pt x="60" y="173"/>
                                  <a:pt x="60" y="172"/>
                                </a:cubicBezTo>
                                <a:cubicBezTo>
                                  <a:pt x="60" y="172"/>
                                  <a:pt x="59" y="172"/>
                                  <a:pt x="59" y="172"/>
                                </a:cubicBezTo>
                                <a:moveTo>
                                  <a:pt x="234" y="217"/>
                                </a:moveTo>
                                <a:cubicBezTo>
                                  <a:pt x="234" y="217"/>
                                  <a:pt x="234" y="217"/>
                                  <a:pt x="233" y="216"/>
                                </a:cubicBezTo>
                                <a:cubicBezTo>
                                  <a:pt x="233" y="217"/>
                                  <a:pt x="233" y="217"/>
                                  <a:pt x="233" y="217"/>
                                </a:cubicBezTo>
                                <a:cubicBezTo>
                                  <a:pt x="233" y="217"/>
                                  <a:pt x="234" y="217"/>
                                  <a:pt x="234" y="217"/>
                                </a:cubicBezTo>
                                <a:cubicBezTo>
                                  <a:pt x="234" y="217"/>
                                  <a:pt x="234" y="217"/>
                                  <a:pt x="234" y="217"/>
                                </a:cubicBezTo>
                                <a:cubicBezTo>
                                  <a:pt x="234" y="217"/>
                                  <a:pt x="234" y="217"/>
                                  <a:pt x="234" y="217"/>
                                </a:cubicBezTo>
                                <a:cubicBezTo>
                                  <a:pt x="234" y="217"/>
                                  <a:pt x="234" y="217"/>
                                  <a:pt x="234" y="217"/>
                                </a:cubicBezTo>
                                <a:moveTo>
                                  <a:pt x="239" y="218"/>
                                </a:moveTo>
                                <a:cubicBezTo>
                                  <a:pt x="239" y="218"/>
                                  <a:pt x="239" y="218"/>
                                  <a:pt x="239" y="219"/>
                                </a:cubicBezTo>
                                <a:cubicBezTo>
                                  <a:pt x="239" y="219"/>
                                  <a:pt x="239" y="219"/>
                                  <a:pt x="239" y="219"/>
                                </a:cubicBezTo>
                                <a:cubicBezTo>
                                  <a:pt x="239" y="219"/>
                                  <a:pt x="239" y="218"/>
                                  <a:pt x="239" y="218"/>
                                </a:cubicBezTo>
                                <a:cubicBezTo>
                                  <a:pt x="239" y="218"/>
                                  <a:pt x="239" y="218"/>
                                  <a:pt x="239" y="218"/>
                                </a:cubicBezTo>
                                <a:moveTo>
                                  <a:pt x="61" y="173"/>
                                </a:moveTo>
                                <a:cubicBezTo>
                                  <a:pt x="61" y="173"/>
                                  <a:pt x="61" y="173"/>
                                  <a:pt x="61" y="173"/>
                                </a:cubicBezTo>
                                <a:cubicBezTo>
                                  <a:pt x="61" y="173"/>
                                  <a:pt x="60" y="173"/>
                                  <a:pt x="60" y="173"/>
                                </a:cubicBezTo>
                                <a:cubicBezTo>
                                  <a:pt x="60" y="173"/>
                                  <a:pt x="60" y="173"/>
                                  <a:pt x="61" y="173"/>
                                </a:cubicBezTo>
                                <a:cubicBezTo>
                                  <a:pt x="61" y="173"/>
                                  <a:pt x="61" y="173"/>
                                  <a:pt x="61" y="173"/>
                                </a:cubicBezTo>
                                <a:moveTo>
                                  <a:pt x="227" y="215"/>
                                </a:moveTo>
                                <a:cubicBezTo>
                                  <a:pt x="227" y="215"/>
                                  <a:pt x="227" y="216"/>
                                  <a:pt x="227" y="216"/>
                                </a:cubicBezTo>
                                <a:cubicBezTo>
                                  <a:pt x="226" y="216"/>
                                  <a:pt x="226" y="216"/>
                                  <a:pt x="226" y="216"/>
                                </a:cubicBezTo>
                                <a:cubicBezTo>
                                  <a:pt x="226" y="216"/>
                                  <a:pt x="226" y="215"/>
                                  <a:pt x="226" y="215"/>
                                </a:cubicBezTo>
                                <a:cubicBezTo>
                                  <a:pt x="226" y="215"/>
                                  <a:pt x="227" y="215"/>
                                  <a:pt x="227" y="215"/>
                                </a:cubicBezTo>
                                <a:moveTo>
                                  <a:pt x="235" y="217"/>
                                </a:moveTo>
                                <a:cubicBezTo>
                                  <a:pt x="235" y="218"/>
                                  <a:pt x="235" y="218"/>
                                  <a:pt x="234" y="218"/>
                                </a:cubicBezTo>
                                <a:cubicBezTo>
                                  <a:pt x="234" y="218"/>
                                  <a:pt x="234" y="218"/>
                                  <a:pt x="234" y="218"/>
                                </a:cubicBezTo>
                                <a:cubicBezTo>
                                  <a:pt x="234" y="219"/>
                                  <a:pt x="234" y="219"/>
                                  <a:pt x="234" y="219"/>
                                </a:cubicBezTo>
                                <a:cubicBezTo>
                                  <a:pt x="235" y="219"/>
                                  <a:pt x="235" y="219"/>
                                  <a:pt x="235" y="219"/>
                                </a:cubicBezTo>
                                <a:cubicBezTo>
                                  <a:pt x="235" y="219"/>
                                  <a:pt x="235" y="219"/>
                                  <a:pt x="235" y="219"/>
                                </a:cubicBezTo>
                                <a:cubicBezTo>
                                  <a:pt x="235" y="219"/>
                                  <a:pt x="235" y="219"/>
                                  <a:pt x="235" y="220"/>
                                </a:cubicBezTo>
                                <a:cubicBezTo>
                                  <a:pt x="235" y="220"/>
                                  <a:pt x="235" y="220"/>
                                  <a:pt x="235" y="220"/>
                                </a:cubicBezTo>
                                <a:cubicBezTo>
                                  <a:pt x="235" y="220"/>
                                  <a:pt x="235" y="220"/>
                                  <a:pt x="235" y="221"/>
                                </a:cubicBezTo>
                                <a:cubicBezTo>
                                  <a:pt x="235" y="221"/>
                                  <a:pt x="235" y="221"/>
                                  <a:pt x="236" y="221"/>
                                </a:cubicBezTo>
                                <a:cubicBezTo>
                                  <a:pt x="236" y="220"/>
                                  <a:pt x="236" y="220"/>
                                  <a:pt x="236" y="219"/>
                                </a:cubicBezTo>
                                <a:cubicBezTo>
                                  <a:pt x="236" y="219"/>
                                  <a:pt x="236" y="219"/>
                                  <a:pt x="236" y="219"/>
                                </a:cubicBezTo>
                                <a:cubicBezTo>
                                  <a:pt x="236" y="219"/>
                                  <a:pt x="236" y="218"/>
                                  <a:pt x="236" y="218"/>
                                </a:cubicBezTo>
                                <a:cubicBezTo>
                                  <a:pt x="236" y="218"/>
                                  <a:pt x="235" y="218"/>
                                  <a:pt x="235" y="217"/>
                                </a:cubicBezTo>
                                <a:moveTo>
                                  <a:pt x="52" y="172"/>
                                </a:moveTo>
                                <a:cubicBezTo>
                                  <a:pt x="52" y="172"/>
                                  <a:pt x="52" y="172"/>
                                  <a:pt x="52" y="172"/>
                                </a:cubicBezTo>
                                <a:cubicBezTo>
                                  <a:pt x="52" y="172"/>
                                  <a:pt x="52" y="172"/>
                                  <a:pt x="52" y="172"/>
                                </a:cubicBezTo>
                                <a:cubicBezTo>
                                  <a:pt x="52" y="172"/>
                                  <a:pt x="52" y="171"/>
                                  <a:pt x="52" y="171"/>
                                </a:cubicBezTo>
                                <a:cubicBezTo>
                                  <a:pt x="52" y="171"/>
                                  <a:pt x="52" y="171"/>
                                  <a:pt x="52" y="171"/>
                                </a:cubicBezTo>
                                <a:cubicBezTo>
                                  <a:pt x="52" y="172"/>
                                  <a:pt x="52" y="172"/>
                                  <a:pt x="52" y="172"/>
                                </a:cubicBezTo>
                                <a:moveTo>
                                  <a:pt x="235" y="218"/>
                                </a:moveTo>
                                <a:cubicBezTo>
                                  <a:pt x="235" y="218"/>
                                  <a:pt x="235" y="218"/>
                                  <a:pt x="236" y="218"/>
                                </a:cubicBezTo>
                                <a:cubicBezTo>
                                  <a:pt x="236" y="218"/>
                                  <a:pt x="236" y="218"/>
                                  <a:pt x="236" y="218"/>
                                </a:cubicBezTo>
                                <a:cubicBezTo>
                                  <a:pt x="236" y="218"/>
                                  <a:pt x="235" y="218"/>
                                  <a:pt x="235" y="218"/>
                                </a:cubicBezTo>
                                <a:cubicBezTo>
                                  <a:pt x="235" y="218"/>
                                  <a:pt x="235" y="218"/>
                                  <a:pt x="235" y="218"/>
                                </a:cubicBezTo>
                                <a:moveTo>
                                  <a:pt x="59" y="173"/>
                                </a:moveTo>
                                <a:cubicBezTo>
                                  <a:pt x="58" y="173"/>
                                  <a:pt x="59" y="173"/>
                                  <a:pt x="58" y="174"/>
                                </a:cubicBezTo>
                                <a:cubicBezTo>
                                  <a:pt x="58" y="174"/>
                                  <a:pt x="58" y="174"/>
                                  <a:pt x="58" y="174"/>
                                </a:cubicBezTo>
                                <a:cubicBezTo>
                                  <a:pt x="58" y="174"/>
                                  <a:pt x="58" y="174"/>
                                  <a:pt x="58" y="174"/>
                                </a:cubicBezTo>
                                <a:cubicBezTo>
                                  <a:pt x="58" y="174"/>
                                  <a:pt x="58" y="174"/>
                                  <a:pt x="59" y="174"/>
                                </a:cubicBezTo>
                                <a:cubicBezTo>
                                  <a:pt x="59" y="174"/>
                                  <a:pt x="59" y="174"/>
                                  <a:pt x="59" y="174"/>
                                </a:cubicBezTo>
                                <a:cubicBezTo>
                                  <a:pt x="59" y="174"/>
                                  <a:pt x="59" y="174"/>
                                  <a:pt x="59" y="173"/>
                                </a:cubicBezTo>
                                <a:moveTo>
                                  <a:pt x="237" y="219"/>
                                </a:move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cubicBezTo>
                                  <a:pt x="237" y="219"/>
                                  <a:pt x="237" y="219"/>
                                  <a:pt x="237" y="219"/>
                                </a:cubicBezTo>
                                <a:moveTo>
                                  <a:pt x="60" y="174"/>
                                </a:moveTo>
                                <a:cubicBezTo>
                                  <a:pt x="60" y="174"/>
                                  <a:pt x="60" y="174"/>
                                  <a:pt x="59" y="174"/>
                                </a:cubicBezTo>
                                <a:cubicBezTo>
                                  <a:pt x="59" y="174"/>
                                  <a:pt x="59" y="174"/>
                                  <a:pt x="59" y="174"/>
                                </a:cubicBezTo>
                                <a:cubicBezTo>
                                  <a:pt x="60" y="174"/>
                                  <a:pt x="60" y="174"/>
                                  <a:pt x="60" y="174"/>
                                </a:cubicBezTo>
                                <a:cubicBezTo>
                                  <a:pt x="60" y="174"/>
                                  <a:pt x="60" y="174"/>
                                  <a:pt x="60" y="174"/>
                                </a:cubicBezTo>
                                <a:moveTo>
                                  <a:pt x="68" y="176"/>
                                </a:move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6"/>
                                  <a:pt x="68" y="176"/>
                                  <a:pt x="68" y="177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7"/>
                                  <a:pt x="68" y="177"/>
                                  <a:pt x="68" y="177"/>
                                </a:cubicBezTo>
                                <a:cubicBezTo>
                                  <a:pt x="68" y="177"/>
                                  <a:pt x="68" y="177"/>
                                  <a:pt x="67" y="177"/>
                                </a:cubicBezTo>
                                <a:cubicBezTo>
                                  <a:pt x="68" y="177"/>
                                  <a:pt x="68" y="176"/>
                                  <a:pt x="68" y="176"/>
                                </a:cubicBezTo>
                                <a:cubicBezTo>
                                  <a:pt x="68" y="176"/>
                                  <a:pt x="68" y="176"/>
                                  <a:pt x="67" y="176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cubicBezTo>
                                  <a:pt x="68" y="176"/>
                                  <a:pt x="68" y="176"/>
                                  <a:pt x="68" y="176"/>
                                </a:cubicBezTo>
                                <a:moveTo>
                                  <a:pt x="227" y="217"/>
                                </a:moveTo>
                                <a:cubicBezTo>
                                  <a:pt x="227" y="217"/>
                                  <a:pt x="227" y="217"/>
                                  <a:pt x="227" y="217"/>
                                </a:cubicBezTo>
                                <a:cubicBezTo>
                                  <a:pt x="227" y="217"/>
                                  <a:pt x="227" y="217"/>
                                  <a:pt x="227" y="217"/>
                                </a:cubicBezTo>
                                <a:cubicBezTo>
                                  <a:pt x="226" y="217"/>
                                  <a:pt x="226" y="217"/>
                                  <a:pt x="226" y="217"/>
                                </a:cubicBezTo>
                                <a:cubicBezTo>
                                  <a:pt x="226" y="217"/>
                                  <a:pt x="226" y="217"/>
                                  <a:pt x="226" y="216"/>
                                </a:cubicBezTo>
                                <a:cubicBezTo>
                                  <a:pt x="227" y="217"/>
                                  <a:pt x="226" y="216"/>
                                  <a:pt x="227" y="217"/>
                                </a:cubicBezTo>
                                <a:moveTo>
                                  <a:pt x="240" y="223"/>
                                </a:moveTo>
                                <a:cubicBezTo>
                                  <a:pt x="240" y="222"/>
                                  <a:pt x="240" y="222"/>
                                  <a:pt x="240" y="222"/>
                                </a:cubicBezTo>
                                <a:cubicBezTo>
                                  <a:pt x="240" y="222"/>
                                  <a:pt x="240" y="221"/>
                                  <a:pt x="240" y="221"/>
                                </a:cubicBezTo>
                                <a:cubicBezTo>
                                  <a:pt x="240" y="221"/>
                                  <a:pt x="240" y="221"/>
                                  <a:pt x="240" y="221"/>
                                </a:cubicBezTo>
                                <a:cubicBezTo>
                                  <a:pt x="240" y="221"/>
                                  <a:pt x="241" y="221"/>
                                  <a:pt x="241" y="220"/>
                                </a:cubicBezTo>
                                <a:cubicBezTo>
                                  <a:pt x="241" y="220"/>
                                  <a:pt x="240" y="220"/>
                                  <a:pt x="240" y="220"/>
                                </a:cubicBezTo>
                                <a:cubicBezTo>
                                  <a:pt x="240" y="220"/>
                                  <a:pt x="240" y="220"/>
                                  <a:pt x="240" y="220"/>
                                </a:cubicBezTo>
                                <a:cubicBezTo>
                                  <a:pt x="240" y="220"/>
                                  <a:pt x="240" y="220"/>
                                  <a:pt x="240" y="220"/>
                                </a:cubicBezTo>
                                <a:cubicBezTo>
                                  <a:pt x="240" y="220"/>
                                  <a:pt x="240" y="221"/>
                                  <a:pt x="240" y="221"/>
                                </a:cubicBezTo>
                                <a:cubicBezTo>
                                  <a:pt x="240" y="221"/>
                                  <a:pt x="239" y="221"/>
                                  <a:pt x="239" y="221"/>
                                </a:cubicBezTo>
                                <a:cubicBezTo>
                                  <a:pt x="239" y="221"/>
                                  <a:pt x="239" y="221"/>
                                  <a:pt x="239" y="221"/>
                                </a:cubicBezTo>
                                <a:cubicBezTo>
                                  <a:pt x="239" y="222"/>
                                  <a:pt x="239" y="222"/>
                                  <a:pt x="239" y="222"/>
                                </a:cubicBezTo>
                                <a:cubicBezTo>
                                  <a:pt x="239" y="222"/>
                                  <a:pt x="239" y="222"/>
                                  <a:pt x="239" y="222"/>
                                </a:cubicBezTo>
                                <a:cubicBezTo>
                                  <a:pt x="239" y="223"/>
                                  <a:pt x="239" y="222"/>
                                  <a:pt x="240" y="223"/>
                                </a:cubicBezTo>
                                <a:moveTo>
                                  <a:pt x="238" y="220"/>
                                </a:moveTo>
                                <a:cubicBezTo>
                                  <a:pt x="238" y="220"/>
                                  <a:pt x="238" y="220"/>
                                  <a:pt x="238" y="220"/>
                                </a:cubicBezTo>
                                <a:cubicBezTo>
                                  <a:pt x="237" y="220"/>
                                  <a:pt x="237" y="220"/>
                                  <a:pt x="237" y="220"/>
                                </a:cubicBezTo>
                                <a:cubicBezTo>
                                  <a:pt x="237" y="220"/>
                                  <a:pt x="237" y="220"/>
                                  <a:pt x="238" y="220"/>
                                </a:cubicBezTo>
                                <a:moveTo>
                                  <a:pt x="121" y="191"/>
                                </a:moveTo>
                                <a:cubicBezTo>
                                  <a:pt x="121" y="191"/>
                                  <a:pt x="121" y="191"/>
                                  <a:pt x="121" y="191"/>
                                </a:cubicBezTo>
                                <a:cubicBezTo>
                                  <a:pt x="121" y="191"/>
                                  <a:pt x="121" y="191"/>
                                  <a:pt x="121" y="191"/>
                                </a:cubicBezTo>
                                <a:cubicBezTo>
                                  <a:pt x="121" y="191"/>
                                  <a:pt x="122" y="191"/>
                                  <a:pt x="122" y="191"/>
                                </a:cubicBezTo>
                                <a:cubicBezTo>
                                  <a:pt x="122" y="191"/>
                                  <a:pt x="122" y="191"/>
                                  <a:pt x="122" y="191"/>
                                </a:cubicBezTo>
                                <a:cubicBezTo>
                                  <a:pt x="122" y="191"/>
                                  <a:pt x="122" y="191"/>
                                  <a:pt x="121" y="191"/>
                                </a:cubicBezTo>
                                <a:moveTo>
                                  <a:pt x="49" y="173"/>
                                </a:moveTo>
                                <a:cubicBezTo>
                                  <a:pt x="49" y="173"/>
                                  <a:pt x="49" y="173"/>
                                  <a:pt x="49" y="173"/>
                                </a:cubicBezTo>
                                <a:cubicBezTo>
                                  <a:pt x="49" y="173"/>
                                  <a:pt x="49" y="173"/>
                                  <a:pt x="49" y="173"/>
                                </a:cubicBezTo>
                                <a:cubicBezTo>
                                  <a:pt x="49" y="173"/>
                                  <a:pt x="49" y="173"/>
                                  <a:pt x="49" y="173"/>
                                </a:cubicBezTo>
                                <a:moveTo>
                                  <a:pt x="234" y="221"/>
                                </a:moveTo>
                                <a:cubicBezTo>
                                  <a:pt x="234" y="221"/>
                                  <a:pt x="234" y="221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2"/>
                                </a:cubicBezTo>
                                <a:cubicBezTo>
                                  <a:pt x="234" y="222"/>
                                  <a:pt x="233" y="222"/>
                                  <a:pt x="233" y="222"/>
                                </a:cubicBezTo>
                                <a:cubicBezTo>
                                  <a:pt x="233" y="222"/>
                                  <a:pt x="233" y="222"/>
                                  <a:pt x="233" y="222"/>
                                </a:cubicBezTo>
                                <a:cubicBezTo>
                                  <a:pt x="233" y="222"/>
                                  <a:pt x="234" y="221"/>
                                  <a:pt x="234" y="221"/>
                                </a:cubicBezTo>
                                <a:cubicBezTo>
                                  <a:pt x="234" y="221"/>
                                  <a:pt x="234" y="221"/>
                                  <a:pt x="234" y="221"/>
                                </a:cubicBezTo>
                                <a:moveTo>
                                  <a:pt x="243" y="223"/>
                                </a:moveTo>
                                <a:cubicBezTo>
                                  <a:pt x="244" y="223"/>
                                  <a:pt x="244" y="223"/>
                                  <a:pt x="244" y="223"/>
                                </a:cubicBezTo>
                                <a:cubicBezTo>
                                  <a:pt x="244" y="223"/>
                                  <a:pt x="244" y="224"/>
                                  <a:pt x="244" y="224"/>
                                </a:cubicBezTo>
                                <a:cubicBezTo>
                                  <a:pt x="244" y="224"/>
                                  <a:pt x="243" y="223"/>
                                  <a:pt x="243" y="223"/>
                                </a:cubicBezTo>
                                <a:cubicBezTo>
                                  <a:pt x="243" y="223"/>
                                  <a:pt x="243" y="223"/>
                                  <a:pt x="243" y="223"/>
                                </a:cubicBezTo>
                                <a:moveTo>
                                  <a:pt x="235" y="221"/>
                                </a:moveTo>
                                <a:cubicBezTo>
                                  <a:pt x="235" y="221"/>
                                  <a:pt x="235" y="221"/>
                                  <a:pt x="235" y="221"/>
                                </a:cubicBezTo>
                                <a:cubicBezTo>
                                  <a:pt x="235" y="221"/>
                                  <a:pt x="235" y="221"/>
                                  <a:pt x="235" y="221"/>
                                </a:cubicBezTo>
                                <a:moveTo>
                                  <a:pt x="241" y="223"/>
                                </a:move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cubicBezTo>
                                  <a:pt x="241" y="223"/>
                                  <a:pt x="241" y="223"/>
                                  <a:pt x="241" y="223"/>
                                </a:cubicBezTo>
                                <a:moveTo>
                                  <a:pt x="67" y="179"/>
                                </a:move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cubicBezTo>
                                  <a:pt x="67" y="179"/>
                                  <a:pt x="67" y="179"/>
                                  <a:pt x="67" y="179"/>
                                </a:cubicBezTo>
                                <a:moveTo>
                                  <a:pt x="237" y="223"/>
                                </a:moveTo>
                                <a:cubicBezTo>
                                  <a:pt x="237" y="222"/>
                                  <a:pt x="237" y="222"/>
                                  <a:pt x="237" y="222"/>
                                </a:cubicBezTo>
                                <a:cubicBezTo>
                                  <a:pt x="237" y="222"/>
                                  <a:pt x="237" y="222"/>
                                  <a:pt x="237" y="222"/>
                                </a:cubicBezTo>
                                <a:cubicBezTo>
                                  <a:pt x="236" y="222"/>
                                  <a:pt x="236" y="222"/>
                                  <a:pt x="236" y="223"/>
                                </a:cubicBezTo>
                                <a:cubicBezTo>
                                  <a:pt x="236" y="223"/>
                                  <a:pt x="236" y="223"/>
                                  <a:pt x="236" y="223"/>
                                </a:cubicBezTo>
                                <a:cubicBezTo>
                                  <a:pt x="236" y="223"/>
                                  <a:pt x="236" y="223"/>
                                  <a:pt x="236" y="223"/>
                                </a:cubicBezTo>
                                <a:cubicBezTo>
                                  <a:pt x="237" y="223"/>
                                  <a:pt x="237" y="223"/>
                                  <a:pt x="237" y="223"/>
                                </a:cubicBezTo>
                                <a:moveTo>
                                  <a:pt x="222" y="219"/>
                                </a:move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3" y="219"/>
                                </a:cubicBezTo>
                                <a:cubicBezTo>
                                  <a:pt x="223" y="219"/>
                                  <a:pt x="223" y="219"/>
                                  <a:pt x="222" y="219"/>
                                </a:cubicBezTo>
                                <a:moveTo>
                                  <a:pt x="240" y="223"/>
                                </a:moveTo>
                                <a:cubicBezTo>
                                  <a:pt x="240" y="223"/>
                                  <a:pt x="240" y="224"/>
                                  <a:pt x="240" y="224"/>
                                </a:cubicBezTo>
                                <a:cubicBezTo>
                                  <a:pt x="241" y="224"/>
                                  <a:pt x="241" y="224"/>
                                  <a:pt x="241" y="224"/>
                                </a:cubicBezTo>
                                <a:cubicBezTo>
                                  <a:pt x="241" y="224"/>
                                  <a:pt x="241" y="224"/>
                                  <a:pt x="241" y="224"/>
                                </a:cubicBezTo>
                                <a:cubicBezTo>
                                  <a:pt x="241" y="224"/>
                                  <a:pt x="241" y="224"/>
                                  <a:pt x="242" y="224"/>
                                </a:cubicBezTo>
                                <a:cubicBezTo>
                                  <a:pt x="242" y="224"/>
                                  <a:pt x="242" y="224"/>
                                  <a:pt x="242" y="223"/>
                                </a:cubicBezTo>
                                <a:cubicBezTo>
                                  <a:pt x="241" y="223"/>
                                  <a:pt x="241" y="223"/>
                                  <a:pt x="240" y="223"/>
                                </a:cubicBezTo>
                                <a:moveTo>
                                  <a:pt x="235" y="223"/>
                                </a:moveTo>
                                <a:cubicBezTo>
                                  <a:pt x="235" y="223"/>
                                  <a:pt x="235" y="223"/>
                                  <a:pt x="234" y="223"/>
                                </a:cubicBezTo>
                                <a:cubicBezTo>
                                  <a:pt x="235" y="223"/>
                                  <a:pt x="235" y="223"/>
                                  <a:pt x="235" y="223"/>
                                </a:cubicBezTo>
                                <a:cubicBezTo>
                                  <a:pt x="235" y="223"/>
                                  <a:pt x="235" y="223"/>
                                  <a:pt x="235" y="222"/>
                                </a:cubicBezTo>
                                <a:cubicBezTo>
                                  <a:pt x="235" y="222"/>
                                  <a:pt x="235" y="222"/>
                                  <a:pt x="235" y="222"/>
                                </a:cubicBezTo>
                                <a:cubicBezTo>
                                  <a:pt x="235" y="222"/>
                                  <a:pt x="235" y="222"/>
                                  <a:pt x="235" y="222"/>
                                </a:cubicBezTo>
                                <a:cubicBezTo>
                                  <a:pt x="235" y="222"/>
                                  <a:pt x="235" y="222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3"/>
                                </a:cubicBezTo>
                                <a:cubicBezTo>
                                  <a:pt x="234" y="223"/>
                                  <a:pt x="234" y="223"/>
                                  <a:pt x="235" y="223"/>
                                </a:cubicBezTo>
                                <a:moveTo>
                                  <a:pt x="232" y="221"/>
                                </a:moveTo>
                                <a:cubicBezTo>
                                  <a:pt x="232" y="222"/>
                                  <a:pt x="232" y="222"/>
                                  <a:pt x="232" y="222"/>
                                </a:cubicBezTo>
                                <a:cubicBezTo>
                                  <a:pt x="232" y="222"/>
                                  <a:pt x="232" y="222"/>
                                  <a:pt x="232" y="222"/>
                                </a:cubicBezTo>
                                <a:cubicBezTo>
                                  <a:pt x="232" y="222"/>
                                  <a:pt x="232" y="222"/>
                                  <a:pt x="232" y="221"/>
                                </a:cubicBezTo>
                                <a:cubicBezTo>
                                  <a:pt x="232" y="221"/>
                                  <a:pt x="232" y="221"/>
                                  <a:pt x="232" y="221"/>
                                </a:cubicBezTo>
                                <a:moveTo>
                                  <a:pt x="239" y="223"/>
                                </a:moveTo>
                                <a:cubicBezTo>
                                  <a:pt x="239" y="223"/>
                                  <a:pt x="239" y="223"/>
                                  <a:pt x="239" y="224"/>
                                </a:cubicBezTo>
                                <a:cubicBezTo>
                                  <a:pt x="239" y="224"/>
                                  <a:pt x="239" y="224"/>
                                  <a:pt x="238" y="224"/>
                                </a:cubicBezTo>
                                <a:cubicBezTo>
                                  <a:pt x="238" y="223"/>
                                  <a:pt x="239" y="223"/>
                                  <a:pt x="239" y="223"/>
                                </a:cubicBezTo>
                                <a:moveTo>
                                  <a:pt x="239" y="223"/>
                                </a:moveTo>
                                <a:cubicBezTo>
                                  <a:pt x="239" y="223"/>
                                  <a:pt x="239" y="223"/>
                                  <a:pt x="240" y="223"/>
                                </a:cubicBezTo>
                                <a:cubicBezTo>
                                  <a:pt x="240" y="224"/>
                                  <a:pt x="240" y="224"/>
                                  <a:pt x="239" y="224"/>
                                </a:cubicBezTo>
                                <a:cubicBezTo>
                                  <a:pt x="239" y="224"/>
                                  <a:pt x="239" y="224"/>
                                  <a:pt x="239" y="224"/>
                                </a:cubicBezTo>
                                <a:cubicBezTo>
                                  <a:pt x="239" y="224"/>
                                  <a:pt x="239" y="223"/>
                                  <a:pt x="239" y="223"/>
                                </a:cubicBezTo>
                                <a:moveTo>
                                  <a:pt x="65" y="180"/>
                                </a:moveTo>
                                <a:cubicBezTo>
                                  <a:pt x="65" y="180"/>
                                  <a:pt x="65" y="181"/>
                                  <a:pt x="65" y="181"/>
                                </a:cubicBezTo>
                                <a:cubicBezTo>
                                  <a:pt x="66" y="180"/>
                                  <a:pt x="66" y="180"/>
                                  <a:pt x="66" y="180"/>
                                </a:cubicBezTo>
                                <a:cubicBezTo>
                                  <a:pt x="65" y="180"/>
                                  <a:pt x="65" y="180"/>
                                  <a:pt x="65" y="179"/>
                                </a:cubicBezTo>
                                <a:cubicBezTo>
                                  <a:pt x="65" y="179"/>
                                  <a:pt x="65" y="179"/>
                                  <a:pt x="65" y="180"/>
                                </a:cubicBezTo>
                                <a:cubicBezTo>
                                  <a:pt x="65" y="180"/>
                                  <a:pt x="65" y="180"/>
                                  <a:pt x="65" y="180"/>
                                </a:cubicBezTo>
                                <a:moveTo>
                                  <a:pt x="56" y="177"/>
                                </a:moveTo>
                                <a:cubicBezTo>
                                  <a:pt x="56" y="178"/>
                                  <a:pt x="56" y="178"/>
                                  <a:pt x="56" y="178"/>
                                </a:cubicBezTo>
                                <a:cubicBezTo>
                                  <a:pt x="56" y="178"/>
                                  <a:pt x="56" y="178"/>
                                  <a:pt x="56" y="178"/>
                                </a:cubicBezTo>
                                <a:cubicBezTo>
                                  <a:pt x="56" y="178"/>
                                  <a:pt x="56" y="178"/>
                                  <a:pt x="56" y="177"/>
                                </a:cubicBezTo>
                                <a:cubicBezTo>
                                  <a:pt x="56" y="177"/>
                                  <a:pt x="56" y="177"/>
                                  <a:pt x="56" y="177"/>
                                </a:cubicBezTo>
                                <a:moveTo>
                                  <a:pt x="223" y="220"/>
                                </a:move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2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cubicBezTo>
                                  <a:pt x="223" y="220"/>
                                  <a:pt x="223" y="220"/>
                                  <a:pt x="223" y="220"/>
                                </a:cubicBezTo>
                                <a:moveTo>
                                  <a:pt x="234" y="222"/>
                                </a:moveTo>
                                <a:cubicBezTo>
                                  <a:pt x="234" y="223"/>
                                  <a:pt x="233" y="223"/>
                                  <a:pt x="233" y="223"/>
                                </a:cubicBezTo>
                                <a:cubicBezTo>
                                  <a:pt x="233" y="223"/>
                                  <a:pt x="234" y="223"/>
                                  <a:pt x="234" y="222"/>
                                </a:cubicBezTo>
                                <a:cubicBezTo>
                                  <a:pt x="234" y="222"/>
                                  <a:pt x="234" y="222"/>
                                  <a:pt x="234" y="222"/>
                                </a:cubicBezTo>
                                <a:moveTo>
                                  <a:pt x="52" y="178"/>
                                </a:moveTo>
                                <a:cubicBezTo>
                                  <a:pt x="52" y="178"/>
                                  <a:pt x="53" y="178"/>
                                  <a:pt x="53" y="178"/>
                                </a:cubicBezTo>
                                <a:cubicBezTo>
                                  <a:pt x="53" y="178"/>
                                  <a:pt x="53" y="178"/>
                                  <a:pt x="53" y="178"/>
                                </a:cubicBezTo>
                                <a:cubicBezTo>
                                  <a:pt x="53" y="179"/>
                                  <a:pt x="53" y="178"/>
                                  <a:pt x="52" y="179"/>
                                </a:cubicBezTo>
                                <a:cubicBezTo>
                                  <a:pt x="52" y="179"/>
                                  <a:pt x="52" y="178"/>
                                  <a:pt x="52" y="178"/>
                                </a:cubicBezTo>
                                <a:cubicBezTo>
                                  <a:pt x="52" y="178"/>
                                  <a:pt x="52" y="178"/>
                                  <a:pt x="52" y="178"/>
                                </a:cubicBezTo>
                                <a:cubicBezTo>
                                  <a:pt x="52" y="178"/>
                                  <a:pt x="52" y="178"/>
                                  <a:pt x="52" y="178"/>
                                </a:cubicBezTo>
                                <a:moveTo>
                                  <a:pt x="64" y="181"/>
                                </a:moveTo>
                                <a:cubicBezTo>
                                  <a:pt x="64" y="181"/>
                                  <a:pt x="63" y="182"/>
                                  <a:pt x="63" y="182"/>
                                </a:cubicBezTo>
                                <a:cubicBezTo>
                                  <a:pt x="63" y="182"/>
                                  <a:pt x="64" y="182"/>
                                  <a:pt x="64" y="182"/>
                                </a:cubicBezTo>
                                <a:cubicBezTo>
                                  <a:pt x="64" y="182"/>
                                  <a:pt x="64" y="181"/>
                                  <a:pt x="64" y="181"/>
                                </a:cubicBezTo>
                                <a:cubicBezTo>
                                  <a:pt x="64" y="181"/>
                                  <a:pt x="64" y="181"/>
                                  <a:pt x="64" y="181"/>
                                </a:cubicBezTo>
                                <a:moveTo>
                                  <a:pt x="234" y="225"/>
                                </a:move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cubicBezTo>
                                  <a:pt x="234" y="225"/>
                                  <a:pt x="234" y="225"/>
                                  <a:pt x="234" y="224"/>
                                </a:cubicBezTo>
                                <a:cubicBezTo>
                                  <a:pt x="234" y="224"/>
                                  <a:pt x="234" y="225"/>
                                  <a:pt x="234" y="225"/>
                                </a:cubicBez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moveTo>
                                  <a:pt x="53" y="179"/>
                                </a:moveTo>
                                <a:cubicBezTo>
                                  <a:pt x="53" y="179"/>
                                  <a:pt x="53" y="179"/>
                                  <a:pt x="53" y="180"/>
                                </a:cubicBezTo>
                                <a:cubicBezTo>
                                  <a:pt x="53" y="180"/>
                                  <a:pt x="53" y="180"/>
                                  <a:pt x="53" y="180"/>
                                </a:cubicBezTo>
                                <a:cubicBezTo>
                                  <a:pt x="53" y="179"/>
                                  <a:pt x="53" y="179"/>
                                  <a:pt x="53" y="179"/>
                                </a:cubicBezTo>
                                <a:cubicBezTo>
                                  <a:pt x="53" y="179"/>
                                  <a:pt x="53" y="179"/>
                                  <a:pt x="53" y="179"/>
                                </a:cubicBezTo>
                                <a:moveTo>
                                  <a:pt x="239" y="226"/>
                                </a:moveTo>
                                <a:cubicBezTo>
                                  <a:pt x="239" y="226"/>
                                  <a:pt x="239" y="226"/>
                                  <a:pt x="239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8" y="226"/>
                                  <a:pt x="238" y="226"/>
                                </a:cubicBezTo>
                                <a:cubicBezTo>
                                  <a:pt x="238" y="226"/>
                                  <a:pt x="239" y="226"/>
                                  <a:pt x="239" y="226"/>
                                </a:cubicBezTo>
                                <a:moveTo>
                                  <a:pt x="47" y="178"/>
                                </a:moveTo>
                                <a:cubicBezTo>
                                  <a:pt x="47" y="178"/>
                                  <a:pt x="47" y="178"/>
                                  <a:pt x="47" y="178"/>
                                </a:cubicBezTo>
                                <a:cubicBezTo>
                                  <a:pt x="47" y="178"/>
                                  <a:pt x="47" y="178"/>
                                  <a:pt x="47" y="179"/>
                                </a:cubicBezTo>
                                <a:cubicBezTo>
                                  <a:pt x="46" y="179"/>
                                  <a:pt x="46" y="179"/>
                                  <a:pt x="46" y="179"/>
                                </a:cubicBezTo>
                                <a:cubicBezTo>
                                  <a:pt x="46" y="178"/>
                                  <a:pt x="47" y="178"/>
                                  <a:pt x="47" y="178"/>
                                </a:cubicBezTo>
                                <a:moveTo>
                                  <a:pt x="233" y="226"/>
                                </a:moveTo>
                                <a:cubicBezTo>
                                  <a:pt x="233" y="226"/>
                                  <a:pt x="233" y="226"/>
                                  <a:pt x="233" y="226"/>
                                </a:cubicBezTo>
                                <a:cubicBezTo>
                                  <a:pt x="233" y="226"/>
                                  <a:pt x="234" y="226"/>
                                  <a:pt x="234" y="226"/>
                                </a:cubicBezTo>
                                <a:cubicBezTo>
                                  <a:pt x="234" y="225"/>
                                  <a:pt x="234" y="225"/>
                                  <a:pt x="234" y="225"/>
                                </a:cubicBezTo>
                                <a:cubicBezTo>
                                  <a:pt x="234" y="226"/>
                                  <a:pt x="234" y="226"/>
                                  <a:pt x="234" y="226"/>
                                </a:cubicBezTo>
                                <a:cubicBezTo>
                                  <a:pt x="234" y="226"/>
                                  <a:pt x="234" y="226"/>
                                  <a:pt x="233" y="226"/>
                                </a:cubicBezTo>
                                <a:moveTo>
                                  <a:pt x="238" y="227"/>
                                </a:moveTo>
                                <a:cubicBezTo>
                                  <a:pt x="238" y="227"/>
                                  <a:pt x="238" y="227"/>
                                  <a:pt x="238" y="227"/>
                                </a:cubicBezTo>
                                <a:cubicBezTo>
                                  <a:pt x="238" y="227"/>
                                  <a:pt x="238" y="227"/>
                                  <a:pt x="238" y="226"/>
                                </a:cubicBezTo>
                                <a:cubicBezTo>
                                  <a:pt x="238" y="226"/>
                                  <a:pt x="238" y="227"/>
                                  <a:pt x="238" y="227"/>
                                </a:cubicBezTo>
                                <a:moveTo>
                                  <a:pt x="69" y="184"/>
                                </a:moveTo>
                                <a:cubicBezTo>
                                  <a:pt x="68" y="184"/>
                                  <a:pt x="68" y="184"/>
                                  <a:pt x="68" y="184"/>
                                </a:cubicBezTo>
                                <a:cubicBezTo>
                                  <a:pt x="68" y="184"/>
                                  <a:pt x="68" y="184"/>
                                  <a:pt x="68" y="184"/>
                                </a:cubicBezTo>
                                <a:cubicBezTo>
                                  <a:pt x="68" y="184"/>
                                  <a:pt x="68" y="184"/>
                                  <a:pt x="68" y="184"/>
                                </a:cubicBezTo>
                                <a:cubicBezTo>
                                  <a:pt x="68" y="184"/>
                                  <a:pt x="68" y="184"/>
                                  <a:pt x="69" y="184"/>
                                </a:cubicBezTo>
                                <a:moveTo>
                                  <a:pt x="231" y="225"/>
                                </a:moveTo>
                                <a:cubicBezTo>
                                  <a:pt x="231" y="225"/>
                                  <a:pt x="231" y="225"/>
                                  <a:pt x="231" y="225"/>
                                </a:cubicBezTo>
                                <a:cubicBezTo>
                                  <a:pt x="231" y="225"/>
                                  <a:pt x="231" y="225"/>
                                  <a:pt x="231" y="225"/>
                                </a:cubicBezTo>
                                <a:moveTo>
                                  <a:pt x="236" y="226"/>
                                </a:moveTo>
                                <a:cubicBezTo>
                                  <a:pt x="236" y="227"/>
                                  <a:pt x="236" y="227"/>
                                  <a:pt x="236" y="227"/>
                                </a:cubicBezTo>
                                <a:cubicBezTo>
                                  <a:pt x="236" y="227"/>
                                  <a:pt x="236" y="227"/>
                                  <a:pt x="236" y="227"/>
                                </a:cubicBezTo>
                                <a:cubicBezTo>
                                  <a:pt x="236" y="227"/>
                                  <a:pt x="236" y="227"/>
                                  <a:pt x="236" y="226"/>
                                </a:cubicBezTo>
                                <a:cubicBezTo>
                                  <a:pt x="236" y="226"/>
                                  <a:pt x="236" y="226"/>
                                  <a:pt x="236" y="226"/>
                                </a:cubicBezTo>
                                <a:moveTo>
                                  <a:pt x="233" y="226"/>
                                </a:moveTo>
                                <a:cubicBezTo>
                                  <a:pt x="233" y="226"/>
                                  <a:pt x="232" y="226"/>
                                  <a:pt x="232" y="226"/>
                                </a:cubicBezTo>
                                <a:cubicBezTo>
                                  <a:pt x="232" y="227"/>
                                  <a:pt x="232" y="227"/>
                                  <a:pt x="232" y="227"/>
                                </a:cubicBezTo>
                                <a:cubicBezTo>
                                  <a:pt x="232" y="227"/>
                                  <a:pt x="232" y="227"/>
                                  <a:pt x="233" y="227"/>
                                </a:cubicBezTo>
                                <a:cubicBezTo>
                                  <a:pt x="232" y="227"/>
                                  <a:pt x="232" y="227"/>
                                  <a:pt x="232" y="227"/>
                                </a:cubicBezTo>
                                <a:cubicBezTo>
                                  <a:pt x="232" y="228"/>
                                  <a:pt x="232" y="228"/>
                                  <a:pt x="232" y="228"/>
                                </a:cubicBezTo>
                                <a:cubicBezTo>
                                  <a:pt x="232" y="228"/>
                                  <a:pt x="232" y="228"/>
                                  <a:pt x="232" y="228"/>
                                </a:cubicBezTo>
                                <a:cubicBezTo>
                                  <a:pt x="232" y="229"/>
                                  <a:pt x="232" y="229"/>
                                  <a:pt x="231" y="229"/>
                                </a:cubicBezTo>
                                <a:cubicBezTo>
                                  <a:pt x="231" y="229"/>
                                  <a:pt x="231" y="229"/>
                                  <a:pt x="231" y="229"/>
                                </a:cubicBezTo>
                                <a:cubicBezTo>
                                  <a:pt x="231" y="229"/>
                                  <a:pt x="231" y="229"/>
                                  <a:pt x="231" y="228"/>
                                </a:cubicBezTo>
                                <a:cubicBezTo>
                                  <a:pt x="231" y="228"/>
                                  <a:pt x="231" y="228"/>
                                  <a:pt x="231" y="228"/>
                                </a:cubicBezTo>
                                <a:cubicBezTo>
                                  <a:pt x="231" y="228"/>
                                  <a:pt x="232" y="226"/>
                                  <a:pt x="232" y="226"/>
                                </a:cubicBezTo>
                                <a:cubicBezTo>
                                  <a:pt x="232" y="226"/>
                                  <a:pt x="232" y="226"/>
                                  <a:pt x="233" y="226"/>
                                </a:cubicBezTo>
                                <a:moveTo>
                                  <a:pt x="237" y="228"/>
                                </a:moveTo>
                                <a:cubicBezTo>
                                  <a:pt x="237" y="228"/>
                                  <a:pt x="237" y="228"/>
                                  <a:pt x="237" y="228"/>
                                </a:cubicBezTo>
                                <a:cubicBezTo>
                                  <a:pt x="237" y="228"/>
                                  <a:pt x="237" y="228"/>
                                  <a:pt x="237" y="227"/>
                                </a:cubicBezTo>
                                <a:cubicBezTo>
                                  <a:pt x="237" y="227"/>
                                  <a:pt x="237" y="227"/>
                                  <a:pt x="237" y="227"/>
                                </a:cubicBezTo>
                                <a:cubicBezTo>
                                  <a:pt x="237" y="227"/>
                                  <a:pt x="237" y="228"/>
                                  <a:pt x="237" y="228"/>
                                </a:cubicBezTo>
                                <a:moveTo>
                                  <a:pt x="51" y="180"/>
                                </a:moveTo>
                                <a:cubicBezTo>
                                  <a:pt x="51" y="181"/>
                                  <a:pt x="51" y="181"/>
                                  <a:pt x="50" y="181"/>
                                </a:cubicBezTo>
                                <a:cubicBezTo>
                                  <a:pt x="50" y="181"/>
                                  <a:pt x="50" y="181"/>
                                  <a:pt x="50" y="181"/>
                                </a:cubicBezTo>
                                <a:cubicBezTo>
                                  <a:pt x="50" y="181"/>
                                  <a:pt x="50" y="181"/>
                                  <a:pt x="50" y="180"/>
                                </a:cubicBezTo>
                                <a:cubicBezTo>
                                  <a:pt x="51" y="180"/>
                                  <a:pt x="51" y="180"/>
                                  <a:pt x="51" y="180"/>
                                </a:cubicBezTo>
                                <a:moveTo>
                                  <a:pt x="62" y="184"/>
                                </a:moveTo>
                                <a:cubicBezTo>
                                  <a:pt x="62" y="184"/>
                                  <a:pt x="62" y="184"/>
                                  <a:pt x="62" y="185"/>
                                </a:cubicBezTo>
                                <a:cubicBezTo>
                                  <a:pt x="62" y="184"/>
                                  <a:pt x="62" y="184"/>
                                  <a:pt x="62" y="184"/>
                                </a:cubicBezTo>
                                <a:moveTo>
                                  <a:pt x="223" y="226"/>
                                </a:move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cubicBezTo>
                                  <a:pt x="223" y="226"/>
                                  <a:pt x="223" y="226"/>
                                  <a:pt x="223" y="226"/>
                                </a:cubicBezTo>
                                <a:moveTo>
                                  <a:pt x="239" y="230"/>
                                </a:move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cubicBezTo>
                                  <a:pt x="239" y="230"/>
                                  <a:pt x="239" y="230"/>
                                  <a:pt x="239" y="230"/>
                                </a:cubicBezTo>
                                <a:moveTo>
                                  <a:pt x="233" y="229"/>
                                </a:moveTo>
                                <a:cubicBezTo>
                                  <a:pt x="233" y="229"/>
                                  <a:pt x="233" y="229"/>
                                  <a:pt x="233" y="229"/>
                                </a:cubicBezTo>
                                <a:cubicBezTo>
                                  <a:pt x="233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29"/>
                                  <a:pt x="234" y="229"/>
                                  <a:pt x="234" y="229"/>
                                </a:cubicBezTo>
                                <a:cubicBezTo>
                                  <a:pt x="234" y="230"/>
                                  <a:pt x="234" y="229"/>
                                  <a:pt x="233" y="230"/>
                                </a:cubicBezTo>
                                <a:cubicBezTo>
                                  <a:pt x="233" y="229"/>
                                  <a:pt x="234" y="229"/>
                                  <a:pt x="234" y="229"/>
                                </a:cubicBezTo>
                                <a:cubicBezTo>
                                  <a:pt x="233" y="229"/>
                                  <a:pt x="233" y="229"/>
                                  <a:pt x="233" y="229"/>
                                </a:cubicBezTo>
                                <a:moveTo>
                                  <a:pt x="45" y="182"/>
                                </a:moveTo>
                                <a:cubicBezTo>
                                  <a:pt x="45" y="182"/>
                                  <a:pt x="45" y="182"/>
                                  <a:pt x="45" y="182"/>
                                </a:cubicBezTo>
                                <a:cubicBezTo>
                                  <a:pt x="45" y="182"/>
                                  <a:pt x="44" y="182"/>
                                  <a:pt x="44" y="182"/>
                                </a:cubicBezTo>
                                <a:cubicBezTo>
                                  <a:pt x="44" y="182"/>
                                  <a:pt x="44" y="182"/>
                                  <a:pt x="45" y="182"/>
                                </a:cubicBezTo>
                                <a:moveTo>
                                  <a:pt x="53" y="185"/>
                                </a:moveTo>
                                <a:cubicBezTo>
                                  <a:pt x="52" y="185"/>
                                  <a:pt x="52" y="184"/>
                                  <a:pt x="52" y="184"/>
                                </a:cubicBezTo>
                                <a:cubicBezTo>
                                  <a:pt x="52" y="184"/>
                                  <a:pt x="52" y="184"/>
                                  <a:pt x="52" y="184"/>
                                </a:cubicBezTo>
                                <a:cubicBezTo>
                                  <a:pt x="52" y="184"/>
                                  <a:pt x="52" y="184"/>
                                  <a:pt x="53" y="184"/>
                                </a:cubicBezTo>
                                <a:cubicBezTo>
                                  <a:pt x="53" y="184"/>
                                  <a:pt x="53" y="184"/>
                                  <a:pt x="53" y="185"/>
                                </a:cubicBezTo>
                                <a:moveTo>
                                  <a:pt x="236" y="230"/>
                                </a:moveTo>
                                <a:cubicBezTo>
                                  <a:pt x="236" y="231"/>
                                  <a:pt x="236" y="231"/>
                                  <a:pt x="236" y="231"/>
                                </a:cubicBez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2"/>
                                  <a:pt x="235" y="232"/>
                                  <a:pt x="236" y="232"/>
                                </a:cubicBezTo>
                                <a:cubicBezTo>
                                  <a:pt x="235" y="232"/>
                                  <a:pt x="235" y="232"/>
                                  <a:pt x="235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1"/>
                                </a:cubicBezTo>
                                <a:cubicBezTo>
                                  <a:pt x="236" y="231"/>
                                  <a:pt x="237" y="231"/>
                                  <a:pt x="237" y="231"/>
                                </a:cubicBezTo>
                                <a:cubicBezTo>
                                  <a:pt x="236" y="231"/>
                                  <a:pt x="236" y="231"/>
                                  <a:pt x="236" y="230"/>
                                </a:cubicBezTo>
                                <a:moveTo>
                                  <a:pt x="240" y="232"/>
                                </a:move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cubicBezTo>
                                  <a:pt x="240" y="232"/>
                                  <a:pt x="240" y="232"/>
                                  <a:pt x="240" y="232"/>
                                </a:cubicBezTo>
                                <a:moveTo>
                                  <a:pt x="234" y="230"/>
                                </a:moveTo>
                                <a:cubicBezTo>
                                  <a:pt x="234" y="231"/>
                                  <a:pt x="234" y="231"/>
                                  <a:pt x="234" y="231"/>
                                </a:cubicBezTo>
                                <a:cubicBezTo>
                                  <a:pt x="234" y="231"/>
                                  <a:pt x="233" y="231"/>
                                  <a:pt x="233" y="231"/>
                                </a:cubicBezTo>
                                <a:cubicBezTo>
                                  <a:pt x="233" y="231"/>
                                  <a:pt x="233" y="230"/>
                                  <a:pt x="234" y="230"/>
                                </a:cubicBezTo>
                                <a:cubicBezTo>
                                  <a:pt x="234" y="230"/>
                                  <a:pt x="234" y="230"/>
                                  <a:pt x="234" y="230"/>
                                </a:cubicBezTo>
                                <a:moveTo>
                                  <a:pt x="235" y="231"/>
                                </a:move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moveTo>
                                  <a:pt x="235" y="231"/>
                                </a:moveTo>
                                <a:cubicBezTo>
                                  <a:pt x="235" y="231"/>
                                  <a:pt x="235" y="231"/>
                                  <a:pt x="235" y="231"/>
                                </a:cubicBezTo>
                                <a:cubicBezTo>
                                  <a:pt x="235" y="232"/>
                                  <a:pt x="235" y="232"/>
                                  <a:pt x="235" y="232"/>
                                </a:cubicBezTo>
                                <a:cubicBezTo>
                                  <a:pt x="235" y="232"/>
                                  <a:pt x="235" y="232"/>
                                  <a:pt x="235" y="232"/>
                                </a:cubicBezTo>
                                <a:cubicBezTo>
                                  <a:pt x="235" y="232"/>
                                  <a:pt x="235" y="232"/>
                                  <a:pt x="235" y="231"/>
                                </a:cubicBezTo>
                                <a:moveTo>
                                  <a:pt x="237" y="232"/>
                                </a:moveTo>
                                <a:cubicBezTo>
                                  <a:pt x="237" y="232"/>
                                  <a:pt x="237" y="233"/>
                                  <a:pt x="237" y="233"/>
                                </a:cubicBezTo>
                                <a:cubicBezTo>
                                  <a:pt x="237" y="233"/>
                                  <a:pt x="237" y="233"/>
                                  <a:pt x="237" y="233"/>
                                </a:cubicBezTo>
                                <a:cubicBezTo>
                                  <a:pt x="237" y="233"/>
                                  <a:pt x="237" y="233"/>
                                  <a:pt x="237" y="233"/>
                                </a:cubicBezTo>
                                <a:cubicBezTo>
                                  <a:pt x="237" y="233"/>
                                  <a:pt x="237" y="233"/>
                                  <a:pt x="237" y="232"/>
                                </a:cubicBezTo>
                                <a:cubicBezTo>
                                  <a:pt x="237" y="232"/>
                                  <a:pt x="237" y="232"/>
                                  <a:pt x="237" y="232"/>
                                </a:cubicBezTo>
                                <a:moveTo>
                                  <a:pt x="228" y="230"/>
                                </a:moveTo>
                                <a:cubicBezTo>
                                  <a:pt x="228" y="230"/>
                                  <a:pt x="228" y="230"/>
                                  <a:pt x="229" y="230"/>
                                </a:cubicBezTo>
                                <a:cubicBezTo>
                                  <a:pt x="228" y="231"/>
                                  <a:pt x="228" y="231"/>
                                  <a:pt x="228" y="231"/>
                                </a:cubicBezTo>
                                <a:cubicBezTo>
                                  <a:pt x="229" y="231"/>
                                  <a:pt x="229" y="231"/>
                                  <a:pt x="229" y="231"/>
                                </a:cubicBezTo>
                                <a:cubicBezTo>
                                  <a:pt x="229" y="232"/>
                                  <a:pt x="229" y="232"/>
                                  <a:pt x="228" y="233"/>
                                </a:cubicBezTo>
                                <a:cubicBezTo>
                                  <a:pt x="228" y="233"/>
                                  <a:pt x="229" y="232"/>
                                  <a:pt x="229" y="233"/>
                                </a:cubicBezTo>
                                <a:cubicBezTo>
                                  <a:pt x="228" y="233"/>
                                  <a:pt x="228" y="233"/>
                                  <a:pt x="228" y="233"/>
                                </a:cubicBezTo>
                                <a:cubicBezTo>
                                  <a:pt x="228" y="233"/>
                                  <a:pt x="228" y="233"/>
                                  <a:pt x="228" y="233"/>
                                </a:cubicBezTo>
                                <a:cubicBezTo>
                                  <a:pt x="228" y="233"/>
                                  <a:pt x="228" y="233"/>
                                  <a:pt x="228" y="233"/>
                                </a:cubicBezTo>
                                <a:cubicBezTo>
                                  <a:pt x="228" y="233"/>
                                  <a:pt x="228" y="232"/>
                                  <a:pt x="228" y="232"/>
                                </a:cubicBezTo>
                                <a:cubicBezTo>
                                  <a:pt x="228" y="232"/>
                                  <a:pt x="228" y="232"/>
                                  <a:pt x="228" y="232"/>
                                </a:cubicBezTo>
                                <a:cubicBezTo>
                                  <a:pt x="228" y="231"/>
                                  <a:pt x="228" y="231"/>
                                  <a:pt x="228" y="230"/>
                                </a:cubicBezTo>
                                <a:moveTo>
                                  <a:pt x="236" y="233"/>
                                </a:moveTo>
                                <a:cubicBezTo>
                                  <a:pt x="236" y="233"/>
                                  <a:pt x="236" y="233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3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2"/>
                                  <a:pt x="236" y="232"/>
                                  <a:pt x="236" y="232"/>
                                </a:cubicBezTo>
                                <a:cubicBezTo>
                                  <a:pt x="236" y="233"/>
                                  <a:pt x="235" y="232"/>
                                  <a:pt x="236" y="233"/>
                                </a:cubicBezTo>
                                <a:moveTo>
                                  <a:pt x="220" y="229"/>
                                </a:moveTo>
                                <a:cubicBezTo>
                                  <a:pt x="220" y="229"/>
                                  <a:pt x="220" y="229"/>
                                  <a:pt x="220" y="229"/>
                                </a:cubicBezTo>
                                <a:cubicBezTo>
                                  <a:pt x="220" y="229"/>
                                  <a:pt x="220" y="229"/>
                                  <a:pt x="220" y="230"/>
                                </a:cubicBezTo>
                                <a:cubicBezTo>
                                  <a:pt x="220" y="229"/>
                                  <a:pt x="220" y="229"/>
                                  <a:pt x="221" y="229"/>
                                </a:cubicBezTo>
                                <a:cubicBezTo>
                                  <a:pt x="220" y="230"/>
                                  <a:pt x="219" y="230"/>
                                  <a:pt x="219" y="230"/>
                                </a:cubicBezTo>
                                <a:cubicBezTo>
                                  <a:pt x="219" y="230"/>
                                  <a:pt x="219" y="230"/>
                                  <a:pt x="219" y="230"/>
                                </a:cubicBezTo>
                                <a:cubicBezTo>
                                  <a:pt x="219" y="229"/>
                                  <a:pt x="219" y="229"/>
                                  <a:pt x="220" y="228"/>
                                </a:cubicBezTo>
                                <a:cubicBezTo>
                                  <a:pt x="220" y="228"/>
                                  <a:pt x="220" y="229"/>
                                  <a:pt x="220" y="229"/>
                                </a:cubicBezTo>
                                <a:moveTo>
                                  <a:pt x="230" y="231"/>
                                </a:moveTo>
                                <a:cubicBezTo>
                                  <a:pt x="230" y="231"/>
                                  <a:pt x="230" y="232"/>
                                  <a:pt x="230" y="232"/>
                                </a:cubicBezTo>
                                <a:cubicBezTo>
                                  <a:pt x="230" y="232"/>
                                  <a:pt x="230" y="232"/>
                                  <a:pt x="230" y="232"/>
                                </a:cubicBezTo>
                                <a:cubicBezTo>
                                  <a:pt x="230" y="232"/>
                                  <a:pt x="229" y="233"/>
                                  <a:pt x="229" y="234"/>
                                </a:cubicBezTo>
                                <a:cubicBezTo>
                                  <a:pt x="229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4"/>
                                </a:cubicBezTo>
                                <a:cubicBezTo>
                                  <a:pt x="230" y="234"/>
                                  <a:pt x="230" y="234"/>
                                  <a:pt x="230" y="233"/>
                                </a:cubicBezTo>
                                <a:cubicBezTo>
                                  <a:pt x="230" y="233"/>
                                  <a:pt x="230" y="233"/>
                                  <a:pt x="230" y="233"/>
                                </a:cubicBezTo>
                                <a:cubicBezTo>
                                  <a:pt x="230" y="233"/>
                                  <a:pt x="230" y="233"/>
                                  <a:pt x="230" y="233"/>
                                </a:cubicBezTo>
                                <a:cubicBezTo>
                                  <a:pt x="231" y="232"/>
                                  <a:pt x="230" y="233"/>
                                  <a:pt x="230" y="232"/>
                                </a:cubicBezTo>
                                <a:cubicBezTo>
                                  <a:pt x="230" y="232"/>
                                  <a:pt x="231" y="232"/>
                                  <a:pt x="231" y="232"/>
                                </a:cubicBezTo>
                                <a:cubicBezTo>
                                  <a:pt x="231" y="232"/>
                                  <a:pt x="231" y="231"/>
                                  <a:pt x="231" y="231"/>
                                </a:cubicBezTo>
                                <a:cubicBezTo>
                                  <a:pt x="231" y="231"/>
                                  <a:pt x="230" y="231"/>
                                  <a:pt x="230" y="231"/>
                                </a:cubicBezTo>
                                <a:moveTo>
                                  <a:pt x="52" y="188"/>
                                </a:moveTo>
                                <a:cubicBezTo>
                                  <a:pt x="51" y="188"/>
                                  <a:pt x="52" y="188"/>
                                  <a:pt x="51" y="188"/>
                                </a:cubicBezTo>
                                <a:cubicBezTo>
                                  <a:pt x="51" y="188"/>
                                  <a:pt x="51" y="188"/>
                                  <a:pt x="51" y="188"/>
                                </a:cubicBezTo>
                                <a:cubicBezTo>
                                  <a:pt x="51" y="188"/>
                                  <a:pt x="51" y="187"/>
                                  <a:pt x="51" y="187"/>
                                </a:cubicBezTo>
                                <a:cubicBezTo>
                                  <a:pt x="52" y="187"/>
                                  <a:pt x="52" y="187"/>
                                  <a:pt x="52" y="187"/>
                                </a:cubicBezTo>
                                <a:cubicBezTo>
                                  <a:pt x="52" y="187"/>
                                  <a:pt x="52" y="187"/>
                                  <a:pt x="52" y="188"/>
                                </a:cubicBezTo>
                                <a:moveTo>
                                  <a:pt x="232" y="233"/>
                                </a:moveTo>
                                <a:cubicBezTo>
                                  <a:pt x="232" y="234"/>
                                  <a:pt x="232" y="234"/>
                                  <a:pt x="232" y="234"/>
                                </a:cubicBezTo>
                                <a:cubicBezTo>
                                  <a:pt x="232" y="234"/>
                                  <a:pt x="232" y="234"/>
                                  <a:pt x="231" y="234"/>
                                </a:cubicBezTo>
                                <a:cubicBezTo>
                                  <a:pt x="231" y="234"/>
                                  <a:pt x="232" y="234"/>
                                  <a:pt x="232" y="234"/>
                                </a:cubicBezTo>
                                <a:cubicBezTo>
                                  <a:pt x="231" y="233"/>
                                  <a:pt x="231" y="233"/>
                                  <a:pt x="231" y="232"/>
                                </a:cubicBezTo>
                                <a:cubicBezTo>
                                  <a:pt x="231" y="233"/>
                                  <a:pt x="232" y="233"/>
                                  <a:pt x="232" y="233"/>
                                </a:cubicBezTo>
                                <a:moveTo>
                                  <a:pt x="229" y="234"/>
                                </a:moveTo>
                                <a:cubicBezTo>
                                  <a:pt x="229" y="235"/>
                                  <a:pt x="229" y="235"/>
                                  <a:pt x="229" y="236"/>
                                </a:cubicBezTo>
                                <a:cubicBezTo>
                                  <a:pt x="229" y="236"/>
                                  <a:pt x="229" y="236"/>
                                  <a:pt x="229" y="236"/>
                                </a:cubicBezTo>
                                <a:cubicBezTo>
                                  <a:pt x="229" y="235"/>
                                  <a:pt x="229" y="235"/>
                                  <a:pt x="229" y="235"/>
                                </a:cubicBezTo>
                                <a:cubicBezTo>
                                  <a:pt x="229" y="235"/>
                                  <a:pt x="228" y="235"/>
                                  <a:pt x="228" y="235"/>
                                </a:cubicBezTo>
                                <a:cubicBezTo>
                                  <a:pt x="229" y="234"/>
                                  <a:pt x="229" y="234"/>
                                  <a:pt x="229" y="234"/>
                                </a:cubicBezTo>
                                <a:moveTo>
                                  <a:pt x="45" y="188"/>
                                </a:moveTo>
                                <a:cubicBezTo>
                                  <a:pt x="45" y="189"/>
                                  <a:pt x="45" y="188"/>
                                  <a:pt x="45" y="189"/>
                                </a:cubicBezTo>
                                <a:cubicBezTo>
                                  <a:pt x="45" y="189"/>
                                  <a:pt x="45" y="189"/>
                                  <a:pt x="45" y="189"/>
                                </a:cubicBezTo>
                                <a:cubicBezTo>
                                  <a:pt x="45" y="189"/>
                                  <a:pt x="45" y="188"/>
                                  <a:pt x="45" y="188"/>
                                </a:cubicBezTo>
                                <a:moveTo>
                                  <a:pt x="219" y="232"/>
                                </a:moveTo>
                                <a:cubicBezTo>
                                  <a:pt x="219" y="232"/>
                                  <a:pt x="219" y="232"/>
                                  <a:pt x="219" y="232"/>
                                </a:cubicBezTo>
                                <a:cubicBezTo>
                                  <a:pt x="219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8" y="233"/>
                                  <a:pt x="218" y="233"/>
                                </a:cubicBezTo>
                                <a:cubicBezTo>
                                  <a:pt x="218" y="233"/>
                                  <a:pt x="219" y="232"/>
                                  <a:pt x="219" y="232"/>
                                </a:cubicBezTo>
                                <a:moveTo>
                                  <a:pt x="219" y="232"/>
                                </a:moveTo>
                                <a:cubicBezTo>
                                  <a:pt x="219" y="233"/>
                                  <a:pt x="219" y="233"/>
                                  <a:pt x="220" y="233"/>
                                </a:cubicBezTo>
                                <a:cubicBezTo>
                                  <a:pt x="219" y="232"/>
                                  <a:pt x="220" y="233"/>
                                  <a:pt x="219" y="232"/>
                                </a:cubicBezTo>
                                <a:moveTo>
                                  <a:pt x="58" y="192"/>
                                </a:moveTo>
                                <a:cubicBezTo>
                                  <a:pt x="59" y="193"/>
                                  <a:pt x="59" y="193"/>
                                  <a:pt x="59" y="193"/>
                                </a:cubicBezTo>
                                <a:cubicBezTo>
                                  <a:pt x="59" y="193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9" y="192"/>
                                  <a:pt x="59" y="192"/>
                                </a:cubicBezTo>
                                <a:cubicBezTo>
                                  <a:pt x="59" y="192"/>
                                  <a:pt x="58" y="192"/>
                                  <a:pt x="58" y="192"/>
                                </a:cubicBezTo>
                                <a:moveTo>
                                  <a:pt x="233" y="236"/>
                                </a:moveTo>
                                <a:cubicBezTo>
                                  <a:pt x="232" y="237"/>
                                  <a:pt x="232" y="237"/>
                                  <a:pt x="232" y="237"/>
                                </a:cubicBezTo>
                                <a:cubicBezTo>
                                  <a:pt x="232" y="237"/>
                                  <a:pt x="233" y="237"/>
                                  <a:pt x="233" y="237"/>
                                </a:cubicBezTo>
                                <a:cubicBezTo>
                                  <a:pt x="233" y="237"/>
                                  <a:pt x="233" y="237"/>
                                  <a:pt x="233" y="236"/>
                                </a:cubicBezTo>
                                <a:cubicBezTo>
                                  <a:pt x="233" y="236"/>
                                  <a:pt x="233" y="236"/>
                                  <a:pt x="233" y="236"/>
                                </a:cubicBezTo>
                                <a:moveTo>
                                  <a:pt x="234" y="237"/>
                                </a:moveTo>
                                <a:cubicBezTo>
                                  <a:pt x="235" y="237"/>
                                  <a:pt x="235" y="238"/>
                                  <a:pt x="234" y="238"/>
                                </a:cubicBezTo>
                                <a:cubicBezTo>
                                  <a:pt x="234" y="238"/>
                                  <a:pt x="234" y="238"/>
                                  <a:pt x="234" y="238"/>
                                </a:cubicBezTo>
                                <a:cubicBezTo>
                                  <a:pt x="234" y="238"/>
                                  <a:pt x="234" y="238"/>
                                  <a:pt x="234" y="238"/>
                                </a:cubicBezTo>
                                <a:cubicBezTo>
                                  <a:pt x="234" y="237"/>
                                  <a:pt x="234" y="237"/>
                                  <a:pt x="234" y="237"/>
                                </a:cubicBezTo>
                                <a:cubicBezTo>
                                  <a:pt x="234" y="237"/>
                                  <a:pt x="234" y="237"/>
                                  <a:pt x="234" y="237"/>
                                </a:cubicBezTo>
                                <a:cubicBezTo>
                                  <a:pt x="234" y="237"/>
                                  <a:pt x="234" y="237"/>
                                  <a:pt x="234" y="237"/>
                                </a:cubicBezTo>
                                <a:moveTo>
                                  <a:pt x="58" y="193"/>
                                </a:moveTo>
                                <a:cubicBezTo>
                                  <a:pt x="58" y="193"/>
                                  <a:pt x="58" y="193"/>
                                  <a:pt x="58" y="193"/>
                                </a:cubicBezTo>
                                <a:cubicBezTo>
                                  <a:pt x="58" y="193"/>
                                  <a:pt x="58" y="193"/>
                                  <a:pt x="58" y="193"/>
                                </a:cubicBezTo>
                                <a:cubicBezTo>
                                  <a:pt x="58" y="193"/>
                                  <a:pt x="58" y="194"/>
                                  <a:pt x="58" y="194"/>
                                </a:cubicBezTo>
                                <a:cubicBezTo>
                                  <a:pt x="58" y="193"/>
                                  <a:pt x="59" y="193"/>
                                  <a:pt x="59" y="193"/>
                                </a:cubicBezTo>
                                <a:cubicBezTo>
                                  <a:pt x="59" y="193"/>
                                  <a:pt x="58" y="193"/>
                                  <a:pt x="58" y="193"/>
                                </a:cubicBezTo>
                                <a:moveTo>
                                  <a:pt x="220" y="234"/>
                                </a:moveTo>
                                <a:cubicBezTo>
                                  <a:pt x="220" y="234"/>
                                  <a:pt x="220" y="234"/>
                                  <a:pt x="220" y="235"/>
                                </a:cubicBezTo>
                                <a:cubicBezTo>
                                  <a:pt x="220" y="235"/>
                                  <a:pt x="220" y="235"/>
                                  <a:pt x="220" y="235"/>
                                </a:cubicBezTo>
                                <a:cubicBezTo>
                                  <a:pt x="220" y="234"/>
                                  <a:pt x="220" y="234"/>
                                  <a:pt x="220" y="234"/>
                                </a:cubicBezTo>
                                <a:cubicBezTo>
                                  <a:pt x="220" y="234"/>
                                  <a:pt x="220" y="234"/>
                                  <a:pt x="220" y="234"/>
                                </a:cubicBezTo>
                                <a:moveTo>
                                  <a:pt x="45" y="191"/>
                                </a:moveTo>
                                <a:cubicBezTo>
                                  <a:pt x="45" y="191"/>
                                  <a:pt x="45" y="190"/>
                                  <a:pt x="45" y="190"/>
                                </a:cubicBezTo>
                                <a:cubicBezTo>
                                  <a:pt x="45" y="190"/>
                                  <a:pt x="45" y="190"/>
                                  <a:pt x="45" y="190"/>
                                </a:cubicBezTo>
                                <a:cubicBezTo>
                                  <a:pt x="45" y="190"/>
                                  <a:pt x="46" y="190"/>
                                  <a:pt x="46" y="190"/>
                                </a:cubicBezTo>
                                <a:cubicBezTo>
                                  <a:pt x="46" y="190"/>
                                  <a:pt x="45" y="190"/>
                                  <a:pt x="45" y="191"/>
                                </a:cubicBezTo>
                                <a:moveTo>
                                  <a:pt x="230" y="236"/>
                                </a:moveTo>
                                <a:cubicBezTo>
                                  <a:pt x="229" y="237"/>
                                  <a:pt x="229" y="237"/>
                                  <a:pt x="229" y="237"/>
                                </a:cubicBezTo>
                                <a:cubicBezTo>
                                  <a:pt x="229" y="237"/>
                                  <a:pt x="229" y="237"/>
                                  <a:pt x="229" y="237"/>
                                </a:cubicBezTo>
                                <a:cubicBezTo>
                                  <a:pt x="229" y="237"/>
                                  <a:pt x="229" y="237"/>
                                  <a:pt x="229" y="237"/>
                                </a:cubicBezTo>
                                <a:cubicBezTo>
                                  <a:pt x="229" y="237"/>
                                  <a:pt x="229" y="237"/>
                                  <a:pt x="228" y="237"/>
                                </a:cubicBezTo>
                                <a:cubicBezTo>
                                  <a:pt x="229" y="237"/>
                                  <a:pt x="229" y="237"/>
                                  <a:pt x="229" y="236"/>
                                </a:cubicBezTo>
                                <a:cubicBezTo>
                                  <a:pt x="229" y="236"/>
                                  <a:pt x="229" y="236"/>
                                  <a:pt x="230" y="236"/>
                                </a:cubicBezTo>
                                <a:moveTo>
                                  <a:pt x="49" y="191"/>
                                </a:moveTo>
                                <a:cubicBezTo>
                                  <a:pt x="49" y="191"/>
                                  <a:pt x="49" y="191"/>
                                  <a:pt x="49" y="191"/>
                                </a:cubicBezTo>
                                <a:cubicBezTo>
                                  <a:pt x="49" y="191"/>
                                  <a:pt x="49" y="191"/>
                                  <a:pt x="49" y="191"/>
                                </a:cubicBezTo>
                                <a:cubicBezTo>
                                  <a:pt x="49" y="191"/>
                                  <a:pt x="49" y="192"/>
                                  <a:pt x="49" y="192"/>
                                </a:cubicBezTo>
                                <a:cubicBezTo>
                                  <a:pt x="49" y="192"/>
                                  <a:pt x="48" y="192"/>
                                  <a:pt x="48" y="192"/>
                                </a:cubicBezTo>
                                <a:cubicBezTo>
                                  <a:pt x="49" y="191"/>
                                  <a:pt x="48" y="192"/>
                                  <a:pt x="49" y="191"/>
                                </a:cubicBezTo>
                                <a:moveTo>
                                  <a:pt x="219" y="234"/>
                                </a:moveTo>
                                <a:cubicBezTo>
                                  <a:pt x="219" y="234"/>
                                  <a:pt x="219" y="234"/>
                                  <a:pt x="218" y="234"/>
                                </a:cubicBezTo>
                                <a:cubicBezTo>
                                  <a:pt x="218" y="234"/>
                                  <a:pt x="218" y="235"/>
                                  <a:pt x="218" y="235"/>
                                </a:cubicBezTo>
                                <a:cubicBezTo>
                                  <a:pt x="218" y="235"/>
                                  <a:pt x="218" y="235"/>
                                  <a:pt x="218" y="236"/>
                                </a:cubicBezTo>
                                <a:cubicBezTo>
                                  <a:pt x="218" y="236"/>
                                  <a:pt x="218" y="236"/>
                                  <a:pt x="218" y="236"/>
                                </a:cubicBezTo>
                                <a:cubicBezTo>
                                  <a:pt x="219" y="235"/>
                                  <a:pt x="219" y="235"/>
                                  <a:pt x="219" y="234"/>
                                </a:cubicBezTo>
                                <a:moveTo>
                                  <a:pt x="230" y="237"/>
                                </a:moveTo>
                                <a:cubicBezTo>
                                  <a:pt x="230" y="237"/>
                                  <a:pt x="230" y="237"/>
                                  <a:pt x="230" y="237"/>
                                </a:cubicBezTo>
                                <a:cubicBezTo>
                                  <a:pt x="230" y="237"/>
                                  <a:pt x="230" y="237"/>
                                  <a:pt x="230" y="237"/>
                                </a:cubicBezTo>
                                <a:moveTo>
                                  <a:pt x="237" y="240"/>
                                </a:moveTo>
                                <a:cubicBezTo>
                                  <a:pt x="237" y="240"/>
                                  <a:pt x="237" y="240"/>
                                  <a:pt x="236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cubicBezTo>
                                  <a:pt x="237" y="240"/>
                                  <a:pt x="237" y="240"/>
                                  <a:pt x="237" y="240"/>
                                </a:cubicBezTo>
                                <a:moveTo>
                                  <a:pt x="217" y="236"/>
                                </a:moveTo>
                                <a:cubicBezTo>
                                  <a:pt x="218" y="236"/>
                                  <a:pt x="217" y="236"/>
                                  <a:pt x="218" y="236"/>
                                </a:cubicBezTo>
                                <a:cubicBezTo>
                                  <a:pt x="218" y="236"/>
                                  <a:pt x="218" y="236"/>
                                  <a:pt x="217" y="236"/>
                                </a:cubicBezTo>
                                <a:moveTo>
                                  <a:pt x="216" y="238"/>
                                </a:moveTo>
                                <a:cubicBezTo>
                                  <a:pt x="216" y="238"/>
                                  <a:pt x="216" y="238"/>
                                  <a:pt x="216" y="238"/>
                                </a:cubicBezTo>
                                <a:cubicBezTo>
                                  <a:pt x="216" y="238"/>
                                  <a:pt x="216" y="237"/>
                                  <a:pt x="216" y="237"/>
                                </a:cubicBezTo>
                                <a:cubicBezTo>
                                  <a:pt x="217" y="237"/>
                                  <a:pt x="217" y="237"/>
                                  <a:pt x="218" y="237"/>
                                </a:cubicBezTo>
                                <a:cubicBezTo>
                                  <a:pt x="218" y="237"/>
                                  <a:pt x="218" y="237"/>
                                  <a:pt x="218" y="237"/>
                                </a:cubicBezTo>
                                <a:cubicBezTo>
                                  <a:pt x="218" y="237"/>
                                  <a:pt x="218" y="237"/>
                                  <a:pt x="218" y="238"/>
                                </a:cubicBezTo>
                                <a:cubicBezTo>
                                  <a:pt x="217" y="238"/>
                                  <a:pt x="217" y="238"/>
                                  <a:pt x="216" y="238"/>
                                </a:cubicBezTo>
                                <a:moveTo>
                                  <a:pt x="225" y="239"/>
                                </a:moveTo>
                                <a:cubicBezTo>
                                  <a:pt x="225" y="239"/>
                                  <a:pt x="224" y="239"/>
                                  <a:pt x="224" y="240"/>
                                </a:cubicBezTo>
                                <a:cubicBezTo>
                                  <a:pt x="224" y="240"/>
                                  <a:pt x="225" y="240"/>
                                  <a:pt x="225" y="240"/>
                                </a:cubicBezTo>
                                <a:cubicBezTo>
                                  <a:pt x="225" y="239"/>
                                  <a:pt x="225" y="239"/>
                                  <a:pt x="225" y="239"/>
                                </a:cubicBezTo>
                                <a:cubicBezTo>
                                  <a:pt x="225" y="239"/>
                                  <a:pt x="225" y="239"/>
                                  <a:pt x="225" y="239"/>
                                </a:cubicBezTo>
                                <a:cubicBezTo>
                                  <a:pt x="226" y="239"/>
                                  <a:pt x="225" y="239"/>
                                  <a:pt x="225" y="239"/>
                                </a:cubicBezTo>
                                <a:moveTo>
                                  <a:pt x="217" y="239"/>
                                </a:moveTo>
                                <a:cubicBezTo>
                                  <a:pt x="217" y="239"/>
                                  <a:pt x="217" y="239"/>
                                  <a:pt x="217" y="239"/>
                                </a:cubicBezTo>
                                <a:cubicBezTo>
                                  <a:pt x="217" y="239"/>
                                  <a:pt x="217" y="238"/>
                                  <a:pt x="217" y="238"/>
                                </a:cubicBezTo>
                                <a:cubicBezTo>
                                  <a:pt x="217" y="238"/>
                                  <a:pt x="217" y="238"/>
                                  <a:pt x="218" y="238"/>
                                </a:cubicBezTo>
                                <a:cubicBezTo>
                                  <a:pt x="217" y="238"/>
                                  <a:pt x="217" y="239"/>
                                  <a:pt x="217" y="239"/>
                                </a:cubicBezTo>
                                <a:cubicBezTo>
                                  <a:pt x="217" y="239"/>
                                  <a:pt x="217" y="239"/>
                                  <a:pt x="217" y="239"/>
                                </a:cubicBezTo>
                                <a:cubicBezTo>
                                  <a:pt x="217" y="240"/>
                                  <a:pt x="216" y="241"/>
                                  <a:pt x="216" y="242"/>
                                </a:cubicBezTo>
                                <a:cubicBezTo>
                                  <a:pt x="216" y="242"/>
                                  <a:pt x="216" y="242"/>
                                  <a:pt x="216" y="242"/>
                                </a:cubicBezTo>
                                <a:cubicBezTo>
                                  <a:pt x="216" y="242"/>
                                  <a:pt x="216" y="242"/>
                                  <a:pt x="216" y="242"/>
                                </a:cubicBezTo>
                                <a:cubicBezTo>
                                  <a:pt x="216" y="242"/>
                                  <a:pt x="215" y="242"/>
                                  <a:pt x="215" y="242"/>
                                </a:cubicBezTo>
                                <a:cubicBezTo>
                                  <a:pt x="216" y="241"/>
                                  <a:pt x="216" y="241"/>
                                  <a:pt x="216" y="241"/>
                                </a:cubicBezTo>
                                <a:cubicBezTo>
                                  <a:pt x="216" y="241"/>
                                  <a:pt x="215" y="241"/>
                                  <a:pt x="215" y="241"/>
                                </a:cubicBezTo>
                                <a:cubicBezTo>
                                  <a:pt x="216" y="240"/>
                                  <a:pt x="216" y="240"/>
                                  <a:pt x="216" y="240"/>
                                </a:cubicBezTo>
                                <a:cubicBezTo>
                                  <a:pt x="216" y="240"/>
                                  <a:pt x="216" y="240"/>
                                  <a:pt x="216" y="240"/>
                                </a:cubicBezTo>
                                <a:cubicBezTo>
                                  <a:pt x="216" y="239"/>
                                  <a:pt x="216" y="239"/>
                                  <a:pt x="216" y="239"/>
                                </a:cubicBezTo>
                                <a:cubicBezTo>
                                  <a:pt x="216" y="239"/>
                                  <a:pt x="217" y="239"/>
                                  <a:pt x="217" y="239"/>
                                </a:cubicBezTo>
                                <a:cubicBezTo>
                                  <a:pt x="217" y="239"/>
                                  <a:pt x="217" y="239"/>
                                  <a:pt x="217" y="239"/>
                                </a:cubicBezTo>
                                <a:moveTo>
                                  <a:pt x="227" y="240"/>
                                </a:moveTo>
                                <a:cubicBezTo>
                                  <a:pt x="227" y="240"/>
                                  <a:pt x="227" y="240"/>
                                  <a:pt x="227" y="240"/>
                                </a:cubicBezTo>
                                <a:cubicBezTo>
                                  <a:pt x="227" y="241"/>
                                  <a:pt x="227" y="241"/>
                                  <a:pt x="227" y="241"/>
                                </a:cubicBezTo>
                                <a:cubicBezTo>
                                  <a:pt x="227" y="242"/>
                                  <a:pt x="227" y="241"/>
                                  <a:pt x="227" y="242"/>
                                </a:cubicBezTo>
                                <a:cubicBezTo>
                                  <a:pt x="227" y="242"/>
                                  <a:pt x="227" y="242"/>
                                  <a:pt x="227" y="242"/>
                                </a:cubicBezTo>
                                <a:cubicBezTo>
                                  <a:pt x="227" y="241"/>
                                  <a:pt x="227" y="241"/>
                                  <a:pt x="227" y="240"/>
                                </a:cubicBezTo>
                                <a:moveTo>
                                  <a:pt x="46" y="195"/>
                                </a:moveTo>
                                <a:cubicBezTo>
                                  <a:pt x="46" y="195"/>
                                  <a:pt x="46" y="195"/>
                                  <a:pt x="45" y="195"/>
                                </a:cubicBezTo>
                                <a:cubicBezTo>
                                  <a:pt x="45" y="196"/>
                                  <a:pt x="45" y="196"/>
                                  <a:pt x="45" y="196"/>
                                </a:cubicBezTo>
                                <a:cubicBezTo>
                                  <a:pt x="45" y="196"/>
                                  <a:pt x="45" y="196"/>
                                  <a:pt x="45" y="196"/>
                                </a:cubicBezTo>
                                <a:cubicBezTo>
                                  <a:pt x="45" y="196"/>
                                  <a:pt x="46" y="196"/>
                                  <a:pt x="46" y="195"/>
                                </a:cubicBezTo>
                                <a:moveTo>
                                  <a:pt x="44" y="195"/>
                                </a:moveTo>
                                <a:cubicBezTo>
                                  <a:pt x="43" y="195"/>
                                  <a:pt x="44" y="195"/>
                                  <a:pt x="43" y="195"/>
                                </a:cubicBezTo>
                                <a:cubicBezTo>
                                  <a:pt x="44" y="195"/>
                                  <a:pt x="44" y="195"/>
                                  <a:pt x="44" y="195"/>
                                </a:cubicBezTo>
                                <a:moveTo>
                                  <a:pt x="54" y="199"/>
                                </a:moveTo>
                                <a:cubicBezTo>
                                  <a:pt x="54" y="199"/>
                                  <a:pt x="55" y="199"/>
                                  <a:pt x="55" y="199"/>
                                </a:cubicBezTo>
                                <a:cubicBezTo>
                                  <a:pt x="55" y="199"/>
                                  <a:pt x="55" y="198"/>
                                  <a:pt x="55" y="198"/>
                                </a:cubicBezTo>
                                <a:cubicBezTo>
                                  <a:pt x="55" y="198"/>
                                  <a:pt x="55" y="198"/>
                                  <a:pt x="55" y="198"/>
                                </a:cubicBezTo>
                                <a:cubicBezTo>
                                  <a:pt x="55" y="199"/>
                                  <a:pt x="55" y="199"/>
                                  <a:pt x="55" y="199"/>
                                </a:cubicBezTo>
                                <a:cubicBezTo>
                                  <a:pt x="55" y="199"/>
                                  <a:pt x="54" y="199"/>
                                  <a:pt x="54" y="199"/>
                                </a:cubicBezTo>
                                <a:moveTo>
                                  <a:pt x="227" y="242"/>
                                </a:moveTo>
                                <a:cubicBezTo>
                                  <a:pt x="226" y="243"/>
                                  <a:pt x="226" y="243"/>
                                  <a:pt x="226" y="243"/>
                                </a:cubicBezTo>
                                <a:cubicBezTo>
                                  <a:pt x="226" y="243"/>
                                  <a:pt x="226" y="243"/>
                                  <a:pt x="226" y="243"/>
                                </a:cubicBezTo>
                                <a:cubicBezTo>
                                  <a:pt x="226" y="243"/>
                                  <a:pt x="227" y="242"/>
                                  <a:pt x="227" y="242"/>
                                </a:cubicBezTo>
                                <a:cubicBezTo>
                                  <a:pt x="227" y="242"/>
                                  <a:pt x="227" y="242"/>
                                  <a:pt x="227" y="242"/>
                                </a:cubicBezTo>
                                <a:moveTo>
                                  <a:pt x="41" y="199"/>
                                </a:moveTo>
                                <a:cubicBezTo>
                                  <a:pt x="41" y="199"/>
                                  <a:pt x="41" y="199"/>
                                  <a:pt x="41" y="199"/>
                                </a:cubicBezTo>
                                <a:cubicBezTo>
                                  <a:pt x="41" y="199"/>
                                  <a:pt x="42" y="199"/>
                                  <a:pt x="42" y="199"/>
                                </a:cubicBezTo>
                                <a:cubicBezTo>
                                  <a:pt x="42" y="199"/>
                                  <a:pt x="43" y="198"/>
                                  <a:pt x="43" y="197"/>
                                </a:cubicBezTo>
                                <a:cubicBezTo>
                                  <a:pt x="43" y="197"/>
                                  <a:pt x="42" y="197"/>
                                  <a:pt x="42" y="196"/>
                                </a:cubicBezTo>
                                <a:cubicBezTo>
                                  <a:pt x="42" y="197"/>
                                  <a:pt x="42" y="197"/>
                                  <a:pt x="42" y="197"/>
                                </a:cubicBezTo>
                                <a:cubicBezTo>
                                  <a:pt x="41" y="197"/>
                                  <a:pt x="41" y="197"/>
                                  <a:pt x="40" y="197"/>
                                </a:cubicBezTo>
                                <a:cubicBezTo>
                                  <a:pt x="40" y="197"/>
                                  <a:pt x="40" y="198"/>
                                  <a:pt x="41" y="198"/>
                                </a:cubicBezTo>
                                <a:cubicBezTo>
                                  <a:pt x="41" y="198"/>
                                  <a:pt x="41" y="198"/>
                                  <a:pt x="41" y="197"/>
                                </a:cubicBezTo>
                                <a:cubicBezTo>
                                  <a:pt x="41" y="197"/>
                                  <a:pt x="41" y="198"/>
                                  <a:pt x="41" y="198"/>
                                </a:cubicBezTo>
                                <a:cubicBezTo>
                                  <a:pt x="41" y="198"/>
                                  <a:pt x="41" y="198"/>
                                  <a:pt x="41" y="198"/>
                                </a:cubicBezTo>
                                <a:cubicBezTo>
                                  <a:pt x="41" y="198"/>
                                  <a:pt x="41" y="198"/>
                                  <a:pt x="41" y="198"/>
                                </a:cubicBezTo>
                                <a:cubicBezTo>
                                  <a:pt x="41" y="198"/>
                                  <a:pt x="41" y="199"/>
                                  <a:pt x="41" y="199"/>
                                </a:cubicBezTo>
                                <a:cubicBezTo>
                                  <a:pt x="41" y="199"/>
                                  <a:pt x="41" y="199"/>
                                  <a:pt x="41" y="199"/>
                                </a:cubicBezTo>
                                <a:moveTo>
                                  <a:pt x="54" y="200"/>
                                </a:moveTo>
                                <a:cubicBezTo>
                                  <a:pt x="54" y="201"/>
                                  <a:pt x="53" y="201"/>
                                  <a:pt x="53" y="201"/>
                                </a:cubicBezTo>
                                <a:cubicBezTo>
                                  <a:pt x="53" y="201"/>
                                  <a:pt x="53" y="201"/>
                                  <a:pt x="53" y="201"/>
                                </a:cubicBezTo>
                                <a:cubicBezTo>
                                  <a:pt x="53" y="201"/>
                                  <a:pt x="53" y="201"/>
                                  <a:pt x="53" y="200"/>
                                </a:cubicBezTo>
                                <a:cubicBezTo>
                                  <a:pt x="53" y="200"/>
                                  <a:pt x="53" y="200"/>
                                  <a:pt x="54" y="200"/>
                                </a:cubicBezTo>
                                <a:moveTo>
                                  <a:pt x="229" y="247"/>
                                </a:moveTo>
                                <a:cubicBezTo>
                                  <a:pt x="229" y="247"/>
                                  <a:pt x="229" y="247"/>
                                  <a:pt x="229" y="247"/>
                                </a:cubicBezTo>
                                <a:cubicBezTo>
                                  <a:pt x="229" y="247"/>
                                  <a:pt x="229" y="247"/>
                                  <a:pt x="230" y="247"/>
                                </a:cubicBezTo>
                                <a:cubicBezTo>
                                  <a:pt x="230" y="247"/>
                                  <a:pt x="229" y="247"/>
                                  <a:pt x="230" y="247"/>
                                </a:cubicBezTo>
                                <a:cubicBezTo>
                                  <a:pt x="230" y="247"/>
                                  <a:pt x="230" y="247"/>
                                  <a:pt x="231" y="246"/>
                                </a:cubicBezTo>
                                <a:cubicBezTo>
                                  <a:pt x="231" y="246"/>
                                  <a:pt x="231" y="246"/>
                                  <a:pt x="231" y="246"/>
                                </a:cubicBezTo>
                                <a:cubicBezTo>
                                  <a:pt x="231" y="247"/>
                                  <a:pt x="231" y="247"/>
                                  <a:pt x="231" y="247"/>
                                </a:cubicBezTo>
                                <a:cubicBezTo>
                                  <a:pt x="231" y="247"/>
                                  <a:pt x="231" y="247"/>
                                  <a:pt x="232" y="247"/>
                                </a:cubicBezTo>
                                <a:cubicBezTo>
                                  <a:pt x="232" y="247"/>
                                  <a:pt x="232" y="247"/>
                                  <a:pt x="231" y="248"/>
                                </a:cubicBezTo>
                                <a:cubicBezTo>
                                  <a:pt x="231" y="248"/>
                                  <a:pt x="231" y="248"/>
                                  <a:pt x="230" y="248"/>
                                </a:cubicBezTo>
                                <a:cubicBezTo>
                                  <a:pt x="230" y="248"/>
                                  <a:pt x="230" y="249"/>
                                  <a:pt x="230" y="249"/>
                                </a:cubicBezTo>
                                <a:cubicBezTo>
                                  <a:pt x="230" y="249"/>
                                  <a:pt x="230" y="249"/>
                                  <a:pt x="230" y="249"/>
                                </a:cubicBezTo>
                                <a:cubicBezTo>
                                  <a:pt x="230" y="250"/>
                                  <a:pt x="230" y="250"/>
                                  <a:pt x="229" y="250"/>
                                </a:cubicBezTo>
                                <a:cubicBezTo>
                                  <a:pt x="230" y="250"/>
                                  <a:pt x="230" y="250"/>
                                  <a:pt x="230" y="250"/>
                                </a:cubicBezTo>
                                <a:cubicBezTo>
                                  <a:pt x="230" y="251"/>
                                  <a:pt x="230" y="251"/>
                                  <a:pt x="230" y="251"/>
                                </a:cubicBezTo>
                                <a:cubicBezTo>
                                  <a:pt x="230" y="251"/>
                                  <a:pt x="229" y="251"/>
                                  <a:pt x="229" y="251"/>
                                </a:cubicBezTo>
                                <a:cubicBezTo>
                                  <a:pt x="229" y="252"/>
                                  <a:pt x="229" y="252"/>
                                  <a:pt x="228" y="253"/>
                                </a:cubicBezTo>
                                <a:cubicBezTo>
                                  <a:pt x="228" y="253"/>
                                  <a:pt x="228" y="253"/>
                                  <a:pt x="228" y="253"/>
                                </a:cubicBezTo>
                                <a:cubicBezTo>
                                  <a:pt x="229" y="254"/>
                                  <a:pt x="229" y="254"/>
                                  <a:pt x="229" y="255"/>
                                </a:cubicBezTo>
                                <a:cubicBezTo>
                                  <a:pt x="229" y="255"/>
                                  <a:pt x="229" y="255"/>
                                  <a:pt x="229" y="255"/>
                                </a:cubicBezTo>
                                <a:cubicBezTo>
                                  <a:pt x="229" y="255"/>
                                  <a:pt x="229" y="256"/>
                                  <a:pt x="229" y="256"/>
                                </a:cubicBezTo>
                                <a:cubicBezTo>
                                  <a:pt x="229" y="256"/>
                                  <a:pt x="229" y="256"/>
                                  <a:pt x="229" y="256"/>
                                </a:cubicBezTo>
                                <a:cubicBezTo>
                                  <a:pt x="229" y="256"/>
                                  <a:pt x="229" y="255"/>
                                  <a:pt x="229" y="255"/>
                                </a:cubicBezTo>
                                <a:cubicBezTo>
                                  <a:pt x="228" y="255"/>
                                  <a:pt x="228" y="255"/>
                                  <a:pt x="227" y="255"/>
                                </a:cubicBezTo>
                                <a:cubicBezTo>
                                  <a:pt x="227" y="254"/>
                                  <a:pt x="227" y="254"/>
                                  <a:pt x="227" y="253"/>
                                </a:cubicBezTo>
                                <a:cubicBezTo>
                                  <a:pt x="227" y="253"/>
                                  <a:pt x="227" y="253"/>
                                  <a:pt x="228" y="253"/>
                                </a:cubicBezTo>
                                <a:cubicBezTo>
                                  <a:pt x="228" y="253"/>
                                  <a:pt x="228" y="253"/>
                                  <a:pt x="228" y="252"/>
                                </a:cubicBezTo>
                                <a:cubicBezTo>
                                  <a:pt x="228" y="252"/>
                                  <a:pt x="228" y="252"/>
                                  <a:pt x="228" y="252"/>
                                </a:cubicBezTo>
                                <a:cubicBezTo>
                                  <a:pt x="228" y="252"/>
                                  <a:pt x="228" y="252"/>
                                  <a:pt x="228" y="252"/>
                                </a:cubicBezTo>
                                <a:cubicBezTo>
                                  <a:pt x="228" y="252"/>
                                  <a:pt x="228" y="252"/>
                                  <a:pt x="228" y="252"/>
                                </a:cubicBezTo>
                                <a:cubicBezTo>
                                  <a:pt x="228" y="252"/>
                                  <a:pt x="228" y="251"/>
                                  <a:pt x="228" y="251"/>
                                </a:cubicBezTo>
                                <a:cubicBezTo>
                                  <a:pt x="228" y="251"/>
                                  <a:pt x="228" y="251"/>
                                  <a:pt x="229" y="252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1"/>
                                  <a:pt x="229" y="251"/>
                                  <a:pt x="229" y="251"/>
                                </a:cubicBezTo>
                                <a:cubicBezTo>
                                  <a:pt x="229" y="250"/>
                                  <a:pt x="230" y="249"/>
                                  <a:pt x="229" y="248"/>
                                </a:cubicBezTo>
                                <a:cubicBezTo>
                                  <a:pt x="229" y="248"/>
                                  <a:pt x="229" y="248"/>
                                  <a:pt x="229" y="247"/>
                                </a:cubicBezTo>
                                <a:cubicBezTo>
                                  <a:pt x="229" y="247"/>
                                  <a:pt x="229" y="248"/>
                                  <a:pt x="229" y="248"/>
                                </a:cubicBezTo>
                                <a:cubicBezTo>
                                  <a:pt x="229" y="247"/>
                                  <a:pt x="229" y="247"/>
                                  <a:pt x="229" y="247"/>
                                </a:cubicBezTo>
                                <a:moveTo>
                                  <a:pt x="53" y="201"/>
                                </a:moveTo>
                                <a:cubicBezTo>
                                  <a:pt x="53" y="202"/>
                                  <a:pt x="52" y="203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2" y="204"/>
                                  <a:pt x="52" y="204"/>
                                </a:cubicBezTo>
                                <a:cubicBezTo>
                                  <a:pt x="52" y="204"/>
                                  <a:pt x="51" y="204"/>
                                  <a:pt x="51" y="204"/>
                                </a:cubicBezTo>
                                <a:cubicBezTo>
                                  <a:pt x="52" y="203"/>
                                  <a:pt x="51" y="203"/>
                                  <a:pt x="52" y="202"/>
                                </a:cubicBezTo>
                                <a:cubicBezTo>
                                  <a:pt x="52" y="202"/>
                                  <a:pt x="52" y="202"/>
                                  <a:pt x="52" y="202"/>
                                </a:cubicBezTo>
                                <a:cubicBezTo>
                                  <a:pt x="52" y="202"/>
                                  <a:pt x="53" y="202"/>
                                  <a:pt x="53" y="201"/>
                                </a:cubicBezTo>
                                <a:cubicBezTo>
                                  <a:pt x="53" y="201"/>
                                  <a:pt x="53" y="201"/>
                                  <a:pt x="53" y="201"/>
                                </a:cubicBezTo>
                                <a:moveTo>
                                  <a:pt x="224" y="245"/>
                                </a:moveTo>
                                <a:cubicBezTo>
                                  <a:pt x="224" y="245"/>
                                  <a:pt x="224" y="246"/>
                                  <a:pt x="224" y="246"/>
                                </a:cubicBezTo>
                                <a:cubicBezTo>
                                  <a:pt x="224" y="246"/>
                                  <a:pt x="224" y="246"/>
                                  <a:pt x="224" y="246"/>
                                </a:cubicBezTo>
                                <a:cubicBezTo>
                                  <a:pt x="224" y="246"/>
                                  <a:pt x="224" y="246"/>
                                  <a:pt x="224" y="246"/>
                                </a:cubicBezTo>
                                <a:cubicBezTo>
                                  <a:pt x="224" y="246"/>
                                  <a:pt x="224" y="246"/>
                                  <a:pt x="224" y="246"/>
                                </a:cubicBezTo>
                                <a:cubicBezTo>
                                  <a:pt x="223" y="246"/>
                                  <a:pt x="223" y="246"/>
                                  <a:pt x="223" y="246"/>
                                </a:cubicBezTo>
                                <a:cubicBezTo>
                                  <a:pt x="223" y="246"/>
                                  <a:pt x="223" y="245"/>
                                  <a:pt x="223" y="245"/>
                                </a:cubicBezTo>
                                <a:cubicBezTo>
                                  <a:pt x="224" y="245"/>
                                  <a:pt x="224" y="245"/>
                                  <a:pt x="224" y="245"/>
                                </a:cubicBezTo>
                                <a:moveTo>
                                  <a:pt x="39" y="198"/>
                                </a:moveTo>
                                <a:cubicBezTo>
                                  <a:pt x="39" y="198"/>
                                  <a:pt x="39" y="198"/>
                                  <a:pt x="38" y="198"/>
                                </a:cubicBezTo>
                                <a:cubicBezTo>
                                  <a:pt x="39" y="199"/>
                                  <a:pt x="39" y="199"/>
                                  <a:pt x="39" y="199"/>
                                </a:cubicBezTo>
                                <a:cubicBezTo>
                                  <a:pt x="39" y="199"/>
                                  <a:pt x="39" y="199"/>
                                  <a:pt x="39" y="199"/>
                                </a:cubicBezTo>
                                <a:cubicBezTo>
                                  <a:pt x="39" y="199"/>
                                  <a:pt x="39" y="199"/>
                                  <a:pt x="39" y="199"/>
                                </a:cubicBezTo>
                                <a:cubicBezTo>
                                  <a:pt x="39" y="198"/>
                                  <a:pt x="39" y="198"/>
                                  <a:pt x="39" y="198"/>
                                </a:cubicBezTo>
                                <a:cubicBezTo>
                                  <a:pt x="39" y="198"/>
                                  <a:pt x="39" y="198"/>
                                  <a:pt x="39" y="198"/>
                                </a:cubicBezTo>
                                <a:moveTo>
                                  <a:pt x="41" y="199"/>
                                </a:moveTo>
                                <a:cubicBezTo>
                                  <a:pt x="41" y="199"/>
                                  <a:pt x="41" y="199"/>
                                  <a:pt x="41" y="200"/>
                                </a:cubicBezTo>
                                <a:cubicBezTo>
                                  <a:pt x="41" y="199"/>
                                  <a:pt x="41" y="199"/>
                                  <a:pt x="41" y="199"/>
                                </a:cubicBezTo>
                                <a:cubicBezTo>
                                  <a:pt x="40" y="200"/>
                                  <a:pt x="39" y="201"/>
                                  <a:pt x="38" y="202"/>
                                </a:cubicBezTo>
                                <a:cubicBezTo>
                                  <a:pt x="39" y="202"/>
                                  <a:pt x="38" y="202"/>
                                  <a:pt x="39" y="202"/>
                                </a:cubicBezTo>
                                <a:cubicBezTo>
                                  <a:pt x="39" y="202"/>
                                  <a:pt x="39" y="202"/>
                                  <a:pt x="39" y="202"/>
                                </a:cubicBezTo>
                                <a:cubicBezTo>
                                  <a:pt x="39" y="202"/>
                                  <a:pt x="39" y="202"/>
                                  <a:pt x="40" y="202"/>
                                </a:cubicBezTo>
                                <a:cubicBezTo>
                                  <a:pt x="40" y="201"/>
                                  <a:pt x="40" y="201"/>
                                  <a:pt x="40" y="201"/>
                                </a:cubicBezTo>
                                <a:cubicBezTo>
                                  <a:pt x="40" y="201"/>
                                  <a:pt x="40" y="201"/>
                                  <a:pt x="40" y="201"/>
                                </a:cubicBezTo>
                                <a:cubicBezTo>
                                  <a:pt x="41" y="200"/>
                                  <a:pt x="41" y="201"/>
                                  <a:pt x="41" y="200"/>
                                </a:cubicBezTo>
                                <a:cubicBezTo>
                                  <a:pt x="41" y="200"/>
                                  <a:pt x="41" y="200"/>
                                  <a:pt x="41" y="200"/>
                                </a:cubicBezTo>
                                <a:cubicBezTo>
                                  <a:pt x="41" y="200"/>
                                  <a:pt x="41" y="200"/>
                                  <a:pt x="41" y="199"/>
                                </a:cubicBezTo>
                                <a:moveTo>
                                  <a:pt x="38" y="199"/>
                                </a:moveTo>
                                <a:cubicBezTo>
                                  <a:pt x="38" y="199"/>
                                  <a:pt x="39" y="199"/>
                                  <a:pt x="39" y="200"/>
                                </a:cubicBezTo>
                                <a:cubicBezTo>
                                  <a:pt x="39" y="200"/>
                                  <a:pt x="39" y="200"/>
                                  <a:pt x="38" y="200"/>
                                </a:cubicBezTo>
                                <a:cubicBezTo>
                                  <a:pt x="38" y="200"/>
                                  <a:pt x="39" y="200"/>
                                  <a:pt x="39" y="201"/>
                                </a:cubicBezTo>
                                <a:cubicBezTo>
                                  <a:pt x="38" y="201"/>
                                  <a:pt x="38" y="201"/>
                                  <a:pt x="38" y="201"/>
                                </a:cubicBezTo>
                                <a:cubicBezTo>
                                  <a:pt x="38" y="201"/>
                                  <a:pt x="38" y="201"/>
                                  <a:pt x="38" y="201"/>
                                </a:cubicBezTo>
                                <a:cubicBezTo>
                                  <a:pt x="38" y="201"/>
                                  <a:pt x="38" y="201"/>
                                  <a:pt x="37" y="201"/>
                                </a:cubicBezTo>
                                <a:cubicBezTo>
                                  <a:pt x="38" y="201"/>
                                  <a:pt x="38" y="202"/>
                                  <a:pt x="38" y="202"/>
                                </a:cubicBezTo>
                                <a:cubicBezTo>
                                  <a:pt x="37" y="202"/>
                                  <a:pt x="37" y="202"/>
                                  <a:pt x="37" y="202"/>
                                </a:cubicBezTo>
                                <a:cubicBezTo>
                                  <a:pt x="37" y="202"/>
                                  <a:pt x="37" y="202"/>
                                  <a:pt x="37" y="202"/>
                                </a:cubicBezTo>
                                <a:cubicBezTo>
                                  <a:pt x="37" y="202"/>
                                  <a:pt x="37" y="202"/>
                                  <a:pt x="37" y="202"/>
                                </a:cubicBezTo>
                                <a:cubicBezTo>
                                  <a:pt x="37" y="203"/>
                                  <a:pt x="36" y="203"/>
                                  <a:pt x="36" y="204"/>
                                </a:cubicBezTo>
                                <a:cubicBezTo>
                                  <a:pt x="36" y="204"/>
                                  <a:pt x="36" y="204"/>
                                  <a:pt x="36" y="204"/>
                                </a:cubicBezTo>
                                <a:cubicBezTo>
                                  <a:pt x="36" y="204"/>
                                  <a:pt x="36" y="204"/>
                                  <a:pt x="36" y="204"/>
                                </a:cubicBezTo>
                                <a:cubicBezTo>
                                  <a:pt x="36" y="204"/>
                                  <a:pt x="36" y="205"/>
                                  <a:pt x="35" y="205"/>
                                </a:cubicBezTo>
                                <a:cubicBezTo>
                                  <a:pt x="35" y="205"/>
                                  <a:pt x="35" y="204"/>
                                  <a:pt x="35" y="204"/>
                                </a:cubicBezTo>
                                <a:cubicBezTo>
                                  <a:pt x="35" y="204"/>
                                  <a:pt x="35" y="204"/>
                                  <a:pt x="35" y="204"/>
                                </a:cubicBezTo>
                                <a:cubicBezTo>
                                  <a:pt x="35" y="204"/>
                                  <a:pt x="35" y="204"/>
                                  <a:pt x="35" y="204"/>
                                </a:cubicBezTo>
                                <a:cubicBezTo>
                                  <a:pt x="34" y="204"/>
                                  <a:pt x="35" y="204"/>
                                  <a:pt x="35" y="204"/>
                                </a:cubicBezTo>
                                <a:cubicBezTo>
                                  <a:pt x="35" y="204"/>
                                  <a:pt x="34" y="204"/>
                                  <a:pt x="34" y="204"/>
                                </a:cubicBezTo>
                                <a:cubicBezTo>
                                  <a:pt x="34" y="204"/>
                                  <a:pt x="35" y="203"/>
                                  <a:pt x="35" y="203"/>
                                </a:cubicBezTo>
                                <a:cubicBezTo>
                                  <a:pt x="35" y="203"/>
                                  <a:pt x="35" y="203"/>
                                  <a:pt x="35" y="203"/>
                                </a:cubicBezTo>
                                <a:cubicBezTo>
                                  <a:pt x="35" y="204"/>
                                  <a:pt x="35" y="203"/>
                                  <a:pt x="35" y="204"/>
                                </a:cubicBezTo>
                                <a:cubicBezTo>
                                  <a:pt x="36" y="203"/>
                                  <a:pt x="36" y="203"/>
                                  <a:pt x="36" y="202"/>
                                </a:cubicBezTo>
                                <a:cubicBezTo>
                                  <a:pt x="36" y="202"/>
                                  <a:pt x="36" y="202"/>
                                  <a:pt x="37" y="202"/>
                                </a:cubicBezTo>
                                <a:cubicBezTo>
                                  <a:pt x="37" y="202"/>
                                  <a:pt x="36" y="202"/>
                                  <a:pt x="37" y="201"/>
                                </a:cubicBezTo>
                                <a:cubicBezTo>
                                  <a:pt x="37" y="201"/>
                                  <a:pt x="37" y="201"/>
                                  <a:pt x="37" y="201"/>
                                </a:cubicBezTo>
                                <a:cubicBezTo>
                                  <a:pt x="37" y="201"/>
                                  <a:pt x="38" y="200"/>
                                  <a:pt x="38" y="199"/>
                                </a:cubicBezTo>
                                <a:moveTo>
                                  <a:pt x="216" y="244"/>
                                </a:moveTo>
                                <a:cubicBezTo>
                                  <a:pt x="216" y="244"/>
                                  <a:pt x="216" y="244"/>
                                  <a:pt x="216" y="245"/>
                                </a:cubicBezTo>
                                <a:cubicBezTo>
                                  <a:pt x="215" y="245"/>
                                  <a:pt x="215" y="245"/>
                                  <a:pt x="215" y="245"/>
                                </a:cubicBezTo>
                                <a:cubicBezTo>
                                  <a:pt x="215" y="244"/>
                                  <a:pt x="215" y="244"/>
                                  <a:pt x="215" y="244"/>
                                </a:cubicBezTo>
                                <a:cubicBezTo>
                                  <a:pt x="216" y="244"/>
                                  <a:pt x="216" y="244"/>
                                  <a:pt x="216" y="244"/>
                                </a:cubicBezTo>
                                <a:moveTo>
                                  <a:pt x="39" y="201"/>
                                </a:moveTo>
                                <a:cubicBezTo>
                                  <a:pt x="39" y="201"/>
                                  <a:pt x="39" y="201"/>
                                  <a:pt x="39" y="201"/>
                                </a:cubicBezTo>
                                <a:cubicBezTo>
                                  <a:pt x="39" y="201"/>
                                  <a:pt x="39" y="201"/>
                                  <a:pt x="39" y="200"/>
                                </a:cubicBezTo>
                                <a:cubicBezTo>
                                  <a:pt x="39" y="200"/>
                                  <a:pt x="39" y="200"/>
                                  <a:pt x="39" y="200"/>
                                </a:cubicBezTo>
                                <a:cubicBezTo>
                                  <a:pt x="40" y="200"/>
                                  <a:pt x="39" y="200"/>
                                  <a:pt x="39" y="200"/>
                                </a:cubicBezTo>
                                <a:cubicBezTo>
                                  <a:pt x="39" y="200"/>
                                  <a:pt x="39" y="200"/>
                                  <a:pt x="39" y="201"/>
                                </a:cubicBezTo>
                                <a:moveTo>
                                  <a:pt x="42" y="201"/>
                                </a:move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1"/>
                                  <a:pt x="43" y="201"/>
                                  <a:pt x="43" y="201"/>
                                </a:cubicBezTo>
                                <a:cubicBezTo>
                                  <a:pt x="43" y="202"/>
                                  <a:pt x="43" y="202"/>
                                  <a:pt x="43" y="202"/>
                                </a:cubicBezTo>
                                <a:cubicBezTo>
                                  <a:pt x="43" y="202"/>
                                  <a:pt x="42" y="202"/>
                                  <a:pt x="42" y="202"/>
                                </a:cubicBezTo>
                                <a:cubicBezTo>
                                  <a:pt x="42" y="202"/>
                                  <a:pt x="42" y="201"/>
                                  <a:pt x="42" y="201"/>
                                </a:cubicBezTo>
                                <a:moveTo>
                                  <a:pt x="121" y="222"/>
                                </a:move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1"/>
                                </a:cubicBezTo>
                                <a:cubicBezTo>
                                  <a:pt x="121" y="221"/>
                                  <a:pt x="121" y="221"/>
                                  <a:pt x="121" y="222"/>
                                </a:cubicBezTo>
                                <a:moveTo>
                                  <a:pt x="224" y="249"/>
                                </a:moveTo>
                                <a:cubicBezTo>
                                  <a:pt x="224" y="249"/>
                                  <a:pt x="224" y="249"/>
                                  <a:pt x="224" y="249"/>
                                </a:cubicBezTo>
                                <a:cubicBezTo>
                                  <a:pt x="224" y="249"/>
                                  <a:pt x="224" y="248"/>
                                  <a:pt x="225" y="248"/>
                                </a:cubicBezTo>
                                <a:cubicBezTo>
                                  <a:pt x="225" y="248"/>
                                  <a:pt x="225" y="248"/>
                                  <a:pt x="225" y="248"/>
                                </a:cubicBezTo>
                                <a:cubicBezTo>
                                  <a:pt x="225" y="248"/>
                                  <a:pt x="225" y="249"/>
                                  <a:pt x="224" y="249"/>
                                </a:cubicBezTo>
                                <a:cubicBezTo>
                                  <a:pt x="224" y="249"/>
                                  <a:pt x="223" y="249"/>
                                  <a:pt x="224" y="249"/>
                                </a:cubicBezTo>
                                <a:moveTo>
                                  <a:pt x="42" y="202"/>
                                </a:moveTo>
                                <a:cubicBezTo>
                                  <a:pt x="42" y="202"/>
                                  <a:pt x="41" y="203"/>
                                  <a:pt x="41" y="203"/>
                                </a:cubicBezTo>
                                <a:cubicBezTo>
                                  <a:pt x="41" y="203"/>
                                  <a:pt x="41" y="203"/>
                                  <a:pt x="42" y="203"/>
                                </a:cubicBezTo>
                                <a:cubicBezTo>
                                  <a:pt x="42" y="203"/>
                                  <a:pt x="42" y="203"/>
                                  <a:pt x="42" y="203"/>
                                </a:cubicBezTo>
                                <a:cubicBezTo>
                                  <a:pt x="42" y="203"/>
                                  <a:pt x="42" y="203"/>
                                  <a:pt x="42" y="202"/>
                                </a:cubicBezTo>
                                <a:cubicBezTo>
                                  <a:pt x="42" y="202"/>
                                  <a:pt x="42" y="202"/>
                                  <a:pt x="42" y="202"/>
                                </a:cubicBezTo>
                                <a:moveTo>
                                  <a:pt x="50" y="204"/>
                                </a:moveTo>
                                <a:cubicBezTo>
                                  <a:pt x="51" y="205"/>
                                  <a:pt x="50" y="204"/>
                                  <a:pt x="51" y="205"/>
                                </a:cubicBezTo>
                                <a:cubicBezTo>
                                  <a:pt x="51" y="204"/>
                                  <a:pt x="51" y="205"/>
                                  <a:pt x="50" y="204"/>
                                </a:cubicBezTo>
                                <a:moveTo>
                                  <a:pt x="50" y="205"/>
                                </a:moveTo>
                                <a:cubicBezTo>
                                  <a:pt x="50" y="206"/>
                                  <a:pt x="50" y="206"/>
                                  <a:pt x="50" y="206"/>
                                </a:cubicBezTo>
                                <a:cubicBezTo>
                                  <a:pt x="50" y="206"/>
                                  <a:pt x="50" y="206"/>
                                  <a:pt x="50" y="206"/>
                                </a:cubicBezTo>
                                <a:cubicBezTo>
                                  <a:pt x="50" y="206"/>
                                  <a:pt x="50" y="206"/>
                                  <a:pt x="50" y="206"/>
                                </a:cubicBezTo>
                                <a:cubicBezTo>
                                  <a:pt x="49" y="206"/>
                                  <a:pt x="49" y="206"/>
                                  <a:pt x="49" y="207"/>
                                </a:cubicBezTo>
                                <a:cubicBezTo>
                                  <a:pt x="49" y="207"/>
                                  <a:pt x="49" y="207"/>
                                  <a:pt x="49" y="207"/>
                                </a:cubicBezTo>
                                <a:cubicBezTo>
                                  <a:pt x="49" y="207"/>
                                  <a:pt x="49" y="207"/>
                                  <a:pt x="49" y="207"/>
                                </a:cubicBezTo>
                                <a:cubicBezTo>
                                  <a:pt x="50" y="207"/>
                                  <a:pt x="50" y="206"/>
                                  <a:pt x="50" y="205"/>
                                </a:cubicBezTo>
                                <a:cubicBezTo>
                                  <a:pt x="50" y="205"/>
                                  <a:pt x="50" y="205"/>
                                  <a:pt x="50" y="205"/>
                                </a:cubicBezTo>
                                <a:moveTo>
                                  <a:pt x="224" y="250"/>
                                </a:moveTo>
                                <a:cubicBezTo>
                                  <a:pt x="224" y="250"/>
                                  <a:pt x="224" y="251"/>
                                  <a:pt x="224" y="251"/>
                                </a:cubicBezTo>
                                <a:cubicBezTo>
                                  <a:pt x="224" y="251"/>
                                  <a:pt x="224" y="251"/>
                                  <a:pt x="224" y="251"/>
                                </a:cubicBezTo>
                                <a:cubicBezTo>
                                  <a:pt x="224" y="251"/>
                                  <a:pt x="224" y="250"/>
                                  <a:pt x="224" y="250"/>
                                </a:cubicBezTo>
                                <a:cubicBezTo>
                                  <a:pt x="224" y="250"/>
                                  <a:pt x="224" y="250"/>
                                  <a:pt x="224" y="250"/>
                                </a:cubicBezTo>
                                <a:moveTo>
                                  <a:pt x="35" y="202"/>
                                </a:moveTo>
                                <a:cubicBezTo>
                                  <a:pt x="35" y="203"/>
                                  <a:pt x="35" y="203"/>
                                  <a:pt x="35" y="203"/>
                                </a:cubicBezTo>
                                <a:cubicBezTo>
                                  <a:pt x="35" y="203"/>
                                  <a:pt x="35" y="203"/>
                                  <a:pt x="35" y="203"/>
                                </a:cubicBezTo>
                                <a:cubicBezTo>
                                  <a:pt x="35" y="203"/>
                                  <a:pt x="35" y="203"/>
                                  <a:pt x="35" y="202"/>
                                </a:cubicBezTo>
                                <a:moveTo>
                                  <a:pt x="122" y="225"/>
                                </a:moveTo>
                                <a:cubicBezTo>
                                  <a:pt x="122" y="226"/>
                                  <a:pt x="123" y="226"/>
                                  <a:pt x="123" y="226"/>
                                </a:cubicBezTo>
                                <a:cubicBezTo>
                                  <a:pt x="123" y="226"/>
                                  <a:pt x="123" y="226"/>
                                  <a:pt x="123" y="226"/>
                                </a:cubicBezTo>
                                <a:cubicBezTo>
                                  <a:pt x="123" y="225"/>
                                  <a:pt x="123" y="226"/>
                                  <a:pt x="123" y="225"/>
                                </a:cubicBezTo>
                                <a:cubicBezTo>
                                  <a:pt x="123" y="225"/>
                                  <a:pt x="123" y="225"/>
                                  <a:pt x="123" y="225"/>
                                </a:cubicBezTo>
                                <a:cubicBezTo>
                                  <a:pt x="123" y="225"/>
                                  <a:pt x="123" y="225"/>
                                  <a:pt x="123" y="225"/>
                                </a:cubicBezTo>
                                <a:cubicBezTo>
                                  <a:pt x="123" y="225"/>
                                  <a:pt x="123" y="225"/>
                                  <a:pt x="123" y="225"/>
                                </a:cubicBezTo>
                                <a:cubicBezTo>
                                  <a:pt x="122" y="225"/>
                                  <a:pt x="123" y="225"/>
                                  <a:pt x="122" y="225"/>
                                </a:cubicBezTo>
                                <a:moveTo>
                                  <a:pt x="213" y="248"/>
                                </a:moveTo>
                                <a:cubicBezTo>
                                  <a:pt x="213" y="248"/>
                                  <a:pt x="213" y="248"/>
                                  <a:pt x="213" y="248"/>
                                </a:cubicBezTo>
                                <a:cubicBezTo>
                                  <a:pt x="213" y="248"/>
                                  <a:pt x="213" y="248"/>
                                  <a:pt x="213" y="248"/>
                                </a:cubicBezTo>
                                <a:cubicBezTo>
                                  <a:pt x="213" y="248"/>
                                  <a:pt x="213" y="248"/>
                                  <a:pt x="213" y="249"/>
                                </a:cubicBezTo>
                                <a:cubicBezTo>
                                  <a:pt x="213" y="249"/>
                                  <a:pt x="213" y="249"/>
                                  <a:pt x="213" y="249"/>
                                </a:cubicBezTo>
                                <a:cubicBezTo>
                                  <a:pt x="213" y="249"/>
                                  <a:pt x="213" y="249"/>
                                  <a:pt x="213" y="249"/>
                                </a:cubicBezTo>
                                <a:cubicBezTo>
                                  <a:pt x="213" y="249"/>
                                  <a:pt x="213" y="249"/>
                                  <a:pt x="214" y="249"/>
                                </a:cubicBezTo>
                                <a:cubicBezTo>
                                  <a:pt x="214" y="249"/>
                                  <a:pt x="214" y="249"/>
                                  <a:pt x="214" y="249"/>
                                </a:cubicBezTo>
                                <a:cubicBezTo>
                                  <a:pt x="214" y="249"/>
                                  <a:pt x="214" y="249"/>
                                  <a:pt x="213" y="249"/>
                                </a:cubicBezTo>
                                <a:cubicBezTo>
                                  <a:pt x="213" y="248"/>
                                  <a:pt x="214" y="248"/>
                                  <a:pt x="214" y="248"/>
                                </a:cubicBezTo>
                                <a:cubicBezTo>
                                  <a:pt x="214" y="248"/>
                                  <a:pt x="214" y="248"/>
                                  <a:pt x="214" y="248"/>
                                </a:cubicBezTo>
                                <a:cubicBezTo>
                                  <a:pt x="214" y="248"/>
                                  <a:pt x="214" y="248"/>
                                  <a:pt x="213" y="248"/>
                                </a:cubicBezTo>
                                <a:moveTo>
                                  <a:pt x="230" y="252"/>
                                </a:moveTo>
                                <a:cubicBezTo>
                                  <a:pt x="230" y="252"/>
                                  <a:pt x="230" y="252"/>
                                  <a:pt x="230" y="252"/>
                                </a:cubicBezTo>
                                <a:cubicBezTo>
                                  <a:pt x="229" y="252"/>
                                  <a:pt x="229" y="252"/>
                                  <a:pt x="229" y="252"/>
                                </a:cubicBezTo>
                                <a:cubicBezTo>
                                  <a:pt x="229" y="252"/>
                                  <a:pt x="229" y="253"/>
                                  <a:pt x="229" y="253"/>
                                </a:cubicBezTo>
                                <a:cubicBezTo>
                                  <a:pt x="229" y="253"/>
                                  <a:pt x="230" y="253"/>
                                  <a:pt x="230" y="253"/>
                                </a:cubicBezTo>
                                <a:cubicBezTo>
                                  <a:pt x="230" y="253"/>
                                  <a:pt x="231" y="252"/>
                                  <a:pt x="231" y="252"/>
                                </a:cubicBezTo>
                                <a:cubicBezTo>
                                  <a:pt x="230" y="252"/>
                                  <a:pt x="230" y="252"/>
                                  <a:pt x="230" y="252"/>
                                </a:cubicBezTo>
                                <a:moveTo>
                                  <a:pt x="119" y="225"/>
                                </a:move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cubicBezTo>
                                  <a:pt x="119" y="225"/>
                                  <a:pt x="119" y="225"/>
                                  <a:pt x="118" y="225"/>
                                </a:cubicBezTo>
                                <a:cubicBezTo>
                                  <a:pt x="119" y="225"/>
                                  <a:pt x="119" y="225"/>
                                  <a:pt x="119" y="225"/>
                                </a:cubicBezTo>
                                <a:moveTo>
                                  <a:pt x="121" y="225"/>
                                </a:moveTo>
                                <a:cubicBezTo>
                                  <a:pt x="121" y="225"/>
                                  <a:pt x="121" y="225"/>
                                  <a:pt x="121" y="226"/>
                                </a:cubicBezTo>
                                <a:cubicBezTo>
                                  <a:pt x="121" y="226"/>
                                  <a:pt x="121" y="226"/>
                                  <a:pt x="121" y="226"/>
                                </a:cubicBezTo>
                                <a:cubicBezTo>
                                  <a:pt x="121" y="225"/>
                                  <a:pt x="121" y="225"/>
                                  <a:pt x="121" y="225"/>
                                </a:cubicBezTo>
                                <a:moveTo>
                                  <a:pt x="120" y="226"/>
                                </a:moveTo>
                                <a:cubicBezTo>
                                  <a:pt x="120" y="226"/>
                                  <a:pt x="121" y="226"/>
                                  <a:pt x="120" y="226"/>
                                </a:cubicBezTo>
                                <a:cubicBezTo>
                                  <a:pt x="120" y="226"/>
                                  <a:pt x="120" y="227"/>
                                  <a:pt x="120" y="227"/>
                                </a:cubicBezTo>
                                <a:cubicBezTo>
                                  <a:pt x="120" y="227"/>
                                  <a:pt x="120" y="226"/>
                                  <a:pt x="120" y="226"/>
                                </a:cubicBezTo>
                                <a:cubicBezTo>
                                  <a:pt x="120" y="226"/>
                                  <a:pt x="120" y="226"/>
                                  <a:pt x="120" y="226"/>
                                </a:cubicBezTo>
                                <a:cubicBezTo>
                                  <a:pt x="120" y="226"/>
                                  <a:pt x="120" y="226"/>
                                  <a:pt x="120" y="226"/>
                                </a:cubicBezTo>
                                <a:moveTo>
                                  <a:pt x="34" y="204"/>
                                </a:moveTo>
                                <a:cubicBezTo>
                                  <a:pt x="34" y="204"/>
                                  <a:pt x="34" y="204"/>
                                  <a:pt x="34" y="204"/>
                                </a:cubicBezTo>
                                <a:cubicBezTo>
                                  <a:pt x="34" y="204"/>
                                  <a:pt x="34" y="205"/>
                                  <a:pt x="34" y="205"/>
                                </a:cubicBezTo>
                                <a:cubicBezTo>
                                  <a:pt x="34" y="205"/>
                                  <a:pt x="34" y="205"/>
                                  <a:pt x="34" y="205"/>
                                </a:cubicBezTo>
                                <a:cubicBezTo>
                                  <a:pt x="34" y="205"/>
                                  <a:pt x="34" y="204"/>
                                  <a:pt x="34" y="204"/>
                                </a:cubicBezTo>
                                <a:moveTo>
                                  <a:pt x="229" y="254"/>
                                </a:moveTo>
                                <a:cubicBezTo>
                                  <a:pt x="229" y="254"/>
                                  <a:pt x="229" y="254"/>
                                  <a:pt x="230" y="254"/>
                                </a:cubicBezTo>
                                <a:cubicBezTo>
                                  <a:pt x="230" y="254"/>
                                  <a:pt x="230" y="254"/>
                                  <a:pt x="230" y="254"/>
                                </a:cubicBezTo>
                                <a:cubicBezTo>
                                  <a:pt x="229" y="254"/>
                                  <a:pt x="229" y="254"/>
                                  <a:pt x="229" y="254"/>
                                </a:cubicBezTo>
                                <a:moveTo>
                                  <a:pt x="223" y="253"/>
                                </a:moveTo>
                                <a:cubicBezTo>
                                  <a:pt x="223" y="253"/>
                                  <a:pt x="223" y="253"/>
                                  <a:pt x="223" y="253"/>
                                </a:cubicBezTo>
                                <a:cubicBezTo>
                                  <a:pt x="223" y="254"/>
                                  <a:pt x="223" y="253"/>
                                  <a:pt x="223" y="254"/>
                                </a:cubicBezTo>
                                <a:cubicBezTo>
                                  <a:pt x="223" y="254"/>
                                  <a:pt x="223" y="254"/>
                                  <a:pt x="223" y="253"/>
                                </a:cubicBezTo>
                                <a:cubicBezTo>
                                  <a:pt x="223" y="253"/>
                                  <a:pt x="223" y="253"/>
                                  <a:pt x="222" y="253"/>
                                </a:cubicBezTo>
                                <a:cubicBezTo>
                                  <a:pt x="223" y="253"/>
                                  <a:pt x="223" y="253"/>
                                  <a:pt x="223" y="252"/>
                                </a:cubicBezTo>
                                <a:cubicBezTo>
                                  <a:pt x="223" y="253"/>
                                  <a:pt x="223" y="253"/>
                                  <a:pt x="223" y="253"/>
                                </a:cubicBezTo>
                                <a:moveTo>
                                  <a:pt x="227" y="254"/>
                                </a:moveTo>
                                <a:cubicBezTo>
                                  <a:pt x="227" y="254"/>
                                  <a:pt x="228" y="255"/>
                                  <a:pt x="228" y="255"/>
                                </a:cubicBezTo>
                                <a:cubicBezTo>
                                  <a:pt x="228" y="254"/>
                                  <a:pt x="228" y="254"/>
                                  <a:pt x="228" y="254"/>
                                </a:cubicBezTo>
                                <a:cubicBezTo>
                                  <a:pt x="228" y="254"/>
                                  <a:pt x="228" y="254"/>
                                  <a:pt x="227" y="253"/>
                                </a:cubicBezTo>
                                <a:cubicBezTo>
                                  <a:pt x="227" y="254"/>
                                  <a:pt x="227" y="254"/>
                                  <a:pt x="227" y="254"/>
                                </a:cubicBezTo>
                                <a:moveTo>
                                  <a:pt x="221" y="253"/>
                                </a:moveTo>
                                <a:cubicBezTo>
                                  <a:pt x="220" y="253"/>
                                  <a:pt x="220" y="253"/>
                                  <a:pt x="220" y="253"/>
                                </a:cubicBezTo>
                                <a:cubicBezTo>
                                  <a:pt x="220" y="253"/>
                                  <a:pt x="220" y="253"/>
                                  <a:pt x="220" y="253"/>
                                </a:cubicBezTo>
                                <a:cubicBezTo>
                                  <a:pt x="221" y="253"/>
                                  <a:pt x="220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cubicBezTo>
                                  <a:pt x="221" y="253"/>
                                  <a:pt x="221" y="253"/>
                                  <a:pt x="221" y="253"/>
                                </a:cubicBezTo>
                                <a:moveTo>
                                  <a:pt x="32" y="209"/>
                                </a:moveTo>
                                <a:cubicBezTo>
                                  <a:pt x="33" y="209"/>
                                  <a:pt x="33" y="208"/>
                                  <a:pt x="33" y="208"/>
                                </a:cubicBezTo>
                                <a:cubicBezTo>
                                  <a:pt x="33" y="208"/>
                                  <a:pt x="32" y="208"/>
                                  <a:pt x="32" y="208"/>
                                </a:cubicBezTo>
                                <a:cubicBezTo>
                                  <a:pt x="33" y="208"/>
                                  <a:pt x="32" y="208"/>
                                  <a:pt x="33" y="208"/>
                                </a:cubicBezTo>
                                <a:cubicBezTo>
                                  <a:pt x="33" y="207"/>
                                  <a:pt x="33" y="208"/>
                                  <a:pt x="33" y="208"/>
                                </a:cubicBezTo>
                                <a:cubicBezTo>
                                  <a:pt x="33" y="207"/>
                                  <a:pt x="34" y="206"/>
                                  <a:pt x="34" y="206"/>
                                </a:cubicBezTo>
                                <a:cubicBezTo>
                                  <a:pt x="34" y="206"/>
                                  <a:pt x="34" y="206"/>
                                  <a:pt x="35" y="206"/>
                                </a:cubicBezTo>
                                <a:cubicBezTo>
                                  <a:pt x="34" y="206"/>
                                  <a:pt x="34" y="207"/>
                                  <a:pt x="34" y="207"/>
                                </a:cubicBezTo>
                                <a:cubicBezTo>
                                  <a:pt x="34" y="207"/>
                                  <a:pt x="33" y="209"/>
                                  <a:pt x="33" y="209"/>
                                </a:cubicBezTo>
                                <a:cubicBezTo>
                                  <a:pt x="33" y="209"/>
                                  <a:pt x="33" y="209"/>
                                  <a:pt x="32" y="209"/>
                                </a:cubicBezTo>
                                <a:moveTo>
                                  <a:pt x="48" y="210"/>
                                </a:moveTo>
                                <a:cubicBezTo>
                                  <a:pt x="48" y="210"/>
                                  <a:pt x="47" y="210"/>
                                  <a:pt x="47" y="210"/>
                                </a:cubicBezTo>
                                <a:cubicBezTo>
                                  <a:pt x="47" y="210"/>
                                  <a:pt x="47" y="210"/>
                                  <a:pt x="48" y="210"/>
                                </a:cubicBezTo>
                                <a:cubicBezTo>
                                  <a:pt x="48" y="210"/>
                                  <a:pt x="48" y="210"/>
                                  <a:pt x="48" y="210"/>
                                </a:cubicBezTo>
                                <a:moveTo>
                                  <a:pt x="221" y="255"/>
                                </a:moveTo>
                                <a:cubicBezTo>
                                  <a:pt x="221" y="255"/>
                                  <a:pt x="221" y="255"/>
                                  <a:pt x="222" y="255"/>
                                </a:cubicBezTo>
                                <a:cubicBezTo>
                                  <a:pt x="222" y="255"/>
                                  <a:pt x="222" y="255"/>
                                  <a:pt x="222" y="255"/>
                                </a:cubicBezTo>
                                <a:cubicBezTo>
                                  <a:pt x="221" y="255"/>
                                  <a:pt x="221" y="255"/>
                                  <a:pt x="221" y="255"/>
                                </a:cubicBezTo>
                                <a:cubicBezTo>
                                  <a:pt x="221" y="254"/>
                                  <a:pt x="221" y="254"/>
                                  <a:pt x="221" y="254"/>
                                </a:cubicBezTo>
                                <a:cubicBezTo>
                                  <a:pt x="221" y="254"/>
                                  <a:pt x="221" y="254"/>
                                  <a:pt x="221" y="254"/>
                                </a:cubicBezTo>
                                <a:cubicBezTo>
                                  <a:pt x="221" y="254"/>
                                  <a:pt x="221" y="254"/>
                                  <a:pt x="221" y="255"/>
                                </a:cubicBezTo>
                                <a:moveTo>
                                  <a:pt x="223" y="254"/>
                                </a:moveTo>
                                <a:cubicBezTo>
                                  <a:pt x="223" y="255"/>
                                  <a:pt x="222" y="255"/>
                                  <a:pt x="222" y="255"/>
                                </a:cubicBezTo>
                                <a:cubicBezTo>
                                  <a:pt x="222" y="255"/>
                                  <a:pt x="222" y="255"/>
                                  <a:pt x="222" y="255"/>
                                </a:cubicBezTo>
                                <a:cubicBezTo>
                                  <a:pt x="222" y="254"/>
                                  <a:pt x="222" y="255"/>
                                  <a:pt x="222" y="254"/>
                                </a:cubicBezTo>
                                <a:cubicBezTo>
                                  <a:pt x="223" y="254"/>
                                  <a:pt x="223" y="254"/>
                                  <a:pt x="223" y="254"/>
                                </a:cubicBezTo>
                                <a:moveTo>
                                  <a:pt x="227" y="256"/>
                                </a:moveTo>
                                <a:cubicBezTo>
                                  <a:pt x="227" y="256"/>
                                  <a:pt x="227" y="256"/>
                                  <a:pt x="227" y="256"/>
                                </a:cubicBezTo>
                                <a:cubicBezTo>
                                  <a:pt x="227" y="256"/>
                                  <a:pt x="227" y="255"/>
                                  <a:pt x="227" y="255"/>
                                </a:cubicBezTo>
                                <a:cubicBezTo>
                                  <a:pt x="227" y="255"/>
                                  <a:pt x="227" y="255"/>
                                  <a:pt x="227" y="255"/>
                                </a:cubicBezTo>
                                <a:cubicBezTo>
                                  <a:pt x="227" y="256"/>
                                  <a:pt x="228" y="256"/>
                                  <a:pt x="227" y="257"/>
                                </a:cubicBezTo>
                                <a:cubicBezTo>
                                  <a:pt x="228" y="257"/>
                                  <a:pt x="228" y="257"/>
                                  <a:pt x="228" y="256"/>
                                </a:cubicBezTo>
                                <a:cubicBezTo>
                                  <a:pt x="228" y="256"/>
                                  <a:pt x="229" y="256"/>
                                  <a:pt x="229" y="256"/>
                                </a:cubicBezTo>
                                <a:cubicBezTo>
                                  <a:pt x="228" y="257"/>
                                  <a:pt x="228" y="257"/>
                                  <a:pt x="228" y="258"/>
                                </a:cubicBezTo>
                                <a:cubicBezTo>
                                  <a:pt x="228" y="258"/>
                                  <a:pt x="228" y="258"/>
                                  <a:pt x="228" y="258"/>
                                </a:cubicBezTo>
                                <a:cubicBezTo>
                                  <a:pt x="228" y="258"/>
                                  <a:pt x="228" y="258"/>
                                  <a:pt x="227" y="258"/>
                                </a:cubicBezTo>
                                <a:cubicBezTo>
                                  <a:pt x="227" y="258"/>
                                  <a:pt x="227" y="258"/>
                                  <a:pt x="228" y="257"/>
                                </a:cubicBezTo>
                                <a:cubicBezTo>
                                  <a:pt x="227" y="257"/>
                                  <a:pt x="227" y="257"/>
                                  <a:pt x="227" y="257"/>
                                </a:cubicBezTo>
                                <a:cubicBezTo>
                                  <a:pt x="227" y="256"/>
                                  <a:pt x="227" y="256"/>
                                  <a:pt x="227" y="256"/>
                                </a:cubicBezTo>
                                <a:moveTo>
                                  <a:pt x="226" y="256"/>
                                </a:move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5" y="256"/>
                                </a:cubicBezTo>
                                <a:cubicBezTo>
                                  <a:pt x="225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cubicBezTo>
                                  <a:pt x="226" y="256"/>
                                  <a:pt x="226" y="256"/>
                                  <a:pt x="226" y="256"/>
                                </a:cubicBezTo>
                                <a:moveTo>
                                  <a:pt x="222" y="256"/>
                                </a:move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cubicBezTo>
                                  <a:pt x="222" y="256"/>
                                  <a:pt x="222" y="256"/>
                                  <a:pt x="222" y="256"/>
                                </a:cubicBezTo>
                                <a:moveTo>
                                  <a:pt x="34" y="209"/>
                                </a:moveTo>
                                <a:cubicBezTo>
                                  <a:pt x="34" y="209"/>
                                  <a:pt x="34" y="210"/>
                                  <a:pt x="34" y="210"/>
                                </a:cubicBezTo>
                                <a:cubicBezTo>
                                  <a:pt x="34" y="210"/>
                                  <a:pt x="34" y="210"/>
                                  <a:pt x="34" y="210"/>
                                </a:cubicBezTo>
                                <a:cubicBezTo>
                                  <a:pt x="34" y="210"/>
                                  <a:pt x="34" y="209"/>
                                  <a:pt x="34" y="209"/>
                                </a:cubicBezTo>
                                <a:cubicBezTo>
                                  <a:pt x="34" y="209"/>
                                  <a:pt x="34" y="209"/>
                                  <a:pt x="34" y="209"/>
                                </a:cubicBezTo>
                                <a:moveTo>
                                  <a:pt x="221" y="257"/>
                                </a:moveTo>
                                <a:cubicBezTo>
                                  <a:pt x="221" y="257"/>
                                  <a:pt x="221" y="257"/>
                                  <a:pt x="221" y="257"/>
                                </a:cubicBezTo>
                                <a:cubicBezTo>
                                  <a:pt x="221" y="258"/>
                                  <a:pt x="221" y="258"/>
                                  <a:pt x="222" y="258"/>
                                </a:cubicBezTo>
                                <a:cubicBezTo>
                                  <a:pt x="222" y="257"/>
                                  <a:pt x="222" y="257"/>
                                  <a:pt x="222" y="257"/>
                                </a:cubicBezTo>
                                <a:cubicBezTo>
                                  <a:pt x="222" y="257"/>
                                  <a:pt x="221" y="257"/>
                                  <a:pt x="221" y="257"/>
                                </a:cubicBezTo>
                                <a:moveTo>
                                  <a:pt x="224" y="258"/>
                                </a:moveTo>
                                <a:cubicBezTo>
                                  <a:pt x="224" y="258"/>
                                  <a:pt x="224" y="258"/>
                                  <a:pt x="224" y="259"/>
                                </a:cubicBezTo>
                                <a:cubicBezTo>
                                  <a:pt x="223" y="258"/>
                                  <a:pt x="224" y="258"/>
                                  <a:pt x="223" y="258"/>
                                </a:cubicBezTo>
                                <a:cubicBezTo>
                                  <a:pt x="223" y="258"/>
                                  <a:pt x="223" y="257"/>
                                  <a:pt x="223" y="257"/>
                                </a:cubicBezTo>
                                <a:cubicBezTo>
                                  <a:pt x="223" y="257"/>
                                  <a:pt x="224" y="257"/>
                                  <a:pt x="224" y="257"/>
                                </a:cubicBezTo>
                                <a:cubicBezTo>
                                  <a:pt x="224" y="257"/>
                                  <a:pt x="223" y="258"/>
                                  <a:pt x="223" y="258"/>
                                </a:cubicBezTo>
                                <a:cubicBezTo>
                                  <a:pt x="224" y="258"/>
                                  <a:pt x="224" y="258"/>
                                  <a:pt x="224" y="258"/>
                                </a:cubicBezTo>
                                <a:moveTo>
                                  <a:pt x="226" y="258"/>
                                </a:moveTo>
                                <a:cubicBezTo>
                                  <a:pt x="226" y="258"/>
                                  <a:pt x="226" y="259"/>
                                  <a:pt x="226" y="259"/>
                                </a:cubicBezTo>
                                <a:cubicBezTo>
                                  <a:pt x="226" y="259"/>
                                  <a:pt x="226" y="259"/>
                                  <a:pt x="226" y="259"/>
                                </a:cubicBezTo>
                                <a:cubicBezTo>
                                  <a:pt x="226" y="260"/>
                                  <a:pt x="226" y="260"/>
                                  <a:pt x="226" y="260"/>
                                </a:cubicBezTo>
                                <a:cubicBezTo>
                                  <a:pt x="226" y="261"/>
                                  <a:pt x="226" y="261"/>
                                  <a:pt x="226" y="261"/>
                                </a:cubicBezTo>
                                <a:cubicBezTo>
                                  <a:pt x="225" y="261"/>
                                  <a:pt x="225" y="260"/>
                                  <a:pt x="226" y="259"/>
                                </a:cubicBezTo>
                                <a:cubicBezTo>
                                  <a:pt x="225" y="259"/>
                                  <a:pt x="225" y="259"/>
                                  <a:pt x="225" y="259"/>
                                </a:cubicBezTo>
                                <a:cubicBezTo>
                                  <a:pt x="225" y="258"/>
                                  <a:pt x="225" y="258"/>
                                  <a:pt x="225" y="258"/>
                                </a:cubicBezTo>
                                <a:cubicBezTo>
                                  <a:pt x="226" y="258"/>
                                  <a:pt x="225" y="258"/>
                                  <a:pt x="226" y="258"/>
                                </a:cubicBezTo>
                                <a:moveTo>
                                  <a:pt x="227" y="260"/>
                                </a:moveTo>
                                <a:cubicBezTo>
                                  <a:pt x="227" y="260"/>
                                  <a:pt x="227" y="260"/>
                                  <a:pt x="227" y="260"/>
                                </a:cubicBezTo>
                                <a:cubicBezTo>
                                  <a:pt x="227" y="260"/>
                                  <a:pt x="227" y="260"/>
                                  <a:pt x="228" y="261"/>
                                </a:cubicBezTo>
                                <a:cubicBezTo>
                                  <a:pt x="228" y="260"/>
                                  <a:pt x="228" y="260"/>
                                  <a:pt x="228" y="260"/>
                                </a:cubicBezTo>
                                <a:cubicBezTo>
                                  <a:pt x="228" y="260"/>
                                  <a:pt x="228" y="260"/>
                                  <a:pt x="227" y="260"/>
                                </a:cubicBezTo>
                                <a:moveTo>
                                  <a:pt x="229" y="260"/>
                                </a:moveTo>
                                <a:cubicBezTo>
                                  <a:pt x="229" y="260"/>
                                  <a:pt x="228" y="260"/>
                                  <a:pt x="228" y="260"/>
                                </a:cubicBezTo>
                                <a:cubicBezTo>
                                  <a:pt x="228" y="261"/>
                                  <a:pt x="228" y="261"/>
                                  <a:pt x="229" y="261"/>
                                </a:cubicBezTo>
                                <a:cubicBezTo>
                                  <a:pt x="229" y="261"/>
                                  <a:pt x="229" y="261"/>
                                  <a:pt x="229" y="261"/>
                                </a:cubicBezTo>
                                <a:cubicBezTo>
                                  <a:pt x="228" y="261"/>
                                  <a:pt x="228" y="261"/>
                                  <a:pt x="228" y="261"/>
                                </a:cubicBezTo>
                                <a:cubicBezTo>
                                  <a:pt x="228" y="261"/>
                                  <a:pt x="228" y="260"/>
                                  <a:pt x="228" y="260"/>
                                </a:cubicBezTo>
                                <a:cubicBezTo>
                                  <a:pt x="228" y="260"/>
                                  <a:pt x="229" y="260"/>
                                  <a:pt x="229" y="260"/>
                                </a:cubicBezTo>
                                <a:moveTo>
                                  <a:pt x="45" y="214"/>
                                </a:moveTo>
                                <a:cubicBezTo>
                                  <a:pt x="44" y="214"/>
                                  <a:pt x="43" y="215"/>
                                  <a:pt x="43" y="216"/>
                                </a:cubicBezTo>
                                <a:cubicBezTo>
                                  <a:pt x="43" y="216"/>
                                  <a:pt x="43" y="216"/>
                                  <a:pt x="43" y="216"/>
                                </a:cubicBezTo>
                                <a:cubicBezTo>
                                  <a:pt x="43" y="216"/>
                                  <a:pt x="44" y="216"/>
                                  <a:pt x="44" y="216"/>
                                </a:cubicBezTo>
                                <a:cubicBezTo>
                                  <a:pt x="44" y="216"/>
                                  <a:pt x="45" y="214"/>
                                  <a:pt x="45" y="214"/>
                                </a:cubicBezTo>
                                <a:cubicBezTo>
                                  <a:pt x="45" y="214"/>
                                  <a:pt x="45" y="214"/>
                                  <a:pt x="45" y="214"/>
                                </a:cubicBezTo>
                                <a:moveTo>
                                  <a:pt x="224" y="260"/>
                                </a:moveTo>
                                <a:cubicBezTo>
                                  <a:pt x="224" y="260"/>
                                  <a:pt x="224" y="259"/>
                                  <a:pt x="224" y="259"/>
                                </a:cubicBezTo>
                                <a:cubicBezTo>
                                  <a:pt x="225" y="259"/>
                                  <a:pt x="225" y="259"/>
                                  <a:pt x="225" y="259"/>
                                </a:cubicBezTo>
                                <a:cubicBezTo>
                                  <a:pt x="225" y="260"/>
                                  <a:pt x="225" y="260"/>
                                  <a:pt x="225" y="260"/>
                                </a:cubicBezTo>
                                <a:cubicBezTo>
                                  <a:pt x="225" y="260"/>
                                  <a:pt x="225" y="260"/>
                                  <a:pt x="225" y="260"/>
                                </a:cubicBezTo>
                                <a:cubicBezTo>
                                  <a:pt x="225" y="260"/>
                                  <a:pt x="225" y="260"/>
                                  <a:pt x="225" y="260"/>
                                </a:cubicBezTo>
                                <a:cubicBezTo>
                                  <a:pt x="225" y="260"/>
                                  <a:pt x="224" y="260"/>
                                  <a:pt x="224" y="260"/>
                                </a:cubicBezTo>
                                <a:moveTo>
                                  <a:pt x="34" y="213"/>
                                </a:moveTo>
                                <a:cubicBezTo>
                                  <a:pt x="33" y="213"/>
                                  <a:pt x="33" y="212"/>
                                  <a:pt x="33" y="213"/>
                                </a:cubicBezTo>
                                <a:cubicBezTo>
                                  <a:pt x="33" y="213"/>
                                  <a:pt x="33" y="213"/>
                                  <a:pt x="33" y="213"/>
                                </a:cubicBezTo>
                                <a:cubicBezTo>
                                  <a:pt x="32" y="214"/>
                                  <a:pt x="32" y="214"/>
                                  <a:pt x="32" y="215"/>
                                </a:cubicBezTo>
                                <a:cubicBezTo>
                                  <a:pt x="32" y="215"/>
                                  <a:pt x="32" y="215"/>
                                  <a:pt x="31" y="215"/>
                                </a:cubicBezTo>
                                <a:cubicBezTo>
                                  <a:pt x="31" y="215"/>
                                  <a:pt x="31" y="216"/>
                                  <a:pt x="31" y="216"/>
                                </a:cubicBezTo>
                                <a:cubicBezTo>
                                  <a:pt x="31" y="216"/>
                                  <a:pt x="31" y="216"/>
                                  <a:pt x="31" y="217"/>
                                </a:cubicBezTo>
                                <a:cubicBezTo>
                                  <a:pt x="31" y="217"/>
                                  <a:pt x="31" y="217"/>
                                  <a:pt x="31" y="217"/>
                                </a:cubicBezTo>
                                <a:cubicBezTo>
                                  <a:pt x="31" y="217"/>
                                  <a:pt x="31" y="217"/>
                                  <a:pt x="31" y="217"/>
                                </a:cubicBezTo>
                                <a:cubicBezTo>
                                  <a:pt x="31" y="217"/>
                                  <a:pt x="31" y="217"/>
                                  <a:pt x="31" y="217"/>
                                </a:cubicBezTo>
                                <a:cubicBezTo>
                                  <a:pt x="32" y="216"/>
                                  <a:pt x="32" y="216"/>
                                  <a:pt x="32" y="216"/>
                                </a:cubicBezTo>
                                <a:cubicBezTo>
                                  <a:pt x="32" y="216"/>
                                  <a:pt x="32" y="216"/>
                                  <a:pt x="32" y="216"/>
                                </a:cubicBezTo>
                                <a:cubicBezTo>
                                  <a:pt x="32" y="216"/>
                                  <a:pt x="32" y="216"/>
                                  <a:pt x="32" y="216"/>
                                </a:cubicBezTo>
                                <a:cubicBezTo>
                                  <a:pt x="32" y="216"/>
                                  <a:pt x="32" y="215"/>
                                  <a:pt x="32" y="215"/>
                                </a:cubicBezTo>
                                <a:cubicBezTo>
                                  <a:pt x="32" y="215"/>
                                  <a:pt x="32" y="215"/>
                                  <a:pt x="33" y="215"/>
                                </a:cubicBezTo>
                                <a:cubicBezTo>
                                  <a:pt x="33" y="215"/>
                                  <a:pt x="33" y="215"/>
                                  <a:pt x="33" y="214"/>
                                </a:cubicBezTo>
                                <a:cubicBezTo>
                                  <a:pt x="33" y="214"/>
                                  <a:pt x="33" y="214"/>
                                  <a:pt x="33" y="214"/>
                                </a:cubicBezTo>
                                <a:cubicBezTo>
                                  <a:pt x="33" y="214"/>
                                  <a:pt x="33" y="214"/>
                                  <a:pt x="33" y="214"/>
                                </a:cubicBezTo>
                                <a:cubicBezTo>
                                  <a:pt x="33" y="214"/>
                                  <a:pt x="33" y="214"/>
                                  <a:pt x="33" y="214"/>
                                </a:cubicBezTo>
                                <a:cubicBezTo>
                                  <a:pt x="33" y="214"/>
                                  <a:pt x="34" y="213"/>
                                  <a:pt x="34" y="213"/>
                                </a:cubicBezTo>
                                <a:moveTo>
                                  <a:pt x="227" y="262"/>
                                </a:moveTo>
                                <a:cubicBezTo>
                                  <a:pt x="227" y="262"/>
                                  <a:pt x="227" y="262"/>
                                  <a:pt x="227" y="262"/>
                                </a:cubicBezTo>
                                <a:cubicBezTo>
                                  <a:pt x="227" y="262"/>
                                  <a:pt x="227" y="262"/>
                                  <a:pt x="226" y="262"/>
                                </a:cubicBezTo>
                                <a:cubicBezTo>
                                  <a:pt x="226" y="262"/>
                                  <a:pt x="227" y="262"/>
                                  <a:pt x="227" y="261"/>
                                </a:cubicBezTo>
                                <a:cubicBezTo>
                                  <a:pt x="227" y="262"/>
                                  <a:pt x="227" y="262"/>
                                  <a:pt x="227" y="262"/>
                                </a:cubicBezTo>
                                <a:moveTo>
                                  <a:pt x="30" y="212"/>
                                </a:moveTo>
                                <a:cubicBezTo>
                                  <a:pt x="30" y="213"/>
                                  <a:pt x="30" y="212"/>
                                  <a:pt x="30" y="213"/>
                                </a:cubicBezTo>
                                <a:cubicBezTo>
                                  <a:pt x="30" y="213"/>
                                  <a:pt x="30" y="213"/>
                                  <a:pt x="30" y="213"/>
                                </a:cubicBezTo>
                                <a:cubicBezTo>
                                  <a:pt x="30" y="213"/>
                                  <a:pt x="30" y="213"/>
                                  <a:pt x="30" y="212"/>
                                </a:cubicBezTo>
                                <a:moveTo>
                                  <a:pt x="224" y="262"/>
                                </a:moveTo>
                                <a:cubicBezTo>
                                  <a:pt x="224" y="262"/>
                                  <a:pt x="224" y="262"/>
                                  <a:pt x="224" y="262"/>
                                </a:cubicBezTo>
                                <a:cubicBezTo>
                                  <a:pt x="224" y="262"/>
                                  <a:pt x="225" y="262"/>
                                  <a:pt x="225" y="262"/>
                                </a:cubicBezTo>
                                <a:cubicBezTo>
                                  <a:pt x="225" y="262"/>
                                  <a:pt x="225" y="262"/>
                                  <a:pt x="225" y="262"/>
                                </a:cubicBezTo>
                                <a:cubicBezTo>
                                  <a:pt x="225" y="262"/>
                                  <a:pt x="225" y="262"/>
                                  <a:pt x="225" y="262"/>
                                </a:cubicBezTo>
                                <a:cubicBezTo>
                                  <a:pt x="225" y="262"/>
                                  <a:pt x="225" y="263"/>
                                  <a:pt x="225" y="263"/>
                                </a:cubicBezTo>
                                <a:cubicBezTo>
                                  <a:pt x="225" y="263"/>
                                  <a:pt x="226" y="263"/>
                                  <a:pt x="225" y="264"/>
                                </a:cubicBezTo>
                                <a:cubicBezTo>
                                  <a:pt x="225" y="263"/>
                                  <a:pt x="225" y="263"/>
                                  <a:pt x="225" y="263"/>
                                </a:cubicBezTo>
                                <a:cubicBezTo>
                                  <a:pt x="225" y="264"/>
                                  <a:pt x="225" y="264"/>
                                  <a:pt x="224" y="264"/>
                                </a:cubicBezTo>
                                <a:cubicBezTo>
                                  <a:pt x="224" y="264"/>
                                  <a:pt x="224" y="264"/>
                                  <a:pt x="224" y="264"/>
                                </a:cubicBezTo>
                                <a:cubicBezTo>
                                  <a:pt x="224" y="264"/>
                                  <a:pt x="224" y="264"/>
                                  <a:pt x="224" y="264"/>
                                </a:cubicBezTo>
                                <a:cubicBezTo>
                                  <a:pt x="224" y="264"/>
                                  <a:pt x="224" y="264"/>
                                  <a:pt x="224" y="264"/>
                                </a:cubicBezTo>
                                <a:cubicBezTo>
                                  <a:pt x="224" y="264"/>
                                  <a:pt x="223" y="264"/>
                                  <a:pt x="223" y="264"/>
                                </a:cubicBezTo>
                                <a:cubicBezTo>
                                  <a:pt x="223" y="263"/>
                                  <a:pt x="223" y="263"/>
                                  <a:pt x="224" y="263"/>
                                </a:cubicBezTo>
                                <a:cubicBezTo>
                                  <a:pt x="224" y="263"/>
                                  <a:pt x="224" y="263"/>
                                  <a:pt x="224" y="263"/>
                                </a:cubicBezTo>
                                <a:cubicBezTo>
                                  <a:pt x="224" y="263"/>
                                  <a:pt x="224" y="263"/>
                                  <a:pt x="225" y="263"/>
                                </a:cubicBezTo>
                                <a:cubicBezTo>
                                  <a:pt x="224" y="262"/>
                                  <a:pt x="224" y="262"/>
                                  <a:pt x="224" y="262"/>
                                </a:cubicBezTo>
                                <a:cubicBezTo>
                                  <a:pt x="224" y="262"/>
                                  <a:pt x="224" y="262"/>
                                  <a:pt x="224" y="262"/>
                                </a:cubicBezTo>
                                <a:moveTo>
                                  <a:pt x="47" y="218"/>
                                </a:moveTo>
                                <a:cubicBezTo>
                                  <a:pt x="47" y="218"/>
                                  <a:pt x="47" y="218"/>
                                  <a:pt x="47" y="218"/>
                                </a:cubicBezTo>
                                <a:cubicBezTo>
                                  <a:pt x="46" y="218"/>
                                  <a:pt x="46" y="218"/>
                                  <a:pt x="46" y="218"/>
                                </a:cubicBezTo>
                                <a:cubicBezTo>
                                  <a:pt x="46" y="218"/>
                                  <a:pt x="46" y="218"/>
                                  <a:pt x="46" y="218"/>
                                </a:cubicBezTo>
                                <a:cubicBezTo>
                                  <a:pt x="46" y="218"/>
                                  <a:pt x="46" y="218"/>
                                  <a:pt x="47" y="218"/>
                                </a:cubicBezTo>
                                <a:moveTo>
                                  <a:pt x="31" y="214"/>
                                </a:moveTo>
                                <a:cubicBezTo>
                                  <a:pt x="31" y="214"/>
                                  <a:pt x="31" y="214"/>
                                  <a:pt x="31" y="214"/>
                                </a:cubicBezTo>
                                <a:cubicBezTo>
                                  <a:pt x="31" y="214"/>
                                  <a:pt x="31" y="214"/>
                                  <a:pt x="31" y="214"/>
                                </a:cubicBezTo>
                                <a:moveTo>
                                  <a:pt x="226" y="264"/>
                                </a:moveTo>
                                <a:cubicBezTo>
                                  <a:pt x="226" y="264"/>
                                  <a:pt x="226" y="264"/>
                                  <a:pt x="226" y="264"/>
                                </a:cubicBezTo>
                                <a:cubicBezTo>
                                  <a:pt x="226" y="264"/>
                                  <a:pt x="226" y="264"/>
                                  <a:pt x="225" y="264"/>
                                </a:cubicBezTo>
                                <a:cubicBezTo>
                                  <a:pt x="226" y="264"/>
                                  <a:pt x="226" y="264"/>
                                  <a:pt x="226" y="263"/>
                                </a:cubicBezTo>
                                <a:cubicBezTo>
                                  <a:pt x="226" y="263"/>
                                  <a:pt x="226" y="263"/>
                                  <a:pt x="226" y="264"/>
                                </a:cubicBezTo>
                                <a:moveTo>
                                  <a:pt x="43" y="218"/>
                                </a:moveTo>
                                <a:cubicBezTo>
                                  <a:pt x="43" y="218"/>
                                  <a:pt x="43" y="218"/>
                                  <a:pt x="42" y="219"/>
                                </a:cubicBezTo>
                                <a:cubicBezTo>
                                  <a:pt x="42" y="219"/>
                                  <a:pt x="42" y="219"/>
                                  <a:pt x="42" y="218"/>
                                </a:cubicBezTo>
                                <a:cubicBezTo>
                                  <a:pt x="42" y="218"/>
                                  <a:pt x="42" y="218"/>
                                  <a:pt x="42" y="218"/>
                                </a:cubicBezTo>
                                <a:cubicBezTo>
                                  <a:pt x="42" y="217"/>
                                  <a:pt x="42" y="217"/>
                                  <a:pt x="42" y="217"/>
                                </a:cubicBezTo>
                                <a:cubicBezTo>
                                  <a:pt x="43" y="218"/>
                                  <a:pt x="43" y="218"/>
                                  <a:pt x="43" y="218"/>
                                </a:cubicBezTo>
                                <a:moveTo>
                                  <a:pt x="225" y="264"/>
                                </a:moveTo>
                                <a:cubicBezTo>
                                  <a:pt x="225" y="264"/>
                                  <a:pt x="225" y="264"/>
                                  <a:pt x="225" y="264"/>
                                </a:cubicBezTo>
                                <a:cubicBezTo>
                                  <a:pt x="225" y="264"/>
                                  <a:pt x="225" y="264"/>
                                  <a:pt x="225" y="264"/>
                                </a:cubicBezTo>
                                <a:moveTo>
                                  <a:pt x="45" y="219"/>
                                </a:moveTo>
                                <a:cubicBezTo>
                                  <a:pt x="45" y="219"/>
                                  <a:pt x="45" y="219"/>
                                  <a:pt x="45" y="220"/>
                                </a:cubicBezTo>
                                <a:cubicBezTo>
                                  <a:pt x="45" y="220"/>
                                  <a:pt x="45" y="220"/>
                                  <a:pt x="45" y="220"/>
                                </a:cubicBezTo>
                                <a:cubicBezTo>
                                  <a:pt x="45" y="219"/>
                                  <a:pt x="45" y="219"/>
                                  <a:pt x="45" y="219"/>
                                </a:cubicBezTo>
                                <a:cubicBezTo>
                                  <a:pt x="45" y="219"/>
                                  <a:pt x="45" y="219"/>
                                  <a:pt x="45" y="219"/>
                                </a:cubicBezTo>
                                <a:moveTo>
                                  <a:pt x="225" y="265"/>
                                </a:moveTo>
                                <a:cubicBezTo>
                                  <a:pt x="225" y="265"/>
                                  <a:pt x="225" y="265"/>
                                  <a:pt x="225" y="265"/>
                                </a:cubicBezTo>
                                <a:cubicBezTo>
                                  <a:pt x="224" y="265"/>
                                  <a:pt x="224" y="265"/>
                                  <a:pt x="224" y="265"/>
                                </a:cubicBezTo>
                                <a:cubicBezTo>
                                  <a:pt x="224" y="265"/>
                                  <a:pt x="224" y="265"/>
                                  <a:pt x="224" y="264"/>
                                </a:cubicBezTo>
                                <a:cubicBezTo>
                                  <a:pt x="225" y="265"/>
                                  <a:pt x="225" y="265"/>
                                  <a:pt x="225" y="265"/>
                                </a:cubicBezTo>
                                <a:moveTo>
                                  <a:pt x="44" y="220"/>
                                </a:moveTo>
                                <a:cubicBezTo>
                                  <a:pt x="44" y="220"/>
                                  <a:pt x="44" y="220"/>
                                  <a:pt x="44" y="220"/>
                                </a:cubicBezTo>
                                <a:cubicBezTo>
                                  <a:pt x="44" y="220"/>
                                  <a:pt x="44" y="220"/>
                                  <a:pt x="44" y="220"/>
                                </a:cubicBezTo>
                                <a:cubicBezTo>
                                  <a:pt x="45" y="220"/>
                                  <a:pt x="44" y="220"/>
                                  <a:pt x="44" y="220"/>
                                </a:cubicBezTo>
                                <a:cubicBezTo>
                                  <a:pt x="45" y="220"/>
                                  <a:pt x="45" y="220"/>
                                  <a:pt x="45" y="220"/>
                                </a:cubicBezTo>
                                <a:cubicBezTo>
                                  <a:pt x="45" y="220"/>
                                  <a:pt x="45" y="220"/>
                                  <a:pt x="44" y="220"/>
                                </a:cubicBezTo>
                                <a:moveTo>
                                  <a:pt x="221" y="264"/>
                                </a:moveTo>
                                <a:cubicBezTo>
                                  <a:pt x="221" y="265"/>
                                  <a:pt x="221" y="265"/>
                                  <a:pt x="221" y="265"/>
                                </a:cubicBezTo>
                                <a:cubicBezTo>
                                  <a:pt x="221" y="265"/>
                                  <a:pt x="221" y="265"/>
                                  <a:pt x="221" y="265"/>
                                </a:cubicBezTo>
                                <a:cubicBezTo>
                                  <a:pt x="221" y="265"/>
                                  <a:pt x="221" y="265"/>
                                  <a:pt x="221" y="264"/>
                                </a:cubicBezTo>
                                <a:cubicBezTo>
                                  <a:pt x="221" y="264"/>
                                  <a:pt x="221" y="264"/>
                                  <a:pt x="221" y="264"/>
                                </a:cubicBezTo>
                                <a:moveTo>
                                  <a:pt x="223" y="265"/>
                                </a:moveTo>
                                <a:cubicBezTo>
                                  <a:pt x="223" y="265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6"/>
                                </a:cubicBezTo>
                                <a:cubicBezTo>
                                  <a:pt x="223" y="266"/>
                                  <a:pt x="223" y="266"/>
                                  <a:pt x="223" y="265"/>
                                </a:cubicBezTo>
                                <a:moveTo>
                                  <a:pt x="31" y="217"/>
                                </a:moveTo>
                                <a:cubicBezTo>
                                  <a:pt x="30" y="218"/>
                                  <a:pt x="30" y="218"/>
                                  <a:pt x="30" y="218"/>
                                </a:cubicBezTo>
                                <a:cubicBezTo>
                                  <a:pt x="30" y="218"/>
                                  <a:pt x="30" y="219"/>
                                  <a:pt x="30" y="219"/>
                                </a:cubicBezTo>
                                <a:cubicBezTo>
                                  <a:pt x="30" y="219"/>
                                  <a:pt x="29" y="219"/>
                                  <a:pt x="29" y="219"/>
                                </a:cubicBezTo>
                                <a:cubicBezTo>
                                  <a:pt x="29" y="219"/>
                                  <a:pt x="29" y="219"/>
                                  <a:pt x="29" y="219"/>
                                </a:cubicBezTo>
                                <a:cubicBezTo>
                                  <a:pt x="29" y="219"/>
                                  <a:pt x="29" y="219"/>
                                  <a:pt x="29" y="219"/>
                                </a:cubicBezTo>
                                <a:cubicBezTo>
                                  <a:pt x="29" y="218"/>
                                  <a:pt x="30" y="218"/>
                                  <a:pt x="30" y="217"/>
                                </a:cubicBezTo>
                                <a:cubicBezTo>
                                  <a:pt x="30" y="217"/>
                                  <a:pt x="31" y="217"/>
                                  <a:pt x="31" y="217"/>
                                </a:cubicBezTo>
                                <a:moveTo>
                                  <a:pt x="31" y="219"/>
                                </a:moveTo>
                                <a:cubicBezTo>
                                  <a:pt x="31" y="219"/>
                                  <a:pt x="31" y="219"/>
                                  <a:pt x="31" y="219"/>
                                </a:cubicBezTo>
                                <a:cubicBezTo>
                                  <a:pt x="31" y="218"/>
                                  <a:pt x="32" y="218"/>
                                  <a:pt x="32" y="218"/>
                                </a:cubicBezTo>
                                <a:cubicBezTo>
                                  <a:pt x="32" y="218"/>
                                  <a:pt x="32" y="218"/>
                                  <a:pt x="32" y="218"/>
                                </a:cubicBezTo>
                                <a:cubicBezTo>
                                  <a:pt x="31" y="218"/>
                                  <a:pt x="32" y="218"/>
                                  <a:pt x="31" y="219"/>
                                </a:cubicBezTo>
                                <a:moveTo>
                                  <a:pt x="223" y="267"/>
                                </a:moveTo>
                                <a:cubicBezTo>
                                  <a:pt x="222" y="267"/>
                                  <a:pt x="222" y="267"/>
                                  <a:pt x="222" y="266"/>
                                </a:cubicBezTo>
                                <a:cubicBezTo>
                                  <a:pt x="223" y="267"/>
                                  <a:pt x="222" y="266"/>
                                  <a:pt x="223" y="267"/>
                                </a:cubicBezTo>
                                <a:moveTo>
                                  <a:pt x="31" y="219"/>
                                </a:moveTo>
                                <a:cubicBezTo>
                                  <a:pt x="30" y="219"/>
                                  <a:pt x="30" y="220"/>
                                  <a:pt x="30" y="220"/>
                                </a:cubicBezTo>
                                <a:cubicBezTo>
                                  <a:pt x="30" y="220"/>
                                  <a:pt x="30" y="220"/>
                                  <a:pt x="30" y="220"/>
                                </a:cubicBezTo>
                                <a:cubicBezTo>
                                  <a:pt x="30" y="220"/>
                                  <a:pt x="30" y="220"/>
                                  <a:pt x="30" y="220"/>
                                </a:cubicBezTo>
                                <a:cubicBezTo>
                                  <a:pt x="31" y="220"/>
                                  <a:pt x="31" y="220"/>
                                  <a:pt x="31" y="219"/>
                                </a:cubicBezTo>
                                <a:cubicBezTo>
                                  <a:pt x="31" y="219"/>
                                  <a:pt x="31" y="219"/>
                                  <a:pt x="31" y="219"/>
                                </a:cubicBezTo>
                                <a:moveTo>
                                  <a:pt x="222" y="269"/>
                                </a:moveTo>
                                <a:cubicBezTo>
                                  <a:pt x="223" y="269"/>
                                  <a:pt x="223" y="269"/>
                                  <a:pt x="223" y="269"/>
                                </a:cubicBezTo>
                                <a:cubicBezTo>
                                  <a:pt x="223" y="269"/>
                                  <a:pt x="223" y="268"/>
                                  <a:pt x="223" y="268"/>
                                </a:cubicBezTo>
                                <a:cubicBezTo>
                                  <a:pt x="223" y="268"/>
                                  <a:pt x="223" y="268"/>
                                  <a:pt x="223" y="268"/>
                                </a:cubicBezTo>
                                <a:cubicBezTo>
                                  <a:pt x="223" y="268"/>
                                  <a:pt x="223" y="268"/>
                                  <a:pt x="222" y="269"/>
                                </a:cubicBezTo>
                                <a:moveTo>
                                  <a:pt x="224" y="269"/>
                                </a:moveTo>
                                <a:cubicBezTo>
                                  <a:pt x="224" y="269"/>
                                  <a:pt x="224" y="269"/>
                                  <a:pt x="224" y="269"/>
                                </a:cubicBezTo>
                                <a:cubicBezTo>
                                  <a:pt x="224" y="269"/>
                                  <a:pt x="224" y="269"/>
                                  <a:pt x="224" y="269"/>
                                </a:cubicBezTo>
                                <a:cubicBezTo>
                                  <a:pt x="224" y="269"/>
                                  <a:pt x="224" y="269"/>
                                  <a:pt x="224" y="270"/>
                                </a:cubicBezTo>
                                <a:cubicBezTo>
                                  <a:pt x="224" y="270"/>
                                  <a:pt x="224" y="270"/>
                                  <a:pt x="224" y="270"/>
                                </a:cubicBezTo>
                                <a:cubicBezTo>
                                  <a:pt x="224" y="270"/>
                                  <a:pt x="224" y="269"/>
                                  <a:pt x="224" y="269"/>
                                </a:cubicBezTo>
                                <a:cubicBezTo>
                                  <a:pt x="225" y="269"/>
                                  <a:pt x="224" y="269"/>
                                  <a:pt x="225" y="269"/>
                                </a:cubicBezTo>
                                <a:cubicBezTo>
                                  <a:pt x="224" y="269"/>
                                  <a:pt x="224" y="269"/>
                                  <a:pt x="224" y="269"/>
                                </a:cubicBezTo>
                                <a:moveTo>
                                  <a:pt x="43" y="223"/>
                                </a:moveTo>
                                <a:cubicBezTo>
                                  <a:pt x="42" y="223"/>
                                  <a:pt x="42" y="223"/>
                                  <a:pt x="42" y="223"/>
                                </a:cubicBezTo>
                                <a:cubicBezTo>
                                  <a:pt x="42" y="223"/>
                                  <a:pt x="43" y="223"/>
                                  <a:pt x="43" y="223"/>
                                </a:cubicBezTo>
                                <a:cubicBezTo>
                                  <a:pt x="43" y="223"/>
                                  <a:pt x="43" y="223"/>
                                  <a:pt x="43" y="223"/>
                                </a:cubicBezTo>
                                <a:cubicBezTo>
                                  <a:pt x="43" y="223"/>
                                  <a:pt x="43" y="223"/>
                                  <a:pt x="43" y="223"/>
                                </a:cubicBezTo>
                                <a:moveTo>
                                  <a:pt x="222" y="269"/>
                                </a:moveTo>
                                <a:cubicBezTo>
                                  <a:pt x="222" y="269"/>
                                  <a:pt x="222" y="269"/>
                                  <a:pt x="221" y="269"/>
                                </a:cubicBezTo>
                                <a:cubicBezTo>
                                  <a:pt x="221" y="269"/>
                                  <a:pt x="222" y="269"/>
                                  <a:pt x="222" y="269"/>
                                </a:cubicBezTo>
                                <a:cubicBezTo>
                                  <a:pt x="222" y="269"/>
                                  <a:pt x="222" y="269"/>
                                  <a:pt x="222" y="269"/>
                                </a:cubicBezTo>
                                <a:moveTo>
                                  <a:pt x="42" y="224"/>
                                </a:move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cubicBezTo>
                                  <a:pt x="42" y="224"/>
                                  <a:pt x="42" y="224"/>
                                  <a:pt x="42" y="224"/>
                                </a:cubicBezTo>
                                <a:moveTo>
                                  <a:pt x="215" y="267"/>
                                </a:moveTo>
                                <a:cubicBezTo>
                                  <a:pt x="215" y="268"/>
                                  <a:pt x="215" y="268"/>
                                  <a:pt x="215" y="268"/>
                                </a:cubicBezTo>
                                <a:cubicBezTo>
                                  <a:pt x="215" y="268"/>
                                  <a:pt x="215" y="268"/>
                                  <a:pt x="215" y="268"/>
                                </a:cubicBezTo>
                                <a:cubicBezTo>
                                  <a:pt x="215" y="268"/>
                                  <a:pt x="215" y="268"/>
                                  <a:pt x="216" y="268"/>
                                </a:cubicBezTo>
                                <a:cubicBezTo>
                                  <a:pt x="215" y="268"/>
                                  <a:pt x="215" y="267"/>
                                  <a:pt x="215" y="267"/>
                                </a:cubicBezTo>
                                <a:moveTo>
                                  <a:pt x="30" y="221"/>
                                </a:moveTo>
                                <a:cubicBezTo>
                                  <a:pt x="30" y="221"/>
                                  <a:pt x="30" y="221"/>
                                  <a:pt x="30" y="222"/>
                                </a:cubicBezTo>
                                <a:cubicBezTo>
                                  <a:pt x="29" y="221"/>
                                  <a:pt x="29" y="221"/>
                                  <a:pt x="29" y="221"/>
                                </a:cubicBezTo>
                                <a:cubicBezTo>
                                  <a:pt x="29" y="221"/>
                                  <a:pt x="29" y="221"/>
                                  <a:pt x="30" y="221"/>
                                </a:cubicBezTo>
                                <a:cubicBezTo>
                                  <a:pt x="30" y="221"/>
                                  <a:pt x="30" y="221"/>
                                  <a:pt x="30" y="221"/>
                                </a:cubicBezTo>
                                <a:moveTo>
                                  <a:pt x="224" y="271"/>
                                </a:moveTo>
                                <a:cubicBezTo>
                                  <a:pt x="224" y="270"/>
                                  <a:pt x="224" y="271"/>
                                  <a:pt x="224" y="270"/>
                                </a:cubicBezTo>
                                <a:cubicBezTo>
                                  <a:pt x="224" y="270"/>
                                  <a:pt x="224" y="270"/>
                                  <a:pt x="224" y="271"/>
                                </a:cubicBezTo>
                                <a:moveTo>
                                  <a:pt x="224" y="271"/>
                                </a:moveTo>
                                <a:cubicBezTo>
                                  <a:pt x="224" y="271"/>
                                  <a:pt x="224" y="271"/>
                                  <a:pt x="224" y="272"/>
                                </a:cubicBezTo>
                                <a:cubicBezTo>
                                  <a:pt x="224" y="272"/>
                                  <a:pt x="224" y="272"/>
                                  <a:pt x="223" y="272"/>
                                </a:cubicBezTo>
                                <a:cubicBezTo>
                                  <a:pt x="224" y="271"/>
                                  <a:pt x="224" y="271"/>
                                  <a:pt x="224" y="271"/>
                                </a:cubicBezTo>
                                <a:cubicBezTo>
                                  <a:pt x="224" y="271"/>
                                  <a:pt x="224" y="271"/>
                                  <a:pt x="224" y="271"/>
                                </a:cubicBezTo>
                                <a:moveTo>
                                  <a:pt x="221" y="271"/>
                                </a:move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cubicBezTo>
                                  <a:pt x="221" y="271"/>
                                  <a:pt x="221" y="271"/>
                                  <a:pt x="221" y="271"/>
                                </a:cubicBezTo>
                                <a:moveTo>
                                  <a:pt x="222" y="271"/>
                                </a:move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cubicBezTo>
                                  <a:pt x="222" y="271"/>
                                  <a:pt x="222" y="271"/>
                                  <a:pt x="222" y="271"/>
                                </a:cubicBezTo>
                                <a:moveTo>
                                  <a:pt x="23" y="223"/>
                                </a:moveTo>
                                <a:cubicBezTo>
                                  <a:pt x="23" y="223"/>
                                  <a:pt x="23" y="223"/>
                                  <a:pt x="23" y="223"/>
                                </a:cubicBezTo>
                                <a:cubicBezTo>
                                  <a:pt x="23" y="222"/>
                                  <a:pt x="24" y="221"/>
                                  <a:pt x="24" y="221"/>
                                </a:cubicBezTo>
                                <a:cubicBezTo>
                                  <a:pt x="24" y="221"/>
                                  <a:pt x="24" y="221"/>
                                  <a:pt x="24" y="221"/>
                                </a:cubicBezTo>
                                <a:cubicBezTo>
                                  <a:pt x="24" y="222"/>
                                  <a:pt x="24" y="222"/>
                                  <a:pt x="24" y="222"/>
                                </a:cubicBezTo>
                                <a:cubicBezTo>
                                  <a:pt x="24" y="222"/>
                                  <a:pt x="24" y="222"/>
                                  <a:pt x="24" y="223"/>
                                </a:cubicBezTo>
                                <a:cubicBezTo>
                                  <a:pt x="23" y="223"/>
                                  <a:pt x="24" y="222"/>
                                  <a:pt x="23" y="223"/>
                                </a:cubicBezTo>
                                <a:moveTo>
                                  <a:pt x="223" y="272"/>
                                </a:moveTo>
                                <a:cubicBezTo>
                                  <a:pt x="223" y="272"/>
                                  <a:pt x="223" y="272"/>
                                  <a:pt x="222" y="272"/>
                                </a:cubicBezTo>
                                <a:cubicBezTo>
                                  <a:pt x="223" y="272"/>
                                  <a:pt x="223" y="272"/>
                                  <a:pt x="223" y="272"/>
                                </a:cubicBezTo>
                                <a:cubicBezTo>
                                  <a:pt x="223" y="272"/>
                                  <a:pt x="223" y="272"/>
                                  <a:pt x="223" y="272"/>
                                </a:cubicBezTo>
                                <a:cubicBezTo>
                                  <a:pt x="223" y="272"/>
                                  <a:pt x="223" y="272"/>
                                  <a:pt x="223" y="272"/>
                                </a:cubicBezTo>
                                <a:moveTo>
                                  <a:pt x="41" y="226"/>
                                </a:moveTo>
                                <a:cubicBezTo>
                                  <a:pt x="41" y="226"/>
                                  <a:pt x="40" y="226"/>
                                  <a:pt x="40" y="227"/>
                                </a:cubicBezTo>
                                <a:cubicBezTo>
                                  <a:pt x="40" y="227"/>
                                  <a:pt x="40" y="227"/>
                                  <a:pt x="40" y="227"/>
                                </a:cubicBezTo>
                                <a:cubicBezTo>
                                  <a:pt x="40" y="226"/>
                                  <a:pt x="40" y="226"/>
                                  <a:pt x="40" y="226"/>
                                </a:cubicBezTo>
                                <a:cubicBezTo>
                                  <a:pt x="40" y="226"/>
                                  <a:pt x="40" y="226"/>
                                  <a:pt x="41" y="226"/>
                                </a:cubicBezTo>
                                <a:moveTo>
                                  <a:pt x="36" y="226"/>
                                </a:moveTo>
                                <a:cubicBezTo>
                                  <a:pt x="36" y="226"/>
                                  <a:pt x="36" y="226"/>
                                  <a:pt x="36" y="226"/>
                                </a:cubicBezTo>
                                <a:cubicBezTo>
                                  <a:pt x="36" y="226"/>
                                  <a:pt x="36" y="226"/>
                                  <a:pt x="36" y="226"/>
                                </a:cubicBezTo>
                                <a:cubicBezTo>
                                  <a:pt x="36" y="226"/>
                                  <a:pt x="36" y="226"/>
                                  <a:pt x="37" y="226"/>
                                </a:cubicBezTo>
                                <a:cubicBezTo>
                                  <a:pt x="37" y="226"/>
                                  <a:pt x="36" y="226"/>
                                  <a:pt x="37" y="226"/>
                                </a:cubicBezTo>
                                <a:cubicBezTo>
                                  <a:pt x="37" y="226"/>
                                  <a:pt x="37" y="226"/>
                                  <a:pt x="37" y="225"/>
                                </a:cubicBezTo>
                                <a:cubicBezTo>
                                  <a:pt x="37" y="226"/>
                                  <a:pt x="37" y="225"/>
                                  <a:pt x="37" y="226"/>
                                </a:cubicBezTo>
                                <a:cubicBezTo>
                                  <a:pt x="37" y="227"/>
                                  <a:pt x="37" y="227"/>
                                  <a:pt x="36" y="227"/>
                                </a:cubicBezTo>
                                <a:cubicBezTo>
                                  <a:pt x="36" y="227"/>
                                  <a:pt x="36" y="226"/>
                                  <a:pt x="36" y="226"/>
                                </a:cubicBezTo>
                                <a:cubicBezTo>
                                  <a:pt x="36" y="226"/>
                                  <a:pt x="36" y="226"/>
                                  <a:pt x="36" y="226"/>
                                </a:cubicBezTo>
                                <a:moveTo>
                                  <a:pt x="217" y="272"/>
                                </a:moveTo>
                                <a:cubicBezTo>
                                  <a:pt x="217" y="272"/>
                                  <a:pt x="217" y="272"/>
                                  <a:pt x="217" y="272"/>
                                </a:cubicBezTo>
                                <a:cubicBezTo>
                                  <a:pt x="217" y="272"/>
                                  <a:pt x="217" y="272"/>
                                  <a:pt x="217" y="271"/>
                                </a:cubicBezTo>
                                <a:cubicBezTo>
                                  <a:pt x="216" y="271"/>
                                  <a:pt x="217" y="271"/>
                                  <a:pt x="217" y="271"/>
                                </a:cubicBezTo>
                                <a:cubicBezTo>
                                  <a:pt x="217" y="271"/>
                                  <a:pt x="217" y="271"/>
                                  <a:pt x="217" y="272"/>
                                </a:cubicBezTo>
                                <a:moveTo>
                                  <a:pt x="221" y="272"/>
                                </a:moveTo>
                                <a:cubicBezTo>
                                  <a:pt x="221" y="272"/>
                                  <a:pt x="221" y="272"/>
                                  <a:pt x="220" y="273"/>
                                </a:cubicBezTo>
                                <a:cubicBezTo>
                                  <a:pt x="220" y="273"/>
                                  <a:pt x="220" y="273"/>
                                  <a:pt x="220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2"/>
                                </a:cubicBezTo>
                                <a:cubicBezTo>
                                  <a:pt x="221" y="272"/>
                                  <a:pt x="221" y="273"/>
                                  <a:pt x="221" y="273"/>
                                </a:cubicBezTo>
                                <a:cubicBezTo>
                                  <a:pt x="221" y="272"/>
                                  <a:pt x="221" y="272"/>
                                  <a:pt x="221" y="272"/>
                                </a:cubicBezTo>
                                <a:moveTo>
                                  <a:pt x="222" y="272"/>
                                </a:moveTo>
                                <a:cubicBezTo>
                                  <a:pt x="222" y="272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3"/>
                                  <a:pt x="221" y="273"/>
                                </a:cubicBezTo>
                                <a:cubicBezTo>
                                  <a:pt x="221" y="273"/>
                                  <a:pt x="221" y="272"/>
                                  <a:pt x="221" y="272"/>
                                </a:cubicBezTo>
                                <a:cubicBezTo>
                                  <a:pt x="221" y="272"/>
                                  <a:pt x="222" y="272"/>
                                  <a:pt x="222" y="272"/>
                                </a:cubicBezTo>
                                <a:moveTo>
                                  <a:pt x="207" y="269"/>
                                </a:moveTo>
                                <a:cubicBezTo>
                                  <a:pt x="207" y="269"/>
                                  <a:pt x="207" y="269"/>
                                  <a:pt x="206" y="269"/>
                                </a:cubicBezTo>
                                <a:cubicBezTo>
                                  <a:pt x="207" y="269"/>
                                  <a:pt x="207" y="269"/>
                                  <a:pt x="207" y="269"/>
                                </a:cubicBezTo>
                                <a:cubicBezTo>
                                  <a:pt x="207" y="269"/>
                                  <a:pt x="207" y="269"/>
                                  <a:pt x="207" y="269"/>
                                </a:cubicBezTo>
                                <a:moveTo>
                                  <a:pt x="217" y="272"/>
                                </a:moveTo>
                                <a:cubicBezTo>
                                  <a:pt x="217" y="272"/>
                                  <a:pt x="217" y="273"/>
                                  <a:pt x="216" y="273"/>
                                </a:cubicBezTo>
                                <a:cubicBezTo>
                                  <a:pt x="216" y="273"/>
                                  <a:pt x="216" y="273"/>
                                  <a:pt x="216" y="273"/>
                                </a:cubicBezTo>
                                <a:cubicBezTo>
                                  <a:pt x="216" y="273"/>
                                  <a:pt x="216" y="272"/>
                                  <a:pt x="216" y="272"/>
                                </a:cubicBezTo>
                                <a:cubicBezTo>
                                  <a:pt x="216" y="272"/>
                                  <a:pt x="216" y="272"/>
                                  <a:pt x="217" y="272"/>
                                </a:cubicBezTo>
                                <a:moveTo>
                                  <a:pt x="221" y="274"/>
                                </a:moveTo>
                                <a:cubicBezTo>
                                  <a:pt x="221" y="274"/>
                                  <a:pt x="221" y="274"/>
                                  <a:pt x="221" y="274"/>
                                </a:cubicBezTo>
                                <a:cubicBezTo>
                                  <a:pt x="221" y="274"/>
                                  <a:pt x="221" y="275"/>
                                  <a:pt x="221" y="275"/>
                                </a:cubicBezTo>
                                <a:cubicBezTo>
                                  <a:pt x="221" y="275"/>
                                  <a:pt x="221" y="275"/>
                                  <a:pt x="221" y="275"/>
                                </a:cubicBezTo>
                                <a:cubicBezTo>
                                  <a:pt x="221" y="275"/>
                                  <a:pt x="221" y="276"/>
                                  <a:pt x="221" y="276"/>
                                </a:cubicBezTo>
                                <a:cubicBezTo>
                                  <a:pt x="220" y="275"/>
                                  <a:pt x="221" y="275"/>
                                  <a:pt x="220" y="275"/>
                                </a:cubicBezTo>
                                <a:cubicBezTo>
                                  <a:pt x="220" y="274"/>
                                  <a:pt x="220" y="274"/>
                                  <a:pt x="220" y="274"/>
                                </a:cubicBezTo>
                                <a:cubicBezTo>
                                  <a:pt x="221" y="274"/>
                                  <a:pt x="221" y="274"/>
                                  <a:pt x="221" y="274"/>
                                </a:cubicBezTo>
                                <a:moveTo>
                                  <a:pt x="221" y="274"/>
                                </a:moveTo>
                                <a:cubicBezTo>
                                  <a:pt x="221" y="274"/>
                                  <a:pt x="221" y="274"/>
                                  <a:pt x="221" y="274"/>
                                </a:cubicBezTo>
                                <a:cubicBezTo>
                                  <a:pt x="220" y="274"/>
                                  <a:pt x="221" y="274"/>
                                  <a:pt x="220" y="274"/>
                                </a:cubicBezTo>
                                <a:cubicBezTo>
                                  <a:pt x="220" y="274"/>
                                  <a:pt x="220" y="274"/>
                                  <a:pt x="220" y="275"/>
                                </a:cubicBezTo>
                                <a:cubicBezTo>
                                  <a:pt x="221" y="275"/>
                                  <a:pt x="220" y="275"/>
                                  <a:pt x="221" y="274"/>
                                </a:cubicBezTo>
                                <a:moveTo>
                                  <a:pt x="35" y="227"/>
                                </a:moveTo>
                                <a:cubicBezTo>
                                  <a:pt x="35" y="227"/>
                                  <a:pt x="35" y="228"/>
                                  <a:pt x="35" y="228"/>
                                </a:cubicBezTo>
                                <a:cubicBezTo>
                                  <a:pt x="35" y="228"/>
                                  <a:pt x="35" y="228"/>
                                  <a:pt x="35" y="228"/>
                                </a:cubicBezTo>
                                <a:cubicBezTo>
                                  <a:pt x="35" y="228"/>
                                  <a:pt x="35" y="227"/>
                                  <a:pt x="35" y="227"/>
                                </a:cubicBezTo>
                                <a:cubicBezTo>
                                  <a:pt x="35" y="227"/>
                                  <a:pt x="35" y="227"/>
                                  <a:pt x="35" y="227"/>
                                </a:cubicBezTo>
                                <a:moveTo>
                                  <a:pt x="206" y="271"/>
                                </a:moveTo>
                                <a:cubicBezTo>
                                  <a:pt x="206" y="272"/>
                                  <a:pt x="206" y="272"/>
                                  <a:pt x="206" y="272"/>
                                </a:cubicBezTo>
                                <a:cubicBezTo>
                                  <a:pt x="206" y="271"/>
                                  <a:pt x="206" y="271"/>
                                  <a:pt x="206" y="271"/>
                                </a:cubicBezTo>
                                <a:moveTo>
                                  <a:pt x="215" y="274"/>
                                </a:moveTo>
                                <a:cubicBezTo>
                                  <a:pt x="215" y="275"/>
                                  <a:pt x="215" y="275"/>
                                  <a:pt x="216" y="275"/>
                                </a:cubicBezTo>
                                <a:cubicBezTo>
                                  <a:pt x="215" y="274"/>
                                  <a:pt x="216" y="275"/>
                                  <a:pt x="215" y="274"/>
                                </a:cubicBezTo>
                                <a:moveTo>
                                  <a:pt x="220" y="277"/>
                                </a:moveTo>
                                <a:cubicBezTo>
                                  <a:pt x="220" y="277"/>
                                  <a:pt x="220" y="276"/>
                                  <a:pt x="220" y="276"/>
                                </a:cubicBezTo>
                                <a:cubicBezTo>
                                  <a:pt x="220" y="276"/>
                                  <a:pt x="220" y="276"/>
                                  <a:pt x="220" y="277"/>
                                </a:cubicBezTo>
                                <a:cubicBezTo>
                                  <a:pt x="220" y="276"/>
                                  <a:pt x="220" y="276"/>
                                  <a:pt x="220" y="276"/>
                                </a:cubicBezTo>
                                <a:cubicBezTo>
                                  <a:pt x="220" y="277"/>
                                  <a:pt x="220" y="277"/>
                                  <a:pt x="220" y="277"/>
                                </a:cubicBezTo>
                                <a:moveTo>
                                  <a:pt x="21" y="226"/>
                                </a:moveTo>
                                <a:cubicBezTo>
                                  <a:pt x="21" y="226"/>
                                  <a:pt x="21" y="226"/>
                                  <a:pt x="21" y="227"/>
                                </a:cubicBezTo>
                                <a:cubicBezTo>
                                  <a:pt x="21" y="226"/>
                                  <a:pt x="21" y="226"/>
                                  <a:pt x="21" y="226"/>
                                </a:cubicBezTo>
                                <a:cubicBezTo>
                                  <a:pt x="21" y="226"/>
                                  <a:pt x="21" y="226"/>
                                  <a:pt x="21" y="226"/>
                                </a:cubicBezTo>
                                <a:moveTo>
                                  <a:pt x="206" y="273"/>
                                </a:moveTo>
                                <a:cubicBezTo>
                                  <a:pt x="206" y="273"/>
                                  <a:pt x="206" y="273"/>
                                  <a:pt x="206" y="273"/>
                                </a:cubicBezTo>
                                <a:cubicBezTo>
                                  <a:pt x="206" y="273"/>
                                  <a:pt x="206" y="273"/>
                                  <a:pt x="206" y="273"/>
                                </a:cubicBezTo>
                                <a:moveTo>
                                  <a:pt x="222" y="277"/>
                                </a:moveTo>
                                <a:cubicBezTo>
                                  <a:pt x="222" y="277"/>
                                  <a:pt x="221" y="278"/>
                                  <a:pt x="221" y="278"/>
                                </a:cubicBezTo>
                                <a:cubicBezTo>
                                  <a:pt x="221" y="278"/>
                                  <a:pt x="221" y="278"/>
                                  <a:pt x="221" y="278"/>
                                </a:cubicBezTo>
                                <a:cubicBezTo>
                                  <a:pt x="221" y="277"/>
                                  <a:pt x="221" y="277"/>
                                  <a:pt x="221" y="277"/>
                                </a:cubicBezTo>
                                <a:cubicBezTo>
                                  <a:pt x="221" y="277"/>
                                  <a:pt x="221" y="277"/>
                                  <a:pt x="222" y="277"/>
                                </a:cubicBezTo>
                                <a:moveTo>
                                  <a:pt x="23" y="230"/>
                                </a:moveTo>
                                <a:cubicBezTo>
                                  <a:pt x="23" y="231"/>
                                  <a:pt x="23" y="231"/>
                                  <a:pt x="22" y="232"/>
                                </a:cubicBezTo>
                                <a:cubicBezTo>
                                  <a:pt x="22" y="232"/>
                                  <a:pt x="22" y="232"/>
                                  <a:pt x="22" y="232"/>
                                </a:cubicBezTo>
                                <a:cubicBezTo>
                                  <a:pt x="22" y="232"/>
                                  <a:pt x="22" y="232"/>
                                  <a:pt x="22" y="233"/>
                                </a:cubicBezTo>
                                <a:cubicBezTo>
                                  <a:pt x="22" y="233"/>
                                  <a:pt x="22" y="233"/>
                                  <a:pt x="21" y="233"/>
                                </a:cubicBezTo>
                                <a:cubicBezTo>
                                  <a:pt x="21" y="233"/>
                                  <a:pt x="21" y="233"/>
                                  <a:pt x="21" y="233"/>
                                </a:cubicBezTo>
                                <a:cubicBezTo>
                                  <a:pt x="20" y="233"/>
                                  <a:pt x="21" y="233"/>
                                  <a:pt x="20" y="233"/>
                                </a:cubicBezTo>
                                <a:cubicBezTo>
                                  <a:pt x="20" y="233"/>
                                  <a:pt x="20" y="233"/>
                                  <a:pt x="20" y="233"/>
                                </a:cubicBezTo>
                                <a:cubicBezTo>
                                  <a:pt x="21" y="232"/>
                                  <a:pt x="22" y="231"/>
                                  <a:pt x="22" y="231"/>
                                </a:cubicBezTo>
                                <a:cubicBezTo>
                                  <a:pt x="22" y="231"/>
                                  <a:pt x="22" y="230"/>
                                  <a:pt x="23" y="230"/>
                                </a:cubicBezTo>
                                <a:moveTo>
                                  <a:pt x="218" y="280"/>
                                </a:moveTo>
                                <a:cubicBezTo>
                                  <a:pt x="218" y="280"/>
                                  <a:pt x="218" y="281"/>
                                  <a:pt x="218" y="281"/>
                                </a:cubicBezTo>
                                <a:cubicBezTo>
                                  <a:pt x="218" y="281"/>
                                  <a:pt x="218" y="281"/>
                                  <a:pt x="218" y="281"/>
                                </a:cubicBezTo>
                                <a:cubicBezTo>
                                  <a:pt x="218" y="281"/>
                                  <a:pt x="218" y="280"/>
                                  <a:pt x="218" y="280"/>
                                </a:cubicBezTo>
                                <a:cubicBezTo>
                                  <a:pt x="218" y="280"/>
                                  <a:pt x="218" y="280"/>
                                  <a:pt x="218" y="280"/>
                                </a:cubicBezTo>
                                <a:moveTo>
                                  <a:pt x="220" y="281"/>
                                </a:move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cubicBezTo>
                                  <a:pt x="220" y="281"/>
                                  <a:pt x="220" y="281"/>
                                  <a:pt x="220" y="281"/>
                                </a:cubicBezTo>
                                <a:moveTo>
                                  <a:pt x="19" y="231"/>
                                </a:moveTo>
                                <a:cubicBezTo>
                                  <a:pt x="19" y="231"/>
                                  <a:pt x="20" y="232"/>
                                  <a:pt x="20" y="232"/>
                                </a:cubicBezTo>
                                <a:cubicBezTo>
                                  <a:pt x="20" y="231"/>
                                  <a:pt x="20" y="231"/>
                                  <a:pt x="20" y="231"/>
                                </a:cubicBezTo>
                                <a:cubicBezTo>
                                  <a:pt x="20" y="231"/>
                                  <a:pt x="19" y="231"/>
                                  <a:pt x="19" y="231"/>
                                </a:cubicBezTo>
                                <a:moveTo>
                                  <a:pt x="217" y="282"/>
                                </a:moveTo>
                                <a:cubicBezTo>
                                  <a:pt x="217" y="283"/>
                                  <a:pt x="217" y="283"/>
                                  <a:pt x="217" y="283"/>
                                </a:cubicBezTo>
                                <a:cubicBezTo>
                                  <a:pt x="217" y="283"/>
                                  <a:pt x="217" y="283"/>
                                  <a:pt x="217" y="283"/>
                                </a:cubicBezTo>
                                <a:cubicBezTo>
                                  <a:pt x="217" y="283"/>
                                  <a:pt x="217" y="284"/>
                                  <a:pt x="217" y="284"/>
                                </a:cubicBezTo>
                                <a:cubicBezTo>
                                  <a:pt x="217" y="284"/>
                                  <a:pt x="217" y="284"/>
                                  <a:pt x="217" y="284"/>
                                </a:cubicBezTo>
                                <a:cubicBezTo>
                                  <a:pt x="217" y="284"/>
                                  <a:pt x="216" y="285"/>
                                  <a:pt x="216" y="285"/>
                                </a:cubicBezTo>
                                <a:cubicBezTo>
                                  <a:pt x="216" y="285"/>
                                  <a:pt x="216" y="286"/>
                                  <a:pt x="217" y="286"/>
                                </a:cubicBezTo>
                                <a:cubicBezTo>
                                  <a:pt x="217" y="285"/>
                                  <a:pt x="217" y="285"/>
                                  <a:pt x="217" y="285"/>
                                </a:cubicBezTo>
                                <a:cubicBezTo>
                                  <a:pt x="217" y="285"/>
                                  <a:pt x="217" y="285"/>
                                  <a:pt x="217" y="285"/>
                                </a:cubicBezTo>
                                <a:cubicBezTo>
                                  <a:pt x="217" y="285"/>
                                  <a:pt x="217" y="284"/>
                                  <a:pt x="217" y="284"/>
                                </a:cubicBezTo>
                                <a:cubicBezTo>
                                  <a:pt x="217" y="284"/>
                                  <a:pt x="217" y="284"/>
                                  <a:pt x="217" y="284"/>
                                </a:cubicBezTo>
                                <a:cubicBezTo>
                                  <a:pt x="218" y="284"/>
                                  <a:pt x="218" y="283"/>
                                  <a:pt x="218" y="283"/>
                                </a:cubicBezTo>
                                <a:cubicBezTo>
                                  <a:pt x="218" y="283"/>
                                  <a:pt x="219" y="283"/>
                                  <a:pt x="219" y="283"/>
                                </a:cubicBezTo>
                                <a:cubicBezTo>
                                  <a:pt x="219" y="283"/>
                                  <a:pt x="219" y="282"/>
                                  <a:pt x="219" y="282"/>
                                </a:cubicBezTo>
                                <a:cubicBezTo>
                                  <a:pt x="219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8" y="282"/>
                                </a:cubicBezTo>
                                <a:cubicBezTo>
                                  <a:pt x="218" y="282"/>
                                  <a:pt x="218" y="282"/>
                                  <a:pt x="217" y="282"/>
                                </a:cubicBezTo>
                                <a:moveTo>
                                  <a:pt x="220" y="283"/>
                                </a:moveTo>
                                <a:cubicBezTo>
                                  <a:pt x="220" y="283"/>
                                  <a:pt x="220" y="283"/>
                                  <a:pt x="219" y="283"/>
                                </a:cubicBezTo>
                                <a:cubicBezTo>
                                  <a:pt x="220" y="283"/>
                                  <a:pt x="220" y="283"/>
                                  <a:pt x="220" y="283"/>
                                </a:cubicBezTo>
                                <a:cubicBezTo>
                                  <a:pt x="220" y="283"/>
                                  <a:pt x="220" y="283"/>
                                  <a:pt x="220" y="283"/>
                                </a:cubicBezTo>
                                <a:cubicBezTo>
                                  <a:pt x="220" y="283"/>
                                  <a:pt x="220" y="283"/>
                                  <a:pt x="220" y="283"/>
                                </a:cubicBezTo>
                                <a:moveTo>
                                  <a:pt x="18" y="233"/>
                                </a:moveTo>
                                <a:cubicBezTo>
                                  <a:pt x="18" y="233"/>
                                  <a:pt x="18" y="233"/>
                                  <a:pt x="18" y="233"/>
                                </a:cubicBezTo>
                                <a:cubicBezTo>
                                  <a:pt x="19" y="233"/>
                                  <a:pt x="19" y="233"/>
                                  <a:pt x="19" y="233"/>
                                </a:cubicBezTo>
                                <a:cubicBezTo>
                                  <a:pt x="19" y="233"/>
                                  <a:pt x="19" y="233"/>
                                  <a:pt x="18" y="233"/>
                                </a:cubicBezTo>
                                <a:cubicBezTo>
                                  <a:pt x="18" y="233"/>
                                  <a:pt x="18" y="233"/>
                                  <a:pt x="18" y="233"/>
                                </a:cubicBezTo>
                                <a:moveTo>
                                  <a:pt x="21" y="234"/>
                                </a:moveTo>
                                <a:cubicBezTo>
                                  <a:pt x="21" y="234"/>
                                  <a:pt x="21" y="235"/>
                                  <a:pt x="20" y="235"/>
                                </a:cubicBezTo>
                                <a:cubicBezTo>
                                  <a:pt x="20" y="235"/>
                                  <a:pt x="21" y="235"/>
                                  <a:pt x="21" y="235"/>
                                </a:cubicBezTo>
                                <a:cubicBezTo>
                                  <a:pt x="21" y="235"/>
                                  <a:pt x="21" y="235"/>
                                  <a:pt x="21" y="235"/>
                                </a:cubicBezTo>
                                <a:cubicBezTo>
                                  <a:pt x="21" y="235"/>
                                  <a:pt x="21" y="235"/>
                                  <a:pt x="21" y="234"/>
                                </a:cubicBezTo>
                                <a:cubicBezTo>
                                  <a:pt x="21" y="234"/>
                                  <a:pt x="21" y="234"/>
                                  <a:pt x="21" y="234"/>
                                </a:cubicBezTo>
                                <a:cubicBezTo>
                                  <a:pt x="21" y="234"/>
                                  <a:pt x="21" y="234"/>
                                  <a:pt x="21" y="234"/>
                                </a:cubicBezTo>
                                <a:moveTo>
                                  <a:pt x="17" y="235"/>
                                </a:moveTo>
                                <a:cubicBezTo>
                                  <a:pt x="17" y="235"/>
                                  <a:pt x="18" y="235"/>
                                  <a:pt x="18" y="235"/>
                                </a:cubicBezTo>
                                <a:cubicBezTo>
                                  <a:pt x="18" y="235"/>
                                  <a:pt x="18" y="235"/>
                                  <a:pt x="18" y="235"/>
                                </a:cubicBezTo>
                                <a:cubicBezTo>
                                  <a:pt x="18" y="235"/>
                                  <a:pt x="18" y="235"/>
                                  <a:pt x="17" y="235"/>
                                </a:cubicBezTo>
                                <a:cubicBezTo>
                                  <a:pt x="17" y="235"/>
                                  <a:pt x="17" y="235"/>
                                  <a:pt x="17" y="235"/>
                                </a:cubicBezTo>
                                <a:cubicBezTo>
                                  <a:pt x="17" y="235"/>
                                  <a:pt x="17" y="235"/>
                                  <a:pt x="17" y="235"/>
                                </a:cubicBezTo>
                                <a:moveTo>
                                  <a:pt x="15" y="238"/>
                                </a:moveTo>
                                <a:cubicBezTo>
                                  <a:pt x="15" y="238"/>
                                  <a:pt x="15" y="238"/>
                                  <a:pt x="16" y="238"/>
                                </a:cubicBezTo>
                                <a:cubicBezTo>
                                  <a:pt x="15" y="238"/>
                                  <a:pt x="15" y="239"/>
                                  <a:pt x="15" y="239"/>
                                </a:cubicBezTo>
                                <a:cubicBezTo>
                                  <a:pt x="15" y="239"/>
                                  <a:pt x="15" y="239"/>
                                  <a:pt x="15" y="239"/>
                                </a:cubicBezTo>
                                <a:cubicBezTo>
                                  <a:pt x="15" y="239"/>
                                  <a:pt x="15" y="238"/>
                                  <a:pt x="15" y="238"/>
                                </a:cubicBezTo>
                                <a:moveTo>
                                  <a:pt x="18" y="239"/>
                                </a:moveTo>
                                <a:cubicBezTo>
                                  <a:pt x="18" y="240"/>
                                  <a:pt x="18" y="240"/>
                                  <a:pt x="18" y="240"/>
                                </a:cubicBezTo>
                                <a:cubicBezTo>
                                  <a:pt x="18" y="240"/>
                                  <a:pt x="18" y="240"/>
                                  <a:pt x="17" y="240"/>
                                </a:cubicBezTo>
                                <a:cubicBezTo>
                                  <a:pt x="17" y="240"/>
                                  <a:pt x="18" y="239"/>
                                  <a:pt x="18" y="239"/>
                                </a:cubicBezTo>
                                <a:cubicBezTo>
                                  <a:pt x="18" y="239"/>
                                  <a:pt x="18" y="239"/>
                                  <a:pt x="18" y="239"/>
                                </a:cubicBezTo>
                                <a:moveTo>
                                  <a:pt x="217" y="291"/>
                                </a:moveTo>
                                <a:cubicBezTo>
                                  <a:pt x="217" y="292"/>
                                  <a:pt x="217" y="292"/>
                                  <a:pt x="217" y="292"/>
                                </a:cubicBezTo>
                                <a:cubicBezTo>
                                  <a:pt x="217" y="292"/>
                                  <a:pt x="217" y="292"/>
                                  <a:pt x="217" y="292"/>
                                </a:cubicBezTo>
                                <a:cubicBezTo>
                                  <a:pt x="216" y="292"/>
                                  <a:pt x="216" y="292"/>
                                  <a:pt x="216" y="291"/>
                                </a:cubicBezTo>
                                <a:cubicBezTo>
                                  <a:pt x="217" y="291"/>
                                  <a:pt x="216" y="292"/>
                                  <a:pt x="217" y="291"/>
                                </a:cubicBezTo>
                                <a:cubicBezTo>
                                  <a:pt x="217" y="291"/>
                                  <a:pt x="217" y="291"/>
                                  <a:pt x="217" y="291"/>
                                </a:cubicBezTo>
                                <a:moveTo>
                                  <a:pt x="216" y="293"/>
                                </a:moveTo>
                                <a:cubicBezTo>
                                  <a:pt x="216" y="293"/>
                                  <a:pt x="216" y="293"/>
                                  <a:pt x="216" y="294"/>
                                </a:cubicBezTo>
                                <a:cubicBezTo>
                                  <a:pt x="216" y="294"/>
                                  <a:pt x="216" y="294"/>
                                  <a:pt x="216" y="294"/>
                                </a:cubicBezTo>
                                <a:cubicBezTo>
                                  <a:pt x="216" y="293"/>
                                  <a:pt x="216" y="293"/>
                                  <a:pt x="216" y="293"/>
                                </a:cubicBezTo>
                                <a:cubicBezTo>
                                  <a:pt x="216" y="293"/>
                                  <a:pt x="216" y="293"/>
                                  <a:pt x="216" y="293"/>
                                </a:cubicBezTo>
                                <a:moveTo>
                                  <a:pt x="10" y="249"/>
                                </a:moveTo>
                                <a:cubicBezTo>
                                  <a:pt x="10" y="249"/>
                                  <a:pt x="10" y="250"/>
                                  <a:pt x="10" y="251"/>
                                </a:cubicBezTo>
                                <a:cubicBezTo>
                                  <a:pt x="10" y="250"/>
                                  <a:pt x="10" y="250"/>
                                  <a:pt x="9" y="250"/>
                                </a:cubicBezTo>
                                <a:cubicBezTo>
                                  <a:pt x="9" y="251"/>
                                  <a:pt x="9" y="251"/>
                                  <a:pt x="9" y="251"/>
                                </a:cubicBezTo>
                                <a:cubicBezTo>
                                  <a:pt x="9" y="251"/>
                                  <a:pt x="9" y="251"/>
                                  <a:pt x="10" y="251"/>
                                </a:cubicBezTo>
                                <a:cubicBezTo>
                                  <a:pt x="10" y="250"/>
                                  <a:pt x="11" y="250"/>
                                  <a:pt x="11" y="250"/>
                                </a:cubicBezTo>
                                <a:cubicBezTo>
                                  <a:pt x="12" y="249"/>
                                  <a:pt x="12" y="249"/>
                                  <a:pt x="12" y="249"/>
                                </a:cubicBezTo>
                                <a:cubicBezTo>
                                  <a:pt x="12" y="248"/>
                                  <a:pt x="12" y="248"/>
                                  <a:pt x="11" y="248"/>
                                </a:cubicBezTo>
                                <a:cubicBezTo>
                                  <a:pt x="11" y="249"/>
                                  <a:pt x="11" y="249"/>
                                  <a:pt x="10" y="249"/>
                                </a:cubicBezTo>
                                <a:moveTo>
                                  <a:pt x="10" y="252"/>
                                </a:move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cubicBezTo>
                                  <a:pt x="10" y="252"/>
                                  <a:pt x="10" y="252"/>
                                  <a:pt x="10" y="253"/>
                                </a:cubicBez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cubicBezTo>
                                  <a:pt x="10" y="252"/>
                                  <a:pt x="10" y="252"/>
                                  <a:pt x="10" y="252"/>
                                </a:cubicBezTo>
                                <a:moveTo>
                                  <a:pt x="10" y="253"/>
                                </a:moveTo>
                                <a:cubicBezTo>
                                  <a:pt x="9" y="253"/>
                                  <a:pt x="9" y="253"/>
                                  <a:pt x="9" y="254"/>
                                </a:cubicBezTo>
                                <a:cubicBezTo>
                                  <a:pt x="9" y="254"/>
                                  <a:pt x="9" y="254"/>
                                  <a:pt x="9" y="254"/>
                                </a:cubicBezTo>
                                <a:cubicBezTo>
                                  <a:pt x="10" y="253"/>
                                  <a:pt x="10" y="253"/>
                                  <a:pt x="10" y="253"/>
                                </a:cubicBezTo>
                                <a:cubicBezTo>
                                  <a:pt x="10" y="253"/>
                                  <a:pt x="10" y="253"/>
                                  <a:pt x="10" y="253"/>
                                </a:cubicBezTo>
                                <a:moveTo>
                                  <a:pt x="7" y="255"/>
                                </a:moveTo>
                                <a:cubicBezTo>
                                  <a:pt x="7" y="256"/>
                                  <a:pt x="8" y="256"/>
                                  <a:pt x="8" y="256"/>
                                </a:cubicBezTo>
                                <a:cubicBezTo>
                                  <a:pt x="8" y="256"/>
                                  <a:pt x="7" y="256"/>
                                  <a:pt x="7" y="256"/>
                                </a:cubicBezTo>
                                <a:cubicBezTo>
                                  <a:pt x="7" y="256"/>
                                  <a:pt x="7" y="256"/>
                                  <a:pt x="7" y="256"/>
                                </a:cubicBezTo>
                                <a:cubicBezTo>
                                  <a:pt x="7" y="256"/>
                                  <a:pt x="7" y="256"/>
                                  <a:pt x="7" y="255"/>
                                </a:cubicBezTo>
                                <a:moveTo>
                                  <a:pt x="5" y="260"/>
                                </a:moveTo>
                                <a:cubicBezTo>
                                  <a:pt x="5" y="260"/>
                                  <a:pt x="5" y="260"/>
                                  <a:pt x="6" y="260"/>
                                </a:cubicBezTo>
                                <a:cubicBezTo>
                                  <a:pt x="6" y="260"/>
                                  <a:pt x="6" y="260"/>
                                  <a:pt x="6" y="260"/>
                                </a:cubicBezTo>
                                <a:cubicBezTo>
                                  <a:pt x="5" y="260"/>
                                  <a:pt x="5" y="260"/>
                                  <a:pt x="5" y="260"/>
                                </a:cubicBezTo>
                                <a:moveTo>
                                  <a:pt x="1" y="265"/>
                                </a:moveTo>
                                <a:cubicBezTo>
                                  <a:pt x="1" y="265"/>
                                  <a:pt x="1" y="265"/>
                                  <a:pt x="1" y="265"/>
                                </a:cubicBezTo>
                                <a:cubicBezTo>
                                  <a:pt x="0" y="265"/>
                                  <a:pt x="1" y="265"/>
                                  <a:pt x="0" y="265"/>
                                </a:cubicBezTo>
                                <a:cubicBezTo>
                                  <a:pt x="0" y="265"/>
                                  <a:pt x="0" y="265"/>
                                  <a:pt x="0" y="265"/>
                                </a:cubicBezTo>
                                <a:cubicBezTo>
                                  <a:pt x="0" y="265"/>
                                  <a:pt x="1" y="265"/>
                                  <a:pt x="1" y="266"/>
                                </a:cubicBezTo>
                                <a:cubicBezTo>
                                  <a:pt x="1" y="265"/>
                                  <a:pt x="1" y="265"/>
                                  <a:pt x="1" y="265"/>
                                </a:cubicBezTo>
                                <a:moveTo>
                                  <a:pt x="7" y="272"/>
                                </a:move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ubicBezTo>
                                  <a:pt x="7" y="272"/>
                                  <a:pt x="7" y="272"/>
                                  <a:pt x="7" y="27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0000"/>
                            <a:ext cx="82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36">
                                <a:moveTo>
                                  <a:pt x="76" y="2"/>
                                </a:moveTo>
                                <a:cubicBezTo>
                                  <a:pt x="76" y="2"/>
                                  <a:pt x="76" y="3"/>
                                  <a:pt x="76" y="3"/>
                                </a:cubicBezTo>
                                <a:cubicBezTo>
                                  <a:pt x="76" y="3"/>
                                  <a:pt x="77" y="3"/>
                                  <a:pt x="77" y="3"/>
                                </a:cubicBezTo>
                                <a:cubicBezTo>
                                  <a:pt x="77" y="3"/>
                                  <a:pt x="77" y="3"/>
                                  <a:pt x="77" y="3"/>
                                </a:cubicBezTo>
                                <a:cubicBezTo>
                                  <a:pt x="77" y="3"/>
                                  <a:pt x="77" y="3"/>
                                  <a:pt x="78" y="3"/>
                                </a:cubicBezTo>
                                <a:cubicBezTo>
                                  <a:pt x="78" y="4"/>
                                  <a:pt x="78" y="4"/>
                                  <a:pt x="79" y="5"/>
                                </a:cubicBezTo>
                                <a:cubicBezTo>
                                  <a:pt x="79" y="5"/>
                                  <a:pt x="79" y="5"/>
                                  <a:pt x="79" y="5"/>
                                </a:cubicBezTo>
                                <a:cubicBezTo>
                                  <a:pt x="79" y="5"/>
                                  <a:pt x="79" y="5"/>
                                  <a:pt x="79" y="5"/>
                                </a:cubicBezTo>
                                <a:cubicBezTo>
                                  <a:pt x="80" y="5"/>
                                  <a:pt x="80" y="5"/>
                                  <a:pt x="80" y="5"/>
                                </a:cubicBezTo>
                                <a:cubicBezTo>
                                  <a:pt x="80" y="6"/>
                                  <a:pt x="80" y="6"/>
                                  <a:pt x="80" y="6"/>
                                </a:cubicBezTo>
                                <a:cubicBezTo>
                                  <a:pt x="80" y="6"/>
                                  <a:pt x="80" y="6"/>
                                  <a:pt x="80" y="5"/>
                                </a:cubicBezTo>
                                <a:cubicBezTo>
                                  <a:pt x="81" y="5"/>
                                  <a:pt x="81" y="5"/>
                                  <a:pt x="81" y="5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1" y="6"/>
                                  <a:pt x="81" y="6"/>
                                  <a:pt x="81" y="6"/>
                                </a:cubicBezTo>
                                <a:cubicBezTo>
                                  <a:pt x="82" y="6"/>
                                  <a:pt x="82" y="6"/>
                                  <a:pt x="82" y="6"/>
                                </a:cubicBezTo>
                                <a:cubicBezTo>
                                  <a:pt x="82" y="7"/>
                                  <a:pt x="82" y="7"/>
                                  <a:pt x="83" y="7"/>
                                </a:cubicBezTo>
                                <a:cubicBezTo>
                                  <a:pt x="83" y="7"/>
                                  <a:pt x="83" y="7"/>
                                  <a:pt x="83" y="7"/>
                                </a:cubicBezTo>
                                <a:cubicBezTo>
                                  <a:pt x="83" y="8"/>
                                  <a:pt x="83" y="8"/>
                                  <a:pt x="83" y="8"/>
                                </a:cubicBezTo>
                                <a:cubicBezTo>
                                  <a:pt x="83" y="8"/>
                                  <a:pt x="83" y="8"/>
                                  <a:pt x="83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5" y="8"/>
                                  <a:pt x="85" y="8"/>
                                  <a:pt x="85" y="8"/>
                                </a:cubicBezTo>
                                <a:cubicBezTo>
                                  <a:pt x="85" y="8"/>
                                  <a:pt x="85" y="9"/>
                                  <a:pt x="85" y="9"/>
                                </a:cubicBezTo>
                                <a:cubicBezTo>
                                  <a:pt x="85" y="9"/>
                                  <a:pt x="85" y="9"/>
                                  <a:pt x="85" y="9"/>
                                </a:cubicBezTo>
                                <a:cubicBezTo>
                                  <a:pt x="85" y="9"/>
                                  <a:pt x="86" y="9"/>
                                  <a:pt x="86" y="9"/>
                                </a:cubicBezTo>
                                <a:cubicBezTo>
                                  <a:pt x="86" y="9"/>
                                  <a:pt x="87" y="9"/>
                                  <a:pt x="87" y="9"/>
                                </a:cubicBezTo>
                                <a:cubicBezTo>
                                  <a:pt x="87" y="9"/>
                                  <a:pt x="87" y="9"/>
                                  <a:pt x="87" y="9"/>
                                </a:cubicBezTo>
                                <a:cubicBezTo>
                                  <a:pt x="87" y="9"/>
                                  <a:pt x="87" y="9"/>
                                  <a:pt x="87" y="9"/>
                                </a:cubicBezTo>
                                <a:cubicBezTo>
                                  <a:pt x="87" y="10"/>
                                  <a:pt x="87" y="10"/>
                                  <a:pt x="88" y="10"/>
                                </a:cubicBezTo>
                                <a:cubicBezTo>
                                  <a:pt x="88" y="10"/>
                                  <a:pt x="88" y="10"/>
                                  <a:pt x="88" y="10"/>
                                </a:cubicBezTo>
                                <a:cubicBezTo>
                                  <a:pt x="88" y="10"/>
                                  <a:pt x="88" y="10"/>
                                  <a:pt x="88" y="10"/>
                                </a:cubicBezTo>
                                <a:cubicBezTo>
                                  <a:pt x="88" y="10"/>
                                  <a:pt x="88" y="10"/>
                                  <a:pt x="88" y="10"/>
                                </a:cubicBezTo>
                                <a:cubicBezTo>
                                  <a:pt x="89" y="10"/>
                                  <a:pt x="89" y="11"/>
                                  <a:pt x="89" y="11"/>
                                </a:cubicBezTo>
                                <a:cubicBezTo>
                                  <a:pt x="89" y="11"/>
                                  <a:pt x="89" y="11"/>
                                  <a:pt x="89" y="11"/>
                                </a:cubicBezTo>
                                <a:cubicBezTo>
                                  <a:pt x="89" y="11"/>
                                  <a:pt x="90" y="11"/>
                                  <a:pt x="90" y="11"/>
                                </a:cubicBezTo>
                                <a:cubicBezTo>
                                  <a:pt x="90" y="11"/>
                                  <a:pt x="90" y="11"/>
                                  <a:pt x="90" y="11"/>
                                </a:cubicBezTo>
                                <a:cubicBezTo>
                                  <a:pt x="90" y="12"/>
                                  <a:pt x="90" y="12"/>
                                  <a:pt x="90" y="12"/>
                                </a:cubicBezTo>
                                <a:cubicBezTo>
                                  <a:pt x="90" y="12"/>
                                  <a:pt x="90" y="12"/>
                                  <a:pt x="91" y="12"/>
                                </a:cubicBezTo>
                                <a:cubicBezTo>
                                  <a:pt x="91" y="12"/>
                                  <a:pt x="91" y="12"/>
                                  <a:pt x="91" y="12"/>
                                </a:cubicBezTo>
                                <a:cubicBezTo>
                                  <a:pt x="91" y="12"/>
                                  <a:pt x="91" y="12"/>
                                  <a:pt x="91" y="12"/>
                                </a:cubicBezTo>
                                <a:cubicBezTo>
                                  <a:pt x="91" y="12"/>
                                  <a:pt x="91" y="12"/>
                                  <a:pt x="91" y="12"/>
                                </a:cubicBezTo>
                                <a:cubicBezTo>
                                  <a:pt x="91" y="12"/>
                                  <a:pt x="92" y="12"/>
                                  <a:pt x="92" y="12"/>
                                </a:cubicBezTo>
                                <a:cubicBezTo>
                                  <a:pt x="92" y="13"/>
                                  <a:pt x="92" y="13"/>
                                  <a:pt x="92" y="13"/>
                                </a:cubicBezTo>
                                <a:cubicBezTo>
                                  <a:pt x="93" y="13"/>
                                  <a:pt x="93" y="13"/>
                                  <a:pt x="93" y="13"/>
                                </a:cubicBezTo>
                                <a:cubicBezTo>
                                  <a:pt x="93" y="14"/>
                                  <a:pt x="93" y="14"/>
                                  <a:pt x="93" y="14"/>
                                </a:cubicBezTo>
                                <a:cubicBezTo>
                                  <a:pt x="93" y="14"/>
                                  <a:pt x="94" y="14"/>
                                  <a:pt x="94" y="14"/>
                                </a:cubicBezTo>
                                <a:cubicBezTo>
                                  <a:pt x="95" y="15"/>
                                  <a:pt x="96" y="16"/>
                                  <a:pt x="97" y="17"/>
                                </a:cubicBezTo>
                                <a:cubicBezTo>
                                  <a:pt x="97" y="17"/>
                                  <a:pt x="97" y="18"/>
                                  <a:pt x="97" y="18"/>
                                </a:cubicBezTo>
                                <a:cubicBezTo>
                                  <a:pt x="97" y="18"/>
                                  <a:pt x="97" y="18"/>
                                  <a:pt x="97" y="18"/>
                                </a:cubicBezTo>
                                <a:cubicBezTo>
                                  <a:pt x="97" y="18"/>
                                  <a:pt x="97" y="18"/>
                                  <a:pt x="97" y="18"/>
                                </a:cubicBezTo>
                                <a:cubicBezTo>
                                  <a:pt x="97" y="18"/>
                                  <a:pt x="98" y="18"/>
                                  <a:pt x="98" y="18"/>
                                </a:cubicBezTo>
                                <a:cubicBezTo>
                                  <a:pt x="98" y="18"/>
                                  <a:pt x="98" y="19"/>
                                  <a:pt x="98" y="19"/>
                                </a:cubicBezTo>
                                <a:cubicBezTo>
                                  <a:pt x="98" y="19"/>
                                  <a:pt x="98" y="19"/>
                                  <a:pt x="98" y="19"/>
                                </a:cubicBezTo>
                                <a:cubicBezTo>
                                  <a:pt x="98" y="19"/>
                                  <a:pt x="98" y="19"/>
                                  <a:pt x="98" y="19"/>
                                </a:cubicBezTo>
                                <a:cubicBezTo>
                                  <a:pt x="98" y="19"/>
                                  <a:pt x="98" y="19"/>
                                  <a:pt x="98" y="19"/>
                                </a:cubicBezTo>
                                <a:cubicBezTo>
                                  <a:pt x="98" y="20"/>
                                  <a:pt x="98" y="20"/>
                                  <a:pt x="98" y="21"/>
                                </a:cubicBezTo>
                                <a:cubicBezTo>
                                  <a:pt x="98" y="21"/>
                                  <a:pt x="98" y="21"/>
                                  <a:pt x="98" y="21"/>
                                </a:cubicBezTo>
                                <a:cubicBezTo>
                                  <a:pt x="98" y="22"/>
                                  <a:pt x="98" y="22"/>
                                  <a:pt x="98" y="23"/>
                                </a:cubicBezTo>
                                <a:cubicBezTo>
                                  <a:pt x="98" y="23"/>
                                  <a:pt x="97" y="23"/>
                                  <a:pt x="97" y="23"/>
                                </a:cubicBezTo>
                                <a:cubicBezTo>
                                  <a:pt x="97" y="23"/>
                                  <a:pt x="97" y="23"/>
                                  <a:pt x="97" y="23"/>
                                </a:cubicBezTo>
                                <a:cubicBezTo>
                                  <a:pt x="97" y="23"/>
                                  <a:pt x="97" y="23"/>
                                  <a:pt x="97" y="23"/>
                                </a:cubicBezTo>
                                <a:cubicBezTo>
                                  <a:pt x="97" y="23"/>
                                  <a:pt x="97" y="24"/>
                                  <a:pt x="97" y="24"/>
                                </a:cubicBezTo>
                                <a:cubicBezTo>
                                  <a:pt x="97" y="24"/>
                                  <a:pt x="97" y="24"/>
                                  <a:pt x="97" y="24"/>
                                </a:cubicBezTo>
                                <a:cubicBezTo>
                                  <a:pt x="97" y="24"/>
                                  <a:pt x="97" y="25"/>
                                  <a:pt x="97" y="25"/>
                                </a:cubicBezTo>
                                <a:cubicBezTo>
                                  <a:pt x="97" y="25"/>
                                  <a:pt x="97" y="25"/>
                                  <a:pt x="96" y="25"/>
                                </a:cubicBezTo>
                                <a:cubicBezTo>
                                  <a:pt x="96" y="25"/>
                                  <a:pt x="96" y="25"/>
                                  <a:pt x="96" y="25"/>
                                </a:cubicBezTo>
                                <a:cubicBezTo>
                                  <a:pt x="96" y="25"/>
                                  <a:pt x="96" y="25"/>
                                  <a:pt x="96" y="25"/>
                                </a:cubicBezTo>
                                <a:cubicBezTo>
                                  <a:pt x="96" y="26"/>
                                  <a:pt x="96" y="26"/>
                                  <a:pt x="96" y="27"/>
                                </a:cubicBezTo>
                                <a:cubicBezTo>
                                  <a:pt x="96" y="27"/>
                                  <a:pt x="96" y="27"/>
                                  <a:pt x="96" y="27"/>
                                </a:cubicBezTo>
                                <a:cubicBezTo>
                                  <a:pt x="96" y="27"/>
                                  <a:pt x="95" y="27"/>
                                  <a:pt x="95" y="28"/>
                                </a:cubicBezTo>
                                <a:cubicBezTo>
                                  <a:pt x="95" y="28"/>
                                  <a:pt x="95" y="28"/>
                                  <a:pt x="95" y="28"/>
                                </a:cubicBezTo>
                                <a:cubicBezTo>
                                  <a:pt x="95" y="28"/>
                                  <a:pt x="95" y="29"/>
                                  <a:pt x="94" y="29"/>
                                </a:cubicBezTo>
                                <a:cubicBezTo>
                                  <a:pt x="94" y="29"/>
                                  <a:pt x="94" y="29"/>
                                  <a:pt x="94" y="29"/>
                                </a:cubicBezTo>
                                <a:cubicBezTo>
                                  <a:pt x="93" y="30"/>
                                  <a:pt x="93" y="31"/>
                                  <a:pt x="93" y="31"/>
                                </a:cubicBezTo>
                                <a:cubicBezTo>
                                  <a:pt x="92" y="31"/>
                                  <a:pt x="92" y="31"/>
                                  <a:pt x="91" y="31"/>
                                </a:cubicBezTo>
                                <a:cubicBezTo>
                                  <a:pt x="91" y="32"/>
                                  <a:pt x="91" y="32"/>
                                  <a:pt x="91" y="32"/>
                                </a:cubicBezTo>
                                <a:cubicBezTo>
                                  <a:pt x="91" y="32"/>
                                  <a:pt x="91" y="32"/>
                                  <a:pt x="91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2"/>
                                  <a:pt x="90" y="32"/>
                                  <a:pt x="90" y="32"/>
                                </a:cubicBezTo>
                                <a:cubicBezTo>
                                  <a:pt x="90" y="31"/>
                                  <a:pt x="90" y="31"/>
                                  <a:pt x="90" y="31"/>
                                </a:cubicBezTo>
                                <a:cubicBezTo>
                                  <a:pt x="90" y="31"/>
                                  <a:pt x="90" y="32"/>
                                  <a:pt x="89" y="32"/>
                                </a:cubicBezTo>
                                <a:cubicBezTo>
                                  <a:pt x="89" y="32"/>
                                  <a:pt x="89" y="32"/>
                                  <a:pt x="89" y="32"/>
                                </a:cubicBezTo>
                                <a:cubicBezTo>
                                  <a:pt x="89" y="32"/>
                                  <a:pt x="89" y="32"/>
                                  <a:pt x="88" y="32"/>
                                </a:cubicBezTo>
                                <a:cubicBezTo>
                                  <a:pt x="88" y="32"/>
                                  <a:pt x="88" y="32"/>
                                  <a:pt x="88" y="32"/>
                                </a:cubicBezTo>
                                <a:cubicBezTo>
                                  <a:pt x="87" y="32"/>
                                  <a:pt x="87" y="32"/>
                                  <a:pt x="87" y="31"/>
                                </a:cubicBezTo>
                                <a:cubicBezTo>
                                  <a:pt x="88" y="31"/>
                                  <a:pt x="87" y="31"/>
                                  <a:pt x="88" y="30"/>
                                </a:cubicBezTo>
                                <a:cubicBezTo>
                                  <a:pt x="88" y="30"/>
                                  <a:pt x="88" y="30"/>
                                  <a:pt x="88" y="30"/>
                                </a:cubicBezTo>
                                <a:cubicBezTo>
                                  <a:pt x="89" y="30"/>
                                  <a:pt x="89" y="29"/>
                                  <a:pt x="89" y="29"/>
                                </a:cubicBezTo>
                                <a:cubicBezTo>
                                  <a:pt x="88" y="29"/>
                                  <a:pt x="88" y="30"/>
                                  <a:pt x="87" y="30"/>
                                </a:cubicBezTo>
                                <a:cubicBezTo>
                                  <a:pt x="87" y="29"/>
                                  <a:pt x="87" y="28"/>
                                  <a:pt x="87" y="28"/>
                                </a:cubicBezTo>
                                <a:cubicBezTo>
                                  <a:pt x="86" y="28"/>
                                  <a:pt x="86" y="28"/>
                                  <a:pt x="86" y="28"/>
                                </a:cubicBezTo>
                                <a:cubicBezTo>
                                  <a:pt x="85" y="28"/>
                                  <a:pt x="85" y="29"/>
                                  <a:pt x="85" y="29"/>
                                </a:cubicBezTo>
                                <a:cubicBezTo>
                                  <a:pt x="85" y="29"/>
                                  <a:pt x="85" y="29"/>
                                  <a:pt x="85" y="29"/>
                                </a:cubicBezTo>
                                <a:cubicBezTo>
                                  <a:pt x="85" y="29"/>
                                  <a:pt x="85" y="29"/>
                                  <a:pt x="85" y="29"/>
                                </a:cubicBezTo>
                                <a:cubicBezTo>
                                  <a:pt x="84" y="29"/>
                                  <a:pt x="84" y="29"/>
                                  <a:pt x="83" y="29"/>
                                </a:cubicBezTo>
                                <a:cubicBezTo>
                                  <a:pt x="83" y="29"/>
                                  <a:pt x="83" y="29"/>
                                  <a:pt x="83" y="29"/>
                                </a:cubicBezTo>
                                <a:cubicBezTo>
                                  <a:pt x="83" y="29"/>
                                  <a:pt x="83" y="29"/>
                                  <a:pt x="83" y="29"/>
                                </a:cubicBezTo>
                                <a:cubicBezTo>
                                  <a:pt x="83" y="29"/>
                                  <a:pt x="83" y="29"/>
                                  <a:pt x="83" y="28"/>
                                </a:cubicBezTo>
                                <a:cubicBezTo>
                                  <a:pt x="83" y="28"/>
                                  <a:pt x="82" y="28"/>
                                  <a:pt x="82" y="28"/>
                                </a:cubicBezTo>
                                <a:cubicBezTo>
                                  <a:pt x="82" y="29"/>
                                  <a:pt x="81" y="29"/>
                                  <a:pt x="80" y="29"/>
                                </a:cubicBezTo>
                                <a:cubicBezTo>
                                  <a:pt x="80" y="29"/>
                                  <a:pt x="80" y="29"/>
                                  <a:pt x="80" y="28"/>
                                </a:cubicBezTo>
                                <a:cubicBezTo>
                                  <a:pt x="80" y="28"/>
                                  <a:pt x="80" y="28"/>
                                  <a:pt x="80" y="28"/>
                                </a:cubicBezTo>
                                <a:cubicBezTo>
                                  <a:pt x="81" y="28"/>
                                  <a:pt x="80" y="28"/>
                                  <a:pt x="81" y="28"/>
                                </a:cubicBezTo>
                                <a:cubicBezTo>
                                  <a:pt x="81" y="28"/>
                                  <a:pt x="81" y="27"/>
                                  <a:pt x="81" y="27"/>
                                </a:cubicBezTo>
                                <a:cubicBezTo>
                                  <a:pt x="79" y="27"/>
                                  <a:pt x="78" y="28"/>
                                  <a:pt x="76" y="28"/>
                                </a:cubicBezTo>
                                <a:cubicBezTo>
                                  <a:pt x="76" y="28"/>
                                  <a:pt x="76" y="28"/>
                                  <a:pt x="76" y="28"/>
                                </a:cubicBezTo>
                                <a:cubicBezTo>
                                  <a:pt x="76" y="29"/>
                                  <a:pt x="75" y="29"/>
                                  <a:pt x="75" y="29"/>
                                </a:cubicBezTo>
                                <a:cubicBezTo>
                                  <a:pt x="75" y="29"/>
                                  <a:pt x="75" y="29"/>
                                  <a:pt x="75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4" y="29"/>
                                  <a:pt x="74" y="29"/>
                                  <a:pt x="74" y="29"/>
                                </a:cubicBezTo>
                                <a:cubicBezTo>
                                  <a:pt x="73" y="30"/>
                                  <a:pt x="73" y="30"/>
                                  <a:pt x="72" y="30"/>
                                </a:cubicBezTo>
                                <a:cubicBezTo>
                                  <a:pt x="72" y="30"/>
                                  <a:pt x="72" y="30"/>
                                  <a:pt x="72" y="30"/>
                                </a:cubicBezTo>
                                <a:cubicBezTo>
                                  <a:pt x="72" y="30"/>
                                  <a:pt x="72" y="30"/>
                                  <a:pt x="72" y="30"/>
                                </a:cubicBezTo>
                                <a:cubicBezTo>
                                  <a:pt x="71" y="30"/>
                                  <a:pt x="71" y="30"/>
                                  <a:pt x="71" y="31"/>
                                </a:cubicBezTo>
                                <a:cubicBezTo>
                                  <a:pt x="71" y="31"/>
                                  <a:pt x="71" y="31"/>
                                  <a:pt x="70" y="31"/>
                                </a:cubicBezTo>
                                <a:cubicBezTo>
                                  <a:pt x="70" y="31"/>
                                  <a:pt x="70" y="31"/>
                                  <a:pt x="70" y="31"/>
                                </a:cubicBezTo>
                                <a:cubicBezTo>
                                  <a:pt x="70" y="31"/>
                                  <a:pt x="70" y="31"/>
                                  <a:pt x="70" y="31"/>
                                </a:cubicBezTo>
                                <a:cubicBezTo>
                                  <a:pt x="70" y="31"/>
                                  <a:pt x="70" y="31"/>
                                  <a:pt x="70" y="31"/>
                                </a:cubicBezTo>
                                <a:cubicBezTo>
                                  <a:pt x="70" y="31"/>
                                  <a:pt x="69" y="31"/>
                                  <a:pt x="69" y="31"/>
                                </a:cubicBezTo>
                                <a:cubicBezTo>
                                  <a:pt x="69" y="32"/>
                                  <a:pt x="69" y="32"/>
                                  <a:pt x="69" y="32"/>
                                </a:cubicBezTo>
                                <a:cubicBezTo>
                                  <a:pt x="69" y="32"/>
                                  <a:pt x="69" y="32"/>
                                  <a:pt x="68" y="32"/>
                                </a:cubicBezTo>
                                <a:cubicBezTo>
                                  <a:pt x="68" y="32"/>
                                  <a:pt x="68" y="32"/>
                                  <a:pt x="68" y="32"/>
                                </a:cubicBezTo>
                                <a:cubicBezTo>
                                  <a:pt x="68" y="32"/>
                                  <a:pt x="68" y="32"/>
                                  <a:pt x="68" y="32"/>
                                </a:cubicBezTo>
                                <a:cubicBezTo>
                                  <a:pt x="68" y="32"/>
                                  <a:pt x="68" y="32"/>
                                  <a:pt x="68" y="32"/>
                                </a:cubicBezTo>
                                <a:cubicBezTo>
                                  <a:pt x="68" y="32"/>
                                  <a:pt x="67" y="32"/>
                                  <a:pt x="67" y="32"/>
                                </a:cubicBezTo>
                                <a:cubicBezTo>
                                  <a:pt x="67" y="32"/>
                                  <a:pt x="67" y="33"/>
                                  <a:pt x="67" y="33"/>
                                </a:cubicBezTo>
                                <a:cubicBezTo>
                                  <a:pt x="67" y="33"/>
                                  <a:pt x="67" y="33"/>
                                  <a:pt x="67" y="33"/>
                                </a:cubicBezTo>
                                <a:cubicBezTo>
                                  <a:pt x="67" y="33"/>
                                  <a:pt x="67" y="33"/>
                                  <a:pt x="67" y="33"/>
                                </a:cubicBezTo>
                                <a:cubicBezTo>
                                  <a:pt x="66" y="33"/>
                                  <a:pt x="66" y="33"/>
                                  <a:pt x="66" y="33"/>
                                </a:cubicBezTo>
                                <a:cubicBezTo>
                                  <a:pt x="66" y="33"/>
                                  <a:pt x="66" y="33"/>
                                  <a:pt x="66" y="33"/>
                                </a:cubicBezTo>
                                <a:cubicBezTo>
                                  <a:pt x="66" y="33"/>
                                  <a:pt x="66" y="33"/>
                                  <a:pt x="66" y="33"/>
                                </a:cubicBezTo>
                                <a:cubicBezTo>
                                  <a:pt x="65" y="33"/>
                                  <a:pt x="65" y="33"/>
                                  <a:pt x="65" y="33"/>
                                </a:cubicBezTo>
                                <a:cubicBezTo>
                                  <a:pt x="65" y="33"/>
                                  <a:pt x="65" y="33"/>
                                  <a:pt x="65" y="33"/>
                                </a:cubicBezTo>
                                <a:cubicBezTo>
                                  <a:pt x="65" y="34"/>
                                  <a:pt x="65" y="34"/>
                                  <a:pt x="64" y="34"/>
                                </a:cubicBezTo>
                                <a:cubicBezTo>
                                  <a:pt x="64" y="34"/>
                                  <a:pt x="64" y="34"/>
                                  <a:pt x="64" y="34"/>
                                </a:cubicBezTo>
                                <a:cubicBezTo>
                                  <a:pt x="64" y="34"/>
                                  <a:pt x="63" y="35"/>
                                  <a:pt x="63" y="35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63" y="35"/>
                                  <a:pt x="63" y="35"/>
                                  <a:pt x="63" y="35"/>
                                </a:cubicBezTo>
                                <a:cubicBezTo>
                                  <a:pt x="62" y="35"/>
                                  <a:pt x="62" y="36"/>
                                  <a:pt x="62" y="36"/>
                                </a:cubicBezTo>
                                <a:cubicBezTo>
                                  <a:pt x="62" y="36"/>
                                  <a:pt x="61" y="36"/>
                                  <a:pt x="61" y="36"/>
                                </a:cubicBezTo>
                                <a:cubicBezTo>
                                  <a:pt x="61" y="36"/>
                                  <a:pt x="61" y="36"/>
                                  <a:pt x="61" y="36"/>
                                </a:cubicBezTo>
                                <a:cubicBezTo>
                                  <a:pt x="61" y="36"/>
                                  <a:pt x="61" y="36"/>
                                  <a:pt x="60" y="36"/>
                                </a:cubicBezTo>
                                <a:cubicBezTo>
                                  <a:pt x="60" y="36"/>
                                  <a:pt x="60" y="37"/>
                                  <a:pt x="60" y="37"/>
                                </a:cubicBezTo>
                                <a:cubicBezTo>
                                  <a:pt x="60" y="37"/>
                                  <a:pt x="60" y="37"/>
                                  <a:pt x="60" y="37"/>
                                </a:cubicBezTo>
                                <a:cubicBezTo>
                                  <a:pt x="59" y="37"/>
                                  <a:pt x="59" y="37"/>
                                  <a:pt x="59" y="37"/>
                                </a:cubicBezTo>
                                <a:cubicBezTo>
                                  <a:pt x="59" y="37"/>
                                  <a:pt x="59" y="37"/>
                                  <a:pt x="58" y="37"/>
                                </a:cubicBezTo>
                                <a:cubicBezTo>
                                  <a:pt x="58" y="38"/>
                                  <a:pt x="58" y="38"/>
                                  <a:pt x="58" y="38"/>
                                </a:cubicBezTo>
                                <a:cubicBezTo>
                                  <a:pt x="57" y="38"/>
                                  <a:pt x="57" y="38"/>
                                  <a:pt x="57" y="38"/>
                                </a:cubicBezTo>
                                <a:cubicBezTo>
                                  <a:pt x="57" y="39"/>
                                  <a:pt x="57" y="39"/>
                                  <a:pt x="57" y="39"/>
                                </a:cubicBezTo>
                                <a:cubicBezTo>
                                  <a:pt x="57" y="39"/>
                                  <a:pt x="57" y="39"/>
                                  <a:pt x="57" y="39"/>
                                </a:cubicBezTo>
                                <a:cubicBezTo>
                                  <a:pt x="56" y="39"/>
                                  <a:pt x="56" y="39"/>
                                  <a:pt x="56" y="39"/>
                                </a:cubicBezTo>
                                <a:cubicBezTo>
                                  <a:pt x="56" y="39"/>
                                  <a:pt x="56" y="39"/>
                                  <a:pt x="56" y="39"/>
                                </a:cubicBezTo>
                                <a:cubicBezTo>
                                  <a:pt x="56" y="40"/>
                                  <a:pt x="55" y="40"/>
                                  <a:pt x="55" y="40"/>
                                </a:cubicBezTo>
                                <a:cubicBezTo>
                                  <a:pt x="55" y="40"/>
                                  <a:pt x="55" y="40"/>
                                  <a:pt x="55" y="40"/>
                                </a:cubicBezTo>
                                <a:cubicBezTo>
                                  <a:pt x="54" y="41"/>
                                  <a:pt x="54" y="41"/>
                                  <a:pt x="54" y="41"/>
                                </a:cubicBezTo>
                                <a:cubicBezTo>
                                  <a:pt x="54" y="41"/>
                                  <a:pt x="54" y="41"/>
                                  <a:pt x="54" y="41"/>
                                </a:cubicBezTo>
                                <a:cubicBezTo>
                                  <a:pt x="54" y="41"/>
                                  <a:pt x="53" y="41"/>
                                  <a:pt x="53" y="42"/>
                                </a:cubicBezTo>
                                <a:cubicBezTo>
                                  <a:pt x="53" y="42"/>
                                  <a:pt x="53" y="42"/>
                                  <a:pt x="53" y="42"/>
                                </a:cubicBezTo>
                                <a:cubicBezTo>
                                  <a:pt x="53" y="42"/>
                                  <a:pt x="53" y="42"/>
                                  <a:pt x="53" y="42"/>
                                </a:cubicBezTo>
                                <a:cubicBezTo>
                                  <a:pt x="52" y="43"/>
                                  <a:pt x="52" y="43"/>
                                  <a:pt x="51" y="43"/>
                                </a:cubicBezTo>
                                <a:cubicBezTo>
                                  <a:pt x="51" y="43"/>
                                  <a:pt x="51" y="43"/>
                                  <a:pt x="51" y="43"/>
                                </a:cubicBezTo>
                                <a:cubicBezTo>
                                  <a:pt x="51" y="44"/>
                                  <a:pt x="51" y="44"/>
                                  <a:pt x="51" y="44"/>
                                </a:cubicBezTo>
                                <a:cubicBezTo>
                                  <a:pt x="50" y="45"/>
                                  <a:pt x="50" y="44"/>
                                  <a:pt x="49" y="45"/>
                                </a:cubicBezTo>
                                <a:cubicBezTo>
                                  <a:pt x="49" y="45"/>
                                  <a:pt x="49" y="45"/>
                                  <a:pt x="49" y="45"/>
                                </a:cubicBezTo>
                                <a:cubicBezTo>
                                  <a:pt x="49" y="46"/>
                                  <a:pt x="48" y="46"/>
                                  <a:pt x="48" y="46"/>
                                </a:cubicBezTo>
                                <a:cubicBezTo>
                                  <a:pt x="48" y="46"/>
                                  <a:pt x="48" y="46"/>
                                  <a:pt x="48" y="46"/>
                                </a:cubicBezTo>
                                <a:cubicBezTo>
                                  <a:pt x="48" y="47"/>
                                  <a:pt x="47" y="47"/>
                                  <a:pt x="47" y="47"/>
                                </a:cubicBezTo>
                                <a:cubicBezTo>
                                  <a:pt x="47" y="47"/>
                                  <a:pt x="47" y="47"/>
                                  <a:pt x="47" y="47"/>
                                </a:cubicBezTo>
                                <a:cubicBezTo>
                                  <a:pt x="47" y="47"/>
                                  <a:pt x="47" y="48"/>
                                  <a:pt x="47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9"/>
                                  <a:pt x="45" y="49"/>
                                  <a:pt x="45" y="49"/>
                                </a:cubicBezTo>
                                <a:cubicBezTo>
                                  <a:pt x="45" y="49"/>
                                  <a:pt x="45" y="49"/>
                                  <a:pt x="45" y="49"/>
                                </a:cubicBezTo>
                                <a:cubicBezTo>
                                  <a:pt x="45" y="50"/>
                                  <a:pt x="44" y="50"/>
                                  <a:pt x="44" y="51"/>
                                </a:cubicBezTo>
                                <a:cubicBezTo>
                                  <a:pt x="43" y="52"/>
                                  <a:pt x="44" y="51"/>
                                  <a:pt x="43" y="52"/>
                                </a:cubicBezTo>
                                <a:cubicBezTo>
                                  <a:pt x="43" y="52"/>
                                  <a:pt x="43" y="52"/>
                                  <a:pt x="43" y="52"/>
                                </a:cubicBezTo>
                                <a:cubicBezTo>
                                  <a:pt x="43" y="52"/>
                                  <a:pt x="43" y="52"/>
                                  <a:pt x="43" y="52"/>
                                </a:cubicBezTo>
                                <a:cubicBezTo>
                                  <a:pt x="43" y="52"/>
                                  <a:pt x="43" y="53"/>
                                  <a:pt x="42" y="53"/>
                                </a:cubicBezTo>
                                <a:cubicBezTo>
                                  <a:pt x="42" y="53"/>
                                  <a:pt x="42" y="53"/>
                                  <a:pt x="42" y="53"/>
                                </a:cubicBezTo>
                                <a:cubicBezTo>
                                  <a:pt x="42" y="53"/>
                                  <a:pt x="42" y="53"/>
                                  <a:pt x="42" y="53"/>
                                </a:cubicBezTo>
                                <a:cubicBezTo>
                                  <a:pt x="42" y="54"/>
                                  <a:pt x="42" y="54"/>
                                  <a:pt x="41" y="54"/>
                                </a:cubicBezTo>
                                <a:cubicBezTo>
                                  <a:pt x="41" y="54"/>
                                  <a:pt x="41" y="54"/>
                                  <a:pt x="41" y="54"/>
                                </a:cubicBezTo>
                                <a:cubicBezTo>
                                  <a:pt x="41" y="55"/>
                                  <a:pt x="41" y="55"/>
                                  <a:pt x="41" y="55"/>
                                </a:cubicBezTo>
                                <a:cubicBezTo>
                                  <a:pt x="41" y="55"/>
                                  <a:pt x="40" y="55"/>
                                  <a:pt x="40" y="56"/>
                                </a:cubicBezTo>
                                <a:cubicBezTo>
                                  <a:pt x="40" y="56"/>
                                  <a:pt x="40" y="56"/>
                                  <a:pt x="40" y="56"/>
                                </a:cubicBezTo>
                                <a:cubicBezTo>
                                  <a:pt x="40" y="56"/>
                                  <a:pt x="40" y="56"/>
                                  <a:pt x="40" y="56"/>
                                </a:cubicBezTo>
                                <a:cubicBezTo>
                                  <a:pt x="40" y="56"/>
                                  <a:pt x="40" y="56"/>
                                  <a:pt x="40" y="56"/>
                                </a:cubicBezTo>
                                <a:cubicBezTo>
                                  <a:pt x="40" y="57"/>
                                  <a:pt x="40" y="57"/>
                                  <a:pt x="39" y="57"/>
                                </a:cubicBezTo>
                                <a:cubicBezTo>
                                  <a:pt x="39" y="57"/>
                                  <a:pt x="40" y="57"/>
                                  <a:pt x="40" y="57"/>
                                </a:cubicBezTo>
                                <a:cubicBezTo>
                                  <a:pt x="39" y="57"/>
                                  <a:pt x="39" y="57"/>
                                  <a:pt x="39" y="57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8"/>
                                  <a:pt x="39" y="58"/>
                                </a:cubicBezTo>
                                <a:cubicBezTo>
                                  <a:pt x="39" y="58"/>
                                  <a:pt x="39" y="59"/>
                                  <a:pt x="39" y="59"/>
                                </a:cubicBezTo>
                                <a:cubicBezTo>
                                  <a:pt x="39" y="59"/>
                                  <a:pt x="39" y="59"/>
                                  <a:pt x="38" y="59"/>
                                </a:cubicBezTo>
                                <a:cubicBezTo>
                                  <a:pt x="38" y="59"/>
                                  <a:pt x="38" y="59"/>
                                  <a:pt x="38" y="59"/>
                                </a:cubicBezTo>
                                <a:cubicBezTo>
                                  <a:pt x="38" y="59"/>
                                  <a:pt x="38" y="59"/>
                                  <a:pt x="38" y="59"/>
                                </a:cubicBezTo>
                                <a:cubicBezTo>
                                  <a:pt x="38" y="59"/>
                                  <a:pt x="38" y="59"/>
                                  <a:pt x="38" y="60"/>
                                </a:cubicBezTo>
                                <a:cubicBezTo>
                                  <a:pt x="38" y="60"/>
                                  <a:pt x="38" y="60"/>
                                  <a:pt x="37" y="60"/>
                                </a:cubicBezTo>
                                <a:cubicBezTo>
                                  <a:pt x="37" y="60"/>
                                  <a:pt x="37" y="61"/>
                                  <a:pt x="37" y="61"/>
                                </a:cubicBezTo>
                                <a:cubicBezTo>
                                  <a:pt x="37" y="61"/>
                                  <a:pt x="37" y="61"/>
                                  <a:pt x="37" y="61"/>
                                </a:cubicBezTo>
                                <a:cubicBezTo>
                                  <a:pt x="37" y="61"/>
                                  <a:pt x="37" y="62"/>
                                  <a:pt x="37" y="62"/>
                                </a:cubicBezTo>
                                <a:cubicBezTo>
                                  <a:pt x="36" y="62"/>
                                  <a:pt x="36" y="62"/>
                                  <a:pt x="36" y="62"/>
                                </a:cubicBezTo>
                                <a:cubicBezTo>
                                  <a:pt x="36" y="62"/>
                                  <a:pt x="36" y="63"/>
                                  <a:pt x="36" y="63"/>
                                </a:cubicBezTo>
                                <a:cubicBezTo>
                                  <a:pt x="36" y="63"/>
                                  <a:pt x="36" y="63"/>
                                  <a:pt x="36" y="63"/>
                                </a:cubicBezTo>
                                <a:cubicBezTo>
                                  <a:pt x="36" y="63"/>
                                  <a:pt x="35" y="64"/>
                                  <a:pt x="35" y="64"/>
                                </a:cubicBezTo>
                                <a:cubicBezTo>
                                  <a:pt x="35" y="64"/>
                                  <a:pt x="35" y="64"/>
                                  <a:pt x="35" y="64"/>
                                </a:cubicBezTo>
                                <a:cubicBezTo>
                                  <a:pt x="35" y="64"/>
                                  <a:pt x="35" y="65"/>
                                  <a:pt x="35" y="65"/>
                                </a:cubicBezTo>
                                <a:cubicBezTo>
                                  <a:pt x="35" y="65"/>
                                  <a:pt x="35" y="65"/>
                                  <a:pt x="35" y="65"/>
                                </a:cubicBezTo>
                                <a:cubicBezTo>
                                  <a:pt x="34" y="66"/>
                                  <a:pt x="35" y="65"/>
                                  <a:pt x="34" y="65"/>
                                </a:cubicBezTo>
                                <a:cubicBezTo>
                                  <a:pt x="34" y="66"/>
                                  <a:pt x="34" y="66"/>
                                  <a:pt x="34" y="66"/>
                                </a:cubicBezTo>
                                <a:cubicBezTo>
                                  <a:pt x="34" y="66"/>
                                  <a:pt x="34" y="66"/>
                                  <a:pt x="34" y="67"/>
                                </a:cubicBezTo>
                                <a:cubicBezTo>
                                  <a:pt x="34" y="67"/>
                                  <a:pt x="34" y="67"/>
                                  <a:pt x="34" y="67"/>
                                </a:cubicBezTo>
                                <a:cubicBezTo>
                                  <a:pt x="34" y="67"/>
                                  <a:pt x="33" y="67"/>
                                  <a:pt x="33" y="68"/>
                                </a:cubicBezTo>
                                <a:cubicBezTo>
                                  <a:pt x="33" y="68"/>
                                  <a:pt x="33" y="68"/>
                                  <a:pt x="33" y="68"/>
                                </a:cubicBezTo>
                                <a:cubicBezTo>
                                  <a:pt x="33" y="68"/>
                                  <a:pt x="33" y="69"/>
                                  <a:pt x="33" y="69"/>
                                </a:cubicBezTo>
                                <a:cubicBezTo>
                                  <a:pt x="33" y="69"/>
                                  <a:pt x="33" y="69"/>
                                  <a:pt x="33" y="69"/>
                                </a:cubicBezTo>
                                <a:cubicBezTo>
                                  <a:pt x="33" y="69"/>
                                  <a:pt x="33" y="69"/>
                                  <a:pt x="33" y="69"/>
                                </a:cubicBezTo>
                                <a:cubicBezTo>
                                  <a:pt x="32" y="70"/>
                                  <a:pt x="32" y="70"/>
                                  <a:pt x="32" y="70"/>
                                </a:cubicBezTo>
                                <a:cubicBezTo>
                                  <a:pt x="32" y="70"/>
                                  <a:pt x="32" y="70"/>
                                  <a:pt x="32" y="70"/>
                                </a:cubicBezTo>
                                <a:cubicBezTo>
                                  <a:pt x="32" y="70"/>
                                  <a:pt x="32" y="70"/>
                                  <a:pt x="32" y="70"/>
                                </a:cubicBezTo>
                                <a:cubicBezTo>
                                  <a:pt x="32" y="70"/>
                                  <a:pt x="32" y="71"/>
                                  <a:pt x="32" y="71"/>
                                </a:cubicBezTo>
                                <a:cubicBezTo>
                                  <a:pt x="32" y="71"/>
                                  <a:pt x="32" y="71"/>
                                  <a:pt x="32" y="71"/>
                                </a:cubicBezTo>
                                <a:cubicBezTo>
                                  <a:pt x="32" y="71"/>
                                  <a:pt x="32" y="71"/>
                                  <a:pt x="32" y="71"/>
                                </a:cubicBezTo>
                                <a:cubicBezTo>
                                  <a:pt x="31" y="72"/>
                                  <a:pt x="31" y="72"/>
                                  <a:pt x="31" y="72"/>
                                </a:cubicBezTo>
                                <a:cubicBezTo>
                                  <a:pt x="31" y="72"/>
                                  <a:pt x="31" y="73"/>
                                  <a:pt x="31" y="73"/>
                                </a:cubicBezTo>
                                <a:cubicBezTo>
                                  <a:pt x="31" y="73"/>
                                  <a:pt x="30" y="74"/>
                                  <a:pt x="30" y="74"/>
                                </a:cubicBezTo>
                                <a:cubicBezTo>
                                  <a:pt x="30" y="74"/>
                                  <a:pt x="30" y="74"/>
                                  <a:pt x="30" y="74"/>
                                </a:cubicBezTo>
                                <a:cubicBezTo>
                                  <a:pt x="30" y="74"/>
                                  <a:pt x="30" y="74"/>
                                  <a:pt x="30" y="74"/>
                                </a:cubicBezTo>
                                <a:cubicBezTo>
                                  <a:pt x="30" y="74"/>
                                  <a:pt x="30" y="75"/>
                                  <a:pt x="30" y="75"/>
                                </a:cubicBezTo>
                                <a:cubicBezTo>
                                  <a:pt x="30" y="75"/>
                                  <a:pt x="30" y="75"/>
                                  <a:pt x="30" y="75"/>
                                </a:cubicBezTo>
                                <a:cubicBezTo>
                                  <a:pt x="30" y="75"/>
                                  <a:pt x="30" y="75"/>
                                  <a:pt x="30" y="75"/>
                                </a:cubicBezTo>
                                <a:cubicBezTo>
                                  <a:pt x="30" y="76"/>
                                  <a:pt x="30" y="76"/>
                                  <a:pt x="29" y="76"/>
                                </a:cubicBezTo>
                                <a:cubicBezTo>
                                  <a:pt x="29" y="76"/>
                                  <a:pt x="29" y="76"/>
                                  <a:pt x="29" y="77"/>
                                </a:cubicBezTo>
                                <a:cubicBezTo>
                                  <a:pt x="29" y="77"/>
                                  <a:pt x="29" y="77"/>
                                  <a:pt x="29" y="77"/>
                                </a:cubicBezTo>
                                <a:cubicBezTo>
                                  <a:pt x="28" y="78"/>
                                  <a:pt x="28" y="79"/>
                                  <a:pt x="28" y="81"/>
                                </a:cubicBezTo>
                                <a:cubicBezTo>
                                  <a:pt x="27" y="81"/>
                                  <a:pt x="27" y="81"/>
                                  <a:pt x="27" y="81"/>
                                </a:cubicBezTo>
                                <a:cubicBezTo>
                                  <a:pt x="27" y="81"/>
                                  <a:pt x="27" y="81"/>
                                  <a:pt x="27" y="81"/>
                                </a:cubicBezTo>
                                <a:cubicBezTo>
                                  <a:pt x="27" y="81"/>
                                  <a:pt x="27" y="81"/>
                                  <a:pt x="27" y="81"/>
                                </a:cubicBezTo>
                                <a:cubicBezTo>
                                  <a:pt x="27" y="82"/>
                                  <a:pt x="27" y="82"/>
                                  <a:pt x="27" y="82"/>
                                </a:cubicBezTo>
                                <a:cubicBezTo>
                                  <a:pt x="27" y="82"/>
                                  <a:pt x="27" y="82"/>
                                  <a:pt x="27" y="82"/>
                                </a:cubicBezTo>
                                <a:cubicBezTo>
                                  <a:pt x="27" y="83"/>
                                  <a:pt x="27" y="82"/>
                                  <a:pt x="27" y="82"/>
                                </a:cubicBezTo>
                                <a:cubicBezTo>
                                  <a:pt x="27" y="82"/>
                                  <a:pt x="27" y="82"/>
                                  <a:pt x="27" y="82"/>
                                </a:cubicBezTo>
                                <a:cubicBezTo>
                                  <a:pt x="26" y="83"/>
                                  <a:pt x="26" y="83"/>
                                  <a:pt x="26" y="83"/>
                                </a:cubicBezTo>
                                <a:cubicBezTo>
                                  <a:pt x="26" y="83"/>
                                  <a:pt x="26" y="83"/>
                                  <a:pt x="26" y="83"/>
                                </a:cubicBezTo>
                                <a:cubicBezTo>
                                  <a:pt x="26" y="84"/>
                                  <a:pt x="26" y="85"/>
                                  <a:pt x="25" y="86"/>
                                </a:cubicBezTo>
                                <a:cubicBezTo>
                                  <a:pt x="25" y="86"/>
                                  <a:pt x="25" y="86"/>
                                  <a:pt x="25" y="86"/>
                                </a:cubicBezTo>
                                <a:cubicBezTo>
                                  <a:pt x="25" y="86"/>
                                  <a:pt x="25" y="86"/>
                                  <a:pt x="25" y="86"/>
                                </a:cubicBezTo>
                                <a:cubicBezTo>
                                  <a:pt x="25" y="86"/>
                                  <a:pt x="25" y="86"/>
                                  <a:pt x="25" y="86"/>
                                </a:cubicBezTo>
                                <a:cubicBezTo>
                                  <a:pt x="25" y="87"/>
                                  <a:pt x="25" y="88"/>
                                  <a:pt x="25" y="88"/>
                                </a:cubicBezTo>
                                <a:cubicBezTo>
                                  <a:pt x="25" y="88"/>
                                  <a:pt x="24" y="88"/>
                                  <a:pt x="24" y="88"/>
                                </a:cubicBezTo>
                                <a:cubicBezTo>
                                  <a:pt x="24" y="89"/>
                                  <a:pt x="24" y="90"/>
                                  <a:pt x="24" y="91"/>
                                </a:cubicBezTo>
                                <a:cubicBezTo>
                                  <a:pt x="24" y="91"/>
                                  <a:pt x="24" y="91"/>
                                  <a:pt x="24" y="91"/>
                                </a:cubicBezTo>
                                <a:cubicBezTo>
                                  <a:pt x="24" y="91"/>
                                  <a:pt x="24" y="91"/>
                                  <a:pt x="24" y="91"/>
                                </a:cubicBezTo>
                                <a:cubicBezTo>
                                  <a:pt x="24" y="91"/>
                                  <a:pt x="23" y="91"/>
                                  <a:pt x="23" y="91"/>
                                </a:cubicBezTo>
                                <a:cubicBezTo>
                                  <a:pt x="23" y="92"/>
                                  <a:pt x="23" y="93"/>
                                  <a:pt x="23" y="93"/>
                                </a:cubicBezTo>
                                <a:cubicBezTo>
                                  <a:pt x="23" y="93"/>
                                  <a:pt x="23" y="93"/>
                                  <a:pt x="23" y="93"/>
                                </a:cubicBezTo>
                                <a:cubicBezTo>
                                  <a:pt x="23" y="93"/>
                                  <a:pt x="23" y="93"/>
                                  <a:pt x="23" y="94"/>
                                </a:cubicBezTo>
                                <a:cubicBezTo>
                                  <a:pt x="23" y="94"/>
                                  <a:pt x="23" y="94"/>
                                  <a:pt x="23" y="94"/>
                                </a:cubicBezTo>
                                <a:cubicBezTo>
                                  <a:pt x="23" y="94"/>
                                  <a:pt x="23" y="94"/>
                                  <a:pt x="23" y="94"/>
                                </a:cubicBezTo>
                                <a:cubicBezTo>
                                  <a:pt x="23" y="95"/>
                                  <a:pt x="23" y="94"/>
                                  <a:pt x="23" y="95"/>
                                </a:cubicBezTo>
                                <a:cubicBezTo>
                                  <a:pt x="23" y="95"/>
                                  <a:pt x="23" y="95"/>
                                  <a:pt x="23" y="95"/>
                                </a:cubicBezTo>
                                <a:cubicBezTo>
                                  <a:pt x="23" y="95"/>
                                  <a:pt x="23" y="95"/>
                                  <a:pt x="23" y="96"/>
                                </a:cubicBezTo>
                                <a:cubicBezTo>
                                  <a:pt x="23" y="96"/>
                                  <a:pt x="22" y="96"/>
                                  <a:pt x="22" y="96"/>
                                </a:cubicBezTo>
                                <a:cubicBezTo>
                                  <a:pt x="22" y="96"/>
                                  <a:pt x="22" y="96"/>
                                  <a:pt x="23" y="96"/>
                                </a:cubicBezTo>
                                <a:cubicBezTo>
                                  <a:pt x="23" y="97"/>
                                  <a:pt x="22" y="97"/>
                                  <a:pt x="22" y="97"/>
                                </a:cubicBezTo>
                                <a:cubicBezTo>
                                  <a:pt x="22" y="97"/>
                                  <a:pt x="22" y="97"/>
                                  <a:pt x="22" y="97"/>
                                </a:cubicBezTo>
                                <a:cubicBezTo>
                                  <a:pt x="22" y="98"/>
                                  <a:pt x="22" y="98"/>
                                  <a:pt x="22" y="98"/>
                                </a:cubicBezTo>
                                <a:cubicBezTo>
                                  <a:pt x="22" y="98"/>
                                  <a:pt x="22" y="98"/>
                                  <a:pt x="22" y="98"/>
                                </a:cubicBezTo>
                                <a:cubicBezTo>
                                  <a:pt x="22" y="99"/>
                                  <a:pt x="22" y="99"/>
                                  <a:pt x="22" y="100"/>
                                </a:cubicBezTo>
                                <a:cubicBezTo>
                                  <a:pt x="22" y="100"/>
                                  <a:pt x="22" y="100"/>
                                  <a:pt x="22" y="100"/>
                                </a:cubicBezTo>
                                <a:cubicBezTo>
                                  <a:pt x="22" y="101"/>
                                  <a:pt x="21" y="101"/>
                                  <a:pt x="21" y="102"/>
                                </a:cubicBezTo>
                                <a:cubicBezTo>
                                  <a:pt x="21" y="102"/>
                                  <a:pt x="22" y="102"/>
                                  <a:pt x="22" y="102"/>
                                </a:cubicBezTo>
                                <a:cubicBezTo>
                                  <a:pt x="22" y="103"/>
                                  <a:pt x="21" y="104"/>
                                  <a:pt x="21" y="105"/>
                                </a:cubicBezTo>
                                <a:cubicBezTo>
                                  <a:pt x="21" y="105"/>
                                  <a:pt x="21" y="106"/>
                                  <a:pt x="21" y="106"/>
                                </a:cubicBezTo>
                                <a:cubicBezTo>
                                  <a:pt x="21" y="106"/>
                                  <a:pt x="21" y="106"/>
                                  <a:pt x="21" y="106"/>
                                </a:cubicBezTo>
                                <a:cubicBezTo>
                                  <a:pt x="21" y="107"/>
                                  <a:pt x="21" y="108"/>
                                  <a:pt x="21" y="109"/>
                                </a:cubicBezTo>
                                <a:cubicBezTo>
                                  <a:pt x="21" y="110"/>
                                  <a:pt x="21" y="110"/>
                                  <a:pt x="21" y="110"/>
                                </a:cubicBezTo>
                                <a:cubicBezTo>
                                  <a:pt x="21" y="110"/>
                                  <a:pt x="21" y="110"/>
                                  <a:pt x="21" y="110"/>
                                </a:cubicBezTo>
                                <a:cubicBezTo>
                                  <a:pt x="21" y="110"/>
                                  <a:pt x="21" y="111"/>
                                  <a:pt x="21" y="111"/>
                                </a:cubicBezTo>
                                <a:cubicBezTo>
                                  <a:pt x="21" y="111"/>
                                  <a:pt x="21" y="111"/>
                                  <a:pt x="21" y="111"/>
                                </a:cubicBezTo>
                                <a:cubicBezTo>
                                  <a:pt x="21" y="112"/>
                                  <a:pt x="20" y="112"/>
                                  <a:pt x="21" y="113"/>
                                </a:cubicBezTo>
                                <a:cubicBezTo>
                                  <a:pt x="21" y="113"/>
                                  <a:pt x="21" y="113"/>
                                  <a:pt x="21" y="113"/>
                                </a:cubicBezTo>
                                <a:cubicBezTo>
                                  <a:pt x="21" y="113"/>
                                  <a:pt x="22" y="113"/>
                                  <a:pt x="22" y="113"/>
                                </a:cubicBezTo>
                                <a:cubicBezTo>
                                  <a:pt x="22" y="113"/>
                                  <a:pt x="22" y="113"/>
                                  <a:pt x="22" y="113"/>
                                </a:cubicBezTo>
                                <a:cubicBezTo>
                                  <a:pt x="22" y="113"/>
                                  <a:pt x="22" y="113"/>
                                  <a:pt x="23" y="113"/>
                                </a:cubicBezTo>
                                <a:cubicBezTo>
                                  <a:pt x="23" y="113"/>
                                  <a:pt x="23" y="113"/>
                                  <a:pt x="23" y="113"/>
                                </a:cubicBezTo>
                                <a:cubicBezTo>
                                  <a:pt x="23" y="113"/>
                                  <a:pt x="23" y="113"/>
                                  <a:pt x="24" y="113"/>
                                </a:cubicBezTo>
                                <a:cubicBezTo>
                                  <a:pt x="24" y="113"/>
                                  <a:pt x="24" y="113"/>
                                  <a:pt x="24" y="113"/>
                                </a:cubicBezTo>
                                <a:cubicBezTo>
                                  <a:pt x="24" y="113"/>
                                  <a:pt x="24" y="113"/>
                                  <a:pt x="25" y="113"/>
                                </a:cubicBezTo>
                                <a:cubicBezTo>
                                  <a:pt x="25" y="113"/>
                                  <a:pt x="25" y="113"/>
                                  <a:pt x="25" y="112"/>
                                </a:cubicBezTo>
                                <a:cubicBezTo>
                                  <a:pt x="25" y="112"/>
                                  <a:pt x="25" y="112"/>
                                  <a:pt x="26" y="112"/>
                                </a:cubicBezTo>
                                <a:cubicBezTo>
                                  <a:pt x="26" y="112"/>
                                  <a:pt x="26" y="112"/>
                                  <a:pt x="26" y="112"/>
                                </a:cubicBezTo>
                                <a:cubicBezTo>
                                  <a:pt x="26" y="112"/>
                                  <a:pt x="26" y="112"/>
                                  <a:pt x="26" y="112"/>
                                </a:cubicBezTo>
                                <a:cubicBezTo>
                                  <a:pt x="26" y="112"/>
                                  <a:pt x="26" y="112"/>
                                  <a:pt x="26" y="112"/>
                                </a:cubicBezTo>
                                <a:cubicBezTo>
                                  <a:pt x="27" y="112"/>
                                  <a:pt x="27" y="112"/>
                                  <a:pt x="28" y="112"/>
                                </a:cubicBezTo>
                                <a:cubicBezTo>
                                  <a:pt x="28" y="112"/>
                                  <a:pt x="28" y="111"/>
                                  <a:pt x="28" y="111"/>
                                </a:cubicBezTo>
                                <a:cubicBezTo>
                                  <a:pt x="29" y="111"/>
                                  <a:pt x="29" y="111"/>
                                  <a:pt x="29" y="111"/>
                                </a:cubicBezTo>
                                <a:cubicBezTo>
                                  <a:pt x="29" y="111"/>
                                  <a:pt x="29" y="111"/>
                                  <a:pt x="29" y="111"/>
                                </a:cubicBezTo>
                                <a:cubicBezTo>
                                  <a:pt x="29" y="111"/>
                                  <a:pt x="30" y="111"/>
                                  <a:pt x="31" y="111"/>
                                </a:cubicBezTo>
                                <a:cubicBezTo>
                                  <a:pt x="31" y="111"/>
                                  <a:pt x="31" y="110"/>
                                  <a:pt x="31" y="110"/>
                                </a:cubicBezTo>
                                <a:cubicBezTo>
                                  <a:pt x="31" y="110"/>
                                  <a:pt x="31" y="111"/>
                                  <a:pt x="31" y="111"/>
                                </a:cubicBezTo>
                                <a:cubicBezTo>
                                  <a:pt x="31" y="111"/>
                                  <a:pt x="32" y="111"/>
                                  <a:pt x="32" y="111"/>
                                </a:cubicBezTo>
                                <a:cubicBezTo>
                                  <a:pt x="32" y="110"/>
                                  <a:pt x="33" y="110"/>
                                  <a:pt x="33" y="109"/>
                                </a:cubicBezTo>
                                <a:cubicBezTo>
                                  <a:pt x="33" y="109"/>
                                  <a:pt x="33" y="109"/>
                                  <a:pt x="33" y="109"/>
                                </a:cubicBezTo>
                                <a:cubicBezTo>
                                  <a:pt x="34" y="109"/>
                                  <a:pt x="35" y="109"/>
                                  <a:pt x="36" y="108"/>
                                </a:cubicBezTo>
                                <a:cubicBezTo>
                                  <a:pt x="36" y="108"/>
                                  <a:pt x="36" y="108"/>
                                  <a:pt x="36" y="108"/>
                                </a:cubicBezTo>
                                <a:cubicBezTo>
                                  <a:pt x="36" y="108"/>
                                  <a:pt x="36" y="108"/>
                                  <a:pt x="37" y="108"/>
                                </a:cubicBezTo>
                                <a:cubicBezTo>
                                  <a:pt x="37" y="108"/>
                                  <a:pt x="37" y="108"/>
                                  <a:pt x="37" y="108"/>
                                </a:cubicBezTo>
                                <a:cubicBezTo>
                                  <a:pt x="37" y="108"/>
                                  <a:pt x="37" y="108"/>
                                  <a:pt x="37" y="108"/>
                                </a:cubicBezTo>
                                <a:cubicBezTo>
                                  <a:pt x="37" y="108"/>
                                  <a:pt x="37" y="107"/>
                                  <a:pt x="37" y="107"/>
                                </a:cubicBezTo>
                                <a:cubicBezTo>
                                  <a:pt x="38" y="107"/>
                                  <a:pt x="38" y="107"/>
                                  <a:pt x="38" y="107"/>
                                </a:cubicBezTo>
                                <a:cubicBezTo>
                                  <a:pt x="38" y="107"/>
                                  <a:pt x="38" y="107"/>
                                  <a:pt x="38" y="107"/>
                                </a:cubicBezTo>
                                <a:cubicBezTo>
                                  <a:pt x="39" y="107"/>
                                  <a:pt x="39" y="107"/>
                                  <a:pt x="39" y="107"/>
                                </a:cubicBezTo>
                                <a:cubicBezTo>
                                  <a:pt x="39" y="107"/>
                                  <a:pt x="39" y="107"/>
                                  <a:pt x="39" y="106"/>
                                </a:cubicBezTo>
                                <a:cubicBezTo>
                                  <a:pt x="39" y="106"/>
                                  <a:pt x="39" y="106"/>
                                  <a:pt x="39" y="106"/>
                                </a:cubicBezTo>
                                <a:cubicBezTo>
                                  <a:pt x="40" y="106"/>
                                  <a:pt x="40" y="106"/>
                                  <a:pt x="40" y="106"/>
                                </a:cubicBezTo>
                                <a:cubicBezTo>
                                  <a:pt x="41" y="105"/>
                                  <a:pt x="42" y="105"/>
                                  <a:pt x="42" y="105"/>
                                </a:cubicBezTo>
                                <a:cubicBezTo>
                                  <a:pt x="42" y="105"/>
                                  <a:pt x="43" y="105"/>
                                  <a:pt x="43" y="104"/>
                                </a:cubicBezTo>
                                <a:cubicBezTo>
                                  <a:pt x="43" y="104"/>
                                  <a:pt x="43" y="104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4"/>
                                </a:cubicBezTo>
                                <a:cubicBezTo>
                                  <a:pt x="44" y="104"/>
                                  <a:pt x="44" y="103"/>
                                  <a:pt x="44" y="103"/>
                                </a:cubicBezTo>
                                <a:cubicBezTo>
                                  <a:pt x="45" y="103"/>
                                  <a:pt x="45" y="103"/>
                                  <a:pt x="46" y="103"/>
                                </a:cubicBezTo>
                                <a:cubicBezTo>
                                  <a:pt x="46" y="103"/>
                                  <a:pt x="46" y="103"/>
                                  <a:pt x="46" y="102"/>
                                </a:cubicBezTo>
                                <a:cubicBezTo>
                                  <a:pt x="46" y="102"/>
                                  <a:pt x="46" y="102"/>
                                  <a:pt x="46" y="102"/>
                                </a:cubicBezTo>
                                <a:cubicBezTo>
                                  <a:pt x="47" y="102"/>
                                  <a:pt x="47" y="102"/>
                                  <a:pt x="47" y="101"/>
                                </a:cubicBezTo>
                                <a:cubicBezTo>
                                  <a:pt x="47" y="101"/>
                                  <a:pt x="48" y="101"/>
                                  <a:pt x="48" y="101"/>
                                </a:cubicBezTo>
                                <a:cubicBezTo>
                                  <a:pt x="48" y="101"/>
                                  <a:pt x="48" y="101"/>
                                  <a:pt x="48" y="101"/>
                                </a:cubicBezTo>
                                <a:cubicBezTo>
                                  <a:pt x="49" y="101"/>
                                  <a:pt x="49" y="101"/>
                                  <a:pt x="49" y="101"/>
                                </a:cubicBezTo>
                                <a:cubicBezTo>
                                  <a:pt x="49" y="100"/>
                                  <a:pt x="50" y="100"/>
                                  <a:pt x="50" y="99"/>
                                </a:cubicBezTo>
                                <a:cubicBezTo>
                                  <a:pt x="50" y="99"/>
                                  <a:pt x="50" y="99"/>
                                  <a:pt x="50" y="99"/>
                                </a:cubicBezTo>
                                <a:cubicBezTo>
                                  <a:pt x="51" y="99"/>
                                  <a:pt x="51" y="99"/>
                                  <a:pt x="51" y="99"/>
                                </a:cubicBezTo>
                                <a:cubicBezTo>
                                  <a:pt x="51" y="99"/>
                                  <a:pt x="51" y="99"/>
                                  <a:pt x="51" y="99"/>
                                </a:cubicBezTo>
                                <a:cubicBezTo>
                                  <a:pt x="51" y="99"/>
                                  <a:pt x="52" y="98"/>
                                  <a:pt x="52" y="98"/>
                                </a:cubicBezTo>
                                <a:cubicBezTo>
                                  <a:pt x="53" y="97"/>
                                  <a:pt x="53" y="98"/>
                                  <a:pt x="54" y="97"/>
                                </a:cubicBezTo>
                                <a:cubicBezTo>
                                  <a:pt x="54" y="97"/>
                                  <a:pt x="54" y="96"/>
                                  <a:pt x="55" y="96"/>
                                </a:cubicBezTo>
                                <a:cubicBezTo>
                                  <a:pt x="55" y="95"/>
                                  <a:pt x="55" y="96"/>
                                  <a:pt x="56" y="95"/>
                                </a:cubicBezTo>
                                <a:cubicBezTo>
                                  <a:pt x="56" y="95"/>
                                  <a:pt x="56" y="95"/>
                                  <a:pt x="56" y="95"/>
                                </a:cubicBezTo>
                                <a:cubicBezTo>
                                  <a:pt x="57" y="94"/>
                                  <a:pt x="57" y="94"/>
                                  <a:pt x="58" y="93"/>
                                </a:cubicBezTo>
                                <a:cubicBezTo>
                                  <a:pt x="58" y="93"/>
                                  <a:pt x="58" y="93"/>
                                  <a:pt x="58" y="93"/>
                                </a:cubicBezTo>
                                <a:cubicBezTo>
                                  <a:pt x="58" y="93"/>
                                  <a:pt x="58" y="93"/>
                                  <a:pt x="58" y="93"/>
                                </a:cubicBezTo>
                                <a:cubicBezTo>
                                  <a:pt x="58" y="92"/>
                                  <a:pt x="58" y="93"/>
                                  <a:pt x="59" y="92"/>
                                </a:cubicBezTo>
                                <a:cubicBezTo>
                                  <a:pt x="59" y="92"/>
                                  <a:pt x="60" y="92"/>
                                  <a:pt x="60" y="91"/>
                                </a:cubicBezTo>
                                <a:cubicBezTo>
                                  <a:pt x="60" y="91"/>
                                  <a:pt x="60" y="91"/>
                                  <a:pt x="61" y="91"/>
                                </a:cubicBezTo>
                                <a:cubicBezTo>
                                  <a:pt x="61" y="91"/>
                                  <a:pt x="61" y="91"/>
                                  <a:pt x="61" y="91"/>
                                </a:cubicBezTo>
                                <a:cubicBezTo>
                                  <a:pt x="62" y="90"/>
                                  <a:pt x="62" y="90"/>
                                  <a:pt x="63" y="89"/>
                                </a:cubicBezTo>
                                <a:cubicBezTo>
                                  <a:pt x="63" y="89"/>
                                  <a:pt x="64" y="89"/>
                                  <a:pt x="64" y="88"/>
                                </a:cubicBezTo>
                                <a:cubicBezTo>
                                  <a:pt x="65" y="88"/>
                                  <a:pt x="65" y="88"/>
                                  <a:pt x="67" y="87"/>
                                </a:cubicBezTo>
                                <a:cubicBezTo>
                                  <a:pt x="67" y="87"/>
                                  <a:pt x="67" y="87"/>
                                  <a:pt x="67" y="86"/>
                                </a:cubicBezTo>
                                <a:cubicBezTo>
                                  <a:pt x="67" y="86"/>
                                  <a:pt x="68" y="86"/>
                                  <a:pt x="68" y="86"/>
                                </a:cubicBezTo>
                                <a:cubicBezTo>
                                  <a:pt x="68" y="85"/>
                                  <a:pt x="68" y="85"/>
                                  <a:pt x="68" y="85"/>
                                </a:cubicBezTo>
                                <a:cubicBezTo>
                                  <a:pt x="68" y="85"/>
                                  <a:pt x="69" y="85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69" y="84"/>
                                </a:cubicBezTo>
                                <a:cubicBezTo>
                                  <a:pt x="69" y="84"/>
                                  <a:pt x="69" y="84"/>
                                  <a:pt x="70" y="84"/>
                                </a:cubicBezTo>
                                <a:cubicBezTo>
                                  <a:pt x="70" y="84"/>
                                  <a:pt x="70" y="84"/>
                                  <a:pt x="70" y="83"/>
                                </a:cubicBezTo>
                                <a:cubicBezTo>
                                  <a:pt x="70" y="83"/>
                                  <a:pt x="70" y="83"/>
                                  <a:pt x="70" y="83"/>
                                </a:cubicBezTo>
                                <a:cubicBezTo>
                                  <a:pt x="70" y="83"/>
                                  <a:pt x="70" y="83"/>
                                  <a:pt x="70" y="83"/>
                                </a:cubicBezTo>
                                <a:cubicBezTo>
                                  <a:pt x="71" y="83"/>
                                  <a:pt x="71" y="83"/>
                                  <a:pt x="71" y="82"/>
                                </a:cubicBezTo>
                                <a:cubicBezTo>
                                  <a:pt x="71" y="82"/>
                                  <a:pt x="71" y="82"/>
                                  <a:pt x="71" y="82"/>
                                </a:cubicBezTo>
                                <a:cubicBezTo>
                                  <a:pt x="71" y="82"/>
                                  <a:pt x="72" y="82"/>
                                  <a:pt x="72" y="82"/>
                                </a:cubicBezTo>
                                <a:cubicBezTo>
                                  <a:pt x="72" y="81"/>
                                  <a:pt x="73" y="81"/>
                                  <a:pt x="73" y="80"/>
                                </a:cubicBezTo>
                                <a:cubicBezTo>
                                  <a:pt x="73" y="80"/>
                                  <a:pt x="73" y="80"/>
                                  <a:pt x="73" y="80"/>
                                </a:cubicBezTo>
                                <a:cubicBezTo>
                                  <a:pt x="73" y="80"/>
                                  <a:pt x="73" y="80"/>
                                  <a:pt x="73" y="80"/>
                                </a:cubicBezTo>
                                <a:cubicBezTo>
                                  <a:pt x="74" y="80"/>
                                  <a:pt x="74" y="79"/>
                                  <a:pt x="74" y="79"/>
                                </a:cubicBezTo>
                                <a:cubicBezTo>
                                  <a:pt x="74" y="79"/>
                                  <a:pt x="74" y="79"/>
                                  <a:pt x="74" y="79"/>
                                </a:cubicBezTo>
                                <a:cubicBezTo>
                                  <a:pt x="75" y="79"/>
                                  <a:pt x="75" y="79"/>
                                  <a:pt x="75" y="79"/>
                                </a:cubicBezTo>
                                <a:cubicBezTo>
                                  <a:pt x="75" y="78"/>
                                  <a:pt x="75" y="78"/>
                                  <a:pt x="75" y="78"/>
                                </a:cubicBezTo>
                                <a:cubicBezTo>
                                  <a:pt x="75" y="78"/>
                                  <a:pt x="75" y="78"/>
                                  <a:pt x="76" y="78"/>
                                </a:cubicBezTo>
                                <a:cubicBezTo>
                                  <a:pt x="76" y="78"/>
                                  <a:pt x="76" y="77"/>
                                  <a:pt x="76" y="77"/>
                                </a:cubicBezTo>
                                <a:cubicBezTo>
                                  <a:pt x="76" y="77"/>
                                  <a:pt x="76" y="77"/>
                                  <a:pt x="76" y="77"/>
                                </a:cubicBezTo>
                                <a:cubicBezTo>
                                  <a:pt x="76" y="77"/>
                                  <a:pt x="76" y="77"/>
                                  <a:pt x="76" y="76"/>
                                </a:cubicBezTo>
                                <a:cubicBezTo>
                                  <a:pt x="76" y="76"/>
                                  <a:pt x="76" y="76"/>
                                  <a:pt x="76" y="76"/>
                                </a:cubicBezTo>
                                <a:cubicBezTo>
                                  <a:pt x="77" y="76"/>
                                  <a:pt x="77" y="76"/>
                                  <a:pt x="77" y="76"/>
                                </a:cubicBezTo>
                                <a:cubicBezTo>
                                  <a:pt x="77" y="76"/>
                                  <a:pt x="77" y="76"/>
                                  <a:pt x="78" y="76"/>
                                </a:cubicBezTo>
                                <a:cubicBezTo>
                                  <a:pt x="78" y="76"/>
                                  <a:pt x="78" y="75"/>
                                  <a:pt x="78" y="75"/>
                                </a:cubicBezTo>
                                <a:cubicBezTo>
                                  <a:pt x="79" y="75"/>
                                  <a:pt x="78" y="75"/>
                                  <a:pt x="79" y="75"/>
                                </a:cubicBezTo>
                                <a:cubicBezTo>
                                  <a:pt x="79" y="75"/>
                                  <a:pt x="79" y="75"/>
                                  <a:pt x="79" y="75"/>
                                </a:cubicBezTo>
                                <a:cubicBezTo>
                                  <a:pt x="79" y="75"/>
                                  <a:pt x="80" y="75"/>
                                  <a:pt x="80" y="75"/>
                                </a:cubicBezTo>
                                <a:cubicBezTo>
                                  <a:pt x="80" y="76"/>
                                  <a:pt x="80" y="76"/>
                                  <a:pt x="80" y="76"/>
                                </a:cubicBezTo>
                                <a:cubicBezTo>
                                  <a:pt x="80" y="76"/>
                                  <a:pt x="80" y="76"/>
                                  <a:pt x="80" y="76"/>
                                </a:cubicBezTo>
                                <a:cubicBezTo>
                                  <a:pt x="80" y="76"/>
                                  <a:pt x="80" y="76"/>
                                  <a:pt x="80" y="76"/>
                                </a:cubicBezTo>
                                <a:cubicBezTo>
                                  <a:pt x="80" y="76"/>
                                  <a:pt x="80" y="76"/>
                                  <a:pt x="81" y="76"/>
                                </a:cubicBezTo>
                                <a:cubicBezTo>
                                  <a:pt x="81" y="75"/>
                                  <a:pt x="81" y="75"/>
                                  <a:pt x="81" y="75"/>
                                </a:cubicBezTo>
                                <a:cubicBezTo>
                                  <a:pt x="82" y="75"/>
                                  <a:pt x="81" y="75"/>
                                  <a:pt x="82" y="75"/>
                                </a:cubicBezTo>
                                <a:cubicBezTo>
                                  <a:pt x="82" y="75"/>
                                  <a:pt x="81" y="76"/>
                                  <a:pt x="82" y="76"/>
                                </a:cubicBezTo>
                                <a:cubicBezTo>
                                  <a:pt x="82" y="76"/>
                                  <a:pt x="82" y="76"/>
                                  <a:pt x="83" y="76"/>
                                </a:cubicBezTo>
                                <a:cubicBezTo>
                                  <a:pt x="82" y="77"/>
                                  <a:pt x="82" y="77"/>
                                  <a:pt x="82" y="77"/>
                                </a:cubicBezTo>
                                <a:cubicBezTo>
                                  <a:pt x="82" y="77"/>
                                  <a:pt x="83" y="77"/>
                                  <a:pt x="83" y="77"/>
                                </a:cubicBezTo>
                                <a:cubicBezTo>
                                  <a:pt x="83" y="76"/>
                                  <a:pt x="83" y="77"/>
                                  <a:pt x="84" y="77"/>
                                </a:cubicBezTo>
                                <a:cubicBezTo>
                                  <a:pt x="84" y="77"/>
                                  <a:pt x="84" y="76"/>
                                  <a:pt x="84" y="76"/>
                                </a:cubicBezTo>
                                <a:cubicBezTo>
                                  <a:pt x="85" y="76"/>
                                  <a:pt x="86" y="77"/>
                                  <a:pt x="87" y="77"/>
                                </a:cubicBezTo>
                                <a:cubicBezTo>
                                  <a:pt x="87" y="77"/>
                                  <a:pt x="87" y="78"/>
                                  <a:pt x="87" y="79"/>
                                </a:cubicBezTo>
                                <a:cubicBezTo>
                                  <a:pt x="87" y="79"/>
                                  <a:pt x="87" y="79"/>
                                  <a:pt x="87" y="79"/>
                                </a:cubicBezTo>
                                <a:cubicBezTo>
                                  <a:pt x="87" y="79"/>
                                  <a:pt x="87" y="80"/>
                                  <a:pt x="86" y="80"/>
                                </a:cubicBezTo>
                                <a:cubicBezTo>
                                  <a:pt x="86" y="80"/>
                                  <a:pt x="86" y="80"/>
                                  <a:pt x="86" y="80"/>
                                </a:cubicBezTo>
                                <a:cubicBezTo>
                                  <a:pt x="87" y="80"/>
                                  <a:pt x="87" y="80"/>
                                  <a:pt x="87" y="80"/>
                                </a:cubicBezTo>
                                <a:cubicBezTo>
                                  <a:pt x="87" y="81"/>
                                  <a:pt x="86" y="81"/>
                                  <a:pt x="86" y="82"/>
                                </a:cubicBezTo>
                                <a:cubicBezTo>
                                  <a:pt x="86" y="82"/>
                                  <a:pt x="86" y="82"/>
                                  <a:pt x="86" y="82"/>
                                </a:cubicBezTo>
                                <a:cubicBezTo>
                                  <a:pt x="85" y="83"/>
                                  <a:pt x="85" y="84"/>
                                  <a:pt x="85" y="84"/>
                                </a:cubicBezTo>
                                <a:cubicBezTo>
                                  <a:pt x="85" y="84"/>
                                  <a:pt x="86" y="84"/>
                                  <a:pt x="86" y="84"/>
                                </a:cubicBezTo>
                                <a:cubicBezTo>
                                  <a:pt x="86" y="83"/>
                                  <a:pt x="86" y="84"/>
                                  <a:pt x="86" y="83"/>
                                </a:cubicBezTo>
                                <a:cubicBezTo>
                                  <a:pt x="87" y="83"/>
                                  <a:pt x="87" y="83"/>
                                  <a:pt x="87" y="83"/>
                                </a:cubicBezTo>
                                <a:cubicBezTo>
                                  <a:pt x="87" y="83"/>
                                  <a:pt x="87" y="83"/>
                                  <a:pt x="87" y="83"/>
                                </a:cubicBezTo>
                                <a:cubicBezTo>
                                  <a:pt x="87" y="82"/>
                                  <a:pt x="88" y="82"/>
                                  <a:pt x="88" y="81"/>
                                </a:cubicBezTo>
                                <a:cubicBezTo>
                                  <a:pt x="88" y="81"/>
                                  <a:pt x="88" y="81"/>
                                  <a:pt x="88" y="81"/>
                                </a:cubicBezTo>
                                <a:cubicBezTo>
                                  <a:pt x="88" y="82"/>
                                  <a:pt x="88" y="82"/>
                                  <a:pt x="88" y="82"/>
                                </a:cubicBezTo>
                                <a:cubicBezTo>
                                  <a:pt x="88" y="82"/>
                                  <a:pt x="88" y="83"/>
                                  <a:pt x="87" y="83"/>
                                </a:cubicBezTo>
                                <a:cubicBezTo>
                                  <a:pt x="87" y="84"/>
                                  <a:pt x="87" y="84"/>
                                  <a:pt x="87" y="84"/>
                                </a:cubicBezTo>
                                <a:cubicBezTo>
                                  <a:pt x="87" y="84"/>
                                  <a:pt x="87" y="84"/>
                                  <a:pt x="87" y="84"/>
                                </a:cubicBezTo>
                                <a:cubicBezTo>
                                  <a:pt x="87" y="84"/>
                                  <a:pt x="87" y="84"/>
                                  <a:pt x="87" y="84"/>
                                </a:cubicBezTo>
                                <a:cubicBezTo>
                                  <a:pt x="87" y="84"/>
                                  <a:pt x="87" y="85"/>
                                  <a:pt x="87" y="85"/>
                                </a:cubicBezTo>
                                <a:cubicBezTo>
                                  <a:pt x="87" y="85"/>
                                  <a:pt x="86" y="85"/>
                                  <a:pt x="86" y="85"/>
                                </a:cubicBezTo>
                                <a:cubicBezTo>
                                  <a:pt x="86" y="86"/>
                                  <a:pt x="86" y="86"/>
                                  <a:pt x="86" y="86"/>
                                </a:cubicBezTo>
                                <a:cubicBezTo>
                                  <a:pt x="86" y="86"/>
                                  <a:pt x="86" y="86"/>
                                  <a:pt x="86" y="86"/>
                                </a:cubicBezTo>
                                <a:cubicBezTo>
                                  <a:pt x="86" y="87"/>
                                  <a:pt x="86" y="87"/>
                                  <a:pt x="85" y="88"/>
                                </a:cubicBezTo>
                                <a:cubicBezTo>
                                  <a:pt x="85" y="88"/>
                                  <a:pt x="85" y="88"/>
                                  <a:pt x="85" y="88"/>
                                </a:cubicBezTo>
                                <a:cubicBezTo>
                                  <a:pt x="85" y="89"/>
                                  <a:pt x="85" y="89"/>
                                  <a:pt x="85" y="90"/>
                                </a:cubicBezTo>
                                <a:cubicBezTo>
                                  <a:pt x="84" y="90"/>
                                  <a:pt x="84" y="90"/>
                                  <a:pt x="84" y="90"/>
                                </a:cubicBezTo>
                                <a:cubicBezTo>
                                  <a:pt x="84" y="90"/>
                                  <a:pt x="84" y="91"/>
                                  <a:pt x="84" y="91"/>
                                </a:cubicBezTo>
                                <a:cubicBezTo>
                                  <a:pt x="84" y="91"/>
                                  <a:pt x="84" y="91"/>
                                  <a:pt x="84" y="91"/>
                                </a:cubicBezTo>
                                <a:cubicBezTo>
                                  <a:pt x="84" y="91"/>
                                  <a:pt x="84" y="91"/>
                                  <a:pt x="84" y="91"/>
                                </a:cubicBezTo>
                                <a:cubicBezTo>
                                  <a:pt x="85" y="90"/>
                                  <a:pt x="84" y="90"/>
                                  <a:pt x="86" y="90"/>
                                </a:cubicBezTo>
                                <a:cubicBezTo>
                                  <a:pt x="86" y="89"/>
                                  <a:pt x="86" y="89"/>
                                  <a:pt x="86" y="89"/>
                                </a:cubicBezTo>
                                <a:cubicBezTo>
                                  <a:pt x="87" y="89"/>
                                  <a:pt x="86" y="89"/>
                                  <a:pt x="87" y="89"/>
                                </a:cubicBezTo>
                                <a:cubicBezTo>
                                  <a:pt x="87" y="89"/>
                                  <a:pt x="87" y="89"/>
                                  <a:pt x="87" y="89"/>
                                </a:cubicBezTo>
                                <a:cubicBezTo>
                                  <a:pt x="87" y="89"/>
                                  <a:pt x="86" y="89"/>
                                  <a:pt x="86" y="89"/>
                                </a:cubicBezTo>
                                <a:cubicBezTo>
                                  <a:pt x="86" y="89"/>
                                  <a:pt x="86" y="89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6" y="90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1"/>
                                </a:cubicBezTo>
                                <a:cubicBezTo>
                                  <a:pt x="86" y="91"/>
                                  <a:pt x="86" y="91"/>
                                  <a:pt x="86" y="90"/>
                                </a:cubicBezTo>
                                <a:cubicBezTo>
                                  <a:pt x="86" y="90"/>
                                  <a:pt x="86" y="90"/>
                                  <a:pt x="86" y="90"/>
                                </a:cubicBezTo>
                                <a:cubicBezTo>
                                  <a:pt x="87" y="90"/>
                                  <a:pt x="87" y="89"/>
                                  <a:pt x="87" y="88"/>
                                </a:cubicBezTo>
                                <a:cubicBezTo>
                                  <a:pt x="88" y="88"/>
                                  <a:pt x="88" y="88"/>
                                  <a:pt x="88" y="88"/>
                                </a:cubicBezTo>
                                <a:cubicBezTo>
                                  <a:pt x="88" y="88"/>
                                  <a:pt x="88" y="87"/>
                                  <a:pt x="88" y="87"/>
                                </a:cubicBezTo>
                                <a:cubicBezTo>
                                  <a:pt x="88" y="87"/>
                                  <a:pt x="88" y="87"/>
                                  <a:pt x="88" y="87"/>
                                </a:cubicBezTo>
                                <a:cubicBezTo>
                                  <a:pt x="89" y="87"/>
                                  <a:pt x="88" y="87"/>
                                  <a:pt x="89" y="86"/>
                                </a:cubicBezTo>
                                <a:cubicBezTo>
                                  <a:pt x="89" y="86"/>
                                  <a:pt x="89" y="86"/>
                                  <a:pt x="89" y="86"/>
                                </a:cubicBezTo>
                                <a:cubicBezTo>
                                  <a:pt x="89" y="86"/>
                                  <a:pt x="89" y="86"/>
                                  <a:pt x="89" y="86"/>
                                </a:cubicBezTo>
                                <a:cubicBezTo>
                                  <a:pt x="89" y="86"/>
                                  <a:pt x="89" y="87"/>
                                  <a:pt x="89" y="87"/>
                                </a:cubicBezTo>
                                <a:cubicBezTo>
                                  <a:pt x="89" y="87"/>
                                  <a:pt x="89" y="87"/>
                                  <a:pt x="89" y="87"/>
                                </a:cubicBezTo>
                                <a:cubicBezTo>
                                  <a:pt x="89" y="87"/>
                                  <a:pt x="89" y="88"/>
                                  <a:pt x="89" y="88"/>
                                </a:cubicBezTo>
                                <a:cubicBezTo>
                                  <a:pt x="88" y="88"/>
                                  <a:pt x="88" y="88"/>
                                  <a:pt x="88" y="88"/>
                                </a:cubicBezTo>
                                <a:cubicBezTo>
                                  <a:pt x="88" y="89"/>
                                  <a:pt x="88" y="90"/>
                                  <a:pt x="88" y="90"/>
                                </a:cubicBezTo>
                                <a:cubicBezTo>
                                  <a:pt x="87" y="90"/>
                                  <a:pt x="87" y="90"/>
                                  <a:pt x="87" y="90"/>
                                </a:cubicBezTo>
                                <a:cubicBezTo>
                                  <a:pt x="87" y="91"/>
                                  <a:pt x="87" y="91"/>
                                  <a:pt x="87" y="91"/>
                                </a:cubicBezTo>
                                <a:cubicBezTo>
                                  <a:pt x="87" y="91"/>
                                  <a:pt x="87" y="91"/>
                                  <a:pt x="87" y="91"/>
                                </a:cubicBezTo>
                                <a:cubicBezTo>
                                  <a:pt x="87" y="92"/>
                                  <a:pt x="87" y="92"/>
                                  <a:pt x="87" y="92"/>
                                </a:cubicBezTo>
                                <a:cubicBezTo>
                                  <a:pt x="87" y="92"/>
                                  <a:pt x="87" y="92"/>
                                  <a:pt x="87" y="92"/>
                                </a:cubicBezTo>
                                <a:cubicBezTo>
                                  <a:pt x="87" y="91"/>
                                  <a:pt x="88" y="90"/>
                                  <a:pt x="88" y="90"/>
                                </a:cubicBezTo>
                                <a:cubicBezTo>
                                  <a:pt x="88" y="90"/>
                                  <a:pt x="88" y="90"/>
                                  <a:pt x="88" y="90"/>
                                </a:cubicBezTo>
                                <a:cubicBezTo>
                                  <a:pt x="89" y="90"/>
                                  <a:pt x="89" y="90"/>
                                  <a:pt x="89" y="91"/>
                                </a:cubicBezTo>
                                <a:cubicBezTo>
                                  <a:pt x="89" y="91"/>
                                  <a:pt x="89" y="91"/>
                                  <a:pt x="88" y="91"/>
                                </a:cubicBezTo>
                                <a:cubicBezTo>
                                  <a:pt x="88" y="91"/>
                                  <a:pt x="88" y="91"/>
                                  <a:pt x="88" y="91"/>
                                </a:cubicBezTo>
                                <a:cubicBezTo>
                                  <a:pt x="88" y="91"/>
                                  <a:pt x="88" y="91"/>
                                  <a:pt x="88" y="91"/>
                                </a:cubicBezTo>
                                <a:cubicBezTo>
                                  <a:pt x="88" y="92"/>
                                  <a:pt x="88" y="92"/>
                                  <a:pt x="88" y="92"/>
                                </a:cubicBezTo>
                                <a:cubicBezTo>
                                  <a:pt x="88" y="92"/>
                                  <a:pt x="87" y="92"/>
                                  <a:pt x="87" y="92"/>
                                </a:cubicBezTo>
                                <a:cubicBezTo>
                                  <a:pt x="87" y="93"/>
                                  <a:pt x="87" y="93"/>
                                  <a:pt x="87" y="93"/>
                                </a:cubicBezTo>
                                <a:cubicBezTo>
                                  <a:pt x="87" y="93"/>
                                  <a:pt x="87" y="93"/>
                                  <a:pt x="87" y="93"/>
                                </a:cubicBezTo>
                                <a:cubicBezTo>
                                  <a:pt x="87" y="93"/>
                                  <a:pt x="87" y="93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7" y="94"/>
                                </a:cubicBezTo>
                                <a:cubicBezTo>
                                  <a:pt x="87" y="94"/>
                                  <a:pt x="87" y="94"/>
                                  <a:pt x="86" y="95"/>
                                </a:cubicBezTo>
                                <a:cubicBezTo>
                                  <a:pt x="86" y="95"/>
                                  <a:pt x="86" y="95"/>
                                  <a:pt x="86" y="95"/>
                                </a:cubicBezTo>
                                <a:cubicBezTo>
                                  <a:pt x="86" y="95"/>
                                  <a:pt x="86" y="95"/>
                                  <a:pt x="86" y="96"/>
                                </a:cubicBezTo>
                                <a:cubicBezTo>
                                  <a:pt x="86" y="96"/>
                                  <a:pt x="86" y="96"/>
                                  <a:pt x="85" y="96"/>
                                </a:cubicBezTo>
                                <a:cubicBezTo>
                                  <a:pt x="85" y="96"/>
                                  <a:pt x="85" y="97"/>
                                  <a:pt x="85" y="97"/>
                                </a:cubicBezTo>
                                <a:cubicBezTo>
                                  <a:pt x="85" y="97"/>
                                  <a:pt x="85" y="97"/>
                                  <a:pt x="85" y="97"/>
                                </a:cubicBezTo>
                                <a:cubicBezTo>
                                  <a:pt x="85" y="97"/>
                                  <a:pt x="85" y="97"/>
                                  <a:pt x="84" y="98"/>
                                </a:cubicBezTo>
                                <a:cubicBezTo>
                                  <a:pt x="84" y="98"/>
                                  <a:pt x="84" y="98"/>
                                  <a:pt x="84" y="98"/>
                                </a:cubicBezTo>
                                <a:cubicBezTo>
                                  <a:pt x="84" y="99"/>
                                  <a:pt x="83" y="99"/>
                                  <a:pt x="83" y="100"/>
                                </a:cubicBezTo>
                                <a:cubicBezTo>
                                  <a:pt x="83" y="100"/>
                                  <a:pt x="83" y="100"/>
                                  <a:pt x="83" y="100"/>
                                </a:cubicBezTo>
                                <a:cubicBezTo>
                                  <a:pt x="83" y="100"/>
                                  <a:pt x="83" y="100"/>
                                  <a:pt x="83" y="100"/>
                                </a:cubicBezTo>
                                <a:cubicBezTo>
                                  <a:pt x="82" y="100"/>
                                  <a:pt x="82" y="101"/>
                                  <a:pt x="82" y="101"/>
                                </a:cubicBezTo>
                                <a:cubicBezTo>
                                  <a:pt x="82" y="101"/>
                                  <a:pt x="82" y="101"/>
                                  <a:pt x="82" y="101"/>
                                </a:cubicBezTo>
                                <a:cubicBezTo>
                                  <a:pt x="82" y="101"/>
                                  <a:pt x="82" y="102"/>
                                  <a:pt x="81" y="102"/>
                                </a:cubicBezTo>
                                <a:cubicBezTo>
                                  <a:pt x="81" y="102"/>
                                  <a:pt x="81" y="102"/>
                                  <a:pt x="81" y="102"/>
                                </a:cubicBezTo>
                                <a:cubicBezTo>
                                  <a:pt x="81" y="102"/>
                                  <a:pt x="81" y="102"/>
                                  <a:pt x="81" y="102"/>
                                </a:cubicBezTo>
                                <a:cubicBezTo>
                                  <a:pt x="81" y="102"/>
                                  <a:pt x="81" y="103"/>
                                  <a:pt x="81" y="103"/>
                                </a:cubicBezTo>
                                <a:cubicBezTo>
                                  <a:pt x="81" y="103"/>
                                  <a:pt x="80" y="103"/>
                                  <a:pt x="80" y="103"/>
                                </a:cubicBezTo>
                                <a:cubicBezTo>
                                  <a:pt x="80" y="104"/>
                                  <a:pt x="80" y="104"/>
                                  <a:pt x="80" y="104"/>
                                </a:cubicBezTo>
                                <a:cubicBezTo>
                                  <a:pt x="80" y="104"/>
                                  <a:pt x="80" y="104"/>
                                  <a:pt x="79" y="104"/>
                                </a:cubicBezTo>
                                <a:cubicBezTo>
                                  <a:pt x="79" y="104"/>
                                  <a:pt x="79" y="105"/>
                                  <a:pt x="79" y="105"/>
                                </a:cubicBezTo>
                                <a:cubicBezTo>
                                  <a:pt x="79" y="105"/>
                                  <a:pt x="79" y="105"/>
                                  <a:pt x="79" y="105"/>
                                </a:cubicBezTo>
                                <a:cubicBezTo>
                                  <a:pt x="79" y="105"/>
                                  <a:pt x="79" y="105"/>
                                  <a:pt x="79" y="106"/>
                                </a:cubicBezTo>
                                <a:cubicBezTo>
                                  <a:pt x="79" y="106"/>
                                  <a:pt x="79" y="106"/>
                                  <a:pt x="79" y="106"/>
                                </a:cubicBezTo>
                                <a:cubicBezTo>
                                  <a:pt x="78" y="106"/>
                                  <a:pt x="78" y="106"/>
                                  <a:pt x="78" y="107"/>
                                </a:cubicBezTo>
                                <a:cubicBezTo>
                                  <a:pt x="78" y="107"/>
                                  <a:pt x="78" y="107"/>
                                  <a:pt x="78" y="107"/>
                                </a:cubicBezTo>
                                <a:cubicBezTo>
                                  <a:pt x="78" y="107"/>
                                  <a:pt x="78" y="107"/>
                                  <a:pt x="78" y="107"/>
                                </a:cubicBezTo>
                                <a:cubicBezTo>
                                  <a:pt x="78" y="107"/>
                                  <a:pt x="78" y="107"/>
                                  <a:pt x="78" y="107"/>
                                </a:cubicBezTo>
                                <a:cubicBezTo>
                                  <a:pt x="77" y="108"/>
                                  <a:pt x="77" y="108"/>
                                  <a:pt x="77" y="108"/>
                                </a:cubicBezTo>
                                <a:cubicBezTo>
                                  <a:pt x="77" y="108"/>
                                  <a:pt x="77" y="108"/>
                                  <a:pt x="77" y="108"/>
                                </a:cubicBezTo>
                                <a:cubicBezTo>
                                  <a:pt x="77" y="108"/>
                                  <a:pt x="77" y="108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8"/>
                                  <a:pt x="77" y="109"/>
                                  <a:pt x="77" y="108"/>
                                </a:cubicBezTo>
                                <a:cubicBezTo>
                                  <a:pt x="78" y="108"/>
                                  <a:pt x="78" y="108"/>
                                  <a:pt x="78" y="108"/>
                                </a:cubicBezTo>
                                <a:cubicBezTo>
                                  <a:pt x="78" y="108"/>
                                  <a:pt x="78" y="108"/>
                                  <a:pt x="79" y="107"/>
                                </a:cubicBezTo>
                                <a:cubicBezTo>
                                  <a:pt x="79" y="107"/>
                                  <a:pt x="79" y="107"/>
                                  <a:pt x="79" y="107"/>
                                </a:cubicBezTo>
                                <a:cubicBezTo>
                                  <a:pt x="79" y="107"/>
                                  <a:pt x="79" y="107"/>
                                  <a:pt x="80" y="106"/>
                                </a:cubicBezTo>
                                <a:cubicBezTo>
                                  <a:pt x="80" y="106"/>
                                  <a:pt x="80" y="106"/>
                                  <a:pt x="80" y="106"/>
                                </a:cubicBezTo>
                                <a:cubicBezTo>
                                  <a:pt x="80" y="106"/>
                                  <a:pt x="80" y="106"/>
                                  <a:pt x="80" y="106"/>
                                </a:cubicBezTo>
                                <a:cubicBezTo>
                                  <a:pt x="80" y="106"/>
                                  <a:pt x="80" y="106"/>
                                  <a:pt x="80" y="106"/>
                                </a:cubicBezTo>
                                <a:cubicBezTo>
                                  <a:pt x="81" y="106"/>
                                  <a:pt x="81" y="106"/>
                                  <a:pt x="81" y="106"/>
                                </a:cubicBezTo>
                                <a:cubicBezTo>
                                  <a:pt x="81" y="106"/>
                                  <a:pt x="81" y="106"/>
                                  <a:pt x="81" y="106"/>
                                </a:cubicBezTo>
                                <a:cubicBezTo>
                                  <a:pt x="81" y="106"/>
                                  <a:pt x="81" y="106"/>
                                  <a:pt x="81" y="106"/>
                                </a:cubicBezTo>
                                <a:cubicBezTo>
                                  <a:pt x="81" y="105"/>
                                  <a:pt x="81" y="105"/>
                                  <a:pt x="82" y="105"/>
                                </a:cubicBezTo>
                                <a:cubicBezTo>
                                  <a:pt x="82" y="105"/>
                                  <a:pt x="82" y="105"/>
                                  <a:pt x="82" y="105"/>
                                </a:cubicBezTo>
                                <a:cubicBezTo>
                                  <a:pt x="82" y="105"/>
                                  <a:pt x="82" y="104"/>
                                  <a:pt x="82" y="104"/>
                                </a:cubicBezTo>
                                <a:cubicBezTo>
                                  <a:pt x="82" y="104"/>
                                  <a:pt x="83" y="104"/>
                                  <a:pt x="83" y="104"/>
                                </a:cubicBezTo>
                                <a:cubicBezTo>
                                  <a:pt x="83" y="104"/>
                                  <a:pt x="83" y="103"/>
                                  <a:pt x="83" y="103"/>
                                </a:cubicBezTo>
                                <a:cubicBezTo>
                                  <a:pt x="83" y="103"/>
                                  <a:pt x="83" y="103"/>
                                  <a:pt x="84" y="103"/>
                                </a:cubicBezTo>
                                <a:cubicBezTo>
                                  <a:pt x="84" y="103"/>
                                  <a:pt x="84" y="103"/>
                                  <a:pt x="84" y="102"/>
                                </a:cubicBezTo>
                                <a:cubicBezTo>
                                  <a:pt x="84" y="102"/>
                                  <a:pt x="84" y="102"/>
                                  <a:pt x="84" y="102"/>
                                </a:cubicBezTo>
                                <a:cubicBezTo>
                                  <a:pt x="84" y="102"/>
                                  <a:pt x="84" y="102"/>
                                  <a:pt x="84" y="102"/>
                                </a:cubicBezTo>
                                <a:cubicBezTo>
                                  <a:pt x="84" y="102"/>
                                  <a:pt x="84" y="102"/>
                                  <a:pt x="84" y="102"/>
                                </a:cubicBezTo>
                                <a:cubicBezTo>
                                  <a:pt x="85" y="101"/>
                                  <a:pt x="85" y="101"/>
                                  <a:pt x="85" y="100"/>
                                </a:cubicBezTo>
                                <a:cubicBezTo>
                                  <a:pt x="85" y="100"/>
                                  <a:pt x="85" y="100"/>
                                  <a:pt x="85" y="100"/>
                                </a:cubicBezTo>
                                <a:cubicBezTo>
                                  <a:pt x="86" y="99"/>
                                  <a:pt x="87" y="99"/>
                                  <a:pt x="87" y="98"/>
                                </a:cubicBezTo>
                                <a:cubicBezTo>
                                  <a:pt x="88" y="98"/>
                                  <a:pt x="87" y="98"/>
                                  <a:pt x="88" y="97"/>
                                </a:cubicBezTo>
                                <a:cubicBezTo>
                                  <a:pt x="88" y="97"/>
                                  <a:pt x="88" y="97"/>
                                  <a:pt x="88" y="97"/>
                                </a:cubicBezTo>
                                <a:cubicBezTo>
                                  <a:pt x="88" y="97"/>
                                  <a:pt x="88" y="97"/>
                                  <a:pt x="88" y="97"/>
                                </a:cubicBezTo>
                                <a:cubicBezTo>
                                  <a:pt x="88" y="97"/>
                                  <a:pt x="88" y="97"/>
                                  <a:pt x="88" y="97"/>
                                </a:cubicBezTo>
                                <a:cubicBezTo>
                                  <a:pt x="88" y="97"/>
                                  <a:pt x="88" y="96"/>
                                  <a:pt x="89" y="96"/>
                                </a:cubicBezTo>
                                <a:cubicBezTo>
                                  <a:pt x="89" y="96"/>
                                  <a:pt x="89" y="96"/>
                                  <a:pt x="89" y="96"/>
                                </a:cubicBezTo>
                                <a:cubicBezTo>
                                  <a:pt x="89" y="96"/>
                                  <a:pt x="89" y="96"/>
                                  <a:pt x="89" y="95"/>
                                </a:cubicBezTo>
                                <a:cubicBezTo>
                                  <a:pt x="89" y="95"/>
                                  <a:pt x="90" y="95"/>
                                  <a:pt x="90" y="95"/>
                                </a:cubicBezTo>
                                <a:cubicBezTo>
                                  <a:pt x="90" y="95"/>
                                  <a:pt x="90" y="95"/>
                                  <a:pt x="90" y="95"/>
                                </a:cubicBezTo>
                                <a:cubicBezTo>
                                  <a:pt x="90" y="95"/>
                                  <a:pt x="90" y="95"/>
                                  <a:pt x="90" y="95"/>
                                </a:cubicBezTo>
                                <a:cubicBezTo>
                                  <a:pt x="90" y="95"/>
                                  <a:pt x="90" y="94"/>
                                  <a:pt x="90" y="94"/>
                                </a:cubicBezTo>
                                <a:cubicBezTo>
                                  <a:pt x="90" y="94"/>
                                  <a:pt x="91" y="94"/>
                                  <a:pt x="91" y="94"/>
                                </a:cubicBezTo>
                                <a:cubicBezTo>
                                  <a:pt x="91" y="93"/>
                                  <a:pt x="91" y="93"/>
                                  <a:pt x="91" y="93"/>
                                </a:cubicBezTo>
                                <a:cubicBezTo>
                                  <a:pt x="91" y="93"/>
                                  <a:pt x="91" y="93"/>
                                  <a:pt x="91" y="93"/>
                                </a:cubicBezTo>
                                <a:cubicBezTo>
                                  <a:pt x="91" y="93"/>
                                  <a:pt x="91" y="93"/>
                                  <a:pt x="91" y="92"/>
                                </a:cubicBezTo>
                                <a:cubicBezTo>
                                  <a:pt x="91" y="92"/>
                                  <a:pt x="91" y="92"/>
                                  <a:pt x="91" y="92"/>
                                </a:cubicBezTo>
                                <a:cubicBezTo>
                                  <a:pt x="92" y="92"/>
                                  <a:pt x="92" y="92"/>
                                  <a:pt x="92" y="92"/>
                                </a:cubicBezTo>
                                <a:cubicBezTo>
                                  <a:pt x="92" y="92"/>
                                  <a:pt x="92" y="92"/>
                                  <a:pt x="92" y="92"/>
                                </a:cubicBezTo>
                                <a:cubicBezTo>
                                  <a:pt x="92" y="91"/>
                                  <a:pt x="92" y="92"/>
                                  <a:pt x="92" y="91"/>
                                </a:cubicBezTo>
                                <a:cubicBezTo>
                                  <a:pt x="92" y="91"/>
                                  <a:pt x="92" y="91"/>
                                  <a:pt x="92" y="91"/>
                                </a:cubicBezTo>
                                <a:cubicBezTo>
                                  <a:pt x="92" y="91"/>
                                  <a:pt x="92" y="91"/>
                                  <a:pt x="93" y="91"/>
                                </a:cubicBezTo>
                                <a:cubicBezTo>
                                  <a:pt x="92" y="92"/>
                                  <a:pt x="92" y="93"/>
                                  <a:pt x="92" y="94"/>
                                </a:cubicBezTo>
                                <a:cubicBezTo>
                                  <a:pt x="92" y="94"/>
                                  <a:pt x="92" y="94"/>
                                  <a:pt x="92" y="94"/>
                                </a:cubicBezTo>
                                <a:cubicBezTo>
                                  <a:pt x="92" y="95"/>
                                  <a:pt x="91" y="95"/>
                                  <a:pt x="91" y="96"/>
                                </a:cubicBezTo>
                                <a:cubicBezTo>
                                  <a:pt x="91" y="96"/>
                                  <a:pt x="91" y="96"/>
                                  <a:pt x="91" y="96"/>
                                </a:cubicBezTo>
                                <a:cubicBezTo>
                                  <a:pt x="91" y="96"/>
                                  <a:pt x="91" y="96"/>
                                  <a:pt x="91" y="96"/>
                                </a:cubicBezTo>
                                <a:cubicBezTo>
                                  <a:pt x="91" y="97"/>
                                  <a:pt x="91" y="97"/>
                                  <a:pt x="91" y="97"/>
                                </a:cubicBezTo>
                                <a:cubicBezTo>
                                  <a:pt x="91" y="97"/>
                                  <a:pt x="90" y="97"/>
                                  <a:pt x="90" y="97"/>
                                </a:cubicBezTo>
                                <a:cubicBezTo>
                                  <a:pt x="90" y="98"/>
                                  <a:pt x="90" y="98"/>
                                  <a:pt x="90" y="98"/>
                                </a:cubicBezTo>
                                <a:cubicBezTo>
                                  <a:pt x="90" y="98"/>
                                  <a:pt x="90" y="98"/>
                                  <a:pt x="90" y="98"/>
                                </a:cubicBezTo>
                                <a:cubicBezTo>
                                  <a:pt x="90" y="98"/>
                                  <a:pt x="90" y="99"/>
                                  <a:pt x="90" y="99"/>
                                </a:cubicBezTo>
                                <a:cubicBezTo>
                                  <a:pt x="90" y="99"/>
                                  <a:pt x="90" y="99"/>
                                  <a:pt x="90" y="99"/>
                                </a:cubicBezTo>
                                <a:cubicBezTo>
                                  <a:pt x="90" y="99"/>
                                  <a:pt x="90" y="99"/>
                                  <a:pt x="89" y="99"/>
                                </a:cubicBezTo>
                                <a:cubicBezTo>
                                  <a:pt x="89" y="99"/>
                                  <a:pt x="89" y="100"/>
                                  <a:pt x="89" y="100"/>
                                </a:cubicBezTo>
                                <a:cubicBezTo>
                                  <a:pt x="89" y="100"/>
                                  <a:pt x="89" y="100"/>
                                  <a:pt x="88" y="100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1"/>
                                  <a:pt x="88" y="101"/>
                                  <a:pt x="88" y="101"/>
                                </a:cubicBezTo>
                                <a:cubicBezTo>
                                  <a:pt x="88" y="102"/>
                                  <a:pt x="88" y="102"/>
                                  <a:pt x="88" y="102"/>
                                </a:cubicBezTo>
                                <a:cubicBezTo>
                                  <a:pt x="88" y="102"/>
                                  <a:pt x="88" y="102"/>
                                  <a:pt x="87" y="102"/>
                                </a:cubicBezTo>
                                <a:cubicBezTo>
                                  <a:pt x="87" y="102"/>
                                  <a:pt x="87" y="102"/>
                                  <a:pt x="87" y="103"/>
                                </a:cubicBezTo>
                                <a:cubicBezTo>
                                  <a:pt x="87" y="103"/>
                                  <a:pt x="87" y="103"/>
                                  <a:pt x="87" y="103"/>
                                </a:cubicBezTo>
                                <a:cubicBezTo>
                                  <a:pt x="86" y="103"/>
                                  <a:pt x="86" y="103"/>
                                  <a:pt x="86" y="103"/>
                                </a:cubicBezTo>
                                <a:cubicBezTo>
                                  <a:pt x="86" y="104"/>
                                  <a:pt x="86" y="104"/>
                                  <a:pt x="86" y="104"/>
                                </a:cubicBezTo>
                                <a:cubicBezTo>
                                  <a:pt x="86" y="104"/>
                                  <a:pt x="86" y="104"/>
                                  <a:pt x="86" y="105"/>
                                </a:cubicBezTo>
                                <a:cubicBezTo>
                                  <a:pt x="86" y="105"/>
                                  <a:pt x="86" y="105"/>
                                  <a:pt x="86" y="105"/>
                                </a:cubicBezTo>
                                <a:cubicBezTo>
                                  <a:pt x="87" y="104"/>
                                  <a:pt x="87" y="104"/>
                                  <a:pt x="88" y="103"/>
                                </a:cubicBezTo>
                                <a:cubicBezTo>
                                  <a:pt x="88" y="103"/>
                                  <a:pt x="88" y="103"/>
                                  <a:pt x="88" y="103"/>
                                </a:cubicBezTo>
                                <a:cubicBezTo>
                                  <a:pt x="88" y="102"/>
                                  <a:pt x="88" y="102"/>
                                  <a:pt x="88" y="102"/>
                                </a:cubicBezTo>
                                <a:cubicBezTo>
                                  <a:pt x="89" y="102"/>
                                  <a:pt x="89" y="102"/>
                                  <a:pt x="89" y="102"/>
                                </a:cubicBezTo>
                                <a:cubicBezTo>
                                  <a:pt x="89" y="101"/>
                                  <a:pt x="90" y="101"/>
                                  <a:pt x="90" y="100"/>
                                </a:cubicBezTo>
                                <a:cubicBezTo>
                                  <a:pt x="90" y="100"/>
                                  <a:pt x="90" y="100"/>
                                  <a:pt x="90" y="100"/>
                                </a:cubicBezTo>
                                <a:cubicBezTo>
                                  <a:pt x="90" y="100"/>
                                  <a:pt x="90" y="100"/>
                                  <a:pt x="90" y="100"/>
                                </a:cubicBezTo>
                                <a:cubicBezTo>
                                  <a:pt x="90" y="100"/>
                                  <a:pt x="90" y="99"/>
                                  <a:pt x="91" y="99"/>
                                </a:cubicBezTo>
                                <a:cubicBezTo>
                                  <a:pt x="91" y="99"/>
                                  <a:pt x="91" y="99"/>
                                  <a:pt x="92" y="99"/>
                                </a:cubicBezTo>
                                <a:cubicBezTo>
                                  <a:pt x="91" y="99"/>
                                  <a:pt x="92" y="99"/>
                                  <a:pt x="91" y="99"/>
                                </a:cubicBezTo>
                                <a:cubicBezTo>
                                  <a:pt x="91" y="99"/>
                                  <a:pt x="91" y="99"/>
                                  <a:pt x="91" y="99"/>
                                </a:cubicBezTo>
                                <a:cubicBezTo>
                                  <a:pt x="91" y="100"/>
                                  <a:pt x="91" y="100"/>
                                  <a:pt x="91" y="100"/>
                                </a:cubicBezTo>
                                <a:cubicBezTo>
                                  <a:pt x="91" y="100"/>
                                  <a:pt x="90" y="100"/>
                                  <a:pt x="90" y="100"/>
                                </a:cubicBezTo>
                                <a:cubicBezTo>
                                  <a:pt x="90" y="101"/>
                                  <a:pt x="90" y="101"/>
                                  <a:pt x="90" y="101"/>
                                </a:cubicBezTo>
                                <a:cubicBezTo>
                                  <a:pt x="90" y="102"/>
                                  <a:pt x="90" y="102"/>
                                  <a:pt x="90" y="102"/>
                                </a:cubicBezTo>
                                <a:cubicBezTo>
                                  <a:pt x="90" y="102"/>
                                  <a:pt x="90" y="102"/>
                                  <a:pt x="90" y="102"/>
                                </a:cubicBezTo>
                                <a:cubicBezTo>
                                  <a:pt x="89" y="103"/>
                                  <a:pt x="89" y="103"/>
                                  <a:pt x="89" y="103"/>
                                </a:cubicBezTo>
                                <a:cubicBezTo>
                                  <a:pt x="89" y="103"/>
                                  <a:pt x="89" y="103"/>
                                  <a:pt x="89" y="103"/>
                                </a:cubicBezTo>
                                <a:cubicBezTo>
                                  <a:pt x="89" y="104"/>
                                  <a:pt x="88" y="104"/>
                                  <a:pt x="88" y="104"/>
                                </a:cubicBezTo>
                                <a:cubicBezTo>
                                  <a:pt x="88" y="104"/>
                                  <a:pt x="88" y="104"/>
                                  <a:pt x="88" y="104"/>
                                </a:cubicBezTo>
                                <a:cubicBezTo>
                                  <a:pt x="88" y="104"/>
                                  <a:pt x="88" y="104"/>
                                  <a:pt x="88" y="104"/>
                                </a:cubicBezTo>
                                <a:cubicBezTo>
                                  <a:pt x="88" y="105"/>
                                  <a:pt x="88" y="105"/>
                                  <a:pt x="88" y="105"/>
                                </a:cubicBezTo>
                                <a:cubicBezTo>
                                  <a:pt x="87" y="105"/>
                                  <a:pt x="87" y="105"/>
                                  <a:pt x="87" y="105"/>
                                </a:cubicBezTo>
                                <a:cubicBezTo>
                                  <a:pt x="87" y="105"/>
                                  <a:pt x="87" y="106"/>
                                  <a:pt x="86" y="107"/>
                                </a:cubicBezTo>
                                <a:cubicBezTo>
                                  <a:pt x="86" y="107"/>
                                  <a:pt x="86" y="107"/>
                                  <a:pt x="86" y="107"/>
                                </a:cubicBezTo>
                                <a:cubicBezTo>
                                  <a:pt x="86" y="107"/>
                                  <a:pt x="86" y="107"/>
                                  <a:pt x="86" y="107"/>
                                </a:cubicBezTo>
                                <a:cubicBezTo>
                                  <a:pt x="86" y="107"/>
                                  <a:pt x="86" y="107"/>
                                  <a:pt x="85" y="107"/>
                                </a:cubicBezTo>
                                <a:cubicBezTo>
                                  <a:pt x="85" y="107"/>
                                  <a:pt x="85" y="107"/>
                                  <a:pt x="85" y="107"/>
                                </a:cubicBezTo>
                                <a:cubicBezTo>
                                  <a:pt x="85" y="108"/>
                                  <a:pt x="85" y="108"/>
                                  <a:pt x="85" y="108"/>
                                </a:cubicBezTo>
                                <a:cubicBezTo>
                                  <a:pt x="85" y="108"/>
                                  <a:pt x="84" y="108"/>
                                  <a:pt x="84" y="109"/>
                                </a:cubicBezTo>
                                <a:cubicBezTo>
                                  <a:pt x="84" y="109"/>
                                  <a:pt x="84" y="109"/>
                                  <a:pt x="84" y="109"/>
                                </a:cubicBezTo>
                                <a:cubicBezTo>
                                  <a:pt x="84" y="109"/>
                                  <a:pt x="84" y="109"/>
                                  <a:pt x="84" y="109"/>
                                </a:cubicBezTo>
                                <a:cubicBezTo>
                                  <a:pt x="83" y="110"/>
                                  <a:pt x="83" y="110"/>
                                  <a:pt x="83" y="110"/>
                                </a:cubicBezTo>
                                <a:cubicBezTo>
                                  <a:pt x="82" y="111"/>
                                  <a:pt x="82" y="111"/>
                                  <a:pt x="82" y="111"/>
                                </a:cubicBezTo>
                                <a:cubicBezTo>
                                  <a:pt x="82" y="112"/>
                                  <a:pt x="82" y="112"/>
                                  <a:pt x="81" y="112"/>
                                </a:cubicBezTo>
                                <a:cubicBezTo>
                                  <a:pt x="81" y="112"/>
                                  <a:pt x="80" y="113"/>
                                  <a:pt x="80" y="113"/>
                                </a:cubicBezTo>
                                <a:cubicBezTo>
                                  <a:pt x="80" y="113"/>
                                  <a:pt x="80" y="113"/>
                                  <a:pt x="80" y="113"/>
                                </a:cubicBezTo>
                                <a:cubicBezTo>
                                  <a:pt x="80" y="113"/>
                                  <a:pt x="80" y="113"/>
                                  <a:pt x="80" y="113"/>
                                </a:cubicBezTo>
                                <a:cubicBezTo>
                                  <a:pt x="80" y="114"/>
                                  <a:pt x="80" y="114"/>
                                  <a:pt x="79" y="114"/>
                                </a:cubicBezTo>
                                <a:cubicBezTo>
                                  <a:pt x="79" y="114"/>
                                  <a:pt x="79" y="114"/>
                                  <a:pt x="79" y="114"/>
                                </a:cubicBezTo>
                                <a:cubicBezTo>
                                  <a:pt x="79" y="114"/>
                                  <a:pt x="79" y="114"/>
                                  <a:pt x="79" y="114"/>
                                </a:cubicBezTo>
                                <a:cubicBezTo>
                                  <a:pt x="78" y="115"/>
                                  <a:pt x="77" y="116"/>
                                  <a:pt x="77" y="116"/>
                                </a:cubicBezTo>
                                <a:cubicBezTo>
                                  <a:pt x="77" y="116"/>
                                  <a:pt x="76" y="116"/>
                                  <a:pt x="76" y="116"/>
                                </a:cubicBezTo>
                                <a:cubicBezTo>
                                  <a:pt x="76" y="117"/>
                                  <a:pt x="76" y="117"/>
                                  <a:pt x="76" y="117"/>
                                </a:cubicBezTo>
                                <a:cubicBezTo>
                                  <a:pt x="76" y="117"/>
                                  <a:pt x="76" y="117"/>
                                  <a:pt x="75" y="117"/>
                                </a:cubicBezTo>
                                <a:cubicBezTo>
                                  <a:pt x="75" y="117"/>
                                  <a:pt x="75" y="117"/>
                                  <a:pt x="75" y="117"/>
                                </a:cubicBezTo>
                                <a:cubicBezTo>
                                  <a:pt x="75" y="117"/>
                                  <a:pt x="75" y="117"/>
                                  <a:pt x="75" y="117"/>
                                </a:cubicBezTo>
                                <a:cubicBezTo>
                                  <a:pt x="75" y="117"/>
                                  <a:pt x="74" y="118"/>
                                  <a:pt x="74" y="118"/>
                                </a:cubicBezTo>
                                <a:cubicBezTo>
                                  <a:pt x="74" y="118"/>
                                  <a:pt x="74" y="118"/>
                                  <a:pt x="73" y="119"/>
                                </a:cubicBezTo>
                                <a:cubicBezTo>
                                  <a:pt x="73" y="119"/>
                                  <a:pt x="73" y="119"/>
                                  <a:pt x="73" y="119"/>
                                </a:cubicBezTo>
                                <a:cubicBezTo>
                                  <a:pt x="73" y="119"/>
                                  <a:pt x="73" y="119"/>
                                  <a:pt x="73" y="119"/>
                                </a:cubicBezTo>
                                <a:cubicBezTo>
                                  <a:pt x="72" y="119"/>
                                  <a:pt x="72" y="120"/>
                                  <a:pt x="71" y="120"/>
                                </a:cubicBezTo>
                                <a:cubicBezTo>
                                  <a:pt x="71" y="120"/>
                                  <a:pt x="71" y="120"/>
                                  <a:pt x="71" y="120"/>
                                </a:cubicBezTo>
                                <a:cubicBezTo>
                                  <a:pt x="71" y="120"/>
                                  <a:pt x="71" y="121"/>
                                  <a:pt x="71" y="121"/>
                                </a:cubicBezTo>
                                <a:cubicBezTo>
                                  <a:pt x="70" y="121"/>
                                  <a:pt x="70" y="121"/>
                                  <a:pt x="70" y="121"/>
                                </a:cubicBezTo>
                                <a:cubicBezTo>
                                  <a:pt x="70" y="121"/>
                                  <a:pt x="70" y="121"/>
                                  <a:pt x="70" y="121"/>
                                </a:cubicBezTo>
                                <a:cubicBezTo>
                                  <a:pt x="70" y="121"/>
                                  <a:pt x="70" y="121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69" y="122"/>
                                  <a:pt x="69" y="122"/>
                                  <a:pt x="69" y="122"/>
                                </a:cubicBezTo>
                                <a:cubicBezTo>
                                  <a:pt x="68" y="122"/>
                                  <a:pt x="68" y="123"/>
                                  <a:pt x="67" y="123"/>
                                </a:cubicBezTo>
                                <a:cubicBezTo>
                                  <a:pt x="67" y="123"/>
                                  <a:pt x="66" y="123"/>
                                  <a:pt x="66" y="124"/>
                                </a:cubicBezTo>
                                <a:cubicBezTo>
                                  <a:pt x="65" y="124"/>
                                  <a:pt x="65" y="124"/>
                                  <a:pt x="65" y="124"/>
                                </a:cubicBezTo>
                                <a:cubicBezTo>
                                  <a:pt x="65" y="124"/>
                                  <a:pt x="65" y="124"/>
                                  <a:pt x="65" y="124"/>
                                </a:cubicBezTo>
                                <a:cubicBezTo>
                                  <a:pt x="65" y="124"/>
                                  <a:pt x="64" y="125"/>
                                  <a:pt x="64" y="125"/>
                                </a:cubicBezTo>
                                <a:cubicBezTo>
                                  <a:pt x="64" y="125"/>
                                  <a:pt x="64" y="125"/>
                                  <a:pt x="63" y="125"/>
                                </a:cubicBezTo>
                                <a:cubicBezTo>
                                  <a:pt x="63" y="125"/>
                                  <a:pt x="63" y="125"/>
                                  <a:pt x="63" y="125"/>
                                </a:cubicBezTo>
                                <a:cubicBezTo>
                                  <a:pt x="63" y="125"/>
                                  <a:pt x="63" y="125"/>
                                  <a:pt x="63" y="125"/>
                                </a:cubicBezTo>
                                <a:cubicBezTo>
                                  <a:pt x="63" y="126"/>
                                  <a:pt x="62" y="126"/>
                                  <a:pt x="62" y="126"/>
                                </a:cubicBezTo>
                                <a:cubicBezTo>
                                  <a:pt x="62" y="126"/>
                                  <a:pt x="61" y="126"/>
                                  <a:pt x="60" y="127"/>
                                </a:cubicBezTo>
                                <a:cubicBezTo>
                                  <a:pt x="60" y="127"/>
                                  <a:pt x="60" y="127"/>
                                  <a:pt x="60" y="127"/>
                                </a:cubicBezTo>
                                <a:cubicBezTo>
                                  <a:pt x="60" y="127"/>
                                  <a:pt x="60" y="127"/>
                                  <a:pt x="60" y="127"/>
                                </a:cubicBezTo>
                                <a:cubicBezTo>
                                  <a:pt x="60" y="127"/>
                                  <a:pt x="60" y="127"/>
                                  <a:pt x="60" y="127"/>
                                </a:cubicBezTo>
                                <a:cubicBezTo>
                                  <a:pt x="59" y="127"/>
                                  <a:pt x="59" y="127"/>
                                  <a:pt x="59" y="127"/>
                                </a:cubicBezTo>
                                <a:cubicBezTo>
                                  <a:pt x="59" y="128"/>
                                  <a:pt x="59" y="128"/>
                                  <a:pt x="59" y="128"/>
                                </a:cubicBezTo>
                                <a:cubicBezTo>
                                  <a:pt x="59" y="128"/>
                                  <a:pt x="59" y="128"/>
                                  <a:pt x="59" y="128"/>
                                </a:cubicBezTo>
                                <a:cubicBezTo>
                                  <a:pt x="59" y="128"/>
                                  <a:pt x="58" y="128"/>
                                  <a:pt x="58" y="128"/>
                                </a:cubicBezTo>
                                <a:cubicBezTo>
                                  <a:pt x="58" y="128"/>
                                  <a:pt x="58" y="128"/>
                                  <a:pt x="58" y="128"/>
                                </a:cubicBezTo>
                                <a:cubicBezTo>
                                  <a:pt x="57" y="128"/>
                                  <a:pt x="57" y="129"/>
                                  <a:pt x="57" y="129"/>
                                </a:cubicBezTo>
                                <a:cubicBezTo>
                                  <a:pt x="57" y="129"/>
                                  <a:pt x="56" y="129"/>
                                  <a:pt x="56" y="129"/>
                                </a:cubicBezTo>
                                <a:cubicBezTo>
                                  <a:pt x="56" y="129"/>
                                  <a:pt x="56" y="129"/>
                                  <a:pt x="56" y="129"/>
                                </a:cubicBezTo>
                                <a:cubicBezTo>
                                  <a:pt x="56" y="129"/>
                                  <a:pt x="56" y="129"/>
                                  <a:pt x="56" y="129"/>
                                </a:cubicBezTo>
                                <a:cubicBezTo>
                                  <a:pt x="56" y="129"/>
                                  <a:pt x="56" y="130"/>
                                  <a:pt x="55" y="130"/>
                                </a:cubicBezTo>
                                <a:cubicBezTo>
                                  <a:pt x="55" y="130"/>
                                  <a:pt x="55" y="130"/>
                                  <a:pt x="55" y="130"/>
                                </a:cubicBezTo>
                                <a:cubicBezTo>
                                  <a:pt x="55" y="130"/>
                                  <a:pt x="55" y="130"/>
                                  <a:pt x="55" y="130"/>
                                </a:cubicBezTo>
                                <a:cubicBezTo>
                                  <a:pt x="55" y="130"/>
                                  <a:pt x="54" y="130"/>
                                  <a:pt x="54" y="130"/>
                                </a:cubicBezTo>
                                <a:cubicBezTo>
                                  <a:pt x="54" y="130"/>
                                  <a:pt x="54" y="130"/>
                                  <a:pt x="54" y="130"/>
                                </a:cubicBezTo>
                                <a:cubicBezTo>
                                  <a:pt x="53" y="131"/>
                                  <a:pt x="53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1" y="131"/>
                                </a:cubicBezTo>
                                <a:cubicBezTo>
                                  <a:pt x="51" y="131"/>
                                  <a:pt x="51" y="131"/>
                                  <a:pt x="51" y="131"/>
                                </a:cubicBezTo>
                                <a:cubicBezTo>
                                  <a:pt x="51" y="131"/>
                                  <a:pt x="51" y="131"/>
                                  <a:pt x="51" y="131"/>
                                </a:cubicBezTo>
                                <a:cubicBezTo>
                                  <a:pt x="51" y="132"/>
                                  <a:pt x="51" y="132"/>
                                  <a:pt x="51" y="132"/>
                                </a:cubicBezTo>
                                <a:cubicBezTo>
                                  <a:pt x="51" y="132"/>
                                  <a:pt x="50" y="132"/>
                                  <a:pt x="50" y="132"/>
                                </a:cubicBezTo>
                                <a:cubicBezTo>
                                  <a:pt x="50" y="132"/>
                                  <a:pt x="50" y="132"/>
                                  <a:pt x="50" y="132"/>
                                </a:cubicBezTo>
                                <a:cubicBezTo>
                                  <a:pt x="50" y="132"/>
                                  <a:pt x="50" y="132"/>
                                  <a:pt x="49" y="132"/>
                                </a:cubicBezTo>
                                <a:cubicBezTo>
                                  <a:pt x="49" y="132"/>
                                  <a:pt x="49" y="132"/>
                                  <a:pt x="49" y="132"/>
                                </a:cubicBezTo>
                                <a:cubicBezTo>
                                  <a:pt x="49" y="132"/>
                                  <a:pt x="49" y="132"/>
                                  <a:pt x="49" y="132"/>
                                </a:cubicBezTo>
                                <a:cubicBezTo>
                                  <a:pt x="49" y="133"/>
                                  <a:pt x="49" y="133"/>
                                  <a:pt x="49" y="133"/>
                                </a:cubicBezTo>
                                <a:cubicBezTo>
                                  <a:pt x="47" y="133"/>
                                  <a:pt x="46" y="133"/>
                                  <a:pt x="45" y="134"/>
                                </a:cubicBezTo>
                                <a:cubicBezTo>
                                  <a:pt x="44" y="134"/>
                                  <a:pt x="44" y="134"/>
                                  <a:pt x="43" y="134"/>
                                </a:cubicBezTo>
                                <a:cubicBezTo>
                                  <a:pt x="43" y="134"/>
                                  <a:pt x="43" y="134"/>
                                  <a:pt x="43" y="134"/>
                                </a:cubicBezTo>
                                <a:cubicBezTo>
                                  <a:pt x="43" y="134"/>
                                  <a:pt x="42" y="134"/>
                                  <a:pt x="42" y="134"/>
                                </a:cubicBezTo>
                                <a:cubicBezTo>
                                  <a:pt x="42" y="134"/>
                                  <a:pt x="42" y="134"/>
                                  <a:pt x="42" y="134"/>
                                </a:cubicBezTo>
                                <a:cubicBezTo>
                                  <a:pt x="42" y="134"/>
                                  <a:pt x="42" y="134"/>
                                  <a:pt x="41" y="134"/>
                                </a:cubicBezTo>
                                <a:cubicBezTo>
                                  <a:pt x="41" y="135"/>
                                  <a:pt x="41" y="135"/>
                                  <a:pt x="41" y="135"/>
                                </a:cubicBezTo>
                                <a:cubicBezTo>
                                  <a:pt x="41" y="135"/>
                                  <a:pt x="41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39" y="135"/>
                                  <a:pt x="39" y="135"/>
                                  <a:pt x="38" y="135"/>
                                </a:cubicBezTo>
                                <a:cubicBezTo>
                                  <a:pt x="38" y="135"/>
                                  <a:pt x="38" y="135"/>
                                  <a:pt x="38" y="135"/>
                                </a:cubicBezTo>
                                <a:cubicBezTo>
                                  <a:pt x="37" y="135"/>
                                  <a:pt x="36" y="135"/>
                                  <a:pt x="36" y="135"/>
                                </a:cubicBezTo>
                                <a:cubicBezTo>
                                  <a:pt x="36" y="135"/>
                                  <a:pt x="36" y="135"/>
                                  <a:pt x="36" y="135"/>
                                </a:cubicBezTo>
                                <a:cubicBezTo>
                                  <a:pt x="35" y="135"/>
                                  <a:pt x="35" y="135"/>
                                  <a:pt x="35" y="135"/>
                                </a:cubicBezTo>
                                <a:cubicBezTo>
                                  <a:pt x="35" y="135"/>
                                  <a:pt x="35" y="135"/>
                                  <a:pt x="35" y="135"/>
                                </a:cubicBezTo>
                                <a:cubicBezTo>
                                  <a:pt x="34" y="136"/>
                                  <a:pt x="34" y="136"/>
                                  <a:pt x="34" y="136"/>
                                </a:cubicBezTo>
                                <a:cubicBezTo>
                                  <a:pt x="33" y="136"/>
                                  <a:pt x="33" y="135"/>
                                  <a:pt x="33" y="135"/>
                                </a:cubicBezTo>
                                <a:cubicBezTo>
                                  <a:pt x="33" y="135"/>
                                  <a:pt x="33" y="135"/>
                                  <a:pt x="33" y="135"/>
                                </a:cubicBezTo>
                                <a:cubicBezTo>
                                  <a:pt x="32" y="135"/>
                                  <a:pt x="32" y="135"/>
                                  <a:pt x="32" y="135"/>
                                </a:cubicBezTo>
                                <a:cubicBezTo>
                                  <a:pt x="32" y="136"/>
                                  <a:pt x="32" y="136"/>
                                  <a:pt x="32" y="136"/>
                                </a:cubicBezTo>
                                <a:cubicBezTo>
                                  <a:pt x="31" y="136"/>
                                  <a:pt x="29" y="135"/>
                                  <a:pt x="28" y="135"/>
                                </a:cubicBezTo>
                                <a:cubicBezTo>
                                  <a:pt x="28" y="135"/>
                                  <a:pt x="28" y="135"/>
                                  <a:pt x="28" y="135"/>
                                </a:cubicBezTo>
                                <a:cubicBezTo>
                                  <a:pt x="28" y="135"/>
                                  <a:pt x="27" y="135"/>
                                  <a:pt x="26" y="135"/>
                                </a:cubicBezTo>
                                <a:cubicBezTo>
                                  <a:pt x="26" y="135"/>
                                  <a:pt x="26" y="135"/>
                                  <a:pt x="26" y="134"/>
                                </a:cubicBezTo>
                                <a:cubicBezTo>
                                  <a:pt x="26" y="134"/>
                                  <a:pt x="26" y="134"/>
                                  <a:pt x="26" y="134"/>
                                </a:cubicBezTo>
                                <a:cubicBezTo>
                                  <a:pt x="26" y="134"/>
                                  <a:pt x="26" y="134"/>
                                  <a:pt x="26" y="134"/>
                                </a:cubicBezTo>
                                <a:cubicBezTo>
                                  <a:pt x="26" y="134"/>
                                  <a:pt x="25" y="134"/>
                                  <a:pt x="25" y="134"/>
                                </a:cubicBezTo>
                                <a:cubicBezTo>
                                  <a:pt x="25" y="134"/>
                                  <a:pt x="25" y="134"/>
                                  <a:pt x="25" y="134"/>
                                </a:cubicBezTo>
                                <a:cubicBezTo>
                                  <a:pt x="25" y="134"/>
                                  <a:pt x="24" y="134"/>
                                  <a:pt x="24" y="134"/>
                                </a:cubicBezTo>
                                <a:cubicBezTo>
                                  <a:pt x="24" y="134"/>
                                  <a:pt x="24" y="133"/>
                                  <a:pt x="24" y="133"/>
                                </a:cubicBezTo>
                                <a:cubicBezTo>
                                  <a:pt x="23" y="133"/>
                                  <a:pt x="23" y="133"/>
                                  <a:pt x="23" y="133"/>
                                </a:cubicBezTo>
                                <a:cubicBezTo>
                                  <a:pt x="22" y="133"/>
                                  <a:pt x="22" y="133"/>
                                  <a:pt x="22" y="132"/>
                                </a:cubicBezTo>
                                <a:cubicBezTo>
                                  <a:pt x="21" y="132"/>
                                  <a:pt x="21" y="131"/>
                                  <a:pt x="20" y="131"/>
                                </a:cubicBezTo>
                                <a:cubicBezTo>
                                  <a:pt x="20" y="131"/>
                                  <a:pt x="20" y="131"/>
                                  <a:pt x="20" y="131"/>
                                </a:cubicBezTo>
                                <a:cubicBezTo>
                                  <a:pt x="20" y="130"/>
                                  <a:pt x="19" y="130"/>
                                  <a:pt x="19" y="130"/>
                                </a:cubicBezTo>
                                <a:cubicBezTo>
                                  <a:pt x="19" y="130"/>
                                  <a:pt x="19" y="129"/>
                                  <a:pt x="19" y="129"/>
                                </a:cubicBezTo>
                                <a:cubicBezTo>
                                  <a:pt x="19" y="129"/>
                                  <a:pt x="19" y="129"/>
                                  <a:pt x="18" y="129"/>
                                </a:cubicBezTo>
                                <a:cubicBezTo>
                                  <a:pt x="18" y="129"/>
                                  <a:pt x="18" y="129"/>
                                  <a:pt x="18" y="129"/>
                                </a:cubicBezTo>
                                <a:cubicBezTo>
                                  <a:pt x="18" y="129"/>
                                  <a:pt x="18" y="129"/>
                                  <a:pt x="18" y="129"/>
                                </a:cubicBezTo>
                                <a:cubicBezTo>
                                  <a:pt x="18" y="128"/>
                                  <a:pt x="18" y="128"/>
                                  <a:pt x="18" y="128"/>
                                </a:cubicBezTo>
                                <a:cubicBezTo>
                                  <a:pt x="18" y="128"/>
                                  <a:pt x="18" y="128"/>
                                  <a:pt x="17" y="128"/>
                                </a:cubicBezTo>
                                <a:cubicBezTo>
                                  <a:pt x="17" y="128"/>
                                  <a:pt x="17" y="128"/>
                                  <a:pt x="17" y="128"/>
                                </a:cubicBezTo>
                                <a:cubicBezTo>
                                  <a:pt x="17" y="128"/>
                                  <a:pt x="17" y="128"/>
                                  <a:pt x="17" y="127"/>
                                </a:cubicBezTo>
                                <a:cubicBezTo>
                                  <a:pt x="17" y="127"/>
                                  <a:pt x="17" y="127"/>
                                  <a:pt x="17" y="127"/>
                                </a:cubicBezTo>
                                <a:cubicBezTo>
                                  <a:pt x="17" y="127"/>
                                  <a:pt x="16" y="127"/>
                                  <a:pt x="16" y="127"/>
                                </a:cubicBezTo>
                                <a:cubicBezTo>
                                  <a:pt x="16" y="127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6"/>
                                  <a:pt x="16" y="126"/>
                                  <a:pt x="16" y="126"/>
                                </a:cubicBezTo>
                                <a:cubicBezTo>
                                  <a:pt x="16" y="125"/>
                                  <a:pt x="16" y="125"/>
                                  <a:pt x="16" y="125"/>
                                </a:cubicBezTo>
                                <a:cubicBezTo>
                                  <a:pt x="16" y="125"/>
                                  <a:pt x="16" y="125"/>
                                  <a:pt x="16" y="125"/>
                                </a:cubicBezTo>
                                <a:cubicBezTo>
                                  <a:pt x="16" y="125"/>
                                  <a:pt x="16" y="125"/>
                                  <a:pt x="16" y="124"/>
                                </a:cubicBezTo>
                                <a:cubicBezTo>
                                  <a:pt x="15" y="124"/>
                                  <a:pt x="15" y="124"/>
                                  <a:pt x="15" y="123"/>
                                </a:cubicBezTo>
                                <a:cubicBezTo>
                                  <a:pt x="14" y="123"/>
                                  <a:pt x="14" y="122"/>
                                  <a:pt x="14" y="122"/>
                                </a:cubicBezTo>
                                <a:cubicBezTo>
                                  <a:pt x="14" y="122"/>
                                  <a:pt x="13" y="122"/>
                                  <a:pt x="13" y="122"/>
                                </a:cubicBezTo>
                                <a:cubicBezTo>
                                  <a:pt x="13" y="122"/>
                                  <a:pt x="12" y="121"/>
                                  <a:pt x="12" y="121"/>
                                </a:cubicBezTo>
                                <a:cubicBezTo>
                                  <a:pt x="11" y="120"/>
                                  <a:pt x="11" y="120"/>
                                  <a:pt x="11" y="120"/>
                                </a:cubicBezTo>
                                <a:cubicBezTo>
                                  <a:pt x="10" y="119"/>
                                  <a:pt x="10" y="119"/>
                                  <a:pt x="10" y="119"/>
                                </a:cubicBezTo>
                                <a:cubicBezTo>
                                  <a:pt x="10" y="119"/>
                                  <a:pt x="10" y="119"/>
                                  <a:pt x="10" y="118"/>
                                </a:cubicBezTo>
                                <a:cubicBezTo>
                                  <a:pt x="9" y="118"/>
                                  <a:pt x="8" y="117"/>
                                  <a:pt x="8" y="117"/>
                                </a:cubicBezTo>
                                <a:cubicBezTo>
                                  <a:pt x="8" y="117"/>
                                  <a:pt x="8" y="117"/>
                                  <a:pt x="8" y="116"/>
                                </a:cubicBezTo>
                                <a:cubicBezTo>
                                  <a:pt x="7" y="116"/>
                                  <a:pt x="7" y="116"/>
                                  <a:pt x="7" y="116"/>
                                </a:cubicBezTo>
                                <a:cubicBezTo>
                                  <a:pt x="7" y="116"/>
                                  <a:pt x="6" y="115"/>
                                  <a:pt x="6" y="115"/>
                                </a:cubicBezTo>
                                <a:cubicBezTo>
                                  <a:pt x="6" y="115"/>
                                  <a:pt x="6" y="115"/>
                                  <a:pt x="6" y="115"/>
                                </a:cubicBezTo>
                                <a:cubicBezTo>
                                  <a:pt x="5" y="114"/>
                                  <a:pt x="5" y="114"/>
                                  <a:pt x="5" y="113"/>
                                </a:cubicBezTo>
                                <a:cubicBezTo>
                                  <a:pt x="5" y="113"/>
                                  <a:pt x="4" y="113"/>
                                  <a:pt x="4" y="113"/>
                                </a:cubicBezTo>
                                <a:cubicBezTo>
                                  <a:pt x="4" y="113"/>
                                  <a:pt x="4" y="113"/>
                                  <a:pt x="4" y="113"/>
                                </a:cubicBezTo>
                                <a:cubicBezTo>
                                  <a:pt x="4" y="112"/>
                                  <a:pt x="4" y="112"/>
                                  <a:pt x="3" y="112"/>
                                </a:cubicBezTo>
                                <a:cubicBezTo>
                                  <a:pt x="3" y="112"/>
                                  <a:pt x="3" y="112"/>
                                  <a:pt x="3" y="111"/>
                                </a:cubicBezTo>
                                <a:cubicBezTo>
                                  <a:pt x="3" y="111"/>
                                  <a:pt x="3" y="111"/>
                                  <a:pt x="3" y="111"/>
                                </a:cubicBezTo>
                                <a:cubicBezTo>
                                  <a:pt x="3" y="111"/>
                                  <a:pt x="2" y="111"/>
                                  <a:pt x="2" y="110"/>
                                </a:cubicBezTo>
                                <a:cubicBezTo>
                                  <a:pt x="2" y="110"/>
                                  <a:pt x="2" y="109"/>
                                  <a:pt x="2" y="108"/>
                                </a:cubicBezTo>
                                <a:cubicBezTo>
                                  <a:pt x="2" y="108"/>
                                  <a:pt x="1" y="108"/>
                                  <a:pt x="1" y="108"/>
                                </a:cubicBezTo>
                                <a:cubicBezTo>
                                  <a:pt x="1" y="108"/>
                                  <a:pt x="2" y="107"/>
                                  <a:pt x="2" y="107"/>
                                </a:cubicBezTo>
                                <a:cubicBezTo>
                                  <a:pt x="2" y="107"/>
                                  <a:pt x="1" y="107"/>
                                  <a:pt x="1" y="107"/>
                                </a:cubicBezTo>
                                <a:cubicBezTo>
                                  <a:pt x="1" y="107"/>
                                  <a:pt x="1" y="107"/>
                                  <a:pt x="1" y="106"/>
                                </a:cubicBezTo>
                                <a:cubicBezTo>
                                  <a:pt x="1" y="106"/>
                                  <a:pt x="1" y="106"/>
                                  <a:pt x="1" y="106"/>
                                </a:cubicBezTo>
                                <a:cubicBezTo>
                                  <a:pt x="1" y="106"/>
                                  <a:pt x="1" y="106"/>
                                  <a:pt x="1" y="106"/>
                                </a:cubicBezTo>
                                <a:cubicBezTo>
                                  <a:pt x="1" y="106"/>
                                  <a:pt x="1" y="106"/>
                                  <a:pt x="1" y="106"/>
                                </a:cubicBezTo>
                                <a:cubicBezTo>
                                  <a:pt x="1" y="105"/>
                                  <a:pt x="1" y="105"/>
                                  <a:pt x="1" y="104"/>
                                </a:cubicBezTo>
                                <a:cubicBezTo>
                                  <a:pt x="1" y="104"/>
                                  <a:pt x="1" y="104"/>
                                  <a:pt x="1" y="104"/>
                                </a:cubicBezTo>
                                <a:cubicBezTo>
                                  <a:pt x="1" y="104"/>
                                  <a:pt x="1" y="104"/>
                                  <a:pt x="1" y="104"/>
                                </a:cubicBezTo>
                                <a:cubicBezTo>
                                  <a:pt x="1" y="104"/>
                                  <a:pt x="1" y="103"/>
                                  <a:pt x="1" y="103"/>
                                </a:cubicBezTo>
                                <a:cubicBezTo>
                                  <a:pt x="1" y="103"/>
                                  <a:pt x="1" y="103"/>
                                  <a:pt x="1" y="103"/>
                                </a:cubicBezTo>
                                <a:cubicBezTo>
                                  <a:pt x="1" y="103"/>
                                  <a:pt x="1" y="102"/>
                                  <a:pt x="1" y="102"/>
                                </a:cubicBezTo>
                                <a:cubicBezTo>
                                  <a:pt x="1" y="102"/>
                                  <a:pt x="1" y="102"/>
                                  <a:pt x="0" y="102"/>
                                </a:cubicBezTo>
                                <a:cubicBezTo>
                                  <a:pt x="0" y="101"/>
                                  <a:pt x="0" y="100"/>
                                  <a:pt x="0" y="99"/>
                                </a:cubicBezTo>
                                <a:cubicBezTo>
                                  <a:pt x="1" y="99"/>
                                  <a:pt x="1" y="99"/>
                                  <a:pt x="1" y="99"/>
                                </a:cubicBezTo>
                                <a:cubicBezTo>
                                  <a:pt x="1" y="100"/>
                                  <a:pt x="1" y="101"/>
                                  <a:pt x="1" y="101"/>
                                </a:cubicBezTo>
                                <a:cubicBezTo>
                                  <a:pt x="1" y="101"/>
                                  <a:pt x="1" y="101"/>
                                  <a:pt x="1" y="101"/>
                                </a:cubicBezTo>
                                <a:cubicBezTo>
                                  <a:pt x="1" y="100"/>
                                  <a:pt x="1" y="100"/>
                                  <a:pt x="1" y="99"/>
                                </a:cubicBezTo>
                                <a:cubicBezTo>
                                  <a:pt x="1" y="98"/>
                                  <a:pt x="1" y="97"/>
                                  <a:pt x="1" y="96"/>
                                </a:cubicBezTo>
                                <a:cubicBezTo>
                                  <a:pt x="1" y="96"/>
                                  <a:pt x="2" y="96"/>
                                  <a:pt x="2" y="96"/>
                                </a:cubicBezTo>
                                <a:cubicBezTo>
                                  <a:pt x="2" y="95"/>
                                  <a:pt x="2" y="96"/>
                                  <a:pt x="2" y="95"/>
                                </a:cubicBezTo>
                                <a:cubicBezTo>
                                  <a:pt x="2" y="95"/>
                                  <a:pt x="2" y="95"/>
                                  <a:pt x="2" y="95"/>
                                </a:cubicBezTo>
                                <a:cubicBezTo>
                                  <a:pt x="2" y="95"/>
                                  <a:pt x="2" y="95"/>
                                  <a:pt x="2" y="95"/>
                                </a:cubicBezTo>
                                <a:cubicBezTo>
                                  <a:pt x="2" y="95"/>
                                  <a:pt x="2" y="95"/>
                                  <a:pt x="2" y="95"/>
                                </a:cubicBezTo>
                                <a:cubicBezTo>
                                  <a:pt x="2" y="95"/>
                                  <a:pt x="2" y="94"/>
                                  <a:pt x="2" y="94"/>
                                </a:cubicBezTo>
                                <a:cubicBezTo>
                                  <a:pt x="2" y="94"/>
                                  <a:pt x="2" y="94"/>
                                  <a:pt x="2" y="94"/>
                                </a:cubicBezTo>
                                <a:cubicBezTo>
                                  <a:pt x="2" y="94"/>
                                  <a:pt x="2" y="94"/>
                                  <a:pt x="2" y="94"/>
                                </a:cubicBezTo>
                                <a:cubicBezTo>
                                  <a:pt x="2" y="94"/>
                                  <a:pt x="2" y="94"/>
                                  <a:pt x="2" y="94"/>
                                </a:cubicBezTo>
                                <a:cubicBezTo>
                                  <a:pt x="2" y="93"/>
                                  <a:pt x="2" y="92"/>
                                  <a:pt x="2" y="92"/>
                                </a:cubicBezTo>
                                <a:cubicBezTo>
                                  <a:pt x="2" y="92"/>
                                  <a:pt x="2" y="92"/>
                                  <a:pt x="2" y="92"/>
                                </a:cubicBezTo>
                                <a:cubicBezTo>
                                  <a:pt x="2" y="91"/>
                                  <a:pt x="2" y="91"/>
                                  <a:pt x="2" y="91"/>
                                </a:cubicBezTo>
                                <a:cubicBezTo>
                                  <a:pt x="2" y="91"/>
                                  <a:pt x="2" y="91"/>
                                  <a:pt x="2" y="91"/>
                                </a:cubicBezTo>
                                <a:cubicBezTo>
                                  <a:pt x="2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90"/>
                                </a:cubicBezTo>
                                <a:cubicBezTo>
                                  <a:pt x="3" y="90"/>
                                  <a:pt x="3" y="90"/>
                                  <a:pt x="3" y="89"/>
                                </a:cubicBezTo>
                                <a:cubicBezTo>
                                  <a:pt x="3" y="89"/>
                                  <a:pt x="3" y="90"/>
                                  <a:pt x="3" y="89"/>
                                </a:cubicBezTo>
                                <a:cubicBezTo>
                                  <a:pt x="3" y="89"/>
                                  <a:pt x="3" y="89"/>
                                  <a:pt x="3" y="89"/>
                                </a:cubicBezTo>
                                <a:cubicBezTo>
                                  <a:pt x="3" y="89"/>
                                  <a:pt x="3" y="89"/>
                                  <a:pt x="3" y="89"/>
                                </a:cubicBezTo>
                                <a:cubicBezTo>
                                  <a:pt x="3" y="89"/>
                                  <a:pt x="3" y="89"/>
                                  <a:pt x="3" y="89"/>
                                </a:cubicBezTo>
                                <a:cubicBezTo>
                                  <a:pt x="3" y="88"/>
                                  <a:pt x="3" y="88"/>
                                  <a:pt x="3" y="88"/>
                                </a:cubicBezTo>
                                <a:cubicBezTo>
                                  <a:pt x="3" y="88"/>
                                  <a:pt x="3" y="88"/>
                                  <a:pt x="4" y="88"/>
                                </a:cubicBezTo>
                                <a:cubicBezTo>
                                  <a:pt x="4" y="87"/>
                                  <a:pt x="4" y="87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6"/>
                                </a:cubicBezTo>
                                <a:cubicBezTo>
                                  <a:pt x="4" y="86"/>
                                  <a:pt x="4" y="86"/>
                                  <a:pt x="4" y="85"/>
                                </a:cubicBezTo>
                                <a:cubicBezTo>
                                  <a:pt x="4" y="85"/>
                                  <a:pt x="4" y="85"/>
                                  <a:pt x="4" y="85"/>
                                </a:cubicBezTo>
                                <a:cubicBezTo>
                                  <a:pt x="4" y="85"/>
                                  <a:pt x="4" y="84"/>
                                  <a:pt x="4" y="83"/>
                                </a:cubicBezTo>
                                <a:cubicBezTo>
                                  <a:pt x="4" y="83"/>
                                  <a:pt x="4" y="83"/>
                                  <a:pt x="4" y="83"/>
                                </a:cubicBezTo>
                                <a:cubicBezTo>
                                  <a:pt x="4" y="83"/>
                                  <a:pt x="4" y="82"/>
                                  <a:pt x="4" y="82"/>
                                </a:cubicBezTo>
                                <a:cubicBezTo>
                                  <a:pt x="4" y="82"/>
                                  <a:pt x="5" y="82"/>
                                  <a:pt x="5" y="82"/>
                                </a:cubicBezTo>
                                <a:cubicBezTo>
                                  <a:pt x="5" y="81"/>
                                  <a:pt x="5" y="82"/>
                                  <a:pt x="4" y="81"/>
                                </a:cubicBezTo>
                                <a:cubicBezTo>
                                  <a:pt x="4" y="81"/>
                                  <a:pt x="4" y="81"/>
                                  <a:pt x="4" y="81"/>
                                </a:cubicBezTo>
                                <a:cubicBezTo>
                                  <a:pt x="5" y="81"/>
                                  <a:pt x="5" y="81"/>
                                  <a:pt x="5" y="81"/>
                                </a:cubicBezTo>
                                <a:cubicBezTo>
                                  <a:pt x="5" y="81"/>
                                  <a:pt x="5" y="81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80"/>
                                </a:cubicBezTo>
                                <a:cubicBezTo>
                                  <a:pt x="5" y="80"/>
                                  <a:pt x="5" y="80"/>
                                  <a:pt x="5" y="79"/>
                                </a:cubicBezTo>
                                <a:cubicBezTo>
                                  <a:pt x="5" y="79"/>
                                  <a:pt x="5" y="79"/>
                                  <a:pt x="5" y="79"/>
                                </a:cubicBezTo>
                                <a:cubicBezTo>
                                  <a:pt x="6" y="79"/>
                                  <a:pt x="6" y="78"/>
                                  <a:pt x="6" y="77"/>
                                </a:cubicBezTo>
                                <a:cubicBezTo>
                                  <a:pt x="6" y="77"/>
                                  <a:pt x="6" y="77"/>
                                  <a:pt x="6" y="77"/>
                                </a:cubicBezTo>
                                <a:cubicBezTo>
                                  <a:pt x="6" y="77"/>
                                  <a:pt x="6" y="77"/>
                                  <a:pt x="6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6"/>
                                </a:cubicBezTo>
                                <a:cubicBezTo>
                                  <a:pt x="7" y="76"/>
                                  <a:pt x="7" y="76"/>
                                  <a:pt x="7" y="75"/>
                                </a:cubicBezTo>
                                <a:cubicBezTo>
                                  <a:pt x="7" y="75"/>
                                  <a:pt x="7" y="75"/>
                                  <a:pt x="7" y="75"/>
                                </a:cubicBezTo>
                                <a:cubicBezTo>
                                  <a:pt x="7" y="75"/>
                                  <a:pt x="7" y="74"/>
                                  <a:pt x="7" y="73"/>
                                </a:cubicBezTo>
                                <a:cubicBezTo>
                                  <a:pt x="8" y="73"/>
                                  <a:pt x="8" y="73"/>
                                  <a:pt x="8" y="73"/>
                                </a:cubicBezTo>
                                <a:cubicBezTo>
                                  <a:pt x="8" y="73"/>
                                  <a:pt x="8" y="72"/>
                                  <a:pt x="8" y="72"/>
                                </a:cubicBezTo>
                                <a:cubicBezTo>
                                  <a:pt x="8" y="72"/>
                                  <a:pt x="8" y="72"/>
                                  <a:pt x="8" y="72"/>
                                </a:cubicBezTo>
                                <a:cubicBezTo>
                                  <a:pt x="8" y="72"/>
                                  <a:pt x="8" y="72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0"/>
                                </a:cubicBezTo>
                                <a:cubicBezTo>
                                  <a:pt x="8" y="70"/>
                                  <a:pt x="9" y="70"/>
                                  <a:pt x="9" y="70"/>
                                </a:cubicBezTo>
                                <a:cubicBezTo>
                                  <a:pt x="9" y="70"/>
                                  <a:pt x="9" y="69"/>
                                  <a:pt x="9" y="69"/>
                                </a:cubicBezTo>
                                <a:cubicBezTo>
                                  <a:pt x="9" y="69"/>
                                  <a:pt x="9" y="69"/>
                                  <a:pt x="9" y="69"/>
                                </a:cubicBezTo>
                                <a:cubicBezTo>
                                  <a:pt x="9" y="68"/>
                                  <a:pt x="9" y="68"/>
                                  <a:pt x="9" y="68"/>
                                </a:cubicBezTo>
                                <a:cubicBezTo>
                                  <a:pt x="9" y="68"/>
                                  <a:pt x="10" y="68"/>
                                  <a:pt x="10" y="68"/>
                                </a:cubicBezTo>
                                <a:cubicBezTo>
                                  <a:pt x="10" y="68"/>
                                  <a:pt x="10" y="67"/>
                                  <a:pt x="10" y="67"/>
                                </a:cubicBezTo>
                                <a:cubicBezTo>
                                  <a:pt x="10" y="67"/>
                                  <a:pt x="10" y="67"/>
                                  <a:pt x="10" y="67"/>
                                </a:cubicBezTo>
                                <a:cubicBezTo>
                                  <a:pt x="10" y="67"/>
                                  <a:pt x="10" y="67"/>
                                  <a:pt x="10" y="66"/>
                                </a:cubicBezTo>
                                <a:cubicBezTo>
                                  <a:pt x="10" y="66"/>
                                  <a:pt x="10" y="66"/>
                                  <a:pt x="10" y="66"/>
                                </a:cubicBezTo>
                                <a:cubicBezTo>
                                  <a:pt x="10" y="66"/>
                                  <a:pt x="10" y="66"/>
                                  <a:pt x="10" y="66"/>
                                </a:cubicBezTo>
                                <a:cubicBezTo>
                                  <a:pt x="10" y="66"/>
                                  <a:pt x="10" y="66"/>
                                  <a:pt x="10" y="66"/>
                                </a:cubicBezTo>
                                <a:cubicBezTo>
                                  <a:pt x="11" y="65"/>
                                  <a:pt x="11" y="65"/>
                                  <a:pt x="11" y="64"/>
                                </a:cubicBezTo>
                                <a:cubicBezTo>
                                  <a:pt x="11" y="64"/>
                                  <a:pt x="11" y="64"/>
                                  <a:pt x="11" y="64"/>
                                </a:cubicBezTo>
                                <a:cubicBezTo>
                                  <a:pt x="11" y="64"/>
                                  <a:pt x="11" y="64"/>
                                  <a:pt x="11" y="63"/>
                                </a:cubicBezTo>
                                <a:cubicBezTo>
                                  <a:pt x="11" y="63"/>
                                  <a:pt x="11" y="63"/>
                                  <a:pt x="11" y="63"/>
                                </a:cubicBezTo>
                                <a:cubicBezTo>
                                  <a:pt x="12" y="63"/>
                                  <a:pt x="12" y="62"/>
                                  <a:pt x="12" y="61"/>
                                </a:cubicBezTo>
                                <a:cubicBezTo>
                                  <a:pt x="12" y="61"/>
                                  <a:pt x="12" y="61"/>
                                  <a:pt x="12" y="61"/>
                                </a:cubicBezTo>
                                <a:cubicBezTo>
                                  <a:pt x="12" y="61"/>
                                  <a:pt x="12" y="61"/>
                                  <a:pt x="12" y="61"/>
                                </a:cubicBezTo>
                                <a:cubicBezTo>
                                  <a:pt x="12" y="61"/>
                                  <a:pt x="12" y="61"/>
                                  <a:pt x="12" y="61"/>
                                </a:cubicBezTo>
                                <a:cubicBezTo>
                                  <a:pt x="13" y="60"/>
                                  <a:pt x="13" y="59"/>
                                  <a:pt x="13" y="59"/>
                                </a:cubicBezTo>
                                <a:cubicBezTo>
                                  <a:pt x="13" y="59"/>
                                  <a:pt x="13" y="59"/>
                                  <a:pt x="13" y="59"/>
                                </a:cubicBezTo>
                                <a:cubicBezTo>
                                  <a:pt x="13" y="59"/>
                                  <a:pt x="13" y="58"/>
                                  <a:pt x="13" y="58"/>
                                </a:cubicBezTo>
                                <a:cubicBezTo>
                                  <a:pt x="13" y="58"/>
                                  <a:pt x="13" y="58"/>
                                  <a:pt x="13" y="58"/>
                                </a:cubicBezTo>
                                <a:cubicBezTo>
                                  <a:pt x="14" y="58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6"/>
                                  <a:pt x="14" y="56"/>
                                  <a:pt x="15" y="56"/>
                                </a:cubicBezTo>
                                <a:cubicBezTo>
                                  <a:pt x="15" y="56"/>
                                  <a:pt x="15" y="56"/>
                                  <a:pt x="15" y="56"/>
                                </a:cubicBezTo>
                                <a:cubicBezTo>
                                  <a:pt x="15" y="56"/>
                                  <a:pt x="15" y="55"/>
                                  <a:pt x="15" y="55"/>
                                </a:cubicBezTo>
                                <a:cubicBezTo>
                                  <a:pt x="15" y="55"/>
                                  <a:pt x="15" y="55"/>
                                  <a:pt x="15" y="55"/>
                                </a:cubicBezTo>
                                <a:cubicBezTo>
                                  <a:pt x="15" y="55"/>
                                  <a:pt x="15" y="55"/>
                                  <a:pt x="15" y="54"/>
                                </a:cubicBezTo>
                                <a:cubicBezTo>
                                  <a:pt x="15" y="54"/>
                                  <a:pt x="15" y="54"/>
                                  <a:pt x="15" y="54"/>
                                </a:cubicBezTo>
                                <a:cubicBezTo>
                                  <a:pt x="15" y="54"/>
                                  <a:pt x="15" y="54"/>
                                  <a:pt x="15" y="54"/>
                                </a:cubicBezTo>
                                <a:cubicBezTo>
                                  <a:pt x="16" y="54"/>
                                  <a:pt x="16" y="54"/>
                                  <a:pt x="16" y="54"/>
                                </a:cubicBezTo>
                                <a:cubicBezTo>
                                  <a:pt x="16" y="54"/>
                                  <a:pt x="16" y="53"/>
                                  <a:pt x="16" y="53"/>
                                </a:cubicBezTo>
                                <a:cubicBezTo>
                                  <a:pt x="16" y="53"/>
                                  <a:pt x="16" y="53"/>
                                  <a:pt x="16" y="53"/>
                                </a:cubicBezTo>
                                <a:cubicBezTo>
                                  <a:pt x="16" y="53"/>
                                  <a:pt x="16" y="53"/>
                                  <a:pt x="16" y="53"/>
                                </a:cubicBezTo>
                                <a:cubicBezTo>
                                  <a:pt x="16" y="53"/>
                                  <a:pt x="16" y="53"/>
                                  <a:pt x="16" y="52"/>
                                </a:cubicBezTo>
                                <a:cubicBezTo>
                                  <a:pt x="16" y="52"/>
                                  <a:pt x="16" y="52"/>
                                  <a:pt x="16" y="52"/>
                                </a:cubicBezTo>
                                <a:cubicBezTo>
                                  <a:pt x="17" y="52"/>
                                  <a:pt x="17" y="52"/>
                                  <a:pt x="17" y="52"/>
                                </a:cubicBezTo>
                                <a:cubicBezTo>
                                  <a:pt x="17" y="52"/>
                                  <a:pt x="17" y="51"/>
                                  <a:pt x="17" y="51"/>
                                </a:cubicBezTo>
                                <a:cubicBezTo>
                                  <a:pt x="17" y="51"/>
                                  <a:pt x="17" y="51"/>
                                  <a:pt x="17" y="51"/>
                                </a:cubicBezTo>
                                <a:cubicBezTo>
                                  <a:pt x="17" y="51"/>
                                  <a:pt x="17" y="51"/>
                                  <a:pt x="17" y="51"/>
                                </a:cubicBezTo>
                                <a:cubicBezTo>
                                  <a:pt x="17" y="51"/>
                                  <a:pt x="17" y="51"/>
                                  <a:pt x="17" y="51"/>
                                </a:cubicBezTo>
                                <a:cubicBezTo>
                                  <a:pt x="17" y="50"/>
                                  <a:pt x="17" y="50"/>
                                  <a:pt x="17" y="50"/>
                                </a:cubicBezTo>
                                <a:cubicBezTo>
                                  <a:pt x="17" y="50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9"/>
                                  <a:pt x="17" y="49"/>
                                </a:cubicBezTo>
                                <a:cubicBezTo>
                                  <a:pt x="17" y="49"/>
                                  <a:pt x="17" y="48"/>
                                  <a:pt x="17" y="48"/>
                                </a:cubicBezTo>
                                <a:cubicBezTo>
                                  <a:pt x="17" y="48"/>
                                  <a:pt x="17" y="48"/>
                                  <a:pt x="18" y="48"/>
                                </a:cubicBezTo>
                                <a:cubicBezTo>
                                  <a:pt x="18" y="47"/>
                                  <a:pt x="18" y="47"/>
                                  <a:pt x="19" y="46"/>
                                </a:cubicBezTo>
                                <a:cubicBezTo>
                                  <a:pt x="19" y="46"/>
                                  <a:pt x="19" y="46"/>
                                  <a:pt x="19" y="46"/>
                                </a:cubicBezTo>
                                <a:cubicBezTo>
                                  <a:pt x="19" y="44"/>
                                  <a:pt x="20" y="44"/>
                                  <a:pt x="21" y="42"/>
                                </a:cubicBezTo>
                                <a:cubicBezTo>
                                  <a:pt x="21" y="42"/>
                                  <a:pt x="20" y="42"/>
                                  <a:pt x="20" y="42"/>
                                </a:cubicBezTo>
                                <a:cubicBezTo>
                                  <a:pt x="20" y="42"/>
                                  <a:pt x="20" y="42"/>
                                  <a:pt x="20" y="42"/>
                                </a:cubicBezTo>
                                <a:cubicBezTo>
                                  <a:pt x="20" y="43"/>
                                  <a:pt x="20" y="43"/>
                                  <a:pt x="20" y="43"/>
                                </a:cubicBezTo>
                                <a:cubicBezTo>
                                  <a:pt x="20" y="43"/>
                                  <a:pt x="19" y="43"/>
                                  <a:pt x="19" y="43"/>
                                </a:cubicBezTo>
                                <a:cubicBezTo>
                                  <a:pt x="19" y="44"/>
                                  <a:pt x="19" y="44"/>
                                  <a:pt x="19" y="44"/>
                                </a:cubicBezTo>
                                <a:cubicBezTo>
                                  <a:pt x="19" y="44"/>
                                  <a:pt x="19" y="44"/>
                                  <a:pt x="18" y="44"/>
                                </a:cubicBezTo>
                                <a:cubicBezTo>
                                  <a:pt x="18" y="45"/>
                                  <a:pt x="18" y="45"/>
                                  <a:pt x="18" y="45"/>
                                </a:cubicBezTo>
                                <a:cubicBezTo>
                                  <a:pt x="18" y="45"/>
                                  <a:pt x="18" y="45"/>
                                  <a:pt x="18" y="45"/>
                                </a:cubicBezTo>
                                <a:cubicBezTo>
                                  <a:pt x="18" y="46"/>
                                  <a:pt x="17" y="46"/>
                                  <a:pt x="17" y="46"/>
                                </a:cubicBezTo>
                                <a:cubicBezTo>
                                  <a:pt x="17" y="47"/>
                                  <a:pt x="17" y="47"/>
                                  <a:pt x="17" y="47"/>
                                </a:cubicBezTo>
                                <a:cubicBezTo>
                                  <a:pt x="17" y="47"/>
                                  <a:pt x="17" y="47"/>
                                  <a:pt x="17" y="47"/>
                                </a:cubicBezTo>
                                <a:cubicBezTo>
                                  <a:pt x="16" y="48"/>
                                  <a:pt x="16" y="48"/>
                                  <a:pt x="16" y="48"/>
                                </a:cubicBezTo>
                                <a:cubicBezTo>
                                  <a:pt x="16" y="48"/>
                                  <a:pt x="16" y="48"/>
                                  <a:pt x="16" y="48"/>
                                </a:cubicBezTo>
                                <a:cubicBezTo>
                                  <a:pt x="16" y="48"/>
                                  <a:pt x="16" y="48"/>
                                  <a:pt x="16" y="48"/>
                                </a:cubicBezTo>
                                <a:cubicBezTo>
                                  <a:pt x="16" y="48"/>
                                  <a:pt x="16" y="48"/>
                                  <a:pt x="16" y="47"/>
                                </a:cubicBezTo>
                                <a:cubicBezTo>
                                  <a:pt x="16" y="47"/>
                                  <a:pt x="16" y="47"/>
                                  <a:pt x="16" y="47"/>
                                </a:cubicBezTo>
                                <a:cubicBezTo>
                                  <a:pt x="16" y="47"/>
                                  <a:pt x="16" y="47"/>
                                  <a:pt x="17" y="46"/>
                                </a:cubicBezTo>
                                <a:cubicBezTo>
                                  <a:pt x="17" y="46"/>
                                  <a:pt x="17" y="46"/>
                                  <a:pt x="17" y="46"/>
                                </a:cubicBezTo>
                                <a:cubicBezTo>
                                  <a:pt x="17" y="46"/>
                                  <a:pt x="17" y="46"/>
                                  <a:pt x="17" y="46"/>
                                </a:cubicBezTo>
                                <a:cubicBezTo>
                                  <a:pt x="17" y="46"/>
                                  <a:pt x="17" y="45"/>
                                  <a:pt x="17" y="45"/>
                                </a:cubicBezTo>
                                <a:cubicBezTo>
                                  <a:pt x="17" y="45"/>
                                  <a:pt x="17" y="45"/>
                                  <a:pt x="17" y="45"/>
                                </a:cubicBezTo>
                                <a:cubicBezTo>
                                  <a:pt x="18" y="44"/>
                                  <a:pt x="18" y="44"/>
                                  <a:pt x="18" y="44"/>
                                </a:cubicBezTo>
                                <a:cubicBezTo>
                                  <a:pt x="18" y="44"/>
                                  <a:pt x="18" y="44"/>
                                  <a:pt x="18" y="43"/>
                                </a:cubicBezTo>
                                <a:cubicBezTo>
                                  <a:pt x="18" y="43"/>
                                  <a:pt x="18" y="43"/>
                                  <a:pt x="18" y="43"/>
                                </a:cubicBezTo>
                                <a:cubicBezTo>
                                  <a:pt x="18" y="43"/>
                                  <a:pt x="19" y="43"/>
                                  <a:pt x="19" y="43"/>
                                </a:cubicBezTo>
                                <a:cubicBezTo>
                                  <a:pt x="19" y="43"/>
                                  <a:pt x="19" y="43"/>
                                  <a:pt x="19" y="42"/>
                                </a:cubicBezTo>
                                <a:cubicBezTo>
                                  <a:pt x="19" y="42"/>
                                  <a:pt x="19" y="42"/>
                                  <a:pt x="19" y="42"/>
                                </a:cubicBezTo>
                                <a:cubicBezTo>
                                  <a:pt x="19" y="42"/>
                                  <a:pt x="19" y="42"/>
                                  <a:pt x="19" y="42"/>
                                </a:cubicBezTo>
                                <a:cubicBezTo>
                                  <a:pt x="19" y="42"/>
                                  <a:pt x="19" y="42"/>
                                  <a:pt x="20" y="42"/>
                                </a:cubicBezTo>
                                <a:cubicBezTo>
                                  <a:pt x="20" y="41"/>
                                  <a:pt x="20" y="41"/>
                                  <a:pt x="20" y="40"/>
                                </a:cubicBezTo>
                                <a:cubicBezTo>
                                  <a:pt x="20" y="40"/>
                                  <a:pt x="20" y="40"/>
                                  <a:pt x="21" y="39"/>
                                </a:cubicBezTo>
                                <a:cubicBezTo>
                                  <a:pt x="21" y="39"/>
                                  <a:pt x="21" y="39"/>
                                  <a:pt x="21" y="39"/>
                                </a:cubicBezTo>
                                <a:cubicBezTo>
                                  <a:pt x="21" y="39"/>
                                  <a:pt x="21" y="39"/>
                                  <a:pt x="21" y="38"/>
                                </a:cubicBezTo>
                                <a:cubicBezTo>
                                  <a:pt x="21" y="38"/>
                                  <a:pt x="21" y="38"/>
                                  <a:pt x="21" y="38"/>
                                </a:cubicBezTo>
                                <a:cubicBezTo>
                                  <a:pt x="22" y="38"/>
                                  <a:pt x="22" y="37"/>
                                  <a:pt x="22" y="37"/>
                                </a:cubicBezTo>
                                <a:cubicBezTo>
                                  <a:pt x="22" y="37"/>
                                  <a:pt x="22" y="37"/>
                                  <a:pt x="22" y="37"/>
                                </a:cubicBezTo>
                                <a:cubicBezTo>
                                  <a:pt x="22" y="37"/>
                                  <a:pt x="22" y="37"/>
                                  <a:pt x="23" y="37"/>
                                </a:cubicBezTo>
                                <a:cubicBezTo>
                                  <a:pt x="23" y="37"/>
                                  <a:pt x="23" y="36"/>
                                  <a:pt x="23" y="36"/>
                                </a:cubicBezTo>
                                <a:cubicBezTo>
                                  <a:pt x="23" y="36"/>
                                  <a:pt x="23" y="36"/>
                                  <a:pt x="24" y="35"/>
                                </a:cubicBezTo>
                                <a:cubicBezTo>
                                  <a:pt x="24" y="35"/>
                                  <a:pt x="24" y="35"/>
                                  <a:pt x="24" y="35"/>
                                </a:cubicBezTo>
                                <a:cubicBezTo>
                                  <a:pt x="24" y="35"/>
                                  <a:pt x="24" y="35"/>
                                  <a:pt x="24" y="35"/>
                                </a:cubicBezTo>
                                <a:cubicBezTo>
                                  <a:pt x="24" y="35"/>
                                  <a:pt x="24" y="35"/>
                                  <a:pt x="24" y="34"/>
                                </a:cubicBezTo>
                                <a:cubicBezTo>
                                  <a:pt x="25" y="34"/>
                                  <a:pt x="25" y="34"/>
                                  <a:pt x="25" y="34"/>
                                </a:cubicBezTo>
                                <a:cubicBezTo>
                                  <a:pt x="25" y="34"/>
                                  <a:pt x="25" y="33"/>
                                  <a:pt x="25" y="33"/>
                                </a:cubicBezTo>
                                <a:cubicBezTo>
                                  <a:pt x="25" y="33"/>
                                  <a:pt x="26" y="33"/>
                                  <a:pt x="26" y="33"/>
                                </a:cubicBezTo>
                                <a:cubicBezTo>
                                  <a:pt x="26" y="33"/>
                                  <a:pt x="26" y="33"/>
                                  <a:pt x="26" y="33"/>
                                </a:cubicBezTo>
                                <a:cubicBezTo>
                                  <a:pt x="26" y="33"/>
                                  <a:pt x="26" y="33"/>
                                  <a:pt x="26" y="33"/>
                                </a:cubicBezTo>
                                <a:cubicBezTo>
                                  <a:pt x="26" y="33"/>
                                  <a:pt x="26" y="32"/>
                                  <a:pt x="26" y="32"/>
                                </a:cubicBezTo>
                                <a:cubicBezTo>
                                  <a:pt x="26" y="32"/>
                                  <a:pt x="26" y="32"/>
                                  <a:pt x="27" y="32"/>
                                </a:cubicBezTo>
                                <a:cubicBezTo>
                                  <a:pt x="27" y="31"/>
                                  <a:pt x="27" y="31"/>
                                  <a:pt x="28" y="31"/>
                                </a:cubicBezTo>
                                <a:cubicBezTo>
                                  <a:pt x="28" y="30"/>
                                  <a:pt x="28" y="30"/>
                                  <a:pt x="28" y="29"/>
                                </a:cubicBezTo>
                                <a:cubicBezTo>
                                  <a:pt x="28" y="29"/>
                                  <a:pt x="28" y="29"/>
                                  <a:pt x="28" y="28"/>
                                </a:cubicBezTo>
                                <a:cubicBezTo>
                                  <a:pt x="28" y="28"/>
                                  <a:pt x="28" y="28"/>
                                  <a:pt x="28" y="28"/>
                                </a:cubicBezTo>
                                <a:cubicBezTo>
                                  <a:pt x="29" y="28"/>
                                  <a:pt x="29" y="27"/>
                                  <a:pt x="30" y="27"/>
                                </a:cubicBezTo>
                                <a:cubicBezTo>
                                  <a:pt x="30" y="26"/>
                                  <a:pt x="30" y="26"/>
                                  <a:pt x="31" y="25"/>
                                </a:cubicBezTo>
                                <a:cubicBezTo>
                                  <a:pt x="31" y="25"/>
                                  <a:pt x="31" y="25"/>
                                  <a:pt x="31" y="25"/>
                                </a:cubicBezTo>
                                <a:cubicBezTo>
                                  <a:pt x="31" y="25"/>
                                  <a:pt x="31" y="25"/>
                                  <a:pt x="31" y="25"/>
                                </a:cubicBezTo>
                                <a:cubicBezTo>
                                  <a:pt x="31" y="25"/>
                                  <a:pt x="32" y="25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2" y="24"/>
                                  <a:pt x="32" y="24"/>
                                  <a:pt x="32" y="24"/>
                                </a:cubicBezTo>
                                <a:cubicBezTo>
                                  <a:pt x="33" y="23"/>
                                  <a:pt x="32" y="23"/>
                                  <a:pt x="33" y="23"/>
                                </a:cubicBezTo>
                                <a:cubicBezTo>
                                  <a:pt x="33" y="23"/>
                                  <a:pt x="33" y="23"/>
                                  <a:pt x="33" y="22"/>
                                </a:cubicBezTo>
                                <a:cubicBezTo>
                                  <a:pt x="33" y="22"/>
                                  <a:pt x="33" y="22"/>
                                  <a:pt x="33" y="22"/>
                                </a:cubicBezTo>
                                <a:cubicBezTo>
                                  <a:pt x="33" y="22"/>
                                  <a:pt x="33" y="22"/>
                                  <a:pt x="33" y="22"/>
                                </a:cubicBezTo>
                                <a:cubicBezTo>
                                  <a:pt x="34" y="22"/>
                                  <a:pt x="34" y="22"/>
                                  <a:pt x="34" y="22"/>
                                </a:cubicBezTo>
                                <a:cubicBezTo>
                                  <a:pt x="34" y="21"/>
                                  <a:pt x="34" y="21"/>
                                  <a:pt x="34" y="21"/>
                                </a:cubicBezTo>
                                <a:cubicBezTo>
                                  <a:pt x="34" y="21"/>
                                  <a:pt x="35" y="21"/>
                                  <a:pt x="35" y="20"/>
                                </a:cubicBezTo>
                                <a:cubicBezTo>
                                  <a:pt x="35" y="20"/>
                                  <a:pt x="35" y="20"/>
                                  <a:pt x="35" y="20"/>
                                </a:cubicBezTo>
                                <a:cubicBezTo>
                                  <a:pt x="36" y="19"/>
                                  <a:pt x="36" y="18"/>
                                  <a:pt x="37" y="18"/>
                                </a:cubicBezTo>
                                <a:cubicBezTo>
                                  <a:pt x="37" y="17"/>
                                  <a:pt x="37" y="17"/>
                                  <a:pt x="38" y="17"/>
                                </a:cubicBezTo>
                                <a:cubicBezTo>
                                  <a:pt x="38" y="17"/>
                                  <a:pt x="38" y="17"/>
                                  <a:pt x="38" y="16"/>
                                </a:cubicBezTo>
                                <a:cubicBezTo>
                                  <a:pt x="38" y="16"/>
                                  <a:pt x="38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6"/>
                                </a:cubicBezTo>
                                <a:cubicBezTo>
                                  <a:pt x="39" y="16"/>
                                  <a:pt x="39" y="16"/>
                                  <a:pt x="39" y="15"/>
                                </a:cubicBezTo>
                                <a:cubicBezTo>
                                  <a:pt x="39" y="15"/>
                                  <a:pt x="39" y="15"/>
                                  <a:pt x="39" y="15"/>
                                </a:cubicBezTo>
                                <a:cubicBezTo>
                                  <a:pt x="39" y="15"/>
                                  <a:pt x="39" y="15"/>
                                  <a:pt x="39" y="15"/>
                                </a:cubicBezTo>
                                <a:cubicBezTo>
                                  <a:pt x="40" y="15"/>
                                  <a:pt x="40" y="15"/>
                                  <a:pt x="40" y="15"/>
                                </a:cubicBezTo>
                                <a:cubicBezTo>
                                  <a:pt x="40" y="15"/>
                                  <a:pt x="40" y="15"/>
                                  <a:pt x="40" y="15"/>
                                </a:cubicBezTo>
                                <a:cubicBezTo>
                                  <a:pt x="40" y="15"/>
                                  <a:pt x="40" y="15"/>
                                  <a:pt x="40" y="15"/>
                                </a:cubicBezTo>
                                <a:cubicBezTo>
                                  <a:pt x="41" y="15"/>
                                  <a:pt x="41" y="15"/>
                                  <a:pt x="41" y="14"/>
                                </a:cubicBezTo>
                                <a:cubicBezTo>
                                  <a:pt x="41" y="14"/>
                                  <a:pt x="42" y="14"/>
                                  <a:pt x="42" y="14"/>
                                </a:cubicBezTo>
                                <a:cubicBezTo>
                                  <a:pt x="42" y="13"/>
                                  <a:pt x="42" y="13"/>
                                  <a:pt x="43" y="13"/>
                                </a:cubicBezTo>
                                <a:cubicBezTo>
                                  <a:pt x="43" y="13"/>
                                  <a:pt x="43" y="13"/>
                                  <a:pt x="43" y="13"/>
                                </a:cubicBezTo>
                                <a:cubicBezTo>
                                  <a:pt x="43" y="12"/>
                                  <a:pt x="43" y="12"/>
                                  <a:pt x="44" y="12"/>
                                </a:cubicBezTo>
                                <a:cubicBezTo>
                                  <a:pt x="44" y="12"/>
                                  <a:pt x="44" y="12"/>
                                  <a:pt x="44" y="12"/>
                                </a:cubicBezTo>
                                <a:cubicBezTo>
                                  <a:pt x="44" y="12"/>
                                  <a:pt x="44" y="12"/>
                                  <a:pt x="44" y="12"/>
                                </a:cubicBezTo>
                                <a:cubicBezTo>
                                  <a:pt x="45" y="11"/>
                                  <a:pt x="45" y="11"/>
                                  <a:pt x="46" y="11"/>
                                </a:cubicBezTo>
                                <a:cubicBezTo>
                                  <a:pt x="47" y="10"/>
                                  <a:pt x="46" y="10"/>
                                  <a:pt x="47" y="10"/>
                                </a:cubicBezTo>
                                <a:cubicBezTo>
                                  <a:pt x="47" y="10"/>
                                  <a:pt x="47" y="10"/>
                                  <a:pt x="47" y="10"/>
                                </a:cubicBezTo>
                                <a:cubicBezTo>
                                  <a:pt x="47" y="10"/>
                                  <a:pt x="47" y="10"/>
                                  <a:pt x="48" y="10"/>
                                </a:cubicBezTo>
                                <a:cubicBezTo>
                                  <a:pt x="48" y="10"/>
                                  <a:pt x="48" y="10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9" y="9"/>
                                </a:cubicBezTo>
                                <a:cubicBezTo>
                                  <a:pt x="49" y="9"/>
                                  <a:pt x="49" y="9"/>
                                  <a:pt x="49" y="9"/>
                                </a:cubicBezTo>
                                <a:cubicBezTo>
                                  <a:pt x="49" y="9"/>
                                  <a:pt x="49" y="8"/>
                                  <a:pt x="50" y="8"/>
                                </a:cubicBezTo>
                                <a:cubicBezTo>
                                  <a:pt x="50" y="8"/>
                                  <a:pt x="50" y="8"/>
                                  <a:pt x="50" y="8"/>
                                </a:cubicBezTo>
                                <a:cubicBezTo>
                                  <a:pt x="51" y="8"/>
                                  <a:pt x="51" y="8"/>
                                  <a:pt x="51" y="7"/>
                                </a:cubicBezTo>
                                <a:cubicBezTo>
                                  <a:pt x="51" y="7"/>
                                  <a:pt x="51" y="7"/>
                                  <a:pt x="51" y="7"/>
                                </a:cubicBezTo>
                                <a:cubicBezTo>
                                  <a:pt x="51" y="7"/>
                                  <a:pt x="51" y="7"/>
                                  <a:pt x="52" y="7"/>
                                </a:cubicBezTo>
                                <a:cubicBezTo>
                                  <a:pt x="52" y="7"/>
                                  <a:pt x="52" y="7"/>
                                  <a:pt x="52" y="7"/>
                                </a:cubicBezTo>
                                <a:cubicBezTo>
                                  <a:pt x="52" y="7"/>
                                  <a:pt x="52" y="7"/>
                                  <a:pt x="52" y="7"/>
                                </a:cubicBezTo>
                                <a:cubicBezTo>
                                  <a:pt x="53" y="7"/>
                                  <a:pt x="53" y="6"/>
                                  <a:pt x="54" y="6"/>
                                </a:cubicBezTo>
                                <a:cubicBezTo>
                                  <a:pt x="54" y="5"/>
                                  <a:pt x="54" y="6"/>
                                  <a:pt x="54" y="6"/>
                                </a:cubicBezTo>
                                <a:cubicBezTo>
                                  <a:pt x="54" y="6"/>
                                  <a:pt x="54" y="6"/>
                                  <a:pt x="54" y="5"/>
                                </a:cubicBezTo>
                                <a:cubicBezTo>
                                  <a:pt x="54" y="5"/>
                                  <a:pt x="55" y="5"/>
                                  <a:pt x="55" y="5"/>
                                </a:cubicBezTo>
                                <a:cubicBezTo>
                                  <a:pt x="55" y="5"/>
                                  <a:pt x="55" y="5"/>
                                  <a:pt x="56" y="4"/>
                                </a:cubicBezTo>
                                <a:cubicBezTo>
                                  <a:pt x="56" y="4"/>
                                  <a:pt x="56" y="4"/>
                                  <a:pt x="57" y="4"/>
                                </a:cubicBezTo>
                                <a:cubicBezTo>
                                  <a:pt x="57" y="4"/>
                                  <a:pt x="57" y="4"/>
                                  <a:pt x="57" y="4"/>
                                </a:cubicBezTo>
                                <a:cubicBezTo>
                                  <a:pt x="57" y="4"/>
                                  <a:pt x="57" y="4"/>
                                  <a:pt x="57" y="4"/>
                                </a:cubicBezTo>
                                <a:cubicBezTo>
                                  <a:pt x="57" y="4"/>
                                  <a:pt x="57" y="4"/>
                                  <a:pt x="57" y="3"/>
                                </a:cubicBezTo>
                                <a:cubicBezTo>
                                  <a:pt x="58" y="3"/>
                                  <a:pt x="58" y="3"/>
                                  <a:pt x="58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60" y="3"/>
                                  <a:pt x="60" y="3"/>
                                </a:cubicBezTo>
                                <a:cubicBezTo>
                                  <a:pt x="60" y="3"/>
                                  <a:pt x="60" y="3"/>
                                  <a:pt x="60" y="2"/>
                                </a:cubicBezTo>
                                <a:cubicBezTo>
                                  <a:pt x="60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1" y="2"/>
                                  <a:pt x="61" y="2"/>
                                </a:cubicBezTo>
                                <a:cubicBezTo>
                                  <a:pt x="61" y="2"/>
                                  <a:pt x="62" y="2"/>
                                  <a:pt x="62" y="2"/>
                                </a:cubicBezTo>
                                <a:cubicBezTo>
                                  <a:pt x="62" y="2"/>
                                  <a:pt x="62" y="2"/>
                                  <a:pt x="62" y="2"/>
                                </a:cubicBezTo>
                                <a:cubicBezTo>
                                  <a:pt x="62" y="2"/>
                                  <a:pt x="63" y="2"/>
                                  <a:pt x="63" y="2"/>
                                </a:cubicBezTo>
                                <a:cubicBezTo>
                                  <a:pt x="63" y="2"/>
                                  <a:pt x="63" y="2"/>
                                  <a:pt x="63" y="2"/>
                                </a:cubicBezTo>
                                <a:cubicBezTo>
                                  <a:pt x="63" y="2"/>
                                  <a:pt x="64" y="2"/>
                                  <a:pt x="64" y="2"/>
                                </a:cubicBezTo>
                                <a:cubicBezTo>
                                  <a:pt x="64" y="2"/>
                                  <a:pt x="64" y="2"/>
                                  <a:pt x="64" y="1"/>
                                </a:cubicBezTo>
                                <a:cubicBezTo>
                                  <a:pt x="64" y="1"/>
                                  <a:pt x="64" y="1"/>
                                  <a:pt x="64" y="1"/>
                                </a:cubicBezTo>
                                <a:cubicBezTo>
                                  <a:pt x="64" y="1"/>
                                  <a:pt x="64" y="1"/>
                                  <a:pt x="64" y="1"/>
                                </a:cubicBezTo>
                                <a:cubicBezTo>
                                  <a:pt x="65" y="1"/>
                                  <a:pt x="65" y="1"/>
                                  <a:pt x="65" y="1"/>
                                </a:cubicBezTo>
                                <a:cubicBezTo>
                                  <a:pt x="65" y="1"/>
                                  <a:pt x="65" y="1"/>
                                  <a:pt x="65" y="1"/>
                                </a:cubicBezTo>
                                <a:cubicBezTo>
                                  <a:pt x="66" y="1"/>
                                  <a:pt x="66" y="1"/>
                                  <a:pt x="67" y="1"/>
                                </a:cubicBezTo>
                                <a:cubicBezTo>
                                  <a:pt x="67" y="1"/>
                                  <a:pt x="67" y="1"/>
                                  <a:pt x="67" y="1"/>
                                </a:cubicBezTo>
                                <a:cubicBezTo>
                                  <a:pt x="68" y="1"/>
                                  <a:pt x="69" y="1"/>
                                  <a:pt x="70" y="1"/>
                                </a:cubicBezTo>
                                <a:cubicBezTo>
                                  <a:pt x="70" y="1"/>
                                  <a:pt x="70" y="0"/>
                                  <a:pt x="70" y="0"/>
                                </a:cubicBezTo>
                                <a:cubicBezTo>
                                  <a:pt x="70" y="1"/>
                                  <a:pt x="70" y="1"/>
                                  <a:pt x="70" y="1"/>
                                </a:cubicBezTo>
                                <a:cubicBezTo>
                                  <a:pt x="70" y="1"/>
                                  <a:pt x="70" y="1"/>
                                  <a:pt x="70" y="0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2" y="1"/>
                                  <a:pt x="72" y="1"/>
                                  <a:pt x="72" y="1"/>
                                </a:cubicBezTo>
                                <a:cubicBezTo>
                                  <a:pt x="73" y="1"/>
                                  <a:pt x="73" y="1"/>
                                  <a:pt x="74" y="1"/>
                                </a:cubicBezTo>
                                <a:cubicBezTo>
                                  <a:pt x="74" y="1"/>
                                  <a:pt x="74" y="2"/>
                                  <a:pt x="74" y="2"/>
                                </a:cubicBezTo>
                                <a:cubicBezTo>
                                  <a:pt x="74" y="2"/>
                                  <a:pt x="75" y="2"/>
                                  <a:pt x="75" y="2"/>
                                </a:cubicBezTo>
                                <a:cubicBezTo>
                                  <a:pt x="75" y="2"/>
                                  <a:pt x="75" y="2"/>
                                  <a:pt x="75" y="2"/>
                                </a:cubicBezTo>
                                <a:cubicBezTo>
                                  <a:pt x="75" y="2"/>
                                  <a:pt x="76" y="2"/>
                                  <a:pt x="76" y="2"/>
                                </a:cubicBezTo>
                                <a:moveTo>
                                  <a:pt x="12" y="71"/>
                                </a:moveTo>
                                <a:cubicBezTo>
                                  <a:pt x="12" y="71"/>
                                  <a:pt x="12" y="72"/>
                                  <a:pt x="12" y="72"/>
                                </a:cubicBezTo>
                                <a:cubicBezTo>
                                  <a:pt x="12" y="72"/>
                                  <a:pt x="12" y="72"/>
                                  <a:pt x="11" y="72"/>
                                </a:cubicBezTo>
                                <a:cubicBezTo>
                                  <a:pt x="11" y="72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2"/>
                                  <a:pt x="12" y="72"/>
                                  <a:pt x="12" y="71"/>
                                </a:cubicBezTo>
                                <a:cubicBezTo>
                                  <a:pt x="12" y="71"/>
                                  <a:pt x="12" y="71"/>
                                  <a:pt x="12" y="71"/>
                                </a:cubicBezTo>
                                <a:moveTo>
                                  <a:pt x="11" y="73"/>
                                </a:move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cubicBezTo>
                                  <a:pt x="11" y="73"/>
                                  <a:pt x="11" y="73"/>
                                  <a:pt x="11" y="73"/>
                                </a:cubicBezTo>
                                <a:moveTo>
                                  <a:pt x="11" y="75"/>
                                </a:moveTo>
                                <a:cubicBezTo>
                                  <a:pt x="11" y="75"/>
                                  <a:pt x="11" y="75"/>
                                  <a:pt x="11" y="76"/>
                                </a:cubicBezTo>
                                <a:cubicBezTo>
                                  <a:pt x="10" y="76"/>
                                  <a:pt x="10" y="76"/>
                                  <a:pt x="10" y="76"/>
                                </a:cubicBezTo>
                                <a:cubicBezTo>
                                  <a:pt x="10" y="76"/>
                                  <a:pt x="10" y="76"/>
                                  <a:pt x="10" y="76"/>
                                </a:cubicBezTo>
                                <a:cubicBezTo>
                                  <a:pt x="10" y="76"/>
                                  <a:pt x="10" y="76"/>
                                  <a:pt x="10" y="76"/>
                                </a:cubicBezTo>
                                <a:cubicBezTo>
                                  <a:pt x="10" y="75"/>
                                  <a:pt x="10" y="75"/>
                                  <a:pt x="10" y="75"/>
                                </a:cubicBezTo>
                                <a:cubicBezTo>
                                  <a:pt x="11" y="75"/>
                                  <a:pt x="11" y="75"/>
                                  <a:pt x="11" y="75"/>
                                </a:cubicBezTo>
                                <a:moveTo>
                                  <a:pt x="8" y="78"/>
                                </a:moveTo>
                                <a:cubicBezTo>
                                  <a:pt x="8" y="78"/>
                                  <a:pt x="8" y="78"/>
                                  <a:pt x="9" y="78"/>
                                </a:cubicBezTo>
                                <a:cubicBezTo>
                                  <a:pt x="9" y="77"/>
                                  <a:pt x="9" y="77"/>
                                  <a:pt x="9" y="76"/>
                                </a:cubicBezTo>
                                <a:cubicBezTo>
                                  <a:pt x="9" y="76"/>
                                  <a:pt x="9" y="76"/>
                                  <a:pt x="9" y="76"/>
                                </a:cubicBezTo>
                                <a:cubicBezTo>
                                  <a:pt x="9" y="76"/>
                                  <a:pt x="9" y="76"/>
                                  <a:pt x="9" y="76"/>
                                </a:cubicBezTo>
                                <a:cubicBezTo>
                                  <a:pt x="8" y="77"/>
                                  <a:pt x="8" y="77"/>
                                  <a:pt x="8" y="78"/>
                                </a:cubicBezTo>
                                <a:moveTo>
                                  <a:pt x="8" y="78"/>
                                </a:move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cubicBezTo>
                                  <a:pt x="9" y="78"/>
                                  <a:pt x="8" y="78"/>
                                  <a:pt x="9" y="78"/>
                                </a:cubicBezTo>
                                <a:cubicBezTo>
                                  <a:pt x="8" y="78"/>
                                  <a:pt x="8" y="78"/>
                                  <a:pt x="8" y="78"/>
                                </a:cubicBezTo>
                                <a:moveTo>
                                  <a:pt x="85" y="84"/>
                                </a:moveTo>
                                <a:cubicBezTo>
                                  <a:pt x="85" y="84"/>
                                  <a:pt x="85" y="84"/>
                                  <a:pt x="85" y="84"/>
                                </a:cubicBezTo>
                                <a:cubicBezTo>
                                  <a:pt x="85" y="85"/>
                                  <a:pt x="85" y="85"/>
                                  <a:pt x="85" y="85"/>
                                </a:cubicBezTo>
                                <a:cubicBezTo>
                                  <a:pt x="85" y="85"/>
                                  <a:pt x="85" y="85"/>
                                  <a:pt x="85" y="85"/>
                                </a:cubicBezTo>
                                <a:cubicBezTo>
                                  <a:pt x="85" y="85"/>
                                  <a:pt x="85" y="85"/>
                                  <a:pt x="85" y="85"/>
                                </a:cubicBezTo>
                                <a:cubicBezTo>
                                  <a:pt x="85" y="85"/>
                                  <a:pt x="85" y="85"/>
                                  <a:pt x="85" y="84"/>
                                </a:cubicBezTo>
                                <a:moveTo>
                                  <a:pt x="8" y="85"/>
                                </a:move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cubicBezTo>
                                  <a:pt x="8" y="85"/>
                                  <a:pt x="8" y="85"/>
                                  <a:pt x="8" y="85"/>
                                </a:cubicBezTo>
                                <a:moveTo>
                                  <a:pt x="92" y="105"/>
                                </a:moveTo>
                                <a:cubicBezTo>
                                  <a:pt x="92" y="105"/>
                                  <a:pt x="92" y="105"/>
                                  <a:pt x="92" y="105"/>
                                </a:cubicBezTo>
                                <a:cubicBezTo>
                                  <a:pt x="92" y="105"/>
                                  <a:pt x="92" y="105"/>
                                  <a:pt x="92" y="105"/>
                                </a:cubicBezTo>
                                <a:cubicBezTo>
                                  <a:pt x="92" y="105"/>
                                  <a:pt x="92" y="105"/>
                                  <a:pt x="92" y="105"/>
                                </a:cubicBezTo>
                                <a:moveTo>
                                  <a:pt x="85" y="106"/>
                                </a:move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cubicBezTo>
                                  <a:pt x="85" y="106"/>
                                  <a:pt x="85" y="106"/>
                                  <a:pt x="85" y="106"/>
                                </a:cubicBezTo>
                                <a:moveTo>
                                  <a:pt x="92" y="107"/>
                                </a:moveTo>
                                <a:cubicBezTo>
                                  <a:pt x="92" y="107"/>
                                  <a:pt x="92" y="107"/>
                                  <a:pt x="92" y="107"/>
                                </a:cubicBezTo>
                                <a:cubicBezTo>
                                  <a:pt x="92" y="107"/>
                                  <a:pt x="92" y="106"/>
                                  <a:pt x="92" y="106"/>
                                </a:cubicBezTo>
                                <a:cubicBezTo>
                                  <a:pt x="92" y="106"/>
                                  <a:pt x="92" y="106"/>
                                  <a:pt x="92" y="106"/>
                                </a:cubicBezTo>
                                <a:cubicBezTo>
                                  <a:pt x="92" y="106"/>
                                  <a:pt x="92" y="107"/>
                                  <a:pt x="92" y="10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0480"/>
                            <a:ext cx="525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85">
                                <a:moveTo>
                                  <a:pt x="48" y="2"/>
                                </a:moveTo>
                                <a:cubicBezTo>
                                  <a:pt x="48" y="2"/>
                                  <a:pt x="49" y="2"/>
                                  <a:pt x="49" y="2"/>
                                </a:cubicBezTo>
                                <a:cubicBezTo>
                                  <a:pt x="49" y="2"/>
                                  <a:pt x="49" y="2"/>
                                  <a:pt x="49" y="2"/>
                                </a:cubicBezTo>
                                <a:cubicBezTo>
                                  <a:pt x="49" y="2"/>
                                  <a:pt x="49" y="2"/>
                                  <a:pt x="49" y="2"/>
                                </a:cubicBezTo>
                                <a:cubicBezTo>
                                  <a:pt x="50" y="1"/>
                                  <a:pt x="50" y="2"/>
                                  <a:pt x="51" y="2"/>
                                </a:cubicBezTo>
                                <a:cubicBezTo>
                                  <a:pt x="51" y="2"/>
                                  <a:pt x="51" y="1"/>
                                  <a:pt x="52" y="1"/>
                                </a:cubicBezTo>
                                <a:cubicBezTo>
                                  <a:pt x="52" y="1"/>
                                  <a:pt x="52" y="2"/>
                                  <a:pt x="52" y="2"/>
                                </a:cubicBezTo>
                                <a:cubicBezTo>
                                  <a:pt x="52" y="2"/>
                                  <a:pt x="52" y="2"/>
                                  <a:pt x="52" y="2"/>
                                </a:cubicBezTo>
                                <a:cubicBezTo>
                                  <a:pt x="52" y="2"/>
                                  <a:pt x="52" y="2"/>
                                  <a:pt x="52" y="1"/>
                                </a:cubicBezTo>
                                <a:cubicBezTo>
                                  <a:pt x="53" y="1"/>
                                  <a:pt x="53" y="1"/>
                                  <a:pt x="53" y="1"/>
                                </a:cubicBezTo>
                                <a:cubicBezTo>
                                  <a:pt x="53" y="2"/>
                                  <a:pt x="53" y="2"/>
                                  <a:pt x="53" y="2"/>
                                </a:cubicBezTo>
                                <a:cubicBezTo>
                                  <a:pt x="53" y="2"/>
                                  <a:pt x="54" y="2"/>
                                  <a:pt x="55" y="2"/>
                                </a:cubicBezTo>
                                <a:cubicBezTo>
                                  <a:pt x="55" y="2"/>
                                  <a:pt x="55" y="2"/>
                                  <a:pt x="55" y="2"/>
                                </a:cubicBezTo>
                                <a:cubicBezTo>
                                  <a:pt x="55" y="2"/>
                                  <a:pt x="55" y="2"/>
                                  <a:pt x="56" y="2"/>
                                </a:cubicBezTo>
                                <a:cubicBezTo>
                                  <a:pt x="56" y="2"/>
                                  <a:pt x="56" y="2"/>
                                  <a:pt x="56" y="2"/>
                                </a:cubicBezTo>
                                <a:cubicBezTo>
                                  <a:pt x="56" y="2"/>
                                  <a:pt x="56" y="2"/>
                                  <a:pt x="56" y="2"/>
                                </a:cubicBezTo>
                                <a:cubicBezTo>
                                  <a:pt x="56" y="2"/>
                                  <a:pt x="56" y="2"/>
                                  <a:pt x="56" y="2"/>
                                </a:cubicBezTo>
                                <a:cubicBezTo>
                                  <a:pt x="57" y="2"/>
                                  <a:pt x="58" y="2"/>
                                  <a:pt x="58" y="2"/>
                                </a:cubicBezTo>
                                <a:cubicBezTo>
                                  <a:pt x="58" y="2"/>
                                  <a:pt x="58" y="3"/>
                                  <a:pt x="58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59" y="3"/>
                                </a:cubicBezTo>
                                <a:cubicBezTo>
                                  <a:pt x="59" y="3"/>
                                  <a:pt x="59" y="3"/>
                                  <a:pt x="60" y="3"/>
                                </a:cubicBezTo>
                                <a:cubicBezTo>
                                  <a:pt x="60" y="3"/>
                                  <a:pt x="60" y="3"/>
                                  <a:pt x="60" y="3"/>
                                </a:cubicBezTo>
                                <a:cubicBezTo>
                                  <a:pt x="60" y="3"/>
                                  <a:pt x="60" y="3"/>
                                  <a:pt x="61" y="3"/>
                                </a:cubicBezTo>
                                <a:cubicBezTo>
                                  <a:pt x="61" y="3"/>
                                  <a:pt x="61" y="4"/>
                                  <a:pt x="61" y="4"/>
                                </a:cubicBezTo>
                                <a:cubicBezTo>
                                  <a:pt x="61" y="4"/>
                                  <a:pt x="61" y="4"/>
                                  <a:pt x="61" y="4"/>
                                </a:cubicBezTo>
                                <a:cubicBezTo>
                                  <a:pt x="61" y="4"/>
                                  <a:pt x="61" y="4"/>
                                  <a:pt x="61" y="4"/>
                                </a:cubicBezTo>
                                <a:cubicBezTo>
                                  <a:pt x="61" y="4"/>
                                  <a:pt x="62" y="4"/>
                                  <a:pt x="62" y="4"/>
                                </a:cubicBezTo>
                                <a:cubicBezTo>
                                  <a:pt x="62" y="4"/>
                                  <a:pt x="62" y="4"/>
                                  <a:pt x="62" y="4"/>
                                </a:cubicBezTo>
                                <a:cubicBezTo>
                                  <a:pt x="62" y="5"/>
                                  <a:pt x="62" y="4"/>
                                  <a:pt x="62" y="5"/>
                                </a:cubicBezTo>
                                <a:cubicBezTo>
                                  <a:pt x="62" y="5"/>
                                  <a:pt x="63" y="5"/>
                                  <a:pt x="63" y="5"/>
                                </a:cubicBezTo>
                                <a:cubicBezTo>
                                  <a:pt x="63" y="5"/>
                                  <a:pt x="63" y="5"/>
                                  <a:pt x="63" y="5"/>
                                </a:cubicBezTo>
                                <a:cubicBezTo>
                                  <a:pt x="63" y="6"/>
                                  <a:pt x="63" y="6"/>
                                  <a:pt x="63" y="6"/>
                                </a:cubicBezTo>
                                <a:cubicBezTo>
                                  <a:pt x="63" y="6"/>
                                  <a:pt x="63" y="6"/>
                                  <a:pt x="63" y="7"/>
                                </a:cubicBezTo>
                                <a:cubicBezTo>
                                  <a:pt x="63" y="7"/>
                                  <a:pt x="63" y="7"/>
                                  <a:pt x="63" y="7"/>
                                </a:cubicBezTo>
                                <a:cubicBezTo>
                                  <a:pt x="63" y="7"/>
                                  <a:pt x="63" y="7"/>
                                  <a:pt x="63" y="7"/>
                                </a:cubicBezTo>
                                <a:cubicBezTo>
                                  <a:pt x="63" y="7"/>
                                  <a:pt x="63" y="7"/>
                                  <a:pt x="63" y="7"/>
                                </a:cubicBezTo>
                                <a:cubicBezTo>
                                  <a:pt x="63" y="7"/>
                                  <a:pt x="63" y="8"/>
                                  <a:pt x="63" y="9"/>
                                </a:cubicBezTo>
                                <a:cubicBezTo>
                                  <a:pt x="63" y="9"/>
                                  <a:pt x="63" y="9"/>
                                  <a:pt x="63" y="9"/>
                                </a:cubicBezTo>
                                <a:cubicBezTo>
                                  <a:pt x="63" y="9"/>
                                  <a:pt x="63" y="9"/>
                                  <a:pt x="63" y="10"/>
                                </a:cubicBezTo>
                                <a:cubicBezTo>
                                  <a:pt x="63" y="10"/>
                                  <a:pt x="63" y="10"/>
                                  <a:pt x="63" y="10"/>
                                </a:cubicBezTo>
                                <a:cubicBezTo>
                                  <a:pt x="63" y="10"/>
                                  <a:pt x="63" y="10"/>
                                  <a:pt x="63" y="10"/>
                                </a:cubicBezTo>
                                <a:cubicBezTo>
                                  <a:pt x="63" y="11"/>
                                  <a:pt x="63" y="11"/>
                                  <a:pt x="63" y="11"/>
                                </a:cubicBezTo>
                                <a:cubicBezTo>
                                  <a:pt x="63" y="11"/>
                                  <a:pt x="62" y="11"/>
                                  <a:pt x="62" y="11"/>
                                </a:cubicBezTo>
                                <a:cubicBezTo>
                                  <a:pt x="62" y="11"/>
                                  <a:pt x="62" y="12"/>
                                  <a:pt x="62" y="12"/>
                                </a:cubicBezTo>
                                <a:cubicBezTo>
                                  <a:pt x="62" y="12"/>
                                  <a:pt x="62" y="12"/>
                                  <a:pt x="62" y="12"/>
                                </a:cubicBezTo>
                                <a:cubicBezTo>
                                  <a:pt x="62" y="13"/>
                                  <a:pt x="62" y="13"/>
                                  <a:pt x="62" y="13"/>
                                </a:cubicBezTo>
                                <a:cubicBezTo>
                                  <a:pt x="62" y="13"/>
                                  <a:pt x="62" y="13"/>
                                  <a:pt x="62" y="13"/>
                                </a:cubicBezTo>
                                <a:cubicBezTo>
                                  <a:pt x="62" y="13"/>
                                  <a:pt x="62" y="14"/>
                                  <a:pt x="62" y="14"/>
                                </a:cubicBezTo>
                                <a:cubicBezTo>
                                  <a:pt x="62" y="14"/>
                                  <a:pt x="62" y="14"/>
                                  <a:pt x="62" y="14"/>
                                </a:cubicBezTo>
                                <a:cubicBezTo>
                                  <a:pt x="62" y="14"/>
                                  <a:pt x="62" y="14"/>
                                  <a:pt x="62" y="14"/>
                                </a:cubicBezTo>
                                <a:cubicBezTo>
                                  <a:pt x="62" y="14"/>
                                  <a:pt x="61" y="14"/>
                                  <a:pt x="61" y="14"/>
                                </a:cubicBezTo>
                                <a:cubicBezTo>
                                  <a:pt x="61" y="14"/>
                                  <a:pt x="61" y="15"/>
                                  <a:pt x="61" y="15"/>
                                </a:cubicBezTo>
                                <a:cubicBezTo>
                                  <a:pt x="61" y="15"/>
                                  <a:pt x="61" y="15"/>
                                  <a:pt x="61" y="15"/>
                                </a:cubicBezTo>
                                <a:cubicBezTo>
                                  <a:pt x="61" y="16"/>
                                  <a:pt x="60" y="16"/>
                                  <a:pt x="60" y="16"/>
                                </a:cubicBezTo>
                                <a:cubicBezTo>
                                  <a:pt x="60" y="16"/>
                                  <a:pt x="60" y="17"/>
                                  <a:pt x="60" y="17"/>
                                </a:cubicBezTo>
                                <a:cubicBezTo>
                                  <a:pt x="60" y="17"/>
                                  <a:pt x="60" y="17"/>
                                  <a:pt x="60" y="18"/>
                                </a:cubicBez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cubicBezTo>
                                  <a:pt x="59" y="18"/>
                                  <a:pt x="59" y="19"/>
                                  <a:pt x="59" y="19"/>
                                </a:cubicBezTo>
                                <a:cubicBezTo>
                                  <a:pt x="59" y="19"/>
                                  <a:pt x="59" y="19"/>
                                  <a:pt x="59" y="19"/>
                                </a:cubicBezTo>
                                <a:cubicBezTo>
                                  <a:pt x="58" y="19"/>
                                  <a:pt x="58" y="20"/>
                                  <a:pt x="58" y="20"/>
                                </a:cubicBezTo>
                                <a:cubicBezTo>
                                  <a:pt x="58" y="20"/>
                                  <a:pt x="58" y="20"/>
                                  <a:pt x="58" y="20"/>
                                </a:cubicBezTo>
                                <a:cubicBezTo>
                                  <a:pt x="58" y="20"/>
                                  <a:pt x="58" y="20"/>
                                  <a:pt x="58" y="21"/>
                                </a:cubicBezTo>
                                <a:cubicBezTo>
                                  <a:pt x="58" y="21"/>
                                  <a:pt x="58" y="21"/>
                                  <a:pt x="58" y="21"/>
                                </a:cubicBezTo>
                                <a:cubicBezTo>
                                  <a:pt x="58" y="21"/>
                                  <a:pt x="58" y="21"/>
                                  <a:pt x="58" y="21"/>
                                </a:cubicBezTo>
                                <a:cubicBezTo>
                                  <a:pt x="57" y="21"/>
                                  <a:pt x="57" y="21"/>
                                  <a:pt x="57" y="21"/>
                                </a:cubicBezTo>
                                <a:cubicBezTo>
                                  <a:pt x="57" y="21"/>
                                  <a:pt x="57" y="21"/>
                                  <a:pt x="57" y="21"/>
                                </a:cubicBezTo>
                                <a:cubicBezTo>
                                  <a:pt x="57" y="21"/>
                                  <a:pt x="57" y="21"/>
                                  <a:pt x="57" y="21"/>
                                </a:cubicBezTo>
                                <a:cubicBezTo>
                                  <a:pt x="56" y="21"/>
                                  <a:pt x="56" y="21"/>
                                  <a:pt x="56" y="22"/>
                                </a:cubicBezTo>
                                <a:cubicBezTo>
                                  <a:pt x="56" y="22"/>
                                  <a:pt x="56" y="22"/>
                                  <a:pt x="55" y="22"/>
                                </a:cubicBezTo>
                                <a:cubicBezTo>
                                  <a:pt x="55" y="22"/>
                                  <a:pt x="55" y="22"/>
                                  <a:pt x="55" y="22"/>
                                </a:cubicBezTo>
                                <a:cubicBezTo>
                                  <a:pt x="55" y="22"/>
                                  <a:pt x="54" y="22"/>
                                  <a:pt x="54" y="22"/>
                                </a:cubicBezTo>
                                <a:cubicBezTo>
                                  <a:pt x="54" y="22"/>
                                  <a:pt x="54" y="22"/>
                                  <a:pt x="54" y="22"/>
                                </a:cubicBezTo>
                                <a:cubicBezTo>
                                  <a:pt x="53" y="22"/>
                                  <a:pt x="53" y="22"/>
                                  <a:pt x="53" y="22"/>
                                </a:cubicBezTo>
                                <a:cubicBezTo>
                                  <a:pt x="53" y="21"/>
                                  <a:pt x="53" y="21"/>
                                  <a:pt x="53" y="21"/>
                                </a:cubicBezTo>
                                <a:cubicBezTo>
                                  <a:pt x="52" y="21"/>
                                  <a:pt x="51" y="21"/>
                                  <a:pt x="51" y="21"/>
                                </a:cubicBezTo>
                                <a:cubicBezTo>
                                  <a:pt x="51" y="21"/>
                                  <a:pt x="51" y="21"/>
                                  <a:pt x="51" y="21"/>
                                </a:cubicBezTo>
                                <a:cubicBezTo>
                                  <a:pt x="51" y="21"/>
                                  <a:pt x="51" y="21"/>
                                  <a:pt x="51" y="21"/>
                                </a:cubicBezTo>
                                <a:cubicBezTo>
                                  <a:pt x="51" y="21"/>
                                  <a:pt x="51" y="21"/>
                                  <a:pt x="50" y="21"/>
                                </a:cubicBezTo>
                                <a:cubicBezTo>
                                  <a:pt x="50" y="21"/>
                                  <a:pt x="50" y="21"/>
                                  <a:pt x="50" y="21"/>
                                </a:cubicBezTo>
                                <a:cubicBezTo>
                                  <a:pt x="50" y="21"/>
                                  <a:pt x="50" y="21"/>
                                  <a:pt x="50" y="21"/>
                                </a:cubicBezTo>
                                <a:cubicBezTo>
                                  <a:pt x="50" y="21"/>
                                  <a:pt x="49" y="21"/>
                                  <a:pt x="49" y="21"/>
                                </a:cubicBezTo>
                                <a:cubicBezTo>
                                  <a:pt x="49" y="21"/>
                                  <a:pt x="49" y="21"/>
                                  <a:pt x="49" y="21"/>
                                </a:cubicBezTo>
                                <a:cubicBezTo>
                                  <a:pt x="49" y="21"/>
                                  <a:pt x="48" y="21"/>
                                  <a:pt x="48" y="21"/>
                                </a:cubicBezTo>
                                <a:cubicBezTo>
                                  <a:pt x="48" y="21"/>
                                  <a:pt x="48" y="21"/>
                                  <a:pt x="48" y="21"/>
                                </a:cubicBezTo>
                                <a:cubicBezTo>
                                  <a:pt x="48" y="20"/>
                                  <a:pt x="48" y="20"/>
                                  <a:pt x="47" y="20"/>
                                </a:cubicBezTo>
                                <a:cubicBezTo>
                                  <a:pt x="47" y="20"/>
                                  <a:pt x="47" y="20"/>
                                  <a:pt x="47" y="19"/>
                                </a:cubicBezTo>
                                <a:cubicBezTo>
                                  <a:pt x="47" y="19"/>
                                  <a:pt x="47" y="19"/>
                                  <a:pt x="46" y="19"/>
                                </a:cubicBezTo>
                                <a:cubicBezTo>
                                  <a:pt x="46" y="19"/>
                                  <a:pt x="45" y="19"/>
                                  <a:pt x="44" y="18"/>
                                </a:cubicBezTo>
                                <a:cubicBezTo>
                                  <a:pt x="44" y="18"/>
                                  <a:pt x="44" y="18"/>
                                  <a:pt x="44" y="18"/>
                                </a:cubicBezTo>
                                <a:cubicBezTo>
                                  <a:pt x="43" y="19"/>
                                  <a:pt x="43" y="19"/>
                                  <a:pt x="43" y="20"/>
                                </a:cubicBezTo>
                                <a:cubicBezTo>
                                  <a:pt x="42" y="20"/>
                                  <a:pt x="42" y="20"/>
                                  <a:pt x="41" y="20"/>
                                </a:cubicBezTo>
                                <a:cubicBezTo>
                                  <a:pt x="41" y="20"/>
                                  <a:pt x="41" y="19"/>
                                  <a:pt x="41" y="19"/>
                                </a:cubicBezTo>
                                <a:cubicBezTo>
                                  <a:pt x="41" y="19"/>
                                  <a:pt x="40" y="19"/>
                                  <a:pt x="40" y="19"/>
                                </a:cubicBezTo>
                                <a:cubicBezTo>
                                  <a:pt x="40" y="19"/>
                                  <a:pt x="40" y="19"/>
                                  <a:pt x="40" y="19"/>
                                </a:cubicBezTo>
                                <a:cubicBezTo>
                                  <a:pt x="40" y="19"/>
                                  <a:pt x="39" y="19"/>
                                  <a:pt x="39" y="18"/>
                                </a:cubicBezTo>
                                <a:cubicBezTo>
                                  <a:pt x="39" y="18"/>
                                  <a:pt x="39" y="18"/>
                                  <a:pt x="39" y="18"/>
                                </a:cubicBezTo>
                                <a:cubicBezTo>
                                  <a:pt x="38" y="18"/>
                                  <a:pt x="37" y="18"/>
                                  <a:pt x="37" y="18"/>
                                </a:cubicBezTo>
                                <a:cubicBezTo>
                                  <a:pt x="37" y="18"/>
                                  <a:pt x="37" y="18"/>
                                  <a:pt x="37" y="18"/>
                                </a:cubicBezTo>
                                <a:cubicBezTo>
                                  <a:pt x="37" y="18"/>
                                  <a:pt x="37" y="18"/>
                                  <a:pt x="36" y="18"/>
                                </a:cubicBezTo>
                                <a:cubicBezTo>
                                  <a:pt x="36" y="17"/>
                                  <a:pt x="36" y="17"/>
                                  <a:pt x="36" y="17"/>
                                </a:cubicBezTo>
                                <a:cubicBezTo>
                                  <a:pt x="36" y="17"/>
                                  <a:pt x="35" y="17"/>
                                  <a:pt x="35" y="17"/>
                                </a:cubicBezTo>
                                <a:cubicBezTo>
                                  <a:pt x="35" y="17"/>
                                  <a:pt x="35" y="17"/>
                                  <a:pt x="35" y="16"/>
                                </a:cubicBezTo>
                                <a:cubicBezTo>
                                  <a:pt x="35" y="16"/>
                                  <a:pt x="34" y="16"/>
                                  <a:pt x="34" y="16"/>
                                </a:cubicBezTo>
                                <a:cubicBezTo>
                                  <a:pt x="34" y="16"/>
                                  <a:pt x="34" y="16"/>
                                  <a:pt x="34" y="16"/>
                                </a:cubicBezTo>
                                <a:cubicBezTo>
                                  <a:pt x="33" y="16"/>
                                  <a:pt x="33" y="16"/>
                                  <a:pt x="33" y="16"/>
                                </a:cubicBezTo>
                                <a:cubicBezTo>
                                  <a:pt x="33" y="16"/>
                                  <a:pt x="33" y="16"/>
                                  <a:pt x="33" y="15"/>
                                </a:cubicBezTo>
                                <a:cubicBezTo>
                                  <a:pt x="32" y="15"/>
                                  <a:pt x="32" y="15"/>
                                  <a:pt x="31" y="15"/>
                                </a:cubicBezTo>
                                <a:cubicBezTo>
                                  <a:pt x="31" y="15"/>
                                  <a:pt x="31" y="15"/>
                                  <a:pt x="31" y="15"/>
                                </a:cubicBezTo>
                                <a:cubicBezTo>
                                  <a:pt x="31" y="15"/>
                                  <a:pt x="31" y="15"/>
                                  <a:pt x="30" y="15"/>
                                </a:cubicBezTo>
                                <a:cubicBezTo>
                                  <a:pt x="30" y="14"/>
                                  <a:pt x="30" y="14"/>
                                  <a:pt x="30" y="14"/>
                                </a:cubicBezTo>
                                <a:cubicBezTo>
                                  <a:pt x="30" y="14"/>
                                  <a:pt x="30" y="14"/>
                                  <a:pt x="30" y="14"/>
                                </a:cubicBezTo>
                                <a:cubicBezTo>
                                  <a:pt x="30" y="14"/>
                                  <a:pt x="30" y="14"/>
                                  <a:pt x="30" y="13"/>
                                </a:cubicBezTo>
                                <a:cubicBezTo>
                                  <a:pt x="29" y="13"/>
                                  <a:pt x="29" y="12"/>
                                  <a:pt x="28" y="12"/>
                                </a:cubicBezTo>
                                <a:cubicBezTo>
                                  <a:pt x="28" y="12"/>
                                  <a:pt x="28" y="12"/>
                                  <a:pt x="28" y="11"/>
                                </a:cubicBezTo>
                                <a:cubicBezTo>
                                  <a:pt x="28" y="11"/>
                                  <a:pt x="28" y="11"/>
                                  <a:pt x="28" y="11"/>
                                </a:cubicBezTo>
                                <a:cubicBezTo>
                                  <a:pt x="28" y="10"/>
                                  <a:pt x="28" y="10"/>
                                  <a:pt x="28" y="9"/>
                                </a:cubicBezTo>
                                <a:cubicBezTo>
                                  <a:pt x="28" y="8"/>
                                  <a:pt x="28" y="8"/>
                                  <a:pt x="28" y="8"/>
                                </a:cubicBezTo>
                                <a:cubicBezTo>
                                  <a:pt x="29" y="8"/>
                                  <a:pt x="29" y="8"/>
                                  <a:pt x="29" y="8"/>
                                </a:cubicBezTo>
                                <a:cubicBezTo>
                                  <a:pt x="29" y="7"/>
                                  <a:pt x="29" y="7"/>
                                  <a:pt x="29" y="7"/>
                                </a:cubicBezTo>
                                <a:cubicBezTo>
                                  <a:pt x="29" y="7"/>
                                  <a:pt x="29" y="7"/>
                                  <a:pt x="29" y="7"/>
                                </a:cubicBezTo>
                                <a:cubicBezTo>
                                  <a:pt x="29" y="6"/>
                                  <a:pt x="29" y="6"/>
                                  <a:pt x="29" y="6"/>
                                </a:cubicBezTo>
                                <a:cubicBezTo>
                                  <a:pt x="29" y="6"/>
                                  <a:pt x="29" y="6"/>
                                  <a:pt x="29" y="6"/>
                                </a:cubicBezTo>
                                <a:cubicBezTo>
                                  <a:pt x="29" y="6"/>
                                  <a:pt x="29" y="5"/>
                                  <a:pt x="29" y="5"/>
                                </a:cubicBezTo>
                                <a:cubicBezTo>
                                  <a:pt x="29" y="5"/>
                                  <a:pt x="29" y="5"/>
                                  <a:pt x="29" y="5"/>
                                </a:cubicBezTo>
                                <a:cubicBezTo>
                                  <a:pt x="29" y="5"/>
                                  <a:pt x="30" y="5"/>
                                  <a:pt x="30" y="5"/>
                                </a:cubicBezTo>
                                <a:cubicBezTo>
                                  <a:pt x="30" y="5"/>
                                  <a:pt x="30" y="4"/>
                                  <a:pt x="30" y="4"/>
                                </a:cubicBezTo>
                                <a:cubicBezTo>
                                  <a:pt x="30" y="4"/>
                                  <a:pt x="30" y="4"/>
                                  <a:pt x="30" y="4"/>
                                </a:cubicBezTo>
                                <a:cubicBezTo>
                                  <a:pt x="30" y="3"/>
                                  <a:pt x="30" y="2"/>
                                  <a:pt x="31" y="2"/>
                                </a:cubicBezTo>
                                <a:cubicBezTo>
                                  <a:pt x="31" y="1"/>
                                  <a:pt x="32" y="1"/>
                                  <a:pt x="32" y="1"/>
                                </a:cubicBezTo>
                                <a:cubicBezTo>
                                  <a:pt x="33" y="1"/>
                                  <a:pt x="33" y="1"/>
                                  <a:pt x="34" y="1"/>
                                </a:cubicBezTo>
                                <a:cubicBezTo>
                                  <a:pt x="34" y="1"/>
                                  <a:pt x="34" y="1"/>
                                  <a:pt x="34" y="1"/>
                                </a:cubicBezTo>
                                <a:cubicBezTo>
                                  <a:pt x="34" y="1"/>
                                  <a:pt x="34" y="1"/>
                                  <a:pt x="34" y="1"/>
                                </a:cubicBezTo>
                                <a:cubicBezTo>
                                  <a:pt x="34" y="1"/>
                                  <a:pt x="34" y="1"/>
                                  <a:pt x="34" y="1"/>
                                </a:cubicBezTo>
                                <a:cubicBezTo>
                                  <a:pt x="35" y="1"/>
                                  <a:pt x="36" y="1"/>
                                  <a:pt x="37" y="1"/>
                                </a:cubicBezTo>
                                <a:cubicBezTo>
                                  <a:pt x="37" y="1"/>
                                  <a:pt x="37" y="1"/>
                                  <a:pt x="37" y="0"/>
                                </a:cubicBezTo>
                                <a:cubicBezTo>
                                  <a:pt x="39" y="0"/>
                                  <a:pt x="40" y="0"/>
                                  <a:pt x="41" y="0"/>
                                </a:cubicBezTo>
                                <a:cubicBezTo>
                                  <a:pt x="41" y="0"/>
                                  <a:pt x="41" y="1"/>
                                  <a:pt x="41" y="1"/>
                                </a:cubicBezTo>
                                <a:cubicBezTo>
                                  <a:pt x="42" y="1"/>
                                  <a:pt x="42" y="1"/>
                                  <a:pt x="42" y="1"/>
                                </a:cubicBezTo>
                                <a:cubicBezTo>
                                  <a:pt x="42" y="1"/>
                                  <a:pt x="42" y="1"/>
                                  <a:pt x="42" y="1"/>
                                </a:cubicBezTo>
                                <a:cubicBezTo>
                                  <a:pt x="43" y="1"/>
                                  <a:pt x="43" y="1"/>
                                  <a:pt x="44" y="1"/>
                                </a:cubicBezTo>
                                <a:cubicBezTo>
                                  <a:pt x="44" y="1"/>
                                  <a:pt x="44" y="1"/>
                                  <a:pt x="44" y="1"/>
                                </a:cubicBezTo>
                                <a:cubicBezTo>
                                  <a:pt x="44" y="1"/>
                                  <a:pt x="44" y="1"/>
                                  <a:pt x="44" y="2"/>
                                </a:cubicBezTo>
                                <a:cubicBezTo>
                                  <a:pt x="44" y="2"/>
                                  <a:pt x="44" y="2"/>
                                  <a:pt x="44" y="2"/>
                                </a:cubicBezTo>
                                <a:cubicBezTo>
                                  <a:pt x="45" y="2"/>
                                  <a:pt x="46" y="2"/>
                                  <a:pt x="46" y="1"/>
                                </a:cubicBezTo>
                                <a:cubicBezTo>
                                  <a:pt x="46" y="2"/>
                                  <a:pt x="46" y="2"/>
                                  <a:pt x="46" y="2"/>
                                </a:cubicBezTo>
                                <a:cubicBezTo>
                                  <a:pt x="46" y="2"/>
                                  <a:pt x="46" y="2"/>
                                  <a:pt x="47" y="2"/>
                                </a:cubicBezTo>
                                <a:cubicBezTo>
                                  <a:pt x="47" y="2"/>
                                  <a:pt x="47" y="2"/>
                                  <a:pt x="47" y="2"/>
                                </a:cubicBezTo>
                                <a:cubicBezTo>
                                  <a:pt x="47" y="2"/>
                                  <a:pt x="47" y="2"/>
                                  <a:pt x="48" y="2"/>
                                </a:cubicBezTo>
                                <a:cubicBezTo>
                                  <a:pt x="48" y="2"/>
                                  <a:pt x="48" y="3"/>
                                  <a:pt x="48" y="3"/>
                                </a:cubicBezTo>
                                <a:cubicBezTo>
                                  <a:pt x="48" y="3"/>
                                  <a:pt x="48" y="2"/>
                                  <a:pt x="48" y="2"/>
                                </a:cubicBezTo>
                                <a:moveTo>
                                  <a:pt x="36" y="47"/>
                                </a:moveTo>
                                <a:cubicBezTo>
                                  <a:pt x="36" y="47"/>
                                  <a:pt x="36" y="47"/>
                                  <a:pt x="36" y="47"/>
                                </a:cubicBezTo>
                                <a:cubicBezTo>
                                  <a:pt x="36" y="47"/>
                                  <a:pt x="37" y="48"/>
                                  <a:pt x="38" y="48"/>
                                </a:cubicBezTo>
                                <a:cubicBezTo>
                                  <a:pt x="38" y="47"/>
                                  <a:pt x="38" y="47"/>
                                  <a:pt x="38" y="47"/>
                                </a:cubicBezTo>
                                <a:cubicBezTo>
                                  <a:pt x="38" y="47"/>
                                  <a:pt x="38" y="47"/>
                                  <a:pt x="39" y="47"/>
                                </a:cubicBezTo>
                                <a:cubicBezTo>
                                  <a:pt x="39" y="47"/>
                                  <a:pt x="39" y="47"/>
                                  <a:pt x="39" y="47"/>
                                </a:cubicBezTo>
                                <a:cubicBezTo>
                                  <a:pt x="39" y="47"/>
                                  <a:pt x="39" y="48"/>
                                  <a:pt x="40" y="47"/>
                                </a:cubicBezTo>
                                <a:cubicBezTo>
                                  <a:pt x="40" y="47"/>
                                  <a:pt x="40" y="47"/>
                                  <a:pt x="40" y="47"/>
                                </a:cubicBezTo>
                                <a:cubicBezTo>
                                  <a:pt x="40" y="47"/>
                                  <a:pt x="40" y="47"/>
                                  <a:pt x="40" y="47"/>
                                </a:cubicBezTo>
                                <a:cubicBezTo>
                                  <a:pt x="40" y="47"/>
                                  <a:pt x="40" y="47"/>
                                  <a:pt x="40" y="47"/>
                                </a:cubicBezTo>
                                <a:cubicBezTo>
                                  <a:pt x="41" y="47"/>
                                  <a:pt x="41" y="47"/>
                                  <a:pt x="41" y="47"/>
                                </a:cubicBezTo>
                                <a:cubicBezTo>
                                  <a:pt x="41" y="47"/>
                                  <a:pt x="42" y="47"/>
                                  <a:pt x="42" y="47"/>
                                </a:cubicBezTo>
                                <a:cubicBezTo>
                                  <a:pt x="42" y="47"/>
                                  <a:pt x="42" y="48"/>
                                  <a:pt x="42" y="48"/>
                                </a:cubicBezTo>
                                <a:cubicBezTo>
                                  <a:pt x="42" y="47"/>
                                  <a:pt x="43" y="47"/>
                                  <a:pt x="43" y="47"/>
                                </a:cubicBezTo>
                                <a:cubicBezTo>
                                  <a:pt x="44" y="47"/>
                                  <a:pt x="45" y="48"/>
                                  <a:pt x="46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8"/>
                                  <a:pt x="46" y="48"/>
                                  <a:pt x="46" y="48"/>
                                </a:cubicBezTo>
                                <a:cubicBezTo>
                                  <a:pt x="46" y="48"/>
                                  <a:pt x="47" y="48"/>
                                  <a:pt x="47" y="48"/>
                                </a:cubicBezTo>
                                <a:cubicBezTo>
                                  <a:pt x="47" y="48"/>
                                  <a:pt x="47" y="48"/>
                                  <a:pt x="47" y="48"/>
                                </a:cubicBezTo>
                                <a:cubicBezTo>
                                  <a:pt x="47" y="48"/>
                                  <a:pt x="48" y="48"/>
                                  <a:pt x="49" y="48"/>
                                </a:cubicBezTo>
                                <a:cubicBezTo>
                                  <a:pt x="49" y="48"/>
                                  <a:pt x="49" y="48"/>
                                  <a:pt x="49" y="48"/>
                                </a:cubicBezTo>
                                <a:cubicBezTo>
                                  <a:pt x="49" y="48"/>
                                  <a:pt x="49" y="48"/>
                                  <a:pt x="49" y="48"/>
                                </a:cubicBezTo>
                                <a:cubicBezTo>
                                  <a:pt x="49" y="48"/>
                                  <a:pt x="49" y="48"/>
                                  <a:pt x="49" y="48"/>
                                </a:cubicBezTo>
                                <a:cubicBezTo>
                                  <a:pt x="49" y="48"/>
                                  <a:pt x="50" y="48"/>
                                  <a:pt x="50" y="48"/>
                                </a:cubicBezTo>
                                <a:cubicBezTo>
                                  <a:pt x="50" y="48"/>
                                  <a:pt x="50" y="48"/>
                                  <a:pt x="50" y="48"/>
                                </a:cubicBezTo>
                                <a:cubicBezTo>
                                  <a:pt x="51" y="48"/>
                                  <a:pt x="51" y="49"/>
                                  <a:pt x="51" y="49"/>
                                </a:cubicBezTo>
                                <a:cubicBezTo>
                                  <a:pt x="51" y="49"/>
                                  <a:pt x="51" y="49"/>
                                  <a:pt x="51" y="49"/>
                                </a:cubicBezTo>
                                <a:cubicBezTo>
                                  <a:pt x="51" y="49"/>
                                  <a:pt x="52" y="49"/>
                                  <a:pt x="52" y="49"/>
                                </a:cubicBezTo>
                                <a:cubicBezTo>
                                  <a:pt x="52" y="49"/>
                                  <a:pt x="52" y="49"/>
                                  <a:pt x="52" y="49"/>
                                </a:cubicBezTo>
                                <a:cubicBezTo>
                                  <a:pt x="52" y="49"/>
                                  <a:pt x="53" y="49"/>
                                  <a:pt x="53" y="49"/>
                                </a:cubicBezTo>
                                <a:cubicBezTo>
                                  <a:pt x="53" y="49"/>
                                  <a:pt x="53" y="49"/>
                                  <a:pt x="53" y="49"/>
                                </a:cubicBezTo>
                                <a:cubicBezTo>
                                  <a:pt x="54" y="49"/>
                                  <a:pt x="54" y="49"/>
                                  <a:pt x="54" y="49"/>
                                </a:cubicBezTo>
                                <a:cubicBezTo>
                                  <a:pt x="54" y="49"/>
                                  <a:pt x="54" y="49"/>
                                  <a:pt x="54" y="49"/>
                                </a:cubicBezTo>
                                <a:cubicBezTo>
                                  <a:pt x="54" y="50"/>
                                  <a:pt x="55" y="50"/>
                                  <a:pt x="55" y="50"/>
                                </a:cubicBezTo>
                                <a:cubicBezTo>
                                  <a:pt x="55" y="50"/>
                                  <a:pt x="55" y="50"/>
                                  <a:pt x="55" y="50"/>
                                </a:cubicBezTo>
                                <a:cubicBezTo>
                                  <a:pt x="55" y="50"/>
                                  <a:pt x="55" y="50"/>
                                  <a:pt x="55" y="50"/>
                                </a:cubicBezTo>
                                <a:cubicBezTo>
                                  <a:pt x="56" y="51"/>
                                  <a:pt x="56" y="51"/>
                                  <a:pt x="56" y="51"/>
                                </a:cubicBezTo>
                                <a:cubicBezTo>
                                  <a:pt x="56" y="51"/>
                                  <a:pt x="56" y="52"/>
                                  <a:pt x="56" y="52"/>
                                </a:cubicBezTo>
                                <a:cubicBezTo>
                                  <a:pt x="56" y="52"/>
                                  <a:pt x="56" y="52"/>
                                  <a:pt x="56" y="52"/>
                                </a:cubicBezTo>
                                <a:cubicBezTo>
                                  <a:pt x="56" y="52"/>
                                  <a:pt x="56" y="52"/>
                                  <a:pt x="56" y="52"/>
                                </a:cubicBezTo>
                                <a:cubicBezTo>
                                  <a:pt x="56" y="53"/>
                                  <a:pt x="56" y="53"/>
                                  <a:pt x="56" y="54"/>
                                </a:cubicBezTo>
                                <a:cubicBezTo>
                                  <a:pt x="56" y="54"/>
                                  <a:pt x="56" y="54"/>
                                  <a:pt x="56" y="54"/>
                                </a:cubicBezTo>
                                <a:cubicBezTo>
                                  <a:pt x="56" y="54"/>
                                  <a:pt x="56" y="54"/>
                                  <a:pt x="56" y="54"/>
                                </a:cubicBezTo>
                                <a:cubicBezTo>
                                  <a:pt x="56" y="54"/>
                                  <a:pt x="56" y="55"/>
                                  <a:pt x="55" y="55"/>
                                </a:cubicBezTo>
                                <a:cubicBezTo>
                                  <a:pt x="55" y="55"/>
                                  <a:pt x="55" y="55"/>
                                  <a:pt x="55" y="55"/>
                                </a:cubicBezTo>
                                <a:cubicBezTo>
                                  <a:pt x="55" y="55"/>
                                  <a:pt x="55" y="56"/>
                                  <a:pt x="55" y="57"/>
                                </a:cubicBezTo>
                                <a:cubicBezTo>
                                  <a:pt x="55" y="57"/>
                                  <a:pt x="55" y="57"/>
                                  <a:pt x="55" y="57"/>
                                </a:cubicBezTo>
                                <a:cubicBezTo>
                                  <a:pt x="55" y="57"/>
                                  <a:pt x="55" y="58"/>
                                  <a:pt x="55" y="59"/>
                                </a:cubicBezTo>
                                <a:cubicBezTo>
                                  <a:pt x="55" y="59"/>
                                  <a:pt x="55" y="59"/>
                                  <a:pt x="55" y="59"/>
                                </a:cubicBezTo>
                                <a:cubicBezTo>
                                  <a:pt x="55" y="59"/>
                                  <a:pt x="55" y="60"/>
                                  <a:pt x="55" y="60"/>
                                </a:cubicBezTo>
                                <a:cubicBezTo>
                                  <a:pt x="55" y="60"/>
                                  <a:pt x="54" y="60"/>
                                  <a:pt x="54" y="61"/>
                                </a:cubicBezTo>
                                <a:cubicBezTo>
                                  <a:pt x="54" y="61"/>
                                  <a:pt x="55" y="61"/>
                                  <a:pt x="55" y="61"/>
                                </a:cubicBezTo>
                                <a:cubicBezTo>
                                  <a:pt x="55" y="61"/>
                                  <a:pt x="54" y="61"/>
                                  <a:pt x="54" y="61"/>
                                </a:cubicBezTo>
                                <a:cubicBezTo>
                                  <a:pt x="54" y="62"/>
                                  <a:pt x="54" y="62"/>
                                  <a:pt x="54" y="62"/>
                                </a:cubicBezTo>
                                <a:cubicBezTo>
                                  <a:pt x="54" y="62"/>
                                  <a:pt x="54" y="63"/>
                                  <a:pt x="54" y="63"/>
                                </a:cubicBezTo>
                                <a:cubicBezTo>
                                  <a:pt x="54" y="63"/>
                                  <a:pt x="54" y="63"/>
                                  <a:pt x="54" y="63"/>
                                </a:cubicBezTo>
                                <a:cubicBezTo>
                                  <a:pt x="54" y="64"/>
                                  <a:pt x="54" y="64"/>
                                  <a:pt x="54" y="64"/>
                                </a:cubicBezTo>
                                <a:cubicBezTo>
                                  <a:pt x="54" y="65"/>
                                  <a:pt x="54" y="65"/>
                                  <a:pt x="54" y="65"/>
                                </a:cubicBezTo>
                                <a:cubicBezTo>
                                  <a:pt x="54" y="65"/>
                                  <a:pt x="54" y="65"/>
                                  <a:pt x="54" y="65"/>
                                </a:cubicBezTo>
                                <a:cubicBezTo>
                                  <a:pt x="54" y="65"/>
                                  <a:pt x="54" y="65"/>
                                  <a:pt x="54" y="65"/>
                                </a:cubicBezTo>
                                <a:cubicBezTo>
                                  <a:pt x="53" y="66"/>
                                  <a:pt x="53" y="66"/>
                                  <a:pt x="53" y="67"/>
                                </a:cubicBezTo>
                                <a:cubicBezTo>
                                  <a:pt x="53" y="67"/>
                                  <a:pt x="53" y="67"/>
                                  <a:pt x="53" y="67"/>
                                </a:cubicBezTo>
                                <a:cubicBezTo>
                                  <a:pt x="53" y="67"/>
                                  <a:pt x="53" y="67"/>
                                  <a:pt x="53" y="67"/>
                                </a:cubicBezTo>
                                <a:cubicBezTo>
                                  <a:pt x="53" y="68"/>
                                  <a:pt x="53" y="70"/>
                                  <a:pt x="53" y="71"/>
                                </a:cubicBezTo>
                                <a:cubicBezTo>
                                  <a:pt x="53" y="71"/>
                                  <a:pt x="53" y="71"/>
                                  <a:pt x="53" y="71"/>
                                </a:cubicBezTo>
                                <a:cubicBezTo>
                                  <a:pt x="53" y="71"/>
                                  <a:pt x="52" y="72"/>
                                  <a:pt x="52" y="72"/>
                                </a:cubicBezTo>
                                <a:cubicBezTo>
                                  <a:pt x="52" y="72"/>
                                  <a:pt x="52" y="72"/>
                                  <a:pt x="52" y="72"/>
                                </a:cubicBezTo>
                                <a:cubicBezTo>
                                  <a:pt x="52" y="73"/>
                                  <a:pt x="52" y="73"/>
                                  <a:pt x="52" y="74"/>
                                </a:cubicBezTo>
                                <a:cubicBezTo>
                                  <a:pt x="52" y="74"/>
                                  <a:pt x="52" y="74"/>
                                  <a:pt x="52" y="74"/>
                                </a:cubicBezTo>
                                <a:cubicBezTo>
                                  <a:pt x="52" y="74"/>
                                  <a:pt x="52" y="74"/>
                                  <a:pt x="51" y="75"/>
                                </a:cubicBezTo>
                                <a:cubicBezTo>
                                  <a:pt x="52" y="75"/>
                                  <a:pt x="52" y="75"/>
                                  <a:pt x="52" y="75"/>
                                </a:cubicBezTo>
                                <a:cubicBezTo>
                                  <a:pt x="51" y="76"/>
                                  <a:pt x="51" y="77"/>
                                  <a:pt x="51" y="77"/>
                                </a:cubicBezTo>
                                <a:cubicBezTo>
                                  <a:pt x="51" y="77"/>
                                  <a:pt x="51" y="77"/>
                                  <a:pt x="51" y="77"/>
                                </a:cubicBezTo>
                                <a:cubicBezTo>
                                  <a:pt x="51" y="78"/>
                                  <a:pt x="51" y="77"/>
                                  <a:pt x="51" y="78"/>
                                </a:cubicBezTo>
                                <a:cubicBezTo>
                                  <a:pt x="51" y="78"/>
                                  <a:pt x="51" y="78"/>
                                  <a:pt x="51" y="79"/>
                                </a:cubicBezTo>
                                <a:cubicBezTo>
                                  <a:pt x="51" y="79"/>
                                  <a:pt x="51" y="79"/>
                                  <a:pt x="51" y="79"/>
                                </a:cubicBezTo>
                                <a:cubicBezTo>
                                  <a:pt x="51" y="79"/>
                                  <a:pt x="50" y="80"/>
                                  <a:pt x="50" y="80"/>
                                </a:cubicBezTo>
                                <a:cubicBezTo>
                                  <a:pt x="50" y="81"/>
                                  <a:pt x="50" y="81"/>
                                  <a:pt x="50" y="82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2"/>
                                  <a:pt x="50" y="82"/>
                                  <a:pt x="50" y="82"/>
                                </a:cubicBezTo>
                                <a:cubicBezTo>
                                  <a:pt x="50" y="83"/>
                                  <a:pt x="49" y="84"/>
                                  <a:pt x="49" y="85"/>
                                </a:cubicBezTo>
                                <a:cubicBezTo>
                                  <a:pt x="49" y="85"/>
                                  <a:pt x="49" y="85"/>
                                  <a:pt x="49" y="85"/>
                                </a:cubicBezTo>
                                <a:cubicBezTo>
                                  <a:pt x="49" y="85"/>
                                  <a:pt x="49" y="85"/>
                                  <a:pt x="49" y="86"/>
                                </a:cubicBezTo>
                                <a:cubicBezTo>
                                  <a:pt x="49" y="86"/>
                                  <a:pt x="49" y="86"/>
                                  <a:pt x="49" y="86"/>
                                </a:cubicBezTo>
                                <a:cubicBezTo>
                                  <a:pt x="49" y="86"/>
                                  <a:pt x="49" y="86"/>
                                  <a:pt x="49" y="87"/>
                                </a:cubicBezTo>
                                <a:cubicBezTo>
                                  <a:pt x="49" y="87"/>
                                  <a:pt x="49" y="87"/>
                                  <a:pt x="48" y="87"/>
                                </a:cubicBezTo>
                                <a:cubicBezTo>
                                  <a:pt x="48" y="87"/>
                                  <a:pt x="49" y="88"/>
                                  <a:pt x="48" y="88"/>
                                </a:cubicBezTo>
                                <a:cubicBezTo>
                                  <a:pt x="48" y="88"/>
                                  <a:pt x="48" y="88"/>
                                  <a:pt x="48" y="88"/>
                                </a:cubicBezTo>
                                <a:cubicBezTo>
                                  <a:pt x="48" y="89"/>
                                  <a:pt x="48" y="89"/>
                                  <a:pt x="48" y="89"/>
                                </a:cubicBezTo>
                                <a:cubicBezTo>
                                  <a:pt x="48" y="89"/>
                                  <a:pt x="48" y="89"/>
                                  <a:pt x="48" y="89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0"/>
                                  <a:pt x="48" y="90"/>
                                  <a:pt x="48" y="90"/>
                                </a:cubicBezTo>
                                <a:cubicBezTo>
                                  <a:pt x="48" y="91"/>
                                  <a:pt x="48" y="91"/>
                                  <a:pt x="48" y="91"/>
                                </a:cubicBezTo>
                                <a:cubicBezTo>
                                  <a:pt x="48" y="91"/>
                                  <a:pt x="48" y="91"/>
                                  <a:pt x="47" y="91"/>
                                </a:cubicBezTo>
                                <a:cubicBezTo>
                                  <a:pt x="47" y="92"/>
                                  <a:pt x="47" y="92"/>
                                  <a:pt x="47" y="92"/>
                                </a:cubicBezTo>
                                <a:cubicBezTo>
                                  <a:pt x="47" y="92"/>
                                  <a:pt x="47" y="92"/>
                                  <a:pt x="47" y="92"/>
                                </a:cubicBezTo>
                                <a:cubicBezTo>
                                  <a:pt x="47" y="93"/>
                                  <a:pt x="47" y="93"/>
                                  <a:pt x="47" y="94"/>
                                </a:cubicBezTo>
                                <a:cubicBezTo>
                                  <a:pt x="47" y="94"/>
                                  <a:pt x="47" y="94"/>
                                  <a:pt x="47" y="94"/>
                                </a:cubicBezTo>
                                <a:cubicBezTo>
                                  <a:pt x="47" y="94"/>
                                  <a:pt x="47" y="94"/>
                                  <a:pt x="47" y="95"/>
                                </a:cubicBezTo>
                                <a:cubicBezTo>
                                  <a:pt x="47" y="95"/>
                                  <a:pt x="46" y="95"/>
                                  <a:pt x="46" y="95"/>
                                </a:cubicBezTo>
                                <a:cubicBezTo>
                                  <a:pt x="46" y="95"/>
                                  <a:pt x="47" y="96"/>
                                  <a:pt x="46" y="96"/>
                                </a:cubicBezTo>
                                <a:cubicBezTo>
                                  <a:pt x="46" y="96"/>
                                  <a:pt x="46" y="96"/>
                                  <a:pt x="46" y="96"/>
                                </a:cubicBezTo>
                                <a:cubicBezTo>
                                  <a:pt x="46" y="96"/>
                                  <a:pt x="46" y="97"/>
                                  <a:pt x="46" y="97"/>
                                </a:cubicBezTo>
                                <a:cubicBezTo>
                                  <a:pt x="46" y="97"/>
                                  <a:pt x="46" y="97"/>
                                  <a:pt x="46" y="97"/>
                                </a:cubicBezTo>
                                <a:cubicBezTo>
                                  <a:pt x="46" y="97"/>
                                  <a:pt x="46" y="97"/>
                                  <a:pt x="46" y="98"/>
                                </a:cubicBezTo>
                                <a:cubicBezTo>
                                  <a:pt x="46" y="98"/>
                                  <a:pt x="46" y="98"/>
                                  <a:pt x="46" y="98"/>
                                </a:cubicBezTo>
                                <a:cubicBezTo>
                                  <a:pt x="45" y="99"/>
                                  <a:pt x="45" y="100"/>
                                  <a:pt x="45" y="101"/>
                                </a:cubicBezTo>
                                <a:cubicBezTo>
                                  <a:pt x="45" y="102"/>
                                  <a:pt x="45" y="102"/>
                                  <a:pt x="45" y="102"/>
                                </a:cubicBezTo>
                                <a:cubicBezTo>
                                  <a:pt x="45" y="102"/>
                                  <a:pt x="45" y="102"/>
                                  <a:pt x="45" y="102"/>
                                </a:cubicBezTo>
                                <a:cubicBezTo>
                                  <a:pt x="45" y="102"/>
                                  <a:pt x="45" y="102"/>
                                  <a:pt x="45" y="102"/>
                                </a:cubicBezTo>
                                <a:cubicBezTo>
                                  <a:pt x="44" y="102"/>
                                  <a:pt x="44" y="102"/>
                                  <a:pt x="44" y="102"/>
                                </a:cubicBezTo>
                                <a:cubicBezTo>
                                  <a:pt x="44" y="103"/>
                                  <a:pt x="44" y="103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4"/>
                                </a:cubicBezTo>
                                <a:cubicBezTo>
                                  <a:pt x="44" y="104"/>
                                  <a:pt x="44" y="104"/>
                                  <a:pt x="44" y="105"/>
                                </a:cubicBezTo>
                                <a:cubicBezTo>
                                  <a:pt x="44" y="105"/>
                                  <a:pt x="44" y="105"/>
                                  <a:pt x="44" y="105"/>
                                </a:cubicBezTo>
                                <a:cubicBezTo>
                                  <a:pt x="44" y="105"/>
                                  <a:pt x="44" y="105"/>
                                  <a:pt x="44" y="105"/>
                                </a:cubicBezTo>
                                <a:cubicBezTo>
                                  <a:pt x="44" y="105"/>
                                  <a:pt x="43" y="105"/>
                                  <a:pt x="43" y="105"/>
                                </a:cubicBezTo>
                                <a:cubicBezTo>
                                  <a:pt x="43" y="105"/>
                                  <a:pt x="43" y="106"/>
                                  <a:pt x="43" y="106"/>
                                </a:cubicBezTo>
                                <a:cubicBezTo>
                                  <a:pt x="43" y="106"/>
                                  <a:pt x="43" y="106"/>
                                  <a:pt x="43" y="106"/>
                                </a:cubicBezTo>
                                <a:cubicBezTo>
                                  <a:pt x="43" y="106"/>
                                  <a:pt x="43" y="107"/>
                                  <a:pt x="43" y="107"/>
                                </a:cubicBezTo>
                                <a:cubicBezTo>
                                  <a:pt x="43" y="107"/>
                                  <a:pt x="43" y="107"/>
                                  <a:pt x="43" y="107"/>
                                </a:cubicBezTo>
                                <a:cubicBezTo>
                                  <a:pt x="43" y="108"/>
                                  <a:pt x="42" y="108"/>
                                  <a:pt x="42" y="109"/>
                                </a:cubicBezTo>
                                <a:cubicBezTo>
                                  <a:pt x="42" y="109"/>
                                  <a:pt x="42" y="109"/>
                                  <a:pt x="42" y="109"/>
                                </a:cubicBezTo>
                                <a:cubicBezTo>
                                  <a:pt x="42" y="110"/>
                                  <a:pt x="41" y="112"/>
                                  <a:pt x="41" y="113"/>
                                </a:cubicBezTo>
                                <a:cubicBezTo>
                                  <a:pt x="41" y="113"/>
                                  <a:pt x="41" y="113"/>
                                  <a:pt x="41" y="113"/>
                                </a:cubicBezTo>
                                <a:cubicBezTo>
                                  <a:pt x="41" y="113"/>
                                  <a:pt x="41" y="114"/>
                                  <a:pt x="41" y="114"/>
                                </a:cubicBezTo>
                                <a:cubicBezTo>
                                  <a:pt x="41" y="114"/>
                                  <a:pt x="41" y="114"/>
                                  <a:pt x="41" y="114"/>
                                </a:cubicBezTo>
                                <a:cubicBezTo>
                                  <a:pt x="41" y="114"/>
                                  <a:pt x="41" y="115"/>
                                  <a:pt x="41" y="115"/>
                                </a:cubicBezTo>
                                <a:cubicBezTo>
                                  <a:pt x="40" y="115"/>
                                  <a:pt x="40" y="115"/>
                                  <a:pt x="40" y="115"/>
                                </a:cubicBezTo>
                                <a:cubicBezTo>
                                  <a:pt x="40" y="116"/>
                                  <a:pt x="40" y="116"/>
                                  <a:pt x="40" y="117"/>
                                </a:cubicBezTo>
                                <a:cubicBezTo>
                                  <a:pt x="40" y="117"/>
                                  <a:pt x="40" y="117"/>
                                  <a:pt x="40" y="117"/>
                                </a:cubicBezTo>
                                <a:cubicBezTo>
                                  <a:pt x="39" y="118"/>
                                  <a:pt x="39" y="119"/>
                                  <a:pt x="39" y="119"/>
                                </a:cubicBezTo>
                                <a:cubicBezTo>
                                  <a:pt x="39" y="119"/>
                                  <a:pt x="39" y="119"/>
                                  <a:pt x="39" y="119"/>
                                </a:cubicBezTo>
                                <a:cubicBezTo>
                                  <a:pt x="39" y="120"/>
                                  <a:pt x="39" y="120"/>
                                  <a:pt x="39" y="120"/>
                                </a:cubicBezTo>
                                <a:cubicBezTo>
                                  <a:pt x="39" y="120"/>
                                  <a:pt x="39" y="120"/>
                                  <a:pt x="39" y="120"/>
                                </a:cubicBezTo>
                                <a:cubicBezTo>
                                  <a:pt x="39" y="120"/>
                                  <a:pt x="39" y="121"/>
                                  <a:pt x="38" y="121"/>
                                </a:cubicBezTo>
                                <a:cubicBezTo>
                                  <a:pt x="38" y="121"/>
                                  <a:pt x="38" y="121"/>
                                  <a:pt x="38" y="121"/>
                                </a:cubicBezTo>
                                <a:cubicBezTo>
                                  <a:pt x="38" y="121"/>
                                  <a:pt x="38" y="122"/>
                                  <a:pt x="38" y="122"/>
                                </a:cubicBezTo>
                                <a:cubicBezTo>
                                  <a:pt x="38" y="122"/>
                                  <a:pt x="38" y="122"/>
                                  <a:pt x="38" y="122"/>
                                </a:cubicBezTo>
                                <a:cubicBezTo>
                                  <a:pt x="38" y="122"/>
                                  <a:pt x="38" y="123"/>
                                  <a:pt x="38" y="123"/>
                                </a:cubicBezTo>
                                <a:cubicBezTo>
                                  <a:pt x="38" y="123"/>
                                  <a:pt x="38" y="123"/>
                                  <a:pt x="38" y="123"/>
                                </a:cubicBezTo>
                                <a:cubicBezTo>
                                  <a:pt x="38" y="123"/>
                                  <a:pt x="38" y="124"/>
                                  <a:pt x="38" y="124"/>
                                </a:cubicBezTo>
                                <a:cubicBezTo>
                                  <a:pt x="38" y="124"/>
                                  <a:pt x="38" y="124"/>
                                  <a:pt x="38" y="124"/>
                                </a:cubicBezTo>
                                <a:cubicBezTo>
                                  <a:pt x="38" y="124"/>
                                  <a:pt x="37" y="124"/>
                                  <a:pt x="37" y="125"/>
                                </a:cubicBezTo>
                                <a:cubicBezTo>
                                  <a:pt x="37" y="125"/>
                                  <a:pt x="37" y="125"/>
                                  <a:pt x="37" y="125"/>
                                </a:cubicBezTo>
                                <a:cubicBezTo>
                                  <a:pt x="37" y="125"/>
                                  <a:pt x="37" y="125"/>
                                  <a:pt x="37" y="125"/>
                                </a:cubicBezTo>
                                <a:cubicBezTo>
                                  <a:pt x="37" y="125"/>
                                  <a:pt x="37" y="125"/>
                                  <a:pt x="37" y="125"/>
                                </a:cubicBezTo>
                                <a:cubicBezTo>
                                  <a:pt x="37" y="126"/>
                                  <a:pt x="37" y="127"/>
                                  <a:pt x="36" y="128"/>
                                </a:cubicBezTo>
                                <a:cubicBezTo>
                                  <a:pt x="37" y="128"/>
                                  <a:pt x="37" y="128"/>
                                  <a:pt x="37" y="128"/>
                                </a:cubicBezTo>
                                <a:cubicBezTo>
                                  <a:pt x="36" y="128"/>
                                  <a:pt x="36" y="128"/>
                                  <a:pt x="36" y="128"/>
                                </a:cubicBezTo>
                                <a:cubicBezTo>
                                  <a:pt x="36" y="128"/>
                                  <a:pt x="36" y="129"/>
                                  <a:pt x="36" y="129"/>
                                </a:cubicBezTo>
                                <a:cubicBezTo>
                                  <a:pt x="36" y="129"/>
                                  <a:pt x="36" y="129"/>
                                  <a:pt x="36" y="129"/>
                                </a:cubicBezTo>
                                <a:cubicBezTo>
                                  <a:pt x="36" y="130"/>
                                  <a:pt x="36" y="130"/>
                                  <a:pt x="36" y="130"/>
                                </a:cubicBezTo>
                                <a:cubicBezTo>
                                  <a:pt x="36" y="130"/>
                                  <a:pt x="36" y="130"/>
                                  <a:pt x="36" y="130"/>
                                </a:cubicBezTo>
                                <a:cubicBezTo>
                                  <a:pt x="36" y="130"/>
                                  <a:pt x="36" y="131"/>
                                  <a:pt x="35" y="131"/>
                                </a:cubicBezTo>
                                <a:cubicBezTo>
                                  <a:pt x="35" y="131"/>
                                  <a:pt x="35" y="131"/>
                                  <a:pt x="35" y="131"/>
                                </a:cubicBezTo>
                                <a:cubicBezTo>
                                  <a:pt x="35" y="132"/>
                                  <a:pt x="35" y="134"/>
                                  <a:pt x="34" y="135"/>
                                </a:cubicBezTo>
                                <a:cubicBezTo>
                                  <a:pt x="34" y="135"/>
                                  <a:pt x="34" y="135"/>
                                  <a:pt x="34" y="135"/>
                                </a:cubicBezTo>
                                <a:cubicBezTo>
                                  <a:pt x="34" y="135"/>
                                  <a:pt x="34" y="135"/>
                                  <a:pt x="34" y="136"/>
                                </a:cubicBezTo>
                                <a:cubicBezTo>
                                  <a:pt x="34" y="136"/>
                                  <a:pt x="34" y="136"/>
                                  <a:pt x="34" y="136"/>
                                </a:cubicBezTo>
                                <a:cubicBezTo>
                                  <a:pt x="34" y="136"/>
                                  <a:pt x="34" y="137"/>
                                  <a:pt x="34" y="137"/>
                                </a:cubicBezTo>
                                <a:cubicBezTo>
                                  <a:pt x="34" y="137"/>
                                  <a:pt x="33" y="137"/>
                                  <a:pt x="33" y="137"/>
                                </a:cubicBezTo>
                                <a:cubicBezTo>
                                  <a:pt x="33" y="137"/>
                                  <a:pt x="33" y="138"/>
                                  <a:pt x="33" y="138"/>
                                </a:cubicBezTo>
                                <a:cubicBezTo>
                                  <a:pt x="33" y="138"/>
                                  <a:pt x="33" y="138"/>
                                  <a:pt x="33" y="138"/>
                                </a:cubicBezTo>
                                <a:cubicBezTo>
                                  <a:pt x="33" y="139"/>
                                  <a:pt x="33" y="140"/>
                                  <a:pt x="32" y="141"/>
                                </a:cubicBezTo>
                                <a:cubicBezTo>
                                  <a:pt x="32" y="141"/>
                                  <a:pt x="32" y="141"/>
                                  <a:pt x="32" y="141"/>
                                </a:cubicBezTo>
                                <a:cubicBezTo>
                                  <a:pt x="32" y="142"/>
                                  <a:pt x="32" y="142"/>
                                  <a:pt x="32" y="143"/>
                                </a:cubicBezTo>
                                <a:cubicBezTo>
                                  <a:pt x="32" y="143"/>
                                  <a:pt x="32" y="143"/>
                                  <a:pt x="32" y="143"/>
                                </a:cubicBezTo>
                                <a:cubicBezTo>
                                  <a:pt x="32" y="144"/>
                                  <a:pt x="31" y="144"/>
                                  <a:pt x="31" y="145"/>
                                </a:cubicBezTo>
                                <a:cubicBezTo>
                                  <a:pt x="31" y="145"/>
                                  <a:pt x="31" y="145"/>
                                  <a:pt x="31" y="145"/>
                                </a:cubicBezTo>
                                <a:cubicBezTo>
                                  <a:pt x="31" y="145"/>
                                  <a:pt x="31" y="145"/>
                                  <a:pt x="31" y="146"/>
                                </a:cubicBezTo>
                                <a:cubicBezTo>
                                  <a:pt x="31" y="146"/>
                                  <a:pt x="31" y="146"/>
                                  <a:pt x="31" y="146"/>
                                </a:cubicBezTo>
                                <a:cubicBezTo>
                                  <a:pt x="31" y="146"/>
                                  <a:pt x="31" y="147"/>
                                  <a:pt x="30" y="147"/>
                                </a:cubicBezTo>
                                <a:cubicBezTo>
                                  <a:pt x="30" y="147"/>
                                  <a:pt x="30" y="147"/>
                                  <a:pt x="30" y="147"/>
                                </a:cubicBezTo>
                                <a:cubicBezTo>
                                  <a:pt x="30" y="148"/>
                                  <a:pt x="31" y="148"/>
                                  <a:pt x="30" y="149"/>
                                </a:cubicBezTo>
                                <a:cubicBezTo>
                                  <a:pt x="30" y="149"/>
                                  <a:pt x="30" y="149"/>
                                  <a:pt x="30" y="149"/>
                                </a:cubicBezTo>
                                <a:cubicBezTo>
                                  <a:pt x="30" y="149"/>
                                  <a:pt x="30" y="149"/>
                                  <a:pt x="30" y="149"/>
                                </a:cubicBezTo>
                                <a:cubicBezTo>
                                  <a:pt x="30" y="149"/>
                                  <a:pt x="30" y="149"/>
                                  <a:pt x="30" y="149"/>
                                </a:cubicBezTo>
                                <a:cubicBezTo>
                                  <a:pt x="30" y="149"/>
                                  <a:pt x="30" y="150"/>
                                  <a:pt x="30" y="150"/>
                                </a:cubicBezTo>
                                <a:cubicBezTo>
                                  <a:pt x="30" y="150"/>
                                  <a:pt x="30" y="150"/>
                                  <a:pt x="29" y="150"/>
                                </a:cubicBezTo>
                                <a:cubicBezTo>
                                  <a:pt x="29" y="150"/>
                                  <a:pt x="29" y="150"/>
                                  <a:pt x="29" y="150"/>
                                </a:cubicBezTo>
                                <a:cubicBezTo>
                                  <a:pt x="29" y="150"/>
                                  <a:pt x="30" y="150"/>
                                  <a:pt x="30" y="150"/>
                                </a:cubicBezTo>
                                <a:cubicBezTo>
                                  <a:pt x="29" y="151"/>
                                  <a:pt x="29" y="151"/>
                                  <a:pt x="29" y="152"/>
                                </a:cubicBezTo>
                                <a:cubicBezTo>
                                  <a:pt x="29" y="152"/>
                                  <a:pt x="29" y="152"/>
                                  <a:pt x="29" y="152"/>
                                </a:cubicBezTo>
                                <a:cubicBezTo>
                                  <a:pt x="29" y="152"/>
                                  <a:pt x="29" y="152"/>
                                  <a:pt x="29" y="153"/>
                                </a:cubicBezTo>
                                <a:cubicBezTo>
                                  <a:pt x="29" y="153"/>
                                  <a:pt x="29" y="153"/>
                                  <a:pt x="29" y="153"/>
                                </a:cubicBezTo>
                                <a:cubicBezTo>
                                  <a:pt x="28" y="153"/>
                                  <a:pt x="28" y="155"/>
                                  <a:pt x="28" y="155"/>
                                </a:cubicBezTo>
                                <a:cubicBezTo>
                                  <a:pt x="28" y="155"/>
                                  <a:pt x="28" y="155"/>
                                  <a:pt x="28" y="155"/>
                                </a:cubicBezTo>
                                <a:cubicBezTo>
                                  <a:pt x="28" y="155"/>
                                  <a:pt x="28" y="156"/>
                                  <a:pt x="28" y="156"/>
                                </a:cubicBezTo>
                                <a:cubicBezTo>
                                  <a:pt x="28" y="156"/>
                                  <a:pt x="28" y="156"/>
                                  <a:pt x="28" y="156"/>
                                </a:cubicBezTo>
                                <a:cubicBezTo>
                                  <a:pt x="28" y="156"/>
                                  <a:pt x="27" y="157"/>
                                  <a:pt x="27" y="158"/>
                                </a:cubicBezTo>
                                <a:cubicBezTo>
                                  <a:pt x="27" y="158"/>
                                  <a:pt x="27" y="158"/>
                                  <a:pt x="27" y="158"/>
                                </a:cubicBezTo>
                                <a:cubicBezTo>
                                  <a:pt x="27" y="158"/>
                                  <a:pt x="27" y="159"/>
                                  <a:pt x="27" y="159"/>
                                </a:cubicBezTo>
                                <a:cubicBezTo>
                                  <a:pt x="27" y="159"/>
                                  <a:pt x="27" y="159"/>
                                  <a:pt x="27" y="159"/>
                                </a:cubicBezTo>
                                <a:cubicBezTo>
                                  <a:pt x="27" y="160"/>
                                  <a:pt x="26" y="161"/>
                                  <a:pt x="26" y="162"/>
                                </a:cubicBezTo>
                                <a:cubicBezTo>
                                  <a:pt x="26" y="162"/>
                                  <a:pt x="26" y="162"/>
                                  <a:pt x="26" y="162"/>
                                </a:cubicBezTo>
                                <a:cubicBezTo>
                                  <a:pt x="26" y="162"/>
                                  <a:pt x="26" y="162"/>
                                  <a:pt x="26" y="163"/>
                                </a:cubicBezTo>
                                <a:cubicBezTo>
                                  <a:pt x="26" y="163"/>
                                  <a:pt x="26" y="163"/>
                                  <a:pt x="26" y="163"/>
                                </a:cubicBezTo>
                                <a:cubicBezTo>
                                  <a:pt x="26" y="163"/>
                                  <a:pt x="26" y="164"/>
                                  <a:pt x="26" y="164"/>
                                </a:cubicBezTo>
                                <a:cubicBezTo>
                                  <a:pt x="26" y="164"/>
                                  <a:pt x="25" y="164"/>
                                  <a:pt x="25" y="164"/>
                                </a:cubicBezTo>
                                <a:cubicBezTo>
                                  <a:pt x="25" y="165"/>
                                  <a:pt x="25" y="166"/>
                                  <a:pt x="25" y="166"/>
                                </a:cubicBezTo>
                                <a:cubicBezTo>
                                  <a:pt x="25" y="166"/>
                                  <a:pt x="25" y="166"/>
                                  <a:pt x="25" y="166"/>
                                </a:cubicBezTo>
                                <a:cubicBezTo>
                                  <a:pt x="25" y="167"/>
                                  <a:pt x="25" y="167"/>
                                  <a:pt x="25" y="168"/>
                                </a:cubicBezTo>
                                <a:cubicBezTo>
                                  <a:pt x="25" y="168"/>
                                  <a:pt x="25" y="168"/>
                                  <a:pt x="24" y="168"/>
                                </a:cubicBezTo>
                                <a:cubicBezTo>
                                  <a:pt x="24" y="168"/>
                                  <a:pt x="24" y="168"/>
                                  <a:pt x="25" y="168"/>
                                </a:cubicBezTo>
                                <a:cubicBezTo>
                                  <a:pt x="24" y="168"/>
                                  <a:pt x="24" y="168"/>
                                  <a:pt x="24" y="168"/>
                                </a:cubicBezTo>
                                <a:cubicBezTo>
                                  <a:pt x="24" y="169"/>
                                  <a:pt x="24" y="169"/>
                                  <a:pt x="24" y="169"/>
                                </a:cubicBezTo>
                                <a:cubicBezTo>
                                  <a:pt x="24" y="169"/>
                                  <a:pt x="24" y="169"/>
                                  <a:pt x="24" y="169"/>
                                </a:cubicBezTo>
                                <a:cubicBezTo>
                                  <a:pt x="24" y="169"/>
                                  <a:pt x="24" y="169"/>
                                  <a:pt x="24" y="170"/>
                                </a:cubicBezTo>
                                <a:cubicBezTo>
                                  <a:pt x="24" y="170"/>
                                  <a:pt x="24" y="169"/>
                                  <a:pt x="24" y="169"/>
                                </a:cubicBezTo>
                                <a:cubicBezTo>
                                  <a:pt x="24" y="170"/>
                                  <a:pt x="24" y="170"/>
                                  <a:pt x="24" y="170"/>
                                </a:cubicBezTo>
                                <a:cubicBezTo>
                                  <a:pt x="24" y="170"/>
                                  <a:pt x="24" y="170"/>
                                  <a:pt x="24" y="170"/>
                                </a:cubicBezTo>
                                <a:cubicBezTo>
                                  <a:pt x="24" y="171"/>
                                  <a:pt x="24" y="171"/>
                                  <a:pt x="24" y="171"/>
                                </a:cubicBezTo>
                                <a:cubicBezTo>
                                  <a:pt x="24" y="171"/>
                                  <a:pt x="24" y="171"/>
                                  <a:pt x="24" y="171"/>
                                </a:cubicBezTo>
                                <a:cubicBezTo>
                                  <a:pt x="24" y="172"/>
                                  <a:pt x="24" y="171"/>
                                  <a:pt x="24" y="172"/>
                                </a:cubicBezTo>
                                <a:cubicBezTo>
                                  <a:pt x="24" y="172"/>
                                  <a:pt x="24" y="172"/>
                                  <a:pt x="23" y="172"/>
                                </a:cubicBezTo>
                                <a:cubicBezTo>
                                  <a:pt x="23" y="172"/>
                                  <a:pt x="23" y="172"/>
                                  <a:pt x="23" y="173"/>
                                </a:cubicBezTo>
                                <a:cubicBezTo>
                                  <a:pt x="23" y="173"/>
                                  <a:pt x="23" y="173"/>
                                  <a:pt x="23" y="173"/>
                                </a:cubicBezTo>
                                <a:cubicBezTo>
                                  <a:pt x="23" y="173"/>
                                  <a:pt x="23" y="173"/>
                                  <a:pt x="23" y="173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4"/>
                                  <a:pt x="23" y="174"/>
                                  <a:pt x="23" y="174"/>
                                </a:cubicBezTo>
                                <a:cubicBezTo>
                                  <a:pt x="23" y="175"/>
                                  <a:pt x="23" y="175"/>
                                  <a:pt x="23" y="175"/>
                                </a:cubicBezTo>
                                <a:cubicBezTo>
                                  <a:pt x="23" y="175"/>
                                  <a:pt x="23" y="175"/>
                                  <a:pt x="23" y="175"/>
                                </a:cubicBezTo>
                                <a:cubicBezTo>
                                  <a:pt x="23" y="176"/>
                                  <a:pt x="23" y="176"/>
                                  <a:pt x="23" y="176"/>
                                </a:cubicBezTo>
                                <a:cubicBezTo>
                                  <a:pt x="23" y="176"/>
                                  <a:pt x="23" y="176"/>
                                  <a:pt x="23" y="177"/>
                                </a:cubicBezTo>
                                <a:cubicBezTo>
                                  <a:pt x="23" y="177"/>
                                  <a:pt x="22" y="178"/>
                                  <a:pt x="22" y="178"/>
                                </a:cubicBezTo>
                                <a:cubicBezTo>
                                  <a:pt x="22" y="178"/>
                                  <a:pt x="22" y="178"/>
                                  <a:pt x="22" y="178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79"/>
                                  <a:pt x="22" y="179"/>
                                </a:cubicBezTo>
                                <a:cubicBezTo>
                                  <a:pt x="22" y="179"/>
                                  <a:pt x="22" y="180"/>
                                  <a:pt x="22" y="180"/>
                                </a:cubicBezTo>
                                <a:cubicBezTo>
                                  <a:pt x="22" y="180"/>
                                  <a:pt x="22" y="180"/>
                                  <a:pt x="22" y="180"/>
                                </a:cubicBezTo>
                                <a:cubicBezTo>
                                  <a:pt x="22" y="180"/>
                                  <a:pt x="22" y="180"/>
                                  <a:pt x="21" y="180"/>
                                </a:cubicBezTo>
                                <a:cubicBezTo>
                                  <a:pt x="21" y="180"/>
                                  <a:pt x="21" y="180"/>
                                  <a:pt x="21" y="180"/>
                                </a:cubicBezTo>
                                <a:cubicBezTo>
                                  <a:pt x="21" y="181"/>
                                  <a:pt x="21" y="181"/>
                                  <a:pt x="21" y="182"/>
                                </a:cubicBezTo>
                                <a:cubicBezTo>
                                  <a:pt x="21" y="182"/>
                                  <a:pt x="21" y="182"/>
                                  <a:pt x="21" y="182"/>
                                </a:cubicBezTo>
                                <a:cubicBezTo>
                                  <a:pt x="21" y="182"/>
                                  <a:pt x="21" y="182"/>
                                  <a:pt x="21" y="182"/>
                                </a:cubicBezTo>
                                <a:cubicBezTo>
                                  <a:pt x="21" y="182"/>
                                  <a:pt x="21" y="182"/>
                                  <a:pt x="20" y="182"/>
                                </a:cubicBezTo>
                                <a:cubicBezTo>
                                  <a:pt x="20" y="182"/>
                                  <a:pt x="20" y="182"/>
                                  <a:pt x="21" y="183"/>
                                </a:cubicBezTo>
                                <a:cubicBezTo>
                                  <a:pt x="20" y="183"/>
                                  <a:pt x="20" y="183"/>
                                  <a:pt x="20" y="183"/>
                                </a:cubicBezTo>
                                <a:cubicBezTo>
                                  <a:pt x="20" y="183"/>
                                  <a:pt x="20" y="183"/>
                                  <a:pt x="20" y="184"/>
                                </a:cubicBezTo>
                                <a:cubicBezTo>
                                  <a:pt x="20" y="184"/>
                                  <a:pt x="20" y="184"/>
                                  <a:pt x="20" y="184"/>
                                </a:cubicBezTo>
                                <a:cubicBezTo>
                                  <a:pt x="20" y="184"/>
                                  <a:pt x="20" y="184"/>
                                  <a:pt x="20" y="184"/>
                                </a:cubicBezTo>
                                <a:cubicBezTo>
                                  <a:pt x="20" y="184"/>
                                  <a:pt x="20" y="184"/>
                                  <a:pt x="20" y="184"/>
                                </a:cubicBezTo>
                                <a:cubicBezTo>
                                  <a:pt x="20" y="184"/>
                                  <a:pt x="20" y="185"/>
                                  <a:pt x="19" y="185"/>
                                </a:cubicBezTo>
                                <a:cubicBezTo>
                                  <a:pt x="19" y="185"/>
                                  <a:pt x="19" y="185"/>
                                  <a:pt x="18" y="185"/>
                                </a:cubicBezTo>
                                <a:cubicBezTo>
                                  <a:pt x="18" y="184"/>
                                  <a:pt x="18" y="184"/>
                                  <a:pt x="18" y="184"/>
                                </a:cubicBezTo>
                                <a:cubicBezTo>
                                  <a:pt x="18" y="184"/>
                                  <a:pt x="17" y="184"/>
                                  <a:pt x="18" y="183"/>
                                </a:cubicBezTo>
                                <a:cubicBezTo>
                                  <a:pt x="17" y="183"/>
                                  <a:pt x="17" y="183"/>
                                  <a:pt x="16" y="182"/>
                                </a:cubicBezTo>
                                <a:cubicBezTo>
                                  <a:pt x="16" y="182"/>
                                  <a:pt x="16" y="181"/>
                                  <a:pt x="16" y="180"/>
                                </a:cubicBezTo>
                                <a:cubicBezTo>
                                  <a:pt x="16" y="180"/>
                                  <a:pt x="16" y="180"/>
                                  <a:pt x="16" y="180"/>
                                </a:cubicBezTo>
                                <a:cubicBezTo>
                                  <a:pt x="15" y="180"/>
                                  <a:pt x="15" y="180"/>
                                  <a:pt x="15" y="179"/>
                                </a:cubicBezTo>
                                <a:cubicBezTo>
                                  <a:pt x="14" y="179"/>
                                  <a:pt x="15" y="178"/>
                                  <a:pt x="14" y="177"/>
                                </a:cubicBezTo>
                                <a:cubicBezTo>
                                  <a:pt x="14" y="177"/>
                                  <a:pt x="14" y="177"/>
                                  <a:pt x="13" y="177"/>
                                </a:cubicBezTo>
                                <a:cubicBezTo>
                                  <a:pt x="13" y="178"/>
                                  <a:pt x="13" y="178"/>
                                  <a:pt x="13" y="178"/>
                                </a:cubicBezTo>
                                <a:cubicBezTo>
                                  <a:pt x="13" y="178"/>
                                  <a:pt x="12" y="178"/>
                                  <a:pt x="12" y="178"/>
                                </a:cubicBezTo>
                                <a:cubicBezTo>
                                  <a:pt x="13" y="177"/>
                                  <a:pt x="12" y="176"/>
                                  <a:pt x="12" y="175"/>
                                </a:cubicBezTo>
                                <a:cubicBezTo>
                                  <a:pt x="12" y="176"/>
                                  <a:pt x="11" y="176"/>
                                  <a:pt x="11" y="176"/>
                                </a:cubicBezTo>
                                <a:cubicBezTo>
                                  <a:pt x="11" y="175"/>
                                  <a:pt x="11" y="175"/>
                                  <a:pt x="11" y="175"/>
                                </a:cubicBezTo>
                                <a:cubicBezTo>
                                  <a:pt x="11" y="175"/>
                                  <a:pt x="11" y="175"/>
                                  <a:pt x="11" y="175"/>
                                </a:cubicBezTo>
                                <a:cubicBezTo>
                                  <a:pt x="11" y="174"/>
                                  <a:pt x="11" y="173"/>
                                  <a:pt x="11" y="173"/>
                                </a:cubicBezTo>
                                <a:cubicBezTo>
                                  <a:pt x="11" y="173"/>
                                  <a:pt x="11" y="173"/>
                                  <a:pt x="11" y="172"/>
                                </a:cubicBezTo>
                                <a:cubicBezTo>
                                  <a:pt x="11" y="172"/>
                                  <a:pt x="11" y="172"/>
                                  <a:pt x="11" y="172"/>
                                </a:cubicBezTo>
                                <a:cubicBezTo>
                                  <a:pt x="11" y="172"/>
                                  <a:pt x="11" y="172"/>
                                  <a:pt x="11" y="172"/>
                                </a:cubicBezTo>
                                <a:cubicBezTo>
                                  <a:pt x="10" y="171"/>
                                  <a:pt x="11" y="170"/>
                                  <a:pt x="11" y="170"/>
                                </a:cubicBezTo>
                                <a:cubicBezTo>
                                  <a:pt x="10" y="170"/>
                                  <a:pt x="10" y="170"/>
                                  <a:pt x="10" y="170"/>
                                </a:cubicBezTo>
                                <a:cubicBezTo>
                                  <a:pt x="10" y="170"/>
                                  <a:pt x="10" y="170"/>
                                  <a:pt x="10" y="169"/>
                                </a:cubicBezTo>
                                <a:cubicBezTo>
                                  <a:pt x="10" y="169"/>
                                  <a:pt x="9" y="169"/>
                                  <a:pt x="9" y="169"/>
                                </a:cubicBezTo>
                                <a:cubicBezTo>
                                  <a:pt x="10" y="169"/>
                                  <a:pt x="10" y="169"/>
                                  <a:pt x="10" y="169"/>
                                </a:cubicBezTo>
                                <a:cubicBezTo>
                                  <a:pt x="10" y="168"/>
                                  <a:pt x="10" y="166"/>
                                  <a:pt x="10" y="165"/>
                                </a:cubicBezTo>
                                <a:cubicBezTo>
                                  <a:pt x="10" y="165"/>
                                  <a:pt x="10" y="165"/>
                                  <a:pt x="10" y="165"/>
                                </a:cubicBezTo>
                                <a:cubicBezTo>
                                  <a:pt x="10" y="165"/>
                                  <a:pt x="10" y="165"/>
                                  <a:pt x="10" y="165"/>
                                </a:cubicBezTo>
                                <a:cubicBezTo>
                                  <a:pt x="10" y="164"/>
                                  <a:pt x="10" y="164"/>
                                  <a:pt x="10" y="164"/>
                                </a:cubicBezTo>
                                <a:cubicBezTo>
                                  <a:pt x="9" y="163"/>
                                  <a:pt x="10" y="161"/>
                                  <a:pt x="10" y="161"/>
                                </a:cubicBezTo>
                                <a:cubicBezTo>
                                  <a:pt x="10" y="161"/>
                                  <a:pt x="10" y="161"/>
                                  <a:pt x="10" y="160"/>
                                </a:cubicBezTo>
                                <a:cubicBezTo>
                                  <a:pt x="10" y="160"/>
                                  <a:pt x="10" y="160"/>
                                  <a:pt x="9" y="160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1"/>
                                  <a:pt x="9" y="161"/>
                                  <a:pt x="9" y="161"/>
                                </a:cubicBezTo>
                                <a:cubicBezTo>
                                  <a:pt x="9" y="162"/>
                                  <a:pt x="9" y="162"/>
                                  <a:pt x="8" y="163"/>
                                </a:cubicBezTo>
                                <a:cubicBezTo>
                                  <a:pt x="8" y="163"/>
                                  <a:pt x="8" y="163"/>
                                  <a:pt x="8" y="163"/>
                                </a:cubicBezTo>
                                <a:cubicBezTo>
                                  <a:pt x="8" y="163"/>
                                  <a:pt x="8" y="163"/>
                                  <a:pt x="7" y="163"/>
                                </a:cubicBezTo>
                                <a:cubicBezTo>
                                  <a:pt x="7" y="162"/>
                                  <a:pt x="7" y="162"/>
                                  <a:pt x="7" y="161"/>
                                </a:cubicBezTo>
                                <a:cubicBezTo>
                                  <a:pt x="7" y="161"/>
                                  <a:pt x="7" y="161"/>
                                  <a:pt x="7" y="161"/>
                                </a:cubicBezTo>
                                <a:cubicBezTo>
                                  <a:pt x="7" y="161"/>
                                  <a:pt x="7" y="161"/>
                                  <a:pt x="7" y="161"/>
                                </a:cubicBezTo>
                                <a:cubicBezTo>
                                  <a:pt x="6" y="162"/>
                                  <a:pt x="7" y="162"/>
                                  <a:pt x="5" y="162"/>
                                </a:cubicBezTo>
                                <a:cubicBezTo>
                                  <a:pt x="5" y="163"/>
                                  <a:pt x="5" y="163"/>
                                  <a:pt x="5" y="163"/>
                                </a:cubicBezTo>
                                <a:cubicBezTo>
                                  <a:pt x="5" y="163"/>
                                  <a:pt x="5" y="163"/>
                                  <a:pt x="5" y="163"/>
                                </a:cubicBezTo>
                                <a:cubicBezTo>
                                  <a:pt x="4" y="162"/>
                                  <a:pt x="5" y="163"/>
                                  <a:pt x="4" y="162"/>
                                </a:cubicBezTo>
                                <a:cubicBezTo>
                                  <a:pt x="4" y="162"/>
                                  <a:pt x="4" y="162"/>
                                  <a:pt x="4" y="162"/>
                                </a:cubicBezTo>
                                <a:cubicBezTo>
                                  <a:pt x="4" y="162"/>
                                  <a:pt x="4" y="162"/>
                                  <a:pt x="4" y="162"/>
                                </a:cubicBezTo>
                                <a:cubicBezTo>
                                  <a:pt x="4" y="161"/>
                                  <a:pt x="3" y="160"/>
                                  <a:pt x="4" y="159"/>
                                </a:cubicBezTo>
                                <a:cubicBezTo>
                                  <a:pt x="3" y="159"/>
                                  <a:pt x="3" y="159"/>
                                  <a:pt x="3" y="159"/>
                                </a:cubicBezTo>
                                <a:cubicBezTo>
                                  <a:pt x="3" y="158"/>
                                  <a:pt x="3" y="158"/>
                                  <a:pt x="2" y="158"/>
                                </a:cubicBezTo>
                                <a:cubicBezTo>
                                  <a:pt x="2" y="158"/>
                                  <a:pt x="2" y="158"/>
                                  <a:pt x="2" y="158"/>
                                </a:cubicBezTo>
                                <a:cubicBezTo>
                                  <a:pt x="2" y="158"/>
                                  <a:pt x="1" y="158"/>
                                  <a:pt x="1" y="158"/>
                                </a:cubicBezTo>
                                <a:cubicBezTo>
                                  <a:pt x="1" y="158"/>
                                  <a:pt x="1" y="158"/>
                                  <a:pt x="1" y="158"/>
                                </a:cubicBezTo>
                                <a:cubicBezTo>
                                  <a:pt x="1" y="157"/>
                                  <a:pt x="1" y="157"/>
                                  <a:pt x="0" y="157"/>
                                </a:cubicBezTo>
                                <a:cubicBezTo>
                                  <a:pt x="1" y="156"/>
                                  <a:pt x="1" y="156"/>
                                  <a:pt x="1" y="155"/>
                                </a:cubicBezTo>
                                <a:cubicBezTo>
                                  <a:pt x="1" y="155"/>
                                  <a:pt x="1" y="155"/>
                                  <a:pt x="1" y="155"/>
                                </a:cubicBezTo>
                                <a:cubicBezTo>
                                  <a:pt x="1" y="155"/>
                                  <a:pt x="1" y="155"/>
                                  <a:pt x="1" y="154"/>
                                </a:cubicBezTo>
                                <a:cubicBezTo>
                                  <a:pt x="1" y="154"/>
                                  <a:pt x="1" y="154"/>
                                  <a:pt x="1" y="154"/>
                                </a:cubicBezTo>
                                <a:cubicBezTo>
                                  <a:pt x="1" y="154"/>
                                  <a:pt x="1" y="154"/>
                                  <a:pt x="1" y="153"/>
                                </a:cubicBezTo>
                                <a:cubicBezTo>
                                  <a:pt x="1" y="153"/>
                                  <a:pt x="1" y="153"/>
                                  <a:pt x="1" y="153"/>
                                </a:cubicBezTo>
                                <a:cubicBezTo>
                                  <a:pt x="2" y="153"/>
                                  <a:pt x="2" y="152"/>
                                  <a:pt x="2" y="151"/>
                                </a:cubicBezTo>
                                <a:cubicBezTo>
                                  <a:pt x="2" y="151"/>
                                  <a:pt x="2" y="151"/>
                                  <a:pt x="2" y="151"/>
                                </a:cubicBezTo>
                                <a:cubicBezTo>
                                  <a:pt x="2" y="151"/>
                                  <a:pt x="2" y="151"/>
                                  <a:pt x="2" y="151"/>
                                </a:cubicBezTo>
                                <a:cubicBezTo>
                                  <a:pt x="2" y="151"/>
                                  <a:pt x="2" y="151"/>
                                  <a:pt x="2" y="151"/>
                                </a:cubicBezTo>
                                <a:cubicBezTo>
                                  <a:pt x="2" y="150"/>
                                  <a:pt x="2" y="150"/>
                                  <a:pt x="2" y="150"/>
                                </a:cubicBezTo>
                                <a:cubicBezTo>
                                  <a:pt x="2" y="150"/>
                                  <a:pt x="2" y="150"/>
                                  <a:pt x="2" y="150"/>
                                </a:cubicBezTo>
                                <a:cubicBezTo>
                                  <a:pt x="2" y="150"/>
                                  <a:pt x="2" y="150"/>
                                  <a:pt x="2" y="150"/>
                                </a:cubicBezTo>
                                <a:cubicBezTo>
                                  <a:pt x="2" y="150"/>
                                  <a:pt x="1" y="150"/>
                                  <a:pt x="1" y="150"/>
                                </a:cubicBezTo>
                                <a:cubicBezTo>
                                  <a:pt x="1" y="150"/>
                                  <a:pt x="1" y="149"/>
                                  <a:pt x="1" y="149"/>
                                </a:cubicBezTo>
                                <a:cubicBezTo>
                                  <a:pt x="1" y="149"/>
                                  <a:pt x="1" y="149"/>
                                  <a:pt x="1" y="149"/>
                                </a:cubicBezTo>
                                <a:cubicBezTo>
                                  <a:pt x="1" y="149"/>
                                  <a:pt x="1" y="149"/>
                                  <a:pt x="1" y="149"/>
                                </a:cubicBezTo>
                                <a:cubicBezTo>
                                  <a:pt x="1" y="149"/>
                                  <a:pt x="1" y="149"/>
                                  <a:pt x="1" y="148"/>
                                </a:cubicBezTo>
                                <a:cubicBezTo>
                                  <a:pt x="1" y="148"/>
                                  <a:pt x="1" y="148"/>
                                  <a:pt x="1" y="148"/>
                                </a:cubicBezTo>
                                <a:cubicBezTo>
                                  <a:pt x="1" y="148"/>
                                  <a:pt x="1" y="148"/>
                                  <a:pt x="1" y="148"/>
                                </a:cubicBezTo>
                                <a:cubicBezTo>
                                  <a:pt x="1" y="147"/>
                                  <a:pt x="1" y="148"/>
                                  <a:pt x="1" y="147"/>
                                </a:cubicBezTo>
                                <a:cubicBezTo>
                                  <a:pt x="1" y="147"/>
                                  <a:pt x="1" y="147"/>
                                  <a:pt x="1" y="147"/>
                                </a:cubicBezTo>
                                <a:cubicBezTo>
                                  <a:pt x="1" y="147"/>
                                  <a:pt x="1" y="146"/>
                                  <a:pt x="1" y="146"/>
                                </a:cubicBezTo>
                                <a:cubicBezTo>
                                  <a:pt x="1" y="146"/>
                                  <a:pt x="1" y="145"/>
                                  <a:pt x="2" y="144"/>
                                </a:cubicBezTo>
                                <a:cubicBezTo>
                                  <a:pt x="2" y="144"/>
                                  <a:pt x="2" y="144"/>
                                  <a:pt x="2" y="144"/>
                                </a:cubicBezTo>
                                <a:cubicBezTo>
                                  <a:pt x="2" y="144"/>
                                  <a:pt x="2" y="144"/>
                                  <a:pt x="2" y="143"/>
                                </a:cubicBezTo>
                                <a:cubicBezTo>
                                  <a:pt x="2" y="143"/>
                                  <a:pt x="2" y="143"/>
                                  <a:pt x="2" y="143"/>
                                </a:cubicBezTo>
                                <a:cubicBezTo>
                                  <a:pt x="2" y="143"/>
                                  <a:pt x="2" y="142"/>
                                  <a:pt x="2" y="142"/>
                                </a:cubicBezTo>
                                <a:cubicBezTo>
                                  <a:pt x="2" y="142"/>
                                  <a:pt x="2" y="142"/>
                                  <a:pt x="2" y="142"/>
                                </a:cubicBezTo>
                                <a:cubicBezTo>
                                  <a:pt x="2" y="142"/>
                                  <a:pt x="2" y="142"/>
                                  <a:pt x="2" y="141"/>
                                </a:cubicBezTo>
                                <a:cubicBezTo>
                                  <a:pt x="1" y="141"/>
                                  <a:pt x="2" y="141"/>
                                  <a:pt x="2" y="141"/>
                                </a:cubicBezTo>
                                <a:cubicBezTo>
                                  <a:pt x="2" y="141"/>
                                  <a:pt x="2" y="141"/>
                                  <a:pt x="2" y="140"/>
                                </a:cubicBezTo>
                                <a:cubicBezTo>
                                  <a:pt x="2" y="140"/>
                                  <a:pt x="2" y="140"/>
                                  <a:pt x="2" y="140"/>
                                </a:cubicBezTo>
                                <a:cubicBezTo>
                                  <a:pt x="2" y="140"/>
                                  <a:pt x="2" y="140"/>
                                  <a:pt x="2" y="140"/>
                                </a:cubicBezTo>
                                <a:cubicBezTo>
                                  <a:pt x="2" y="139"/>
                                  <a:pt x="2" y="138"/>
                                  <a:pt x="2" y="138"/>
                                </a:cubicBezTo>
                                <a:cubicBezTo>
                                  <a:pt x="2" y="138"/>
                                  <a:pt x="2" y="138"/>
                                  <a:pt x="3" y="138"/>
                                </a:cubicBezTo>
                                <a:cubicBezTo>
                                  <a:pt x="3" y="137"/>
                                  <a:pt x="3" y="137"/>
                                  <a:pt x="3" y="136"/>
                                </a:cubicBezTo>
                                <a:cubicBezTo>
                                  <a:pt x="3" y="136"/>
                                  <a:pt x="3" y="136"/>
                                  <a:pt x="3" y="136"/>
                                </a:cubicBezTo>
                                <a:cubicBezTo>
                                  <a:pt x="3" y="135"/>
                                  <a:pt x="3" y="135"/>
                                  <a:pt x="3" y="134"/>
                                </a:cubicBezTo>
                                <a:cubicBezTo>
                                  <a:pt x="3" y="134"/>
                                  <a:pt x="3" y="134"/>
                                  <a:pt x="3" y="134"/>
                                </a:cubicBezTo>
                                <a:cubicBezTo>
                                  <a:pt x="4" y="133"/>
                                  <a:pt x="3" y="133"/>
                                  <a:pt x="3" y="132"/>
                                </a:cubicBezTo>
                                <a:cubicBezTo>
                                  <a:pt x="4" y="132"/>
                                  <a:pt x="4" y="132"/>
                                  <a:pt x="4" y="132"/>
                                </a:cubicBezTo>
                                <a:cubicBezTo>
                                  <a:pt x="4" y="132"/>
                                  <a:pt x="4" y="131"/>
                                  <a:pt x="4" y="131"/>
                                </a:cubicBezTo>
                                <a:cubicBezTo>
                                  <a:pt x="4" y="131"/>
                                  <a:pt x="4" y="131"/>
                                  <a:pt x="4" y="131"/>
                                </a:cubicBezTo>
                                <a:cubicBezTo>
                                  <a:pt x="4" y="131"/>
                                  <a:pt x="4" y="130"/>
                                  <a:pt x="4" y="130"/>
                                </a:cubicBezTo>
                                <a:cubicBezTo>
                                  <a:pt x="4" y="130"/>
                                  <a:pt x="5" y="130"/>
                                  <a:pt x="5" y="130"/>
                                </a:cubicBezTo>
                                <a:cubicBezTo>
                                  <a:pt x="5" y="130"/>
                                  <a:pt x="4" y="130"/>
                                  <a:pt x="4" y="130"/>
                                </a:cubicBezTo>
                                <a:cubicBezTo>
                                  <a:pt x="4" y="130"/>
                                  <a:pt x="4" y="129"/>
                                  <a:pt x="4" y="129"/>
                                </a:cubicBezTo>
                                <a:cubicBezTo>
                                  <a:pt x="4" y="129"/>
                                  <a:pt x="5" y="129"/>
                                  <a:pt x="5" y="129"/>
                                </a:cubicBezTo>
                                <a:cubicBezTo>
                                  <a:pt x="5" y="129"/>
                                  <a:pt x="5" y="129"/>
                                  <a:pt x="5" y="129"/>
                                </a:cubicBezTo>
                                <a:cubicBezTo>
                                  <a:pt x="5" y="128"/>
                                  <a:pt x="5" y="128"/>
                                  <a:pt x="5" y="127"/>
                                </a:cubicBezTo>
                                <a:cubicBezTo>
                                  <a:pt x="5" y="127"/>
                                  <a:pt x="5" y="127"/>
                                  <a:pt x="5" y="127"/>
                                </a:cubicBezTo>
                                <a:cubicBezTo>
                                  <a:pt x="5" y="127"/>
                                  <a:pt x="5" y="126"/>
                                  <a:pt x="5" y="126"/>
                                </a:cubicBezTo>
                                <a:cubicBezTo>
                                  <a:pt x="5" y="126"/>
                                  <a:pt x="5" y="126"/>
                                  <a:pt x="5" y="126"/>
                                </a:cubicBezTo>
                                <a:cubicBezTo>
                                  <a:pt x="5" y="126"/>
                                  <a:pt x="5" y="125"/>
                                  <a:pt x="5" y="125"/>
                                </a:cubicBezTo>
                                <a:cubicBezTo>
                                  <a:pt x="5" y="125"/>
                                  <a:pt x="5" y="125"/>
                                  <a:pt x="5" y="125"/>
                                </a:cubicBezTo>
                                <a:cubicBezTo>
                                  <a:pt x="5" y="125"/>
                                  <a:pt x="5" y="125"/>
                                  <a:pt x="5" y="125"/>
                                </a:cubicBezTo>
                                <a:cubicBezTo>
                                  <a:pt x="6" y="125"/>
                                  <a:pt x="6" y="125"/>
                                  <a:pt x="6" y="124"/>
                                </a:cubicBezTo>
                                <a:cubicBezTo>
                                  <a:pt x="6" y="124"/>
                                  <a:pt x="6" y="123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2"/>
                                </a:cubicBezTo>
                                <a:cubicBezTo>
                                  <a:pt x="6" y="122"/>
                                  <a:pt x="6" y="122"/>
                                  <a:pt x="6" y="121"/>
                                </a:cubicBezTo>
                                <a:cubicBezTo>
                                  <a:pt x="6" y="121"/>
                                  <a:pt x="6" y="121"/>
                                  <a:pt x="6" y="121"/>
                                </a:cubicBezTo>
                                <a:cubicBezTo>
                                  <a:pt x="6" y="121"/>
                                  <a:pt x="6" y="121"/>
                                  <a:pt x="6" y="121"/>
                                </a:cubicBezTo>
                                <a:cubicBezTo>
                                  <a:pt x="7" y="121"/>
                                  <a:pt x="7" y="121"/>
                                  <a:pt x="7" y="120"/>
                                </a:cubicBezTo>
                                <a:cubicBezTo>
                                  <a:pt x="7" y="120"/>
                                  <a:pt x="7" y="120"/>
                                  <a:pt x="6" y="120"/>
                                </a:cubicBezTo>
                                <a:cubicBezTo>
                                  <a:pt x="7" y="120"/>
                                  <a:pt x="7" y="119"/>
                                  <a:pt x="7" y="119"/>
                                </a:cubicBezTo>
                                <a:cubicBezTo>
                                  <a:pt x="7" y="119"/>
                                  <a:pt x="7" y="119"/>
                                  <a:pt x="7" y="119"/>
                                </a:cubicBezTo>
                                <a:cubicBezTo>
                                  <a:pt x="7" y="119"/>
                                  <a:pt x="7" y="119"/>
                                  <a:pt x="7" y="118"/>
                                </a:cubicBezTo>
                                <a:cubicBezTo>
                                  <a:pt x="7" y="118"/>
                                  <a:pt x="7" y="118"/>
                                  <a:pt x="7" y="118"/>
                                </a:cubicBezTo>
                                <a:cubicBezTo>
                                  <a:pt x="8" y="118"/>
                                  <a:pt x="8" y="118"/>
                                  <a:pt x="8" y="117"/>
                                </a:cubicBezTo>
                                <a:cubicBezTo>
                                  <a:pt x="8" y="117"/>
                                  <a:pt x="8" y="117"/>
                                  <a:pt x="8" y="117"/>
                                </a:cubicBezTo>
                                <a:cubicBezTo>
                                  <a:pt x="8" y="117"/>
                                  <a:pt x="8" y="117"/>
                                  <a:pt x="8" y="116"/>
                                </a:cubicBezTo>
                                <a:cubicBezTo>
                                  <a:pt x="8" y="116"/>
                                  <a:pt x="8" y="116"/>
                                  <a:pt x="8" y="116"/>
                                </a:cubicBezTo>
                                <a:cubicBezTo>
                                  <a:pt x="8" y="116"/>
                                  <a:pt x="8" y="115"/>
                                  <a:pt x="8" y="115"/>
                                </a:cubicBezTo>
                                <a:cubicBezTo>
                                  <a:pt x="8" y="114"/>
                                  <a:pt x="9" y="113"/>
                                  <a:pt x="9" y="113"/>
                                </a:cubicBezTo>
                                <a:cubicBezTo>
                                  <a:pt x="9" y="113"/>
                                  <a:pt x="9" y="113"/>
                                  <a:pt x="9" y="113"/>
                                </a:cubicBezTo>
                                <a:cubicBezTo>
                                  <a:pt x="9" y="112"/>
                                  <a:pt x="9" y="110"/>
                                  <a:pt x="9" y="109"/>
                                </a:cubicBezTo>
                                <a:cubicBezTo>
                                  <a:pt x="10" y="109"/>
                                  <a:pt x="10" y="109"/>
                                  <a:pt x="10" y="109"/>
                                </a:cubicBezTo>
                                <a:cubicBezTo>
                                  <a:pt x="10" y="109"/>
                                  <a:pt x="10" y="108"/>
                                  <a:pt x="10" y="107"/>
                                </a:cubicBezTo>
                                <a:cubicBezTo>
                                  <a:pt x="10" y="107"/>
                                  <a:pt x="10" y="107"/>
                                  <a:pt x="10" y="107"/>
                                </a:cubicBezTo>
                                <a:cubicBezTo>
                                  <a:pt x="10" y="106"/>
                                  <a:pt x="10" y="106"/>
                                  <a:pt x="10" y="106"/>
                                </a:cubicBezTo>
                                <a:cubicBezTo>
                                  <a:pt x="10" y="106"/>
                                  <a:pt x="10" y="106"/>
                                  <a:pt x="11" y="106"/>
                                </a:cubicBezTo>
                                <a:cubicBezTo>
                                  <a:pt x="11" y="105"/>
                                  <a:pt x="10" y="105"/>
                                  <a:pt x="11" y="105"/>
                                </a:cubicBezTo>
                                <a:cubicBezTo>
                                  <a:pt x="11" y="104"/>
                                  <a:pt x="11" y="104"/>
                                  <a:pt x="11" y="104"/>
                                </a:cubicBezTo>
                                <a:cubicBezTo>
                                  <a:pt x="11" y="104"/>
                                  <a:pt x="11" y="104"/>
                                  <a:pt x="11" y="104"/>
                                </a:cubicBezTo>
                                <a:cubicBezTo>
                                  <a:pt x="11" y="104"/>
                                  <a:pt x="11" y="104"/>
                                  <a:pt x="11" y="104"/>
                                </a:cubicBezTo>
                                <a:cubicBezTo>
                                  <a:pt x="11" y="104"/>
                                  <a:pt x="11" y="104"/>
                                  <a:pt x="11" y="103"/>
                                </a:cubicBez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1" y="103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1" y="101"/>
                                  <a:pt x="11" y="101"/>
                                  <a:pt x="12" y="101"/>
                                </a:cubicBezTo>
                                <a:cubicBezTo>
                                  <a:pt x="12" y="101"/>
                                  <a:pt x="12" y="101"/>
                                  <a:pt x="12" y="101"/>
                                </a:cubicBezTo>
                                <a:cubicBezTo>
                                  <a:pt x="12" y="101"/>
                                  <a:pt x="12" y="100"/>
                                  <a:pt x="12" y="100"/>
                                </a:cubicBezTo>
                                <a:cubicBezTo>
                                  <a:pt x="12" y="100"/>
                                  <a:pt x="12" y="100"/>
                                  <a:pt x="12" y="100"/>
                                </a:cubicBezTo>
                                <a:cubicBezTo>
                                  <a:pt x="12" y="100"/>
                                  <a:pt x="12" y="100"/>
                                  <a:pt x="12" y="100"/>
                                </a:cubicBezTo>
                                <a:cubicBezTo>
                                  <a:pt x="12" y="100"/>
                                  <a:pt x="12" y="99"/>
                                  <a:pt x="12" y="99"/>
                                </a:cubicBezTo>
                                <a:cubicBezTo>
                                  <a:pt x="13" y="99"/>
                                  <a:pt x="13" y="99"/>
                                  <a:pt x="13" y="99"/>
                                </a:cubicBezTo>
                                <a:cubicBezTo>
                                  <a:pt x="13" y="99"/>
                                  <a:pt x="13" y="99"/>
                                  <a:pt x="13" y="99"/>
                                </a:cubicBezTo>
                                <a:cubicBezTo>
                                  <a:pt x="13" y="99"/>
                                  <a:pt x="13" y="99"/>
                                  <a:pt x="12" y="99"/>
                                </a:cubicBezTo>
                                <a:cubicBezTo>
                                  <a:pt x="13" y="97"/>
                                  <a:pt x="13" y="96"/>
                                  <a:pt x="13" y="95"/>
                                </a:cubicBezTo>
                                <a:cubicBezTo>
                                  <a:pt x="13" y="95"/>
                                  <a:pt x="14" y="95"/>
                                  <a:pt x="14" y="95"/>
                                </a:cubicBezTo>
                                <a:cubicBezTo>
                                  <a:pt x="14" y="95"/>
                                  <a:pt x="14" y="95"/>
                                  <a:pt x="14" y="94"/>
                                </a:cubicBezTo>
                                <a:cubicBezTo>
                                  <a:pt x="13" y="94"/>
                                  <a:pt x="14" y="94"/>
                                  <a:pt x="13" y="94"/>
                                </a:cubicBezTo>
                                <a:cubicBezTo>
                                  <a:pt x="14" y="93"/>
                                  <a:pt x="14" y="92"/>
                                  <a:pt x="14" y="91"/>
                                </a:cubicBezTo>
                                <a:cubicBezTo>
                                  <a:pt x="15" y="91"/>
                                  <a:pt x="15" y="91"/>
                                  <a:pt x="15" y="91"/>
                                </a:cubicBezTo>
                                <a:cubicBezTo>
                                  <a:pt x="15" y="90"/>
                                  <a:pt x="15" y="90"/>
                                  <a:pt x="15" y="89"/>
                                </a:cubicBezTo>
                                <a:cubicBezTo>
                                  <a:pt x="15" y="89"/>
                                  <a:pt x="15" y="89"/>
                                  <a:pt x="15" y="89"/>
                                </a:cubicBezTo>
                                <a:cubicBezTo>
                                  <a:pt x="15" y="89"/>
                                  <a:pt x="15" y="89"/>
                                  <a:pt x="15" y="88"/>
                                </a:cubicBezTo>
                                <a:cubicBezTo>
                                  <a:pt x="15" y="88"/>
                                  <a:pt x="16" y="88"/>
                                  <a:pt x="16" y="88"/>
                                </a:cubicBezTo>
                                <a:cubicBezTo>
                                  <a:pt x="16" y="88"/>
                                  <a:pt x="16" y="88"/>
                                  <a:pt x="16" y="87"/>
                                </a:cubicBezTo>
                                <a:cubicBezTo>
                                  <a:pt x="16" y="87"/>
                                  <a:pt x="16" y="87"/>
                                  <a:pt x="16" y="87"/>
                                </a:cubicBezTo>
                                <a:cubicBezTo>
                                  <a:pt x="16" y="87"/>
                                  <a:pt x="16" y="86"/>
                                  <a:pt x="16" y="86"/>
                                </a:cubicBezTo>
                                <a:cubicBezTo>
                                  <a:pt x="16" y="84"/>
                                  <a:pt x="17" y="83"/>
                                  <a:pt x="17" y="82"/>
                                </a:cubicBezTo>
                                <a:cubicBezTo>
                                  <a:pt x="17" y="81"/>
                                  <a:pt x="17" y="80"/>
                                  <a:pt x="17" y="79"/>
                                </a:cubicBezTo>
                                <a:cubicBezTo>
                                  <a:pt x="17" y="79"/>
                                  <a:pt x="17" y="79"/>
                                  <a:pt x="18" y="79"/>
                                </a:cubicBezTo>
                                <a:cubicBezTo>
                                  <a:pt x="18" y="79"/>
                                  <a:pt x="18" y="79"/>
                                  <a:pt x="18" y="79"/>
                                </a:cubicBezTo>
                                <a:cubicBezTo>
                                  <a:pt x="18" y="79"/>
                                  <a:pt x="18" y="79"/>
                                  <a:pt x="18" y="79"/>
                                </a:cubicBezTo>
                                <a:cubicBezTo>
                                  <a:pt x="18" y="78"/>
                                  <a:pt x="18" y="78"/>
                                  <a:pt x="18" y="77"/>
                                </a:cubicBezTo>
                                <a:cubicBezTo>
                                  <a:pt x="18" y="77"/>
                                  <a:pt x="19" y="76"/>
                                  <a:pt x="19" y="76"/>
                                </a:cubicBezTo>
                                <a:cubicBezTo>
                                  <a:pt x="19" y="76"/>
                                  <a:pt x="19" y="76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8" y="75"/>
                                </a:cubicBezTo>
                                <a:cubicBezTo>
                                  <a:pt x="18" y="75"/>
                                  <a:pt x="18" y="75"/>
                                  <a:pt x="19" y="75"/>
                                </a:cubicBezTo>
                                <a:cubicBezTo>
                                  <a:pt x="19" y="74"/>
                                  <a:pt x="19" y="74"/>
                                  <a:pt x="19" y="74"/>
                                </a:cubicBezTo>
                                <a:cubicBezTo>
                                  <a:pt x="19" y="74"/>
                                  <a:pt x="19" y="74"/>
                                  <a:pt x="19" y="74"/>
                                </a:cubicBezTo>
                                <a:cubicBezTo>
                                  <a:pt x="19" y="73"/>
                                  <a:pt x="19" y="73"/>
                                  <a:pt x="19" y="73"/>
                                </a:cubicBezTo>
                                <a:cubicBezTo>
                                  <a:pt x="19" y="73"/>
                                  <a:pt x="19" y="73"/>
                                  <a:pt x="19" y="73"/>
                                </a:cubicBezTo>
                                <a:cubicBezTo>
                                  <a:pt x="19" y="73"/>
                                  <a:pt x="19" y="73"/>
                                  <a:pt x="19" y="73"/>
                                </a:cubicBezTo>
                                <a:cubicBezTo>
                                  <a:pt x="19" y="72"/>
                                  <a:pt x="20" y="71"/>
                                  <a:pt x="20" y="70"/>
                                </a:cubicBezTo>
                                <a:cubicBezTo>
                                  <a:pt x="20" y="70"/>
                                  <a:pt x="20" y="70"/>
                                  <a:pt x="20" y="70"/>
                                </a:cubicBezTo>
                                <a:cubicBezTo>
                                  <a:pt x="20" y="70"/>
                                  <a:pt x="20" y="69"/>
                                  <a:pt x="20" y="69"/>
                                </a:cubicBezTo>
                                <a:cubicBezTo>
                                  <a:pt x="20" y="69"/>
                                  <a:pt x="20" y="69"/>
                                  <a:pt x="20" y="69"/>
                                </a:cubicBezTo>
                                <a:cubicBezTo>
                                  <a:pt x="20" y="69"/>
                                  <a:pt x="20" y="68"/>
                                  <a:pt x="20" y="67"/>
                                </a:cubicBezTo>
                                <a:cubicBezTo>
                                  <a:pt x="20" y="67"/>
                                  <a:pt x="20" y="67"/>
                                  <a:pt x="20" y="67"/>
                                </a:cubicBezTo>
                                <a:cubicBezTo>
                                  <a:pt x="20" y="67"/>
                                  <a:pt x="20" y="66"/>
                                  <a:pt x="21" y="66"/>
                                </a:cubicBezTo>
                                <a:cubicBezTo>
                                  <a:pt x="21" y="66"/>
                                  <a:pt x="21" y="66"/>
                                  <a:pt x="21" y="66"/>
                                </a:cubicBezTo>
                                <a:cubicBezTo>
                                  <a:pt x="21" y="65"/>
                                  <a:pt x="21" y="65"/>
                                  <a:pt x="21" y="65"/>
                                </a:cubicBezTo>
                                <a:cubicBezTo>
                                  <a:pt x="21" y="65"/>
                                  <a:pt x="21" y="64"/>
                                  <a:pt x="21" y="63"/>
                                </a:cubicBezTo>
                                <a:cubicBezTo>
                                  <a:pt x="21" y="63"/>
                                  <a:pt x="21" y="63"/>
                                  <a:pt x="21" y="63"/>
                                </a:cubicBezTo>
                                <a:cubicBezTo>
                                  <a:pt x="21" y="63"/>
                                  <a:pt x="21" y="63"/>
                                  <a:pt x="21" y="63"/>
                                </a:cubicBezTo>
                                <a:cubicBezTo>
                                  <a:pt x="21" y="63"/>
                                  <a:pt x="21" y="63"/>
                                  <a:pt x="21" y="63"/>
                                </a:cubicBezTo>
                                <a:cubicBezTo>
                                  <a:pt x="21" y="63"/>
                                  <a:pt x="21" y="62"/>
                                  <a:pt x="21" y="62"/>
                                </a:cubicBezTo>
                                <a:cubicBezTo>
                                  <a:pt x="21" y="62"/>
                                  <a:pt x="21" y="62"/>
                                  <a:pt x="21" y="62"/>
                                </a:cubicBezTo>
                                <a:cubicBezTo>
                                  <a:pt x="21" y="62"/>
                                  <a:pt x="22" y="61"/>
                                  <a:pt x="22" y="61"/>
                                </a:cubicBezTo>
                                <a:cubicBezTo>
                                  <a:pt x="22" y="61"/>
                                  <a:pt x="22" y="61"/>
                                  <a:pt x="21" y="61"/>
                                </a:cubicBezTo>
                                <a:cubicBezTo>
                                  <a:pt x="22" y="60"/>
                                  <a:pt x="22" y="60"/>
                                  <a:pt x="22" y="59"/>
                                </a:cubicBezTo>
                                <a:cubicBezTo>
                                  <a:pt x="22" y="59"/>
                                  <a:pt x="22" y="59"/>
                                  <a:pt x="22" y="59"/>
                                </a:cubicBezTo>
                                <a:cubicBezTo>
                                  <a:pt x="22" y="58"/>
                                  <a:pt x="22" y="59"/>
                                  <a:pt x="22" y="58"/>
                                </a:cubicBezTo>
                                <a:cubicBezTo>
                                  <a:pt x="22" y="58"/>
                                  <a:pt x="22" y="58"/>
                                  <a:pt x="22" y="58"/>
                                </a:cubicBezTo>
                                <a:cubicBezTo>
                                  <a:pt x="22" y="58"/>
                                  <a:pt x="22" y="58"/>
                                  <a:pt x="22" y="58"/>
                                </a:cubicBezTo>
                                <a:cubicBezTo>
                                  <a:pt x="22" y="57"/>
                                  <a:pt x="22" y="56"/>
                                  <a:pt x="22" y="55"/>
                                </a:cubicBezTo>
                                <a:cubicBezTo>
                                  <a:pt x="22" y="55"/>
                                  <a:pt x="22" y="55"/>
                                  <a:pt x="22" y="55"/>
                                </a:cubicBezTo>
                                <a:cubicBezTo>
                                  <a:pt x="22" y="54"/>
                                  <a:pt x="22" y="54"/>
                                  <a:pt x="22" y="53"/>
                                </a:cubicBezTo>
                                <a:cubicBezTo>
                                  <a:pt x="22" y="53"/>
                                  <a:pt x="22" y="53"/>
                                  <a:pt x="22" y="53"/>
                                </a:cubicBezTo>
                                <a:cubicBezTo>
                                  <a:pt x="22" y="53"/>
                                  <a:pt x="22" y="53"/>
                                  <a:pt x="23" y="52"/>
                                </a:cubicBezTo>
                                <a:cubicBezTo>
                                  <a:pt x="23" y="52"/>
                                  <a:pt x="22" y="52"/>
                                  <a:pt x="22" y="52"/>
                                </a:cubicBezTo>
                                <a:cubicBezTo>
                                  <a:pt x="22" y="52"/>
                                  <a:pt x="22" y="52"/>
                                  <a:pt x="22" y="52"/>
                                </a:cubicBezTo>
                                <a:cubicBezTo>
                                  <a:pt x="22" y="52"/>
                                  <a:pt x="22" y="52"/>
                                  <a:pt x="22" y="52"/>
                                </a:cubicBezTo>
                                <a:cubicBezTo>
                                  <a:pt x="22" y="52"/>
                                  <a:pt x="23" y="51"/>
                                  <a:pt x="23" y="51"/>
                                </a:cubicBezTo>
                                <a:cubicBezTo>
                                  <a:pt x="23" y="51"/>
                                  <a:pt x="23" y="51"/>
                                  <a:pt x="22" y="51"/>
                                </a:cubicBezTo>
                                <a:cubicBezTo>
                                  <a:pt x="22" y="50"/>
                                  <a:pt x="23" y="48"/>
                                  <a:pt x="23" y="48"/>
                                </a:cubicBezTo>
                                <a:cubicBezTo>
                                  <a:pt x="23" y="48"/>
                                  <a:pt x="23" y="48"/>
                                  <a:pt x="23" y="48"/>
                                </a:cubicBezTo>
                                <a:cubicBezTo>
                                  <a:pt x="23" y="47"/>
                                  <a:pt x="24" y="47"/>
                                  <a:pt x="24" y="47"/>
                                </a:cubicBezTo>
                                <a:cubicBezTo>
                                  <a:pt x="24" y="46"/>
                                  <a:pt x="24" y="46"/>
                                  <a:pt x="24" y="46"/>
                                </a:cubicBezTo>
                                <a:cubicBezTo>
                                  <a:pt x="25" y="46"/>
                                  <a:pt x="25" y="46"/>
                                  <a:pt x="25" y="46"/>
                                </a:cubicBezTo>
                                <a:cubicBezTo>
                                  <a:pt x="25" y="46"/>
                                  <a:pt x="25" y="46"/>
                                  <a:pt x="25" y="46"/>
                                </a:cubicBezTo>
                                <a:cubicBezTo>
                                  <a:pt x="25" y="46"/>
                                  <a:pt x="26" y="46"/>
                                  <a:pt x="26" y="46"/>
                                </a:cubicBezTo>
                                <a:cubicBezTo>
                                  <a:pt x="26" y="46"/>
                                  <a:pt x="26" y="46"/>
                                  <a:pt x="26" y="46"/>
                                </a:cubicBezTo>
                                <a:cubicBezTo>
                                  <a:pt x="26" y="46"/>
                                  <a:pt x="26" y="46"/>
                                  <a:pt x="27" y="46"/>
                                </a:cubicBezTo>
                                <a:cubicBezTo>
                                  <a:pt x="27" y="46"/>
                                  <a:pt x="27" y="46"/>
                                  <a:pt x="27" y="46"/>
                                </a:cubicBezTo>
                                <a:cubicBezTo>
                                  <a:pt x="27" y="46"/>
                                  <a:pt x="28" y="46"/>
                                  <a:pt x="28" y="46"/>
                                </a:cubicBezTo>
                                <a:cubicBezTo>
                                  <a:pt x="28" y="46"/>
                                  <a:pt x="28" y="46"/>
                                  <a:pt x="28" y="46"/>
                                </a:cubicBezTo>
                                <a:cubicBezTo>
                                  <a:pt x="28" y="46"/>
                                  <a:pt x="29" y="46"/>
                                  <a:pt x="29" y="46"/>
                                </a:cubicBezTo>
                                <a:cubicBezTo>
                                  <a:pt x="29" y="46"/>
                                  <a:pt x="29" y="46"/>
                                  <a:pt x="29" y="46"/>
                                </a:cubicBezTo>
                                <a:cubicBezTo>
                                  <a:pt x="29" y="46"/>
                                  <a:pt x="30" y="46"/>
                                  <a:pt x="31" y="47"/>
                                </a:cubicBezTo>
                                <a:cubicBezTo>
                                  <a:pt x="31" y="47"/>
                                  <a:pt x="31" y="46"/>
                                  <a:pt x="31" y="46"/>
                                </a:cubicBezTo>
                                <a:cubicBezTo>
                                  <a:pt x="31" y="47"/>
                                  <a:pt x="32" y="47"/>
                                  <a:pt x="32" y="47"/>
                                </a:cubicBezTo>
                                <a:cubicBezTo>
                                  <a:pt x="32" y="47"/>
                                  <a:pt x="32" y="47"/>
                                  <a:pt x="32" y="47"/>
                                </a:cubicBezTo>
                                <a:cubicBezTo>
                                  <a:pt x="33" y="47"/>
                                  <a:pt x="33" y="47"/>
                                  <a:pt x="33" y="47"/>
                                </a:cubicBezTo>
                                <a:cubicBezTo>
                                  <a:pt x="33" y="47"/>
                                  <a:pt x="33" y="46"/>
                                  <a:pt x="33" y="46"/>
                                </a:cubicBezTo>
                                <a:cubicBezTo>
                                  <a:pt x="34" y="47"/>
                                  <a:pt x="35" y="47"/>
                                  <a:pt x="36" y="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0"/>
                            <a:ext cx="90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1">
                                <a:moveTo>
                                  <a:pt x="88" y="0"/>
                                </a:moveTo>
                                <a:cubicBezTo>
                                  <a:pt x="89" y="0"/>
                                  <a:pt x="91" y="0"/>
                                  <a:pt x="91" y="0"/>
                                </a:cubicBezTo>
                                <a:cubicBezTo>
                                  <a:pt x="90" y="1"/>
                                  <a:pt x="89" y="1"/>
                                  <a:pt x="88" y="1"/>
                                </a:cubicBezTo>
                                <a:cubicBezTo>
                                  <a:pt x="88" y="1"/>
                                  <a:pt x="88" y="0"/>
                                  <a:pt x="88" y="0"/>
                                </a:cubicBezTo>
                                <a:moveTo>
                                  <a:pt x="103" y="19"/>
                                </a:moveTo>
                                <a:cubicBezTo>
                                  <a:pt x="103" y="19"/>
                                  <a:pt x="103" y="19"/>
                                  <a:pt x="103" y="19"/>
                                </a:cubicBezTo>
                                <a:cubicBezTo>
                                  <a:pt x="103" y="19"/>
                                  <a:pt x="103" y="20"/>
                                  <a:pt x="103" y="20"/>
                                </a:cubicBezTo>
                                <a:cubicBezTo>
                                  <a:pt x="104" y="20"/>
                                  <a:pt x="104" y="21"/>
                                  <a:pt x="105" y="21"/>
                                </a:cubicBezTo>
                                <a:cubicBezTo>
                                  <a:pt x="105" y="21"/>
                                  <a:pt x="105" y="21"/>
                                  <a:pt x="105" y="22"/>
                                </a:cubicBezTo>
                                <a:cubicBezTo>
                                  <a:pt x="105" y="22"/>
                                  <a:pt x="105" y="22"/>
                                  <a:pt x="105" y="22"/>
                                </a:cubicBezTo>
                                <a:cubicBezTo>
                                  <a:pt x="105" y="22"/>
                                  <a:pt x="105" y="22"/>
                                  <a:pt x="105" y="22"/>
                                </a:cubicBezTo>
                                <a:cubicBezTo>
                                  <a:pt x="105" y="22"/>
                                  <a:pt x="105" y="22"/>
                                  <a:pt x="105" y="22"/>
                                </a:cubicBezTo>
                                <a:cubicBezTo>
                                  <a:pt x="105" y="22"/>
                                  <a:pt x="105" y="23"/>
                                  <a:pt x="105" y="23"/>
                                </a:cubicBezTo>
                                <a:cubicBezTo>
                                  <a:pt x="106" y="23"/>
                                  <a:pt x="106" y="23"/>
                                  <a:pt x="106" y="23"/>
                                </a:cubicBezTo>
                                <a:cubicBezTo>
                                  <a:pt x="106" y="23"/>
                                  <a:pt x="106" y="24"/>
                                  <a:pt x="107" y="24"/>
                                </a:cubicBezTo>
                                <a:cubicBezTo>
                                  <a:pt x="107" y="24"/>
                                  <a:pt x="107" y="24"/>
                                  <a:pt x="107" y="24"/>
                                </a:cubicBezTo>
                                <a:cubicBezTo>
                                  <a:pt x="107" y="24"/>
                                  <a:pt x="107" y="24"/>
                                  <a:pt x="107" y="24"/>
                                </a:cubicBezTo>
                                <a:cubicBezTo>
                                  <a:pt x="108" y="24"/>
                                  <a:pt x="108" y="25"/>
                                  <a:pt x="108" y="25"/>
                                </a:cubicBezTo>
                                <a:cubicBezTo>
                                  <a:pt x="108" y="27"/>
                                  <a:pt x="108" y="27"/>
                                  <a:pt x="108" y="28"/>
                                </a:cubicBezTo>
                                <a:cubicBezTo>
                                  <a:pt x="108" y="29"/>
                                  <a:pt x="108" y="29"/>
                                  <a:pt x="107" y="30"/>
                                </a:cubicBezTo>
                                <a:cubicBezTo>
                                  <a:pt x="107" y="30"/>
                                  <a:pt x="107" y="30"/>
                                  <a:pt x="107" y="30"/>
                                </a:cubicBezTo>
                                <a:cubicBezTo>
                                  <a:pt x="107" y="30"/>
                                  <a:pt x="106" y="31"/>
                                  <a:pt x="106" y="31"/>
                                </a:cubicBezTo>
                                <a:cubicBezTo>
                                  <a:pt x="106" y="31"/>
                                  <a:pt x="106" y="31"/>
                                  <a:pt x="106" y="31"/>
                                </a:cubicBezTo>
                                <a:cubicBezTo>
                                  <a:pt x="106" y="31"/>
                                  <a:pt x="106" y="31"/>
                                  <a:pt x="106" y="31"/>
                                </a:cubicBezTo>
                                <a:cubicBezTo>
                                  <a:pt x="105" y="31"/>
                                  <a:pt x="105" y="31"/>
                                  <a:pt x="105" y="31"/>
                                </a:cubicBezTo>
                                <a:cubicBezTo>
                                  <a:pt x="105" y="32"/>
                                  <a:pt x="105" y="32"/>
                                  <a:pt x="104" y="32"/>
                                </a:cubicBezTo>
                                <a:cubicBezTo>
                                  <a:pt x="104" y="32"/>
                                  <a:pt x="104" y="32"/>
                                  <a:pt x="104" y="32"/>
                                </a:cubicBezTo>
                                <a:cubicBezTo>
                                  <a:pt x="104" y="32"/>
                                  <a:pt x="104" y="32"/>
                                  <a:pt x="104" y="32"/>
                                </a:cubicBezTo>
                                <a:cubicBezTo>
                                  <a:pt x="104" y="32"/>
                                  <a:pt x="104" y="32"/>
                                  <a:pt x="104" y="32"/>
                                </a:cubicBezTo>
                                <a:cubicBezTo>
                                  <a:pt x="104" y="33"/>
                                  <a:pt x="104" y="33"/>
                                  <a:pt x="104" y="33"/>
                                </a:cubicBezTo>
                                <a:cubicBezTo>
                                  <a:pt x="103" y="33"/>
                                  <a:pt x="103" y="33"/>
                                  <a:pt x="103" y="33"/>
                                </a:cubicBezTo>
                                <a:cubicBezTo>
                                  <a:pt x="103" y="33"/>
                                  <a:pt x="103" y="34"/>
                                  <a:pt x="102" y="34"/>
                                </a:cubicBezTo>
                                <a:cubicBezTo>
                                  <a:pt x="102" y="34"/>
                                  <a:pt x="102" y="34"/>
                                  <a:pt x="101" y="34"/>
                                </a:cubicBezTo>
                                <a:cubicBezTo>
                                  <a:pt x="101" y="34"/>
                                  <a:pt x="101" y="35"/>
                                  <a:pt x="101" y="35"/>
                                </a:cubicBezTo>
                                <a:cubicBezTo>
                                  <a:pt x="101" y="35"/>
                                  <a:pt x="100" y="35"/>
                                  <a:pt x="100" y="35"/>
                                </a:cubicBezTo>
                                <a:cubicBezTo>
                                  <a:pt x="100" y="35"/>
                                  <a:pt x="100" y="36"/>
                                  <a:pt x="99" y="36"/>
                                </a:cubicBezTo>
                                <a:cubicBezTo>
                                  <a:pt x="99" y="36"/>
                                  <a:pt x="99" y="36"/>
                                  <a:pt x="99" y="36"/>
                                </a:cubicBezTo>
                                <a:cubicBezTo>
                                  <a:pt x="99" y="36"/>
                                  <a:pt x="99" y="36"/>
                                  <a:pt x="98" y="36"/>
                                </a:cubicBezTo>
                                <a:cubicBezTo>
                                  <a:pt x="98" y="36"/>
                                  <a:pt x="98" y="36"/>
                                  <a:pt x="98" y="36"/>
                                </a:cubicBezTo>
                                <a:cubicBezTo>
                                  <a:pt x="98" y="37"/>
                                  <a:pt x="97" y="37"/>
                                  <a:pt x="97" y="37"/>
                                </a:cubicBezTo>
                                <a:cubicBezTo>
                                  <a:pt x="97" y="38"/>
                                  <a:pt x="97" y="38"/>
                                  <a:pt x="96" y="38"/>
                                </a:cubicBezTo>
                                <a:cubicBezTo>
                                  <a:pt x="96" y="38"/>
                                  <a:pt x="96" y="38"/>
                                  <a:pt x="96" y="38"/>
                                </a:cubicBezTo>
                                <a:cubicBezTo>
                                  <a:pt x="96" y="38"/>
                                  <a:pt x="96" y="38"/>
                                  <a:pt x="95" y="38"/>
                                </a:cubicBezTo>
                                <a:cubicBezTo>
                                  <a:pt x="95" y="39"/>
                                  <a:pt x="95" y="39"/>
                                  <a:pt x="95" y="39"/>
                                </a:cubicBezTo>
                                <a:cubicBezTo>
                                  <a:pt x="94" y="39"/>
                                  <a:pt x="94" y="40"/>
                                  <a:pt x="93" y="40"/>
                                </a:cubicBezTo>
                                <a:cubicBezTo>
                                  <a:pt x="93" y="41"/>
                                  <a:pt x="93" y="41"/>
                                  <a:pt x="93" y="41"/>
                                </a:cubicBezTo>
                                <a:cubicBezTo>
                                  <a:pt x="92" y="41"/>
                                  <a:pt x="92" y="41"/>
                                  <a:pt x="92" y="41"/>
                                </a:cubicBezTo>
                                <a:cubicBezTo>
                                  <a:pt x="91" y="41"/>
                                  <a:pt x="91" y="41"/>
                                  <a:pt x="91" y="42"/>
                                </a:cubicBezTo>
                                <a:cubicBezTo>
                                  <a:pt x="91" y="42"/>
                                  <a:pt x="91" y="42"/>
                                  <a:pt x="91" y="42"/>
                                </a:cubicBezTo>
                                <a:cubicBezTo>
                                  <a:pt x="91" y="42"/>
                                  <a:pt x="91" y="42"/>
                                  <a:pt x="91" y="42"/>
                                </a:cubicBezTo>
                                <a:cubicBezTo>
                                  <a:pt x="90" y="42"/>
                                  <a:pt x="90" y="42"/>
                                  <a:pt x="90" y="42"/>
                                </a:cubicBezTo>
                                <a:cubicBezTo>
                                  <a:pt x="90" y="43"/>
                                  <a:pt x="90" y="43"/>
                                  <a:pt x="89" y="43"/>
                                </a:cubicBezTo>
                                <a:cubicBezTo>
                                  <a:pt x="89" y="43"/>
                                  <a:pt x="89" y="43"/>
                                  <a:pt x="89" y="43"/>
                                </a:cubicBezTo>
                                <a:cubicBezTo>
                                  <a:pt x="89" y="43"/>
                                  <a:pt x="89" y="43"/>
                                  <a:pt x="89" y="43"/>
                                </a:cubicBezTo>
                                <a:cubicBezTo>
                                  <a:pt x="89" y="43"/>
                                  <a:pt x="89" y="43"/>
                                  <a:pt x="89" y="43"/>
                                </a:cubicBezTo>
                                <a:cubicBezTo>
                                  <a:pt x="88" y="44"/>
                                  <a:pt x="88" y="44"/>
                                  <a:pt x="87" y="44"/>
                                </a:cubicBezTo>
                                <a:cubicBezTo>
                                  <a:pt x="87" y="45"/>
                                  <a:pt x="87" y="45"/>
                                  <a:pt x="87" y="45"/>
                                </a:cubicBezTo>
                                <a:cubicBezTo>
                                  <a:pt x="87" y="45"/>
                                  <a:pt x="87" y="45"/>
                                  <a:pt x="86" y="45"/>
                                </a:cubicBezTo>
                                <a:cubicBezTo>
                                  <a:pt x="86" y="45"/>
                                  <a:pt x="86" y="45"/>
                                  <a:pt x="86" y="46"/>
                                </a:cubicBezTo>
                                <a:cubicBezTo>
                                  <a:pt x="86" y="46"/>
                                  <a:pt x="86" y="46"/>
                                  <a:pt x="86" y="46"/>
                                </a:cubicBezTo>
                                <a:cubicBezTo>
                                  <a:pt x="86" y="46"/>
                                  <a:pt x="86" y="46"/>
                                  <a:pt x="86" y="46"/>
                                </a:cubicBezTo>
                                <a:cubicBezTo>
                                  <a:pt x="85" y="46"/>
                                  <a:pt x="85" y="46"/>
                                  <a:pt x="85" y="46"/>
                                </a:cubicBezTo>
                                <a:cubicBezTo>
                                  <a:pt x="85" y="46"/>
                                  <a:pt x="85" y="46"/>
                                  <a:pt x="85" y="46"/>
                                </a:cubicBezTo>
                                <a:cubicBezTo>
                                  <a:pt x="84" y="47"/>
                                  <a:pt x="84" y="47"/>
                                  <a:pt x="83" y="48"/>
                                </a:cubicBezTo>
                                <a:cubicBezTo>
                                  <a:pt x="83" y="48"/>
                                  <a:pt x="83" y="48"/>
                                  <a:pt x="83" y="48"/>
                                </a:cubicBezTo>
                                <a:cubicBezTo>
                                  <a:pt x="82" y="48"/>
                                  <a:pt x="82" y="48"/>
                                  <a:pt x="82" y="48"/>
                                </a:cubicBezTo>
                                <a:cubicBezTo>
                                  <a:pt x="82" y="49"/>
                                  <a:pt x="82" y="49"/>
                                  <a:pt x="82" y="49"/>
                                </a:cubicBezTo>
                                <a:cubicBezTo>
                                  <a:pt x="82" y="49"/>
                                  <a:pt x="81" y="49"/>
                                  <a:pt x="81" y="49"/>
                                </a:cubicBezTo>
                                <a:cubicBezTo>
                                  <a:pt x="81" y="50"/>
                                  <a:pt x="79" y="50"/>
                                  <a:pt x="79" y="51"/>
                                </a:cubicBezTo>
                                <a:cubicBezTo>
                                  <a:pt x="79" y="51"/>
                                  <a:pt x="79" y="51"/>
                                  <a:pt x="78" y="51"/>
                                </a:cubicBezTo>
                                <a:cubicBezTo>
                                  <a:pt x="78" y="51"/>
                                  <a:pt x="78" y="51"/>
                                  <a:pt x="78" y="51"/>
                                </a:cubicBezTo>
                                <a:cubicBezTo>
                                  <a:pt x="78" y="51"/>
                                  <a:pt x="78" y="51"/>
                                  <a:pt x="78" y="51"/>
                                </a:cubicBezTo>
                                <a:cubicBezTo>
                                  <a:pt x="78" y="52"/>
                                  <a:pt x="78" y="52"/>
                                  <a:pt x="78" y="52"/>
                                </a:cubicBezTo>
                                <a:cubicBezTo>
                                  <a:pt x="77" y="52"/>
                                  <a:pt x="77" y="52"/>
                                  <a:pt x="77" y="52"/>
                                </a:cubicBezTo>
                                <a:cubicBezTo>
                                  <a:pt x="76" y="52"/>
                                  <a:pt x="76" y="53"/>
                                  <a:pt x="76" y="53"/>
                                </a:cubicBezTo>
                                <a:cubicBezTo>
                                  <a:pt x="76" y="53"/>
                                  <a:pt x="76" y="53"/>
                                  <a:pt x="76" y="53"/>
                                </a:cubicBezTo>
                                <a:cubicBezTo>
                                  <a:pt x="76" y="53"/>
                                  <a:pt x="75" y="53"/>
                                  <a:pt x="75" y="53"/>
                                </a:cubicBezTo>
                                <a:cubicBezTo>
                                  <a:pt x="75" y="53"/>
                                  <a:pt x="75" y="53"/>
                                  <a:pt x="75" y="53"/>
                                </a:cubicBezTo>
                                <a:cubicBezTo>
                                  <a:pt x="74" y="54"/>
                                  <a:pt x="74" y="54"/>
                                  <a:pt x="73" y="55"/>
                                </a:cubicBezTo>
                                <a:cubicBezTo>
                                  <a:pt x="73" y="55"/>
                                  <a:pt x="73" y="55"/>
                                  <a:pt x="72" y="55"/>
                                </a:cubicBezTo>
                                <a:cubicBezTo>
                                  <a:pt x="72" y="55"/>
                                  <a:pt x="72" y="55"/>
                                  <a:pt x="72" y="56"/>
                                </a:cubicBezTo>
                                <a:cubicBezTo>
                                  <a:pt x="72" y="56"/>
                                  <a:pt x="72" y="56"/>
                                  <a:pt x="71" y="56"/>
                                </a:cubicBezTo>
                                <a:cubicBezTo>
                                  <a:pt x="71" y="56"/>
                                  <a:pt x="71" y="56"/>
                                  <a:pt x="70" y="57"/>
                                </a:cubicBezTo>
                                <a:cubicBezTo>
                                  <a:pt x="70" y="57"/>
                                  <a:pt x="70" y="57"/>
                                  <a:pt x="70" y="57"/>
                                </a:cubicBezTo>
                                <a:cubicBezTo>
                                  <a:pt x="69" y="57"/>
                                  <a:pt x="69" y="57"/>
                                  <a:pt x="69" y="58"/>
                                </a:cubicBezTo>
                                <a:cubicBezTo>
                                  <a:pt x="69" y="58"/>
                                  <a:pt x="69" y="58"/>
                                  <a:pt x="69" y="58"/>
                                </a:cubicBezTo>
                                <a:cubicBezTo>
                                  <a:pt x="68" y="58"/>
                                  <a:pt x="68" y="58"/>
                                  <a:pt x="68" y="58"/>
                                </a:cubicBezTo>
                                <a:cubicBezTo>
                                  <a:pt x="68" y="58"/>
                                  <a:pt x="68" y="58"/>
                                  <a:pt x="68" y="59"/>
                                </a:cubicBezTo>
                                <a:cubicBezTo>
                                  <a:pt x="67" y="59"/>
                                  <a:pt x="67" y="59"/>
                                  <a:pt x="67" y="59"/>
                                </a:cubicBezTo>
                                <a:cubicBezTo>
                                  <a:pt x="67" y="59"/>
                                  <a:pt x="67" y="59"/>
                                  <a:pt x="67" y="59"/>
                                </a:cubicBezTo>
                                <a:cubicBezTo>
                                  <a:pt x="66" y="59"/>
                                  <a:pt x="66" y="59"/>
                                  <a:pt x="66" y="59"/>
                                </a:cubicBezTo>
                                <a:cubicBezTo>
                                  <a:pt x="66" y="60"/>
                                  <a:pt x="66" y="60"/>
                                  <a:pt x="66" y="60"/>
                                </a:cubicBezTo>
                                <a:cubicBezTo>
                                  <a:pt x="65" y="60"/>
                                  <a:pt x="64" y="61"/>
                                  <a:pt x="63" y="61"/>
                                </a:cubicBezTo>
                                <a:cubicBezTo>
                                  <a:pt x="63" y="62"/>
                                  <a:pt x="63" y="62"/>
                                  <a:pt x="63" y="62"/>
                                </a:cubicBezTo>
                                <a:cubicBezTo>
                                  <a:pt x="63" y="62"/>
                                  <a:pt x="62" y="62"/>
                                  <a:pt x="62" y="62"/>
                                </a:cubicBezTo>
                                <a:cubicBezTo>
                                  <a:pt x="62" y="63"/>
                                  <a:pt x="61" y="63"/>
                                  <a:pt x="61" y="63"/>
                                </a:cubicBezTo>
                                <a:cubicBezTo>
                                  <a:pt x="60" y="63"/>
                                  <a:pt x="60" y="63"/>
                                  <a:pt x="60" y="63"/>
                                </a:cubicBezTo>
                                <a:cubicBezTo>
                                  <a:pt x="60" y="64"/>
                                  <a:pt x="60" y="64"/>
                                  <a:pt x="60" y="64"/>
                                </a:cubicBezTo>
                                <a:cubicBezTo>
                                  <a:pt x="60" y="64"/>
                                  <a:pt x="59" y="64"/>
                                  <a:pt x="59" y="64"/>
                                </a:cubicBezTo>
                                <a:cubicBezTo>
                                  <a:pt x="59" y="65"/>
                                  <a:pt x="58" y="65"/>
                                  <a:pt x="58" y="65"/>
                                </a:cubicBezTo>
                                <a:cubicBezTo>
                                  <a:pt x="58" y="65"/>
                                  <a:pt x="58" y="65"/>
                                  <a:pt x="57" y="65"/>
                                </a:cubicBezTo>
                                <a:cubicBezTo>
                                  <a:pt x="57" y="66"/>
                                  <a:pt x="57" y="66"/>
                                  <a:pt x="57" y="66"/>
                                </a:cubicBezTo>
                                <a:cubicBezTo>
                                  <a:pt x="57" y="66"/>
                                  <a:pt x="57" y="66"/>
                                  <a:pt x="56" y="66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6" y="67"/>
                                  <a:pt x="56" y="67"/>
                                  <a:pt x="56" y="67"/>
                                </a:cubicBezTo>
                                <a:cubicBezTo>
                                  <a:pt x="56" y="67"/>
                                  <a:pt x="55" y="67"/>
                                  <a:pt x="55" y="67"/>
                                </a:cubicBezTo>
                                <a:cubicBezTo>
                                  <a:pt x="55" y="68"/>
                                  <a:pt x="55" y="68"/>
                                  <a:pt x="54" y="68"/>
                                </a:cubicBezTo>
                                <a:cubicBezTo>
                                  <a:pt x="54" y="68"/>
                                  <a:pt x="54" y="68"/>
                                  <a:pt x="54" y="68"/>
                                </a:cubicBezTo>
                                <a:cubicBezTo>
                                  <a:pt x="54" y="68"/>
                                  <a:pt x="54" y="68"/>
                                  <a:pt x="53" y="68"/>
                                </a:cubicBezTo>
                                <a:cubicBezTo>
                                  <a:pt x="53" y="68"/>
                                  <a:pt x="53" y="68"/>
                                  <a:pt x="53" y="68"/>
                                </a:cubicBezTo>
                                <a:cubicBezTo>
                                  <a:pt x="53" y="68"/>
                                  <a:pt x="53" y="68"/>
                                  <a:pt x="53" y="68"/>
                                </a:cubicBezTo>
                                <a:cubicBezTo>
                                  <a:pt x="53" y="69"/>
                                  <a:pt x="53" y="69"/>
                                  <a:pt x="53" y="69"/>
                                </a:cubicBezTo>
                                <a:cubicBezTo>
                                  <a:pt x="53" y="69"/>
                                  <a:pt x="52" y="69"/>
                                  <a:pt x="52" y="69"/>
                                </a:cubicBezTo>
                                <a:cubicBezTo>
                                  <a:pt x="52" y="69"/>
                                  <a:pt x="52" y="70"/>
                                  <a:pt x="52" y="70"/>
                                </a:cubicBezTo>
                                <a:cubicBezTo>
                                  <a:pt x="51" y="70"/>
                                  <a:pt x="51" y="70"/>
                                  <a:pt x="50" y="71"/>
                                </a:cubicBezTo>
                                <a:cubicBezTo>
                                  <a:pt x="50" y="71"/>
                                  <a:pt x="50" y="71"/>
                                  <a:pt x="50" y="71"/>
                                </a:cubicBezTo>
                                <a:cubicBezTo>
                                  <a:pt x="50" y="71"/>
                                  <a:pt x="50" y="71"/>
                                  <a:pt x="50" y="71"/>
                                </a:cubicBezTo>
                                <a:cubicBezTo>
                                  <a:pt x="50" y="71"/>
                                  <a:pt x="50" y="71"/>
                                  <a:pt x="50" y="71"/>
                                </a:cubicBezTo>
                                <a:cubicBezTo>
                                  <a:pt x="49" y="71"/>
                                  <a:pt x="49" y="71"/>
                                  <a:pt x="49" y="71"/>
                                </a:cubicBezTo>
                                <a:cubicBezTo>
                                  <a:pt x="49" y="72"/>
                                  <a:pt x="48" y="72"/>
                                  <a:pt x="48" y="73"/>
                                </a:cubicBezTo>
                                <a:cubicBezTo>
                                  <a:pt x="48" y="73"/>
                                  <a:pt x="47" y="73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6" y="74"/>
                                  <a:pt x="46" y="75"/>
                                  <a:pt x="45" y="75"/>
                                </a:cubicBezTo>
                                <a:cubicBezTo>
                                  <a:pt x="46" y="75"/>
                                  <a:pt x="46" y="75"/>
                                  <a:pt x="46" y="75"/>
                                </a:cubicBezTo>
                                <a:cubicBezTo>
                                  <a:pt x="46" y="75"/>
                                  <a:pt x="46" y="75"/>
                                  <a:pt x="46" y="75"/>
                                </a:cubicBezTo>
                                <a:cubicBezTo>
                                  <a:pt x="47" y="75"/>
                                  <a:pt x="47" y="75"/>
                                  <a:pt x="48" y="75"/>
                                </a:cubicBezTo>
                                <a:cubicBezTo>
                                  <a:pt x="48" y="75"/>
                                  <a:pt x="48" y="75"/>
                                  <a:pt x="48" y="75"/>
                                </a:cubicBezTo>
                                <a:cubicBezTo>
                                  <a:pt x="48" y="75"/>
                                  <a:pt x="48" y="75"/>
                                  <a:pt x="49" y="75"/>
                                </a:cubicBezTo>
                                <a:cubicBezTo>
                                  <a:pt x="49" y="75"/>
                                  <a:pt x="49" y="75"/>
                                  <a:pt x="49" y="74"/>
                                </a:cubicBezTo>
                                <a:cubicBezTo>
                                  <a:pt x="49" y="75"/>
                                  <a:pt x="49" y="75"/>
                                  <a:pt x="49" y="75"/>
                                </a:cubicBezTo>
                                <a:cubicBezTo>
                                  <a:pt x="49" y="75"/>
                                  <a:pt x="49" y="75"/>
                                  <a:pt x="49" y="74"/>
                                </a:cubicBezTo>
                                <a:cubicBezTo>
                                  <a:pt x="49" y="74"/>
                                  <a:pt x="50" y="74"/>
                                  <a:pt x="50" y="74"/>
                                </a:cubicBezTo>
                                <a:cubicBezTo>
                                  <a:pt x="50" y="74"/>
                                  <a:pt x="50" y="74"/>
                                  <a:pt x="50" y="74"/>
                                </a:cubicBezTo>
                                <a:cubicBezTo>
                                  <a:pt x="50" y="74"/>
                                  <a:pt x="50" y="74"/>
                                  <a:pt x="51" y="74"/>
                                </a:cubicBezTo>
                                <a:cubicBezTo>
                                  <a:pt x="51" y="74"/>
                                  <a:pt x="51" y="74"/>
                                  <a:pt x="51" y="74"/>
                                </a:cubicBezTo>
                                <a:cubicBezTo>
                                  <a:pt x="51" y="74"/>
                                  <a:pt x="51" y="74"/>
                                  <a:pt x="51" y="74"/>
                                </a:cubicBezTo>
                                <a:cubicBezTo>
                                  <a:pt x="51" y="74"/>
                                  <a:pt x="51" y="74"/>
                                  <a:pt x="51" y="74"/>
                                </a:cubicBezTo>
                                <a:cubicBezTo>
                                  <a:pt x="51" y="74"/>
                                  <a:pt x="52" y="74"/>
                                  <a:pt x="52" y="74"/>
                                </a:cubicBezTo>
                                <a:cubicBezTo>
                                  <a:pt x="52" y="74"/>
                                  <a:pt x="52" y="74"/>
                                  <a:pt x="52" y="74"/>
                                </a:cubicBezTo>
                                <a:cubicBezTo>
                                  <a:pt x="53" y="74"/>
                                  <a:pt x="54" y="74"/>
                                  <a:pt x="56" y="73"/>
                                </a:cubicBezTo>
                                <a:cubicBezTo>
                                  <a:pt x="56" y="73"/>
                                  <a:pt x="56" y="73"/>
                                  <a:pt x="56" y="73"/>
                                </a:cubicBezTo>
                                <a:cubicBezTo>
                                  <a:pt x="56" y="73"/>
                                  <a:pt x="56" y="73"/>
                                  <a:pt x="56" y="73"/>
                                </a:cubicBezTo>
                                <a:cubicBezTo>
                                  <a:pt x="56" y="73"/>
                                  <a:pt x="56" y="73"/>
                                  <a:pt x="56" y="73"/>
                                </a:cubicBezTo>
                                <a:cubicBezTo>
                                  <a:pt x="57" y="73"/>
                                  <a:pt x="57" y="73"/>
                                  <a:pt x="57" y="73"/>
                                </a:cubicBezTo>
                                <a:cubicBezTo>
                                  <a:pt x="57" y="73"/>
                                  <a:pt x="57" y="73"/>
                                  <a:pt x="57" y="73"/>
                                </a:cubicBezTo>
                                <a:cubicBezTo>
                                  <a:pt x="58" y="73"/>
                                  <a:pt x="58" y="73"/>
                                  <a:pt x="58" y="73"/>
                                </a:cubicBezTo>
                                <a:cubicBezTo>
                                  <a:pt x="58" y="73"/>
                                  <a:pt x="58" y="73"/>
                                  <a:pt x="58" y="73"/>
                                </a:cubicBezTo>
                                <a:cubicBezTo>
                                  <a:pt x="58" y="73"/>
                                  <a:pt x="59" y="73"/>
                                  <a:pt x="59" y="73"/>
                                </a:cubicBezTo>
                                <a:cubicBezTo>
                                  <a:pt x="59" y="73"/>
                                  <a:pt x="59" y="73"/>
                                  <a:pt x="59" y="72"/>
                                </a:cubicBezTo>
                                <a:cubicBezTo>
                                  <a:pt x="60" y="72"/>
                                  <a:pt x="60" y="72"/>
                                  <a:pt x="61" y="72"/>
                                </a:cubicBezTo>
                                <a:cubicBezTo>
                                  <a:pt x="61" y="72"/>
                                  <a:pt x="61" y="72"/>
                                  <a:pt x="61" y="72"/>
                                </a:cubicBezTo>
                                <a:cubicBezTo>
                                  <a:pt x="61" y="72"/>
                                  <a:pt x="61" y="72"/>
                                  <a:pt x="62" y="72"/>
                                </a:cubicBezTo>
                                <a:cubicBezTo>
                                  <a:pt x="62" y="72"/>
                                  <a:pt x="62" y="72"/>
                                  <a:pt x="62" y="72"/>
                                </a:cubicBezTo>
                                <a:cubicBezTo>
                                  <a:pt x="62" y="72"/>
                                  <a:pt x="63" y="72"/>
                                  <a:pt x="64" y="72"/>
                                </a:cubicBezTo>
                                <a:cubicBezTo>
                                  <a:pt x="64" y="72"/>
                                  <a:pt x="64" y="72"/>
                                  <a:pt x="64" y="72"/>
                                </a:cubicBezTo>
                                <a:cubicBezTo>
                                  <a:pt x="64" y="72"/>
                                  <a:pt x="65" y="72"/>
                                  <a:pt x="65" y="72"/>
                                </a:cubicBezTo>
                                <a:cubicBezTo>
                                  <a:pt x="65" y="72"/>
                                  <a:pt x="65" y="72"/>
                                  <a:pt x="65" y="72"/>
                                </a:cubicBezTo>
                                <a:cubicBezTo>
                                  <a:pt x="66" y="72"/>
                                  <a:pt x="66" y="72"/>
                                  <a:pt x="67" y="72"/>
                                </a:cubicBezTo>
                                <a:cubicBezTo>
                                  <a:pt x="67" y="72"/>
                                  <a:pt x="67" y="72"/>
                                  <a:pt x="67" y="71"/>
                                </a:cubicBezTo>
                                <a:cubicBezTo>
                                  <a:pt x="67" y="71"/>
                                  <a:pt x="68" y="71"/>
                                  <a:pt x="68" y="71"/>
                                </a:cubicBezTo>
                                <a:cubicBezTo>
                                  <a:pt x="68" y="71"/>
                                  <a:pt x="68" y="71"/>
                                  <a:pt x="68" y="71"/>
                                </a:cubicBezTo>
                                <a:cubicBezTo>
                                  <a:pt x="69" y="71"/>
                                  <a:pt x="69" y="71"/>
                                  <a:pt x="69" y="71"/>
                                </a:cubicBezTo>
                                <a:cubicBezTo>
                                  <a:pt x="69" y="71"/>
                                  <a:pt x="69" y="71"/>
                                  <a:pt x="69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1"/>
                                  <a:pt x="71" y="71"/>
                                  <a:pt x="71" y="71"/>
                                </a:cubicBezTo>
                                <a:cubicBezTo>
                                  <a:pt x="71" y="71"/>
                                  <a:pt x="71" y="71"/>
                                  <a:pt x="71" y="71"/>
                                </a:cubicBezTo>
                                <a:cubicBezTo>
                                  <a:pt x="71" y="71"/>
                                  <a:pt x="72" y="71"/>
                                  <a:pt x="72" y="71"/>
                                </a:cubicBezTo>
                                <a:cubicBezTo>
                                  <a:pt x="72" y="71"/>
                                  <a:pt x="72" y="71"/>
                                  <a:pt x="72" y="70"/>
                                </a:cubicBezTo>
                                <a:cubicBezTo>
                                  <a:pt x="72" y="70"/>
                                  <a:pt x="72" y="70"/>
                                  <a:pt x="72" y="70"/>
                                </a:cubicBezTo>
                                <a:cubicBezTo>
                                  <a:pt x="72" y="70"/>
                                  <a:pt x="73" y="70"/>
                                  <a:pt x="73" y="70"/>
                                </a:cubicBezTo>
                                <a:cubicBezTo>
                                  <a:pt x="73" y="70"/>
                                  <a:pt x="73" y="70"/>
                                  <a:pt x="73" y="70"/>
                                </a:cubicBezTo>
                                <a:cubicBezTo>
                                  <a:pt x="73" y="70"/>
                                  <a:pt x="73" y="70"/>
                                  <a:pt x="73" y="70"/>
                                </a:cubicBezTo>
                                <a:cubicBezTo>
                                  <a:pt x="74" y="69"/>
                                  <a:pt x="75" y="70"/>
                                  <a:pt x="76" y="70"/>
                                </a:cubicBezTo>
                                <a:cubicBezTo>
                                  <a:pt x="76" y="70"/>
                                  <a:pt x="77" y="70"/>
                                  <a:pt x="77" y="71"/>
                                </a:cubicBezTo>
                                <a:cubicBezTo>
                                  <a:pt x="77" y="71"/>
                                  <a:pt x="77" y="71"/>
                                  <a:pt x="77" y="71"/>
                                </a:cubicBezTo>
                                <a:cubicBezTo>
                                  <a:pt x="77" y="71"/>
                                  <a:pt x="78" y="71"/>
                                  <a:pt x="78" y="71"/>
                                </a:cubicBezTo>
                                <a:cubicBezTo>
                                  <a:pt x="78" y="71"/>
                                  <a:pt x="78" y="72"/>
                                  <a:pt x="79" y="72"/>
                                </a:cubicBezTo>
                                <a:cubicBezTo>
                                  <a:pt x="79" y="72"/>
                                  <a:pt x="79" y="72"/>
                                  <a:pt x="80" y="72"/>
                                </a:cubicBezTo>
                                <a:cubicBezTo>
                                  <a:pt x="80" y="73"/>
                                  <a:pt x="80" y="73"/>
                                  <a:pt x="80" y="73"/>
                                </a:cubicBezTo>
                                <a:cubicBezTo>
                                  <a:pt x="80" y="73"/>
                                  <a:pt x="81" y="73"/>
                                  <a:pt x="81" y="73"/>
                                </a:cubicBezTo>
                                <a:cubicBezTo>
                                  <a:pt x="81" y="73"/>
                                  <a:pt x="81" y="73"/>
                                  <a:pt x="81" y="73"/>
                                </a:cubicBezTo>
                                <a:cubicBezTo>
                                  <a:pt x="81" y="74"/>
                                  <a:pt x="82" y="74"/>
                                  <a:pt x="82" y="74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5"/>
                                  <a:pt x="82" y="75"/>
                                  <a:pt x="82" y="75"/>
                                </a:cubicBezTo>
                                <a:cubicBezTo>
                                  <a:pt x="82" y="76"/>
                                  <a:pt x="82" y="76"/>
                                  <a:pt x="82" y="76"/>
                                </a:cubicBezTo>
                                <a:cubicBezTo>
                                  <a:pt x="82" y="76"/>
                                  <a:pt x="82" y="76"/>
                                  <a:pt x="82" y="76"/>
                                </a:cubicBezTo>
                                <a:cubicBezTo>
                                  <a:pt x="82" y="77"/>
                                  <a:pt x="82" y="77"/>
                                  <a:pt x="82" y="78"/>
                                </a:cubicBezTo>
                                <a:cubicBezTo>
                                  <a:pt x="82" y="78"/>
                                  <a:pt x="82" y="78"/>
                                  <a:pt x="83" y="78"/>
                                </a:cubicBezTo>
                                <a:cubicBezTo>
                                  <a:pt x="83" y="78"/>
                                  <a:pt x="83" y="78"/>
                                  <a:pt x="83" y="78"/>
                                </a:cubicBezTo>
                                <a:cubicBezTo>
                                  <a:pt x="83" y="78"/>
                                  <a:pt x="83" y="78"/>
                                  <a:pt x="83" y="78"/>
                                </a:cubicBezTo>
                                <a:cubicBezTo>
                                  <a:pt x="83" y="79"/>
                                  <a:pt x="83" y="79"/>
                                  <a:pt x="83" y="79"/>
                                </a:cubicBezTo>
                                <a:cubicBezTo>
                                  <a:pt x="83" y="79"/>
                                  <a:pt x="83" y="79"/>
                                  <a:pt x="83" y="79"/>
                                </a:cubicBezTo>
                                <a:cubicBezTo>
                                  <a:pt x="84" y="80"/>
                                  <a:pt x="84" y="81"/>
                                  <a:pt x="84" y="82"/>
                                </a:cubicBezTo>
                                <a:cubicBezTo>
                                  <a:pt x="84" y="82"/>
                                  <a:pt x="84" y="82"/>
                                  <a:pt x="84" y="82"/>
                                </a:cubicBezTo>
                                <a:cubicBezTo>
                                  <a:pt x="84" y="82"/>
                                  <a:pt x="83" y="82"/>
                                  <a:pt x="83" y="82"/>
                                </a:cubicBezTo>
                                <a:cubicBezTo>
                                  <a:pt x="83" y="83"/>
                                  <a:pt x="83" y="85"/>
                                  <a:pt x="82" y="86"/>
                                </a:cubicBezTo>
                                <a:cubicBezTo>
                                  <a:pt x="82" y="86"/>
                                  <a:pt x="82" y="86"/>
                                  <a:pt x="82" y="86"/>
                                </a:cubicBezTo>
                                <a:cubicBezTo>
                                  <a:pt x="82" y="86"/>
                                  <a:pt x="82" y="86"/>
                                  <a:pt x="82" y="87"/>
                                </a:cubicBezTo>
                                <a:cubicBezTo>
                                  <a:pt x="82" y="87"/>
                                  <a:pt x="82" y="87"/>
                                  <a:pt x="82" y="87"/>
                                </a:cubicBezTo>
                                <a:cubicBezTo>
                                  <a:pt x="82" y="87"/>
                                  <a:pt x="82" y="87"/>
                                  <a:pt x="82" y="87"/>
                                </a:cubicBezTo>
                                <a:cubicBezTo>
                                  <a:pt x="82" y="87"/>
                                  <a:pt x="82" y="87"/>
                                  <a:pt x="82" y="87"/>
                                </a:cubicBezTo>
                                <a:cubicBezTo>
                                  <a:pt x="82" y="88"/>
                                  <a:pt x="82" y="88"/>
                                  <a:pt x="82" y="88"/>
                                </a:cubicBezTo>
                                <a:cubicBezTo>
                                  <a:pt x="82" y="88"/>
                                  <a:pt x="82" y="88"/>
                                  <a:pt x="82" y="88"/>
                                </a:cubicBezTo>
                                <a:cubicBezTo>
                                  <a:pt x="82" y="88"/>
                                  <a:pt x="82" y="89"/>
                                  <a:pt x="82" y="89"/>
                                </a:cubicBezTo>
                                <a:cubicBezTo>
                                  <a:pt x="82" y="89"/>
                                  <a:pt x="83" y="89"/>
                                  <a:pt x="83" y="89"/>
                                </a:cubicBezTo>
                                <a:cubicBezTo>
                                  <a:pt x="83" y="89"/>
                                  <a:pt x="83" y="90"/>
                                  <a:pt x="83" y="90"/>
                                </a:cubicBezTo>
                                <a:cubicBezTo>
                                  <a:pt x="83" y="90"/>
                                  <a:pt x="83" y="90"/>
                                  <a:pt x="83" y="90"/>
                                </a:cubicBezTo>
                                <a:cubicBezTo>
                                  <a:pt x="83" y="90"/>
                                  <a:pt x="83" y="90"/>
                                  <a:pt x="83" y="90"/>
                                </a:cubicBezTo>
                                <a:cubicBezTo>
                                  <a:pt x="83" y="90"/>
                                  <a:pt x="83" y="90"/>
                                  <a:pt x="83" y="90"/>
                                </a:cubicBezTo>
                                <a:cubicBezTo>
                                  <a:pt x="83" y="91"/>
                                  <a:pt x="83" y="91"/>
                                  <a:pt x="83" y="91"/>
                                </a:cubicBezTo>
                                <a:cubicBezTo>
                                  <a:pt x="83" y="91"/>
                                  <a:pt x="84" y="91"/>
                                  <a:pt x="84" y="91"/>
                                </a:cubicBezTo>
                                <a:cubicBezTo>
                                  <a:pt x="84" y="91"/>
                                  <a:pt x="84" y="91"/>
                                  <a:pt x="84" y="91"/>
                                </a:cubicBezTo>
                                <a:cubicBezTo>
                                  <a:pt x="84" y="92"/>
                                  <a:pt x="85" y="92"/>
                                  <a:pt x="85" y="92"/>
                                </a:cubicBezTo>
                                <a:cubicBezTo>
                                  <a:pt x="85" y="92"/>
                                  <a:pt x="85" y="93"/>
                                  <a:pt x="85" y="93"/>
                                </a:cubicBezTo>
                                <a:cubicBezTo>
                                  <a:pt x="85" y="93"/>
                                  <a:pt x="85" y="93"/>
                                  <a:pt x="85" y="93"/>
                                </a:cubicBezTo>
                                <a:cubicBezTo>
                                  <a:pt x="85" y="93"/>
                                  <a:pt x="86" y="93"/>
                                  <a:pt x="86" y="93"/>
                                </a:cubicBezTo>
                                <a:cubicBezTo>
                                  <a:pt x="86" y="94"/>
                                  <a:pt x="87" y="94"/>
                                  <a:pt x="87" y="95"/>
                                </a:cubicBezTo>
                                <a:cubicBezTo>
                                  <a:pt x="87" y="95"/>
                                  <a:pt x="88" y="99"/>
                                  <a:pt x="87" y="99"/>
                                </a:cubicBezTo>
                                <a:cubicBezTo>
                                  <a:pt x="87" y="100"/>
                                  <a:pt x="87" y="100"/>
                                  <a:pt x="87" y="100"/>
                                </a:cubicBezTo>
                                <a:cubicBezTo>
                                  <a:pt x="87" y="100"/>
                                  <a:pt x="87" y="100"/>
                                  <a:pt x="87" y="100"/>
                                </a:cubicBezTo>
                                <a:cubicBezTo>
                                  <a:pt x="87" y="100"/>
                                  <a:pt x="87" y="100"/>
                                  <a:pt x="86" y="100"/>
                                </a:cubicBezTo>
                                <a:cubicBezTo>
                                  <a:pt x="86" y="100"/>
                                  <a:pt x="86" y="101"/>
                                  <a:pt x="86" y="101"/>
                                </a:cubicBezTo>
                                <a:cubicBezTo>
                                  <a:pt x="86" y="101"/>
                                  <a:pt x="86" y="101"/>
                                  <a:pt x="86" y="101"/>
                                </a:cubicBezTo>
                                <a:cubicBezTo>
                                  <a:pt x="86" y="101"/>
                                  <a:pt x="86" y="101"/>
                                  <a:pt x="86" y="102"/>
                                </a:cubicBezTo>
                                <a:cubicBezTo>
                                  <a:pt x="86" y="102"/>
                                  <a:pt x="86" y="102"/>
                                  <a:pt x="86" y="102"/>
                                </a:cubicBezTo>
                                <a:cubicBezTo>
                                  <a:pt x="86" y="102"/>
                                  <a:pt x="86" y="102"/>
                                  <a:pt x="86" y="102"/>
                                </a:cubicBezTo>
                                <a:cubicBezTo>
                                  <a:pt x="86" y="102"/>
                                  <a:pt x="86" y="102"/>
                                  <a:pt x="86" y="102"/>
                                </a:cubicBezTo>
                                <a:cubicBezTo>
                                  <a:pt x="85" y="103"/>
                                  <a:pt x="85" y="103"/>
                                  <a:pt x="85" y="104"/>
                                </a:cubicBezTo>
                                <a:cubicBezTo>
                                  <a:pt x="85" y="104"/>
                                  <a:pt x="85" y="104"/>
                                  <a:pt x="85" y="104"/>
                                </a:cubicBezTo>
                                <a:cubicBezTo>
                                  <a:pt x="85" y="105"/>
                                  <a:pt x="84" y="105"/>
                                  <a:pt x="84" y="105"/>
                                </a:cubicBezTo>
                                <a:cubicBezTo>
                                  <a:pt x="84" y="105"/>
                                  <a:pt x="84" y="105"/>
                                  <a:pt x="84" y="105"/>
                                </a:cubicBezTo>
                                <a:cubicBezTo>
                                  <a:pt x="83" y="106"/>
                                  <a:pt x="83" y="105"/>
                                  <a:pt x="83" y="106"/>
                                </a:cubicBezTo>
                                <a:cubicBezTo>
                                  <a:pt x="82" y="106"/>
                                  <a:pt x="82" y="106"/>
                                  <a:pt x="82" y="106"/>
                                </a:cubicBezTo>
                                <a:cubicBezTo>
                                  <a:pt x="82" y="106"/>
                                  <a:pt x="82" y="107"/>
                                  <a:pt x="82" y="107"/>
                                </a:cubicBezTo>
                                <a:cubicBezTo>
                                  <a:pt x="82" y="107"/>
                                  <a:pt x="81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80" y="107"/>
                                  <a:pt x="80" y="107"/>
                                </a:cubicBezTo>
                                <a:cubicBezTo>
                                  <a:pt x="80" y="107"/>
                                  <a:pt x="79" y="107"/>
                                  <a:pt x="79" y="107"/>
                                </a:cubicBezTo>
                                <a:cubicBezTo>
                                  <a:pt x="79" y="107"/>
                                  <a:pt x="79" y="108"/>
                                  <a:pt x="78" y="108"/>
                                </a:cubicBezTo>
                                <a:cubicBezTo>
                                  <a:pt x="78" y="108"/>
                                  <a:pt x="78" y="108"/>
                                  <a:pt x="78" y="108"/>
                                </a:cubicBezTo>
                                <a:cubicBezTo>
                                  <a:pt x="78" y="108"/>
                                  <a:pt x="78" y="109"/>
                                  <a:pt x="78" y="109"/>
                                </a:cubicBezTo>
                                <a:cubicBezTo>
                                  <a:pt x="78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6" y="109"/>
                                  <a:pt x="76" y="110"/>
                                </a:cubicBezTo>
                                <a:cubicBezTo>
                                  <a:pt x="76" y="110"/>
                                  <a:pt x="76" y="110"/>
                                  <a:pt x="76" y="111"/>
                                </a:cubicBezTo>
                                <a:cubicBezTo>
                                  <a:pt x="75" y="111"/>
                                  <a:pt x="75" y="111"/>
                                  <a:pt x="75" y="111"/>
                                </a:cubicBezTo>
                                <a:cubicBezTo>
                                  <a:pt x="74" y="112"/>
                                  <a:pt x="73" y="112"/>
                                  <a:pt x="72" y="113"/>
                                </a:cubicBezTo>
                                <a:cubicBezTo>
                                  <a:pt x="72" y="113"/>
                                  <a:pt x="72" y="113"/>
                                  <a:pt x="72" y="113"/>
                                </a:cubicBezTo>
                                <a:cubicBezTo>
                                  <a:pt x="71" y="114"/>
                                  <a:pt x="71" y="115"/>
                                  <a:pt x="70" y="115"/>
                                </a:cubicBezTo>
                                <a:cubicBezTo>
                                  <a:pt x="70" y="115"/>
                                  <a:pt x="70" y="115"/>
                                  <a:pt x="70" y="115"/>
                                </a:cubicBezTo>
                                <a:cubicBezTo>
                                  <a:pt x="70" y="116"/>
                                  <a:pt x="69" y="116"/>
                                  <a:pt x="69" y="116"/>
                                </a:cubicBezTo>
                                <a:cubicBezTo>
                                  <a:pt x="68" y="117"/>
                                  <a:pt x="68" y="117"/>
                                  <a:pt x="67" y="117"/>
                                </a:cubicBezTo>
                                <a:cubicBezTo>
                                  <a:pt x="67" y="117"/>
                                  <a:pt x="67" y="117"/>
                                  <a:pt x="67" y="117"/>
                                </a:cubicBezTo>
                                <a:cubicBezTo>
                                  <a:pt x="67" y="117"/>
                                  <a:pt x="67" y="117"/>
                                  <a:pt x="66" y="117"/>
                                </a:cubicBezTo>
                                <a:cubicBezTo>
                                  <a:pt x="66" y="118"/>
                                  <a:pt x="65" y="119"/>
                                  <a:pt x="64" y="120"/>
                                </a:cubicBezTo>
                                <a:cubicBezTo>
                                  <a:pt x="64" y="120"/>
                                  <a:pt x="64" y="120"/>
                                  <a:pt x="64" y="120"/>
                                </a:cubicBezTo>
                                <a:cubicBezTo>
                                  <a:pt x="64" y="120"/>
                                  <a:pt x="64" y="120"/>
                                  <a:pt x="64" y="120"/>
                                </a:cubicBezTo>
                                <a:cubicBezTo>
                                  <a:pt x="63" y="120"/>
                                  <a:pt x="63" y="120"/>
                                  <a:pt x="63" y="120"/>
                                </a:cubicBezTo>
                                <a:cubicBezTo>
                                  <a:pt x="63" y="121"/>
                                  <a:pt x="63" y="121"/>
                                  <a:pt x="63" y="121"/>
                                </a:cubicBezTo>
                                <a:cubicBezTo>
                                  <a:pt x="63" y="121"/>
                                  <a:pt x="62" y="121"/>
                                  <a:pt x="62" y="121"/>
                                </a:cubicBezTo>
                                <a:cubicBezTo>
                                  <a:pt x="62" y="122"/>
                                  <a:pt x="61" y="122"/>
                                  <a:pt x="60" y="122"/>
                                </a:cubicBezTo>
                                <a:cubicBezTo>
                                  <a:pt x="60" y="123"/>
                                  <a:pt x="60" y="123"/>
                                  <a:pt x="60" y="123"/>
                                </a:cubicBezTo>
                                <a:cubicBezTo>
                                  <a:pt x="60" y="123"/>
                                  <a:pt x="59" y="123"/>
                                  <a:pt x="59" y="123"/>
                                </a:cubicBezTo>
                                <a:cubicBezTo>
                                  <a:pt x="59" y="123"/>
                                  <a:pt x="58" y="124"/>
                                  <a:pt x="58" y="124"/>
                                </a:cubicBezTo>
                                <a:cubicBezTo>
                                  <a:pt x="58" y="124"/>
                                  <a:pt x="57" y="124"/>
                                  <a:pt x="57" y="124"/>
                                </a:cubicBezTo>
                                <a:cubicBezTo>
                                  <a:pt x="57" y="124"/>
                                  <a:pt x="57" y="124"/>
                                  <a:pt x="57" y="125"/>
                                </a:cubicBezTo>
                                <a:cubicBezTo>
                                  <a:pt x="56" y="125"/>
                                  <a:pt x="56" y="125"/>
                                  <a:pt x="55" y="126"/>
                                </a:cubicBezTo>
                                <a:cubicBezTo>
                                  <a:pt x="56" y="126"/>
                                  <a:pt x="56" y="126"/>
                                  <a:pt x="56" y="126"/>
                                </a:cubicBezTo>
                                <a:cubicBezTo>
                                  <a:pt x="56" y="126"/>
                                  <a:pt x="56" y="126"/>
                                  <a:pt x="56" y="126"/>
                                </a:cubicBezTo>
                                <a:cubicBezTo>
                                  <a:pt x="56" y="126"/>
                                  <a:pt x="56" y="126"/>
                                  <a:pt x="56" y="126"/>
                                </a:cubicBezTo>
                                <a:cubicBezTo>
                                  <a:pt x="55" y="126"/>
                                  <a:pt x="55" y="126"/>
                                  <a:pt x="54" y="126"/>
                                </a:cubicBezTo>
                                <a:cubicBezTo>
                                  <a:pt x="54" y="126"/>
                                  <a:pt x="54" y="126"/>
                                  <a:pt x="54" y="126"/>
                                </a:cubicBezTo>
                                <a:cubicBezTo>
                                  <a:pt x="54" y="126"/>
                                  <a:pt x="54" y="126"/>
                                  <a:pt x="54" y="126"/>
                                </a:cubicBezTo>
                                <a:cubicBezTo>
                                  <a:pt x="54" y="126"/>
                                  <a:pt x="54" y="126"/>
                                  <a:pt x="54" y="126"/>
                                </a:cubicBezTo>
                                <a:cubicBezTo>
                                  <a:pt x="53" y="127"/>
                                  <a:pt x="54" y="127"/>
                                  <a:pt x="53" y="127"/>
                                </a:cubicBezTo>
                                <a:cubicBezTo>
                                  <a:pt x="52" y="128"/>
                                  <a:pt x="52" y="128"/>
                                  <a:pt x="51" y="128"/>
                                </a:cubicBezTo>
                                <a:cubicBezTo>
                                  <a:pt x="51" y="128"/>
                                  <a:pt x="51" y="128"/>
                                  <a:pt x="51" y="128"/>
                                </a:cubicBezTo>
                                <a:cubicBezTo>
                                  <a:pt x="51" y="128"/>
                                  <a:pt x="51" y="128"/>
                                  <a:pt x="51" y="128"/>
                                </a:cubicBezTo>
                                <a:cubicBezTo>
                                  <a:pt x="50" y="129"/>
                                  <a:pt x="50" y="129"/>
                                  <a:pt x="50" y="129"/>
                                </a:cubicBezTo>
                                <a:cubicBezTo>
                                  <a:pt x="49" y="129"/>
                                  <a:pt x="49" y="130"/>
                                  <a:pt x="48" y="130"/>
                                </a:cubicBezTo>
                                <a:cubicBezTo>
                                  <a:pt x="48" y="130"/>
                                  <a:pt x="48" y="130"/>
                                  <a:pt x="47" y="131"/>
                                </a:cubicBezTo>
                                <a:cubicBezTo>
                                  <a:pt x="47" y="131"/>
                                  <a:pt x="47" y="131"/>
                                  <a:pt x="46" y="131"/>
                                </a:cubicBezTo>
                                <a:cubicBezTo>
                                  <a:pt x="46" y="131"/>
                                  <a:pt x="46" y="131"/>
                                  <a:pt x="46" y="131"/>
                                </a:cubicBezTo>
                                <a:cubicBezTo>
                                  <a:pt x="46" y="131"/>
                                  <a:pt x="46" y="131"/>
                                  <a:pt x="46" y="131"/>
                                </a:cubicBezTo>
                                <a:cubicBezTo>
                                  <a:pt x="45" y="132"/>
                                  <a:pt x="45" y="132"/>
                                  <a:pt x="45" y="132"/>
                                </a:cubicBezTo>
                                <a:cubicBezTo>
                                  <a:pt x="44" y="133"/>
                                  <a:pt x="43" y="133"/>
                                  <a:pt x="43" y="133"/>
                                </a:cubicBezTo>
                                <a:cubicBezTo>
                                  <a:pt x="43" y="134"/>
                                  <a:pt x="43" y="134"/>
                                  <a:pt x="42" y="134"/>
                                </a:cubicBezTo>
                                <a:cubicBezTo>
                                  <a:pt x="42" y="134"/>
                                  <a:pt x="42" y="134"/>
                                  <a:pt x="42" y="134"/>
                                </a:cubicBezTo>
                                <a:cubicBezTo>
                                  <a:pt x="42" y="135"/>
                                  <a:pt x="42" y="134"/>
                                  <a:pt x="42" y="135"/>
                                </a:cubicBezTo>
                                <a:cubicBezTo>
                                  <a:pt x="41" y="135"/>
                                  <a:pt x="41" y="135"/>
                                  <a:pt x="41" y="135"/>
                                </a:cubicBezTo>
                                <a:cubicBezTo>
                                  <a:pt x="41" y="135"/>
                                  <a:pt x="41" y="135"/>
                                  <a:pt x="41" y="135"/>
                                </a:cubicBezTo>
                                <a:cubicBezTo>
                                  <a:pt x="40" y="135"/>
                                  <a:pt x="40" y="135"/>
                                  <a:pt x="40" y="135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40" y="136"/>
                                  <a:pt x="40" y="136"/>
                                  <a:pt x="40" y="136"/>
                                </a:cubicBezTo>
                                <a:cubicBezTo>
                                  <a:pt x="39" y="137"/>
                                  <a:pt x="39" y="136"/>
                                  <a:pt x="39" y="137"/>
                                </a:cubicBezTo>
                                <a:cubicBezTo>
                                  <a:pt x="38" y="137"/>
                                  <a:pt x="38" y="138"/>
                                  <a:pt x="37" y="138"/>
                                </a:cubicBezTo>
                                <a:cubicBezTo>
                                  <a:pt x="37" y="138"/>
                                  <a:pt x="37" y="138"/>
                                  <a:pt x="37" y="138"/>
                                </a:cubicBezTo>
                                <a:cubicBezTo>
                                  <a:pt x="37" y="138"/>
                                  <a:pt x="37" y="138"/>
                                  <a:pt x="38" y="138"/>
                                </a:cubicBezTo>
                                <a:cubicBezTo>
                                  <a:pt x="37" y="139"/>
                                  <a:pt x="37" y="139"/>
                                  <a:pt x="37" y="139"/>
                                </a:cubicBezTo>
                                <a:cubicBezTo>
                                  <a:pt x="37" y="139"/>
                                  <a:pt x="37" y="140"/>
                                  <a:pt x="37" y="140"/>
                                </a:cubicBezTo>
                                <a:cubicBezTo>
                                  <a:pt x="36" y="140"/>
                                  <a:pt x="36" y="140"/>
                                  <a:pt x="36" y="140"/>
                                </a:cubicBezTo>
                                <a:cubicBezTo>
                                  <a:pt x="35" y="141"/>
                                  <a:pt x="35" y="141"/>
                                  <a:pt x="35" y="141"/>
                                </a:cubicBezTo>
                                <a:cubicBezTo>
                                  <a:pt x="35" y="141"/>
                                  <a:pt x="36" y="141"/>
                                  <a:pt x="36" y="141"/>
                                </a:cubicBezTo>
                                <a:cubicBezTo>
                                  <a:pt x="36" y="141"/>
                                  <a:pt x="36" y="140"/>
                                  <a:pt x="37" y="140"/>
                                </a:cubicBezTo>
                                <a:cubicBezTo>
                                  <a:pt x="37" y="140"/>
                                  <a:pt x="37" y="140"/>
                                  <a:pt x="37" y="140"/>
                                </a:cubicBezTo>
                                <a:cubicBezTo>
                                  <a:pt x="37" y="140"/>
                                  <a:pt x="38" y="140"/>
                                  <a:pt x="38" y="140"/>
                                </a:cubicBezTo>
                                <a:cubicBezTo>
                                  <a:pt x="38" y="140"/>
                                  <a:pt x="38" y="140"/>
                                  <a:pt x="38" y="139"/>
                                </a:cubicBezTo>
                                <a:cubicBezTo>
                                  <a:pt x="38" y="139"/>
                                  <a:pt x="38" y="139"/>
                                  <a:pt x="39" y="139"/>
                                </a:cubicBezTo>
                                <a:cubicBezTo>
                                  <a:pt x="39" y="139"/>
                                  <a:pt x="39" y="139"/>
                                  <a:pt x="39" y="138"/>
                                </a:cubicBezTo>
                                <a:cubicBezTo>
                                  <a:pt x="39" y="138"/>
                                  <a:pt x="40" y="138"/>
                                  <a:pt x="40" y="138"/>
                                </a:cubicBezTo>
                                <a:cubicBezTo>
                                  <a:pt x="40" y="138"/>
                                  <a:pt x="40" y="138"/>
                                  <a:pt x="40" y="138"/>
                                </a:cubicBezTo>
                                <a:cubicBezTo>
                                  <a:pt x="40" y="138"/>
                                  <a:pt x="41" y="138"/>
                                  <a:pt x="41" y="138"/>
                                </a:cubicBezTo>
                                <a:cubicBezTo>
                                  <a:pt x="41" y="138"/>
                                  <a:pt x="43" y="137"/>
                                  <a:pt x="44" y="136"/>
                                </a:cubicBezTo>
                                <a:cubicBezTo>
                                  <a:pt x="44" y="136"/>
                                  <a:pt x="44" y="136"/>
                                  <a:pt x="44" y="136"/>
                                </a:cubicBezTo>
                                <a:cubicBezTo>
                                  <a:pt x="45" y="136"/>
                                  <a:pt x="45" y="136"/>
                                  <a:pt x="46" y="135"/>
                                </a:cubicBezTo>
                                <a:cubicBezTo>
                                  <a:pt x="46" y="135"/>
                                  <a:pt x="46" y="135"/>
                                  <a:pt x="46" y="135"/>
                                </a:cubicBezTo>
                                <a:cubicBezTo>
                                  <a:pt x="46" y="134"/>
                                  <a:pt x="47" y="135"/>
                                  <a:pt x="47" y="134"/>
                                </a:cubicBezTo>
                                <a:cubicBezTo>
                                  <a:pt x="47" y="134"/>
                                  <a:pt x="47" y="134"/>
                                  <a:pt x="47" y="134"/>
                                </a:cubicBezTo>
                                <a:cubicBezTo>
                                  <a:pt x="47" y="134"/>
                                  <a:pt x="47" y="134"/>
                                  <a:pt x="48" y="134"/>
                                </a:cubicBezTo>
                                <a:cubicBezTo>
                                  <a:pt x="48" y="134"/>
                                  <a:pt x="48" y="134"/>
                                  <a:pt x="48" y="133"/>
                                </a:cubicBezTo>
                                <a:cubicBezTo>
                                  <a:pt x="48" y="133"/>
                                  <a:pt x="50" y="133"/>
                                  <a:pt x="50" y="133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50" y="134"/>
                                  <a:pt x="50" y="134"/>
                                  <a:pt x="50" y="134"/>
                                </a:cubicBezTo>
                                <a:cubicBezTo>
                                  <a:pt x="49" y="134"/>
                                  <a:pt x="49" y="134"/>
                                  <a:pt x="48" y="135"/>
                                </a:cubicBezTo>
                                <a:cubicBezTo>
                                  <a:pt x="48" y="135"/>
                                  <a:pt x="48" y="135"/>
                                  <a:pt x="47" y="135"/>
                                </a:cubicBezTo>
                                <a:cubicBezTo>
                                  <a:pt x="47" y="136"/>
                                  <a:pt x="47" y="136"/>
                                  <a:pt x="47" y="136"/>
                                </a:cubicBezTo>
                                <a:cubicBezTo>
                                  <a:pt x="47" y="136"/>
                                  <a:pt x="47" y="136"/>
                                  <a:pt x="47" y="136"/>
                                </a:cubicBezTo>
                                <a:cubicBezTo>
                                  <a:pt x="46" y="136"/>
                                  <a:pt x="46" y="136"/>
                                  <a:pt x="46" y="136"/>
                                </a:cubicBezTo>
                                <a:cubicBezTo>
                                  <a:pt x="46" y="136"/>
                                  <a:pt x="46" y="136"/>
                                  <a:pt x="46" y="136"/>
                                </a:cubicBezTo>
                                <a:cubicBezTo>
                                  <a:pt x="46" y="136"/>
                                  <a:pt x="45" y="136"/>
                                  <a:pt x="45" y="136"/>
                                </a:cubicBezTo>
                                <a:cubicBezTo>
                                  <a:pt x="45" y="136"/>
                                  <a:pt x="45" y="137"/>
                                  <a:pt x="45" y="137"/>
                                </a:cubicBezTo>
                                <a:cubicBezTo>
                                  <a:pt x="45" y="137"/>
                                  <a:pt x="45" y="137"/>
                                  <a:pt x="45" y="137"/>
                                </a:cubicBezTo>
                                <a:cubicBezTo>
                                  <a:pt x="45" y="137"/>
                                  <a:pt x="45" y="137"/>
                                  <a:pt x="45" y="137"/>
                                </a:cubicBezTo>
                                <a:cubicBezTo>
                                  <a:pt x="44" y="137"/>
                                  <a:pt x="44" y="137"/>
                                  <a:pt x="44" y="137"/>
                                </a:cubicBezTo>
                                <a:cubicBezTo>
                                  <a:pt x="44" y="138"/>
                                  <a:pt x="44" y="138"/>
                                  <a:pt x="44" y="138"/>
                                </a:cubicBezTo>
                                <a:cubicBezTo>
                                  <a:pt x="44" y="138"/>
                                  <a:pt x="45" y="138"/>
                                  <a:pt x="45" y="138"/>
                                </a:cubicBezTo>
                                <a:cubicBezTo>
                                  <a:pt x="45" y="138"/>
                                  <a:pt x="45" y="137"/>
                                  <a:pt x="46" y="137"/>
                                </a:cubicBezTo>
                                <a:cubicBezTo>
                                  <a:pt x="46" y="137"/>
                                  <a:pt x="46" y="137"/>
                                  <a:pt x="46" y="137"/>
                                </a:cubicBezTo>
                                <a:cubicBezTo>
                                  <a:pt x="46" y="137"/>
                                  <a:pt x="46" y="137"/>
                                  <a:pt x="46" y="137"/>
                                </a:cubicBezTo>
                                <a:cubicBezTo>
                                  <a:pt x="47" y="136"/>
                                  <a:pt x="47" y="136"/>
                                  <a:pt x="48" y="136"/>
                                </a:cubicBezTo>
                                <a:cubicBezTo>
                                  <a:pt x="48" y="136"/>
                                  <a:pt x="48" y="137"/>
                                  <a:pt x="48" y="137"/>
                                </a:cubicBezTo>
                                <a:cubicBezTo>
                                  <a:pt x="48" y="137"/>
                                  <a:pt x="48" y="137"/>
                                  <a:pt x="48" y="137"/>
                                </a:cubicBezTo>
                                <a:cubicBezTo>
                                  <a:pt x="49" y="137"/>
                                  <a:pt x="48" y="137"/>
                                  <a:pt x="49" y="137"/>
                                </a:cubicBezTo>
                                <a:cubicBezTo>
                                  <a:pt x="49" y="137"/>
                                  <a:pt x="49" y="136"/>
                                  <a:pt x="49" y="136"/>
                                </a:cubicBezTo>
                                <a:cubicBezTo>
                                  <a:pt x="50" y="136"/>
                                  <a:pt x="50" y="136"/>
                                  <a:pt x="50" y="136"/>
                                </a:cubicBezTo>
                                <a:cubicBezTo>
                                  <a:pt x="50" y="136"/>
                                  <a:pt x="50" y="136"/>
                                  <a:pt x="50" y="136"/>
                                </a:cubicBezTo>
                                <a:cubicBezTo>
                                  <a:pt x="50" y="136"/>
                                  <a:pt x="51" y="136"/>
                                  <a:pt x="51" y="135"/>
                                </a:cubicBezTo>
                                <a:cubicBezTo>
                                  <a:pt x="51" y="136"/>
                                  <a:pt x="51" y="136"/>
                                  <a:pt x="51" y="136"/>
                                </a:cubicBezTo>
                                <a:cubicBezTo>
                                  <a:pt x="50" y="136"/>
                                  <a:pt x="51" y="136"/>
                                  <a:pt x="50" y="136"/>
                                </a:cubicBezTo>
                                <a:cubicBezTo>
                                  <a:pt x="50" y="137"/>
                                  <a:pt x="50" y="137"/>
                                  <a:pt x="50" y="137"/>
                                </a:cubicBezTo>
                                <a:cubicBezTo>
                                  <a:pt x="50" y="137"/>
                                  <a:pt x="50" y="137"/>
                                  <a:pt x="49" y="137"/>
                                </a:cubicBezTo>
                                <a:cubicBezTo>
                                  <a:pt x="49" y="137"/>
                                  <a:pt x="49" y="137"/>
                                  <a:pt x="49" y="137"/>
                                </a:cubicBezTo>
                                <a:cubicBezTo>
                                  <a:pt x="49" y="137"/>
                                  <a:pt x="49" y="137"/>
                                  <a:pt x="49" y="137"/>
                                </a:cubicBezTo>
                                <a:cubicBezTo>
                                  <a:pt x="49" y="137"/>
                                  <a:pt x="49" y="138"/>
                                  <a:pt x="48" y="138"/>
                                </a:cubicBezTo>
                                <a:cubicBezTo>
                                  <a:pt x="48" y="138"/>
                                  <a:pt x="48" y="138"/>
                                  <a:pt x="48" y="138"/>
                                </a:cubicBezTo>
                                <a:cubicBezTo>
                                  <a:pt x="48" y="138"/>
                                  <a:pt x="48" y="138"/>
                                  <a:pt x="48" y="138"/>
                                </a:cubicBezTo>
                                <a:cubicBezTo>
                                  <a:pt x="47" y="139"/>
                                  <a:pt x="47" y="139"/>
                                  <a:pt x="46" y="139"/>
                                </a:cubicBezTo>
                                <a:cubicBezTo>
                                  <a:pt x="46" y="140"/>
                                  <a:pt x="45" y="140"/>
                                  <a:pt x="44" y="140"/>
                                </a:cubicBezTo>
                                <a:cubicBezTo>
                                  <a:pt x="44" y="141"/>
                                  <a:pt x="44" y="141"/>
                                  <a:pt x="44" y="141"/>
                                </a:cubicBezTo>
                                <a:cubicBezTo>
                                  <a:pt x="43" y="141"/>
                                  <a:pt x="43" y="141"/>
                                  <a:pt x="43" y="141"/>
                                </a:cubicBezTo>
                                <a:cubicBezTo>
                                  <a:pt x="43" y="141"/>
                                  <a:pt x="43" y="142"/>
                                  <a:pt x="43" y="142"/>
                                </a:cubicBezTo>
                                <a:cubicBezTo>
                                  <a:pt x="43" y="142"/>
                                  <a:pt x="43" y="142"/>
                                  <a:pt x="42" y="142"/>
                                </a:cubicBezTo>
                                <a:cubicBezTo>
                                  <a:pt x="42" y="142"/>
                                  <a:pt x="42" y="142"/>
                                  <a:pt x="41" y="142"/>
                                </a:cubicBezTo>
                                <a:cubicBezTo>
                                  <a:pt x="41" y="143"/>
                                  <a:pt x="41" y="143"/>
                                  <a:pt x="41" y="143"/>
                                </a:cubicBezTo>
                                <a:cubicBezTo>
                                  <a:pt x="41" y="143"/>
                                  <a:pt x="40" y="143"/>
                                  <a:pt x="40" y="143"/>
                                </a:cubicBezTo>
                                <a:cubicBezTo>
                                  <a:pt x="40" y="143"/>
                                  <a:pt x="40" y="143"/>
                                  <a:pt x="40" y="144"/>
                                </a:cubicBezTo>
                                <a:cubicBezTo>
                                  <a:pt x="39" y="144"/>
                                  <a:pt x="38" y="144"/>
                                  <a:pt x="38" y="145"/>
                                </a:cubicBezTo>
                                <a:cubicBezTo>
                                  <a:pt x="37" y="145"/>
                                  <a:pt x="37" y="146"/>
                                  <a:pt x="36" y="146"/>
                                </a:cubicBezTo>
                                <a:cubicBezTo>
                                  <a:pt x="36" y="146"/>
                                  <a:pt x="36" y="146"/>
                                  <a:pt x="36" y="146"/>
                                </a:cubicBezTo>
                                <a:cubicBezTo>
                                  <a:pt x="36" y="146"/>
                                  <a:pt x="36" y="146"/>
                                  <a:pt x="36" y="146"/>
                                </a:cubicBezTo>
                                <a:cubicBezTo>
                                  <a:pt x="36" y="146"/>
                                  <a:pt x="36" y="147"/>
                                  <a:pt x="35" y="147"/>
                                </a:cubicBezTo>
                                <a:cubicBezTo>
                                  <a:pt x="35" y="147"/>
                                  <a:pt x="35" y="147"/>
                                  <a:pt x="35" y="147"/>
                                </a:cubicBezTo>
                                <a:cubicBezTo>
                                  <a:pt x="35" y="147"/>
                                  <a:pt x="35" y="147"/>
                                  <a:pt x="35" y="147"/>
                                </a:cubicBezTo>
                                <a:cubicBezTo>
                                  <a:pt x="34" y="147"/>
                                  <a:pt x="34" y="147"/>
                                  <a:pt x="34" y="147"/>
                                </a:cubicBezTo>
                                <a:cubicBezTo>
                                  <a:pt x="34" y="148"/>
                                  <a:pt x="34" y="148"/>
                                  <a:pt x="34" y="148"/>
                                </a:cubicBezTo>
                                <a:cubicBezTo>
                                  <a:pt x="34" y="148"/>
                                  <a:pt x="34" y="148"/>
                                  <a:pt x="34" y="148"/>
                                </a:cubicBezTo>
                                <a:cubicBezTo>
                                  <a:pt x="33" y="148"/>
                                  <a:pt x="33" y="148"/>
                                  <a:pt x="33" y="148"/>
                                </a:cubicBezTo>
                                <a:cubicBezTo>
                                  <a:pt x="33" y="148"/>
                                  <a:pt x="33" y="148"/>
                                  <a:pt x="33" y="148"/>
                                </a:cubicBezTo>
                                <a:cubicBezTo>
                                  <a:pt x="32" y="149"/>
                                  <a:pt x="32" y="149"/>
                                  <a:pt x="32" y="149"/>
                                </a:cubicBezTo>
                                <a:cubicBezTo>
                                  <a:pt x="32" y="150"/>
                                  <a:pt x="31" y="150"/>
                                  <a:pt x="31" y="150"/>
                                </a:cubicBezTo>
                                <a:cubicBezTo>
                                  <a:pt x="31" y="150"/>
                                  <a:pt x="31" y="150"/>
                                  <a:pt x="30" y="150"/>
                                </a:cubicBezTo>
                                <a:cubicBezTo>
                                  <a:pt x="30" y="150"/>
                                  <a:pt x="30" y="150"/>
                                  <a:pt x="30" y="150"/>
                                </a:cubicBezTo>
                                <a:cubicBezTo>
                                  <a:pt x="30" y="151"/>
                                  <a:pt x="29" y="151"/>
                                  <a:pt x="29" y="151"/>
                                </a:cubicBezTo>
                                <a:cubicBezTo>
                                  <a:pt x="29" y="151"/>
                                  <a:pt x="29" y="151"/>
                                  <a:pt x="28" y="151"/>
                                </a:cubicBezTo>
                                <a:cubicBezTo>
                                  <a:pt x="28" y="151"/>
                                  <a:pt x="28" y="152"/>
                                  <a:pt x="28" y="152"/>
                                </a:cubicBezTo>
                                <a:cubicBezTo>
                                  <a:pt x="28" y="152"/>
                                  <a:pt x="28" y="152"/>
                                  <a:pt x="28" y="152"/>
                                </a:cubicBezTo>
                                <a:cubicBezTo>
                                  <a:pt x="28" y="152"/>
                                  <a:pt x="28" y="152"/>
                                  <a:pt x="28" y="152"/>
                                </a:cubicBezTo>
                                <a:cubicBezTo>
                                  <a:pt x="27" y="152"/>
                                  <a:pt x="27" y="152"/>
                                  <a:pt x="27" y="152"/>
                                </a:cubicBezTo>
                                <a:cubicBezTo>
                                  <a:pt x="27" y="152"/>
                                  <a:pt x="27" y="153"/>
                                  <a:pt x="26" y="153"/>
                                </a:cubicBezTo>
                                <a:cubicBezTo>
                                  <a:pt x="26" y="153"/>
                                  <a:pt x="26" y="153"/>
                                  <a:pt x="26" y="153"/>
                                </a:cubicBezTo>
                                <a:cubicBezTo>
                                  <a:pt x="26" y="153"/>
                                  <a:pt x="26" y="153"/>
                                  <a:pt x="26" y="153"/>
                                </a:cubicBezTo>
                                <a:cubicBezTo>
                                  <a:pt x="26" y="153"/>
                                  <a:pt x="26" y="153"/>
                                  <a:pt x="26" y="153"/>
                                </a:cubicBezTo>
                                <a:cubicBezTo>
                                  <a:pt x="25" y="153"/>
                                  <a:pt x="25" y="154"/>
                                  <a:pt x="25" y="154"/>
                                </a:cubicBezTo>
                                <a:cubicBezTo>
                                  <a:pt x="24" y="154"/>
                                  <a:pt x="24" y="154"/>
                                  <a:pt x="24" y="155"/>
                                </a:cubicBezTo>
                                <a:cubicBezTo>
                                  <a:pt x="23" y="155"/>
                                  <a:pt x="23" y="155"/>
                                  <a:pt x="23" y="155"/>
                                </a:cubicBezTo>
                                <a:cubicBezTo>
                                  <a:pt x="23" y="155"/>
                                  <a:pt x="23" y="155"/>
                                  <a:pt x="23" y="155"/>
                                </a:cubicBezTo>
                                <a:cubicBezTo>
                                  <a:pt x="23" y="155"/>
                                  <a:pt x="23" y="155"/>
                                  <a:pt x="22" y="155"/>
                                </a:cubicBezTo>
                                <a:cubicBezTo>
                                  <a:pt x="22" y="155"/>
                                  <a:pt x="22" y="156"/>
                                  <a:pt x="22" y="156"/>
                                </a:cubicBezTo>
                                <a:cubicBezTo>
                                  <a:pt x="22" y="156"/>
                                  <a:pt x="22" y="156"/>
                                  <a:pt x="21" y="156"/>
                                </a:cubicBezTo>
                                <a:cubicBezTo>
                                  <a:pt x="21" y="157"/>
                                  <a:pt x="20" y="157"/>
                                  <a:pt x="19" y="157"/>
                                </a:cubicBezTo>
                                <a:cubicBezTo>
                                  <a:pt x="19" y="157"/>
                                  <a:pt x="19" y="158"/>
                                  <a:pt x="19" y="158"/>
                                </a:cubicBezTo>
                                <a:cubicBezTo>
                                  <a:pt x="19" y="158"/>
                                  <a:pt x="19" y="157"/>
                                  <a:pt x="18" y="158"/>
                                </a:cubicBezTo>
                                <a:cubicBezTo>
                                  <a:pt x="18" y="158"/>
                                  <a:pt x="18" y="158"/>
                                  <a:pt x="18" y="159"/>
                                </a:cubicBezTo>
                                <a:cubicBezTo>
                                  <a:pt x="18" y="159"/>
                                  <a:pt x="18" y="159"/>
                                  <a:pt x="18" y="159"/>
                                </a:cubicBezTo>
                                <a:cubicBezTo>
                                  <a:pt x="17" y="159"/>
                                  <a:pt x="17" y="159"/>
                                  <a:pt x="17" y="159"/>
                                </a:cubicBezTo>
                                <a:cubicBezTo>
                                  <a:pt x="17" y="159"/>
                                  <a:pt x="17" y="159"/>
                                  <a:pt x="17" y="159"/>
                                </a:cubicBezTo>
                                <a:cubicBezTo>
                                  <a:pt x="16" y="159"/>
                                  <a:pt x="16" y="159"/>
                                  <a:pt x="16" y="159"/>
                                </a:cubicBezTo>
                                <a:cubicBezTo>
                                  <a:pt x="16" y="160"/>
                                  <a:pt x="16" y="160"/>
                                  <a:pt x="16" y="160"/>
                                </a:cubicBezTo>
                                <a:cubicBezTo>
                                  <a:pt x="16" y="160"/>
                                  <a:pt x="16" y="160"/>
                                  <a:pt x="16" y="160"/>
                                </a:cubicBezTo>
                                <a:cubicBezTo>
                                  <a:pt x="16" y="160"/>
                                  <a:pt x="16" y="160"/>
                                  <a:pt x="16" y="160"/>
                                </a:cubicBezTo>
                                <a:cubicBezTo>
                                  <a:pt x="15" y="160"/>
                                  <a:pt x="15" y="160"/>
                                  <a:pt x="15" y="160"/>
                                </a:cubicBezTo>
                                <a:cubicBezTo>
                                  <a:pt x="15" y="161"/>
                                  <a:pt x="13" y="161"/>
                                  <a:pt x="12" y="161"/>
                                </a:cubicBezTo>
                                <a:cubicBezTo>
                                  <a:pt x="12" y="161"/>
                                  <a:pt x="11" y="160"/>
                                  <a:pt x="11" y="159"/>
                                </a:cubicBezTo>
                                <a:cubicBezTo>
                                  <a:pt x="11" y="159"/>
                                  <a:pt x="12" y="159"/>
                                  <a:pt x="12" y="159"/>
                                </a:cubicBezTo>
                                <a:cubicBezTo>
                                  <a:pt x="12" y="159"/>
                                  <a:pt x="12" y="159"/>
                                  <a:pt x="12" y="159"/>
                                </a:cubicBezTo>
                                <a:cubicBezTo>
                                  <a:pt x="11" y="159"/>
                                  <a:pt x="11" y="158"/>
                                  <a:pt x="11" y="157"/>
                                </a:cubicBezTo>
                                <a:cubicBezTo>
                                  <a:pt x="11" y="157"/>
                                  <a:pt x="12" y="157"/>
                                  <a:pt x="12" y="156"/>
                                </a:cubicBezTo>
                                <a:cubicBezTo>
                                  <a:pt x="12" y="156"/>
                                  <a:pt x="12" y="156"/>
                                  <a:pt x="12" y="156"/>
                                </a:cubicBezTo>
                                <a:cubicBezTo>
                                  <a:pt x="12" y="156"/>
                                  <a:pt x="12" y="156"/>
                                  <a:pt x="12" y="156"/>
                                </a:cubicBezTo>
                                <a:cubicBezTo>
                                  <a:pt x="12" y="157"/>
                                  <a:pt x="12" y="156"/>
                                  <a:pt x="11" y="156"/>
                                </a:cubicBezTo>
                                <a:cubicBezTo>
                                  <a:pt x="11" y="155"/>
                                  <a:pt x="11" y="155"/>
                                  <a:pt x="11" y="155"/>
                                </a:cubicBezTo>
                                <a:cubicBezTo>
                                  <a:pt x="10" y="155"/>
                                  <a:pt x="10" y="154"/>
                                  <a:pt x="9" y="154"/>
                                </a:cubicBezTo>
                                <a:cubicBezTo>
                                  <a:pt x="9" y="154"/>
                                  <a:pt x="9" y="154"/>
                                  <a:pt x="9" y="153"/>
                                </a:cubicBezTo>
                                <a:cubicBezTo>
                                  <a:pt x="9" y="153"/>
                                  <a:pt x="8" y="153"/>
                                  <a:pt x="8" y="153"/>
                                </a:cubicBezTo>
                                <a:cubicBezTo>
                                  <a:pt x="8" y="153"/>
                                  <a:pt x="8" y="152"/>
                                  <a:pt x="9" y="152"/>
                                </a:cubicBezTo>
                                <a:cubicBezTo>
                                  <a:pt x="9" y="152"/>
                                  <a:pt x="9" y="152"/>
                                  <a:pt x="9" y="152"/>
                                </a:cubicBezTo>
                                <a:cubicBezTo>
                                  <a:pt x="9" y="151"/>
                                  <a:pt x="9" y="151"/>
                                  <a:pt x="9" y="151"/>
                                </a:cubicBezTo>
                                <a:cubicBezTo>
                                  <a:pt x="9" y="151"/>
                                  <a:pt x="9" y="151"/>
                                  <a:pt x="9" y="151"/>
                                </a:cubicBezTo>
                                <a:cubicBezTo>
                                  <a:pt x="9" y="151"/>
                                  <a:pt x="9" y="151"/>
                                  <a:pt x="9" y="151"/>
                                </a:cubicBezTo>
                                <a:cubicBezTo>
                                  <a:pt x="9" y="150"/>
                                  <a:pt x="9" y="150"/>
                                  <a:pt x="9" y="150"/>
                                </a:cubicBezTo>
                                <a:cubicBezTo>
                                  <a:pt x="10" y="150"/>
                                  <a:pt x="10" y="149"/>
                                  <a:pt x="11" y="149"/>
                                </a:cubicBezTo>
                                <a:cubicBezTo>
                                  <a:pt x="11" y="149"/>
                                  <a:pt x="11" y="148"/>
                                  <a:pt x="11" y="148"/>
                                </a:cubicBezTo>
                                <a:cubicBezTo>
                                  <a:pt x="11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2" y="148"/>
                                  <a:pt x="12" y="148"/>
                                </a:cubicBezTo>
                                <a:cubicBezTo>
                                  <a:pt x="12" y="148"/>
                                  <a:pt x="13" y="148"/>
                                  <a:pt x="13" y="148"/>
                                </a:cubicBezTo>
                                <a:cubicBezTo>
                                  <a:pt x="13" y="148"/>
                                  <a:pt x="13" y="148"/>
                                  <a:pt x="13" y="148"/>
                                </a:cubicBezTo>
                                <a:cubicBezTo>
                                  <a:pt x="13" y="147"/>
                                  <a:pt x="13" y="147"/>
                                  <a:pt x="14" y="147"/>
                                </a:cubicBezTo>
                                <a:cubicBezTo>
                                  <a:pt x="14" y="147"/>
                                  <a:pt x="14" y="147"/>
                                  <a:pt x="14" y="147"/>
                                </a:cubicBezTo>
                                <a:cubicBezTo>
                                  <a:pt x="14" y="147"/>
                                  <a:pt x="13" y="147"/>
                                  <a:pt x="13" y="147"/>
                                </a:cubicBezTo>
                                <a:cubicBezTo>
                                  <a:pt x="13" y="147"/>
                                  <a:pt x="13" y="147"/>
                                  <a:pt x="13" y="146"/>
                                </a:cubicBezTo>
                                <a:cubicBezTo>
                                  <a:pt x="13" y="146"/>
                                  <a:pt x="13" y="146"/>
                                  <a:pt x="13" y="146"/>
                                </a:cubicBezTo>
                                <a:cubicBezTo>
                                  <a:pt x="15" y="146"/>
                                  <a:pt x="16" y="144"/>
                                  <a:pt x="18" y="144"/>
                                </a:cubicBezTo>
                                <a:cubicBezTo>
                                  <a:pt x="18" y="144"/>
                                  <a:pt x="18" y="144"/>
                                  <a:pt x="18" y="144"/>
                                </a:cubicBezTo>
                                <a:cubicBezTo>
                                  <a:pt x="18" y="144"/>
                                  <a:pt x="18" y="144"/>
                                  <a:pt x="17" y="144"/>
                                </a:cubicBezTo>
                                <a:cubicBezTo>
                                  <a:pt x="17" y="144"/>
                                  <a:pt x="18" y="144"/>
                                  <a:pt x="18" y="144"/>
                                </a:cubicBezTo>
                                <a:cubicBezTo>
                                  <a:pt x="18" y="144"/>
                                  <a:pt x="19" y="144"/>
                                  <a:pt x="19" y="144"/>
                                </a:cubicBezTo>
                                <a:cubicBezTo>
                                  <a:pt x="19" y="143"/>
                                  <a:pt x="19" y="143"/>
                                  <a:pt x="20" y="143"/>
                                </a:cubicBezTo>
                                <a:cubicBezTo>
                                  <a:pt x="20" y="143"/>
                                  <a:pt x="20" y="143"/>
                                  <a:pt x="20" y="143"/>
                                </a:cubicBezTo>
                                <a:cubicBezTo>
                                  <a:pt x="20" y="143"/>
                                  <a:pt x="20" y="143"/>
                                  <a:pt x="20" y="142"/>
                                </a:cubicBezTo>
                                <a:cubicBezTo>
                                  <a:pt x="21" y="142"/>
                                  <a:pt x="21" y="142"/>
                                  <a:pt x="21" y="142"/>
                                </a:cubicBezTo>
                                <a:cubicBezTo>
                                  <a:pt x="21" y="142"/>
                                  <a:pt x="21" y="142"/>
                                  <a:pt x="21" y="142"/>
                                </a:cubicBezTo>
                                <a:cubicBezTo>
                                  <a:pt x="21" y="142"/>
                                  <a:pt x="21" y="142"/>
                                  <a:pt x="22" y="142"/>
                                </a:cubicBezTo>
                                <a:cubicBezTo>
                                  <a:pt x="22" y="142"/>
                                  <a:pt x="22" y="142"/>
                                  <a:pt x="22" y="142"/>
                                </a:cubicBezTo>
                                <a:cubicBezTo>
                                  <a:pt x="21" y="142"/>
                                  <a:pt x="21" y="141"/>
                                  <a:pt x="20" y="141"/>
                                </a:cubicBezTo>
                                <a:cubicBezTo>
                                  <a:pt x="20" y="142"/>
                                  <a:pt x="19" y="142"/>
                                  <a:pt x="18" y="142"/>
                                </a:cubicBezTo>
                                <a:cubicBezTo>
                                  <a:pt x="18" y="143"/>
                                  <a:pt x="18" y="143"/>
                                  <a:pt x="18" y="143"/>
                                </a:cubicBezTo>
                                <a:cubicBezTo>
                                  <a:pt x="18" y="143"/>
                                  <a:pt x="18" y="143"/>
                                  <a:pt x="18" y="143"/>
                                </a:cubicBezTo>
                                <a:cubicBezTo>
                                  <a:pt x="18" y="143"/>
                                  <a:pt x="18" y="143"/>
                                  <a:pt x="18" y="143"/>
                                </a:cubicBezTo>
                                <a:cubicBezTo>
                                  <a:pt x="17" y="143"/>
                                  <a:pt x="17" y="143"/>
                                  <a:pt x="17" y="143"/>
                                </a:cubicBezTo>
                                <a:cubicBezTo>
                                  <a:pt x="17" y="144"/>
                                  <a:pt x="17" y="144"/>
                                  <a:pt x="16" y="144"/>
                                </a:cubicBezTo>
                                <a:cubicBezTo>
                                  <a:pt x="16" y="144"/>
                                  <a:pt x="16" y="144"/>
                                  <a:pt x="16" y="144"/>
                                </a:cubicBezTo>
                                <a:cubicBezTo>
                                  <a:pt x="16" y="144"/>
                                  <a:pt x="16" y="144"/>
                                  <a:pt x="16" y="144"/>
                                </a:cubicBezTo>
                                <a:cubicBezTo>
                                  <a:pt x="16" y="144"/>
                                  <a:pt x="15" y="144"/>
                                  <a:pt x="15" y="144"/>
                                </a:cubicBezTo>
                                <a:cubicBezTo>
                                  <a:pt x="15" y="145"/>
                                  <a:pt x="15" y="145"/>
                                  <a:pt x="15" y="145"/>
                                </a:cubicBezTo>
                                <a:cubicBezTo>
                                  <a:pt x="15" y="145"/>
                                  <a:pt x="15" y="145"/>
                                  <a:pt x="14" y="145"/>
                                </a:cubicBezTo>
                                <a:cubicBezTo>
                                  <a:pt x="14" y="145"/>
                                  <a:pt x="14" y="145"/>
                                  <a:pt x="14" y="145"/>
                                </a:cubicBezTo>
                                <a:cubicBezTo>
                                  <a:pt x="14" y="145"/>
                                  <a:pt x="14" y="145"/>
                                  <a:pt x="14" y="145"/>
                                </a:cubicBezTo>
                                <a:cubicBezTo>
                                  <a:pt x="14" y="146"/>
                                  <a:pt x="14" y="146"/>
                                  <a:pt x="14" y="146"/>
                                </a:cubicBezTo>
                                <a:cubicBezTo>
                                  <a:pt x="13" y="146"/>
                                  <a:pt x="13" y="146"/>
                                  <a:pt x="13" y="146"/>
                                </a:cubicBezTo>
                                <a:cubicBezTo>
                                  <a:pt x="13" y="146"/>
                                  <a:pt x="12" y="146"/>
                                  <a:pt x="12" y="146"/>
                                </a:cubicBezTo>
                                <a:cubicBezTo>
                                  <a:pt x="12" y="147"/>
                                  <a:pt x="11" y="147"/>
                                  <a:pt x="10" y="147"/>
                                </a:cubicBezTo>
                                <a:cubicBezTo>
                                  <a:pt x="10" y="147"/>
                                  <a:pt x="10" y="146"/>
                                  <a:pt x="10" y="146"/>
                                </a:cubicBezTo>
                                <a:cubicBezTo>
                                  <a:pt x="10" y="147"/>
                                  <a:pt x="10" y="147"/>
                                  <a:pt x="10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9" y="147"/>
                                </a:cubicBezTo>
                                <a:cubicBezTo>
                                  <a:pt x="9" y="147"/>
                                  <a:pt x="9" y="147"/>
                                  <a:pt x="8" y="147"/>
                                </a:cubicBezTo>
                                <a:cubicBezTo>
                                  <a:pt x="8" y="147"/>
                                  <a:pt x="8" y="147"/>
                                  <a:pt x="8" y="147"/>
                                </a:cubicBezTo>
                                <a:cubicBezTo>
                                  <a:pt x="8" y="148"/>
                                  <a:pt x="7" y="148"/>
                                  <a:pt x="6" y="148"/>
                                </a:cubicBezTo>
                                <a:cubicBezTo>
                                  <a:pt x="6" y="147"/>
                                  <a:pt x="6" y="147"/>
                                  <a:pt x="6" y="147"/>
                                </a:cubicBezTo>
                                <a:cubicBezTo>
                                  <a:pt x="6" y="147"/>
                                  <a:pt x="6" y="147"/>
                                  <a:pt x="6" y="147"/>
                                </a:cubicBezTo>
                                <a:cubicBezTo>
                                  <a:pt x="6" y="147"/>
                                  <a:pt x="5" y="146"/>
                                  <a:pt x="6" y="146"/>
                                </a:cubicBezTo>
                                <a:cubicBezTo>
                                  <a:pt x="6" y="146"/>
                                  <a:pt x="6" y="146"/>
                                  <a:pt x="6" y="146"/>
                                </a:cubicBezTo>
                                <a:cubicBezTo>
                                  <a:pt x="6" y="146"/>
                                  <a:pt x="5" y="145"/>
                                  <a:pt x="4" y="145"/>
                                </a:cubicBezTo>
                                <a:cubicBezTo>
                                  <a:pt x="4" y="145"/>
                                  <a:pt x="5" y="145"/>
                                  <a:pt x="5" y="144"/>
                                </a:cubicBezTo>
                                <a:cubicBezTo>
                                  <a:pt x="4" y="144"/>
                                  <a:pt x="4" y="144"/>
                                  <a:pt x="4" y="144"/>
                                </a:cubicBezTo>
                                <a:cubicBezTo>
                                  <a:pt x="4" y="144"/>
                                  <a:pt x="4" y="144"/>
                                  <a:pt x="4" y="143"/>
                                </a:cubicBezTo>
                                <a:cubicBezTo>
                                  <a:pt x="4" y="143"/>
                                  <a:pt x="4" y="143"/>
                                  <a:pt x="4" y="143"/>
                                </a:cubicBezTo>
                                <a:cubicBezTo>
                                  <a:pt x="4" y="143"/>
                                  <a:pt x="4" y="143"/>
                                  <a:pt x="4" y="142"/>
                                </a:cubicBezTo>
                                <a:cubicBezTo>
                                  <a:pt x="3" y="142"/>
                                  <a:pt x="3" y="141"/>
                                  <a:pt x="2" y="141"/>
                                </a:cubicBezTo>
                                <a:cubicBezTo>
                                  <a:pt x="2" y="140"/>
                                  <a:pt x="2" y="139"/>
                                  <a:pt x="2" y="139"/>
                                </a:cubicBezTo>
                                <a:cubicBezTo>
                                  <a:pt x="2" y="139"/>
                                  <a:pt x="2" y="139"/>
                                  <a:pt x="3" y="138"/>
                                </a:cubicBezTo>
                                <a:cubicBezTo>
                                  <a:pt x="3" y="138"/>
                                  <a:pt x="3" y="137"/>
                                  <a:pt x="3" y="136"/>
                                </a:cubicBezTo>
                                <a:cubicBezTo>
                                  <a:pt x="3" y="136"/>
                                  <a:pt x="3" y="136"/>
                                  <a:pt x="4" y="136"/>
                                </a:cubicBezTo>
                                <a:cubicBezTo>
                                  <a:pt x="4" y="136"/>
                                  <a:pt x="4" y="135"/>
                                  <a:pt x="4" y="135"/>
                                </a:cubicBezTo>
                                <a:cubicBezTo>
                                  <a:pt x="4" y="135"/>
                                  <a:pt x="4" y="135"/>
                                  <a:pt x="5" y="135"/>
                                </a:cubicBezTo>
                                <a:cubicBezTo>
                                  <a:pt x="5" y="135"/>
                                  <a:pt x="5" y="135"/>
                                  <a:pt x="5" y="134"/>
                                </a:cubicBezTo>
                                <a:cubicBezTo>
                                  <a:pt x="5" y="134"/>
                                  <a:pt x="5" y="134"/>
                                  <a:pt x="5" y="134"/>
                                </a:cubicBezTo>
                                <a:cubicBezTo>
                                  <a:pt x="5" y="134"/>
                                  <a:pt x="5" y="134"/>
                                  <a:pt x="5" y="134"/>
                                </a:cubicBezTo>
                                <a:cubicBezTo>
                                  <a:pt x="5" y="134"/>
                                  <a:pt x="6" y="134"/>
                                  <a:pt x="6" y="134"/>
                                </a:cubicBezTo>
                                <a:cubicBezTo>
                                  <a:pt x="7" y="133"/>
                                  <a:pt x="6" y="133"/>
                                  <a:pt x="7" y="133"/>
                                </a:cubicBezTo>
                                <a:cubicBezTo>
                                  <a:pt x="7" y="132"/>
                                  <a:pt x="7" y="132"/>
                                  <a:pt x="7" y="132"/>
                                </a:cubicBezTo>
                                <a:cubicBezTo>
                                  <a:pt x="7" y="132"/>
                                  <a:pt x="7" y="132"/>
                                  <a:pt x="8" y="132"/>
                                </a:cubicBezTo>
                                <a:cubicBezTo>
                                  <a:pt x="8" y="131"/>
                                  <a:pt x="8" y="131"/>
                                  <a:pt x="9" y="131"/>
                                </a:cubicBezTo>
                                <a:cubicBezTo>
                                  <a:pt x="9" y="131"/>
                                  <a:pt x="10" y="130"/>
                                  <a:pt x="10" y="130"/>
                                </a:cubicBezTo>
                                <a:cubicBezTo>
                                  <a:pt x="10" y="130"/>
                                  <a:pt x="10" y="130"/>
                                  <a:pt x="11" y="130"/>
                                </a:cubicBezTo>
                                <a:cubicBezTo>
                                  <a:pt x="11" y="130"/>
                                  <a:pt x="11" y="129"/>
                                  <a:pt x="11" y="129"/>
                                </a:cubicBezTo>
                                <a:cubicBezTo>
                                  <a:pt x="11" y="129"/>
                                  <a:pt x="11" y="129"/>
                                  <a:pt x="11" y="129"/>
                                </a:cubicBezTo>
                                <a:cubicBezTo>
                                  <a:pt x="11" y="129"/>
                                  <a:pt x="11" y="128"/>
                                  <a:pt x="11" y="128"/>
                                </a:cubicBezTo>
                                <a:cubicBezTo>
                                  <a:pt x="12" y="128"/>
                                  <a:pt x="12" y="127"/>
                                  <a:pt x="13" y="127"/>
                                </a:cubicBezTo>
                                <a:cubicBezTo>
                                  <a:pt x="13" y="127"/>
                                  <a:pt x="13" y="127"/>
                                  <a:pt x="13" y="127"/>
                                </a:cubicBezTo>
                                <a:cubicBezTo>
                                  <a:pt x="13" y="127"/>
                                  <a:pt x="14" y="127"/>
                                  <a:pt x="14" y="127"/>
                                </a:cubicBezTo>
                                <a:cubicBezTo>
                                  <a:pt x="14" y="126"/>
                                  <a:pt x="14" y="127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4" y="126"/>
                                </a:cubicBezTo>
                                <a:cubicBezTo>
                                  <a:pt x="14" y="126"/>
                                  <a:pt x="14" y="126"/>
                                  <a:pt x="15" y="126"/>
                                </a:cubicBezTo>
                                <a:cubicBezTo>
                                  <a:pt x="15" y="126"/>
                                  <a:pt x="15" y="126"/>
                                  <a:pt x="15" y="126"/>
                                </a:cubicBezTo>
                                <a:cubicBezTo>
                                  <a:pt x="15" y="126"/>
                                  <a:pt x="15" y="126"/>
                                  <a:pt x="15" y="126"/>
                                </a:cubicBezTo>
                                <a:cubicBezTo>
                                  <a:pt x="15" y="126"/>
                                  <a:pt x="15" y="125"/>
                                  <a:pt x="15" y="125"/>
                                </a:cubicBezTo>
                                <a:cubicBezTo>
                                  <a:pt x="16" y="125"/>
                                  <a:pt x="16" y="125"/>
                                  <a:pt x="16" y="125"/>
                                </a:cubicBezTo>
                                <a:cubicBezTo>
                                  <a:pt x="16" y="125"/>
                                  <a:pt x="16" y="125"/>
                                  <a:pt x="17" y="125"/>
                                </a:cubicBezTo>
                                <a:cubicBezTo>
                                  <a:pt x="17" y="125"/>
                                  <a:pt x="17" y="125"/>
                                  <a:pt x="17" y="124"/>
                                </a:cubicBezTo>
                                <a:cubicBezTo>
                                  <a:pt x="17" y="124"/>
                                  <a:pt x="17" y="124"/>
                                  <a:pt x="17" y="124"/>
                                </a:cubicBezTo>
                                <a:cubicBezTo>
                                  <a:pt x="17" y="124"/>
                                  <a:pt x="17" y="124"/>
                                  <a:pt x="17" y="124"/>
                                </a:cubicBezTo>
                                <a:cubicBezTo>
                                  <a:pt x="17" y="124"/>
                                  <a:pt x="18" y="124"/>
                                  <a:pt x="18" y="124"/>
                                </a:cubicBezTo>
                                <a:cubicBezTo>
                                  <a:pt x="18" y="123"/>
                                  <a:pt x="18" y="123"/>
                                  <a:pt x="19" y="123"/>
                                </a:cubicBezTo>
                                <a:cubicBezTo>
                                  <a:pt x="19" y="123"/>
                                  <a:pt x="19" y="123"/>
                                  <a:pt x="19" y="123"/>
                                </a:cubicBezTo>
                                <a:cubicBezTo>
                                  <a:pt x="19" y="123"/>
                                  <a:pt x="19" y="123"/>
                                  <a:pt x="19" y="123"/>
                                </a:cubicBezTo>
                                <a:cubicBezTo>
                                  <a:pt x="19" y="122"/>
                                  <a:pt x="20" y="123"/>
                                  <a:pt x="20" y="122"/>
                                </a:cubicBezTo>
                                <a:cubicBezTo>
                                  <a:pt x="20" y="122"/>
                                  <a:pt x="21" y="122"/>
                                  <a:pt x="21" y="121"/>
                                </a:cubicBezTo>
                                <a:cubicBezTo>
                                  <a:pt x="21" y="121"/>
                                  <a:pt x="21" y="121"/>
                                  <a:pt x="21" y="121"/>
                                </a:cubicBezTo>
                                <a:cubicBezTo>
                                  <a:pt x="21" y="121"/>
                                  <a:pt x="22" y="121"/>
                                  <a:pt x="22" y="121"/>
                                </a:cubicBezTo>
                                <a:cubicBezTo>
                                  <a:pt x="22" y="121"/>
                                  <a:pt x="22" y="121"/>
                                  <a:pt x="22" y="121"/>
                                </a:cubicBezTo>
                                <a:cubicBezTo>
                                  <a:pt x="22" y="121"/>
                                  <a:pt x="22" y="120"/>
                                  <a:pt x="23" y="120"/>
                                </a:cubicBezTo>
                                <a:cubicBezTo>
                                  <a:pt x="23" y="120"/>
                                  <a:pt x="23" y="120"/>
                                  <a:pt x="23" y="120"/>
                                </a:cubicBezTo>
                                <a:cubicBezTo>
                                  <a:pt x="23" y="120"/>
                                  <a:pt x="24" y="120"/>
                                  <a:pt x="24" y="119"/>
                                </a:cubicBezTo>
                                <a:cubicBezTo>
                                  <a:pt x="24" y="119"/>
                                  <a:pt x="24" y="119"/>
                                  <a:pt x="24" y="119"/>
                                </a:cubicBezTo>
                                <a:cubicBezTo>
                                  <a:pt x="24" y="119"/>
                                  <a:pt x="25" y="119"/>
                                  <a:pt x="25" y="119"/>
                                </a:cubicBezTo>
                                <a:cubicBezTo>
                                  <a:pt x="25" y="119"/>
                                  <a:pt x="25" y="119"/>
                                  <a:pt x="25" y="119"/>
                                </a:cubicBezTo>
                                <a:cubicBezTo>
                                  <a:pt x="25" y="119"/>
                                  <a:pt x="25" y="118"/>
                                  <a:pt x="25" y="118"/>
                                </a:cubicBezTo>
                                <a:cubicBezTo>
                                  <a:pt x="25" y="118"/>
                                  <a:pt x="26" y="118"/>
                                  <a:pt x="26" y="118"/>
                                </a:cubicBezTo>
                                <a:cubicBezTo>
                                  <a:pt x="26" y="118"/>
                                  <a:pt x="26" y="118"/>
                                  <a:pt x="26" y="118"/>
                                </a:cubicBezTo>
                                <a:cubicBezTo>
                                  <a:pt x="26" y="118"/>
                                  <a:pt x="27" y="117"/>
                                  <a:pt x="27" y="117"/>
                                </a:cubicBezTo>
                                <a:cubicBezTo>
                                  <a:pt x="27" y="117"/>
                                  <a:pt x="27" y="117"/>
                                  <a:pt x="27" y="116"/>
                                </a:cubicBezTo>
                                <a:cubicBezTo>
                                  <a:pt x="27" y="116"/>
                                  <a:pt x="28" y="116"/>
                                  <a:pt x="28" y="116"/>
                                </a:cubicBezTo>
                                <a:cubicBezTo>
                                  <a:pt x="28" y="116"/>
                                  <a:pt x="28" y="116"/>
                                  <a:pt x="28" y="116"/>
                                </a:cubicBezTo>
                                <a:cubicBezTo>
                                  <a:pt x="28" y="116"/>
                                  <a:pt x="28" y="116"/>
                                  <a:pt x="28" y="116"/>
                                </a:cubicBezTo>
                                <a:cubicBezTo>
                                  <a:pt x="28" y="116"/>
                                  <a:pt x="29" y="116"/>
                                  <a:pt x="29" y="116"/>
                                </a:cubicBezTo>
                                <a:cubicBezTo>
                                  <a:pt x="29" y="116"/>
                                  <a:pt x="29" y="116"/>
                                  <a:pt x="29" y="116"/>
                                </a:cubicBezTo>
                                <a:cubicBezTo>
                                  <a:pt x="30" y="115"/>
                                  <a:pt x="30" y="115"/>
                                  <a:pt x="31" y="114"/>
                                </a:cubicBezTo>
                                <a:cubicBezTo>
                                  <a:pt x="31" y="114"/>
                                  <a:pt x="31" y="114"/>
                                  <a:pt x="32" y="114"/>
                                </a:cubicBezTo>
                                <a:cubicBezTo>
                                  <a:pt x="32" y="114"/>
                                  <a:pt x="32" y="114"/>
                                  <a:pt x="32" y="113"/>
                                </a:cubicBezTo>
                                <a:cubicBezTo>
                                  <a:pt x="32" y="113"/>
                                  <a:pt x="32" y="113"/>
                                  <a:pt x="32" y="113"/>
                                </a:cubicBezTo>
                                <a:cubicBezTo>
                                  <a:pt x="32" y="113"/>
                                  <a:pt x="32" y="113"/>
                                  <a:pt x="33" y="113"/>
                                </a:cubicBezTo>
                                <a:cubicBezTo>
                                  <a:pt x="33" y="113"/>
                                  <a:pt x="33" y="113"/>
                                  <a:pt x="33" y="113"/>
                                </a:cubicBezTo>
                                <a:cubicBezTo>
                                  <a:pt x="33" y="112"/>
                                  <a:pt x="33" y="112"/>
                                  <a:pt x="33" y="112"/>
                                </a:cubicBezTo>
                                <a:cubicBezTo>
                                  <a:pt x="34" y="112"/>
                                  <a:pt x="34" y="112"/>
                                  <a:pt x="34" y="112"/>
                                </a:cubicBezTo>
                                <a:cubicBezTo>
                                  <a:pt x="34" y="112"/>
                                  <a:pt x="34" y="112"/>
                                  <a:pt x="34" y="111"/>
                                </a:cubicBezTo>
                                <a:cubicBezTo>
                                  <a:pt x="34" y="111"/>
                                  <a:pt x="35" y="111"/>
                                  <a:pt x="35" y="111"/>
                                </a:cubicBezTo>
                                <a:cubicBezTo>
                                  <a:pt x="35" y="111"/>
                                  <a:pt x="35" y="111"/>
                                  <a:pt x="35" y="111"/>
                                </a:cubicBezTo>
                                <a:cubicBezTo>
                                  <a:pt x="35" y="111"/>
                                  <a:pt x="35" y="111"/>
                                  <a:pt x="35" y="111"/>
                                </a:cubicBezTo>
                                <a:cubicBezTo>
                                  <a:pt x="35" y="111"/>
                                  <a:pt x="35" y="111"/>
                                  <a:pt x="35" y="111"/>
                                </a:cubicBezTo>
                                <a:cubicBezTo>
                                  <a:pt x="36" y="111"/>
                                  <a:pt x="36" y="111"/>
                                  <a:pt x="36" y="110"/>
                                </a:cubicBezTo>
                                <a:cubicBezTo>
                                  <a:pt x="37" y="109"/>
                                  <a:pt x="38" y="109"/>
                                  <a:pt x="39" y="108"/>
                                </a:cubicBezTo>
                                <a:cubicBezTo>
                                  <a:pt x="39" y="108"/>
                                  <a:pt x="39" y="108"/>
                                  <a:pt x="39" y="108"/>
                                </a:cubicBezTo>
                                <a:cubicBezTo>
                                  <a:pt x="39" y="108"/>
                                  <a:pt x="40" y="108"/>
                                  <a:pt x="40" y="108"/>
                                </a:cubicBezTo>
                                <a:cubicBezTo>
                                  <a:pt x="40" y="107"/>
                                  <a:pt x="40" y="107"/>
                                  <a:pt x="40" y="107"/>
                                </a:cubicBezTo>
                                <a:cubicBezTo>
                                  <a:pt x="40" y="107"/>
                                  <a:pt x="41" y="107"/>
                                  <a:pt x="41" y="107"/>
                                </a:cubicBezTo>
                                <a:cubicBezTo>
                                  <a:pt x="41" y="107"/>
                                  <a:pt x="41" y="107"/>
                                  <a:pt x="41" y="107"/>
                                </a:cubicBezTo>
                                <a:cubicBezTo>
                                  <a:pt x="42" y="106"/>
                                  <a:pt x="42" y="106"/>
                                  <a:pt x="42" y="106"/>
                                </a:cubicBezTo>
                                <a:cubicBezTo>
                                  <a:pt x="43" y="105"/>
                                  <a:pt x="43" y="105"/>
                                  <a:pt x="44" y="105"/>
                                </a:cubicBezTo>
                                <a:cubicBezTo>
                                  <a:pt x="44" y="105"/>
                                  <a:pt x="44" y="104"/>
                                  <a:pt x="44" y="104"/>
                                </a:cubicBezTo>
                                <a:cubicBezTo>
                                  <a:pt x="45" y="104"/>
                                  <a:pt x="45" y="104"/>
                                  <a:pt x="46" y="103"/>
                                </a:cubicBezTo>
                                <a:cubicBezTo>
                                  <a:pt x="46" y="103"/>
                                  <a:pt x="46" y="103"/>
                                  <a:pt x="46" y="103"/>
                                </a:cubicBezTo>
                                <a:cubicBezTo>
                                  <a:pt x="45" y="103"/>
                                  <a:pt x="45" y="103"/>
                                  <a:pt x="44" y="103"/>
                                </a:cubicBezTo>
                                <a:cubicBezTo>
                                  <a:pt x="44" y="103"/>
                                  <a:pt x="44" y="103"/>
                                  <a:pt x="44" y="103"/>
                                </a:cubicBezTo>
                                <a:cubicBezTo>
                                  <a:pt x="44" y="103"/>
                                  <a:pt x="43" y="103"/>
                                  <a:pt x="42" y="103"/>
                                </a:cubicBezTo>
                                <a:cubicBezTo>
                                  <a:pt x="42" y="103"/>
                                  <a:pt x="42" y="103"/>
                                  <a:pt x="42" y="103"/>
                                </a:cubicBezTo>
                                <a:cubicBezTo>
                                  <a:pt x="42" y="103"/>
                                  <a:pt x="42" y="103"/>
                                  <a:pt x="41" y="103"/>
                                </a:cubicBezTo>
                                <a:cubicBezTo>
                                  <a:pt x="41" y="104"/>
                                  <a:pt x="41" y="104"/>
                                  <a:pt x="41" y="104"/>
                                </a:cubicBezTo>
                                <a:cubicBezTo>
                                  <a:pt x="41" y="104"/>
                                  <a:pt x="40" y="104"/>
                                  <a:pt x="39" y="104"/>
                                </a:cubicBezTo>
                                <a:cubicBezTo>
                                  <a:pt x="39" y="104"/>
                                  <a:pt x="39" y="104"/>
                                  <a:pt x="39" y="104"/>
                                </a:cubicBezTo>
                                <a:cubicBezTo>
                                  <a:pt x="39" y="104"/>
                                  <a:pt x="38" y="104"/>
                                  <a:pt x="38" y="104"/>
                                </a:cubicBezTo>
                                <a:cubicBezTo>
                                  <a:pt x="38" y="104"/>
                                  <a:pt x="38" y="104"/>
                                  <a:pt x="38" y="104"/>
                                </a:cubicBezTo>
                                <a:cubicBezTo>
                                  <a:pt x="38" y="104"/>
                                  <a:pt x="37" y="104"/>
                                  <a:pt x="37" y="104"/>
                                </a:cubicBezTo>
                                <a:cubicBezTo>
                                  <a:pt x="37" y="104"/>
                                  <a:pt x="37" y="104"/>
                                  <a:pt x="37" y="104"/>
                                </a:cubicBezTo>
                                <a:cubicBezTo>
                                  <a:pt x="36" y="105"/>
                                  <a:pt x="35" y="105"/>
                                  <a:pt x="34" y="105"/>
                                </a:cubicBezTo>
                                <a:cubicBezTo>
                                  <a:pt x="34" y="105"/>
                                  <a:pt x="34" y="105"/>
                                  <a:pt x="34" y="105"/>
                                </a:cubicBezTo>
                                <a:cubicBezTo>
                                  <a:pt x="33" y="105"/>
                                  <a:pt x="33" y="105"/>
                                  <a:pt x="33" y="105"/>
                                </a:cubicBezTo>
                                <a:cubicBezTo>
                                  <a:pt x="33" y="105"/>
                                  <a:pt x="33" y="105"/>
                                  <a:pt x="33" y="105"/>
                                </a:cubicBezTo>
                                <a:cubicBezTo>
                                  <a:pt x="33" y="105"/>
                                  <a:pt x="32" y="105"/>
                                  <a:pt x="32" y="105"/>
                                </a:cubicBezTo>
                                <a:cubicBezTo>
                                  <a:pt x="32" y="105"/>
                                  <a:pt x="32" y="105"/>
                                  <a:pt x="32" y="105"/>
                                </a:cubicBezTo>
                                <a:cubicBezTo>
                                  <a:pt x="31" y="105"/>
                                  <a:pt x="31" y="105"/>
                                  <a:pt x="30" y="105"/>
                                </a:cubicBezTo>
                                <a:cubicBezTo>
                                  <a:pt x="30" y="105"/>
                                  <a:pt x="30" y="105"/>
                                  <a:pt x="30" y="105"/>
                                </a:cubicBezTo>
                                <a:cubicBezTo>
                                  <a:pt x="30" y="105"/>
                                  <a:pt x="30" y="105"/>
                                  <a:pt x="29" y="105"/>
                                </a:cubicBezTo>
                                <a:cubicBezTo>
                                  <a:pt x="29" y="106"/>
                                  <a:pt x="29" y="106"/>
                                  <a:pt x="29" y="106"/>
                                </a:cubicBezTo>
                                <a:cubicBezTo>
                                  <a:pt x="29" y="106"/>
                                  <a:pt x="29" y="106"/>
                                  <a:pt x="28" y="106"/>
                                </a:cubicBezTo>
                                <a:cubicBezTo>
                                  <a:pt x="28" y="106"/>
                                  <a:pt x="28" y="106"/>
                                  <a:pt x="28" y="106"/>
                                </a:cubicBezTo>
                                <a:cubicBezTo>
                                  <a:pt x="28" y="106"/>
                                  <a:pt x="27" y="106"/>
                                  <a:pt x="27" y="106"/>
                                </a:cubicBezTo>
                                <a:cubicBezTo>
                                  <a:pt x="27" y="106"/>
                                  <a:pt x="27" y="106"/>
                                  <a:pt x="27" y="106"/>
                                </a:cubicBezTo>
                                <a:cubicBezTo>
                                  <a:pt x="26" y="106"/>
                                  <a:pt x="26" y="106"/>
                                  <a:pt x="26" y="106"/>
                                </a:cubicBezTo>
                                <a:cubicBezTo>
                                  <a:pt x="26" y="106"/>
                                  <a:pt x="26" y="106"/>
                                  <a:pt x="26" y="106"/>
                                </a:cubicBezTo>
                                <a:cubicBezTo>
                                  <a:pt x="25" y="106"/>
                                  <a:pt x="25" y="106"/>
                                  <a:pt x="25" y="106"/>
                                </a:cubicBezTo>
                                <a:cubicBezTo>
                                  <a:pt x="25" y="106"/>
                                  <a:pt x="25" y="106"/>
                                  <a:pt x="25" y="106"/>
                                </a:cubicBezTo>
                                <a:cubicBezTo>
                                  <a:pt x="24" y="106"/>
                                  <a:pt x="23" y="106"/>
                                  <a:pt x="23" y="106"/>
                                </a:cubicBezTo>
                                <a:cubicBezTo>
                                  <a:pt x="23" y="106"/>
                                  <a:pt x="23" y="106"/>
                                  <a:pt x="23" y="106"/>
                                </a:cubicBezTo>
                                <a:cubicBezTo>
                                  <a:pt x="21" y="106"/>
                                  <a:pt x="20" y="106"/>
                                  <a:pt x="19" y="106"/>
                                </a:cubicBezTo>
                                <a:cubicBezTo>
                                  <a:pt x="19" y="107"/>
                                  <a:pt x="19" y="107"/>
                                  <a:pt x="19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8" y="107"/>
                                  <a:pt x="18" y="107"/>
                                  <a:pt x="18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7" y="107"/>
                                  <a:pt x="17" y="107"/>
                                  <a:pt x="17" y="107"/>
                                </a:cubicBezTo>
                                <a:cubicBezTo>
                                  <a:pt x="16" y="107"/>
                                  <a:pt x="16" y="107"/>
                                  <a:pt x="15" y="107"/>
                                </a:cubicBezTo>
                                <a:cubicBezTo>
                                  <a:pt x="15" y="107"/>
                                  <a:pt x="15" y="107"/>
                                  <a:pt x="15" y="107"/>
                                </a:cubicBezTo>
                                <a:cubicBezTo>
                                  <a:pt x="15" y="107"/>
                                  <a:pt x="15" y="107"/>
                                  <a:pt x="14" y="107"/>
                                </a:cubicBezTo>
                                <a:cubicBezTo>
                                  <a:pt x="14" y="107"/>
                                  <a:pt x="14" y="107"/>
                                  <a:pt x="14" y="107"/>
                                </a:cubicBezTo>
                                <a:cubicBezTo>
                                  <a:pt x="13" y="107"/>
                                  <a:pt x="11" y="107"/>
                                  <a:pt x="10" y="107"/>
                                </a:cubicBezTo>
                                <a:cubicBezTo>
                                  <a:pt x="9" y="107"/>
                                  <a:pt x="8" y="107"/>
                                  <a:pt x="7" y="107"/>
                                </a:cubicBezTo>
                                <a:cubicBezTo>
                                  <a:pt x="7" y="107"/>
                                  <a:pt x="7" y="107"/>
                                  <a:pt x="6" y="107"/>
                                </a:cubicBezTo>
                                <a:cubicBezTo>
                                  <a:pt x="6" y="107"/>
                                  <a:pt x="6" y="107"/>
                                  <a:pt x="6" y="106"/>
                                </a:cubicBezTo>
                                <a:cubicBezTo>
                                  <a:pt x="6" y="106"/>
                                  <a:pt x="6" y="106"/>
                                  <a:pt x="5" y="105"/>
                                </a:cubicBezTo>
                                <a:cubicBezTo>
                                  <a:pt x="5" y="105"/>
                                  <a:pt x="6" y="104"/>
                                  <a:pt x="5" y="103"/>
                                </a:cubicBezTo>
                                <a:cubicBezTo>
                                  <a:pt x="5" y="103"/>
                                  <a:pt x="5" y="103"/>
                                  <a:pt x="5" y="103"/>
                                </a:cubicBezTo>
                                <a:cubicBezTo>
                                  <a:pt x="5" y="102"/>
                                  <a:pt x="5" y="101"/>
                                  <a:pt x="5" y="101"/>
                                </a:cubicBezTo>
                                <a:cubicBezTo>
                                  <a:pt x="5" y="101"/>
                                  <a:pt x="5" y="101"/>
                                  <a:pt x="5" y="101"/>
                                </a:cubicBezTo>
                                <a:cubicBezTo>
                                  <a:pt x="5" y="100"/>
                                  <a:pt x="5" y="100"/>
                                  <a:pt x="5" y="100"/>
                                </a:cubicBezTo>
                                <a:cubicBezTo>
                                  <a:pt x="5" y="100"/>
                                  <a:pt x="5" y="100"/>
                                  <a:pt x="5" y="100"/>
                                </a:cubicBezTo>
                                <a:cubicBezTo>
                                  <a:pt x="6" y="100"/>
                                  <a:pt x="6" y="100"/>
                                  <a:pt x="6" y="100"/>
                                </a:cubicBezTo>
                                <a:cubicBezTo>
                                  <a:pt x="5" y="100"/>
                                  <a:pt x="5" y="100"/>
                                  <a:pt x="5" y="99"/>
                                </a:cubicBezTo>
                                <a:cubicBezTo>
                                  <a:pt x="5" y="99"/>
                                  <a:pt x="5" y="98"/>
                                  <a:pt x="5" y="98"/>
                                </a:cubicBezTo>
                                <a:cubicBezTo>
                                  <a:pt x="5" y="97"/>
                                  <a:pt x="4" y="97"/>
                                  <a:pt x="4" y="97"/>
                                </a:cubicBezTo>
                                <a:cubicBezTo>
                                  <a:pt x="4" y="96"/>
                                  <a:pt x="4" y="96"/>
                                  <a:pt x="4" y="95"/>
                                </a:cubicBezTo>
                                <a:cubicBezTo>
                                  <a:pt x="4" y="95"/>
                                  <a:pt x="4" y="95"/>
                                  <a:pt x="4" y="95"/>
                                </a:cubicBezTo>
                                <a:cubicBezTo>
                                  <a:pt x="4" y="95"/>
                                  <a:pt x="4" y="95"/>
                                  <a:pt x="4" y="95"/>
                                </a:cubicBezTo>
                                <a:cubicBezTo>
                                  <a:pt x="4" y="95"/>
                                  <a:pt x="4" y="95"/>
                                  <a:pt x="4" y="95"/>
                                </a:cubicBezTo>
                                <a:cubicBezTo>
                                  <a:pt x="4" y="95"/>
                                  <a:pt x="4" y="94"/>
                                  <a:pt x="4" y="94"/>
                                </a:cubicBezTo>
                                <a:cubicBezTo>
                                  <a:pt x="4" y="94"/>
                                  <a:pt x="4" y="94"/>
                                  <a:pt x="3" y="94"/>
                                </a:cubicBezTo>
                                <a:cubicBezTo>
                                  <a:pt x="3" y="94"/>
                                  <a:pt x="3" y="93"/>
                                  <a:pt x="3" y="93"/>
                                </a:cubicBezTo>
                                <a:cubicBezTo>
                                  <a:pt x="3" y="93"/>
                                  <a:pt x="3" y="93"/>
                                  <a:pt x="3" y="93"/>
                                </a:cubicBezTo>
                                <a:cubicBezTo>
                                  <a:pt x="3" y="93"/>
                                  <a:pt x="4" y="92"/>
                                  <a:pt x="4" y="92"/>
                                </a:cubicBezTo>
                                <a:cubicBezTo>
                                  <a:pt x="3" y="92"/>
                                  <a:pt x="3" y="91"/>
                                  <a:pt x="3" y="91"/>
                                </a:cubicBezTo>
                                <a:cubicBezTo>
                                  <a:pt x="3" y="91"/>
                                  <a:pt x="3" y="91"/>
                                  <a:pt x="3" y="91"/>
                                </a:cubicBezTo>
                                <a:cubicBezTo>
                                  <a:pt x="3" y="91"/>
                                  <a:pt x="3" y="91"/>
                                  <a:pt x="3" y="91"/>
                                </a:cubicBezTo>
                                <a:cubicBezTo>
                                  <a:pt x="2" y="90"/>
                                  <a:pt x="3" y="91"/>
                                  <a:pt x="2" y="90"/>
                                </a:cubicBezTo>
                                <a:cubicBezTo>
                                  <a:pt x="2" y="90"/>
                                  <a:pt x="2" y="90"/>
                                  <a:pt x="2" y="90"/>
                                </a:cubicBezTo>
                                <a:cubicBezTo>
                                  <a:pt x="2" y="90"/>
                                  <a:pt x="2" y="89"/>
                                  <a:pt x="2" y="89"/>
                                </a:cubicBezTo>
                                <a:cubicBezTo>
                                  <a:pt x="2" y="89"/>
                                  <a:pt x="1" y="89"/>
                                  <a:pt x="1" y="89"/>
                                </a:cubicBezTo>
                                <a:cubicBezTo>
                                  <a:pt x="1" y="88"/>
                                  <a:pt x="1" y="88"/>
                                  <a:pt x="1" y="87"/>
                                </a:cubicBezTo>
                                <a:cubicBezTo>
                                  <a:pt x="1" y="87"/>
                                  <a:pt x="1" y="87"/>
                                  <a:pt x="1" y="87"/>
                                </a:cubicBezTo>
                                <a:cubicBezTo>
                                  <a:pt x="1" y="87"/>
                                  <a:pt x="1" y="87"/>
                                  <a:pt x="1" y="87"/>
                                </a:cubicBezTo>
                                <a:cubicBezTo>
                                  <a:pt x="1" y="87"/>
                                  <a:pt x="1" y="87"/>
                                  <a:pt x="1" y="86"/>
                                </a:cubicBezTo>
                                <a:cubicBezTo>
                                  <a:pt x="1" y="86"/>
                                  <a:pt x="1" y="86"/>
                                  <a:pt x="1" y="86"/>
                                </a:cubicBezTo>
                                <a:cubicBezTo>
                                  <a:pt x="1" y="86"/>
                                  <a:pt x="1" y="85"/>
                                  <a:pt x="1" y="85"/>
                                </a:cubicBezTo>
                                <a:cubicBezTo>
                                  <a:pt x="1" y="85"/>
                                  <a:pt x="1" y="85"/>
                                  <a:pt x="0" y="85"/>
                                </a:cubicBezTo>
                                <a:cubicBezTo>
                                  <a:pt x="0" y="84"/>
                                  <a:pt x="0" y="84"/>
                                  <a:pt x="0" y="83"/>
                                </a:cubicBezTo>
                                <a:cubicBezTo>
                                  <a:pt x="0" y="83"/>
                                  <a:pt x="0" y="83"/>
                                  <a:pt x="0" y="83"/>
                                </a:cubicBezTo>
                                <a:cubicBezTo>
                                  <a:pt x="0" y="82"/>
                                  <a:pt x="0" y="82"/>
                                  <a:pt x="0" y="8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1"/>
                                  <a:pt x="0" y="81"/>
                                  <a:pt x="1" y="81"/>
                                </a:cubicBezTo>
                                <a:cubicBezTo>
                                  <a:pt x="1" y="81"/>
                                  <a:pt x="1" y="80"/>
                                  <a:pt x="1" y="80"/>
                                </a:cubicBezTo>
                                <a:cubicBezTo>
                                  <a:pt x="1" y="80"/>
                                  <a:pt x="1" y="80"/>
                                  <a:pt x="1" y="80"/>
                                </a:cubicBezTo>
                                <a:cubicBezTo>
                                  <a:pt x="1" y="80"/>
                                  <a:pt x="1" y="79"/>
                                  <a:pt x="2" y="79"/>
                                </a:cubicBezTo>
                                <a:cubicBezTo>
                                  <a:pt x="1" y="79"/>
                                  <a:pt x="1" y="79"/>
                                  <a:pt x="1" y="79"/>
                                </a:cubicBezTo>
                                <a:cubicBezTo>
                                  <a:pt x="1" y="78"/>
                                  <a:pt x="2" y="77"/>
                                  <a:pt x="2" y="76"/>
                                </a:cubicBezTo>
                                <a:cubicBezTo>
                                  <a:pt x="2" y="76"/>
                                  <a:pt x="2" y="76"/>
                                  <a:pt x="2" y="76"/>
                                </a:cubicBezTo>
                                <a:cubicBezTo>
                                  <a:pt x="2" y="76"/>
                                  <a:pt x="3" y="76"/>
                                  <a:pt x="3" y="75"/>
                                </a:cubicBezTo>
                                <a:cubicBezTo>
                                  <a:pt x="3" y="75"/>
                                  <a:pt x="3" y="75"/>
                                  <a:pt x="3" y="75"/>
                                </a:cubicBezTo>
                                <a:cubicBezTo>
                                  <a:pt x="3" y="75"/>
                                  <a:pt x="4" y="75"/>
                                  <a:pt x="4" y="74"/>
                                </a:cubicBezTo>
                                <a:cubicBezTo>
                                  <a:pt x="4" y="74"/>
                                  <a:pt x="4" y="74"/>
                                  <a:pt x="4" y="74"/>
                                </a:cubicBezTo>
                                <a:cubicBezTo>
                                  <a:pt x="5" y="74"/>
                                  <a:pt x="5" y="74"/>
                                  <a:pt x="5" y="74"/>
                                </a:cubicBezTo>
                                <a:cubicBezTo>
                                  <a:pt x="5" y="74"/>
                                  <a:pt x="5" y="74"/>
                                  <a:pt x="5" y="74"/>
                                </a:cubicBezTo>
                                <a:cubicBezTo>
                                  <a:pt x="5" y="74"/>
                                  <a:pt x="5" y="74"/>
                                  <a:pt x="5" y="73"/>
                                </a:cubicBezTo>
                                <a:cubicBezTo>
                                  <a:pt x="6" y="73"/>
                                  <a:pt x="6" y="73"/>
                                  <a:pt x="6" y="72"/>
                                </a:cubicBezTo>
                                <a:cubicBezTo>
                                  <a:pt x="7" y="72"/>
                                  <a:pt x="7" y="72"/>
                                  <a:pt x="8" y="71"/>
                                </a:cubicBezTo>
                                <a:cubicBezTo>
                                  <a:pt x="8" y="71"/>
                                  <a:pt x="8" y="71"/>
                                  <a:pt x="8" y="71"/>
                                </a:cubicBezTo>
                                <a:cubicBezTo>
                                  <a:pt x="9" y="69"/>
                                  <a:pt x="10" y="69"/>
                                  <a:pt x="11" y="68"/>
                                </a:cubicBezTo>
                                <a:cubicBezTo>
                                  <a:pt x="11" y="68"/>
                                  <a:pt x="11" y="67"/>
                                  <a:pt x="12" y="67"/>
                                </a:cubicBezTo>
                                <a:cubicBezTo>
                                  <a:pt x="12" y="66"/>
                                  <a:pt x="12" y="67"/>
                                  <a:pt x="13" y="66"/>
                                </a:cubicBezTo>
                                <a:cubicBezTo>
                                  <a:pt x="13" y="66"/>
                                  <a:pt x="13" y="66"/>
                                  <a:pt x="13" y="66"/>
                                </a:cubicBezTo>
                                <a:cubicBezTo>
                                  <a:pt x="13" y="66"/>
                                  <a:pt x="13" y="66"/>
                                  <a:pt x="13" y="66"/>
                                </a:cubicBezTo>
                                <a:cubicBezTo>
                                  <a:pt x="13" y="66"/>
                                  <a:pt x="13" y="66"/>
                                  <a:pt x="14" y="65"/>
                                </a:cubicBezTo>
                                <a:cubicBezTo>
                                  <a:pt x="14" y="65"/>
                                  <a:pt x="14" y="65"/>
                                  <a:pt x="14" y="64"/>
                                </a:cubicBezTo>
                                <a:cubicBezTo>
                                  <a:pt x="15" y="64"/>
                                  <a:pt x="15" y="64"/>
                                  <a:pt x="15" y="64"/>
                                </a:cubicBezTo>
                                <a:cubicBezTo>
                                  <a:pt x="15" y="64"/>
                                  <a:pt x="16" y="64"/>
                                  <a:pt x="16" y="63"/>
                                </a:cubicBezTo>
                                <a:cubicBezTo>
                                  <a:pt x="17" y="63"/>
                                  <a:pt x="17" y="63"/>
                                  <a:pt x="17" y="62"/>
                                </a:cubicBezTo>
                                <a:cubicBezTo>
                                  <a:pt x="17" y="62"/>
                                  <a:pt x="17" y="62"/>
                                  <a:pt x="17" y="61"/>
                                </a:cubicBezTo>
                                <a:cubicBezTo>
                                  <a:pt x="18" y="61"/>
                                  <a:pt x="18" y="59"/>
                                  <a:pt x="20" y="59"/>
                                </a:cubicBezTo>
                                <a:cubicBezTo>
                                  <a:pt x="20" y="59"/>
                                  <a:pt x="20" y="59"/>
                                  <a:pt x="20" y="58"/>
                                </a:cubicBezTo>
                                <a:cubicBezTo>
                                  <a:pt x="20" y="58"/>
                                  <a:pt x="20" y="58"/>
                                  <a:pt x="20" y="58"/>
                                </a:cubicBezTo>
                                <a:cubicBezTo>
                                  <a:pt x="20" y="58"/>
                                  <a:pt x="21" y="58"/>
                                  <a:pt x="21" y="58"/>
                                </a:cubicBezTo>
                                <a:cubicBezTo>
                                  <a:pt x="22" y="57"/>
                                  <a:pt x="23" y="56"/>
                                  <a:pt x="24" y="55"/>
                                </a:cubicBezTo>
                                <a:cubicBezTo>
                                  <a:pt x="25" y="55"/>
                                  <a:pt x="25" y="54"/>
                                  <a:pt x="26" y="54"/>
                                </a:cubicBezTo>
                                <a:cubicBezTo>
                                  <a:pt x="26" y="53"/>
                                  <a:pt x="26" y="54"/>
                                  <a:pt x="26" y="54"/>
                                </a:cubicBezTo>
                                <a:cubicBezTo>
                                  <a:pt x="26" y="54"/>
                                  <a:pt x="26" y="53"/>
                                  <a:pt x="26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7" y="53"/>
                                  <a:pt x="27" y="53"/>
                                  <a:pt x="27" y="53"/>
                                </a:cubicBezTo>
                                <a:cubicBezTo>
                                  <a:pt x="28" y="53"/>
                                  <a:pt x="28" y="52"/>
                                  <a:pt x="28" y="52"/>
                                </a:cubicBezTo>
                                <a:cubicBezTo>
                                  <a:pt x="28" y="52"/>
                                  <a:pt x="28" y="52"/>
                                  <a:pt x="28" y="52"/>
                                </a:cubicBezTo>
                                <a:cubicBezTo>
                                  <a:pt x="28" y="52"/>
                                  <a:pt x="28" y="52"/>
                                  <a:pt x="28" y="52"/>
                                </a:cubicBezTo>
                                <a:cubicBezTo>
                                  <a:pt x="29" y="52"/>
                                  <a:pt x="29" y="51"/>
                                  <a:pt x="30" y="51"/>
                                </a:cubicBezTo>
                                <a:cubicBezTo>
                                  <a:pt x="30" y="50"/>
                                  <a:pt x="32" y="50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4" y="48"/>
                                  <a:pt x="34" y="47"/>
                                </a:cubicBezTo>
                                <a:cubicBezTo>
                                  <a:pt x="35" y="47"/>
                                  <a:pt x="34" y="47"/>
                                  <a:pt x="35" y="47"/>
                                </a:cubicBezTo>
                                <a:cubicBezTo>
                                  <a:pt x="35" y="47"/>
                                  <a:pt x="35" y="47"/>
                                  <a:pt x="35" y="46"/>
                                </a:cubicBezTo>
                                <a:cubicBezTo>
                                  <a:pt x="36" y="46"/>
                                  <a:pt x="36" y="46"/>
                                  <a:pt x="37" y="45"/>
                                </a:cubicBezTo>
                                <a:cubicBezTo>
                                  <a:pt x="37" y="45"/>
                                  <a:pt x="37" y="45"/>
                                  <a:pt x="37" y="45"/>
                                </a:cubicBezTo>
                                <a:cubicBezTo>
                                  <a:pt x="37" y="45"/>
                                  <a:pt x="37" y="45"/>
                                  <a:pt x="38" y="45"/>
                                </a:cubicBezTo>
                                <a:cubicBezTo>
                                  <a:pt x="38" y="45"/>
                                  <a:pt x="38" y="45"/>
                                  <a:pt x="38" y="44"/>
                                </a:cubicBezTo>
                                <a:cubicBezTo>
                                  <a:pt x="38" y="44"/>
                                  <a:pt x="38" y="44"/>
                                  <a:pt x="38" y="44"/>
                                </a:cubicBezTo>
                                <a:cubicBezTo>
                                  <a:pt x="38" y="44"/>
                                  <a:pt x="39" y="44"/>
                                  <a:pt x="39" y="44"/>
                                </a:cubicBezTo>
                                <a:cubicBezTo>
                                  <a:pt x="39" y="44"/>
                                  <a:pt x="39" y="44"/>
                                  <a:pt x="39" y="44"/>
                                </a:cubicBezTo>
                                <a:cubicBezTo>
                                  <a:pt x="39" y="44"/>
                                  <a:pt x="39" y="44"/>
                                  <a:pt x="39" y="44"/>
                                </a:cubicBezTo>
                                <a:cubicBezTo>
                                  <a:pt x="39" y="44"/>
                                  <a:pt x="39" y="44"/>
                                  <a:pt x="40" y="43"/>
                                </a:cubicBezTo>
                                <a:cubicBezTo>
                                  <a:pt x="40" y="43"/>
                                  <a:pt x="41" y="43"/>
                                  <a:pt x="41" y="42"/>
                                </a:cubicBezTo>
                                <a:cubicBezTo>
                                  <a:pt x="41" y="42"/>
                                  <a:pt x="41" y="42"/>
                                  <a:pt x="41" y="42"/>
                                </a:cubicBezTo>
                                <a:cubicBezTo>
                                  <a:pt x="41" y="42"/>
                                  <a:pt x="42" y="41"/>
                                  <a:pt x="42" y="41"/>
                                </a:cubicBezTo>
                                <a:cubicBezTo>
                                  <a:pt x="42" y="41"/>
                                  <a:pt x="42" y="41"/>
                                  <a:pt x="42" y="41"/>
                                </a:cubicBezTo>
                                <a:cubicBezTo>
                                  <a:pt x="42" y="41"/>
                                  <a:pt x="42" y="41"/>
                                  <a:pt x="42" y="41"/>
                                </a:cubicBezTo>
                                <a:cubicBezTo>
                                  <a:pt x="42" y="41"/>
                                  <a:pt x="43" y="40"/>
                                  <a:pt x="43" y="40"/>
                                </a:cubicBezTo>
                                <a:cubicBezTo>
                                  <a:pt x="43" y="40"/>
                                  <a:pt x="43" y="40"/>
                                  <a:pt x="44" y="40"/>
                                </a:cubicBezTo>
                                <a:cubicBezTo>
                                  <a:pt x="44" y="39"/>
                                  <a:pt x="44" y="39"/>
                                  <a:pt x="45" y="39"/>
                                </a:cubicBezTo>
                                <a:cubicBezTo>
                                  <a:pt x="45" y="39"/>
                                  <a:pt x="45" y="39"/>
                                  <a:pt x="45" y="39"/>
                                </a:cubicBezTo>
                                <a:cubicBezTo>
                                  <a:pt x="45" y="39"/>
                                  <a:pt x="46" y="39"/>
                                  <a:pt x="46" y="38"/>
                                </a:cubicBezTo>
                                <a:cubicBezTo>
                                  <a:pt x="46" y="38"/>
                                  <a:pt x="46" y="38"/>
                                  <a:pt x="46" y="38"/>
                                </a:cubicBezTo>
                                <a:cubicBezTo>
                                  <a:pt x="46" y="38"/>
                                  <a:pt x="46" y="38"/>
                                  <a:pt x="46" y="38"/>
                                </a:cubicBezTo>
                                <a:cubicBezTo>
                                  <a:pt x="46" y="38"/>
                                  <a:pt x="46" y="38"/>
                                  <a:pt x="47" y="37"/>
                                </a:cubicBezTo>
                                <a:cubicBezTo>
                                  <a:pt x="47" y="37"/>
                                  <a:pt x="47" y="37"/>
                                  <a:pt x="47" y="37"/>
                                </a:cubicBezTo>
                                <a:cubicBezTo>
                                  <a:pt x="48" y="37"/>
                                  <a:pt x="48" y="36"/>
                                  <a:pt x="48" y="36"/>
                                </a:cubicBezTo>
                                <a:cubicBezTo>
                                  <a:pt x="49" y="36"/>
                                  <a:pt x="49" y="36"/>
                                  <a:pt x="49" y="35"/>
                                </a:cubicBezTo>
                                <a:cubicBezTo>
                                  <a:pt x="49" y="35"/>
                                  <a:pt x="50" y="35"/>
                                  <a:pt x="50" y="35"/>
                                </a:cubicBezTo>
                                <a:cubicBezTo>
                                  <a:pt x="50" y="35"/>
                                  <a:pt x="50" y="35"/>
                                  <a:pt x="50" y="35"/>
                                </a:cubicBezTo>
                                <a:cubicBezTo>
                                  <a:pt x="51" y="34"/>
                                  <a:pt x="51" y="34"/>
                                  <a:pt x="52" y="33"/>
                                </a:cubicBezTo>
                                <a:cubicBezTo>
                                  <a:pt x="52" y="33"/>
                                  <a:pt x="52" y="33"/>
                                  <a:pt x="52" y="33"/>
                                </a:cubicBezTo>
                                <a:cubicBezTo>
                                  <a:pt x="52" y="33"/>
                                  <a:pt x="52" y="33"/>
                                  <a:pt x="52" y="32"/>
                                </a:cubicBezTo>
                                <a:cubicBezTo>
                                  <a:pt x="52" y="32"/>
                                  <a:pt x="52" y="32"/>
                                  <a:pt x="53" y="32"/>
                                </a:cubicBezTo>
                                <a:cubicBezTo>
                                  <a:pt x="53" y="32"/>
                                  <a:pt x="53" y="32"/>
                                  <a:pt x="53" y="32"/>
                                </a:cubicBezTo>
                                <a:cubicBezTo>
                                  <a:pt x="53" y="32"/>
                                  <a:pt x="53" y="32"/>
                                  <a:pt x="53" y="32"/>
                                </a:cubicBezTo>
                                <a:cubicBezTo>
                                  <a:pt x="53" y="31"/>
                                  <a:pt x="54" y="31"/>
                                  <a:pt x="54" y="31"/>
                                </a:cubicBezTo>
                                <a:cubicBezTo>
                                  <a:pt x="54" y="31"/>
                                  <a:pt x="54" y="31"/>
                                  <a:pt x="55" y="31"/>
                                </a:cubicBezTo>
                                <a:cubicBezTo>
                                  <a:pt x="55" y="31"/>
                                  <a:pt x="55" y="31"/>
                                  <a:pt x="55" y="30"/>
                                </a:cubicBezTo>
                                <a:cubicBezTo>
                                  <a:pt x="55" y="30"/>
                                  <a:pt x="55" y="30"/>
                                  <a:pt x="56" y="30"/>
                                </a:cubicBezTo>
                                <a:cubicBezTo>
                                  <a:pt x="56" y="30"/>
                                  <a:pt x="56" y="29"/>
                                  <a:pt x="56" y="29"/>
                                </a:cubicBezTo>
                                <a:cubicBezTo>
                                  <a:pt x="56" y="29"/>
                                  <a:pt x="56" y="29"/>
                                  <a:pt x="56" y="29"/>
                                </a:cubicBezTo>
                                <a:cubicBezTo>
                                  <a:pt x="56" y="29"/>
                                  <a:pt x="56" y="29"/>
                                  <a:pt x="56" y="28"/>
                                </a:cubicBezTo>
                                <a:cubicBezTo>
                                  <a:pt x="56" y="28"/>
                                  <a:pt x="57" y="28"/>
                                  <a:pt x="57" y="28"/>
                                </a:cubicBezTo>
                                <a:cubicBezTo>
                                  <a:pt x="57" y="28"/>
                                  <a:pt x="58" y="28"/>
                                  <a:pt x="58" y="27"/>
                                </a:cubicBezTo>
                                <a:cubicBezTo>
                                  <a:pt x="58" y="27"/>
                                  <a:pt x="58" y="27"/>
                                  <a:pt x="58" y="27"/>
                                </a:cubicBezTo>
                                <a:cubicBezTo>
                                  <a:pt x="58" y="27"/>
                                  <a:pt x="59" y="27"/>
                                  <a:pt x="59" y="27"/>
                                </a:cubicBezTo>
                                <a:cubicBezTo>
                                  <a:pt x="59" y="27"/>
                                  <a:pt x="59" y="26"/>
                                  <a:pt x="59" y="26"/>
                                </a:cubicBezTo>
                                <a:cubicBezTo>
                                  <a:pt x="59" y="26"/>
                                  <a:pt x="59" y="26"/>
                                  <a:pt x="59" y="26"/>
                                </a:cubicBezTo>
                                <a:cubicBezTo>
                                  <a:pt x="59" y="26"/>
                                  <a:pt x="59" y="26"/>
                                  <a:pt x="59" y="26"/>
                                </a:cubicBezTo>
                                <a:cubicBezTo>
                                  <a:pt x="60" y="26"/>
                                  <a:pt x="60" y="26"/>
                                  <a:pt x="60" y="26"/>
                                </a:cubicBezTo>
                                <a:cubicBezTo>
                                  <a:pt x="60" y="25"/>
                                  <a:pt x="61" y="25"/>
                                  <a:pt x="61" y="25"/>
                                </a:cubicBezTo>
                                <a:cubicBezTo>
                                  <a:pt x="61" y="25"/>
                                  <a:pt x="61" y="25"/>
                                  <a:pt x="61" y="25"/>
                                </a:cubicBezTo>
                                <a:cubicBezTo>
                                  <a:pt x="61" y="25"/>
                                  <a:pt x="61" y="25"/>
                                  <a:pt x="61" y="25"/>
                                </a:cubicBezTo>
                                <a:cubicBezTo>
                                  <a:pt x="61" y="25"/>
                                  <a:pt x="62" y="25"/>
                                  <a:pt x="62" y="25"/>
                                </a:cubicBezTo>
                                <a:cubicBezTo>
                                  <a:pt x="62" y="25"/>
                                  <a:pt x="62" y="25"/>
                                  <a:pt x="62" y="24"/>
                                </a:cubicBezTo>
                                <a:cubicBezTo>
                                  <a:pt x="62" y="24"/>
                                  <a:pt x="62" y="24"/>
                                  <a:pt x="62" y="24"/>
                                </a:cubicBezTo>
                                <a:cubicBezTo>
                                  <a:pt x="62" y="24"/>
                                  <a:pt x="62" y="24"/>
                                  <a:pt x="62" y="24"/>
                                </a:cubicBezTo>
                                <a:cubicBezTo>
                                  <a:pt x="63" y="24"/>
                                  <a:pt x="63" y="24"/>
                                  <a:pt x="63" y="24"/>
                                </a:cubicBezTo>
                                <a:cubicBezTo>
                                  <a:pt x="63" y="24"/>
                                  <a:pt x="63" y="24"/>
                                  <a:pt x="63" y="24"/>
                                </a:cubicBezTo>
                                <a:cubicBezTo>
                                  <a:pt x="63" y="24"/>
                                  <a:pt x="63" y="24"/>
                                  <a:pt x="63" y="24"/>
                                </a:cubicBezTo>
                                <a:cubicBezTo>
                                  <a:pt x="63" y="24"/>
                                  <a:pt x="63" y="24"/>
                                  <a:pt x="63" y="23"/>
                                </a:cubicBezTo>
                                <a:cubicBezTo>
                                  <a:pt x="63" y="23"/>
                                  <a:pt x="64" y="23"/>
                                  <a:pt x="64" y="23"/>
                                </a:cubicBezTo>
                                <a:cubicBezTo>
                                  <a:pt x="64" y="23"/>
                                  <a:pt x="64" y="23"/>
                                  <a:pt x="64" y="22"/>
                                </a:cubicBezTo>
                                <a:cubicBezTo>
                                  <a:pt x="65" y="22"/>
                                  <a:pt x="65" y="22"/>
                                  <a:pt x="65" y="22"/>
                                </a:cubicBezTo>
                                <a:cubicBezTo>
                                  <a:pt x="65" y="22"/>
                                  <a:pt x="65" y="22"/>
                                  <a:pt x="66" y="22"/>
                                </a:cubicBezTo>
                                <a:cubicBezTo>
                                  <a:pt x="66" y="22"/>
                                  <a:pt x="66" y="22"/>
                                  <a:pt x="66" y="22"/>
                                </a:cubicBezTo>
                                <a:cubicBezTo>
                                  <a:pt x="66" y="22"/>
                                  <a:pt x="66" y="22"/>
                                  <a:pt x="66" y="22"/>
                                </a:cubicBezTo>
                                <a:cubicBezTo>
                                  <a:pt x="66" y="22"/>
                                  <a:pt x="66" y="22"/>
                                  <a:pt x="67" y="22"/>
                                </a:cubicBezTo>
                                <a:cubicBezTo>
                                  <a:pt x="67" y="21"/>
                                  <a:pt x="67" y="21"/>
                                  <a:pt x="67" y="21"/>
                                </a:cubicBezTo>
                                <a:cubicBezTo>
                                  <a:pt x="67" y="21"/>
                                  <a:pt x="67" y="21"/>
                                  <a:pt x="68" y="21"/>
                                </a:cubicBezTo>
                                <a:cubicBezTo>
                                  <a:pt x="68" y="21"/>
                                  <a:pt x="68" y="21"/>
                                  <a:pt x="68" y="20"/>
                                </a:cubicBezTo>
                                <a:cubicBezTo>
                                  <a:pt x="68" y="20"/>
                                  <a:pt x="68" y="20"/>
                                  <a:pt x="68" y="20"/>
                                </a:cubicBezTo>
                                <a:cubicBezTo>
                                  <a:pt x="68" y="20"/>
                                  <a:pt x="68" y="20"/>
                                  <a:pt x="69" y="20"/>
                                </a:cubicBezTo>
                                <a:cubicBezTo>
                                  <a:pt x="69" y="20"/>
                                  <a:pt x="69" y="20"/>
                                  <a:pt x="69" y="20"/>
                                </a:cubicBezTo>
                                <a:cubicBezTo>
                                  <a:pt x="69" y="19"/>
                                  <a:pt x="70" y="19"/>
                                  <a:pt x="70" y="18"/>
                                </a:cubicBezTo>
                                <a:cubicBezTo>
                                  <a:pt x="71" y="18"/>
                                  <a:pt x="72" y="18"/>
                                  <a:pt x="72" y="17"/>
                                </a:cubicBezTo>
                                <a:cubicBezTo>
                                  <a:pt x="72" y="17"/>
                                  <a:pt x="72" y="17"/>
                                  <a:pt x="72" y="17"/>
                                </a:cubicBezTo>
                                <a:cubicBezTo>
                                  <a:pt x="73" y="17"/>
                                  <a:pt x="73" y="17"/>
                                  <a:pt x="73" y="17"/>
                                </a:cubicBezTo>
                                <a:cubicBezTo>
                                  <a:pt x="73" y="17"/>
                                  <a:pt x="73" y="17"/>
                                  <a:pt x="73" y="17"/>
                                </a:cubicBezTo>
                                <a:cubicBezTo>
                                  <a:pt x="73" y="17"/>
                                  <a:pt x="73" y="17"/>
                                  <a:pt x="73" y="16"/>
                                </a:cubicBezTo>
                                <a:cubicBezTo>
                                  <a:pt x="73" y="16"/>
                                  <a:pt x="73" y="16"/>
                                  <a:pt x="74" y="16"/>
                                </a:cubicBezTo>
                                <a:cubicBezTo>
                                  <a:pt x="74" y="16"/>
                                  <a:pt x="74" y="16"/>
                                  <a:pt x="74" y="16"/>
                                </a:cubicBezTo>
                                <a:cubicBezTo>
                                  <a:pt x="74" y="16"/>
                                  <a:pt x="74" y="16"/>
                                  <a:pt x="74" y="15"/>
                                </a:cubicBezTo>
                                <a:cubicBezTo>
                                  <a:pt x="74" y="15"/>
                                  <a:pt x="75" y="15"/>
                                  <a:pt x="75" y="15"/>
                                </a:cubicBezTo>
                                <a:cubicBezTo>
                                  <a:pt x="75" y="15"/>
                                  <a:pt x="75" y="15"/>
                                  <a:pt x="75" y="15"/>
                                </a:cubicBezTo>
                                <a:cubicBezTo>
                                  <a:pt x="75" y="15"/>
                                  <a:pt x="75" y="15"/>
                                  <a:pt x="75" y="15"/>
                                </a:cubicBezTo>
                                <a:cubicBezTo>
                                  <a:pt x="75" y="15"/>
                                  <a:pt x="76" y="14"/>
                                  <a:pt x="76" y="14"/>
                                </a:cubicBezTo>
                                <a:cubicBezTo>
                                  <a:pt x="76" y="14"/>
                                  <a:pt x="77" y="14"/>
                                  <a:pt x="77" y="14"/>
                                </a:cubicBezTo>
                                <a:cubicBezTo>
                                  <a:pt x="77" y="14"/>
                                  <a:pt x="77" y="14"/>
                                  <a:pt x="77" y="14"/>
                                </a:cubicBezTo>
                                <a:cubicBezTo>
                                  <a:pt x="77" y="13"/>
                                  <a:pt x="77" y="13"/>
                                  <a:pt x="78" y="13"/>
                                </a:cubicBezTo>
                                <a:cubicBezTo>
                                  <a:pt x="78" y="13"/>
                                  <a:pt x="78" y="13"/>
                                  <a:pt x="78" y="13"/>
                                </a:cubicBezTo>
                                <a:cubicBezTo>
                                  <a:pt x="78" y="13"/>
                                  <a:pt x="78" y="13"/>
                                  <a:pt x="78" y="13"/>
                                </a:cubicBezTo>
                                <a:cubicBezTo>
                                  <a:pt x="78" y="13"/>
                                  <a:pt x="78" y="12"/>
                                  <a:pt x="78" y="12"/>
                                </a:cubicBezTo>
                                <a:cubicBezTo>
                                  <a:pt x="79" y="12"/>
                                  <a:pt x="79" y="12"/>
                                  <a:pt x="79" y="12"/>
                                </a:cubicBezTo>
                                <a:cubicBezTo>
                                  <a:pt x="79" y="12"/>
                                  <a:pt x="79" y="12"/>
                                  <a:pt x="79" y="12"/>
                                </a:cubicBezTo>
                                <a:cubicBezTo>
                                  <a:pt x="79" y="12"/>
                                  <a:pt x="79" y="12"/>
                                  <a:pt x="79" y="11"/>
                                </a:cubicBezTo>
                                <a:cubicBezTo>
                                  <a:pt x="79" y="11"/>
                                  <a:pt x="79" y="11"/>
                                  <a:pt x="79" y="11"/>
                                </a:cubicBezTo>
                                <a:cubicBezTo>
                                  <a:pt x="79" y="11"/>
                                  <a:pt x="80" y="11"/>
                                  <a:pt x="80" y="11"/>
                                </a:cubicBezTo>
                                <a:cubicBezTo>
                                  <a:pt x="80" y="11"/>
                                  <a:pt x="80" y="11"/>
                                  <a:pt x="80" y="11"/>
                                </a:cubicBezTo>
                                <a:cubicBezTo>
                                  <a:pt x="80" y="11"/>
                                  <a:pt x="80" y="11"/>
                                  <a:pt x="80" y="10"/>
                                </a:cubicBezTo>
                                <a:cubicBezTo>
                                  <a:pt x="80" y="10"/>
                                  <a:pt x="81" y="10"/>
                                  <a:pt x="81" y="10"/>
                                </a:cubicBezTo>
                                <a:cubicBezTo>
                                  <a:pt x="81" y="10"/>
                                  <a:pt x="81" y="10"/>
                                  <a:pt x="81" y="10"/>
                                </a:cubicBezTo>
                                <a:cubicBezTo>
                                  <a:pt x="82" y="10"/>
                                  <a:pt x="82" y="9"/>
                                  <a:pt x="82" y="9"/>
                                </a:cubicBezTo>
                                <a:cubicBezTo>
                                  <a:pt x="82" y="9"/>
                                  <a:pt x="83" y="9"/>
                                  <a:pt x="83" y="9"/>
                                </a:cubicBezTo>
                                <a:cubicBezTo>
                                  <a:pt x="83" y="9"/>
                                  <a:pt x="83" y="9"/>
                                  <a:pt x="83" y="8"/>
                                </a:cubicBezTo>
                                <a:cubicBezTo>
                                  <a:pt x="83" y="8"/>
                                  <a:pt x="84" y="8"/>
                                  <a:pt x="84" y="8"/>
                                </a:cubicBezTo>
                                <a:cubicBezTo>
                                  <a:pt x="84" y="8"/>
                                  <a:pt x="84" y="8"/>
                                  <a:pt x="84" y="8"/>
                                </a:cubicBezTo>
                                <a:cubicBezTo>
                                  <a:pt x="85" y="7"/>
                                  <a:pt x="85" y="7"/>
                                  <a:pt x="86" y="7"/>
                                </a:cubicBezTo>
                                <a:cubicBezTo>
                                  <a:pt x="86" y="6"/>
                                  <a:pt x="86" y="6"/>
                                  <a:pt x="86" y="6"/>
                                </a:cubicBezTo>
                                <a:cubicBezTo>
                                  <a:pt x="86" y="6"/>
                                  <a:pt x="86" y="6"/>
                                  <a:pt x="87" y="6"/>
                                </a:cubicBezTo>
                                <a:cubicBezTo>
                                  <a:pt x="87" y="6"/>
                                  <a:pt x="87" y="6"/>
                                  <a:pt x="87" y="6"/>
                                </a:cubicBezTo>
                                <a:cubicBezTo>
                                  <a:pt x="87" y="6"/>
                                  <a:pt x="87" y="6"/>
                                  <a:pt x="87" y="6"/>
                                </a:cubicBezTo>
                                <a:cubicBezTo>
                                  <a:pt x="87" y="5"/>
                                  <a:pt x="87" y="5"/>
                                  <a:pt x="88" y="5"/>
                                </a:cubicBezTo>
                                <a:cubicBezTo>
                                  <a:pt x="88" y="5"/>
                                  <a:pt x="88" y="5"/>
                                  <a:pt x="88" y="5"/>
                                </a:cubicBezTo>
                                <a:cubicBezTo>
                                  <a:pt x="88" y="5"/>
                                  <a:pt x="88" y="4"/>
                                  <a:pt x="89" y="4"/>
                                </a:cubicBezTo>
                                <a:cubicBezTo>
                                  <a:pt x="89" y="4"/>
                                  <a:pt x="89" y="4"/>
                                  <a:pt x="89" y="4"/>
                                </a:cubicBezTo>
                                <a:cubicBezTo>
                                  <a:pt x="89" y="4"/>
                                  <a:pt x="90" y="4"/>
                                  <a:pt x="90" y="3"/>
                                </a:cubicBezTo>
                                <a:cubicBezTo>
                                  <a:pt x="90" y="3"/>
                                  <a:pt x="90" y="3"/>
                                  <a:pt x="90" y="3"/>
                                </a:cubicBezTo>
                                <a:cubicBezTo>
                                  <a:pt x="90" y="3"/>
                                  <a:pt x="90" y="3"/>
                                  <a:pt x="90" y="3"/>
                                </a:cubicBezTo>
                                <a:cubicBezTo>
                                  <a:pt x="91" y="3"/>
                                  <a:pt x="92" y="3"/>
                                  <a:pt x="92" y="3"/>
                                </a:cubicBezTo>
                                <a:cubicBezTo>
                                  <a:pt x="93" y="2"/>
                                  <a:pt x="95" y="3"/>
                                  <a:pt x="95" y="4"/>
                                </a:cubicBezTo>
                                <a:cubicBezTo>
                                  <a:pt x="95" y="4"/>
                                  <a:pt x="95" y="4"/>
                                  <a:pt x="95" y="4"/>
                                </a:cubicBezTo>
                                <a:cubicBezTo>
                                  <a:pt x="96" y="4"/>
                                  <a:pt x="96" y="4"/>
                                  <a:pt x="96" y="4"/>
                                </a:cubicBezTo>
                                <a:cubicBezTo>
                                  <a:pt x="96" y="5"/>
                                  <a:pt x="96" y="5"/>
                                  <a:pt x="96" y="5"/>
                                </a:cubicBezTo>
                                <a:cubicBezTo>
                                  <a:pt x="96" y="5"/>
                                  <a:pt x="96" y="5"/>
                                  <a:pt x="96" y="5"/>
                                </a:cubicBezTo>
                                <a:cubicBezTo>
                                  <a:pt x="97" y="5"/>
                                  <a:pt x="97" y="6"/>
                                  <a:pt x="97" y="6"/>
                                </a:cubicBezTo>
                                <a:cubicBezTo>
                                  <a:pt x="97" y="7"/>
                                  <a:pt x="97" y="7"/>
                                  <a:pt x="97" y="7"/>
                                </a:cubicBezTo>
                                <a:cubicBezTo>
                                  <a:pt x="97" y="7"/>
                                  <a:pt x="97" y="7"/>
                                  <a:pt x="97" y="7"/>
                                </a:cubicBezTo>
                                <a:cubicBezTo>
                                  <a:pt x="97" y="7"/>
                                  <a:pt x="97" y="8"/>
                                  <a:pt x="97" y="8"/>
                                </a:cubicBezTo>
                                <a:cubicBezTo>
                                  <a:pt x="97" y="8"/>
                                  <a:pt x="97" y="8"/>
                                  <a:pt x="98" y="8"/>
                                </a:cubicBezTo>
                                <a:cubicBezTo>
                                  <a:pt x="98" y="8"/>
                                  <a:pt x="98" y="8"/>
                                  <a:pt x="98" y="8"/>
                                </a:cubicBezTo>
                                <a:cubicBezTo>
                                  <a:pt x="98" y="8"/>
                                  <a:pt x="98" y="8"/>
                                  <a:pt x="98" y="8"/>
                                </a:cubicBezTo>
                                <a:cubicBezTo>
                                  <a:pt x="98" y="9"/>
                                  <a:pt x="98" y="10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99" y="11"/>
                                  <a:pt x="99" y="11"/>
                                  <a:pt x="99" y="11"/>
                                </a:cubicBezTo>
                                <a:cubicBezTo>
                                  <a:pt x="100" y="12"/>
                                  <a:pt x="100" y="12"/>
                                  <a:pt x="100" y="12"/>
                                </a:cubicBezTo>
                                <a:cubicBezTo>
                                  <a:pt x="100" y="12"/>
                                  <a:pt x="100" y="12"/>
                                  <a:pt x="100" y="12"/>
                                </a:cubicBezTo>
                                <a:cubicBezTo>
                                  <a:pt x="100" y="12"/>
                                  <a:pt x="100" y="12"/>
                                  <a:pt x="100" y="12"/>
                                </a:cubicBezTo>
                                <a:cubicBezTo>
                                  <a:pt x="100" y="13"/>
                                  <a:pt x="100" y="13"/>
                                  <a:pt x="100" y="13"/>
                                </a:cubicBezTo>
                                <a:cubicBezTo>
                                  <a:pt x="100" y="13"/>
                                  <a:pt x="101" y="13"/>
                                  <a:pt x="101" y="13"/>
                                </a:cubicBezTo>
                                <a:cubicBezTo>
                                  <a:pt x="101" y="13"/>
                                  <a:pt x="101" y="14"/>
                                  <a:pt x="101" y="14"/>
                                </a:cubicBezTo>
                                <a:cubicBezTo>
                                  <a:pt x="101" y="14"/>
                                  <a:pt x="101" y="14"/>
                                  <a:pt x="101" y="14"/>
                                </a:cubicBezTo>
                                <a:cubicBezTo>
                                  <a:pt x="101" y="14"/>
                                  <a:pt x="101" y="15"/>
                                  <a:pt x="101" y="15"/>
                                </a:cubicBezTo>
                                <a:cubicBezTo>
                                  <a:pt x="101" y="15"/>
                                  <a:pt x="101" y="15"/>
                                  <a:pt x="101" y="15"/>
                                </a:cubicBezTo>
                                <a:cubicBezTo>
                                  <a:pt x="101" y="15"/>
                                  <a:pt x="101" y="15"/>
                                  <a:pt x="101" y="15"/>
                                </a:cubicBezTo>
                                <a:cubicBezTo>
                                  <a:pt x="101" y="16"/>
                                  <a:pt x="101" y="16"/>
                                  <a:pt x="102" y="16"/>
                                </a:cubicBezTo>
                                <a:cubicBezTo>
                                  <a:pt x="102" y="16"/>
                                  <a:pt x="102" y="16"/>
                                  <a:pt x="102" y="17"/>
                                </a:cubicBezTo>
                                <a:cubicBezTo>
                                  <a:pt x="102" y="17"/>
                                  <a:pt x="102" y="17"/>
                                  <a:pt x="103" y="17"/>
                                </a:cubicBezTo>
                                <a:cubicBezTo>
                                  <a:pt x="103" y="18"/>
                                  <a:pt x="103" y="18"/>
                                  <a:pt x="103" y="19"/>
                                </a:cubicBezTo>
                                <a:moveTo>
                                  <a:pt x="79" y="76"/>
                                </a:move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cubicBezTo>
                                  <a:pt x="79" y="76"/>
                                  <a:pt x="79" y="76"/>
                                  <a:pt x="79" y="76"/>
                                </a:cubicBezTo>
                                <a:moveTo>
                                  <a:pt x="43" y="89"/>
                                </a:moveTo>
                                <a:cubicBezTo>
                                  <a:pt x="43" y="89"/>
                                  <a:pt x="43" y="89"/>
                                  <a:pt x="43" y="89"/>
                                </a:cubicBezTo>
                                <a:cubicBezTo>
                                  <a:pt x="43" y="89"/>
                                  <a:pt x="43" y="89"/>
                                  <a:pt x="43" y="89"/>
                                </a:cubicBezTo>
                                <a:cubicBezTo>
                                  <a:pt x="43" y="89"/>
                                  <a:pt x="42" y="89"/>
                                  <a:pt x="42" y="89"/>
                                </a:cubicBezTo>
                                <a:cubicBezTo>
                                  <a:pt x="42" y="89"/>
                                  <a:pt x="42" y="89"/>
                                  <a:pt x="42" y="89"/>
                                </a:cubicBezTo>
                                <a:cubicBezTo>
                                  <a:pt x="42" y="89"/>
                                  <a:pt x="42" y="89"/>
                                  <a:pt x="41" y="89"/>
                                </a:cubicBezTo>
                                <a:cubicBezTo>
                                  <a:pt x="41" y="89"/>
                                  <a:pt x="41" y="89"/>
                                  <a:pt x="41" y="89"/>
                                </a:cubicBezTo>
                                <a:cubicBezTo>
                                  <a:pt x="41" y="89"/>
                                  <a:pt x="40" y="89"/>
                                  <a:pt x="39" y="89"/>
                                </a:cubicBezTo>
                                <a:cubicBezTo>
                                  <a:pt x="39" y="90"/>
                                  <a:pt x="39" y="90"/>
                                  <a:pt x="39" y="90"/>
                                </a:cubicBezTo>
                                <a:cubicBezTo>
                                  <a:pt x="39" y="90"/>
                                  <a:pt x="38" y="90"/>
                                  <a:pt x="38" y="90"/>
                                </a:cubicBezTo>
                                <a:cubicBezTo>
                                  <a:pt x="38" y="90"/>
                                  <a:pt x="38" y="90"/>
                                  <a:pt x="38" y="90"/>
                                </a:cubicBezTo>
                                <a:cubicBezTo>
                                  <a:pt x="37" y="90"/>
                                  <a:pt x="37" y="90"/>
                                  <a:pt x="37" y="90"/>
                                </a:cubicBezTo>
                                <a:cubicBezTo>
                                  <a:pt x="37" y="90"/>
                                  <a:pt x="37" y="90"/>
                                  <a:pt x="37" y="90"/>
                                </a:cubicBezTo>
                                <a:cubicBezTo>
                                  <a:pt x="36" y="90"/>
                                  <a:pt x="36" y="90"/>
                                  <a:pt x="36" y="90"/>
                                </a:cubicBezTo>
                                <a:cubicBezTo>
                                  <a:pt x="36" y="90"/>
                                  <a:pt x="36" y="90"/>
                                  <a:pt x="36" y="90"/>
                                </a:cubicBezTo>
                                <a:cubicBezTo>
                                  <a:pt x="36" y="90"/>
                                  <a:pt x="35" y="90"/>
                                  <a:pt x="35" y="90"/>
                                </a:cubicBezTo>
                                <a:cubicBezTo>
                                  <a:pt x="35" y="90"/>
                                  <a:pt x="35" y="90"/>
                                  <a:pt x="35" y="90"/>
                                </a:cubicBezTo>
                                <a:cubicBezTo>
                                  <a:pt x="34" y="90"/>
                                  <a:pt x="34" y="90"/>
                                  <a:pt x="34" y="90"/>
                                </a:cubicBezTo>
                                <a:cubicBezTo>
                                  <a:pt x="34" y="90"/>
                                  <a:pt x="34" y="90"/>
                                  <a:pt x="34" y="90"/>
                                </a:cubicBezTo>
                                <a:cubicBezTo>
                                  <a:pt x="33" y="90"/>
                                  <a:pt x="33" y="90"/>
                                  <a:pt x="32" y="90"/>
                                </a:cubicBezTo>
                                <a:cubicBezTo>
                                  <a:pt x="32" y="91"/>
                                  <a:pt x="32" y="91"/>
                                  <a:pt x="32" y="91"/>
                                </a:cubicBezTo>
                                <a:cubicBezTo>
                                  <a:pt x="32" y="91"/>
                                  <a:pt x="31" y="91"/>
                                  <a:pt x="31" y="91"/>
                                </a:cubicBezTo>
                                <a:cubicBezTo>
                                  <a:pt x="31" y="91"/>
                                  <a:pt x="31" y="91"/>
                                  <a:pt x="30" y="91"/>
                                </a:cubicBezTo>
                                <a:cubicBezTo>
                                  <a:pt x="30" y="91"/>
                                  <a:pt x="30" y="91"/>
                                  <a:pt x="29" y="91"/>
                                </a:cubicBezTo>
                                <a:cubicBezTo>
                                  <a:pt x="29" y="91"/>
                                  <a:pt x="29" y="91"/>
                                  <a:pt x="29" y="91"/>
                                </a:cubicBezTo>
                                <a:cubicBezTo>
                                  <a:pt x="29" y="91"/>
                                  <a:pt x="28" y="91"/>
                                  <a:pt x="28" y="91"/>
                                </a:cubicBezTo>
                                <a:cubicBezTo>
                                  <a:pt x="28" y="91"/>
                                  <a:pt x="28" y="91"/>
                                  <a:pt x="28" y="91"/>
                                </a:cubicBezTo>
                                <a:cubicBezTo>
                                  <a:pt x="27" y="91"/>
                                  <a:pt x="27" y="91"/>
                                  <a:pt x="27" y="91"/>
                                </a:cubicBezTo>
                                <a:cubicBezTo>
                                  <a:pt x="27" y="91"/>
                                  <a:pt x="27" y="91"/>
                                  <a:pt x="27" y="91"/>
                                </a:cubicBezTo>
                                <a:cubicBezTo>
                                  <a:pt x="26" y="91"/>
                                  <a:pt x="26" y="91"/>
                                  <a:pt x="25" y="91"/>
                                </a:cubicBezTo>
                                <a:cubicBezTo>
                                  <a:pt x="25" y="91"/>
                                  <a:pt x="25" y="91"/>
                                  <a:pt x="25" y="91"/>
                                </a:cubicBezTo>
                                <a:cubicBezTo>
                                  <a:pt x="26" y="91"/>
                                  <a:pt x="26" y="90"/>
                                  <a:pt x="27" y="90"/>
                                </a:cubicBezTo>
                                <a:cubicBezTo>
                                  <a:pt x="27" y="90"/>
                                  <a:pt x="27" y="90"/>
                                  <a:pt x="28" y="89"/>
                                </a:cubicBezTo>
                                <a:cubicBezTo>
                                  <a:pt x="28" y="89"/>
                                  <a:pt x="28" y="89"/>
                                  <a:pt x="28" y="89"/>
                                </a:cubicBezTo>
                                <a:cubicBezTo>
                                  <a:pt x="28" y="89"/>
                                  <a:pt x="28" y="89"/>
                                  <a:pt x="28" y="89"/>
                                </a:cubicBezTo>
                                <a:cubicBezTo>
                                  <a:pt x="29" y="89"/>
                                  <a:pt x="29" y="88"/>
                                  <a:pt x="29" y="88"/>
                                </a:cubicBezTo>
                                <a:cubicBezTo>
                                  <a:pt x="29" y="88"/>
                                  <a:pt x="29" y="88"/>
                                  <a:pt x="29" y="88"/>
                                </a:cubicBezTo>
                                <a:cubicBezTo>
                                  <a:pt x="29" y="88"/>
                                  <a:pt x="29" y="88"/>
                                  <a:pt x="29" y="88"/>
                                </a:cubicBezTo>
                                <a:cubicBezTo>
                                  <a:pt x="30" y="88"/>
                                  <a:pt x="31" y="88"/>
                                  <a:pt x="32" y="88"/>
                                </a:cubicBezTo>
                                <a:cubicBezTo>
                                  <a:pt x="32" y="88"/>
                                  <a:pt x="32" y="88"/>
                                  <a:pt x="32" y="87"/>
                                </a:cubicBezTo>
                                <a:cubicBezTo>
                                  <a:pt x="32" y="87"/>
                                  <a:pt x="32" y="87"/>
                                  <a:pt x="33" y="87"/>
                                </a:cubicBezTo>
                                <a:cubicBezTo>
                                  <a:pt x="33" y="87"/>
                                  <a:pt x="33" y="87"/>
                                  <a:pt x="33" y="87"/>
                                </a:cubicBezTo>
                                <a:cubicBezTo>
                                  <a:pt x="33" y="87"/>
                                  <a:pt x="33" y="87"/>
                                  <a:pt x="34" y="87"/>
                                </a:cubicBezTo>
                                <a:cubicBezTo>
                                  <a:pt x="34" y="87"/>
                                  <a:pt x="34" y="87"/>
                                  <a:pt x="34" y="87"/>
                                </a:cubicBezTo>
                                <a:cubicBezTo>
                                  <a:pt x="34" y="87"/>
                                  <a:pt x="34" y="87"/>
                                  <a:pt x="34" y="87"/>
                                </a:cubicBezTo>
                                <a:cubicBezTo>
                                  <a:pt x="35" y="87"/>
                                  <a:pt x="36" y="87"/>
                                  <a:pt x="36" y="87"/>
                                </a:cubicBezTo>
                                <a:cubicBezTo>
                                  <a:pt x="36" y="87"/>
                                  <a:pt x="36" y="87"/>
                                  <a:pt x="36" y="87"/>
                                </a:cubicBezTo>
                                <a:cubicBezTo>
                                  <a:pt x="37" y="87"/>
                                  <a:pt x="37" y="87"/>
                                  <a:pt x="37" y="87"/>
                                </a:cubicBezTo>
                                <a:cubicBezTo>
                                  <a:pt x="37" y="87"/>
                                  <a:pt x="37" y="87"/>
                                  <a:pt x="37" y="87"/>
                                </a:cubicBezTo>
                                <a:cubicBezTo>
                                  <a:pt x="38" y="87"/>
                                  <a:pt x="38" y="87"/>
                                  <a:pt x="39" y="87"/>
                                </a:cubicBezTo>
                                <a:cubicBezTo>
                                  <a:pt x="39" y="87"/>
                                  <a:pt x="39" y="87"/>
                                  <a:pt x="40" y="87"/>
                                </a:cubicBezTo>
                                <a:cubicBezTo>
                                  <a:pt x="40" y="87"/>
                                  <a:pt x="40" y="87"/>
                                  <a:pt x="40" y="86"/>
                                </a:cubicBezTo>
                                <a:cubicBezTo>
                                  <a:pt x="40" y="86"/>
                                  <a:pt x="40" y="86"/>
                                  <a:pt x="41" y="86"/>
                                </a:cubicBezTo>
                                <a:cubicBezTo>
                                  <a:pt x="41" y="86"/>
                                  <a:pt x="41" y="86"/>
                                  <a:pt x="41" y="86"/>
                                </a:cubicBezTo>
                                <a:cubicBezTo>
                                  <a:pt x="41" y="86"/>
                                  <a:pt x="41" y="86"/>
                                  <a:pt x="41" y="86"/>
                                </a:cubicBezTo>
                                <a:cubicBezTo>
                                  <a:pt x="41" y="86"/>
                                  <a:pt x="41" y="86"/>
                                  <a:pt x="41" y="86"/>
                                </a:cubicBezTo>
                                <a:cubicBezTo>
                                  <a:pt x="41" y="86"/>
                                  <a:pt x="42" y="86"/>
                                  <a:pt x="42" y="86"/>
                                </a:cubicBezTo>
                                <a:cubicBezTo>
                                  <a:pt x="42" y="86"/>
                                  <a:pt x="42" y="86"/>
                                  <a:pt x="42" y="86"/>
                                </a:cubicBezTo>
                                <a:cubicBezTo>
                                  <a:pt x="43" y="86"/>
                                  <a:pt x="44" y="86"/>
                                  <a:pt x="44" y="86"/>
                                </a:cubicBezTo>
                                <a:cubicBezTo>
                                  <a:pt x="44" y="86"/>
                                  <a:pt x="44" y="86"/>
                                  <a:pt x="44" y="86"/>
                                </a:cubicBezTo>
                                <a:cubicBezTo>
                                  <a:pt x="45" y="86"/>
                                  <a:pt x="45" y="86"/>
                                  <a:pt x="46" y="86"/>
                                </a:cubicBezTo>
                                <a:cubicBezTo>
                                  <a:pt x="46" y="86"/>
                                  <a:pt x="46" y="86"/>
                                  <a:pt x="46" y="85"/>
                                </a:cubicBezTo>
                                <a:cubicBezTo>
                                  <a:pt x="46" y="85"/>
                                  <a:pt x="47" y="86"/>
                                  <a:pt x="47" y="86"/>
                                </a:cubicBezTo>
                                <a:cubicBezTo>
                                  <a:pt x="47" y="86"/>
                                  <a:pt x="47" y="86"/>
                                  <a:pt x="47" y="85"/>
                                </a:cubicBezTo>
                                <a:cubicBezTo>
                                  <a:pt x="47" y="85"/>
                                  <a:pt x="47" y="85"/>
                                  <a:pt x="47" y="85"/>
                                </a:cubicBezTo>
                                <a:cubicBezTo>
                                  <a:pt x="47" y="85"/>
                                  <a:pt x="47" y="85"/>
                                  <a:pt x="47" y="85"/>
                                </a:cubicBezTo>
                                <a:cubicBezTo>
                                  <a:pt x="48" y="85"/>
                                  <a:pt x="48" y="85"/>
                                  <a:pt x="48" y="85"/>
                                </a:cubicBezTo>
                                <a:cubicBezTo>
                                  <a:pt x="48" y="85"/>
                                  <a:pt x="48" y="86"/>
                                  <a:pt x="48" y="85"/>
                                </a:cubicBezTo>
                                <a:cubicBezTo>
                                  <a:pt x="48" y="85"/>
                                  <a:pt x="49" y="85"/>
                                  <a:pt x="50" y="85"/>
                                </a:cubicBez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cubicBezTo>
                                  <a:pt x="50" y="86"/>
                                  <a:pt x="50" y="86"/>
                                  <a:pt x="50" y="86"/>
                                </a:cubicBezTo>
                                <a:cubicBezTo>
                                  <a:pt x="50" y="86"/>
                                  <a:pt x="51" y="86"/>
                                  <a:pt x="51" y="86"/>
                                </a:cubicBezTo>
                                <a:cubicBezTo>
                                  <a:pt x="51" y="86"/>
                                  <a:pt x="51" y="86"/>
                                  <a:pt x="51" y="86"/>
                                </a:cubicBezTo>
                                <a:cubicBezTo>
                                  <a:pt x="52" y="86"/>
                                  <a:pt x="53" y="86"/>
                                  <a:pt x="53" y="86"/>
                                </a:cubicBezTo>
                                <a:cubicBezTo>
                                  <a:pt x="54" y="86"/>
                                  <a:pt x="54" y="86"/>
                                  <a:pt x="54" y="86"/>
                                </a:cubicBezTo>
                                <a:cubicBezTo>
                                  <a:pt x="54" y="86"/>
                                  <a:pt x="55" y="86"/>
                                  <a:pt x="55" y="86"/>
                                </a:cubicBezTo>
                                <a:cubicBezTo>
                                  <a:pt x="55" y="86"/>
                                  <a:pt x="56" y="86"/>
                                  <a:pt x="56" y="86"/>
                                </a:cubicBezTo>
                                <a:cubicBezTo>
                                  <a:pt x="56" y="86"/>
                                  <a:pt x="56" y="86"/>
                                  <a:pt x="56" y="86"/>
                                </a:cubicBezTo>
                                <a:cubicBezTo>
                                  <a:pt x="56" y="86"/>
                                  <a:pt x="57" y="86"/>
                                  <a:pt x="57" y="86"/>
                                </a:cubicBezTo>
                                <a:cubicBezTo>
                                  <a:pt x="57" y="86"/>
                                  <a:pt x="57" y="86"/>
                                  <a:pt x="57" y="86"/>
                                </a:cubicBezTo>
                                <a:cubicBezTo>
                                  <a:pt x="57" y="86"/>
                                  <a:pt x="57" y="86"/>
                                  <a:pt x="57" y="86"/>
                                </a:cubicBezTo>
                                <a:cubicBezTo>
                                  <a:pt x="57" y="87"/>
                                  <a:pt x="57" y="87"/>
                                  <a:pt x="57" y="87"/>
                                </a:cubicBezTo>
                                <a:cubicBezTo>
                                  <a:pt x="57" y="87"/>
                                  <a:pt x="58" y="86"/>
                                  <a:pt x="58" y="86"/>
                                </a:cubicBezTo>
                                <a:cubicBezTo>
                                  <a:pt x="58" y="87"/>
                                  <a:pt x="59" y="87"/>
                                  <a:pt x="59" y="87"/>
                                </a:cubicBezTo>
                                <a:cubicBezTo>
                                  <a:pt x="59" y="87"/>
                                  <a:pt x="59" y="87"/>
                                  <a:pt x="59" y="86"/>
                                </a:cubicBezTo>
                                <a:cubicBezTo>
                                  <a:pt x="59" y="86"/>
                                  <a:pt x="59" y="87"/>
                                  <a:pt x="59" y="87"/>
                                </a:cubicBezTo>
                                <a:cubicBezTo>
                                  <a:pt x="59" y="87"/>
                                  <a:pt x="59" y="87"/>
                                  <a:pt x="59" y="86"/>
                                </a:cubicBezTo>
                                <a:cubicBezTo>
                                  <a:pt x="60" y="86"/>
                                  <a:pt x="61" y="87"/>
                                  <a:pt x="61" y="86"/>
                                </a:cubicBezTo>
                                <a:cubicBezTo>
                                  <a:pt x="61" y="86"/>
                                  <a:pt x="62" y="86"/>
                                  <a:pt x="62" y="86"/>
                                </a:cubicBezTo>
                                <a:cubicBezTo>
                                  <a:pt x="62" y="87"/>
                                  <a:pt x="62" y="87"/>
                                  <a:pt x="62" y="87"/>
                                </a:cubicBezTo>
                                <a:cubicBezTo>
                                  <a:pt x="62" y="87"/>
                                  <a:pt x="62" y="87"/>
                                  <a:pt x="61" y="87"/>
                                </a:cubicBezTo>
                                <a:cubicBezTo>
                                  <a:pt x="61" y="87"/>
                                  <a:pt x="61" y="87"/>
                                  <a:pt x="61" y="87"/>
                                </a:cubicBezTo>
                                <a:cubicBezTo>
                                  <a:pt x="60" y="87"/>
                                  <a:pt x="60" y="87"/>
                                  <a:pt x="59" y="87"/>
                                </a:cubicBezTo>
                                <a:cubicBezTo>
                                  <a:pt x="59" y="88"/>
                                  <a:pt x="59" y="88"/>
                                  <a:pt x="59" y="88"/>
                                </a:cubicBezTo>
                                <a:cubicBezTo>
                                  <a:pt x="59" y="88"/>
                                  <a:pt x="58" y="88"/>
                                  <a:pt x="58" y="87"/>
                                </a:cubicBezTo>
                                <a:cubicBezTo>
                                  <a:pt x="58" y="88"/>
                                  <a:pt x="58" y="88"/>
                                  <a:pt x="58" y="88"/>
                                </a:cubicBezTo>
                                <a:cubicBezTo>
                                  <a:pt x="58" y="88"/>
                                  <a:pt x="58" y="88"/>
                                  <a:pt x="58" y="88"/>
                                </a:cubicBezTo>
                                <a:cubicBezTo>
                                  <a:pt x="58" y="88"/>
                                  <a:pt x="58" y="88"/>
                                  <a:pt x="58" y="88"/>
                                </a:cubicBezTo>
                                <a:cubicBezTo>
                                  <a:pt x="57" y="88"/>
                                  <a:pt x="57" y="88"/>
                                  <a:pt x="57" y="88"/>
                                </a:cubicBezTo>
                                <a:cubicBezTo>
                                  <a:pt x="57" y="88"/>
                                  <a:pt x="57" y="88"/>
                                  <a:pt x="57" y="88"/>
                                </a:cubicBezTo>
                                <a:cubicBezTo>
                                  <a:pt x="56" y="88"/>
                                  <a:pt x="56" y="88"/>
                                  <a:pt x="56" y="88"/>
                                </a:cubicBezTo>
                                <a:cubicBezTo>
                                  <a:pt x="56" y="88"/>
                                  <a:pt x="56" y="88"/>
                                  <a:pt x="56" y="88"/>
                                </a:cubicBezTo>
                                <a:cubicBezTo>
                                  <a:pt x="56" y="88"/>
                                  <a:pt x="56" y="88"/>
                                  <a:pt x="55" y="88"/>
                                </a:cubicBezTo>
                                <a:cubicBezTo>
                                  <a:pt x="55" y="88"/>
                                  <a:pt x="55" y="88"/>
                                  <a:pt x="55" y="88"/>
                                </a:cubicBezTo>
                                <a:cubicBezTo>
                                  <a:pt x="55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3" y="88"/>
                                </a:cubicBezTo>
                                <a:cubicBezTo>
                                  <a:pt x="53" y="88"/>
                                  <a:pt x="53" y="88"/>
                                  <a:pt x="53" y="88"/>
                                </a:cubicBezTo>
                                <a:cubicBezTo>
                                  <a:pt x="53" y="88"/>
                                  <a:pt x="53" y="88"/>
                                  <a:pt x="53" y="88"/>
                                </a:cubicBezTo>
                                <a:cubicBezTo>
                                  <a:pt x="53" y="89"/>
                                  <a:pt x="53" y="89"/>
                                  <a:pt x="53" y="89"/>
                                </a:cubicBezTo>
                                <a:cubicBezTo>
                                  <a:pt x="53" y="89"/>
                                  <a:pt x="52" y="89"/>
                                  <a:pt x="52" y="89"/>
                                </a:cubicBezTo>
                                <a:cubicBezTo>
                                  <a:pt x="52" y="89"/>
                                  <a:pt x="52" y="89"/>
                                  <a:pt x="52" y="89"/>
                                </a:cubicBezTo>
                                <a:cubicBezTo>
                                  <a:pt x="51" y="89"/>
                                  <a:pt x="51" y="89"/>
                                  <a:pt x="50" y="89"/>
                                </a:cubicBezTo>
                                <a:cubicBezTo>
                                  <a:pt x="50" y="89"/>
                                  <a:pt x="50" y="89"/>
                                  <a:pt x="50" y="89"/>
                                </a:cubicBezTo>
                                <a:cubicBezTo>
                                  <a:pt x="50" y="89"/>
                                  <a:pt x="49" y="89"/>
                                  <a:pt x="49" y="89"/>
                                </a:cubicBezTo>
                                <a:cubicBezTo>
                                  <a:pt x="49" y="89"/>
                                  <a:pt x="49" y="89"/>
                                  <a:pt x="49" y="89"/>
                                </a:cubicBezTo>
                                <a:cubicBezTo>
                                  <a:pt x="49" y="89"/>
                                  <a:pt x="48" y="89"/>
                                  <a:pt x="48" y="89"/>
                                </a:cubicBezTo>
                                <a:cubicBezTo>
                                  <a:pt x="48" y="89"/>
                                  <a:pt x="48" y="89"/>
                                  <a:pt x="48" y="89"/>
                                </a:cubicBezTo>
                                <a:cubicBezTo>
                                  <a:pt x="47" y="89"/>
                                  <a:pt x="47" y="89"/>
                                  <a:pt x="47" y="89"/>
                                </a:cubicBezTo>
                                <a:cubicBezTo>
                                  <a:pt x="47" y="89"/>
                                  <a:pt x="47" y="89"/>
                                  <a:pt x="47" y="89"/>
                                </a:cubicBezTo>
                                <a:cubicBezTo>
                                  <a:pt x="47" y="89"/>
                                  <a:pt x="47" y="89"/>
                                  <a:pt x="47" y="89"/>
                                </a:cubicBezTo>
                                <a:cubicBezTo>
                                  <a:pt x="47" y="89"/>
                                  <a:pt x="47" y="89"/>
                                  <a:pt x="48" y="89"/>
                                </a:cubicBezTo>
                                <a:cubicBezTo>
                                  <a:pt x="48" y="89"/>
                                  <a:pt x="48" y="89"/>
                                  <a:pt x="48" y="88"/>
                                </a:cubicBezTo>
                                <a:cubicBezTo>
                                  <a:pt x="46" y="88"/>
                                  <a:pt x="44" y="89"/>
                                  <a:pt x="43" y="89"/>
                                </a:cubicBezTo>
                                <a:moveTo>
                                  <a:pt x="50" y="85"/>
                                </a:move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cubicBezTo>
                                  <a:pt x="50" y="85"/>
                                  <a:pt x="50" y="85"/>
                                  <a:pt x="50" y="85"/>
                                </a:cubicBezTo>
                                <a:moveTo>
                                  <a:pt x="62" y="86"/>
                                </a:moveTo>
                                <a:cubicBezTo>
                                  <a:pt x="62" y="86"/>
                                  <a:pt x="62" y="86"/>
                                  <a:pt x="62" y="86"/>
                                </a:cubicBezTo>
                                <a:cubicBezTo>
                                  <a:pt x="63" y="86"/>
                                  <a:pt x="63" y="86"/>
                                  <a:pt x="63" y="86"/>
                                </a:cubicBezTo>
                                <a:cubicBezTo>
                                  <a:pt x="63" y="86"/>
                                  <a:pt x="63" y="86"/>
                                  <a:pt x="63" y="86"/>
                                </a:cubicBezTo>
                                <a:cubicBezTo>
                                  <a:pt x="63" y="86"/>
                                  <a:pt x="63" y="86"/>
                                  <a:pt x="62" y="86"/>
                                </a:cubicBezTo>
                                <a:moveTo>
                                  <a:pt x="79" y="108"/>
                                </a:moveTo>
                                <a:cubicBezTo>
                                  <a:pt x="79" y="108"/>
                                  <a:pt x="79" y="108"/>
                                  <a:pt x="80" y="108"/>
                                </a:cubicBezTo>
                                <a:cubicBezTo>
                                  <a:pt x="79" y="108"/>
                                  <a:pt x="79" y="109"/>
                                  <a:pt x="79" y="109"/>
                                </a:cubicBezTo>
                                <a:cubicBezTo>
                                  <a:pt x="79" y="109"/>
                                  <a:pt x="79" y="109"/>
                                  <a:pt x="78" y="109"/>
                                </a:cubicBezTo>
                                <a:cubicBezTo>
                                  <a:pt x="78" y="110"/>
                                  <a:pt x="78" y="110"/>
                                  <a:pt x="77" y="111"/>
                                </a:cubicBezTo>
                                <a:cubicBezTo>
                                  <a:pt x="77" y="111"/>
                                  <a:pt x="77" y="111"/>
                                  <a:pt x="77" y="111"/>
                                </a:cubicBezTo>
                                <a:cubicBezTo>
                                  <a:pt x="76" y="112"/>
                                  <a:pt x="75" y="114"/>
                                  <a:pt x="73" y="114"/>
                                </a:cubicBezTo>
                                <a:cubicBezTo>
                                  <a:pt x="73" y="114"/>
                                  <a:pt x="73" y="114"/>
                                  <a:pt x="73" y="114"/>
                                </a:cubicBezTo>
                                <a:cubicBezTo>
                                  <a:pt x="74" y="114"/>
                                  <a:pt x="74" y="113"/>
                                  <a:pt x="74" y="113"/>
                                </a:cubicBezTo>
                                <a:cubicBezTo>
                                  <a:pt x="74" y="113"/>
                                  <a:pt x="74" y="113"/>
                                  <a:pt x="74" y="113"/>
                                </a:cubicBezTo>
                                <a:cubicBezTo>
                                  <a:pt x="75" y="112"/>
                                  <a:pt x="74" y="112"/>
                                  <a:pt x="75" y="112"/>
                                </a:cubicBezTo>
                                <a:cubicBezTo>
                                  <a:pt x="75" y="112"/>
                                  <a:pt x="75" y="112"/>
                                  <a:pt x="75" y="111"/>
                                </a:cubicBezTo>
                                <a:cubicBezTo>
                                  <a:pt x="76" y="111"/>
                                  <a:pt x="76" y="111"/>
                                  <a:pt x="76" y="111"/>
                                </a:cubicBezTo>
                                <a:cubicBezTo>
                                  <a:pt x="76" y="111"/>
                                  <a:pt x="76" y="111"/>
                                  <a:pt x="76" y="111"/>
                                </a:cubicBezTo>
                                <a:cubicBezTo>
                                  <a:pt x="77" y="110"/>
                                  <a:pt x="77" y="110"/>
                                  <a:pt x="78" y="109"/>
                                </a:cubicBezTo>
                                <a:cubicBezTo>
                                  <a:pt x="78" y="109"/>
                                  <a:pt x="78" y="109"/>
                                  <a:pt x="78" y="109"/>
                                </a:cubicBezTo>
                                <a:cubicBezTo>
                                  <a:pt x="78" y="109"/>
                                  <a:pt x="78" y="109"/>
                                  <a:pt x="78" y="109"/>
                                </a:cubicBezTo>
                                <a:cubicBezTo>
                                  <a:pt x="78" y="109"/>
                                  <a:pt x="78" y="109"/>
                                  <a:pt x="78" y="109"/>
                                </a:cubicBezTo>
                                <a:cubicBezTo>
                                  <a:pt x="78" y="108"/>
                                  <a:pt x="79" y="108"/>
                                  <a:pt x="79" y="108"/>
                                </a:cubicBezTo>
                                <a:moveTo>
                                  <a:pt x="73" y="114"/>
                                </a:moveTo>
                                <a:cubicBezTo>
                                  <a:pt x="73" y="114"/>
                                  <a:pt x="73" y="114"/>
                                  <a:pt x="73" y="114"/>
                                </a:cubicBezTo>
                                <a:cubicBezTo>
                                  <a:pt x="73" y="114"/>
                                  <a:pt x="73" y="114"/>
                                  <a:pt x="73" y="114"/>
                                </a:cubicBezTo>
                                <a:cubicBezTo>
                                  <a:pt x="73" y="115"/>
                                  <a:pt x="73" y="114"/>
                                  <a:pt x="73" y="115"/>
                                </a:cubicBezTo>
                                <a:cubicBezTo>
                                  <a:pt x="73" y="115"/>
                                  <a:pt x="73" y="115"/>
                                  <a:pt x="72" y="115"/>
                                </a:cubicBezTo>
                                <a:cubicBezTo>
                                  <a:pt x="72" y="115"/>
                                  <a:pt x="72" y="115"/>
                                  <a:pt x="72" y="115"/>
                                </a:cubicBezTo>
                                <a:cubicBezTo>
                                  <a:pt x="72" y="116"/>
                                  <a:pt x="72" y="116"/>
                                  <a:pt x="71" y="116"/>
                                </a:cubicBezTo>
                                <a:cubicBezTo>
                                  <a:pt x="71" y="116"/>
                                  <a:pt x="71" y="116"/>
                                  <a:pt x="71" y="116"/>
                                </a:cubicBezTo>
                                <a:cubicBezTo>
                                  <a:pt x="72" y="115"/>
                                  <a:pt x="72" y="115"/>
                                  <a:pt x="73" y="114"/>
                                </a:cubicBezTo>
                                <a:moveTo>
                                  <a:pt x="44" y="127"/>
                                </a:moveTo>
                                <a:cubicBezTo>
                                  <a:pt x="44" y="127"/>
                                  <a:pt x="44" y="127"/>
                                  <a:pt x="44" y="127"/>
                                </a:cubicBezTo>
                                <a:cubicBezTo>
                                  <a:pt x="44" y="127"/>
                                  <a:pt x="44" y="128"/>
                                  <a:pt x="44" y="128"/>
                                </a:cubicBezTo>
                                <a:cubicBezTo>
                                  <a:pt x="43" y="128"/>
                                  <a:pt x="43" y="128"/>
                                  <a:pt x="43" y="128"/>
                                </a:cubicBezTo>
                                <a:cubicBezTo>
                                  <a:pt x="42" y="128"/>
                                  <a:pt x="42" y="128"/>
                                  <a:pt x="42" y="129"/>
                                </a:cubicBezTo>
                                <a:cubicBezTo>
                                  <a:pt x="42" y="129"/>
                                  <a:pt x="42" y="129"/>
                                  <a:pt x="43" y="129"/>
                                </a:cubicBezTo>
                                <a:cubicBezTo>
                                  <a:pt x="43" y="129"/>
                                  <a:pt x="43" y="129"/>
                                  <a:pt x="43" y="129"/>
                                </a:cubicBezTo>
                                <a:cubicBezTo>
                                  <a:pt x="42" y="130"/>
                                  <a:pt x="43" y="129"/>
                                  <a:pt x="43" y="129"/>
                                </a:cubicBezTo>
                                <a:cubicBezTo>
                                  <a:pt x="43" y="129"/>
                                  <a:pt x="43" y="129"/>
                                  <a:pt x="44" y="129"/>
                                </a:cubicBezTo>
                                <a:cubicBezTo>
                                  <a:pt x="44" y="129"/>
                                  <a:pt x="44" y="129"/>
                                  <a:pt x="44" y="128"/>
                                </a:cubicBezTo>
                                <a:cubicBezTo>
                                  <a:pt x="44" y="128"/>
                                  <a:pt x="44" y="128"/>
                                  <a:pt x="45" y="128"/>
                                </a:cubicBezTo>
                                <a:cubicBezTo>
                                  <a:pt x="45" y="128"/>
                                  <a:pt x="45" y="128"/>
                                  <a:pt x="45" y="128"/>
                                </a:cubicBezTo>
                                <a:cubicBezTo>
                                  <a:pt x="44" y="128"/>
                                  <a:pt x="44" y="128"/>
                                  <a:pt x="44" y="128"/>
                                </a:cubicBezTo>
                                <a:cubicBezTo>
                                  <a:pt x="44" y="128"/>
                                  <a:pt x="44" y="128"/>
                                  <a:pt x="44" y="128"/>
                                </a:cubicBezTo>
                                <a:cubicBezTo>
                                  <a:pt x="44" y="128"/>
                                  <a:pt x="44" y="128"/>
                                  <a:pt x="44" y="127"/>
                                </a:cubicBezTo>
                                <a:cubicBezTo>
                                  <a:pt x="45" y="127"/>
                                  <a:pt x="45" y="127"/>
                                  <a:pt x="45" y="127"/>
                                </a:cubicBezTo>
                                <a:cubicBezTo>
                                  <a:pt x="45" y="127"/>
                                  <a:pt x="45" y="127"/>
                                  <a:pt x="45" y="127"/>
                                </a:cubicBezTo>
                                <a:cubicBezTo>
                                  <a:pt x="46" y="127"/>
                                  <a:pt x="46" y="127"/>
                                  <a:pt x="46" y="127"/>
                                </a:cubicBezTo>
                                <a:cubicBezTo>
                                  <a:pt x="47" y="127"/>
                                  <a:pt x="47" y="127"/>
                                  <a:pt x="47" y="127"/>
                                </a:cubicBezTo>
                                <a:cubicBezTo>
                                  <a:pt x="47" y="127"/>
                                  <a:pt x="47" y="127"/>
                                  <a:pt x="47" y="126"/>
                                </a:cubicBezTo>
                                <a:cubicBezTo>
                                  <a:pt x="47" y="126"/>
                                  <a:pt x="47" y="126"/>
                                  <a:pt x="47" y="126"/>
                                </a:cubicBezTo>
                                <a:cubicBezTo>
                                  <a:pt x="47" y="126"/>
                                  <a:pt x="47" y="126"/>
                                  <a:pt x="47" y="126"/>
                                </a:cubicBezTo>
                                <a:cubicBezTo>
                                  <a:pt x="47" y="126"/>
                                  <a:pt x="46" y="126"/>
                                  <a:pt x="45" y="126"/>
                                </a:cubicBezTo>
                                <a:cubicBezTo>
                                  <a:pt x="45" y="126"/>
                                  <a:pt x="45" y="126"/>
                                  <a:pt x="45" y="126"/>
                                </a:cubicBezTo>
                                <a:cubicBezTo>
                                  <a:pt x="46" y="126"/>
                                  <a:pt x="46" y="126"/>
                                  <a:pt x="46" y="126"/>
                                </a:cubicBezTo>
                                <a:cubicBezTo>
                                  <a:pt x="46" y="126"/>
                                  <a:pt x="45" y="126"/>
                                  <a:pt x="45" y="126"/>
                                </a:cubicBezTo>
                                <a:cubicBezTo>
                                  <a:pt x="45" y="126"/>
                                  <a:pt x="45" y="126"/>
                                  <a:pt x="45" y="126"/>
                                </a:cubicBezTo>
                                <a:cubicBezTo>
                                  <a:pt x="45" y="126"/>
                                  <a:pt x="45" y="126"/>
                                  <a:pt x="45" y="126"/>
                                </a:cubicBezTo>
                                <a:cubicBezTo>
                                  <a:pt x="45" y="126"/>
                                  <a:pt x="45" y="127"/>
                                  <a:pt x="44" y="127"/>
                                </a:cubicBezTo>
                                <a:moveTo>
                                  <a:pt x="42" y="127"/>
                                </a:moveTo>
                                <a:cubicBezTo>
                                  <a:pt x="42" y="127"/>
                                  <a:pt x="43" y="127"/>
                                  <a:pt x="43" y="127"/>
                                </a:cubicBezTo>
                                <a:cubicBezTo>
                                  <a:pt x="43" y="127"/>
                                  <a:pt x="43" y="127"/>
                                  <a:pt x="43" y="127"/>
                                </a:cubicBezTo>
                                <a:cubicBezTo>
                                  <a:pt x="42" y="127"/>
                                  <a:pt x="42" y="128"/>
                                  <a:pt x="40" y="129"/>
                                </a:cubicBezTo>
                                <a:cubicBezTo>
                                  <a:pt x="41" y="128"/>
                                  <a:pt x="40" y="128"/>
                                  <a:pt x="41" y="128"/>
                                </a:cubicBezTo>
                                <a:cubicBezTo>
                                  <a:pt x="41" y="128"/>
                                  <a:pt x="41" y="128"/>
                                  <a:pt x="42" y="127"/>
                                </a:cubicBezTo>
                                <a:moveTo>
                                  <a:pt x="46" y="127"/>
                                </a:moveTo>
                                <a:cubicBezTo>
                                  <a:pt x="45" y="128"/>
                                  <a:pt x="45" y="128"/>
                                  <a:pt x="45" y="128"/>
                                </a:cubicBezTo>
                                <a:cubicBezTo>
                                  <a:pt x="45" y="128"/>
                                  <a:pt x="45" y="128"/>
                                  <a:pt x="45" y="128"/>
                                </a:cubicBezTo>
                                <a:cubicBezTo>
                                  <a:pt x="45" y="128"/>
                                  <a:pt x="45" y="128"/>
                                  <a:pt x="45" y="127"/>
                                </a:cubicBezTo>
                                <a:cubicBezTo>
                                  <a:pt x="45" y="127"/>
                                  <a:pt x="45" y="127"/>
                                  <a:pt x="46" y="127"/>
                                </a:cubicBezTo>
                                <a:moveTo>
                                  <a:pt x="39" y="129"/>
                                </a:moveTo>
                                <a:cubicBezTo>
                                  <a:pt x="39" y="129"/>
                                  <a:pt x="39" y="129"/>
                                  <a:pt x="40" y="129"/>
                                </a:cubicBezTo>
                                <a:cubicBezTo>
                                  <a:pt x="39" y="130"/>
                                  <a:pt x="39" y="130"/>
                                  <a:pt x="39" y="130"/>
                                </a:cubicBezTo>
                                <a:cubicBezTo>
                                  <a:pt x="39" y="130"/>
                                  <a:pt x="39" y="130"/>
                                  <a:pt x="38" y="130"/>
                                </a:cubicBezTo>
                                <a:cubicBezTo>
                                  <a:pt x="38" y="131"/>
                                  <a:pt x="38" y="131"/>
                                  <a:pt x="38" y="131"/>
                                </a:cubicBezTo>
                                <a:cubicBezTo>
                                  <a:pt x="38" y="131"/>
                                  <a:pt x="38" y="132"/>
                                  <a:pt x="38" y="132"/>
                                </a:cubicBezTo>
                                <a:cubicBezTo>
                                  <a:pt x="37" y="132"/>
                                  <a:pt x="38" y="132"/>
                                  <a:pt x="37" y="132"/>
                                </a:cubicBezTo>
                                <a:cubicBezTo>
                                  <a:pt x="37" y="132"/>
                                  <a:pt x="37" y="132"/>
                                  <a:pt x="37" y="132"/>
                                </a:cubicBezTo>
                                <a:cubicBezTo>
                                  <a:pt x="36" y="132"/>
                                  <a:pt x="36" y="132"/>
                                  <a:pt x="36" y="132"/>
                                </a:cubicBezTo>
                                <a:cubicBezTo>
                                  <a:pt x="36" y="132"/>
                                  <a:pt x="36" y="132"/>
                                  <a:pt x="36" y="131"/>
                                </a:cubicBezTo>
                                <a:cubicBezTo>
                                  <a:pt x="36" y="131"/>
                                  <a:pt x="37" y="131"/>
                                  <a:pt x="37" y="131"/>
                                </a:cubicBezTo>
                                <a:cubicBezTo>
                                  <a:pt x="37" y="131"/>
                                  <a:pt x="37" y="131"/>
                                  <a:pt x="37" y="130"/>
                                </a:cubicBezTo>
                                <a:cubicBezTo>
                                  <a:pt x="38" y="130"/>
                                  <a:pt x="39" y="130"/>
                                  <a:pt x="39" y="129"/>
                                </a:cubicBezTo>
                                <a:moveTo>
                                  <a:pt x="54" y="130"/>
                                </a:moveTo>
                                <a:cubicBezTo>
                                  <a:pt x="54" y="130"/>
                                  <a:pt x="54" y="130"/>
                                  <a:pt x="54" y="130"/>
                                </a:cubicBezTo>
                                <a:cubicBezTo>
                                  <a:pt x="53" y="130"/>
                                  <a:pt x="53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2" y="131"/>
                                </a:cubicBezTo>
                                <a:cubicBezTo>
                                  <a:pt x="52" y="131"/>
                                  <a:pt x="52" y="131"/>
                                  <a:pt x="52" y="131"/>
                                </a:cubicBezTo>
                                <a:cubicBezTo>
                                  <a:pt x="53" y="130"/>
                                  <a:pt x="53" y="130"/>
                                  <a:pt x="54" y="130"/>
                                </a:cubicBezTo>
                                <a:moveTo>
                                  <a:pt x="53" y="131"/>
                                </a:moveTo>
                                <a:cubicBezTo>
                                  <a:pt x="53" y="131"/>
                                  <a:pt x="53" y="131"/>
                                  <a:pt x="53" y="131"/>
                                </a:cubicBezTo>
                                <a:cubicBezTo>
                                  <a:pt x="52" y="132"/>
                                  <a:pt x="53" y="131"/>
                                  <a:pt x="52" y="132"/>
                                </a:cubicBezTo>
                                <a:cubicBezTo>
                                  <a:pt x="52" y="132"/>
                                  <a:pt x="53" y="132"/>
                                  <a:pt x="53" y="132"/>
                                </a:cubicBezTo>
                                <a:cubicBezTo>
                                  <a:pt x="53" y="131"/>
                                  <a:pt x="53" y="131"/>
                                  <a:pt x="53" y="131"/>
                                </a:cubicBezTo>
                                <a:moveTo>
                                  <a:pt x="36" y="138"/>
                                </a:moveTo>
                                <a:cubicBezTo>
                                  <a:pt x="36" y="138"/>
                                  <a:pt x="36" y="138"/>
                                  <a:pt x="35" y="139"/>
                                </a:cubicBezTo>
                                <a:cubicBezTo>
                                  <a:pt x="35" y="139"/>
                                  <a:pt x="35" y="139"/>
                                  <a:pt x="35" y="139"/>
                                </a:cubicBezTo>
                                <a:cubicBezTo>
                                  <a:pt x="35" y="138"/>
                                  <a:pt x="35" y="138"/>
                                  <a:pt x="36" y="138"/>
                                </a:cubicBezTo>
                                <a:cubicBezTo>
                                  <a:pt x="36" y="138"/>
                                  <a:pt x="36" y="138"/>
                                  <a:pt x="36" y="138"/>
                                </a:cubicBezTo>
                                <a:moveTo>
                                  <a:pt x="35" y="141"/>
                                </a:moveTo>
                                <a:cubicBezTo>
                                  <a:pt x="35" y="142"/>
                                  <a:pt x="34" y="142"/>
                                  <a:pt x="34" y="142"/>
                                </a:cubicBezTo>
                                <a:cubicBezTo>
                                  <a:pt x="34" y="142"/>
                                  <a:pt x="34" y="142"/>
                                  <a:pt x="34" y="142"/>
                                </a:cubicBezTo>
                                <a:cubicBezTo>
                                  <a:pt x="34" y="142"/>
                                  <a:pt x="34" y="142"/>
                                  <a:pt x="34" y="142"/>
                                </a:cubicBezTo>
                                <a:cubicBezTo>
                                  <a:pt x="34" y="142"/>
                                  <a:pt x="34" y="141"/>
                                  <a:pt x="34" y="141"/>
                                </a:cubicBezTo>
                                <a:cubicBezTo>
                                  <a:pt x="35" y="141"/>
                                  <a:pt x="35" y="141"/>
                                  <a:pt x="35" y="141"/>
                                </a:cubicBezTo>
                                <a:moveTo>
                                  <a:pt x="15" y="146"/>
                                </a:move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ubicBezTo>
                                  <a:pt x="15" y="146"/>
                                  <a:pt x="15" y="146"/>
                                  <a:pt x="15" y="14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88920"/>
                            <a:ext cx="119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120" y="6"/>
                                </a:moveTo>
                                <a:cubicBezTo>
                                  <a:pt x="120" y="5"/>
                                  <a:pt x="120" y="4"/>
                                  <a:pt x="121" y="3"/>
                                </a:cubicBezTo>
                                <a:cubicBezTo>
                                  <a:pt x="121" y="3"/>
                                  <a:pt x="121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1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2" y="3"/>
                                </a:cubicBezTo>
                                <a:cubicBezTo>
                                  <a:pt x="122" y="3"/>
                                  <a:pt x="122" y="3"/>
                                  <a:pt x="123" y="3"/>
                                </a:cubicBezTo>
                                <a:cubicBezTo>
                                  <a:pt x="123" y="3"/>
                                  <a:pt x="123" y="3"/>
                                  <a:pt x="123" y="3"/>
                                </a:cubicBezTo>
                                <a:cubicBezTo>
                                  <a:pt x="123" y="3"/>
                                  <a:pt x="123" y="3"/>
                                  <a:pt x="124" y="3"/>
                                </a:cubicBezTo>
                                <a:cubicBezTo>
                                  <a:pt x="124" y="3"/>
                                  <a:pt x="124" y="3"/>
                                  <a:pt x="124" y="3"/>
                                </a:cubicBezTo>
                                <a:cubicBezTo>
                                  <a:pt x="124" y="3"/>
                                  <a:pt x="124" y="3"/>
                                  <a:pt x="124" y="3"/>
                                </a:cubicBezTo>
                                <a:cubicBezTo>
                                  <a:pt x="124" y="3"/>
                                  <a:pt x="124" y="3"/>
                                  <a:pt x="124" y="3"/>
                                </a:cubicBezTo>
                                <a:cubicBezTo>
                                  <a:pt x="125" y="3"/>
                                  <a:pt x="125" y="3"/>
                                  <a:pt x="125" y="3"/>
                                </a:cubicBezTo>
                                <a:cubicBezTo>
                                  <a:pt x="125" y="3"/>
                                  <a:pt x="125" y="3"/>
                                  <a:pt x="125" y="4"/>
                                </a:cubicBezTo>
                                <a:cubicBezTo>
                                  <a:pt x="125" y="4"/>
                                  <a:pt x="125" y="4"/>
                                  <a:pt x="125" y="4"/>
                                </a:cubicBezTo>
                                <a:cubicBezTo>
                                  <a:pt x="125" y="4"/>
                                  <a:pt x="125" y="4"/>
                                  <a:pt x="126" y="4"/>
                                </a:cubicBezTo>
                                <a:cubicBezTo>
                                  <a:pt x="126" y="4"/>
                                  <a:pt x="126" y="5"/>
                                  <a:pt x="126" y="5"/>
                                </a:cubicBezTo>
                                <a:cubicBezTo>
                                  <a:pt x="126" y="5"/>
                                  <a:pt x="126" y="5"/>
                                  <a:pt x="127" y="5"/>
                                </a:cubicBezTo>
                                <a:cubicBezTo>
                                  <a:pt x="127" y="5"/>
                                  <a:pt x="127" y="5"/>
                                  <a:pt x="127" y="5"/>
                                </a:cubicBezTo>
                                <a:cubicBezTo>
                                  <a:pt x="127" y="5"/>
                                  <a:pt x="127" y="5"/>
                                  <a:pt x="127" y="5"/>
                                </a:cubicBezTo>
                                <a:cubicBezTo>
                                  <a:pt x="127" y="6"/>
                                  <a:pt x="127" y="6"/>
                                  <a:pt x="127" y="6"/>
                                </a:cubicBezTo>
                                <a:cubicBezTo>
                                  <a:pt x="127" y="7"/>
                                  <a:pt x="128" y="8"/>
                                  <a:pt x="128" y="9"/>
                                </a:cubicBezTo>
                                <a:cubicBezTo>
                                  <a:pt x="129" y="8"/>
                                  <a:pt x="129" y="8"/>
                                  <a:pt x="129" y="8"/>
                                </a:cubicBezTo>
                                <a:cubicBezTo>
                                  <a:pt x="130" y="8"/>
                                  <a:pt x="129" y="8"/>
                                  <a:pt x="129" y="9"/>
                                </a:cubicBezTo>
                                <a:cubicBezTo>
                                  <a:pt x="129" y="9"/>
                                  <a:pt x="129" y="9"/>
                                  <a:pt x="130" y="9"/>
                                </a:cubicBezTo>
                                <a:cubicBezTo>
                                  <a:pt x="129" y="9"/>
                                  <a:pt x="129" y="10"/>
                                  <a:pt x="129" y="10"/>
                                </a:cubicBezTo>
                                <a:cubicBezTo>
                                  <a:pt x="129" y="10"/>
                                  <a:pt x="130" y="11"/>
                                  <a:pt x="130" y="11"/>
                                </a:cubicBezTo>
                                <a:cubicBezTo>
                                  <a:pt x="130" y="10"/>
                                  <a:pt x="130" y="10"/>
                                  <a:pt x="130" y="10"/>
                                </a:cubicBezTo>
                                <a:cubicBezTo>
                                  <a:pt x="130" y="10"/>
                                  <a:pt x="130" y="10"/>
                                  <a:pt x="131" y="9"/>
                                </a:cubicBezTo>
                                <a:cubicBezTo>
                                  <a:pt x="130" y="9"/>
                                  <a:pt x="130" y="9"/>
                                  <a:pt x="130" y="9"/>
                                </a:cubicBezTo>
                                <a:cubicBezTo>
                                  <a:pt x="130" y="8"/>
                                  <a:pt x="131" y="8"/>
                                  <a:pt x="132" y="8"/>
                                </a:cubicBezTo>
                                <a:cubicBezTo>
                                  <a:pt x="132" y="8"/>
                                  <a:pt x="132" y="8"/>
                                  <a:pt x="132" y="8"/>
                                </a:cubicBezTo>
                                <a:cubicBezTo>
                                  <a:pt x="132" y="8"/>
                                  <a:pt x="132" y="8"/>
                                  <a:pt x="132" y="8"/>
                                </a:cubicBezTo>
                                <a:cubicBezTo>
                                  <a:pt x="132" y="9"/>
                                  <a:pt x="132" y="9"/>
                                  <a:pt x="133" y="9"/>
                                </a:cubicBezTo>
                                <a:cubicBezTo>
                                  <a:pt x="132" y="10"/>
                                  <a:pt x="133" y="10"/>
                                  <a:pt x="132" y="10"/>
                                </a:cubicBezTo>
                                <a:cubicBezTo>
                                  <a:pt x="133" y="11"/>
                                  <a:pt x="133" y="11"/>
                                  <a:pt x="133" y="12"/>
                                </a:cubicBezTo>
                                <a:cubicBezTo>
                                  <a:pt x="133" y="12"/>
                                  <a:pt x="133" y="12"/>
                                  <a:pt x="133" y="12"/>
                                </a:cubicBezTo>
                                <a:cubicBezTo>
                                  <a:pt x="133" y="12"/>
                                  <a:pt x="133" y="11"/>
                                  <a:pt x="133" y="11"/>
                                </a:cubicBezTo>
                                <a:cubicBezTo>
                                  <a:pt x="133" y="11"/>
                                  <a:pt x="134" y="11"/>
                                  <a:pt x="134" y="11"/>
                                </a:cubicBezTo>
                                <a:cubicBezTo>
                                  <a:pt x="135" y="12"/>
                                  <a:pt x="135" y="12"/>
                                  <a:pt x="136" y="12"/>
                                </a:cubicBezTo>
                                <a:cubicBezTo>
                                  <a:pt x="136" y="12"/>
                                  <a:pt x="136" y="12"/>
                                  <a:pt x="136" y="12"/>
                                </a:cubicBezTo>
                                <a:cubicBezTo>
                                  <a:pt x="136" y="12"/>
                                  <a:pt x="136" y="12"/>
                                  <a:pt x="136" y="12"/>
                                </a:cubicBezTo>
                                <a:cubicBezTo>
                                  <a:pt x="137" y="12"/>
                                  <a:pt x="137" y="12"/>
                                  <a:pt x="138" y="11"/>
                                </a:cubicBezTo>
                                <a:cubicBezTo>
                                  <a:pt x="138" y="11"/>
                                  <a:pt x="139" y="11"/>
                                  <a:pt x="139" y="11"/>
                                </a:cubicBezTo>
                                <a:cubicBezTo>
                                  <a:pt x="139" y="11"/>
                                  <a:pt x="139" y="11"/>
                                  <a:pt x="139" y="11"/>
                                </a:cubicBezTo>
                                <a:cubicBezTo>
                                  <a:pt x="139" y="11"/>
                                  <a:pt x="139" y="11"/>
                                  <a:pt x="139" y="11"/>
                                </a:cubicBezTo>
                                <a:cubicBezTo>
                                  <a:pt x="139" y="11"/>
                                  <a:pt x="139" y="11"/>
                                  <a:pt x="139" y="11"/>
                                </a:cubicBezTo>
                                <a:cubicBezTo>
                                  <a:pt x="140" y="11"/>
                                  <a:pt x="140" y="11"/>
                                  <a:pt x="140" y="12"/>
                                </a:cubicBezTo>
                                <a:cubicBezTo>
                                  <a:pt x="141" y="12"/>
                                  <a:pt x="141" y="11"/>
                                  <a:pt x="141" y="12"/>
                                </a:cubicBezTo>
                                <a:cubicBezTo>
                                  <a:pt x="141" y="12"/>
                                  <a:pt x="141" y="12"/>
                                  <a:pt x="141" y="12"/>
                                </a:cubicBezTo>
                                <a:cubicBezTo>
                                  <a:pt x="141" y="12"/>
                                  <a:pt x="141" y="12"/>
                                  <a:pt x="141" y="12"/>
                                </a:cubicBezTo>
                                <a:cubicBezTo>
                                  <a:pt x="141" y="13"/>
                                  <a:pt x="141" y="13"/>
                                  <a:pt x="141" y="13"/>
                                </a:cubicBezTo>
                                <a:cubicBezTo>
                                  <a:pt x="141" y="13"/>
                                  <a:pt x="141" y="13"/>
                                  <a:pt x="141" y="13"/>
                                </a:cubicBezTo>
                                <a:cubicBezTo>
                                  <a:pt x="141" y="13"/>
                                  <a:pt x="141" y="14"/>
                                  <a:pt x="141" y="14"/>
                                </a:cubicBezTo>
                                <a:cubicBezTo>
                                  <a:pt x="141" y="14"/>
                                  <a:pt x="141" y="14"/>
                                  <a:pt x="141" y="14"/>
                                </a:cubicBezTo>
                                <a:cubicBezTo>
                                  <a:pt x="141" y="14"/>
                                  <a:pt x="141" y="15"/>
                                  <a:pt x="141" y="15"/>
                                </a:cubicBezTo>
                                <a:cubicBezTo>
                                  <a:pt x="141" y="15"/>
                                  <a:pt x="141" y="16"/>
                                  <a:pt x="142" y="16"/>
                                </a:cubicBezTo>
                                <a:cubicBezTo>
                                  <a:pt x="142" y="16"/>
                                  <a:pt x="141" y="16"/>
                                  <a:pt x="141" y="17"/>
                                </a:cubicBezTo>
                                <a:cubicBezTo>
                                  <a:pt x="141" y="17"/>
                                  <a:pt x="141" y="17"/>
                                  <a:pt x="141" y="17"/>
                                </a:cubicBezTo>
                                <a:cubicBezTo>
                                  <a:pt x="141" y="17"/>
                                  <a:pt x="141" y="17"/>
                                  <a:pt x="141" y="17"/>
                                </a:cubicBezTo>
                                <a:cubicBezTo>
                                  <a:pt x="141" y="17"/>
                                  <a:pt x="141" y="18"/>
                                  <a:pt x="141" y="18"/>
                                </a:cubicBezTo>
                                <a:cubicBezTo>
                                  <a:pt x="141" y="18"/>
                                  <a:pt x="141" y="18"/>
                                  <a:pt x="141" y="18"/>
                                </a:cubicBezTo>
                                <a:cubicBezTo>
                                  <a:pt x="141" y="18"/>
                                  <a:pt x="141" y="18"/>
                                  <a:pt x="141" y="19"/>
                                </a:cubicBezTo>
                                <a:cubicBezTo>
                                  <a:pt x="141" y="19"/>
                                  <a:pt x="141" y="20"/>
                                  <a:pt x="140" y="20"/>
                                </a:cubicBezTo>
                                <a:cubicBezTo>
                                  <a:pt x="141" y="20"/>
                                  <a:pt x="141" y="20"/>
                                  <a:pt x="141" y="20"/>
                                </a:cubicBezTo>
                                <a:cubicBezTo>
                                  <a:pt x="141" y="20"/>
                                  <a:pt x="141" y="20"/>
                                  <a:pt x="140" y="21"/>
                                </a:cubicBezTo>
                                <a:cubicBezTo>
                                  <a:pt x="141" y="21"/>
                                  <a:pt x="141" y="21"/>
                                  <a:pt x="141" y="21"/>
                                </a:cubicBezTo>
                                <a:cubicBezTo>
                                  <a:pt x="140" y="21"/>
                                  <a:pt x="140" y="22"/>
                                  <a:pt x="140" y="22"/>
                                </a:cubicBezTo>
                                <a:cubicBezTo>
                                  <a:pt x="140" y="22"/>
                                  <a:pt x="140" y="22"/>
                                  <a:pt x="140" y="22"/>
                                </a:cubicBezTo>
                                <a:cubicBezTo>
                                  <a:pt x="140" y="22"/>
                                  <a:pt x="140" y="23"/>
                                  <a:pt x="140" y="23"/>
                                </a:cubicBezTo>
                                <a:cubicBezTo>
                                  <a:pt x="140" y="23"/>
                                  <a:pt x="140" y="23"/>
                                  <a:pt x="140" y="23"/>
                                </a:cubicBezTo>
                                <a:cubicBezTo>
                                  <a:pt x="140" y="23"/>
                                  <a:pt x="140" y="23"/>
                                  <a:pt x="140" y="24"/>
                                </a:cubicBezTo>
                                <a:cubicBezTo>
                                  <a:pt x="140" y="24"/>
                                  <a:pt x="140" y="24"/>
                                  <a:pt x="140" y="24"/>
                                </a:cubicBezTo>
                                <a:cubicBezTo>
                                  <a:pt x="140" y="25"/>
                                  <a:pt x="140" y="25"/>
                                  <a:pt x="139" y="26"/>
                                </a:cubicBezTo>
                                <a:cubicBezTo>
                                  <a:pt x="139" y="26"/>
                                  <a:pt x="140" y="26"/>
                                  <a:pt x="140" y="26"/>
                                </a:cubicBezTo>
                                <a:cubicBezTo>
                                  <a:pt x="140" y="26"/>
                                  <a:pt x="139" y="26"/>
                                  <a:pt x="139" y="26"/>
                                </a:cubicBezTo>
                                <a:cubicBezTo>
                                  <a:pt x="139" y="26"/>
                                  <a:pt x="139" y="26"/>
                                  <a:pt x="140" y="27"/>
                                </a:cubicBezTo>
                                <a:cubicBezTo>
                                  <a:pt x="139" y="27"/>
                                  <a:pt x="139" y="27"/>
                                  <a:pt x="139" y="28"/>
                                </a:cubicBezTo>
                                <a:cubicBezTo>
                                  <a:pt x="139" y="28"/>
                                  <a:pt x="139" y="28"/>
                                  <a:pt x="139" y="28"/>
                                </a:cubicBezTo>
                                <a:cubicBezTo>
                                  <a:pt x="139" y="28"/>
                                  <a:pt x="139" y="28"/>
                                  <a:pt x="139" y="29"/>
                                </a:cubicBezTo>
                                <a:cubicBezTo>
                                  <a:pt x="139" y="29"/>
                                  <a:pt x="139" y="29"/>
                                  <a:pt x="139" y="29"/>
                                </a:cubicBezTo>
                                <a:cubicBezTo>
                                  <a:pt x="139" y="29"/>
                                  <a:pt x="139" y="29"/>
                                  <a:pt x="138" y="30"/>
                                </a:cubicBezTo>
                                <a:cubicBezTo>
                                  <a:pt x="138" y="30"/>
                                  <a:pt x="138" y="30"/>
                                  <a:pt x="139" y="30"/>
                                </a:cubicBezTo>
                                <a:cubicBezTo>
                                  <a:pt x="138" y="30"/>
                                  <a:pt x="138" y="31"/>
                                  <a:pt x="138" y="32"/>
                                </a:cubicBezTo>
                                <a:cubicBezTo>
                                  <a:pt x="138" y="32"/>
                                  <a:pt x="138" y="32"/>
                                  <a:pt x="138" y="32"/>
                                </a:cubicBezTo>
                                <a:cubicBezTo>
                                  <a:pt x="138" y="32"/>
                                  <a:pt x="138" y="32"/>
                                  <a:pt x="138" y="32"/>
                                </a:cubicBezTo>
                                <a:cubicBezTo>
                                  <a:pt x="138" y="32"/>
                                  <a:pt x="138" y="32"/>
                                  <a:pt x="138" y="32"/>
                                </a:cubicBezTo>
                                <a:cubicBezTo>
                                  <a:pt x="138" y="33"/>
                                  <a:pt x="137" y="33"/>
                                  <a:pt x="137" y="34"/>
                                </a:cubicBezTo>
                                <a:cubicBezTo>
                                  <a:pt x="137" y="34"/>
                                  <a:pt x="137" y="34"/>
                                  <a:pt x="137" y="34"/>
                                </a:cubicBezTo>
                                <a:cubicBezTo>
                                  <a:pt x="137" y="34"/>
                                  <a:pt x="137" y="35"/>
                                  <a:pt x="136" y="35"/>
                                </a:cubicBezTo>
                                <a:cubicBezTo>
                                  <a:pt x="136" y="35"/>
                                  <a:pt x="137" y="35"/>
                                  <a:pt x="137" y="35"/>
                                </a:cubicBezTo>
                                <a:cubicBezTo>
                                  <a:pt x="136" y="36"/>
                                  <a:pt x="136" y="37"/>
                                  <a:pt x="135" y="38"/>
                                </a:cubicBezTo>
                                <a:cubicBezTo>
                                  <a:pt x="135" y="39"/>
                                  <a:pt x="134" y="41"/>
                                  <a:pt x="133" y="43"/>
                                </a:cubicBezTo>
                                <a:cubicBezTo>
                                  <a:pt x="133" y="44"/>
                                  <a:pt x="132" y="45"/>
                                  <a:pt x="131" y="46"/>
                                </a:cubicBezTo>
                                <a:cubicBezTo>
                                  <a:pt x="130" y="49"/>
                                  <a:pt x="129" y="51"/>
                                  <a:pt x="128" y="53"/>
                                </a:cubicBezTo>
                                <a:cubicBezTo>
                                  <a:pt x="127" y="55"/>
                                  <a:pt x="126" y="57"/>
                                  <a:pt x="125" y="58"/>
                                </a:cubicBezTo>
                                <a:cubicBezTo>
                                  <a:pt x="125" y="58"/>
                                  <a:pt x="125" y="58"/>
                                  <a:pt x="125" y="58"/>
                                </a:cubicBezTo>
                                <a:cubicBezTo>
                                  <a:pt x="125" y="59"/>
                                  <a:pt x="125" y="59"/>
                                  <a:pt x="124" y="60"/>
                                </a:cubicBezTo>
                                <a:cubicBezTo>
                                  <a:pt x="124" y="60"/>
                                  <a:pt x="124" y="60"/>
                                  <a:pt x="124" y="60"/>
                                </a:cubicBezTo>
                                <a:cubicBezTo>
                                  <a:pt x="124" y="60"/>
                                  <a:pt x="124" y="60"/>
                                  <a:pt x="123" y="61"/>
                                </a:cubicBezTo>
                                <a:cubicBezTo>
                                  <a:pt x="123" y="61"/>
                                  <a:pt x="124" y="61"/>
                                  <a:pt x="124" y="61"/>
                                </a:cubicBezTo>
                                <a:cubicBezTo>
                                  <a:pt x="123" y="61"/>
                                  <a:pt x="123" y="62"/>
                                  <a:pt x="123" y="63"/>
                                </a:cubicBezTo>
                                <a:cubicBezTo>
                                  <a:pt x="123" y="63"/>
                                  <a:pt x="122" y="63"/>
                                  <a:pt x="122" y="63"/>
                                </a:cubicBezTo>
                                <a:cubicBezTo>
                                  <a:pt x="122" y="63"/>
                                  <a:pt x="122" y="64"/>
                                  <a:pt x="122" y="64"/>
                                </a:cubicBezTo>
                                <a:cubicBezTo>
                                  <a:pt x="122" y="64"/>
                                  <a:pt x="122" y="64"/>
                                  <a:pt x="121" y="64"/>
                                </a:cubicBezTo>
                                <a:cubicBezTo>
                                  <a:pt x="121" y="65"/>
                                  <a:pt x="121" y="66"/>
                                  <a:pt x="120" y="66"/>
                                </a:cubicBezTo>
                                <a:cubicBezTo>
                                  <a:pt x="120" y="66"/>
                                  <a:pt x="120" y="66"/>
                                  <a:pt x="120" y="66"/>
                                </a:cubicBezTo>
                                <a:cubicBezTo>
                                  <a:pt x="120" y="66"/>
                                  <a:pt x="120" y="66"/>
                                  <a:pt x="120" y="67"/>
                                </a:cubicBezTo>
                                <a:cubicBezTo>
                                  <a:pt x="120" y="67"/>
                                  <a:pt x="120" y="67"/>
                                  <a:pt x="120" y="67"/>
                                </a:cubicBezTo>
                                <a:cubicBezTo>
                                  <a:pt x="119" y="68"/>
                                  <a:pt x="119" y="69"/>
                                  <a:pt x="118" y="70"/>
                                </a:cubicBezTo>
                                <a:cubicBezTo>
                                  <a:pt x="118" y="70"/>
                                  <a:pt x="118" y="70"/>
                                  <a:pt x="118" y="70"/>
                                </a:cubicBezTo>
                                <a:cubicBezTo>
                                  <a:pt x="118" y="71"/>
                                  <a:pt x="118" y="71"/>
                                  <a:pt x="117" y="72"/>
                                </a:cubicBezTo>
                                <a:cubicBezTo>
                                  <a:pt x="117" y="71"/>
                                  <a:pt x="117" y="71"/>
                                  <a:pt x="117" y="71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7" y="72"/>
                                  <a:pt x="117" y="73"/>
                                  <a:pt x="117" y="73"/>
                                </a:cubicBezTo>
                                <a:cubicBezTo>
                                  <a:pt x="117" y="73"/>
                                  <a:pt x="116" y="73"/>
                                  <a:pt x="116" y="74"/>
                                </a:cubicBezTo>
                                <a:cubicBezTo>
                                  <a:pt x="116" y="74"/>
                                  <a:pt x="116" y="74"/>
                                  <a:pt x="116" y="74"/>
                                </a:cubicBezTo>
                                <a:cubicBezTo>
                                  <a:pt x="116" y="74"/>
                                  <a:pt x="115" y="75"/>
                                  <a:pt x="115" y="75"/>
                                </a:cubicBezTo>
                                <a:cubicBezTo>
                                  <a:pt x="115" y="75"/>
                                  <a:pt x="115" y="75"/>
                                  <a:pt x="115" y="75"/>
                                </a:cubicBezTo>
                                <a:cubicBezTo>
                                  <a:pt x="115" y="75"/>
                                  <a:pt x="115" y="75"/>
                                  <a:pt x="115" y="75"/>
                                </a:cubicBezTo>
                                <a:cubicBezTo>
                                  <a:pt x="115" y="75"/>
                                  <a:pt x="115" y="75"/>
                                  <a:pt x="115" y="75"/>
                                </a:cubicBezTo>
                                <a:cubicBezTo>
                                  <a:pt x="115" y="76"/>
                                  <a:pt x="114" y="77"/>
                                  <a:pt x="114" y="78"/>
                                </a:cubicBezTo>
                                <a:cubicBezTo>
                                  <a:pt x="114" y="78"/>
                                  <a:pt x="114" y="78"/>
                                  <a:pt x="114" y="78"/>
                                </a:cubicBezTo>
                                <a:cubicBezTo>
                                  <a:pt x="113" y="79"/>
                                  <a:pt x="112" y="80"/>
                                  <a:pt x="111" y="82"/>
                                </a:cubicBezTo>
                                <a:cubicBezTo>
                                  <a:pt x="111" y="82"/>
                                  <a:pt x="111" y="82"/>
                                  <a:pt x="111" y="82"/>
                                </a:cubicBezTo>
                                <a:cubicBezTo>
                                  <a:pt x="111" y="82"/>
                                  <a:pt x="111" y="82"/>
                                  <a:pt x="110" y="83"/>
                                </a:cubicBezTo>
                                <a:cubicBezTo>
                                  <a:pt x="110" y="83"/>
                                  <a:pt x="111" y="83"/>
                                  <a:pt x="110" y="84"/>
                                </a:cubicBezTo>
                                <a:cubicBezTo>
                                  <a:pt x="110" y="84"/>
                                  <a:pt x="110" y="84"/>
                                  <a:pt x="110" y="84"/>
                                </a:cubicBezTo>
                                <a:cubicBezTo>
                                  <a:pt x="110" y="84"/>
                                  <a:pt x="110" y="85"/>
                                  <a:pt x="109" y="85"/>
                                </a:cubicBezTo>
                                <a:cubicBezTo>
                                  <a:pt x="109" y="85"/>
                                  <a:pt x="109" y="85"/>
                                  <a:pt x="109" y="85"/>
                                </a:cubicBezTo>
                                <a:cubicBezTo>
                                  <a:pt x="109" y="86"/>
                                  <a:pt x="108" y="87"/>
                                  <a:pt x="108" y="88"/>
                                </a:cubicBezTo>
                                <a:cubicBezTo>
                                  <a:pt x="108" y="88"/>
                                  <a:pt x="108" y="88"/>
                                  <a:pt x="108" y="88"/>
                                </a:cubicBezTo>
                                <a:cubicBezTo>
                                  <a:pt x="108" y="88"/>
                                  <a:pt x="107" y="88"/>
                                  <a:pt x="107" y="88"/>
                                </a:cubicBezTo>
                                <a:cubicBezTo>
                                  <a:pt x="107" y="88"/>
                                  <a:pt x="107" y="89"/>
                                  <a:pt x="108" y="89"/>
                                </a:cubicBezTo>
                                <a:cubicBezTo>
                                  <a:pt x="108" y="89"/>
                                  <a:pt x="107" y="89"/>
                                  <a:pt x="107" y="89"/>
                                </a:cubicBezTo>
                                <a:cubicBezTo>
                                  <a:pt x="107" y="89"/>
                                  <a:pt x="107" y="89"/>
                                  <a:pt x="107" y="89"/>
                                </a:cubicBezTo>
                                <a:cubicBezTo>
                                  <a:pt x="107" y="89"/>
                                  <a:pt x="107" y="90"/>
                                  <a:pt x="106" y="90"/>
                                </a:cubicBezTo>
                                <a:cubicBezTo>
                                  <a:pt x="106" y="90"/>
                                  <a:pt x="106" y="90"/>
                                  <a:pt x="106" y="90"/>
                                </a:cubicBezTo>
                                <a:cubicBezTo>
                                  <a:pt x="106" y="90"/>
                                  <a:pt x="106" y="90"/>
                                  <a:pt x="106" y="91"/>
                                </a:cubicBezTo>
                                <a:cubicBezTo>
                                  <a:pt x="106" y="91"/>
                                  <a:pt x="106" y="91"/>
                                  <a:pt x="106" y="91"/>
                                </a:cubicBezTo>
                                <a:cubicBezTo>
                                  <a:pt x="106" y="91"/>
                                  <a:pt x="106" y="91"/>
                                  <a:pt x="105" y="92"/>
                                </a:cubicBezTo>
                                <a:cubicBezTo>
                                  <a:pt x="105" y="92"/>
                                  <a:pt x="105" y="92"/>
                                  <a:pt x="105" y="92"/>
                                </a:cubicBezTo>
                                <a:cubicBezTo>
                                  <a:pt x="105" y="92"/>
                                  <a:pt x="105" y="92"/>
                                  <a:pt x="105" y="93"/>
                                </a:cubicBezTo>
                                <a:cubicBezTo>
                                  <a:pt x="105" y="93"/>
                                  <a:pt x="105" y="93"/>
                                  <a:pt x="105" y="93"/>
                                </a:cubicBezTo>
                                <a:cubicBezTo>
                                  <a:pt x="105" y="93"/>
                                  <a:pt x="105" y="93"/>
                                  <a:pt x="105" y="93"/>
                                </a:cubicBezTo>
                                <a:cubicBezTo>
                                  <a:pt x="104" y="93"/>
                                  <a:pt x="104" y="94"/>
                                  <a:pt x="104" y="94"/>
                                </a:cubicBezTo>
                                <a:cubicBezTo>
                                  <a:pt x="104" y="94"/>
                                  <a:pt x="104" y="94"/>
                                  <a:pt x="104" y="94"/>
                                </a:cubicBezTo>
                                <a:cubicBezTo>
                                  <a:pt x="104" y="94"/>
                                  <a:pt x="104" y="94"/>
                                  <a:pt x="104" y="94"/>
                                </a:cubicBezTo>
                                <a:cubicBezTo>
                                  <a:pt x="104" y="95"/>
                                  <a:pt x="104" y="95"/>
                                  <a:pt x="103" y="95"/>
                                </a:cubicBezTo>
                                <a:cubicBezTo>
                                  <a:pt x="103" y="95"/>
                                  <a:pt x="103" y="95"/>
                                  <a:pt x="103" y="95"/>
                                </a:cubicBezTo>
                                <a:cubicBezTo>
                                  <a:pt x="103" y="95"/>
                                  <a:pt x="103" y="96"/>
                                  <a:pt x="103" y="96"/>
                                </a:cubicBezTo>
                                <a:cubicBezTo>
                                  <a:pt x="103" y="96"/>
                                  <a:pt x="103" y="96"/>
                                  <a:pt x="103" y="96"/>
                                </a:cubicBezTo>
                                <a:cubicBezTo>
                                  <a:pt x="103" y="97"/>
                                  <a:pt x="102" y="97"/>
                                  <a:pt x="102" y="97"/>
                                </a:cubicBezTo>
                                <a:cubicBezTo>
                                  <a:pt x="102" y="98"/>
                                  <a:pt x="102" y="97"/>
                                  <a:pt x="102" y="98"/>
                                </a:cubicBezTo>
                                <a:cubicBezTo>
                                  <a:pt x="102" y="98"/>
                                  <a:pt x="102" y="98"/>
                                  <a:pt x="102" y="98"/>
                                </a:cubicBezTo>
                                <a:cubicBezTo>
                                  <a:pt x="102" y="98"/>
                                  <a:pt x="101" y="99"/>
                                  <a:pt x="101" y="99"/>
                                </a:cubicBezTo>
                                <a:cubicBezTo>
                                  <a:pt x="101" y="99"/>
                                  <a:pt x="101" y="99"/>
                                  <a:pt x="101" y="99"/>
                                </a:cubicBezTo>
                                <a:cubicBezTo>
                                  <a:pt x="101" y="99"/>
                                  <a:pt x="101" y="100"/>
                                  <a:pt x="100" y="100"/>
                                </a:cubicBezTo>
                                <a:cubicBezTo>
                                  <a:pt x="100" y="100"/>
                                  <a:pt x="100" y="100"/>
                                  <a:pt x="100" y="100"/>
                                </a:cubicBezTo>
                                <a:cubicBezTo>
                                  <a:pt x="100" y="101"/>
                                  <a:pt x="99" y="102"/>
                                  <a:pt x="99" y="103"/>
                                </a:cubicBezTo>
                                <a:cubicBezTo>
                                  <a:pt x="99" y="103"/>
                                  <a:pt x="99" y="103"/>
                                  <a:pt x="99" y="103"/>
                                </a:cubicBezTo>
                                <a:cubicBezTo>
                                  <a:pt x="99" y="103"/>
                                  <a:pt x="99" y="103"/>
                                  <a:pt x="99" y="103"/>
                                </a:cubicBezTo>
                                <a:cubicBezTo>
                                  <a:pt x="98" y="103"/>
                                  <a:pt x="98" y="103"/>
                                  <a:pt x="98" y="103"/>
                                </a:cubicBezTo>
                                <a:cubicBezTo>
                                  <a:pt x="98" y="104"/>
                                  <a:pt x="97" y="105"/>
                                  <a:pt x="97" y="106"/>
                                </a:cubicBezTo>
                                <a:cubicBezTo>
                                  <a:pt x="97" y="106"/>
                                  <a:pt x="97" y="106"/>
                                  <a:pt x="97" y="106"/>
                                </a:cubicBezTo>
                                <a:cubicBezTo>
                                  <a:pt x="96" y="107"/>
                                  <a:pt x="96" y="108"/>
                                  <a:pt x="95" y="109"/>
                                </a:cubicBezTo>
                                <a:cubicBezTo>
                                  <a:pt x="95" y="109"/>
                                  <a:pt x="95" y="109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4" y="110"/>
                                </a:cubicBezTo>
                                <a:cubicBezTo>
                                  <a:pt x="94" y="110"/>
                                  <a:pt x="94" y="110"/>
                                  <a:pt x="94" y="110"/>
                                </a:cubicBezTo>
                                <a:cubicBezTo>
                                  <a:pt x="94" y="111"/>
                                  <a:pt x="94" y="111"/>
                                  <a:pt x="94" y="111"/>
                                </a:cubicBezTo>
                                <a:cubicBezTo>
                                  <a:pt x="94" y="111"/>
                                  <a:pt x="94" y="111"/>
                                  <a:pt x="94" y="111"/>
                                </a:cubicBezTo>
                                <a:cubicBezTo>
                                  <a:pt x="93" y="111"/>
                                  <a:pt x="93" y="112"/>
                                  <a:pt x="93" y="112"/>
                                </a:cubicBezTo>
                                <a:cubicBezTo>
                                  <a:pt x="93" y="112"/>
                                  <a:pt x="93" y="112"/>
                                  <a:pt x="93" y="112"/>
                                </a:cubicBezTo>
                                <a:cubicBezTo>
                                  <a:pt x="93" y="112"/>
                                  <a:pt x="93" y="112"/>
                                  <a:pt x="93" y="112"/>
                                </a:cubicBezTo>
                                <a:cubicBezTo>
                                  <a:pt x="93" y="113"/>
                                  <a:pt x="92" y="114"/>
                                  <a:pt x="92" y="115"/>
                                </a:cubicBezTo>
                                <a:cubicBezTo>
                                  <a:pt x="92" y="115"/>
                                  <a:pt x="91" y="115"/>
                                  <a:pt x="91" y="115"/>
                                </a:cubicBezTo>
                                <a:cubicBezTo>
                                  <a:pt x="91" y="115"/>
                                  <a:pt x="91" y="115"/>
                                  <a:pt x="91" y="115"/>
                                </a:cubicBezTo>
                                <a:cubicBezTo>
                                  <a:pt x="91" y="115"/>
                                  <a:pt x="91" y="115"/>
                                  <a:pt x="91" y="115"/>
                                </a:cubicBezTo>
                                <a:cubicBezTo>
                                  <a:pt x="91" y="115"/>
                                  <a:pt x="91" y="116"/>
                                  <a:pt x="90" y="117"/>
                                </a:cubicBezTo>
                                <a:cubicBezTo>
                                  <a:pt x="90" y="117"/>
                                  <a:pt x="90" y="117"/>
                                  <a:pt x="90" y="117"/>
                                </a:cubicBezTo>
                                <a:cubicBezTo>
                                  <a:pt x="90" y="117"/>
                                  <a:pt x="90" y="117"/>
                                  <a:pt x="90" y="117"/>
                                </a:cubicBezTo>
                                <a:cubicBezTo>
                                  <a:pt x="90" y="117"/>
                                  <a:pt x="90" y="117"/>
                                  <a:pt x="90" y="117"/>
                                </a:cubicBezTo>
                                <a:cubicBezTo>
                                  <a:pt x="90" y="118"/>
                                  <a:pt x="89" y="118"/>
                                  <a:pt x="89" y="119"/>
                                </a:cubicBezTo>
                                <a:cubicBezTo>
                                  <a:pt x="89" y="119"/>
                                  <a:pt x="89" y="119"/>
                                  <a:pt x="89" y="119"/>
                                </a:cubicBezTo>
                                <a:cubicBezTo>
                                  <a:pt x="88" y="119"/>
                                  <a:pt x="88" y="120"/>
                                  <a:pt x="88" y="121"/>
                                </a:cubicBezTo>
                                <a:cubicBezTo>
                                  <a:pt x="88" y="121"/>
                                  <a:pt x="88" y="121"/>
                                  <a:pt x="88" y="120"/>
                                </a:cubicBezTo>
                                <a:cubicBezTo>
                                  <a:pt x="87" y="121"/>
                                  <a:pt x="87" y="122"/>
                                  <a:pt x="87" y="122"/>
                                </a:cubicBezTo>
                                <a:cubicBezTo>
                                  <a:pt x="87" y="122"/>
                                  <a:pt x="87" y="122"/>
                                  <a:pt x="87" y="123"/>
                                </a:cubicBezTo>
                                <a:cubicBezTo>
                                  <a:pt x="87" y="122"/>
                                  <a:pt x="87" y="122"/>
                                  <a:pt x="87" y="122"/>
                                </a:cubicBezTo>
                                <a:cubicBezTo>
                                  <a:pt x="86" y="123"/>
                                  <a:pt x="86" y="124"/>
                                  <a:pt x="85" y="125"/>
                                </a:cubicBezTo>
                                <a:cubicBezTo>
                                  <a:pt x="85" y="125"/>
                                  <a:pt x="85" y="125"/>
                                  <a:pt x="85" y="125"/>
                                </a:cubicBezTo>
                                <a:cubicBezTo>
                                  <a:pt x="85" y="126"/>
                                  <a:pt x="84" y="126"/>
                                  <a:pt x="84" y="127"/>
                                </a:cubicBezTo>
                                <a:cubicBezTo>
                                  <a:pt x="84" y="127"/>
                                  <a:pt x="84" y="127"/>
                                  <a:pt x="84" y="127"/>
                                </a:cubicBezTo>
                                <a:cubicBezTo>
                                  <a:pt x="83" y="128"/>
                                  <a:pt x="82" y="129"/>
                                  <a:pt x="82" y="130"/>
                                </a:cubicBezTo>
                                <a:cubicBezTo>
                                  <a:pt x="82" y="130"/>
                                  <a:pt x="82" y="130"/>
                                  <a:pt x="82" y="130"/>
                                </a:cubicBezTo>
                                <a:cubicBezTo>
                                  <a:pt x="81" y="131"/>
                                  <a:pt x="81" y="132"/>
                                  <a:pt x="81" y="132"/>
                                </a:cubicBezTo>
                                <a:cubicBezTo>
                                  <a:pt x="81" y="132"/>
                                  <a:pt x="81" y="132"/>
                                  <a:pt x="80" y="132"/>
                                </a:cubicBezTo>
                                <a:cubicBezTo>
                                  <a:pt x="80" y="132"/>
                                  <a:pt x="80" y="133"/>
                                  <a:pt x="80" y="133"/>
                                </a:cubicBezTo>
                                <a:cubicBezTo>
                                  <a:pt x="80" y="133"/>
                                  <a:pt x="80" y="133"/>
                                  <a:pt x="80" y="133"/>
                                </a:cubicBezTo>
                                <a:cubicBezTo>
                                  <a:pt x="80" y="133"/>
                                  <a:pt x="80" y="133"/>
                                  <a:pt x="80" y="134"/>
                                </a:cubicBezTo>
                                <a:cubicBezTo>
                                  <a:pt x="80" y="134"/>
                                  <a:pt x="80" y="134"/>
                                  <a:pt x="79" y="134"/>
                                </a:cubicBezTo>
                                <a:cubicBezTo>
                                  <a:pt x="79" y="134"/>
                                  <a:pt x="79" y="135"/>
                                  <a:pt x="79" y="135"/>
                                </a:cubicBezTo>
                                <a:cubicBezTo>
                                  <a:pt x="79" y="135"/>
                                  <a:pt x="79" y="135"/>
                                  <a:pt x="79" y="135"/>
                                </a:cubicBezTo>
                                <a:cubicBezTo>
                                  <a:pt x="78" y="136"/>
                                  <a:pt x="78" y="136"/>
                                  <a:pt x="77" y="137"/>
                                </a:cubicBezTo>
                                <a:cubicBezTo>
                                  <a:pt x="77" y="137"/>
                                  <a:pt x="77" y="137"/>
                                  <a:pt x="77" y="137"/>
                                </a:cubicBezTo>
                                <a:cubicBezTo>
                                  <a:pt x="77" y="137"/>
                                  <a:pt x="77" y="138"/>
                                  <a:pt x="77" y="138"/>
                                </a:cubicBezTo>
                                <a:cubicBezTo>
                                  <a:pt x="77" y="138"/>
                                  <a:pt x="76" y="138"/>
                                  <a:pt x="76" y="138"/>
                                </a:cubicBezTo>
                                <a:cubicBezTo>
                                  <a:pt x="76" y="138"/>
                                  <a:pt x="76" y="138"/>
                                  <a:pt x="76" y="138"/>
                                </a:cubicBezTo>
                                <a:cubicBezTo>
                                  <a:pt x="76" y="138"/>
                                  <a:pt x="76" y="138"/>
                                  <a:pt x="76" y="138"/>
                                </a:cubicBezTo>
                                <a:cubicBezTo>
                                  <a:pt x="76" y="138"/>
                                  <a:pt x="76" y="138"/>
                                  <a:pt x="76" y="139"/>
                                </a:cubicBezTo>
                                <a:cubicBezTo>
                                  <a:pt x="76" y="139"/>
                                  <a:pt x="76" y="139"/>
                                  <a:pt x="75" y="139"/>
                                </a:cubicBezTo>
                                <a:cubicBezTo>
                                  <a:pt x="75" y="139"/>
                                  <a:pt x="75" y="140"/>
                                  <a:pt x="74" y="141"/>
                                </a:cubicBezTo>
                                <a:cubicBezTo>
                                  <a:pt x="74" y="141"/>
                                  <a:pt x="74" y="141"/>
                                  <a:pt x="74" y="141"/>
                                </a:cubicBezTo>
                                <a:cubicBezTo>
                                  <a:pt x="74" y="142"/>
                                  <a:pt x="74" y="141"/>
                                  <a:pt x="74" y="142"/>
                                </a:cubicBezTo>
                                <a:cubicBezTo>
                                  <a:pt x="74" y="142"/>
                                  <a:pt x="74" y="142"/>
                                  <a:pt x="74" y="142"/>
                                </a:cubicBezTo>
                                <a:cubicBezTo>
                                  <a:pt x="73" y="142"/>
                                  <a:pt x="73" y="142"/>
                                  <a:pt x="74" y="143"/>
                                </a:cubicBezTo>
                                <a:cubicBezTo>
                                  <a:pt x="74" y="143"/>
                                  <a:pt x="74" y="143"/>
                                  <a:pt x="74" y="143"/>
                                </a:cubicBezTo>
                                <a:cubicBezTo>
                                  <a:pt x="73" y="143"/>
                                  <a:pt x="73" y="143"/>
                                  <a:pt x="73" y="143"/>
                                </a:cubicBezTo>
                                <a:cubicBezTo>
                                  <a:pt x="73" y="143"/>
                                  <a:pt x="73" y="143"/>
                                  <a:pt x="73" y="143"/>
                                </a:cubicBezTo>
                                <a:cubicBezTo>
                                  <a:pt x="72" y="143"/>
                                  <a:pt x="72" y="142"/>
                                  <a:pt x="71" y="142"/>
                                </a:cubicBezTo>
                                <a:cubicBezTo>
                                  <a:pt x="71" y="141"/>
                                  <a:pt x="71" y="141"/>
                                  <a:pt x="71" y="140"/>
                                </a:cubicBezTo>
                                <a:cubicBezTo>
                                  <a:pt x="71" y="140"/>
                                  <a:pt x="71" y="140"/>
                                  <a:pt x="71" y="139"/>
                                </a:cubicBezTo>
                                <a:cubicBezTo>
                                  <a:pt x="71" y="139"/>
                                  <a:pt x="71" y="139"/>
                                  <a:pt x="71" y="139"/>
                                </a:cubicBezTo>
                                <a:cubicBezTo>
                                  <a:pt x="70" y="139"/>
                                  <a:pt x="70" y="139"/>
                                  <a:pt x="70" y="139"/>
                                </a:cubicBezTo>
                                <a:cubicBezTo>
                                  <a:pt x="70" y="139"/>
                                  <a:pt x="70" y="139"/>
                                  <a:pt x="70" y="139"/>
                                </a:cubicBezTo>
                                <a:cubicBezTo>
                                  <a:pt x="70" y="139"/>
                                  <a:pt x="70" y="139"/>
                                  <a:pt x="70" y="139"/>
                                </a:cubicBezTo>
                                <a:cubicBezTo>
                                  <a:pt x="70" y="137"/>
                                  <a:pt x="70" y="137"/>
                                  <a:pt x="70" y="137"/>
                                </a:cubicBezTo>
                                <a:cubicBezTo>
                                  <a:pt x="70" y="137"/>
                                  <a:pt x="71" y="137"/>
                                  <a:pt x="71" y="137"/>
                                </a:cubicBezTo>
                                <a:cubicBezTo>
                                  <a:pt x="71" y="137"/>
                                  <a:pt x="71" y="136"/>
                                  <a:pt x="71" y="136"/>
                                </a:cubicBezTo>
                                <a:cubicBezTo>
                                  <a:pt x="71" y="136"/>
                                  <a:pt x="71" y="136"/>
                                  <a:pt x="71" y="136"/>
                                </a:cubicBezTo>
                                <a:cubicBezTo>
                                  <a:pt x="71" y="135"/>
                                  <a:pt x="71" y="135"/>
                                  <a:pt x="71" y="135"/>
                                </a:cubicBezTo>
                                <a:cubicBezTo>
                                  <a:pt x="71" y="135"/>
                                  <a:pt x="71" y="135"/>
                                  <a:pt x="71" y="135"/>
                                </a:cubicBezTo>
                                <a:cubicBezTo>
                                  <a:pt x="72" y="134"/>
                                  <a:pt x="72" y="133"/>
                                  <a:pt x="72" y="132"/>
                                </a:cubicBezTo>
                                <a:cubicBezTo>
                                  <a:pt x="72" y="132"/>
                                  <a:pt x="72" y="132"/>
                                  <a:pt x="71" y="131"/>
                                </a:cubicBezTo>
                                <a:cubicBezTo>
                                  <a:pt x="71" y="131"/>
                                  <a:pt x="71" y="131"/>
                                  <a:pt x="72" y="131"/>
                                </a:cubicBezTo>
                                <a:cubicBezTo>
                                  <a:pt x="72" y="131"/>
                                  <a:pt x="72" y="130"/>
                                  <a:pt x="73" y="129"/>
                                </a:cubicBezTo>
                                <a:cubicBezTo>
                                  <a:pt x="73" y="127"/>
                                  <a:pt x="74" y="125"/>
                                  <a:pt x="75" y="124"/>
                                </a:cubicBezTo>
                                <a:cubicBezTo>
                                  <a:pt x="75" y="124"/>
                                  <a:pt x="75" y="123"/>
                                  <a:pt x="75" y="123"/>
                                </a:cubicBezTo>
                                <a:cubicBezTo>
                                  <a:pt x="75" y="124"/>
                                  <a:pt x="75" y="124"/>
                                  <a:pt x="75" y="124"/>
                                </a:cubicBezTo>
                                <a:cubicBezTo>
                                  <a:pt x="75" y="124"/>
                                  <a:pt x="75" y="124"/>
                                  <a:pt x="75" y="124"/>
                                </a:cubicBezTo>
                                <a:cubicBezTo>
                                  <a:pt x="75" y="124"/>
                                  <a:pt x="74" y="124"/>
                                  <a:pt x="74" y="124"/>
                                </a:cubicBezTo>
                                <a:cubicBezTo>
                                  <a:pt x="74" y="124"/>
                                  <a:pt x="74" y="124"/>
                                  <a:pt x="74" y="124"/>
                                </a:cubicBezTo>
                                <a:cubicBezTo>
                                  <a:pt x="74" y="125"/>
                                  <a:pt x="73" y="125"/>
                                  <a:pt x="73" y="126"/>
                                </a:cubicBezTo>
                                <a:cubicBezTo>
                                  <a:pt x="73" y="126"/>
                                  <a:pt x="73" y="125"/>
                                  <a:pt x="73" y="125"/>
                                </a:cubicBezTo>
                                <a:cubicBezTo>
                                  <a:pt x="73" y="125"/>
                                  <a:pt x="73" y="125"/>
                                  <a:pt x="73" y="125"/>
                                </a:cubicBezTo>
                                <a:cubicBezTo>
                                  <a:pt x="73" y="125"/>
                                  <a:pt x="73" y="125"/>
                                  <a:pt x="73" y="125"/>
                                </a:cubicBezTo>
                                <a:cubicBezTo>
                                  <a:pt x="72" y="125"/>
                                  <a:pt x="72" y="126"/>
                                  <a:pt x="71" y="127"/>
                                </a:cubicBezTo>
                                <a:cubicBezTo>
                                  <a:pt x="71" y="127"/>
                                  <a:pt x="71" y="127"/>
                                  <a:pt x="70" y="126"/>
                                </a:cubicBezTo>
                                <a:cubicBezTo>
                                  <a:pt x="70" y="127"/>
                                  <a:pt x="69" y="127"/>
                                  <a:pt x="69" y="128"/>
                                </a:cubicBezTo>
                                <a:cubicBezTo>
                                  <a:pt x="69" y="127"/>
                                  <a:pt x="69" y="128"/>
                                  <a:pt x="69" y="127"/>
                                </a:cubicBezTo>
                                <a:cubicBezTo>
                                  <a:pt x="69" y="126"/>
                                  <a:pt x="71" y="123"/>
                                  <a:pt x="72" y="121"/>
                                </a:cubicBezTo>
                                <a:cubicBezTo>
                                  <a:pt x="72" y="120"/>
                                  <a:pt x="73" y="120"/>
                                  <a:pt x="73" y="119"/>
                                </a:cubicBezTo>
                                <a:cubicBezTo>
                                  <a:pt x="73" y="119"/>
                                  <a:pt x="73" y="119"/>
                                  <a:pt x="73" y="119"/>
                                </a:cubicBezTo>
                                <a:cubicBezTo>
                                  <a:pt x="73" y="119"/>
                                  <a:pt x="73" y="118"/>
                                  <a:pt x="73" y="118"/>
                                </a:cubicBezTo>
                                <a:cubicBezTo>
                                  <a:pt x="73" y="118"/>
                                  <a:pt x="73" y="118"/>
                                  <a:pt x="73" y="118"/>
                                </a:cubicBezTo>
                                <a:cubicBezTo>
                                  <a:pt x="73" y="117"/>
                                  <a:pt x="74" y="116"/>
                                  <a:pt x="75" y="115"/>
                                </a:cubicBezTo>
                                <a:cubicBezTo>
                                  <a:pt x="74" y="114"/>
                                  <a:pt x="74" y="114"/>
                                  <a:pt x="74" y="114"/>
                                </a:cubicBezTo>
                                <a:cubicBezTo>
                                  <a:pt x="74" y="114"/>
                                  <a:pt x="75" y="114"/>
                                  <a:pt x="75" y="114"/>
                                </a:cubicBezTo>
                                <a:cubicBezTo>
                                  <a:pt x="75" y="114"/>
                                  <a:pt x="75" y="114"/>
                                  <a:pt x="75" y="114"/>
                                </a:cubicBezTo>
                                <a:cubicBezTo>
                                  <a:pt x="75" y="113"/>
                                  <a:pt x="75" y="113"/>
                                  <a:pt x="75" y="113"/>
                                </a:cubicBezTo>
                                <a:cubicBezTo>
                                  <a:pt x="75" y="113"/>
                                  <a:pt x="75" y="113"/>
                                  <a:pt x="75" y="113"/>
                                </a:cubicBezTo>
                                <a:cubicBezTo>
                                  <a:pt x="75" y="113"/>
                                  <a:pt x="75" y="113"/>
                                  <a:pt x="75" y="112"/>
                                </a:cubicBezTo>
                                <a:cubicBezTo>
                                  <a:pt x="75" y="112"/>
                                  <a:pt x="75" y="112"/>
                                  <a:pt x="75" y="112"/>
                                </a:cubicBezTo>
                                <a:cubicBezTo>
                                  <a:pt x="75" y="112"/>
                                  <a:pt x="76" y="111"/>
                                  <a:pt x="76" y="111"/>
                                </a:cubicBezTo>
                                <a:cubicBezTo>
                                  <a:pt x="76" y="110"/>
                                  <a:pt x="76" y="110"/>
                                  <a:pt x="76" y="110"/>
                                </a:cubicBezTo>
                                <a:cubicBezTo>
                                  <a:pt x="76" y="110"/>
                                  <a:pt x="76" y="110"/>
                                  <a:pt x="76" y="110"/>
                                </a:cubicBezTo>
                                <a:cubicBezTo>
                                  <a:pt x="76" y="110"/>
                                  <a:pt x="76" y="110"/>
                                  <a:pt x="76" y="110"/>
                                </a:cubicBezTo>
                                <a:cubicBezTo>
                                  <a:pt x="77" y="110"/>
                                  <a:pt x="77" y="110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9"/>
                                  <a:pt x="77" y="109"/>
                                  <a:pt x="77" y="109"/>
                                </a:cubicBezTo>
                                <a:cubicBezTo>
                                  <a:pt x="77" y="108"/>
                                  <a:pt x="78" y="107"/>
                                  <a:pt x="78" y="106"/>
                                </a:cubicBezTo>
                                <a:cubicBezTo>
                                  <a:pt x="78" y="106"/>
                                  <a:pt x="78" y="106"/>
                                  <a:pt x="78" y="106"/>
                                </a:cubicBezTo>
                                <a:cubicBezTo>
                                  <a:pt x="78" y="106"/>
                                  <a:pt x="78" y="106"/>
                                  <a:pt x="77" y="107"/>
                                </a:cubicBezTo>
                                <a:cubicBezTo>
                                  <a:pt x="77" y="107"/>
                                  <a:pt x="77" y="106"/>
                                  <a:pt x="77" y="106"/>
                                </a:cubicBezTo>
                                <a:cubicBezTo>
                                  <a:pt x="77" y="107"/>
                                  <a:pt x="77" y="107"/>
                                  <a:pt x="77" y="107"/>
                                </a:cubicBezTo>
                                <a:cubicBezTo>
                                  <a:pt x="77" y="107"/>
                                  <a:pt x="77" y="107"/>
                                  <a:pt x="77" y="107"/>
                                </a:cubicBezTo>
                                <a:cubicBezTo>
                                  <a:pt x="77" y="107"/>
                                  <a:pt x="76" y="107"/>
                                  <a:pt x="76" y="107"/>
                                </a:cubicBezTo>
                                <a:cubicBezTo>
                                  <a:pt x="76" y="107"/>
                                  <a:pt x="76" y="107"/>
                                  <a:pt x="76" y="107"/>
                                </a:cubicBezTo>
                                <a:cubicBezTo>
                                  <a:pt x="75" y="108"/>
                                  <a:pt x="75" y="109"/>
                                  <a:pt x="74" y="110"/>
                                </a:cubicBezTo>
                                <a:cubicBezTo>
                                  <a:pt x="74" y="110"/>
                                  <a:pt x="73" y="111"/>
                                  <a:pt x="72" y="112"/>
                                </a:cubicBezTo>
                                <a:cubicBezTo>
                                  <a:pt x="72" y="112"/>
                                  <a:pt x="72" y="112"/>
                                  <a:pt x="72" y="112"/>
                                </a:cubicBezTo>
                                <a:cubicBezTo>
                                  <a:pt x="72" y="112"/>
                                  <a:pt x="71" y="113"/>
                                  <a:pt x="71" y="113"/>
                                </a:cubicBezTo>
                                <a:cubicBezTo>
                                  <a:pt x="71" y="113"/>
                                  <a:pt x="70" y="113"/>
                                  <a:pt x="70" y="113"/>
                                </a:cubicBezTo>
                                <a:cubicBezTo>
                                  <a:pt x="70" y="113"/>
                                  <a:pt x="70" y="113"/>
                                  <a:pt x="70" y="113"/>
                                </a:cubicBezTo>
                                <a:cubicBezTo>
                                  <a:pt x="70" y="113"/>
                                  <a:pt x="70" y="113"/>
                                  <a:pt x="70" y="113"/>
                                </a:cubicBezTo>
                                <a:cubicBezTo>
                                  <a:pt x="70" y="112"/>
                                  <a:pt x="70" y="113"/>
                                  <a:pt x="70" y="112"/>
                                </a:cubicBezTo>
                                <a:cubicBezTo>
                                  <a:pt x="70" y="112"/>
                                  <a:pt x="70" y="112"/>
                                  <a:pt x="70" y="112"/>
                                </a:cubicBezTo>
                                <a:cubicBezTo>
                                  <a:pt x="70" y="112"/>
                                  <a:pt x="69" y="112"/>
                                  <a:pt x="69" y="112"/>
                                </a:cubicBezTo>
                                <a:cubicBezTo>
                                  <a:pt x="69" y="112"/>
                                  <a:pt x="69" y="112"/>
                                  <a:pt x="69" y="112"/>
                                </a:cubicBezTo>
                                <a:cubicBezTo>
                                  <a:pt x="69" y="113"/>
                                  <a:pt x="69" y="113"/>
                                  <a:pt x="69" y="113"/>
                                </a:cubicBezTo>
                                <a:cubicBezTo>
                                  <a:pt x="69" y="113"/>
                                  <a:pt x="68" y="113"/>
                                  <a:pt x="68" y="113"/>
                                </a:cubicBezTo>
                                <a:cubicBezTo>
                                  <a:pt x="68" y="113"/>
                                  <a:pt x="68" y="114"/>
                                  <a:pt x="68" y="114"/>
                                </a:cubicBezTo>
                                <a:cubicBezTo>
                                  <a:pt x="67" y="113"/>
                                  <a:pt x="67" y="113"/>
                                  <a:pt x="66" y="113"/>
                                </a:cubicBezTo>
                                <a:cubicBezTo>
                                  <a:pt x="66" y="113"/>
                                  <a:pt x="66" y="113"/>
                                  <a:pt x="66" y="113"/>
                                </a:cubicBezTo>
                                <a:cubicBezTo>
                                  <a:pt x="66" y="112"/>
                                  <a:pt x="67" y="111"/>
                                  <a:pt x="67" y="110"/>
                                </a:cubicBezTo>
                                <a:cubicBezTo>
                                  <a:pt x="67" y="110"/>
                                  <a:pt x="67" y="110"/>
                                  <a:pt x="67" y="110"/>
                                </a:cubicBezTo>
                                <a:cubicBezTo>
                                  <a:pt x="67" y="109"/>
                                  <a:pt x="67" y="109"/>
                                  <a:pt x="67" y="109"/>
                                </a:cubicBezTo>
                                <a:cubicBezTo>
                                  <a:pt x="67" y="109"/>
                                  <a:pt x="67" y="109"/>
                                  <a:pt x="67" y="109"/>
                                </a:cubicBezTo>
                                <a:cubicBezTo>
                                  <a:pt x="67" y="108"/>
                                  <a:pt x="68" y="108"/>
                                  <a:pt x="68" y="108"/>
                                </a:cubicBezTo>
                                <a:cubicBezTo>
                                  <a:pt x="68" y="108"/>
                                  <a:pt x="68" y="108"/>
                                  <a:pt x="68" y="108"/>
                                </a:cubicBezTo>
                                <a:cubicBezTo>
                                  <a:pt x="68" y="107"/>
                                  <a:pt x="68" y="107"/>
                                  <a:pt x="68" y="107"/>
                                </a:cubicBezTo>
                                <a:cubicBezTo>
                                  <a:pt x="68" y="107"/>
                                  <a:pt x="68" y="107"/>
                                  <a:pt x="68" y="106"/>
                                </a:cubicBezTo>
                                <a:cubicBezTo>
                                  <a:pt x="68" y="106"/>
                                  <a:pt x="68" y="106"/>
                                  <a:pt x="68" y="106"/>
                                </a:cubicBezTo>
                                <a:cubicBezTo>
                                  <a:pt x="68" y="106"/>
                                  <a:pt x="68" y="106"/>
                                  <a:pt x="68" y="106"/>
                                </a:cubicBezTo>
                                <a:cubicBezTo>
                                  <a:pt x="68" y="106"/>
                                  <a:pt x="68" y="106"/>
                                  <a:pt x="68" y="106"/>
                                </a:cubicBezTo>
                                <a:cubicBezTo>
                                  <a:pt x="68" y="105"/>
                                  <a:pt x="68" y="106"/>
                                  <a:pt x="68" y="105"/>
                                </a:cubicBezTo>
                                <a:cubicBezTo>
                                  <a:pt x="68" y="105"/>
                                  <a:pt x="68" y="105"/>
                                  <a:pt x="68" y="105"/>
                                </a:cubicBezTo>
                                <a:cubicBezTo>
                                  <a:pt x="68" y="105"/>
                                  <a:pt x="68" y="105"/>
                                  <a:pt x="68" y="104"/>
                                </a:cubicBezTo>
                                <a:cubicBezTo>
                                  <a:pt x="68" y="104"/>
                                  <a:pt x="68" y="104"/>
                                  <a:pt x="68" y="104"/>
                                </a:cubicBezTo>
                                <a:cubicBezTo>
                                  <a:pt x="67" y="105"/>
                                  <a:pt x="67" y="105"/>
                                  <a:pt x="67" y="106"/>
                                </a:cubicBezTo>
                                <a:cubicBezTo>
                                  <a:pt x="67" y="106"/>
                                  <a:pt x="66" y="106"/>
                                  <a:pt x="66" y="105"/>
                                </a:cubicBezTo>
                                <a:cubicBezTo>
                                  <a:pt x="66" y="106"/>
                                  <a:pt x="66" y="107"/>
                                  <a:pt x="65" y="107"/>
                                </a:cubicBezTo>
                                <a:cubicBezTo>
                                  <a:pt x="65" y="107"/>
                                  <a:pt x="65" y="107"/>
                                  <a:pt x="65" y="107"/>
                                </a:cubicBezTo>
                                <a:cubicBezTo>
                                  <a:pt x="64" y="108"/>
                                  <a:pt x="64" y="108"/>
                                  <a:pt x="64" y="108"/>
                                </a:cubicBezTo>
                                <a:cubicBezTo>
                                  <a:pt x="64" y="108"/>
                                  <a:pt x="64" y="108"/>
                                  <a:pt x="64" y="108"/>
                                </a:cubicBezTo>
                                <a:cubicBezTo>
                                  <a:pt x="64" y="108"/>
                                  <a:pt x="64" y="108"/>
                                  <a:pt x="64" y="108"/>
                                </a:cubicBezTo>
                                <a:cubicBezTo>
                                  <a:pt x="64" y="108"/>
                                  <a:pt x="64" y="108"/>
                                  <a:pt x="63" y="107"/>
                                </a:cubicBezTo>
                                <a:cubicBezTo>
                                  <a:pt x="63" y="108"/>
                                  <a:pt x="63" y="108"/>
                                  <a:pt x="63" y="108"/>
                                </a:cubicBezTo>
                                <a:cubicBezTo>
                                  <a:pt x="63" y="108"/>
                                  <a:pt x="63" y="108"/>
                                  <a:pt x="63" y="108"/>
                                </a:cubicBezTo>
                                <a:cubicBezTo>
                                  <a:pt x="63" y="108"/>
                                  <a:pt x="63" y="108"/>
                                  <a:pt x="62" y="108"/>
                                </a:cubicBezTo>
                                <a:cubicBezTo>
                                  <a:pt x="62" y="108"/>
                                  <a:pt x="62" y="108"/>
                                  <a:pt x="62" y="108"/>
                                </a:cubicBezTo>
                                <a:cubicBezTo>
                                  <a:pt x="62" y="109"/>
                                  <a:pt x="62" y="109"/>
                                  <a:pt x="61" y="109"/>
                                </a:cubicBezTo>
                                <a:cubicBezTo>
                                  <a:pt x="61" y="109"/>
                                  <a:pt x="61" y="109"/>
                                  <a:pt x="61" y="109"/>
                                </a:cubicBezTo>
                                <a:cubicBezTo>
                                  <a:pt x="61" y="110"/>
                                  <a:pt x="61" y="110"/>
                                  <a:pt x="61" y="110"/>
                                </a:cubicBezTo>
                                <a:cubicBezTo>
                                  <a:pt x="60" y="110"/>
                                  <a:pt x="60" y="110"/>
                                  <a:pt x="60" y="110"/>
                                </a:cubicBezTo>
                                <a:cubicBezTo>
                                  <a:pt x="60" y="110"/>
                                  <a:pt x="60" y="111"/>
                                  <a:pt x="59" y="111"/>
                                </a:cubicBezTo>
                                <a:cubicBezTo>
                                  <a:pt x="59" y="111"/>
                                  <a:pt x="59" y="111"/>
                                  <a:pt x="59" y="111"/>
                                </a:cubicBezTo>
                                <a:cubicBezTo>
                                  <a:pt x="59" y="111"/>
                                  <a:pt x="59" y="111"/>
                                  <a:pt x="58" y="112"/>
                                </a:cubicBezTo>
                                <a:cubicBezTo>
                                  <a:pt x="58" y="112"/>
                                  <a:pt x="58" y="111"/>
                                  <a:pt x="58" y="111"/>
                                </a:cubicBezTo>
                                <a:cubicBezTo>
                                  <a:pt x="58" y="112"/>
                                  <a:pt x="58" y="112"/>
                                  <a:pt x="57" y="113"/>
                                </a:cubicBezTo>
                                <a:cubicBezTo>
                                  <a:pt x="57" y="113"/>
                                  <a:pt x="57" y="113"/>
                                  <a:pt x="57" y="113"/>
                                </a:cubicBezTo>
                                <a:cubicBezTo>
                                  <a:pt x="57" y="113"/>
                                  <a:pt x="56" y="113"/>
                                  <a:pt x="56" y="113"/>
                                </a:cubicBezTo>
                                <a:cubicBezTo>
                                  <a:pt x="56" y="113"/>
                                  <a:pt x="56" y="113"/>
                                  <a:pt x="56" y="113"/>
                                </a:cubicBezTo>
                                <a:cubicBezTo>
                                  <a:pt x="56" y="114"/>
                                  <a:pt x="56" y="114"/>
                                  <a:pt x="56" y="114"/>
                                </a:cubicBezTo>
                                <a:cubicBezTo>
                                  <a:pt x="56" y="114"/>
                                  <a:pt x="55" y="114"/>
                                  <a:pt x="55" y="114"/>
                                </a:cubicBezTo>
                                <a:cubicBezTo>
                                  <a:pt x="55" y="114"/>
                                  <a:pt x="55" y="115"/>
                                  <a:pt x="55" y="115"/>
                                </a:cubicBezTo>
                                <a:cubicBezTo>
                                  <a:pt x="54" y="115"/>
                                  <a:pt x="54" y="115"/>
                                  <a:pt x="54" y="115"/>
                                </a:cubicBezTo>
                                <a:cubicBezTo>
                                  <a:pt x="54" y="115"/>
                                  <a:pt x="54" y="116"/>
                                  <a:pt x="53" y="116"/>
                                </a:cubicBezTo>
                                <a:cubicBezTo>
                                  <a:pt x="53" y="116"/>
                                  <a:pt x="53" y="116"/>
                                  <a:pt x="53" y="116"/>
                                </a:cubicBezTo>
                                <a:cubicBezTo>
                                  <a:pt x="53" y="116"/>
                                  <a:pt x="53" y="116"/>
                                  <a:pt x="53" y="116"/>
                                </a:cubicBezTo>
                                <a:cubicBezTo>
                                  <a:pt x="53" y="116"/>
                                  <a:pt x="52" y="116"/>
                                  <a:pt x="52" y="116"/>
                                </a:cubicBezTo>
                                <a:cubicBezTo>
                                  <a:pt x="52" y="116"/>
                                  <a:pt x="52" y="117"/>
                                  <a:pt x="52" y="117"/>
                                </a:cubicBezTo>
                                <a:cubicBezTo>
                                  <a:pt x="52" y="117"/>
                                  <a:pt x="52" y="117"/>
                                  <a:pt x="52" y="117"/>
                                </a:cubicBezTo>
                                <a:cubicBezTo>
                                  <a:pt x="52" y="117"/>
                                  <a:pt x="52" y="117"/>
                                  <a:pt x="52" y="117"/>
                                </a:cubicBezTo>
                                <a:cubicBezTo>
                                  <a:pt x="52" y="117"/>
                                  <a:pt x="52" y="117"/>
                                  <a:pt x="51" y="117"/>
                                </a:cubicBezTo>
                                <a:cubicBezTo>
                                  <a:pt x="51" y="117"/>
                                  <a:pt x="51" y="117"/>
                                  <a:pt x="51" y="118"/>
                                </a:cubicBezTo>
                                <a:cubicBezTo>
                                  <a:pt x="51" y="118"/>
                                  <a:pt x="51" y="117"/>
                                  <a:pt x="51" y="117"/>
                                </a:cubicBezTo>
                                <a:cubicBezTo>
                                  <a:pt x="51" y="118"/>
                                  <a:pt x="51" y="118"/>
                                  <a:pt x="51" y="118"/>
                                </a:cubicBezTo>
                                <a:cubicBezTo>
                                  <a:pt x="51" y="118"/>
                                  <a:pt x="51" y="118"/>
                                  <a:pt x="51" y="118"/>
                                </a:cubicBezTo>
                                <a:cubicBezTo>
                                  <a:pt x="51" y="118"/>
                                  <a:pt x="50" y="118"/>
                                  <a:pt x="50" y="118"/>
                                </a:cubicBezTo>
                                <a:cubicBezTo>
                                  <a:pt x="50" y="118"/>
                                  <a:pt x="50" y="118"/>
                                  <a:pt x="50" y="118"/>
                                </a:cubicBezTo>
                                <a:cubicBezTo>
                                  <a:pt x="50" y="118"/>
                                  <a:pt x="50" y="118"/>
                                  <a:pt x="50" y="119"/>
                                </a:cubicBezTo>
                                <a:cubicBezTo>
                                  <a:pt x="50" y="118"/>
                                  <a:pt x="50" y="118"/>
                                  <a:pt x="50" y="118"/>
                                </a:cubicBezTo>
                                <a:cubicBezTo>
                                  <a:pt x="50" y="119"/>
                                  <a:pt x="50" y="119"/>
                                  <a:pt x="49" y="119"/>
                                </a:cubicBezTo>
                                <a:cubicBezTo>
                                  <a:pt x="49" y="119"/>
                                  <a:pt x="49" y="119"/>
                                  <a:pt x="49" y="119"/>
                                </a:cubicBezTo>
                                <a:cubicBezTo>
                                  <a:pt x="49" y="119"/>
                                  <a:pt x="49" y="119"/>
                                  <a:pt x="49" y="119"/>
                                </a:cubicBezTo>
                                <a:cubicBezTo>
                                  <a:pt x="49" y="119"/>
                                  <a:pt x="49" y="119"/>
                                  <a:pt x="49" y="119"/>
                                </a:cubicBezTo>
                                <a:cubicBezTo>
                                  <a:pt x="49" y="119"/>
                                  <a:pt x="49" y="120"/>
                                  <a:pt x="49" y="120"/>
                                </a:cubicBezTo>
                                <a:cubicBezTo>
                                  <a:pt x="48" y="120"/>
                                  <a:pt x="48" y="120"/>
                                  <a:pt x="48" y="120"/>
                                </a:cubicBezTo>
                                <a:cubicBezTo>
                                  <a:pt x="48" y="120"/>
                                  <a:pt x="48" y="120"/>
                                  <a:pt x="48" y="120"/>
                                </a:cubicBezTo>
                                <a:cubicBezTo>
                                  <a:pt x="48" y="120"/>
                                  <a:pt x="47" y="120"/>
                                  <a:pt x="47" y="120"/>
                                </a:cubicBezTo>
                                <a:cubicBezTo>
                                  <a:pt x="47" y="121"/>
                                  <a:pt x="47" y="121"/>
                                  <a:pt x="46" y="122"/>
                                </a:cubicBezTo>
                                <a:cubicBezTo>
                                  <a:pt x="46" y="122"/>
                                  <a:pt x="46" y="122"/>
                                  <a:pt x="46" y="122"/>
                                </a:cubicBezTo>
                                <a:cubicBezTo>
                                  <a:pt x="45" y="122"/>
                                  <a:pt x="45" y="122"/>
                                  <a:pt x="45" y="122"/>
                                </a:cubicBezTo>
                                <a:cubicBezTo>
                                  <a:pt x="45" y="122"/>
                                  <a:pt x="45" y="122"/>
                                  <a:pt x="45" y="122"/>
                                </a:cubicBezTo>
                                <a:cubicBezTo>
                                  <a:pt x="45" y="122"/>
                                  <a:pt x="45" y="123"/>
                                  <a:pt x="45" y="123"/>
                                </a:cubicBezTo>
                                <a:cubicBezTo>
                                  <a:pt x="45" y="123"/>
                                  <a:pt x="45" y="123"/>
                                  <a:pt x="44" y="123"/>
                                </a:cubicBezTo>
                                <a:cubicBezTo>
                                  <a:pt x="44" y="123"/>
                                  <a:pt x="44" y="123"/>
                                  <a:pt x="44" y="123"/>
                                </a:cubicBezTo>
                                <a:cubicBezTo>
                                  <a:pt x="44" y="123"/>
                                  <a:pt x="44" y="123"/>
                                  <a:pt x="44" y="123"/>
                                </a:cubicBezTo>
                                <a:cubicBezTo>
                                  <a:pt x="44" y="123"/>
                                  <a:pt x="44" y="124"/>
                                  <a:pt x="44" y="124"/>
                                </a:cubicBezTo>
                                <a:cubicBezTo>
                                  <a:pt x="44" y="124"/>
                                  <a:pt x="44" y="124"/>
                                  <a:pt x="44" y="124"/>
                                </a:cubicBezTo>
                                <a:cubicBezTo>
                                  <a:pt x="43" y="124"/>
                                  <a:pt x="43" y="124"/>
                                  <a:pt x="43" y="124"/>
                                </a:cubicBezTo>
                                <a:cubicBezTo>
                                  <a:pt x="43" y="124"/>
                                  <a:pt x="43" y="124"/>
                                  <a:pt x="43" y="124"/>
                                </a:cubicBezTo>
                                <a:cubicBezTo>
                                  <a:pt x="42" y="125"/>
                                  <a:pt x="42" y="125"/>
                                  <a:pt x="42" y="125"/>
                                </a:cubicBezTo>
                                <a:cubicBezTo>
                                  <a:pt x="42" y="125"/>
                                  <a:pt x="41" y="125"/>
                                  <a:pt x="41" y="125"/>
                                </a:cubicBezTo>
                                <a:cubicBezTo>
                                  <a:pt x="41" y="126"/>
                                  <a:pt x="41" y="126"/>
                                  <a:pt x="41" y="126"/>
                                </a:cubicBezTo>
                                <a:cubicBezTo>
                                  <a:pt x="41" y="126"/>
                                  <a:pt x="41" y="126"/>
                                  <a:pt x="40" y="126"/>
                                </a:cubicBezTo>
                                <a:cubicBezTo>
                                  <a:pt x="40" y="126"/>
                                  <a:pt x="40" y="126"/>
                                  <a:pt x="40" y="127"/>
                                </a:cubicBezTo>
                                <a:cubicBezTo>
                                  <a:pt x="40" y="127"/>
                                  <a:pt x="40" y="127"/>
                                  <a:pt x="40" y="126"/>
                                </a:cubicBezTo>
                                <a:cubicBezTo>
                                  <a:pt x="40" y="127"/>
                                  <a:pt x="39" y="127"/>
                                  <a:pt x="39" y="127"/>
                                </a:cubicBezTo>
                                <a:cubicBezTo>
                                  <a:pt x="39" y="127"/>
                                  <a:pt x="39" y="128"/>
                                  <a:pt x="38" y="128"/>
                                </a:cubicBezTo>
                                <a:cubicBezTo>
                                  <a:pt x="38" y="128"/>
                                  <a:pt x="38" y="128"/>
                                  <a:pt x="37" y="129"/>
                                </a:cubicBezTo>
                                <a:cubicBezTo>
                                  <a:pt x="37" y="129"/>
                                  <a:pt x="37" y="129"/>
                                  <a:pt x="37" y="129"/>
                                </a:cubicBezTo>
                                <a:cubicBezTo>
                                  <a:pt x="37" y="129"/>
                                  <a:pt x="37" y="129"/>
                                  <a:pt x="37" y="129"/>
                                </a:cubicBezTo>
                                <a:cubicBezTo>
                                  <a:pt x="37" y="129"/>
                                  <a:pt x="36" y="129"/>
                                  <a:pt x="36" y="129"/>
                                </a:cubicBezTo>
                                <a:cubicBezTo>
                                  <a:pt x="36" y="130"/>
                                  <a:pt x="35" y="130"/>
                                  <a:pt x="35" y="131"/>
                                </a:cubicBezTo>
                                <a:cubicBezTo>
                                  <a:pt x="35" y="131"/>
                                  <a:pt x="35" y="131"/>
                                  <a:pt x="35" y="130"/>
                                </a:cubicBezTo>
                                <a:cubicBezTo>
                                  <a:pt x="34" y="131"/>
                                  <a:pt x="34" y="131"/>
                                  <a:pt x="34" y="131"/>
                                </a:cubicBezTo>
                                <a:cubicBezTo>
                                  <a:pt x="34" y="131"/>
                                  <a:pt x="34" y="131"/>
                                  <a:pt x="34" y="131"/>
                                </a:cubicBezTo>
                                <a:cubicBezTo>
                                  <a:pt x="33" y="131"/>
                                  <a:pt x="33" y="131"/>
                                  <a:pt x="33" y="132"/>
                                </a:cubicBezTo>
                                <a:cubicBezTo>
                                  <a:pt x="33" y="132"/>
                                  <a:pt x="33" y="132"/>
                                  <a:pt x="33" y="132"/>
                                </a:cubicBezTo>
                                <a:cubicBezTo>
                                  <a:pt x="32" y="132"/>
                                  <a:pt x="32" y="132"/>
                                  <a:pt x="32" y="133"/>
                                </a:cubicBezTo>
                                <a:cubicBezTo>
                                  <a:pt x="32" y="133"/>
                                  <a:pt x="32" y="133"/>
                                  <a:pt x="32" y="133"/>
                                </a:cubicBezTo>
                                <a:cubicBezTo>
                                  <a:pt x="31" y="133"/>
                                  <a:pt x="31" y="133"/>
                                  <a:pt x="31" y="133"/>
                                </a:cubicBezTo>
                                <a:cubicBezTo>
                                  <a:pt x="31" y="133"/>
                                  <a:pt x="31" y="133"/>
                                  <a:pt x="31" y="133"/>
                                </a:cubicBezTo>
                                <a:cubicBezTo>
                                  <a:pt x="30" y="133"/>
                                  <a:pt x="30" y="133"/>
                                  <a:pt x="30" y="133"/>
                                </a:cubicBezTo>
                                <a:cubicBezTo>
                                  <a:pt x="30" y="134"/>
                                  <a:pt x="29" y="134"/>
                                  <a:pt x="29" y="134"/>
                                </a:cubicBezTo>
                                <a:cubicBezTo>
                                  <a:pt x="29" y="134"/>
                                  <a:pt x="28" y="134"/>
                                  <a:pt x="28" y="134"/>
                                </a:cubicBezTo>
                                <a:cubicBezTo>
                                  <a:pt x="28" y="135"/>
                                  <a:pt x="28" y="135"/>
                                  <a:pt x="28" y="135"/>
                                </a:cubicBezTo>
                                <a:cubicBezTo>
                                  <a:pt x="28" y="135"/>
                                  <a:pt x="27" y="135"/>
                                  <a:pt x="27" y="135"/>
                                </a:cubicBezTo>
                                <a:cubicBezTo>
                                  <a:pt x="27" y="135"/>
                                  <a:pt x="27" y="136"/>
                                  <a:pt x="27" y="136"/>
                                </a:cubicBezTo>
                                <a:cubicBezTo>
                                  <a:pt x="27" y="136"/>
                                  <a:pt x="26" y="136"/>
                                  <a:pt x="26" y="136"/>
                                </a:cubicBezTo>
                                <a:cubicBezTo>
                                  <a:pt x="26" y="136"/>
                                  <a:pt x="26" y="136"/>
                                  <a:pt x="26" y="136"/>
                                </a:cubicBezTo>
                                <a:cubicBezTo>
                                  <a:pt x="26" y="136"/>
                                  <a:pt x="25" y="136"/>
                                  <a:pt x="25" y="136"/>
                                </a:cubicBezTo>
                                <a:cubicBezTo>
                                  <a:pt x="25" y="137"/>
                                  <a:pt x="25" y="137"/>
                                  <a:pt x="25" y="137"/>
                                </a:cubicBezTo>
                                <a:cubicBezTo>
                                  <a:pt x="25" y="137"/>
                                  <a:pt x="25" y="137"/>
                                  <a:pt x="24" y="137"/>
                                </a:cubicBezTo>
                                <a:cubicBezTo>
                                  <a:pt x="24" y="137"/>
                                  <a:pt x="24" y="137"/>
                                  <a:pt x="24" y="137"/>
                                </a:cubicBezTo>
                                <a:cubicBezTo>
                                  <a:pt x="24" y="137"/>
                                  <a:pt x="24" y="137"/>
                                  <a:pt x="24" y="137"/>
                                </a:cubicBezTo>
                                <a:cubicBezTo>
                                  <a:pt x="23" y="138"/>
                                  <a:pt x="21" y="138"/>
                                  <a:pt x="21" y="139"/>
                                </a:cubicBezTo>
                                <a:cubicBezTo>
                                  <a:pt x="21" y="139"/>
                                  <a:pt x="20" y="139"/>
                                  <a:pt x="20" y="139"/>
                                </a:cubicBezTo>
                                <a:cubicBezTo>
                                  <a:pt x="20" y="139"/>
                                  <a:pt x="20" y="139"/>
                                  <a:pt x="20" y="140"/>
                                </a:cubicBezTo>
                                <a:cubicBezTo>
                                  <a:pt x="19" y="139"/>
                                  <a:pt x="19" y="139"/>
                                  <a:pt x="19" y="139"/>
                                </a:cubicBezTo>
                                <a:cubicBezTo>
                                  <a:pt x="19" y="139"/>
                                  <a:pt x="19" y="140"/>
                                  <a:pt x="19" y="140"/>
                                </a:cubicBezTo>
                                <a:cubicBezTo>
                                  <a:pt x="18" y="140"/>
                                  <a:pt x="17" y="140"/>
                                  <a:pt x="16" y="140"/>
                                </a:cubicBezTo>
                                <a:cubicBezTo>
                                  <a:pt x="16" y="141"/>
                                  <a:pt x="16" y="141"/>
                                  <a:pt x="16" y="141"/>
                                </a:cubicBezTo>
                                <a:cubicBezTo>
                                  <a:pt x="15" y="141"/>
                                  <a:pt x="15" y="141"/>
                                  <a:pt x="14" y="141"/>
                                </a:cubicBezTo>
                                <a:cubicBezTo>
                                  <a:pt x="14" y="141"/>
                                  <a:pt x="14" y="141"/>
                                  <a:pt x="14" y="141"/>
                                </a:cubicBezTo>
                                <a:cubicBezTo>
                                  <a:pt x="14" y="141"/>
                                  <a:pt x="14" y="141"/>
                                  <a:pt x="14" y="141"/>
                                </a:cubicBezTo>
                                <a:cubicBezTo>
                                  <a:pt x="13" y="141"/>
                                  <a:pt x="13" y="141"/>
                                  <a:pt x="13" y="141"/>
                                </a:cubicBezTo>
                                <a:cubicBezTo>
                                  <a:pt x="13" y="141"/>
                                  <a:pt x="13" y="141"/>
                                  <a:pt x="12" y="141"/>
                                </a:cubicBezTo>
                                <a:cubicBezTo>
                                  <a:pt x="12" y="140"/>
                                  <a:pt x="12" y="141"/>
                                  <a:pt x="12" y="140"/>
                                </a:cubicBezTo>
                                <a:cubicBezTo>
                                  <a:pt x="12" y="140"/>
                                  <a:pt x="12" y="139"/>
                                  <a:pt x="11" y="139"/>
                                </a:cubicBezTo>
                                <a:cubicBezTo>
                                  <a:pt x="11" y="139"/>
                                  <a:pt x="10" y="138"/>
                                  <a:pt x="10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0" y="138"/>
                                  <a:pt x="10" y="138"/>
                                  <a:pt x="10" y="138"/>
                                </a:cubicBezTo>
                                <a:cubicBezTo>
                                  <a:pt x="10" y="137"/>
                                  <a:pt x="10" y="137"/>
                                  <a:pt x="10" y="137"/>
                                </a:cubicBezTo>
                                <a:cubicBezTo>
                                  <a:pt x="9" y="137"/>
                                  <a:pt x="10" y="137"/>
                                  <a:pt x="9" y="136"/>
                                </a:cubicBezTo>
                                <a:cubicBezTo>
                                  <a:pt x="9" y="137"/>
                                  <a:pt x="9" y="137"/>
                                  <a:pt x="8" y="137"/>
                                </a:cubicBezTo>
                                <a:cubicBezTo>
                                  <a:pt x="8" y="137"/>
                                  <a:pt x="8" y="137"/>
                                  <a:pt x="8" y="136"/>
                                </a:cubicBezTo>
                                <a:cubicBezTo>
                                  <a:pt x="8" y="136"/>
                                  <a:pt x="7" y="135"/>
                                  <a:pt x="8" y="134"/>
                                </a:cubicBezTo>
                                <a:cubicBezTo>
                                  <a:pt x="8" y="134"/>
                                  <a:pt x="8" y="134"/>
                                  <a:pt x="8" y="134"/>
                                </a:cubicBezTo>
                                <a:cubicBezTo>
                                  <a:pt x="8" y="133"/>
                                  <a:pt x="8" y="133"/>
                                  <a:pt x="8" y="133"/>
                                </a:cubicBezTo>
                                <a:cubicBezTo>
                                  <a:pt x="8" y="133"/>
                                  <a:pt x="8" y="132"/>
                                  <a:pt x="8" y="132"/>
                                </a:cubicBezTo>
                                <a:cubicBezTo>
                                  <a:pt x="8" y="132"/>
                                  <a:pt x="8" y="132"/>
                                  <a:pt x="8" y="132"/>
                                </a:cubicBezTo>
                                <a:cubicBezTo>
                                  <a:pt x="8" y="131"/>
                                  <a:pt x="8" y="131"/>
                                  <a:pt x="8" y="131"/>
                                </a:cubicBezTo>
                                <a:cubicBezTo>
                                  <a:pt x="8" y="131"/>
                                  <a:pt x="8" y="130"/>
                                  <a:pt x="8" y="130"/>
                                </a:cubicBezTo>
                                <a:cubicBezTo>
                                  <a:pt x="8" y="130"/>
                                  <a:pt x="8" y="130"/>
                                  <a:pt x="8" y="130"/>
                                </a:cubicBezTo>
                                <a:cubicBezTo>
                                  <a:pt x="7" y="129"/>
                                  <a:pt x="7" y="130"/>
                                  <a:pt x="6" y="129"/>
                                </a:cubicBezTo>
                                <a:cubicBezTo>
                                  <a:pt x="6" y="129"/>
                                  <a:pt x="6" y="129"/>
                                  <a:pt x="6" y="129"/>
                                </a:cubicBezTo>
                                <a:cubicBezTo>
                                  <a:pt x="6" y="129"/>
                                  <a:pt x="6" y="128"/>
                                  <a:pt x="6" y="128"/>
                                </a:cubicBezTo>
                                <a:cubicBezTo>
                                  <a:pt x="6" y="128"/>
                                  <a:pt x="6" y="128"/>
                                  <a:pt x="6" y="128"/>
                                </a:cubicBezTo>
                                <a:cubicBezTo>
                                  <a:pt x="5" y="128"/>
                                  <a:pt x="5" y="127"/>
                                  <a:pt x="5" y="127"/>
                                </a:cubicBezTo>
                                <a:cubicBezTo>
                                  <a:pt x="5" y="127"/>
                                  <a:pt x="5" y="126"/>
                                  <a:pt x="5" y="126"/>
                                </a:cubicBezTo>
                                <a:cubicBezTo>
                                  <a:pt x="5" y="126"/>
                                  <a:pt x="4" y="126"/>
                                  <a:pt x="4" y="125"/>
                                </a:cubicBezTo>
                                <a:cubicBezTo>
                                  <a:pt x="4" y="125"/>
                                  <a:pt x="4" y="125"/>
                                  <a:pt x="4" y="125"/>
                                </a:cubicBezTo>
                                <a:cubicBezTo>
                                  <a:pt x="4" y="125"/>
                                  <a:pt x="4" y="125"/>
                                  <a:pt x="4" y="125"/>
                                </a:cubicBezTo>
                                <a:cubicBezTo>
                                  <a:pt x="4" y="124"/>
                                  <a:pt x="4" y="124"/>
                                  <a:pt x="4" y="124"/>
                                </a:cubicBezTo>
                                <a:cubicBezTo>
                                  <a:pt x="4" y="124"/>
                                  <a:pt x="3" y="124"/>
                                  <a:pt x="3" y="124"/>
                                </a:cubicBezTo>
                                <a:cubicBezTo>
                                  <a:pt x="3" y="124"/>
                                  <a:pt x="3" y="124"/>
                                  <a:pt x="3" y="124"/>
                                </a:cubicBezTo>
                                <a:cubicBezTo>
                                  <a:pt x="3" y="124"/>
                                  <a:pt x="3" y="123"/>
                                  <a:pt x="2" y="123"/>
                                </a:cubicBezTo>
                                <a:cubicBezTo>
                                  <a:pt x="2" y="123"/>
                                  <a:pt x="2" y="123"/>
                                  <a:pt x="2" y="123"/>
                                </a:cubicBezTo>
                                <a:cubicBezTo>
                                  <a:pt x="2" y="122"/>
                                  <a:pt x="2" y="122"/>
                                  <a:pt x="1" y="122"/>
                                </a:cubicBezTo>
                                <a:cubicBezTo>
                                  <a:pt x="1" y="122"/>
                                  <a:pt x="2" y="122"/>
                                  <a:pt x="2" y="122"/>
                                </a:cubicBezTo>
                                <a:cubicBezTo>
                                  <a:pt x="1" y="121"/>
                                  <a:pt x="1" y="121"/>
                                  <a:pt x="1" y="121"/>
                                </a:cubicBezTo>
                                <a:cubicBezTo>
                                  <a:pt x="1" y="121"/>
                                  <a:pt x="1" y="121"/>
                                  <a:pt x="1" y="121"/>
                                </a:cubicBezTo>
                                <a:cubicBezTo>
                                  <a:pt x="1" y="121"/>
                                  <a:pt x="1" y="121"/>
                                  <a:pt x="0" y="121"/>
                                </a:cubicBezTo>
                                <a:cubicBezTo>
                                  <a:pt x="1" y="121"/>
                                  <a:pt x="1" y="120"/>
                                  <a:pt x="1" y="120"/>
                                </a:cubicBezTo>
                                <a:cubicBezTo>
                                  <a:pt x="1" y="120"/>
                                  <a:pt x="1" y="120"/>
                                  <a:pt x="1" y="120"/>
                                </a:cubicBezTo>
                                <a:cubicBezTo>
                                  <a:pt x="1" y="120"/>
                                  <a:pt x="1" y="120"/>
                                  <a:pt x="1" y="119"/>
                                </a:cubicBezTo>
                                <a:cubicBezTo>
                                  <a:pt x="0" y="119"/>
                                  <a:pt x="0" y="119"/>
                                  <a:pt x="0" y="119"/>
                                </a:cubicBezTo>
                                <a:cubicBezTo>
                                  <a:pt x="0" y="118"/>
                                  <a:pt x="0" y="118"/>
                                  <a:pt x="0" y="118"/>
                                </a:cubicBezTo>
                                <a:cubicBezTo>
                                  <a:pt x="0" y="117"/>
                                  <a:pt x="0" y="117"/>
                                  <a:pt x="0" y="117"/>
                                </a:cubicBezTo>
                                <a:cubicBezTo>
                                  <a:pt x="0" y="117"/>
                                  <a:pt x="0" y="117"/>
                                  <a:pt x="0" y="117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0" y="116"/>
                                  <a:pt x="0" y="115"/>
                                  <a:pt x="0" y="115"/>
                                </a:cubicBezTo>
                                <a:cubicBezTo>
                                  <a:pt x="0" y="115"/>
                                  <a:pt x="0" y="115"/>
                                  <a:pt x="0" y="115"/>
                                </a:cubicBezTo>
                                <a:cubicBezTo>
                                  <a:pt x="0" y="115"/>
                                  <a:pt x="0" y="115"/>
                                  <a:pt x="0" y="115"/>
                                </a:cubicBezTo>
                                <a:cubicBezTo>
                                  <a:pt x="0" y="115"/>
                                  <a:pt x="0" y="114"/>
                                  <a:pt x="1" y="114"/>
                                </a:cubicBezTo>
                                <a:cubicBezTo>
                                  <a:pt x="1" y="114"/>
                                  <a:pt x="1" y="114"/>
                                  <a:pt x="1" y="114"/>
                                </a:cubicBezTo>
                                <a:cubicBezTo>
                                  <a:pt x="1" y="114"/>
                                  <a:pt x="1" y="114"/>
                                  <a:pt x="1" y="114"/>
                                </a:cubicBezTo>
                                <a:cubicBezTo>
                                  <a:pt x="1" y="114"/>
                                  <a:pt x="1" y="114"/>
                                  <a:pt x="1" y="114"/>
                                </a:cubicBezTo>
                                <a:cubicBezTo>
                                  <a:pt x="1" y="113"/>
                                  <a:pt x="1" y="113"/>
                                  <a:pt x="1" y="113"/>
                                </a:cubicBezTo>
                                <a:cubicBezTo>
                                  <a:pt x="1" y="112"/>
                                  <a:pt x="1" y="113"/>
                                  <a:pt x="1" y="112"/>
                                </a:cubicBezTo>
                                <a:cubicBezTo>
                                  <a:pt x="1" y="112"/>
                                  <a:pt x="1" y="112"/>
                                  <a:pt x="1" y="112"/>
                                </a:cubicBezTo>
                                <a:cubicBezTo>
                                  <a:pt x="1" y="112"/>
                                  <a:pt x="1" y="112"/>
                                  <a:pt x="1" y="112"/>
                                </a:cubicBezTo>
                                <a:cubicBezTo>
                                  <a:pt x="1" y="112"/>
                                  <a:pt x="1" y="112"/>
                                  <a:pt x="1" y="112"/>
                                </a:cubicBezTo>
                                <a:cubicBezTo>
                                  <a:pt x="1" y="112"/>
                                  <a:pt x="2" y="111"/>
                                  <a:pt x="2" y="111"/>
                                </a:cubicBezTo>
                                <a:cubicBezTo>
                                  <a:pt x="2" y="111"/>
                                  <a:pt x="2" y="111"/>
                                  <a:pt x="2" y="111"/>
                                </a:cubicBezTo>
                                <a:cubicBezTo>
                                  <a:pt x="2" y="110"/>
                                  <a:pt x="2" y="111"/>
                                  <a:pt x="2" y="110"/>
                                </a:cubicBezTo>
                                <a:cubicBezTo>
                                  <a:pt x="2" y="110"/>
                                  <a:pt x="2" y="110"/>
                                  <a:pt x="2" y="110"/>
                                </a:cubicBezTo>
                                <a:cubicBezTo>
                                  <a:pt x="2" y="110"/>
                                  <a:pt x="2" y="110"/>
                                  <a:pt x="2" y="110"/>
                                </a:cubicBezTo>
                                <a:cubicBezTo>
                                  <a:pt x="2" y="110"/>
                                  <a:pt x="2" y="110"/>
                                  <a:pt x="2" y="109"/>
                                </a:cubicBezTo>
                                <a:cubicBezTo>
                                  <a:pt x="2" y="109"/>
                                  <a:pt x="2" y="109"/>
                                  <a:pt x="2" y="109"/>
                                </a:cubicBezTo>
                                <a:cubicBezTo>
                                  <a:pt x="2" y="109"/>
                                  <a:pt x="2" y="109"/>
                                  <a:pt x="2" y="109"/>
                                </a:cubicBezTo>
                                <a:cubicBezTo>
                                  <a:pt x="2" y="109"/>
                                  <a:pt x="2" y="109"/>
                                  <a:pt x="2" y="109"/>
                                </a:cubicBezTo>
                                <a:cubicBezTo>
                                  <a:pt x="3" y="108"/>
                                  <a:pt x="3" y="108"/>
                                  <a:pt x="3" y="107"/>
                                </a:cubicBezTo>
                                <a:cubicBezTo>
                                  <a:pt x="3" y="107"/>
                                  <a:pt x="3" y="107"/>
                                  <a:pt x="3" y="107"/>
                                </a:cubicBezTo>
                                <a:cubicBezTo>
                                  <a:pt x="3" y="106"/>
                                  <a:pt x="3" y="106"/>
                                  <a:pt x="4" y="105"/>
                                </a:cubicBezTo>
                                <a:cubicBezTo>
                                  <a:pt x="4" y="105"/>
                                  <a:pt x="4" y="105"/>
                                  <a:pt x="4" y="105"/>
                                </a:cubicBezTo>
                                <a:cubicBezTo>
                                  <a:pt x="4" y="105"/>
                                  <a:pt x="4" y="105"/>
                                  <a:pt x="4" y="105"/>
                                </a:cubicBezTo>
                                <a:cubicBezTo>
                                  <a:pt x="4" y="105"/>
                                  <a:pt x="4" y="105"/>
                                  <a:pt x="4" y="105"/>
                                </a:cubicBezTo>
                                <a:cubicBezTo>
                                  <a:pt x="4" y="104"/>
                                  <a:pt x="5" y="104"/>
                                  <a:pt x="5" y="103"/>
                                </a:cubicBezTo>
                                <a:cubicBezTo>
                                  <a:pt x="5" y="103"/>
                                  <a:pt x="5" y="103"/>
                                  <a:pt x="5" y="103"/>
                                </a:cubicBezTo>
                                <a:cubicBezTo>
                                  <a:pt x="5" y="103"/>
                                  <a:pt x="5" y="102"/>
                                  <a:pt x="5" y="101"/>
                                </a:cubicBezTo>
                                <a:cubicBezTo>
                                  <a:pt x="5" y="101"/>
                                  <a:pt x="6" y="101"/>
                                  <a:pt x="6" y="101"/>
                                </a:cubicBezTo>
                                <a:cubicBezTo>
                                  <a:pt x="6" y="101"/>
                                  <a:pt x="6" y="101"/>
                                  <a:pt x="6" y="101"/>
                                </a:cubicBezTo>
                                <a:cubicBezTo>
                                  <a:pt x="6" y="101"/>
                                  <a:pt x="6" y="101"/>
                                  <a:pt x="6" y="101"/>
                                </a:cubicBezTo>
                                <a:cubicBezTo>
                                  <a:pt x="6" y="100"/>
                                  <a:pt x="6" y="100"/>
                                  <a:pt x="6" y="100"/>
                                </a:cubicBezTo>
                                <a:cubicBezTo>
                                  <a:pt x="6" y="100"/>
                                  <a:pt x="7" y="99"/>
                                  <a:pt x="7" y="98"/>
                                </a:cubicBezTo>
                                <a:cubicBezTo>
                                  <a:pt x="7" y="98"/>
                                  <a:pt x="7" y="98"/>
                                  <a:pt x="7" y="98"/>
                                </a:cubicBezTo>
                                <a:cubicBezTo>
                                  <a:pt x="7" y="98"/>
                                  <a:pt x="7" y="97"/>
                                  <a:pt x="7" y="97"/>
                                </a:cubicBezTo>
                                <a:cubicBezTo>
                                  <a:pt x="7" y="97"/>
                                  <a:pt x="7" y="97"/>
                                  <a:pt x="7" y="96"/>
                                </a:cubicBezTo>
                                <a:cubicBezTo>
                                  <a:pt x="7" y="96"/>
                                  <a:pt x="8" y="96"/>
                                  <a:pt x="8" y="96"/>
                                </a:cubicBezTo>
                                <a:cubicBezTo>
                                  <a:pt x="8" y="96"/>
                                  <a:pt x="8" y="96"/>
                                  <a:pt x="8" y="96"/>
                                </a:cubicBezTo>
                                <a:cubicBezTo>
                                  <a:pt x="8" y="96"/>
                                  <a:pt x="8" y="96"/>
                                  <a:pt x="8" y="96"/>
                                </a:cubicBezTo>
                                <a:cubicBezTo>
                                  <a:pt x="8" y="96"/>
                                  <a:pt x="8" y="95"/>
                                  <a:pt x="8" y="95"/>
                                </a:cubicBezTo>
                                <a:cubicBezTo>
                                  <a:pt x="8" y="95"/>
                                  <a:pt x="8" y="95"/>
                                  <a:pt x="8" y="95"/>
                                </a:cubicBezTo>
                                <a:cubicBezTo>
                                  <a:pt x="8" y="95"/>
                                  <a:pt x="9" y="95"/>
                                  <a:pt x="9" y="95"/>
                                </a:cubicBezTo>
                                <a:cubicBezTo>
                                  <a:pt x="9" y="95"/>
                                  <a:pt x="9" y="94"/>
                                  <a:pt x="9" y="94"/>
                                </a:cubicBezTo>
                                <a:cubicBezTo>
                                  <a:pt x="9" y="94"/>
                                  <a:pt x="9" y="94"/>
                                  <a:pt x="8" y="94"/>
                                </a:cubicBezTo>
                                <a:cubicBezTo>
                                  <a:pt x="9" y="94"/>
                                  <a:pt x="9" y="94"/>
                                  <a:pt x="9" y="93"/>
                                </a:cubicBezTo>
                                <a:cubicBezTo>
                                  <a:pt x="9" y="93"/>
                                  <a:pt x="9" y="93"/>
                                  <a:pt x="9" y="93"/>
                                </a:cubicBezTo>
                                <a:cubicBezTo>
                                  <a:pt x="9" y="93"/>
                                  <a:pt x="9" y="93"/>
                                  <a:pt x="9" y="92"/>
                                </a:cubicBezTo>
                                <a:cubicBezTo>
                                  <a:pt x="9" y="92"/>
                                  <a:pt x="9" y="92"/>
                                  <a:pt x="9" y="92"/>
                                </a:cubicBezTo>
                                <a:cubicBezTo>
                                  <a:pt x="10" y="92"/>
                                  <a:pt x="10" y="91"/>
                                  <a:pt x="10" y="90"/>
                                </a:cubicBezTo>
                                <a:cubicBezTo>
                                  <a:pt x="10" y="90"/>
                                  <a:pt x="10" y="90"/>
                                  <a:pt x="10" y="90"/>
                                </a:cubicBezTo>
                                <a:cubicBezTo>
                                  <a:pt x="11" y="89"/>
                                  <a:pt x="12" y="87"/>
                                  <a:pt x="13" y="85"/>
                                </a:cubicBezTo>
                                <a:cubicBezTo>
                                  <a:pt x="13" y="85"/>
                                  <a:pt x="13" y="85"/>
                                  <a:pt x="12" y="85"/>
                                </a:cubicBezTo>
                                <a:cubicBezTo>
                                  <a:pt x="13" y="85"/>
                                  <a:pt x="13" y="84"/>
                                  <a:pt x="13" y="84"/>
                                </a:cubicBezTo>
                                <a:cubicBezTo>
                                  <a:pt x="13" y="84"/>
                                  <a:pt x="13" y="84"/>
                                  <a:pt x="13" y="83"/>
                                </a:cubicBezTo>
                                <a:cubicBezTo>
                                  <a:pt x="13" y="83"/>
                                  <a:pt x="13" y="83"/>
                                  <a:pt x="14" y="83"/>
                                </a:cubicBezTo>
                                <a:cubicBezTo>
                                  <a:pt x="14" y="83"/>
                                  <a:pt x="14" y="83"/>
                                  <a:pt x="14" y="83"/>
                                </a:cubicBezTo>
                                <a:cubicBezTo>
                                  <a:pt x="14" y="83"/>
                                  <a:pt x="14" y="83"/>
                                  <a:pt x="13" y="83"/>
                                </a:cubicBezTo>
                                <a:cubicBezTo>
                                  <a:pt x="14" y="83"/>
                                  <a:pt x="14" y="82"/>
                                  <a:pt x="14" y="82"/>
                                </a:cubicBezTo>
                                <a:cubicBezTo>
                                  <a:pt x="14" y="82"/>
                                  <a:pt x="14" y="82"/>
                                  <a:pt x="14" y="82"/>
                                </a:cubicBezTo>
                                <a:cubicBezTo>
                                  <a:pt x="14" y="82"/>
                                  <a:pt x="14" y="81"/>
                                  <a:pt x="14" y="81"/>
                                </a:cubicBezTo>
                                <a:cubicBezTo>
                                  <a:pt x="14" y="81"/>
                                  <a:pt x="14" y="81"/>
                                  <a:pt x="14" y="81"/>
                                </a:cubicBezTo>
                                <a:cubicBezTo>
                                  <a:pt x="14" y="81"/>
                                  <a:pt x="14" y="81"/>
                                  <a:pt x="15" y="80"/>
                                </a:cubicBezTo>
                                <a:cubicBezTo>
                                  <a:pt x="14" y="80"/>
                                  <a:pt x="14" y="80"/>
                                  <a:pt x="14" y="80"/>
                                </a:cubicBezTo>
                                <a:cubicBezTo>
                                  <a:pt x="15" y="79"/>
                                  <a:pt x="15" y="79"/>
                                  <a:pt x="16" y="78"/>
                                </a:cubicBezTo>
                                <a:cubicBezTo>
                                  <a:pt x="16" y="78"/>
                                  <a:pt x="16" y="78"/>
                                  <a:pt x="16" y="78"/>
                                </a:cubicBezTo>
                                <a:cubicBezTo>
                                  <a:pt x="16" y="77"/>
                                  <a:pt x="17" y="76"/>
                                  <a:pt x="17" y="75"/>
                                </a:cubicBezTo>
                                <a:cubicBezTo>
                                  <a:pt x="17" y="75"/>
                                  <a:pt x="18" y="74"/>
                                  <a:pt x="18" y="74"/>
                                </a:cubicBezTo>
                                <a:cubicBezTo>
                                  <a:pt x="18" y="74"/>
                                  <a:pt x="18" y="74"/>
                                  <a:pt x="18" y="74"/>
                                </a:cubicBezTo>
                                <a:cubicBezTo>
                                  <a:pt x="18" y="73"/>
                                  <a:pt x="18" y="72"/>
                                  <a:pt x="19" y="72"/>
                                </a:cubicBezTo>
                                <a:cubicBezTo>
                                  <a:pt x="19" y="71"/>
                                  <a:pt x="19" y="71"/>
                                  <a:pt x="20" y="71"/>
                                </a:cubicBezTo>
                                <a:cubicBezTo>
                                  <a:pt x="20" y="71"/>
                                  <a:pt x="19" y="70"/>
                                  <a:pt x="19" y="70"/>
                                </a:cubicBezTo>
                                <a:cubicBezTo>
                                  <a:pt x="20" y="70"/>
                                  <a:pt x="20" y="69"/>
                                  <a:pt x="20" y="69"/>
                                </a:cubicBezTo>
                                <a:cubicBezTo>
                                  <a:pt x="20" y="69"/>
                                  <a:pt x="20" y="68"/>
                                  <a:pt x="20" y="68"/>
                                </a:cubicBezTo>
                                <a:cubicBezTo>
                                  <a:pt x="21" y="68"/>
                                  <a:pt x="21" y="67"/>
                                  <a:pt x="21" y="67"/>
                                </a:cubicBezTo>
                                <a:cubicBezTo>
                                  <a:pt x="21" y="67"/>
                                  <a:pt x="21" y="66"/>
                                  <a:pt x="21" y="66"/>
                                </a:cubicBezTo>
                                <a:cubicBezTo>
                                  <a:pt x="21" y="66"/>
                                  <a:pt x="22" y="65"/>
                                  <a:pt x="22" y="65"/>
                                </a:cubicBezTo>
                                <a:cubicBezTo>
                                  <a:pt x="22" y="65"/>
                                  <a:pt x="22" y="65"/>
                                  <a:pt x="22" y="65"/>
                                </a:cubicBezTo>
                                <a:cubicBezTo>
                                  <a:pt x="22" y="64"/>
                                  <a:pt x="23" y="63"/>
                                  <a:pt x="23" y="63"/>
                                </a:cubicBezTo>
                                <a:cubicBezTo>
                                  <a:pt x="23" y="63"/>
                                  <a:pt x="23" y="63"/>
                                  <a:pt x="23" y="62"/>
                                </a:cubicBezTo>
                                <a:cubicBezTo>
                                  <a:pt x="24" y="62"/>
                                  <a:pt x="24" y="62"/>
                                  <a:pt x="24" y="61"/>
                                </a:cubicBezTo>
                                <a:cubicBezTo>
                                  <a:pt x="24" y="61"/>
                                  <a:pt x="24" y="61"/>
                                  <a:pt x="24" y="61"/>
                                </a:cubicBezTo>
                                <a:cubicBezTo>
                                  <a:pt x="24" y="61"/>
                                  <a:pt x="24" y="61"/>
                                  <a:pt x="24" y="61"/>
                                </a:cubicBezTo>
                                <a:cubicBezTo>
                                  <a:pt x="25" y="60"/>
                                  <a:pt x="25" y="59"/>
                                  <a:pt x="26" y="59"/>
                                </a:cubicBezTo>
                                <a:cubicBezTo>
                                  <a:pt x="26" y="58"/>
                                  <a:pt x="25" y="57"/>
                                  <a:pt x="26" y="57"/>
                                </a:cubicBezTo>
                                <a:cubicBezTo>
                                  <a:pt x="26" y="57"/>
                                  <a:pt x="26" y="57"/>
                                  <a:pt x="26" y="57"/>
                                </a:cubicBezTo>
                                <a:cubicBezTo>
                                  <a:pt x="26" y="56"/>
                                  <a:pt x="27" y="56"/>
                                  <a:pt x="27" y="56"/>
                                </a:cubicBezTo>
                                <a:cubicBezTo>
                                  <a:pt x="27" y="56"/>
                                  <a:pt x="27" y="55"/>
                                  <a:pt x="27" y="55"/>
                                </a:cubicBezTo>
                                <a:cubicBezTo>
                                  <a:pt x="27" y="55"/>
                                  <a:pt x="27" y="55"/>
                                  <a:pt x="27" y="54"/>
                                </a:cubicBezTo>
                                <a:cubicBezTo>
                                  <a:pt x="27" y="54"/>
                                  <a:pt x="27" y="54"/>
                                  <a:pt x="27" y="54"/>
                                </a:cubicBezTo>
                                <a:cubicBezTo>
                                  <a:pt x="28" y="54"/>
                                  <a:pt x="28" y="53"/>
                                  <a:pt x="28" y="53"/>
                                </a:cubicBez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52"/>
                                  <a:pt x="29" y="52"/>
                                  <a:pt x="29" y="52"/>
                                </a:cubicBezTo>
                                <a:cubicBezTo>
                                  <a:pt x="29" y="52"/>
                                  <a:pt x="29" y="52"/>
                                  <a:pt x="29" y="52"/>
                                </a:cubicBezTo>
                                <a:cubicBezTo>
                                  <a:pt x="29" y="52"/>
                                  <a:pt x="29" y="51"/>
                                  <a:pt x="29" y="51"/>
                                </a:cubicBezTo>
                                <a:cubicBezTo>
                                  <a:pt x="29" y="51"/>
                                  <a:pt x="29" y="51"/>
                                  <a:pt x="29" y="50"/>
                                </a:cubicBezTo>
                                <a:cubicBezTo>
                                  <a:pt x="29" y="50"/>
                                  <a:pt x="29" y="50"/>
                                  <a:pt x="30" y="50"/>
                                </a:cubicBezTo>
                                <a:cubicBezTo>
                                  <a:pt x="30" y="50"/>
                                  <a:pt x="30" y="50"/>
                                  <a:pt x="30" y="50"/>
                                </a:cubicBezTo>
                                <a:cubicBezTo>
                                  <a:pt x="30" y="50"/>
                                  <a:pt x="30" y="50"/>
                                  <a:pt x="30" y="50"/>
                                </a:cubicBezTo>
                                <a:cubicBezTo>
                                  <a:pt x="30" y="49"/>
                                  <a:pt x="31" y="49"/>
                                  <a:pt x="31" y="48"/>
                                </a:cubicBezTo>
                                <a:cubicBezTo>
                                  <a:pt x="31" y="48"/>
                                  <a:pt x="31" y="48"/>
                                  <a:pt x="31" y="48"/>
                                </a:cubicBezTo>
                                <a:cubicBezTo>
                                  <a:pt x="31" y="48"/>
                                  <a:pt x="31" y="48"/>
                                  <a:pt x="32" y="48"/>
                                </a:cubicBezTo>
                                <a:cubicBezTo>
                                  <a:pt x="32" y="48"/>
                                  <a:pt x="32" y="48"/>
                                  <a:pt x="32" y="48"/>
                                </a:cubicBezTo>
                                <a:cubicBezTo>
                                  <a:pt x="33" y="46"/>
                                  <a:pt x="34" y="44"/>
                                  <a:pt x="35" y="42"/>
                                </a:cubicBezTo>
                                <a:cubicBezTo>
                                  <a:pt x="35" y="42"/>
                                  <a:pt x="35" y="42"/>
                                  <a:pt x="35" y="42"/>
                                </a:cubicBezTo>
                                <a:cubicBezTo>
                                  <a:pt x="35" y="42"/>
                                  <a:pt x="35" y="43"/>
                                  <a:pt x="34" y="43"/>
                                </a:cubicBezTo>
                                <a:cubicBezTo>
                                  <a:pt x="34" y="43"/>
                                  <a:pt x="34" y="43"/>
                                  <a:pt x="35" y="43"/>
                                </a:cubicBezTo>
                                <a:cubicBezTo>
                                  <a:pt x="34" y="43"/>
                                  <a:pt x="34" y="44"/>
                                  <a:pt x="34" y="44"/>
                                </a:cubicBezTo>
                                <a:cubicBezTo>
                                  <a:pt x="34" y="44"/>
                                  <a:pt x="34" y="44"/>
                                  <a:pt x="34" y="44"/>
                                </a:cubicBezTo>
                                <a:cubicBezTo>
                                  <a:pt x="34" y="45"/>
                                  <a:pt x="34" y="45"/>
                                  <a:pt x="33" y="45"/>
                                </a:cubicBezTo>
                                <a:cubicBezTo>
                                  <a:pt x="33" y="45"/>
                                  <a:pt x="33" y="45"/>
                                  <a:pt x="33" y="45"/>
                                </a:cubicBezTo>
                                <a:cubicBezTo>
                                  <a:pt x="33" y="46"/>
                                  <a:pt x="33" y="46"/>
                                  <a:pt x="33" y="46"/>
                                </a:cubicBezTo>
                                <a:cubicBezTo>
                                  <a:pt x="33" y="46"/>
                                  <a:pt x="33" y="46"/>
                                  <a:pt x="33" y="46"/>
                                </a:cubicBezTo>
                                <a:cubicBezTo>
                                  <a:pt x="34" y="46"/>
                                  <a:pt x="35" y="45"/>
                                  <a:pt x="35" y="44"/>
                                </a:cubicBezTo>
                                <a:cubicBezTo>
                                  <a:pt x="35" y="44"/>
                                  <a:pt x="35" y="44"/>
                                  <a:pt x="35" y="44"/>
                                </a:cubicBezTo>
                                <a:cubicBezTo>
                                  <a:pt x="35" y="43"/>
                                  <a:pt x="35" y="42"/>
                                  <a:pt x="36" y="42"/>
                                </a:cubicBezTo>
                                <a:cubicBezTo>
                                  <a:pt x="36" y="42"/>
                                  <a:pt x="36" y="42"/>
                                  <a:pt x="36" y="42"/>
                                </a:cubicBezTo>
                                <a:cubicBezTo>
                                  <a:pt x="36" y="41"/>
                                  <a:pt x="36" y="41"/>
                                  <a:pt x="36" y="41"/>
                                </a:cubicBezTo>
                                <a:cubicBezTo>
                                  <a:pt x="36" y="41"/>
                                  <a:pt x="36" y="41"/>
                                  <a:pt x="36" y="41"/>
                                </a:cubicBezTo>
                                <a:cubicBezTo>
                                  <a:pt x="36" y="41"/>
                                  <a:pt x="36" y="41"/>
                                  <a:pt x="36" y="40"/>
                                </a:cubicBezTo>
                                <a:cubicBezTo>
                                  <a:pt x="36" y="40"/>
                                  <a:pt x="37" y="40"/>
                                  <a:pt x="37" y="40"/>
                                </a:cubicBezTo>
                                <a:cubicBezTo>
                                  <a:pt x="37" y="40"/>
                                  <a:pt x="37" y="39"/>
                                  <a:pt x="37" y="39"/>
                                </a:cubicBezTo>
                                <a:cubicBezTo>
                                  <a:pt x="37" y="39"/>
                                  <a:pt x="37" y="39"/>
                                  <a:pt x="37" y="39"/>
                                </a:cubicBezTo>
                                <a:cubicBezTo>
                                  <a:pt x="37" y="39"/>
                                  <a:pt x="37" y="39"/>
                                  <a:pt x="37" y="38"/>
                                </a:cubicBezTo>
                                <a:cubicBezTo>
                                  <a:pt x="37" y="39"/>
                                  <a:pt x="37" y="39"/>
                                  <a:pt x="37" y="39"/>
                                </a:cubicBezTo>
                                <a:cubicBezTo>
                                  <a:pt x="38" y="38"/>
                                  <a:pt x="38" y="38"/>
                                  <a:pt x="38" y="38"/>
                                </a:cubicBezTo>
                                <a:cubicBezTo>
                                  <a:pt x="38" y="38"/>
                                  <a:pt x="38" y="38"/>
                                  <a:pt x="38" y="38"/>
                                </a:cubicBezTo>
                                <a:cubicBezTo>
                                  <a:pt x="38" y="37"/>
                                  <a:pt x="38" y="37"/>
                                  <a:pt x="38" y="37"/>
                                </a:cubicBezTo>
                                <a:cubicBezTo>
                                  <a:pt x="38" y="37"/>
                                  <a:pt x="38" y="37"/>
                                  <a:pt x="38" y="37"/>
                                </a:cubicBezTo>
                                <a:cubicBezTo>
                                  <a:pt x="39" y="36"/>
                                  <a:pt x="39" y="35"/>
                                  <a:pt x="40" y="33"/>
                                </a:cubicBezTo>
                                <a:cubicBezTo>
                                  <a:pt x="40" y="33"/>
                                  <a:pt x="40" y="33"/>
                                  <a:pt x="40" y="33"/>
                                </a:cubicBezTo>
                                <a:cubicBezTo>
                                  <a:pt x="40" y="33"/>
                                  <a:pt x="40" y="32"/>
                                  <a:pt x="40" y="32"/>
                                </a:cubicBezTo>
                                <a:cubicBezTo>
                                  <a:pt x="41" y="32"/>
                                  <a:pt x="41" y="32"/>
                                  <a:pt x="41" y="32"/>
                                </a:cubicBezTo>
                                <a:cubicBezTo>
                                  <a:pt x="41" y="31"/>
                                  <a:pt x="41" y="32"/>
                                  <a:pt x="41" y="31"/>
                                </a:cubicBezTo>
                                <a:cubicBezTo>
                                  <a:pt x="41" y="31"/>
                                  <a:pt x="41" y="31"/>
                                  <a:pt x="41" y="31"/>
                                </a:cubicBezTo>
                                <a:cubicBezTo>
                                  <a:pt x="41" y="31"/>
                                  <a:pt x="41" y="31"/>
                                  <a:pt x="41" y="31"/>
                                </a:cubicBezTo>
                                <a:cubicBezTo>
                                  <a:pt x="41" y="31"/>
                                  <a:pt x="41" y="31"/>
                                  <a:pt x="41" y="31"/>
                                </a:cubicBezTo>
                                <a:cubicBezTo>
                                  <a:pt x="41" y="30"/>
                                  <a:pt x="42" y="29"/>
                                  <a:pt x="43" y="27"/>
                                </a:cubicBezTo>
                                <a:cubicBezTo>
                                  <a:pt x="42" y="27"/>
                                  <a:pt x="43" y="27"/>
                                  <a:pt x="42" y="27"/>
                                </a:cubicBezTo>
                                <a:cubicBezTo>
                                  <a:pt x="43" y="27"/>
                                  <a:pt x="43" y="27"/>
                                  <a:pt x="43" y="27"/>
                                </a:cubicBezTo>
                                <a:cubicBezTo>
                                  <a:pt x="43" y="27"/>
                                  <a:pt x="43" y="26"/>
                                  <a:pt x="44" y="25"/>
                                </a:cubicBezTo>
                                <a:cubicBezTo>
                                  <a:pt x="44" y="26"/>
                                  <a:pt x="44" y="26"/>
                                  <a:pt x="44" y="26"/>
                                </a:cubicBezTo>
                                <a:cubicBezTo>
                                  <a:pt x="44" y="25"/>
                                  <a:pt x="44" y="24"/>
                                  <a:pt x="44" y="24"/>
                                </a:cubicBezTo>
                                <a:cubicBezTo>
                                  <a:pt x="44" y="23"/>
                                  <a:pt x="45" y="24"/>
                                  <a:pt x="45" y="23"/>
                                </a:cubicBezTo>
                                <a:cubicBezTo>
                                  <a:pt x="45" y="23"/>
                                  <a:pt x="45" y="23"/>
                                  <a:pt x="45" y="22"/>
                                </a:cubicBezTo>
                                <a:cubicBezTo>
                                  <a:pt x="45" y="22"/>
                                  <a:pt x="45" y="22"/>
                                  <a:pt x="45" y="22"/>
                                </a:cubicBezTo>
                                <a:cubicBezTo>
                                  <a:pt x="45" y="22"/>
                                  <a:pt x="45" y="22"/>
                                  <a:pt x="45" y="22"/>
                                </a:cubicBezTo>
                                <a:cubicBezTo>
                                  <a:pt x="45" y="22"/>
                                  <a:pt x="45" y="22"/>
                                  <a:pt x="45" y="21"/>
                                </a:cubicBezTo>
                                <a:cubicBezTo>
                                  <a:pt x="45" y="21"/>
                                  <a:pt x="45" y="21"/>
                                  <a:pt x="45" y="21"/>
                                </a:cubicBezTo>
                                <a:cubicBezTo>
                                  <a:pt x="45" y="21"/>
                                  <a:pt x="45" y="21"/>
                                  <a:pt x="46" y="21"/>
                                </a:cubicBezTo>
                                <a:cubicBezTo>
                                  <a:pt x="46" y="21"/>
                                  <a:pt x="46" y="21"/>
                                  <a:pt x="46" y="21"/>
                                </a:cubicBezTo>
                                <a:cubicBezTo>
                                  <a:pt x="45" y="21"/>
                                  <a:pt x="45" y="21"/>
                                  <a:pt x="45" y="21"/>
                                </a:cubicBezTo>
                                <a:cubicBezTo>
                                  <a:pt x="45" y="21"/>
                                  <a:pt x="45" y="21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4" y="22"/>
                                </a:cubicBezTo>
                                <a:cubicBezTo>
                                  <a:pt x="44" y="22"/>
                                  <a:pt x="44" y="22"/>
                                  <a:pt x="43" y="22"/>
                                </a:cubicBezTo>
                                <a:cubicBezTo>
                                  <a:pt x="44" y="22"/>
                                  <a:pt x="44" y="21"/>
                                  <a:pt x="44" y="20"/>
                                </a:cubicBezTo>
                                <a:cubicBezTo>
                                  <a:pt x="44" y="20"/>
                                  <a:pt x="44" y="19"/>
                                  <a:pt x="45" y="19"/>
                                </a:cubicBezTo>
                                <a:cubicBezTo>
                                  <a:pt x="45" y="19"/>
                                  <a:pt x="45" y="19"/>
                                  <a:pt x="44" y="19"/>
                                </a:cubicBezTo>
                                <a:cubicBezTo>
                                  <a:pt x="45" y="18"/>
                                  <a:pt x="45" y="17"/>
                                  <a:pt x="46" y="17"/>
                                </a:cubicBezTo>
                                <a:cubicBezTo>
                                  <a:pt x="46" y="17"/>
                                  <a:pt x="46" y="17"/>
                                  <a:pt x="45" y="17"/>
                                </a:cubicBezTo>
                                <a:cubicBezTo>
                                  <a:pt x="46" y="16"/>
                                  <a:pt x="46" y="15"/>
                                  <a:pt x="47" y="14"/>
                                </a:cubicBezTo>
                                <a:cubicBezTo>
                                  <a:pt x="46" y="14"/>
                                  <a:pt x="46" y="14"/>
                                  <a:pt x="46" y="14"/>
                                </a:cubicBezTo>
                                <a:cubicBezTo>
                                  <a:pt x="46" y="13"/>
                                  <a:pt x="47" y="13"/>
                                  <a:pt x="47" y="12"/>
                                </a:cubicBezTo>
                                <a:cubicBezTo>
                                  <a:pt x="47" y="12"/>
                                  <a:pt x="47" y="12"/>
                                  <a:pt x="47" y="12"/>
                                </a:cubicBezTo>
                                <a:cubicBezTo>
                                  <a:pt x="47" y="12"/>
                                  <a:pt x="47" y="12"/>
                                  <a:pt x="47" y="12"/>
                                </a:cubicBezTo>
                                <a:cubicBezTo>
                                  <a:pt x="47" y="11"/>
                                  <a:pt x="47" y="11"/>
                                  <a:pt x="47" y="11"/>
                                </a:cubicBezTo>
                                <a:cubicBezTo>
                                  <a:pt x="47" y="11"/>
                                  <a:pt x="48" y="10"/>
                                  <a:pt x="48" y="10"/>
                                </a:cubicBezTo>
                                <a:cubicBezTo>
                                  <a:pt x="48" y="10"/>
                                  <a:pt x="48" y="10"/>
                                  <a:pt x="48" y="10"/>
                                </a:cubicBezTo>
                                <a:cubicBezTo>
                                  <a:pt x="48" y="9"/>
                                  <a:pt x="48" y="9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8" y="9"/>
                                </a:cubicBezTo>
                                <a:cubicBezTo>
                                  <a:pt x="48" y="9"/>
                                  <a:pt x="48" y="9"/>
                                  <a:pt x="48" y="8"/>
                                </a:cubicBezTo>
                                <a:cubicBezTo>
                                  <a:pt x="49" y="8"/>
                                  <a:pt x="49" y="7"/>
                                  <a:pt x="50" y="7"/>
                                </a:cubicBezTo>
                                <a:cubicBezTo>
                                  <a:pt x="50" y="7"/>
                                  <a:pt x="50" y="7"/>
                                  <a:pt x="50" y="7"/>
                                </a:cubicBezTo>
                                <a:cubicBezTo>
                                  <a:pt x="50" y="7"/>
                                  <a:pt x="51" y="8"/>
                                  <a:pt x="50" y="8"/>
                                </a:cubicBezTo>
                                <a:cubicBezTo>
                                  <a:pt x="50" y="8"/>
                                  <a:pt x="51" y="8"/>
                                  <a:pt x="51" y="8"/>
                                </a:cubicBezTo>
                                <a:cubicBezTo>
                                  <a:pt x="51" y="8"/>
                                  <a:pt x="51" y="8"/>
                                  <a:pt x="51" y="8"/>
                                </a:cubicBezTo>
                                <a:cubicBezTo>
                                  <a:pt x="52" y="8"/>
                                  <a:pt x="52" y="8"/>
                                  <a:pt x="52" y="8"/>
                                </a:cubicBezTo>
                                <a:cubicBezTo>
                                  <a:pt x="52" y="8"/>
                                  <a:pt x="52" y="8"/>
                                  <a:pt x="52" y="8"/>
                                </a:cubicBezTo>
                                <a:cubicBezTo>
                                  <a:pt x="53" y="8"/>
                                  <a:pt x="53" y="8"/>
                                  <a:pt x="53" y="8"/>
                                </a:cubicBezTo>
                                <a:cubicBezTo>
                                  <a:pt x="53" y="9"/>
                                  <a:pt x="53" y="9"/>
                                  <a:pt x="53" y="10"/>
                                </a:cubicBezTo>
                                <a:cubicBezTo>
                                  <a:pt x="53" y="10"/>
                                  <a:pt x="53" y="10"/>
                                  <a:pt x="53" y="10"/>
                                </a:cubicBezTo>
                                <a:cubicBezTo>
                                  <a:pt x="54" y="10"/>
                                  <a:pt x="54" y="9"/>
                                  <a:pt x="54" y="10"/>
                                </a:cubicBezTo>
                                <a:cubicBezTo>
                                  <a:pt x="54" y="10"/>
                                  <a:pt x="54" y="10"/>
                                  <a:pt x="54" y="10"/>
                                </a:cubicBezTo>
                                <a:cubicBezTo>
                                  <a:pt x="54" y="10"/>
                                  <a:pt x="54" y="10"/>
                                  <a:pt x="54" y="11"/>
                                </a:cubicBezTo>
                                <a:cubicBezTo>
                                  <a:pt x="54" y="11"/>
                                  <a:pt x="54" y="11"/>
                                  <a:pt x="54" y="11"/>
                                </a:cubicBezTo>
                                <a:cubicBezTo>
                                  <a:pt x="54" y="11"/>
                                  <a:pt x="54" y="11"/>
                                  <a:pt x="54" y="12"/>
                                </a:cubicBezTo>
                                <a:cubicBezTo>
                                  <a:pt x="54" y="12"/>
                                  <a:pt x="54" y="12"/>
                                  <a:pt x="54" y="12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5" y="14"/>
                                </a:cubicBezTo>
                                <a:cubicBezTo>
                                  <a:pt x="55" y="14"/>
                                  <a:pt x="55" y="15"/>
                                  <a:pt x="54" y="15"/>
                                </a:cubicBez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cubicBezTo>
                                  <a:pt x="55" y="15"/>
                                  <a:pt x="56" y="14"/>
                                  <a:pt x="56" y="14"/>
                                </a:cubicBez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cubicBezTo>
                                  <a:pt x="56" y="13"/>
                                  <a:pt x="57" y="12"/>
                                  <a:pt x="57" y="11"/>
                                </a:cubicBezTo>
                                <a:cubicBezTo>
                                  <a:pt x="57" y="11"/>
                                  <a:pt x="57" y="12"/>
                                  <a:pt x="57" y="12"/>
                                </a:cubicBezTo>
                                <a:cubicBezTo>
                                  <a:pt x="57" y="12"/>
                                  <a:pt x="57" y="12"/>
                                  <a:pt x="57" y="12"/>
                                </a:cubicBezTo>
                                <a:cubicBezTo>
                                  <a:pt x="57" y="13"/>
                                  <a:pt x="57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4"/>
                                  <a:pt x="58" y="14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8" y="13"/>
                                  <a:pt x="58" y="13"/>
                                  <a:pt x="58" y="13"/>
                                </a:cubicBezTo>
                                <a:cubicBezTo>
                                  <a:pt x="59" y="13"/>
                                  <a:pt x="59" y="13"/>
                                  <a:pt x="59" y="12"/>
                                </a:cubicBezTo>
                                <a:cubicBezTo>
                                  <a:pt x="59" y="12"/>
                                  <a:pt x="59" y="12"/>
                                  <a:pt x="59" y="12"/>
                                </a:cubicBezTo>
                                <a:cubicBezTo>
                                  <a:pt x="58" y="12"/>
                                  <a:pt x="58" y="12"/>
                                  <a:pt x="58" y="12"/>
                                </a:cubicBezTo>
                                <a:cubicBezTo>
                                  <a:pt x="58" y="12"/>
                                  <a:pt x="58" y="11"/>
                                  <a:pt x="58" y="11"/>
                                </a:cubicBezTo>
                                <a:cubicBezTo>
                                  <a:pt x="59" y="11"/>
                                  <a:pt x="59" y="11"/>
                                  <a:pt x="59" y="11"/>
                                </a:cubicBezTo>
                                <a:cubicBezTo>
                                  <a:pt x="59" y="11"/>
                                  <a:pt x="59" y="11"/>
                                  <a:pt x="59" y="11"/>
                                </a:cubicBezTo>
                                <a:cubicBezTo>
                                  <a:pt x="59" y="11"/>
                                  <a:pt x="60" y="11"/>
                                  <a:pt x="60" y="10"/>
                                </a:cubicBezTo>
                                <a:cubicBezTo>
                                  <a:pt x="60" y="10"/>
                                  <a:pt x="60" y="10"/>
                                  <a:pt x="61" y="10"/>
                                </a:cubicBezTo>
                                <a:cubicBezTo>
                                  <a:pt x="61" y="11"/>
                                  <a:pt x="61" y="11"/>
                                  <a:pt x="61" y="11"/>
                                </a:cubicBezTo>
                                <a:cubicBezTo>
                                  <a:pt x="61" y="11"/>
                                  <a:pt x="62" y="11"/>
                                  <a:pt x="62" y="12"/>
                                </a:cubicBezTo>
                                <a:cubicBezTo>
                                  <a:pt x="62" y="12"/>
                                  <a:pt x="62" y="12"/>
                                  <a:pt x="63" y="12"/>
                                </a:cubicBezTo>
                                <a:cubicBezTo>
                                  <a:pt x="63" y="12"/>
                                  <a:pt x="63" y="12"/>
                                  <a:pt x="63" y="12"/>
                                </a:cubicBezTo>
                                <a:cubicBezTo>
                                  <a:pt x="63" y="13"/>
                                  <a:pt x="63" y="13"/>
                                  <a:pt x="63" y="13"/>
                                </a:cubicBezTo>
                                <a:cubicBezTo>
                                  <a:pt x="64" y="13"/>
                                  <a:pt x="64" y="13"/>
                                  <a:pt x="64" y="13"/>
                                </a:cubicBezTo>
                                <a:cubicBezTo>
                                  <a:pt x="64" y="13"/>
                                  <a:pt x="64" y="13"/>
                                  <a:pt x="64" y="13"/>
                                </a:cubicBezTo>
                                <a:cubicBezTo>
                                  <a:pt x="64" y="13"/>
                                  <a:pt x="65" y="13"/>
                                  <a:pt x="65" y="14"/>
                                </a:cubicBezTo>
                                <a:cubicBezTo>
                                  <a:pt x="65" y="14"/>
                                  <a:pt x="65" y="13"/>
                                  <a:pt x="65" y="13"/>
                                </a:cubicBezTo>
                                <a:cubicBezTo>
                                  <a:pt x="66" y="13"/>
                                  <a:pt x="66" y="13"/>
                                  <a:pt x="67" y="13"/>
                                </a:cubicBezTo>
                                <a:cubicBezTo>
                                  <a:pt x="67" y="14"/>
                                  <a:pt x="67" y="14"/>
                                  <a:pt x="67" y="14"/>
                                </a:cubicBezTo>
                                <a:cubicBezTo>
                                  <a:pt x="67" y="14"/>
                                  <a:pt x="67" y="14"/>
                                  <a:pt x="67" y="15"/>
                                </a:cubicBezTo>
                                <a:cubicBezTo>
                                  <a:pt x="68" y="15"/>
                                  <a:pt x="69" y="15"/>
                                  <a:pt x="70" y="16"/>
                                </a:cubicBezTo>
                                <a:cubicBezTo>
                                  <a:pt x="70" y="16"/>
                                  <a:pt x="70" y="17"/>
                                  <a:pt x="70" y="17"/>
                                </a:cubicBezTo>
                                <a:cubicBezTo>
                                  <a:pt x="70" y="17"/>
                                  <a:pt x="70" y="17"/>
                                  <a:pt x="70" y="17"/>
                                </a:cubicBezTo>
                                <a:cubicBezTo>
                                  <a:pt x="70" y="17"/>
                                  <a:pt x="70" y="17"/>
                                  <a:pt x="70" y="17"/>
                                </a:cubicBezTo>
                                <a:cubicBezTo>
                                  <a:pt x="70" y="18"/>
                                  <a:pt x="70" y="18"/>
                                  <a:pt x="71" y="18"/>
                                </a:cubicBezTo>
                                <a:cubicBezTo>
                                  <a:pt x="71" y="19"/>
                                  <a:pt x="70" y="20"/>
                                  <a:pt x="70" y="20"/>
                                </a:cubicBezTo>
                                <a:cubicBezTo>
                                  <a:pt x="70" y="20"/>
                                  <a:pt x="70" y="21"/>
                                  <a:pt x="70" y="21"/>
                                </a:cubicBezTo>
                                <a:cubicBezTo>
                                  <a:pt x="70" y="21"/>
                                  <a:pt x="70" y="22"/>
                                  <a:pt x="70" y="22"/>
                                </a:cubicBezTo>
                                <a:cubicBezTo>
                                  <a:pt x="70" y="22"/>
                                  <a:pt x="70" y="22"/>
                                  <a:pt x="70" y="22"/>
                                </a:cubicBezTo>
                                <a:cubicBezTo>
                                  <a:pt x="70" y="22"/>
                                  <a:pt x="70" y="22"/>
                                  <a:pt x="70" y="23"/>
                                </a:cubicBezTo>
                                <a:cubicBezTo>
                                  <a:pt x="70" y="23"/>
                                  <a:pt x="70" y="23"/>
                                  <a:pt x="70" y="23"/>
                                </a:cubicBezTo>
                                <a:cubicBezTo>
                                  <a:pt x="70" y="23"/>
                                  <a:pt x="70" y="23"/>
                                  <a:pt x="69" y="24"/>
                                </a:cubicBezTo>
                                <a:cubicBezTo>
                                  <a:pt x="69" y="24"/>
                                  <a:pt x="70" y="24"/>
                                  <a:pt x="70" y="24"/>
                                </a:cubicBezTo>
                                <a:cubicBezTo>
                                  <a:pt x="70" y="24"/>
                                  <a:pt x="70" y="24"/>
                                  <a:pt x="69" y="24"/>
                                </a:cubicBezTo>
                                <a:cubicBezTo>
                                  <a:pt x="69" y="24"/>
                                  <a:pt x="69" y="24"/>
                                  <a:pt x="69" y="24"/>
                                </a:cubicBezTo>
                                <a:cubicBezTo>
                                  <a:pt x="69" y="24"/>
                                  <a:pt x="69" y="25"/>
                                  <a:pt x="69" y="25"/>
                                </a:cubicBezTo>
                                <a:cubicBezTo>
                                  <a:pt x="69" y="25"/>
                                  <a:pt x="69" y="25"/>
                                  <a:pt x="69" y="25"/>
                                </a:cubicBezTo>
                                <a:cubicBezTo>
                                  <a:pt x="69" y="26"/>
                                  <a:pt x="69" y="26"/>
                                  <a:pt x="68" y="26"/>
                                </a:cubicBezTo>
                                <a:cubicBezTo>
                                  <a:pt x="68" y="26"/>
                                  <a:pt x="69" y="26"/>
                                  <a:pt x="69" y="26"/>
                                </a:cubicBezTo>
                                <a:cubicBezTo>
                                  <a:pt x="68" y="27"/>
                                  <a:pt x="68" y="27"/>
                                  <a:pt x="68" y="28"/>
                                </a:cubicBezTo>
                                <a:cubicBezTo>
                                  <a:pt x="68" y="28"/>
                                  <a:pt x="68" y="28"/>
                                  <a:pt x="68" y="28"/>
                                </a:cubicBezTo>
                                <a:cubicBezTo>
                                  <a:pt x="68" y="28"/>
                                  <a:pt x="68" y="29"/>
                                  <a:pt x="67" y="29"/>
                                </a:cubicBezTo>
                                <a:cubicBezTo>
                                  <a:pt x="68" y="29"/>
                                  <a:pt x="68" y="29"/>
                                  <a:pt x="68" y="29"/>
                                </a:cubicBezTo>
                                <a:cubicBezTo>
                                  <a:pt x="67" y="30"/>
                                  <a:pt x="67" y="30"/>
                                  <a:pt x="67" y="30"/>
                                </a:cubicBezTo>
                                <a:cubicBezTo>
                                  <a:pt x="67" y="30"/>
                                  <a:pt x="67" y="30"/>
                                  <a:pt x="67" y="30"/>
                                </a:cubicBezTo>
                                <a:cubicBezTo>
                                  <a:pt x="67" y="31"/>
                                  <a:pt x="67" y="31"/>
                                  <a:pt x="66" y="31"/>
                                </a:cubicBezTo>
                                <a:cubicBezTo>
                                  <a:pt x="66" y="31"/>
                                  <a:pt x="67" y="31"/>
                                  <a:pt x="67" y="31"/>
                                </a:cubicBezTo>
                                <a:cubicBezTo>
                                  <a:pt x="66" y="32"/>
                                  <a:pt x="66" y="32"/>
                                  <a:pt x="66" y="32"/>
                                </a:cubicBezTo>
                                <a:cubicBezTo>
                                  <a:pt x="66" y="32"/>
                                  <a:pt x="66" y="32"/>
                                  <a:pt x="66" y="32"/>
                                </a:cubicBezTo>
                                <a:cubicBezTo>
                                  <a:pt x="66" y="33"/>
                                  <a:pt x="66" y="34"/>
                                  <a:pt x="65" y="34"/>
                                </a:cubicBezTo>
                                <a:cubicBezTo>
                                  <a:pt x="65" y="35"/>
                                  <a:pt x="64" y="37"/>
                                  <a:pt x="63" y="38"/>
                                </a:cubicBezTo>
                                <a:cubicBezTo>
                                  <a:pt x="63" y="39"/>
                                  <a:pt x="63" y="40"/>
                                  <a:pt x="62" y="41"/>
                                </a:cubicBezTo>
                                <a:cubicBezTo>
                                  <a:pt x="62" y="41"/>
                                  <a:pt x="62" y="41"/>
                                  <a:pt x="62" y="41"/>
                                </a:cubicBezTo>
                                <a:cubicBezTo>
                                  <a:pt x="62" y="41"/>
                                  <a:pt x="62" y="42"/>
                                  <a:pt x="61" y="43"/>
                                </a:cubicBezTo>
                                <a:cubicBezTo>
                                  <a:pt x="61" y="43"/>
                                  <a:pt x="61" y="43"/>
                                  <a:pt x="61" y="43"/>
                                </a:cubicBezTo>
                                <a:cubicBezTo>
                                  <a:pt x="61" y="44"/>
                                  <a:pt x="60" y="45"/>
                                  <a:pt x="60" y="46"/>
                                </a:cubicBezTo>
                                <a:cubicBezTo>
                                  <a:pt x="60" y="46"/>
                                  <a:pt x="60" y="46"/>
                                  <a:pt x="60" y="46"/>
                                </a:cubicBezTo>
                                <a:cubicBezTo>
                                  <a:pt x="60" y="46"/>
                                  <a:pt x="60" y="46"/>
                                  <a:pt x="59" y="46"/>
                                </a:cubicBezTo>
                                <a:cubicBezTo>
                                  <a:pt x="59" y="47"/>
                                  <a:pt x="59" y="47"/>
                                  <a:pt x="59" y="47"/>
                                </a:cubicBezTo>
                                <a:cubicBezTo>
                                  <a:pt x="59" y="48"/>
                                  <a:pt x="58" y="49"/>
                                  <a:pt x="58" y="50"/>
                                </a:cubicBezTo>
                                <a:cubicBezTo>
                                  <a:pt x="58" y="50"/>
                                  <a:pt x="58" y="50"/>
                                  <a:pt x="58" y="50"/>
                                </a:cubicBezTo>
                                <a:cubicBezTo>
                                  <a:pt x="58" y="50"/>
                                  <a:pt x="58" y="51"/>
                                  <a:pt x="58" y="51"/>
                                </a:cubicBezTo>
                                <a:cubicBezTo>
                                  <a:pt x="57" y="51"/>
                                  <a:pt x="57" y="51"/>
                                  <a:pt x="57" y="51"/>
                                </a:cubicBezTo>
                                <a:cubicBezTo>
                                  <a:pt x="56" y="53"/>
                                  <a:pt x="56" y="54"/>
                                  <a:pt x="55" y="56"/>
                                </a:cubicBezTo>
                                <a:cubicBezTo>
                                  <a:pt x="55" y="56"/>
                                  <a:pt x="55" y="56"/>
                                  <a:pt x="55" y="56"/>
                                </a:cubicBezTo>
                                <a:cubicBezTo>
                                  <a:pt x="55" y="57"/>
                                  <a:pt x="54" y="57"/>
                                  <a:pt x="54" y="58"/>
                                </a:cubicBezTo>
                                <a:cubicBezTo>
                                  <a:pt x="54" y="58"/>
                                  <a:pt x="54" y="58"/>
                                  <a:pt x="54" y="58"/>
                                </a:cubicBezTo>
                                <a:cubicBezTo>
                                  <a:pt x="54" y="58"/>
                                  <a:pt x="54" y="59"/>
                                  <a:pt x="54" y="59"/>
                                </a:cubicBezTo>
                                <a:cubicBezTo>
                                  <a:pt x="54" y="59"/>
                                  <a:pt x="54" y="59"/>
                                  <a:pt x="54" y="59"/>
                                </a:cubicBezTo>
                                <a:cubicBezTo>
                                  <a:pt x="53" y="59"/>
                                  <a:pt x="53" y="59"/>
                                  <a:pt x="53" y="60"/>
                                </a:cubicBezTo>
                                <a:cubicBezTo>
                                  <a:pt x="53" y="61"/>
                                  <a:pt x="52" y="61"/>
                                  <a:pt x="52" y="62"/>
                                </a:cubicBezTo>
                                <a:cubicBezTo>
                                  <a:pt x="52" y="62"/>
                                  <a:pt x="52" y="62"/>
                                  <a:pt x="52" y="62"/>
                                </a:cubicBezTo>
                                <a:cubicBezTo>
                                  <a:pt x="51" y="64"/>
                                  <a:pt x="50" y="66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8"/>
                                </a:cubicBezTo>
                                <a:cubicBezTo>
                                  <a:pt x="49" y="68"/>
                                  <a:pt x="49" y="68"/>
                                  <a:pt x="49" y="69"/>
                                </a:cubicBezTo>
                                <a:cubicBezTo>
                                  <a:pt x="49" y="69"/>
                                  <a:pt x="49" y="69"/>
                                  <a:pt x="49" y="69"/>
                                </a:cubicBezTo>
                                <a:cubicBezTo>
                                  <a:pt x="48" y="70"/>
                                  <a:pt x="47" y="71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7" y="73"/>
                                  <a:pt x="47" y="73"/>
                                  <a:pt x="47" y="73"/>
                                </a:cubicBezTo>
                                <a:cubicBezTo>
                                  <a:pt x="46" y="73"/>
                                  <a:pt x="47" y="73"/>
                                  <a:pt x="47" y="73"/>
                                </a:cubicBezTo>
                                <a:cubicBezTo>
                                  <a:pt x="46" y="74"/>
                                  <a:pt x="46" y="75"/>
                                  <a:pt x="45" y="75"/>
                                </a:cubicBezTo>
                                <a:cubicBezTo>
                                  <a:pt x="45" y="75"/>
                                  <a:pt x="45" y="75"/>
                                  <a:pt x="46" y="75"/>
                                </a:cubicBezTo>
                                <a:cubicBezTo>
                                  <a:pt x="45" y="76"/>
                                  <a:pt x="45" y="76"/>
                                  <a:pt x="44" y="77"/>
                                </a:cubicBezTo>
                                <a:cubicBezTo>
                                  <a:pt x="45" y="77"/>
                                  <a:pt x="45" y="77"/>
                                  <a:pt x="45" y="77"/>
                                </a:cubicBezTo>
                                <a:cubicBezTo>
                                  <a:pt x="44" y="77"/>
                                  <a:pt x="44" y="78"/>
                                  <a:pt x="44" y="78"/>
                                </a:cubicBezTo>
                                <a:cubicBezTo>
                                  <a:pt x="44" y="78"/>
                                  <a:pt x="44" y="78"/>
                                  <a:pt x="44" y="78"/>
                                </a:cubicBezTo>
                                <a:cubicBezTo>
                                  <a:pt x="44" y="79"/>
                                  <a:pt x="43" y="79"/>
                                  <a:pt x="43" y="80"/>
                                </a:cubicBezTo>
                                <a:cubicBezTo>
                                  <a:pt x="43" y="80"/>
                                  <a:pt x="43" y="81"/>
                                  <a:pt x="43" y="81"/>
                                </a:cubicBezTo>
                                <a:cubicBezTo>
                                  <a:pt x="42" y="81"/>
                                  <a:pt x="43" y="81"/>
                                  <a:pt x="42" y="82"/>
                                </a:cubicBezTo>
                                <a:cubicBezTo>
                                  <a:pt x="42" y="82"/>
                                  <a:pt x="42" y="82"/>
                                  <a:pt x="42" y="81"/>
                                </a:cubicBezTo>
                                <a:cubicBezTo>
                                  <a:pt x="42" y="82"/>
                                  <a:pt x="42" y="83"/>
                                  <a:pt x="41" y="84"/>
                                </a:cubicBezTo>
                                <a:cubicBezTo>
                                  <a:pt x="41" y="84"/>
                                  <a:pt x="41" y="84"/>
                                  <a:pt x="42" y="84"/>
                                </a:cubicBezTo>
                                <a:cubicBezTo>
                                  <a:pt x="41" y="84"/>
                                  <a:pt x="41" y="84"/>
                                  <a:pt x="41" y="84"/>
                                </a:cubicBezTo>
                                <a:cubicBezTo>
                                  <a:pt x="41" y="85"/>
                                  <a:pt x="40" y="85"/>
                                  <a:pt x="40" y="85"/>
                                </a:cubicBezTo>
                                <a:cubicBezTo>
                                  <a:pt x="40" y="85"/>
                                  <a:pt x="40" y="85"/>
                                  <a:pt x="40" y="86"/>
                                </a:cubicBezTo>
                                <a:cubicBezTo>
                                  <a:pt x="40" y="86"/>
                                  <a:pt x="40" y="86"/>
                                  <a:pt x="40" y="86"/>
                                </a:cubicBezTo>
                                <a:cubicBezTo>
                                  <a:pt x="40" y="86"/>
                                  <a:pt x="40" y="87"/>
                                  <a:pt x="39" y="87"/>
                                </a:cubicBezTo>
                                <a:cubicBezTo>
                                  <a:pt x="39" y="87"/>
                                  <a:pt x="40" y="87"/>
                                  <a:pt x="40" y="87"/>
                                </a:cubicBezTo>
                                <a:cubicBezTo>
                                  <a:pt x="39" y="88"/>
                                  <a:pt x="39" y="88"/>
                                  <a:pt x="39" y="89"/>
                                </a:cubicBezTo>
                                <a:cubicBezTo>
                                  <a:pt x="39" y="89"/>
                                  <a:pt x="39" y="89"/>
                                  <a:pt x="39" y="89"/>
                                </a:cubicBezTo>
                                <a:cubicBezTo>
                                  <a:pt x="39" y="89"/>
                                  <a:pt x="38" y="90"/>
                                  <a:pt x="38" y="90"/>
                                </a:cubicBezTo>
                                <a:cubicBezTo>
                                  <a:pt x="38" y="90"/>
                                  <a:pt x="38" y="90"/>
                                  <a:pt x="38" y="90"/>
                                </a:cubicBezTo>
                                <a:cubicBezTo>
                                  <a:pt x="38" y="90"/>
                                  <a:pt x="38" y="90"/>
                                  <a:pt x="38" y="91"/>
                                </a:cubicBezTo>
                                <a:cubicBezTo>
                                  <a:pt x="38" y="91"/>
                                  <a:pt x="38" y="91"/>
                                  <a:pt x="38" y="91"/>
                                </a:cubicBezTo>
                                <a:cubicBezTo>
                                  <a:pt x="38" y="91"/>
                                  <a:pt x="38" y="91"/>
                                  <a:pt x="38" y="91"/>
                                </a:cubicBezTo>
                                <a:cubicBezTo>
                                  <a:pt x="38" y="91"/>
                                  <a:pt x="38" y="91"/>
                                  <a:pt x="38" y="91"/>
                                </a:cubicBezTo>
                                <a:cubicBezTo>
                                  <a:pt x="37" y="92"/>
                                  <a:pt x="36" y="94"/>
                                  <a:pt x="36" y="95"/>
                                </a:cubicBezTo>
                                <a:cubicBezTo>
                                  <a:pt x="36" y="95"/>
                                  <a:pt x="36" y="95"/>
                                  <a:pt x="36" y="95"/>
                                </a:cubicBezTo>
                                <a:cubicBezTo>
                                  <a:pt x="36" y="95"/>
                                  <a:pt x="36" y="95"/>
                                  <a:pt x="35" y="95"/>
                                </a:cubicBezTo>
                                <a:cubicBezTo>
                                  <a:pt x="35" y="96"/>
                                  <a:pt x="35" y="96"/>
                                  <a:pt x="34" y="97"/>
                                </a:cubicBezTo>
                                <a:cubicBezTo>
                                  <a:pt x="35" y="97"/>
                                  <a:pt x="35" y="97"/>
                                  <a:pt x="35" y="97"/>
                                </a:cubicBezTo>
                                <a:cubicBezTo>
                                  <a:pt x="35" y="97"/>
                                  <a:pt x="34" y="97"/>
                                  <a:pt x="34" y="97"/>
                                </a:cubicBezTo>
                                <a:cubicBezTo>
                                  <a:pt x="34" y="98"/>
                                  <a:pt x="34" y="98"/>
                                  <a:pt x="34" y="99"/>
                                </a:cubicBezTo>
                                <a:cubicBezTo>
                                  <a:pt x="34" y="99"/>
                                  <a:pt x="34" y="99"/>
                                  <a:pt x="34" y="99"/>
                                </a:cubicBezTo>
                                <a:cubicBezTo>
                                  <a:pt x="33" y="100"/>
                                  <a:pt x="33" y="101"/>
                                  <a:pt x="32" y="102"/>
                                </a:cubicBezTo>
                                <a:cubicBezTo>
                                  <a:pt x="32" y="102"/>
                                  <a:pt x="32" y="102"/>
                                  <a:pt x="32" y="102"/>
                                </a:cubicBezTo>
                                <a:cubicBezTo>
                                  <a:pt x="32" y="102"/>
                                  <a:pt x="32" y="102"/>
                                  <a:pt x="32" y="102"/>
                                </a:cubicBezTo>
                                <a:cubicBezTo>
                                  <a:pt x="32" y="103"/>
                                  <a:pt x="32" y="103"/>
                                  <a:pt x="32" y="103"/>
                                </a:cubicBezTo>
                                <a:cubicBezTo>
                                  <a:pt x="32" y="103"/>
                                  <a:pt x="31" y="103"/>
                                  <a:pt x="31" y="103"/>
                                </a:cubicBezTo>
                                <a:cubicBezTo>
                                  <a:pt x="31" y="103"/>
                                  <a:pt x="31" y="104"/>
                                  <a:pt x="31" y="104"/>
                                </a:cubicBezTo>
                                <a:cubicBezTo>
                                  <a:pt x="31" y="104"/>
                                  <a:pt x="31" y="104"/>
                                  <a:pt x="31" y="104"/>
                                </a:cubicBezTo>
                                <a:cubicBezTo>
                                  <a:pt x="31" y="104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0" y="105"/>
                                </a:cubicBezTo>
                                <a:cubicBezTo>
                                  <a:pt x="30" y="105"/>
                                  <a:pt x="30" y="105"/>
                                  <a:pt x="30" y="105"/>
                                </a:cubicBezTo>
                                <a:cubicBezTo>
                                  <a:pt x="30" y="105"/>
                                  <a:pt x="30" y="106"/>
                                  <a:pt x="30" y="106"/>
                                </a:cubicBezTo>
                                <a:cubicBezTo>
                                  <a:pt x="30" y="106"/>
                                  <a:pt x="30" y="106"/>
                                  <a:pt x="30" y="106"/>
                                </a:cubicBezTo>
                                <a:cubicBezTo>
                                  <a:pt x="30" y="106"/>
                                  <a:pt x="30" y="106"/>
                                  <a:pt x="30" y="106"/>
                                </a:cubicBezTo>
                                <a:cubicBezTo>
                                  <a:pt x="30" y="106"/>
                                  <a:pt x="30" y="106"/>
                                  <a:pt x="30" y="106"/>
                                </a:cubicBezTo>
                                <a:cubicBezTo>
                                  <a:pt x="30" y="107"/>
                                  <a:pt x="29" y="108"/>
                                  <a:pt x="29" y="108"/>
                                </a:cubicBezTo>
                                <a:cubicBezTo>
                                  <a:pt x="29" y="108"/>
                                  <a:pt x="29" y="109"/>
                                  <a:pt x="29" y="109"/>
                                </a:cubicBezTo>
                                <a:cubicBezTo>
                                  <a:pt x="29" y="109"/>
                                  <a:pt x="29" y="109"/>
                                  <a:pt x="29" y="110"/>
                                </a:cubicBezTo>
                                <a:cubicBezTo>
                                  <a:pt x="29" y="110"/>
                                  <a:pt x="29" y="110"/>
                                  <a:pt x="29" y="110"/>
                                </a:cubicBezTo>
                                <a:cubicBezTo>
                                  <a:pt x="29" y="110"/>
                                  <a:pt x="28" y="110"/>
                                  <a:pt x="28" y="110"/>
                                </a:cubicBezTo>
                                <a:cubicBezTo>
                                  <a:pt x="28" y="110"/>
                                  <a:pt x="28" y="111"/>
                                  <a:pt x="28" y="111"/>
                                </a:cubicBezTo>
                                <a:cubicBezTo>
                                  <a:pt x="27" y="112"/>
                                  <a:pt x="27" y="113"/>
                                  <a:pt x="27" y="114"/>
                                </a:cubicBezTo>
                                <a:cubicBezTo>
                                  <a:pt x="27" y="114"/>
                                  <a:pt x="27" y="114"/>
                                  <a:pt x="27" y="114"/>
                                </a:cubicBezTo>
                                <a:cubicBezTo>
                                  <a:pt x="28" y="113"/>
                                  <a:pt x="28" y="113"/>
                                  <a:pt x="28" y="113"/>
                                </a:cubicBezTo>
                                <a:cubicBezTo>
                                  <a:pt x="28" y="113"/>
                                  <a:pt x="28" y="113"/>
                                  <a:pt x="28" y="113"/>
                                </a:cubicBezTo>
                                <a:cubicBezTo>
                                  <a:pt x="29" y="113"/>
                                  <a:pt x="29" y="113"/>
                                  <a:pt x="29" y="112"/>
                                </a:cubicBezTo>
                                <a:cubicBezTo>
                                  <a:pt x="29" y="112"/>
                                  <a:pt x="29" y="112"/>
                                  <a:pt x="29" y="112"/>
                                </a:cubicBezTo>
                                <a:cubicBezTo>
                                  <a:pt x="29" y="112"/>
                                  <a:pt x="29" y="112"/>
                                  <a:pt x="30" y="112"/>
                                </a:cubicBezTo>
                                <a:cubicBezTo>
                                  <a:pt x="30" y="112"/>
                                  <a:pt x="30" y="112"/>
                                  <a:pt x="30" y="112"/>
                                </a:cubicBezTo>
                                <a:cubicBezTo>
                                  <a:pt x="30" y="112"/>
                                  <a:pt x="30" y="112"/>
                                  <a:pt x="30" y="112"/>
                                </a:cubicBezTo>
                                <a:cubicBezTo>
                                  <a:pt x="30" y="112"/>
                                  <a:pt x="30" y="112"/>
                                  <a:pt x="30" y="112"/>
                                </a:cubicBezTo>
                                <a:cubicBezTo>
                                  <a:pt x="30" y="112"/>
                                  <a:pt x="30" y="111"/>
                                  <a:pt x="30" y="111"/>
                                </a:cubicBezTo>
                                <a:cubicBezTo>
                                  <a:pt x="31" y="111"/>
                                  <a:pt x="31" y="111"/>
                                  <a:pt x="31" y="111"/>
                                </a:cubicBezTo>
                                <a:cubicBezTo>
                                  <a:pt x="31" y="111"/>
                                  <a:pt x="31" y="111"/>
                                  <a:pt x="31" y="111"/>
                                </a:cubicBezTo>
                                <a:cubicBezTo>
                                  <a:pt x="31" y="111"/>
                                  <a:pt x="31" y="111"/>
                                  <a:pt x="31" y="111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2" y="110"/>
                                  <a:pt x="32" y="110"/>
                                </a:cubicBezTo>
                                <a:cubicBezTo>
                                  <a:pt x="32" y="110"/>
                                  <a:pt x="33" y="110"/>
                                  <a:pt x="33" y="109"/>
                                </a:cubicBezTo>
                                <a:cubicBezTo>
                                  <a:pt x="33" y="109"/>
                                  <a:pt x="33" y="109"/>
                                  <a:pt x="33" y="109"/>
                                </a:cubicBezTo>
                                <a:cubicBezTo>
                                  <a:pt x="34" y="109"/>
                                  <a:pt x="34" y="109"/>
                                  <a:pt x="34" y="109"/>
                                </a:cubicBezTo>
                                <a:cubicBezTo>
                                  <a:pt x="34" y="109"/>
                                  <a:pt x="34" y="109"/>
                                  <a:pt x="34" y="109"/>
                                </a:cubicBezTo>
                                <a:cubicBezTo>
                                  <a:pt x="34" y="109"/>
                                  <a:pt x="34" y="108"/>
                                  <a:pt x="34" y="108"/>
                                </a:cubicBezTo>
                                <a:cubicBezTo>
                                  <a:pt x="34" y="108"/>
                                  <a:pt x="34" y="108"/>
                                  <a:pt x="34" y="108"/>
                                </a:cubicBezTo>
                                <a:cubicBezTo>
                                  <a:pt x="34" y="108"/>
                                  <a:pt x="35" y="108"/>
                                  <a:pt x="35" y="108"/>
                                </a:cubicBezTo>
                                <a:cubicBezTo>
                                  <a:pt x="35" y="108"/>
                                  <a:pt x="35" y="108"/>
                                  <a:pt x="35" y="108"/>
                                </a:cubicBezTo>
                                <a:cubicBezTo>
                                  <a:pt x="35" y="108"/>
                                  <a:pt x="35" y="107"/>
                                  <a:pt x="35" y="107"/>
                                </a:cubicBezTo>
                                <a:cubicBezTo>
                                  <a:pt x="36" y="107"/>
                                  <a:pt x="36" y="107"/>
                                  <a:pt x="36" y="107"/>
                                </a:cubicBezTo>
                                <a:cubicBezTo>
                                  <a:pt x="36" y="107"/>
                                  <a:pt x="36" y="107"/>
                                  <a:pt x="36" y="106"/>
                                </a:cubicBezTo>
                                <a:cubicBezTo>
                                  <a:pt x="36" y="106"/>
                                  <a:pt x="37" y="107"/>
                                  <a:pt x="37" y="107"/>
                                </a:cubicBezTo>
                                <a:cubicBezTo>
                                  <a:pt x="37" y="106"/>
                                  <a:pt x="37" y="106"/>
                                  <a:pt x="37" y="106"/>
                                </a:cubicBezTo>
                                <a:cubicBezTo>
                                  <a:pt x="37" y="106"/>
                                  <a:pt x="37" y="106"/>
                                  <a:pt x="37" y="106"/>
                                </a:cubicBezTo>
                                <a:cubicBezTo>
                                  <a:pt x="37" y="106"/>
                                  <a:pt x="37" y="106"/>
                                  <a:pt x="38" y="106"/>
                                </a:cubicBezTo>
                                <a:cubicBezTo>
                                  <a:pt x="38" y="106"/>
                                  <a:pt x="38" y="106"/>
                                  <a:pt x="38" y="106"/>
                                </a:cubicBezTo>
                                <a:cubicBezTo>
                                  <a:pt x="38" y="106"/>
                                  <a:pt x="38" y="105"/>
                                  <a:pt x="38" y="105"/>
                                </a:cubicBezTo>
                                <a:cubicBezTo>
                                  <a:pt x="38" y="105"/>
                                  <a:pt x="38" y="105"/>
                                  <a:pt x="39" y="105"/>
                                </a:cubicBezTo>
                                <a:cubicBezTo>
                                  <a:pt x="39" y="105"/>
                                  <a:pt x="39" y="105"/>
                                  <a:pt x="39" y="105"/>
                                </a:cubicBezTo>
                                <a:cubicBezTo>
                                  <a:pt x="39" y="105"/>
                                  <a:pt x="39" y="105"/>
                                  <a:pt x="39" y="105"/>
                                </a:cubicBezTo>
                                <a:cubicBezTo>
                                  <a:pt x="39" y="104"/>
                                  <a:pt x="40" y="104"/>
                                  <a:pt x="40" y="103"/>
                                </a:cubicBezTo>
                                <a:cubicBezTo>
                                  <a:pt x="40" y="103"/>
                                  <a:pt x="40" y="104"/>
                                  <a:pt x="40" y="104"/>
                                </a:cubicBezTo>
                                <a:cubicBezTo>
                                  <a:pt x="40" y="103"/>
                                  <a:pt x="41" y="103"/>
                                  <a:pt x="41" y="102"/>
                                </a:cubicBezTo>
                                <a:cubicBezTo>
                                  <a:pt x="41" y="102"/>
                                  <a:pt x="41" y="102"/>
                                  <a:pt x="41" y="102"/>
                                </a:cubicBezTo>
                                <a:cubicBezTo>
                                  <a:pt x="41" y="102"/>
                                  <a:pt x="42" y="102"/>
                                  <a:pt x="43" y="101"/>
                                </a:cubicBezTo>
                                <a:cubicBezTo>
                                  <a:pt x="42" y="101"/>
                                  <a:pt x="42" y="101"/>
                                  <a:pt x="42" y="101"/>
                                </a:cubicBezTo>
                                <a:cubicBezTo>
                                  <a:pt x="43" y="101"/>
                                  <a:pt x="43" y="101"/>
                                  <a:pt x="43" y="101"/>
                                </a:cubicBezTo>
                                <a:cubicBezTo>
                                  <a:pt x="43" y="101"/>
                                  <a:pt x="43" y="101"/>
                                  <a:pt x="43" y="101"/>
                                </a:cubicBezTo>
                                <a:cubicBezTo>
                                  <a:pt x="43" y="101"/>
                                  <a:pt x="43" y="101"/>
                                  <a:pt x="43" y="101"/>
                                </a:cubicBezTo>
                                <a:cubicBezTo>
                                  <a:pt x="43" y="101"/>
                                  <a:pt x="43" y="100"/>
                                  <a:pt x="44" y="100"/>
                                </a:cubicBezTo>
                                <a:cubicBezTo>
                                  <a:pt x="44" y="100"/>
                                  <a:pt x="44" y="100"/>
                                  <a:pt x="44" y="100"/>
                                </a:cubicBezTo>
                                <a:cubicBezTo>
                                  <a:pt x="44" y="100"/>
                                  <a:pt x="44" y="100"/>
                                  <a:pt x="44" y="100"/>
                                </a:cubicBezTo>
                                <a:cubicBezTo>
                                  <a:pt x="45" y="100"/>
                                  <a:pt x="45" y="100"/>
                                  <a:pt x="45" y="100"/>
                                </a:cubicBezTo>
                                <a:cubicBezTo>
                                  <a:pt x="45" y="99"/>
                                  <a:pt x="45" y="99"/>
                                  <a:pt x="45" y="99"/>
                                </a:cubicBezTo>
                                <a:cubicBezTo>
                                  <a:pt x="45" y="99"/>
                                  <a:pt x="45" y="99"/>
                                  <a:pt x="45" y="99"/>
                                </a:cubicBezTo>
                                <a:cubicBezTo>
                                  <a:pt x="46" y="99"/>
                                  <a:pt x="46" y="99"/>
                                  <a:pt x="46" y="99"/>
                                </a:cubicBezTo>
                                <a:cubicBezTo>
                                  <a:pt x="46" y="99"/>
                                  <a:pt x="46" y="99"/>
                                  <a:pt x="46" y="99"/>
                                </a:cubicBezTo>
                                <a:cubicBezTo>
                                  <a:pt x="46" y="98"/>
                                  <a:pt x="46" y="98"/>
                                  <a:pt x="47" y="98"/>
                                </a:cubicBezTo>
                                <a:cubicBezTo>
                                  <a:pt x="47" y="98"/>
                                  <a:pt x="47" y="98"/>
                                  <a:pt x="47" y="98"/>
                                </a:cubicBezTo>
                                <a:cubicBezTo>
                                  <a:pt x="47" y="98"/>
                                  <a:pt x="47" y="97"/>
                                  <a:pt x="47" y="97"/>
                                </a:cubicBezTo>
                                <a:cubicBezTo>
                                  <a:pt x="47" y="97"/>
                                  <a:pt x="47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8" y="97"/>
                                  <a:pt x="48" y="97"/>
                                  <a:pt x="48" y="96"/>
                                </a:cubicBezTo>
                                <a:cubicBezTo>
                                  <a:pt x="48" y="97"/>
                                  <a:pt x="48" y="97"/>
                                  <a:pt x="48" y="97"/>
                                </a:cubicBezTo>
                                <a:cubicBezTo>
                                  <a:pt x="49" y="96"/>
                                  <a:pt x="50" y="95"/>
                                  <a:pt x="51" y="94"/>
                                </a:cubicBezTo>
                                <a:cubicBezTo>
                                  <a:pt x="50" y="94"/>
                                  <a:pt x="50" y="94"/>
                                  <a:pt x="50" y="94"/>
                                </a:cubicBezTo>
                                <a:cubicBezTo>
                                  <a:pt x="50" y="95"/>
                                  <a:pt x="50" y="94"/>
                                  <a:pt x="50" y="94"/>
                                </a:cubicBezTo>
                                <a:cubicBezTo>
                                  <a:pt x="50" y="95"/>
                                  <a:pt x="50" y="95"/>
                                  <a:pt x="49" y="95"/>
                                </a:cubicBezTo>
                                <a:cubicBezTo>
                                  <a:pt x="49" y="95"/>
                                  <a:pt x="49" y="95"/>
                                  <a:pt x="49" y="95"/>
                                </a:cubicBezTo>
                                <a:cubicBezTo>
                                  <a:pt x="48" y="96"/>
                                  <a:pt x="48" y="96"/>
                                  <a:pt x="47" y="97"/>
                                </a:cubicBezTo>
                                <a:cubicBezTo>
                                  <a:pt x="47" y="96"/>
                                  <a:pt x="47" y="96"/>
                                  <a:pt x="46" y="96"/>
                                </a:cubicBezTo>
                                <a:cubicBezTo>
                                  <a:pt x="46" y="96"/>
                                  <a:pt x="46" y="97"/>
                                  <a:pt x="46" y="97"/>
                                </a:cubicBezTo>
                                <a:cubicBezTo>
                                  <a:pt x="46" y="97"/>
                                  <a:pt x="46" y="97"/>
                                  <a:pt x="46" y="97"/>
                                </a:cubicBezTo>
                                <a:cubicBezTo>
                                  <a:pt x="45" y="97"/>
                                  <a:pt x="45" y="98"/>
                                  <a:pt x="45" y="98"/>
                                </a:cubicBezTo>
                                <a:cubicBezTo>
                                  <a:pt x="45" y="98"/>
                                  <a:pt x="45" y="98"/>
                                  <a:pt x="45" y="98"/>
                                </a:cubicBezTo>
                                <a:cubicBezTo>
                                  <a:pt x="44" y="98"/>
                                  <a:pt x="44" y="99"/>
                                  <a:pt x="43" y="99"/>
                                </a:cubicBezTo>
                                <a:cubicBezTo>
                                  <a:pt x="43" y="99"/>
                                  <a:pt x="43" y="99"/>
                                  <a:pt x="43" y="99"/>
                                </a:cubicBezTo>
                                <a:cubicBezTo>
                                  <a:pt x="43" y="99"/>
                                  <a:pt x="42" y="100"/>
                                  <a:pt x="42" y="100"/>
                                </a:cubicBezTo>
                                <a:cubicBezTo>
                                  <a:pt x="41" y="100"/>
                                  <a:pt x="41" y="100"/>
                                  <a:pt x="41" y="100"/>
                                </a:cubicBezTo>
                                <a:cubicBezTo>
                                  <a:pt x="41" y="101"/>
                                  <a:pt x="41" y="101"/>
                                  <a:pt x="41" y="101"/>
                                </a:cubicBezTo>
                                <a:cubicBezTo>
                                  <a:pt x="40" y="101"/>
                                  <a:pt x="40" y="101"/>
                                  <a:pt x="40" y="101"/>
                                </a:cubicBezTo>
                                <a:cubicBezTo>
                                  <a:pt x="40" y="100"/>
                                  <a:pt x="40" y="100"/>
                                  <a:pt x="40" y="100"/>
                                </a:cubicBezTo>
                                <a:cubicBezTo>
                                  <a:pt x="41" y="100"/>
                                  <a:pt x="43" y="98"/>
                                  <a:pt x="44" y="97"/>
                                </a:cubicBezTo>
                                <a:cubicBezTo>
                                  <a:pt x="44" y="97"/>
                                  <a:pt x="44" y="97"/>
                                  <a:pt x="44" y="97"/>
                                </a:cubicBezTo>
                                <a:cubicBezTo>
                                  <a:pt x="45" y="96"/>
                                  <a:pt x="46" y="95"/>
                                  <a:pt x="47" y="94"/>
                                </a:cubicBezTo>
                                <a:cubicBezTo>
                                  <a:pt x="48" y="94"/>
                                  <a:pt x="48" y="94"/>
                                  <a:pt x="48" y="94"/>
                                </a:cubicBezTo>
                                <a:cubicBezTo>
                                  <a:pt x="49" y="93"/>
                                  <a:pt x="49" y="93"/>
                                  <a:pt x="49" y="93"/>
                                </a:cubicBezTo>
                                <a:cubicBezTo>
                                  <a:pt x="49" y="93"/>
                                  <a:pt x="50" y="93"/>
                                  <a:pt x="50" y="93"/>
                                </a:cubicBezTo>
                                <a:cubicBezTo>
                                  <a:pt x="50" y="92"/>
                                  <a:pt x="50" y="92"/>
                                  <a:pt x="50" y="92"/>
                                </a:cubicBezTo>
                                <a:cubicBezTo>
                                  <a:pt x="50" y="92"/>
                                  <a:pt x="50" y="92"/>
                                  <a:pt x="50" y="92"/>
                                </a:cubicBezTo>
                                <a:cubicBezTo>
                                  <a:pt x="50" y="92"/>
                                  <a:pt x="51" y="92"/>
                                  <a:pt x="51" y="91"/>
                                </a:cubicBezTo>
                                <a:cubicBezTo>
                                  <a:pt x="51" y="91"/>
                                  <a:pt x="51" y="91"/>
                                  <a:pt x="51" y="91"/>
                                </a:cubicBezTo>
                                <a:cubicBezTo>
                                  <a:pt x="51" y="91"/>
                                  <a:pt x="52" y="91"/>
                                  <a:pt x="52" y="90"/>
                                </a:cubicBezTo>
                                <a:cubicBezTo>
                                  <a:pt x="52" y="90"/>
                                  <a:pt x="52" y="90"/>
                                  <a:pt x="52" y="90"/>
                                </a:cubicBezTo>
                                <a:cubicBezTo>
                                  <a:pt x="52" y="90"/>
                                  <a:pt x="52" y="90"/>
                                  <a:pt x="52" y="90"/>
                                </a:cubicBezTo>
                                <a:cubicBezTo>
                                  <a:pt x="52" y="90"/>
                                  <a:pt x="53" y="90"/>
                                  <a:pt x="53" y="90"/>
                                </a:cubicBezTo>
                                <a:cubicBezTo>
                                  <a:pt x="53" y="90"/>
                                  <a:pt x="53" y="89"/>
                                  <a:pt x="53" y="89"/>
                                </a:cubicBezTo>
                                <a:cubicBezTo>
                                  <a:pt x="54" y="88"/>
                                  <a:pt x="54" y="88"/>
                                  <a:pt x="55" y="87"/>
                                </a:cubicBezTo>
                                <a:cubicBezTo>
                                  <a:pt x="55" y="87"/>
                                  <a:pt x="55" y="87"/>
                                  <a:pt x="55" y="87"/>
                                </a:cubicBezTo>
                                <a:cubicBezTo>
                                  <a:pt x="55" y="87"/>
                                  <a:pt x="55" y="87"/>
                                  <a:pt x="55" y="87"/>
                                </a:cubicBezTo>
                                <a:cubicBezTo>
                                  <a:pt x="54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4" y="88"/>
                                </a:cubicBezTo>
                                <a:cubicBezTo>
                                  <a:pt x="54" y="88"/>
                                  <a:pt x="54" y="88"/>
                                  <a:pt x="53" y="88"/>
                                </a:cubicBezTo>
                                <a:cubicBezTo>
                                  <a:pt x="53" y="88"/>
                                  <a:pt x="53" y="88"/>
                                  <a:pt x="53" y="88"/>
                                </a:cubicBezTo>
                                <a:cubicBezTo>
                                  <a:pt x="53" y="88"/>
                                  <a:pt x="53" y="89"/>
                                  <a:pt x="53" y="89"/>
                                </a:cubicBezTo>
                                <a:cubicBezTo>
                                  <a:pt x="53" y="89"/>
                                  <a:pt x="53" y="89"/>
                                  <a:pt x="52" y="89"/>
                                </a:cubicBezTo>
                                <a:cubicBezTo>
                                  <a:pt x="52" y="89"/>
                                  <a:pt x="52" y="89"/>
                                  <a:pt x="52" y="90"/>
                                </a:cubicBezTo>
                                <a:cubicBezTo>
                                  <a:pt x="52" y="90"/>
                                  <a:pt x="51" y="90"/>
                                  <a:pt x="51" y="90"/>
                                </a:cubicBezTo>
                                <a:cubicBezTo>
                                  <a:pt x="51" y="90"/>
                                  <a:pt x="51" y="90"/>
                                  <a:pt x="51" y="90"/>
                                </a:cubicBezTo>
                                <a:cubicBezTo>
                                  <a:pt x="51" y="90"/>
                                  <a:pt x="50" y="91"/>
                                  <a:pt x="50" y="91"/>
                                </a:cubicBezTo>
                                <a:cubicBezTo>
                                  <a:pt x="50" y="91"/>
                                  <a:pt x="50" y="91"/>
                                  <a:pt x="50" y="92"/>
                                </a:cubicBezTo>
                                <a:cubicBezTo>
                                  <a:pt x="49" y="92"/>
                                  <a:pt x="49" y="92"/>
                                  <a:pt x="49" y="92"/>
                                </a:cubicBezTo>
                                <a:cubicBezTo>
                                  <a:pt x="49" y="92"/>
                                  <a:pt x="49" y="92"/>
                                  <a:pt x="49" y="92"/>
                                </a:cubicBezTo>
                                <a:cubicBezTo>
                                  <a:pt x="49" y="92"/>
                                  <a:pt x="49" y="92"/>
                                  <a:pt x="49" y="92"/>
                                </a:cubicBezTo>
                                <a:cubicBezTo>
                                  <a:pt x="48" y="92"/>
                                  <a:pt x="48" y="93"/>
                                  <a:pt x="48" y="93"/>
                                </a:cubicBezTo>
                                <a:cubicBezTo>
                                  <a:pt x="48" y="93"/>
                                  <a:pt x="48" y="93"/>
                                  <a:pt x="48" y="93"/>
                                </a:cubicBezTo>
                                <a:cubicBezTo>
                                  <a:pt x="47" y="93"/>
                                  <a:pt x="47" y="93"/>
                                  <a:pt x="47" y="94"/>
                                </a:cubicBezTo>
                                <a:cubicBezTo>
                                  <a:pt x="47" y="94"/>
                                  <a:pt x="47" y="94"/>
                                  <a:pt x="47" y="94"/>
                                </a:cubicBezTo>
                                <a:cubicBezTo>
                                  <a:pt x="46" y="94"/>
                                  <a:pt x="46" y="94"/>
                                  <a:pt x="46" y="94"/>
                                </a:cubicBezTo>
                                <a:cubicBezTo>
                                  <a:pt x="46" y="94"/>
                                  <a:pt x="46" y="94"/>
                                  <a:pt x="46" y="94"/>
                                </a:cubicBezTo>
                                <a:cubicBezTo>
                                  <a:pt x="46" y="94"/>
                                  <a:pt x="46" y="94"/>
                                  <a:pt x="46" y="95"/>
                                </a:cubicBezTo>
                                <a:cubicBezTo>
                                  <a:pt x="46" y="95"/>
                                  <a:pt x="46" y="95"/>
                                  <a:pt x="46" y="94"/>
                                </a:cubicBezTo>
                                <a:cubicBezTo>
                                  <a:pt x="45" y="95"/>
                                  <a:pt x="45" y="95"/>
                                  <a:pt x="45" y="96"/>
                                </a:cubicBezTo>
                                <a:cubicBezTo>
                                  <a:pt x="44" y="96"/>
                                  <a:pt x="44" y="96"/>
                                  <a:pt x="44" y="95"/>
                                </a:cubicBezTo>
                                <a:cubicBezTo>
                                  <a:pt x="44" y="96"/>
                                  <a:pt x="44" y="96"/>
                                  <a:pt x="44" y="96"/>
                                </a:cubicBezTo>
                                <a:cubicBezTo>
                                  <a:pt x="44" y="96"/>
                                  <a:pt x="44" y="96"/>
                                  <a:pt x="44" y="96"/>
                                </a:cubicBezTo>
                                <a:cubicBezTo>
                                  <a:pt x="44" y="96"/>
                                  <a:pt x="44" y="96"/>
                                  <a:pt x="43" y="97"/>
                                </a:cubicBezTo>
                                <a:cubicBezTo>
                                  <a:pt x="43" y="97"/>
                                  <a:pt x="43" y="97"/>
                                  <a:pt x="43" y="97"/>
                                </a:cubicBezTo>
                                <a:cubicBezTo>
                                  <a:pt x="43" y="97"/>
                                  <a:pt x="43" y="97"/>
                                  <a:pt x="43" y="97"/>
                                </a:cubicBezTo>
                                <a:cubicBezTo>
                                  <a:pt x="43" y="97"/>
                                  <a:pt x="42" y="97"/>
                                  <a:pt x="42" y="97"/>
                                </a:cubicBezTo>
                                <a:cubicBezTo>
                                  <a:pt x="42" y="98"/>
                                  <a:pt x="41" y="99"/>
                                  <a:pt x="41" y="99"/>
                                </a:cubicBezTo>
                                <a:cubicBezTo>
                                  <a:pt x="40" y="99"/>
                                  <a:pt x="40" y="99"/>
                                  <a:pt x="40" y="99"/>
                                </a:cubicBezTo>
                                <a:cubicBezTo>
                                  <a:pt x="40" y="99"/>
                                  <a:pt x="40" y="99"/>
                                  <a:pt x="40" y="99"/>
                                </a:cubicBezTo>
                                <a:cubicBezTo>
                                  <a:pt x="40" y="99"/>
                                  <a:pt x="40" y="99"/>
                                  <a:pt x="39" y="99"/>
                                </a:cubicBezTo>
                                <a:cubicBezTo>
                                  <a:pt x="39" y="99"/>
                                  <a:pt x="39" y="100"/>
                                  <a:pt x="39" y="100"/>
                                </a:cubicBezTo>
                                <a:cubicBezTo>
                                  <a:pt x="39" y="100"/>
                                  <a:pt x="39" y="100"/>
                                  <a:pt x="39" y="100"/>
                                </a:cubicBezTo>
                                <a:cubicBezTo>
                                  <a:pt x="39" y="100"/>
                                  <a:pt x="38" y="100"/>
                                  <a:pt x="38" y="100"/>
                                </a:cubicBezTo>
                                <a:cubicBezTo>
                                  <a:pt x="38" y="100"/>
                                  <a:pt x="38" y="100"/>
                                  <a:pt x="38" y="100"/>
                                </a:cubicBezTo>
                                <a:cubicBezTo>
                                  <a:pt x="38" y="100"/>
                                  <a:pt x="38" y="101"/>
                                  <a:pt x="38" y="101"/>
                                </a:cubicBezTo>
                                <a:cubicBezTo>
                                  <a:pt x="38" y="101"/>
                                  <a:pt x="38" y="101"/>
                                  <a:pt x="38" y="101"/>
                                </a:cubicBezTo>
                                <a:cubicBezTo>
                                  <a:pt x="38" y="101"/>
                                  <a:pt x="37" y="101"/>
                                  <a:pt x="37" y="102"/>
                                </a:cubicBezTo>
                                <a:cubicBezTo>
                                  <a:pt x="37" y="102"/>
                                  <a:pt x="37" y="102"/>
                                  <a:pt x="36" y="102"/>
                                </a:cubicBezTo>
                                <a:cubicBezTo>
                                  <a:pt x="36" y="102"/>
                                  <a:pt x="36" y="102"/>
                                  <a:pt x="36" y="102"/>
                                </a:cubicBezTo>
                                <a:cubicBezTo>
                                  <a:pt x="36" y="102"/>
                                  <a:pt x="36" y="102"/>
                                  <a:pt x="36" y="102"/>
                                </a:cubicBezTo>
                                <a:cubicBezTo>
                                  <a:pt x="35" y="102"/>
                                  <a:pt x="35" y="103"/>
                                  <a:pt x="35" y="103"/>
                                </a:cubicBezTo>
                                <a:cubicBezTo>
                                  <a:pt x="35" y="103"/>
                                  <a:pt x="35" y="103"/>
                                  <a:pt x="35" y="103"/>
                                </a:cubicBezTo>
                                <a:cubicBezTo>
                                  <a:pt x="35" y="103"/>
                                  <a:pt x="35" y="103"/>
                                  <a:pt x="35" y="103"/>
                                </a:cubicBezTo>
                                <a:cubicBezTo>
                                  <a:pt x="34" y="103"/>
                                  <a:pt x="34" y="103"/>
                                  <a:pt x="34" y="103"/>
                                </a:cubicBezTo>
                                <a:cubicBezTo>
                                  <a:pt x="34" y="103"/>
                                  <a:pt x="34" y="104"/>
                                  <a:pt x="34" y="104"/>
                                </a:cubicBezTo>
                                <a:cubicBezTo>
                                  <a:pt x="34" y="104"/>
                                  <a:pt x="34" y="104"/>
                                  <a:pt x="34" y="104"/>
                                </a:cubicBezTo>
                                <a:cubicBezTo>
                                  <a:pt x="34" y="104"/>
                                  <a:pt x="33" y="104"/>
                                  <a:pt x="33" y="105"/>
                                </a:cubicBezTo>
                                <a:cubicBezTo>
                                  <a:pt x="33" y="104"/>
                                  <a:pt x="33" y="104"/>
                                  <a:pt x="33" y="104"/>
                                </a:cubicBezTo>
                                <a:cubicBezTo>
                                  <a:pt x="32" y="105"/>
                                  <a:pt x="32" y="106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5"/>
                                  <a:pt x="31" y="105"/>
                                  <a:pt x="31" y="105"/>
                                </a:cubicBezTo>
                                <a:cubicBezTo>
                                  <a:pt x="31" y="104"/>
                                  <a:pt x="32" y="104"/>
                                  <a:pt x="32" y="104"/>
                                </a:cubicBezTo>
                                <a:cubicBezTo>
                                  <a:pt x="32" y="104"/>
                                  <a:pt x="32" y="104"/>
                                  <a:pt x="32" y="104"/>
                                </a:cubicBezTo>
                                <a:cubicBezTo>
                                  <a:pt x="32" y="104"/>
                                  <a:pt x="32" y="104"/>
                                  <a:pt x="33" y="103"/>
                                </a:cubicBezTo>
                                <a:cubicBezTo>
                                  <a:pt x="33" y="103"/>
                                  <a:pt x="33" y="103"/>
                                  <a:pt x="33" y="104"/>
                                </a:cubicBezTo>
                                <a:cubicBezTo>
                                  <a:pt x="33" y="103"/>
                                  <a:pt x="33" y="103"/>
                                  <a:pt x="34" y="102"/>
                                </a:cubicBezTo>
                                <a:cubicBezTo>
                                  <a:pt x="34" y="102"/>
                                  <a:pt x="34" y="102"/>
                                  <a:pt x="34" y="102"/>
                                </a:cubicBezTo>
                                <a:cubicBezTo>
                                  <a:pt x="34" y="102"/>
                                  <a:pt x="35" y="102"/>
                                  <a:pt x="35" y="101"/>
                                </a:cubicBezTo>
                                <a:cubicBezTo>
                                  <a:pt x="35" y="101"/>
                                  <a:pt x="35" y="101"/>
                                  <a:pt x="36" y="101"/>
                                </a:cubicBezTo>
                                <a:cubicBezTo>
                                  <a:pt x="36" y="101"/>
                                  <a:pt x="36" y="101"/>
                                  <a:pt x="36" y="101"/>
                                </a:cubicBezTo>
                                <a:cubicBezTo>
                                  <a:pt x="36" y="101"/>
                                  <a:pt x="36" y="101"/>
                                  <a:pt x="36" y="101"/>
                                </a:cubicBezTo>
                                <a:cubicBezTo>
                                  <a:pt x="36" y="101"/>
                                  <a:pt x="36" y="100"/>
                                  <a:pt x="36" y="100"/>
                                </a:cubicBezTo>
                                <a:cubicBezTo>
                                  <a:pt x="36" y="100"/>
                                  <a:pt x="37" y="100"/>
                                  <a:pt x="37" y="100"/>
                                </a:cubicBezTo>
                                <a:cubicBezTo>
                                  <a:pt x="37" y="100"/>
                                  <a:pt x="37" y="100"/>
                                  <a:pt x="37" y="100"/>
                                </a:cubicBezTo>
                                <a:cubicBezTo>
                                  <a:pt x="37" y="100"/>
                                  <a:pt x="37" y="100"/>
                                  <a:pt x="37" y="100"/>
                                </a:cubicBezTo>
                                <a:cubicBezTo>
                                  <a:pt x="38" y="99"/>
                                  <a:pt x="38" y="99"/>
                                  <a:pt x="39" y="98"/>
                                </a:cubicBezTo>
                                <a:cubicBezTo>
                                  <a:pt x="39" y="98"/>
                                  <a:pt x="39" y="98"/>
                                  <a:pt x="39" y="98"/>
                                </a:cubicBezTo>
                                <a:cubicBezTo>
                                  <a:pt x="40" y="97"/>
                                  <a:pt x="40" y="97"/>
                                  <a:pt x="40" y="96"/>
                                </a:cubicBezTo>
                                <a:cubicBezTo>
                                  <a:pt x="41" y="96"/>
                                  <a:pt x="41" y="96"/>
                                  <a:pt x="41" y="96"/>
                                </a:cubicBezTo>
                                <a:cubicBezTo>
                                  <a:pt x="41" y="96"/>
                                  <a:pt x="41" y="96"/>
                                  <a:pt x="41" y="96"/>
                                </a:cubicBezTo>
                                <a:cubicBezTo>
                                  <a:pt x="41" y="96"/>
                                  <a:pt x="41" y="96"/>
                                  <a:pt x="41" y="96"/>
                                </a:cubicBezTo>
                                <a:cubicBezTo>
                                  <a:pt x="41" y="96"/>
                                  <a:pt x="42" y="96"/>
                                  <a:pt x="42" y="96"/>
                                </a:cubicBezTo>
                                <a:cubicBezTo>
                                  <a:pt x="42" y="96"/>
                                  <a:pt x="42" y="96"/>
                                  <a:pt x="42" y="96"/>
                                </a:cubicBezTo>
                                <a:cubicBezTo>
                                  <a:pt x="42" y="95"/>
                                  <a:pt x="42" y="95"/>
                                  <a:pt x="42" y="95"/>
                                </a:cubicBezTo>
                                <a:cubicBezTo>
                                  <a:pt x="42" y="95"/>
                                  <a:pt x="43" y="95"/>
                                  <a:pt x="43" y="95"/>
                                </a:cubicBezTo>
                                <a:cubicBezTo>
                                  <a:pt x="43" y="94"/>
                                  <a:pt x="44" y="94"/>
                                  <a:pt x="44" y="94"/>
                                </a:cubicBezTo>
                                <a:cubicBezTo>
                                  <a:pt x="44" y="94"/>
                                  <a:pt x="44" y="94"/>
                                  <a:pt x="44" y="94"/>
                                </a:cubicBezTo>
                                <a:cubicBezTo>
                                  <a:pt x="44" y="93"/>
                                  <a:pt x="45" y="93"/>
                                  <a:pt x="45" y="93"/>
                                </a:cubicBezTo>
                                <a:cubicBezTo>
                                  <a:pt x="45" y="93"/>
                                  <a:pt x="45" y="93"/>
                                  <a:pt x="46" y="93"/>
                                </a:cubicBezTo>
                                <a:cubicBezTo>
                                  <a:pt x="46" y="93"/>
                                  <a:pt x="46" y="92"/>
                                  <a:pt x="46" y="92"/>
                                </a:cubicBezTo>
                                <a:cubicBezTo>
                                  <a:pt x="46" y="92"/>
                                  <a:pt x="46" y="92"/>
                                  <a:pt x="46" y="92"/>
                                </a:cubicBezTo>
                                <a:cubicBezTo>
                                  <a:pt x="47" y="92"/>
                                  <a:pt x="47" y="91"/>
                                  <a:pt x="47" y="91"/>
                                </a:cubicBezTo>
                                <a:cubicBezTo>
                                  <a:pt x="47" y="91"/>
                                  <a:pt x="47" y="91"/>
                                  <a:pt x="47" y="91"/>
                                </a:cubicBezTo>
                                <a:cubicBezTo>
                                  <a:pt x="47" y="91"/>
                                  <a:pt x="47" y="91"/>
                                  <a:pt x="48" y="91"/>
                                </a:cubicBezTo>
                                <a:cubicBezTo>
                                  <a:pt x="48" y="91"/>
                                  <a:pt x="48" y="91"/>
                                  <a:pt x="48" y="91"/>
                                </a:cubicBezTo>
                                <a:cubicBezTo>
                                  <a:pt x="49" y="90"/>
                                  <a:pt x="49" y="90"/>
                                  <a:pt x="49" y="89"/>
                                </a:cubicBezTo>
                                <a:cubicBezTo>
                                  <a:pt x="49" y="89"/>
                                  <a:pt x="49" y="89"/>
                                  <a:pt x="50" y="89"/>
                                </a:cubicBezTo>
                                <a:cubicBezTo>
                                  <a:pt x="50" y="89"/>
                                  <a:pt x="50" y="89"/>
                                  <a:pt x="50" y="88"/>
                                </a:cubicBezTo>
                                <a:cubicBezTo>
                                  <a:pt x="50" y="88"/>
                                  <a:pt x="51" y="88"/>
                                  <a:pt x="51" y="88"/>
                                </a:cubicBezTo>
                                <a:cubicBezTo>
                                  <a:pt x="51" y="88"/>
                                  <a:pt x="51" y="88"/>
                                  <a:pt x="51" y="88"/>
                                </a:cubicBezTo>
                                <a:cubicBezTo>
                                  <a:pt x="51" y="88"/>
                                  <a:pt x="51" y="88"/>
                                  <a:pt x="51" y="88"/>
                                </a:cubicBezTo>
                                <a:cubicBezTo>
                                  <a:pt x="51" y="88"/>
                                  <a:pt x="52" y="87"/>
                                  <a:pt x="52" y="87"/>
                                </a:cubicBezTo>
                                <a:cubicBezTo>
                                  <a:pt x="52" y="87"/>
                                  <a:pt x="52" y="87"/>
                                  <a:pt x="52" y="87"/>
                                </a:cubicBezTo>
                                <a:cubicBezTo>
                                  <a:pt x="52" y="87"/>
                                  <a:pt x="52" y="87"/>
                                  <a:pt x="52" y="87"/>
                                </a:cubicBezTo>
                                <a:cubicBezTo>
                                  <a:pt x="52" y="87"/>
                                  <a:pt x="53" y="87"/>
                                  <a:pt x="53" y="87"/>
                                </a:cubicBezTo>
                                <a:cubicBezTo>
                                  <a:pt x="53" y="87"/>
                                  <a:pt x="53" y="86"/>
                                  <a:pt x="53" y="86"/>
                                </a:cubicBezTo>
                                <a:cubicBezTo>
                                  <a:pt x="53" y="86"/>
                                  <a:pt x="53" y="86"/>
                                  <a:pt x="53" y="86"/>
                                </a:cubicBezTo>
                                <a:cubicBezTo>
                                  <a:pt x="53" y="86"/>
                                  <a:pt x="54" y="86"/>
                                  <a:pt x="54" y="86"/>
                                </a:cubicBezTo>
                                <a:cubicBezTo>
                                  <a:pt x="54" y="86"/>
                                  <a:pt x="54" y="86"/>
                                  <a:pt x="54" y="86"/>
                                </a:cubicBezTo>
                                <a:cubicBezTo>
                                  <a:pt x="54" y="85"/>
                                  <a:pt x="54" y="85"/>
                                  <a:pt x="55" y="85"/>
                                </a:cubicBezTo>
                                <a:cubicBezTo>
                                  <a:pt x="55" y="85"/>
                                  <a:pt x="55" y="85"/>
                                  <a:pt x="55" y="85"/>
                                </a:cubicBezTo>
                                <a:cubicBezTo>
                                  <a:pt x="55" y="85"/>
                                  <a:pt x="55" y="85"/>
                                  <a:pt x="55" y="84"/>
                                </a:cubicBezTo>
                                <a:cubicBezTo>
                                  <a:pt x="55" y="84"/>
                                  <a:pt x="55" y="84"/>
                                  <a:pt x="55" y="84"/>
                                </a:cubicBezTo>
                                <a:cubicBezTo>
                                  <a:pt x="55" y="84"/>
                                  <a:pt x="55" y="84"/>
                                  <a:pt x="56" y="84"/>
                                </a:cubicBezTo>
                                <a:cubicBezTo>
                                  <a:pt x="56" y="84"/>
                                  <a:pt x="56" y="84"/>
                                  <a:pt x="56" y="84"/>
                                </a:cubicBezTo>
                                <a:cubicBezTo>
                                  <a:pt x="56" y="84"/>
                                  <a:pt x="56" y="84"/>
                                  <a:pt x="56" y="84"/>
                                </a:cubicBezTo>
                                <a:cubicBezTo>
                                  <a:pt x="56" y="84"/>
                                  <a:pt x="56" y="84"/>
                                  <a:pt x="56" y="84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7" y="83"/>
                                  <a:pt x="57" y="83"/>
                                  <a:pt x="57" y="83"/>
                                </a:cubicBezTo>
                                <a:cubicBezTo>
                                  <a:pt x="58" y="82"/>
                                  <a:pt x="58" y="82"/>
                                  <a:pt x="58" y="82"/>
                                </a:cubicBezTo>
                                <a:cubicBezTo>
                                  <a:pt x="58" y="82"/>
                                  <a:pt x="58" y="82"/>
                                  <a:pt x="58" y="82"/>
                                </a:cubicBezTo>
                                <a:cubicBezTo>
                                  <a:pt x="59" y="81"/>
                                  <a:pt x="59" y="81"/>
                                  <a:pt x="59" y="81"/>
                                </a:cubicBezTo>
                                <a:cubicBezTo>
                                  <a:pt x="59" y="81"/>
                                  <a:pt x="59" y="81"/>
                                  <a:pt x="59" y="81"/>
                                </a:cubicBezTo>
                                <a:cubicBezTo>
                                  <a:pt x="59" y="81"/>
                                  <a:pt x="60" y="81"/>
                                  <a:pt x="60" y="80"/>
                                </a:cubicBezTo>
                                <a:cubicBezTo>
                                  <a:pt x="60" y="80"/>
                                  <a:pt x="60" y="80"/>
                                  <a:pt x="60" y="80"/>
                                </a:cubicBezTo>
                                <a:cubicBezTo>
                                  <a:pt x="61" y="80"/>
                                  <a:pt x="61" y="79"/>
                                  <a:pt x="62" y="78"/>
                                </a:cubicBezTo>
                                <a:cubicBezTo>
                                  <a:pt x="62" y="78"/>
                                  <a:pt x="62" y="78"/>
                                  <a:pt x="62" y="78"/>
                                </a:cubicBezTo>
                                <a:cubicBezTo>
                                  <a:pt x="62" y="78"/>
                                  <a:pt x="62" y="78"/>
                                  <a:pt x="62" y="78"/>
                                </a:cubicBezTo>
                                <a:cubicBezTo>
                                  <a:pt x="62" y="78"/>
                                  <a:pt x="62" y="78"/>
                                  <a:pt x="63" y="78"/>
                                </a:cubicBezTo>
                                <a:cubicBezTo>
                                  <a:pt x="63" y="78"/>
                                  <a:pt x="63" y="78"/>
                                  <a:pt x="63" y="77"/>
                                </a:cubicBezTo>
                                <a:cubicBezTo>
                                  <a:pt x="63" y="77"/>
                                  <a:pt x="63" y="77"/>
                                  <a:pt x="63" y="77"/>
                                </a:cubicBezTo>
                                <a:cubicBezTo>
                                  <a:pt x="64" y="77"/>
                                  <a:pt x="64" y="77"/>
                                  <a:pt x="64" y="77"/>
                                </a:cubicBezTo>
                                <a:cubicBezTo>
                                  <a:pt x="64" y="77"/>
                                  <a:pt x="64" y="77"/>
                                  <a:pt x="64" y="77"/>
                                </a:cubicBezTo>
                                <a:cubicBezTo>
                                  <a:pt x="64" y="76"/>
                                  <a:pt x="64" y="76"/>
                                  <a:pt x="65" y="76"/>
                                </a:cubicBezTo>
                                <a:cubicBezTo>
                                  <a:pt x="65" y="76"/>
                                  <a:pt x="65" y="76"/>
                                  <a:pt x="65" y="76"/>
                                </a:cubicBezTo>
                                <a:cubicBezTo>
                                  <a:pt x="65" y="76"/>
                                  <a:pt x="65" y="75"/>
                                  <a:pt x="65" y="75"/>
                                </a:cubicBezTo>
                                <a:cubicBezTo>
                                  <a:pt x="65" y="75"/>
                                  <a:pt x="66" y="75"/>
                                  <a:pt x="66" y="75"/>
                                </a:cubicBezTo>
                                <a:cubicBezTo>
                                  <a:pt x="66" y="75"/>
                                  <a:pt x="66" y="75"/>
                                  <a:pt x="66" y="75"/>
                                </a:cubicBezTo>
                                <a:cubicBezTo>
                                  <a:pt x="66" y="75"/>
                                  <a:pt x="66" y="75"/>
                                  <a:pt x="66" y="74"/>
                                </a:cubicBezTo>
                                <a:cubicBezTo>
                                  <a:pt x="67" y="74"/>
                                  <a:pt x="67" y="74"/>
                                  <a:pt x="67" y="73"/>
                                </a:cubicBezTo>
                                <a:cubicBezTo>
                                  <a:pt x="67" y="73"/>
                                  <a:pt x="67" y="74"/>
                                  <a:pt x="67" y="74"/>
                                </a:cubicBezTo>
                                <a:cubicBezTo>
                                  <a:pt x="67" y="73"/>
                                  <a:pt x="67" y="73"/>
                                  <a:pt x="67" y="73"/>
                                </a:cubicBezTo>
                                <a:cubicBezTo>
                                  <a:pt x="68" y="73"/>
                                  <a:pt x="68" y="73"/>
                                  <a:pt x="68" y="73"/>
                                </a:cubicBezTo>
                                <a:cubicBezTo>
                                  <a:pt x="68" y="73"/>
                                  <a:pt x="68" y="72"/>
                                  <a:pt x="68" y="72"/>
                                </a:cubicBezTo>
                                <a:cubicBezTo>
                                  <a:pt x="69" y="72"/>
                                  <a:pt x="69" y="72"/>
                                  <a:pt x="69" y="72"/>
                                </a:cubicBezTo>
                                <a:cubicBezTo>
                                  <a:pt x="69" y="72"/>
                                  <a:pt x="70" y="71"/>
                                  <a:pt x="70" y="71"/>
                                </a:cubicBezTo>
                                <a:cubicBezTo>
                                  <a:pt x="70" y="71"/>
                                  <a:pt x="70" y="71"/>
                                  <a:pt x="70" y="71"/>
                                </a:cubicBezTo>
                                <a:cubicBezTo>
                                  <a:pt x="70" y="70"/>
                                  <a:pt x="71" y="70"/>
                                  <a:pt x="71" y="70"/>
                                </a:cubicBezTo>
                                <a:cubicBezTo>
                                  <a:pt x="71" y="70"/>
                                  <a:pt x="71" y="70"/>
                                  <a:pt x="71" y="70"/>
                                </a:cubicBezTo>
                                <a:cubicBezTo>
                                  <a:pt x="71" y="70"/>
                                  <a:pt x="71" y="70"/>
                                  <a:pt x="72" y="69"/>
                                </a:cubicBezTo>
                                <a:cubicBezTo>
                                  <a:pt x="72" y="69"/>
                                  <a:pt x="72" y="69"/>
                                  <a:pt x="72" y="69"/>
                                </a:cubicBezTo>
                                <a:cubicBezTo>
                                  <a:pt x="72" y="69"/>
                                  <a:pt x="72" y="69"/>
                                  <a:pt x="72" y="69"/>
                                </a:cubicBezTo>
                                <a:cubicBezTo>
                                  <a:pt x="72" y="69"/>
                                  <a:pt x="72" y="69"/>
                                  <a:pt x="72" y="69"/>
                                </a:cubicBezTo>
                                <a:cubicBezTo>
                                  <a:pt x="72" y="69"/>
                                  <a:pt x="73" y="68"/>
                                  <a:pt x="73" y="68"/>
                                </a:cubicBezTo>
                                <a:cubicBezTo>
                                  <a:pt x="73" y="68"/>
                                  <a:pt x="73" y="68"/>
                                  <a:pt x="73" y="68"/>
                                </a:cubicBezTo>
                                <a:cubicBezTo>
                                  <a:pt x="73" y="68"/>
                                  <a:pt x="73" y="67"/>
                                  <a:pt x="74" y="67"/>
                                </a:cubicBezTo>
                                <a:cubicBezTo>
                                  <a:pt x="74" y="67"/>
                                  <a:pt x="74" y="67"/>
                                  <a:pt x="74" y="67"/>
                                </a:cubicBezTo>
                                <a:cubicBezTo>
                                  <a:pt x="74" y="67"/>
                                  <a:pt x="74" y="67"/>
                                  <a:pt x="74" y="66"/>
                                </a:cubicBezTo>
                                <a:cubicBezTo>
                                  <a:pt x="74" y="66"/>
                                  <a:pt x="75" y="66"/>
                                  <a:pt x="75" y="66"/>
                                </a:cubicBezTo>
                                <a:cubicBezTo>
                                  <a:pt x="75" y="66"/>
                                  <a:pt x="75" y="66"/>
                                  <a:pt x="75" y="66"/>
                                </a:cubicBezTo>
                                <a:cubicBezTo>
                                  <a:pt x="75" y="66"/>
                                  <a:pt x="75" y="66"/>
                                  <a:pt x="75" y="66"/>
                                </a:cubicBezTo>
                                <a:cubicBezTo>
                                  <a:pt x="75" y="65"/>
                                  <a:pt x="76" y="65"/>
                                  <a:pt x="76" y="64"/>
                                </a:cubicBezTo>
                                <a:cubicBezTo>
                                  <a:pt x="76" y="64"/>
                                  <a:pt x="76" y="64"/>
                                  <a:pt x="76" y="64"/>
                                </a:cubicBezTo>
                                <a:cubicBezTo>
                                  <a:pt x="76" y="64"/>
                                  <a:pt x="77" y="64"/>
                                  <a:pt x="77" y="64"/>
                                </a:cubicBezTo>
                                <a:cubicBezTo>
                                  <a:pt x="77" y="64"/>
                                  <a:pt x="77" y="64"/>
                                  <a:pt x="77" y="64"/>
                                </a:cubicBezTo>
                                <a:cubicBezTo>
                                  <a:pt x="77" y="64"/>
                                  <a:pt x="77" y="63"/>
                                  <a:pt x="78" y="63"/>
                                </a:cubicBezTo>
                                <a:cubicBezTo>
                                  <a:pt x="78" y="63"/>
                                  <a:pt x="78" y="63"/>
                                  <a:pt x="78" y="63"/>
                                </a:cubicBezTo>
                                <a:cubicBezTo>
                                  <a:pt x="78" y="63"/>
                                  <a:pt x="78" y="63"/>
                                  <a:pt x="78" y="62"/>
                                </a:cubicBezTo>
                                <a:cubicBezTo>
                                  <a:pt x="79" y="62"/>
                                  <a:pt x="79" y="62"/>
                                  <a:pt x="79" y="62"/>
                                </a:cubicBezTo>
                                <a:cubicBezTo>
                                  <a:pt x="79" y="62"/>
                                  <a:pt x="79" y="61"/>
                                  <a:pt x="79" y="61"/>
                                </a:cubicBezTo>
                                <a:cubicBezTo>
                                  <a:pt x="80" y="61"/>
                                  <a:pt x="80" y="61"/>
                                  <a:pt x="80" y="61"/>
                                </a:cubicBezTo>
                                <a:cubicBezTo>
                                  <a:pt x="80" y="61"/>
                                  <a:pt x="80" y="60"/>
                                  <a:pt x="80" y="60"/>
                                </a:cubicBezTo>
                                <a:cubicBezTo>
                                  <a:pt x="80" y="60"/>
                                  <a:pt x="81" y="60"/>
                                  <a:pt x="81" y="60"/>
                                </a:cubicBezTo>
                                <a:cubicBezTo>
                                  <a:pt x="81" y="60"/>
                                  <a:pt x="81" y="60"/>
                                  <a:pt x="81" y="60"/>
                                </a:cubicBezTo>
                                <a:cubicBezTo>
                                  <a:pt x="81" y="60"/>
                                  <a:pt x="81" y="60"/>
                                  <a:pt x="81" y="60"/>
                                </a:cubicBezTo>
                                <a:cubicBezTo>
                                  <a:pt x="81" y="60"/>
                                  <a:pt x="82" y="59"/>
                                  <a:pt x="82" y="59"/>
                                </a:cubicBezTo>
                                <a:cubicBezTo>
                                  <a:pt x="82" y="59"/>
                                  <a:pt x="82" y="59"/>
                                  <a:pt x="82" y="59"/>
                                </a:cubicBezTo>
                                <a:cubicBezTo>
                                  <a:pt x="82" y="59"/>
                                  <a:pt x="82" y="59"/>
                                  <a:pt x="82" y="59"/>
                                </a:cubicBezTo>
                                <a:cubicBezTo>
                                  <a:pt x="82" y="59"/>
                                  <a:pt x="82" y="59"/>
                                  <a:pt x="83" y="59"/>
                                </a:cubicBezTo>
                                <a:cubicBezTo>
                                  <a:pt x="83" y="58"/>
                                  <a:pt x="83" y="58"/>
                                  <a:pt x="83" y="58"/>
                                </a:cubicBezTo>
                                <a:cubicBezTo>
                                  <a:pt x="83" y="58"/>
                                  <a:pt x="83" y="58"/>
                                  <a:pt x="83" y="58"/>
                                </a:cubicBezTo>
                                <a:cubicBezTo>
                                  <a:pt x="83" y="58"/>
                                  <a:pt x="83" y="58"/>
                                  <a:pt x="83" y="57"/>
                                </a:cubicBezTo>
                                <a:cubicBezTo>
                                  <a:pt x="84" y="57"/>
                                  <a:pt x="84" y="57"/>
                                  <a:pt x="84" y="57"/>
                                </a:cubicBezTo>
                                <a:cubicBezTo>
                                  <a:pt x="84" y="57"/>
                                  <a:pt x="84" y="56"/>
                                  <a:pt x="85" y="56"/>
                                </a:cubicBezTo>
                                <a:cubicBezTo>
                                  <a:pt x="85" y="56"/>
                                  <a:pt x="85" y="56"/>
                                  <a:pt x="85" y="56"/>
                                </a:cubicBezTo>
                                <a:cubicBezTo>
                                  <a:pt x="85" y="56"/>
                                  <a:pt x="85" y="56"/>
                                  <a:pt x="85" y="56"/>
                                </a:cubicBezTo>
                                <a:cubicBezTo>
                                  <a:pt x="85" y="56"/>
                                  <a:pt x="85" y="56"/>
                                  <a:pt x="86" y="56"/>
                                </a:cubicBezTo>
                                <a:cubicBezTo>
                                  <a:pt x="86" y="55"/>
                                  <a:pt x="86" y="55"/>
                                  <a:pt x="86" y="55"/>
                                </a:cubicBezTo>
                                <a:cubicBezTo>
                                  <a:pt x="87" y="55"/>
                                  <a:pt x="87" y="55"/>
                                  <a:pt x="87" y="55"/>
                                </a:cubicBezTo>
                                <a:cubicBezTo>
                                  <a:pt x="87" y="54"/>
                                  <a:pt x="88" y="54"/>
                                  <a:pt x="88" y="53"/>
                                </a:cubicBezTo>
                                <a:cubicBezTo>
                                  <a:pt x="88" y="53"/>
                                  <a:pt x="88" y="53"/>
                                  <a:pt x="88" y="53"/>
                                </a:cubicBezTo>
                                <a:cubicBezTo>
                                  <a:pt x="88" y="53"/>
                                  <a:pt x="88" y="53"/>
                                  <a:pt x="88" y="53"/>
                                </a:cubicBezTo>
                                <a:cubicBezTo>
                                  <a:pt x="88" y="53"/>
                                  <a:pt x="89" y="53"/>
                                  <a:pt x="89" y="53"/>
                                </a:cubicBezTo>
                                <a:cubicBezTo>
                                  <a:pt x="89" y="52"/>
                                  <a:pt x="89" y="52"/>
                                  <a:pt x="89" y="52"/>
                                </a:cubicBezTo>
                                <a:cubicBezTo>
                                  <a:pt x="90" y="52"/>
                                  <a:pt x="90" y="52"/>
                                  <a:pt x="90" y="52"/>
                                </a:cubicBezTo>
                                <a:cubicBezTo>
                                  <a:pt x="90" y="52"/>
                                  <a:pt x="90" y="51"/>
                                  <a:pt x="90" y="51"/>
                                </a:cubicBezTo>
                                <a:cubicBezTo>
                                  <a:pt x="90" y="51"/>
                                  <a:pt x="90" y="51"/>
                                  <a:pt x="90" y="51"/>
                                </a:cubicBezTo>
                                <a:cubicBezTo>
                                  <a:pt x="90" y="51"/>
                                  <a:pt x="90" y="51"/>
                                  <a:pt x="90" y="51"/>
                                </a:cubicBezTo>
                                <a:cubicBezTo>
                                  <a:pt x="91" y="51"/>
                                  <a:pt x="91" y="51"/>
                                  <a:pt x="91" y="51"/>
                                </a:cubicBezTo>
                                <a:cubicBezTo>
                                  <a:pt x="91" y="51"/>
                                  <a:pt x="91" y="51"/>
                                  <a:pt x="91" y="50"/>
                                </a:cubicBezTo>
                                <a:cubicBezTo>
                                  <a:pt x="91" y="50"/>
                                  <a:pt x="91" y="50"/>
                                  <a:pt x="91" y="50"/>
                                </a:cubicBezTo>
                                <a:cubicBezTo>
                                  <a:pt x="91" y="50"/>
                                  <a:pt x="92" y="50"/>
                                  <a:pt x="92" y="50"/>
                                </a:cubicBezTo>
                                <a:cubicBezTo>
                                  <a:pt x="92" y="50"/>
                                  <a:pt x="92" y="50"/>
                                  <a:pt x="92" y="50"/>
                                </a:cubicBezTo>
                                <a:cubicBezTo>
                                  <a:pt x="92" y="50"/>
                                  <a:pt x="92" y="49"/>
                                  <a:pt x="92" y="49"/>
                                </a:cubicBezTo>
                                <a:cubicBezTo>
                                  <a:pt x="92" y="49"/>
                                  <a:pt x="92" y="49"/>
                                  <a:pt x="92" y="49"/>
                                </a:cubicBezTo>
                                <a:cubicBezTo>
                                  <a:pt x="93" y="49"/>
                                  <a:pt x="93" y="49"/>
                                  <a:pt x="93" y="49"/>
                                </a:cubicBezTo>
                                <a:cubicBezTo>
                                  <a:pt x="93" y="49"/>
                                  <a:pt x="93" y="49"/>
                                  <a:pt x="93" y="49"/>
                                </a:cubicBezTo>
                                <a:cubicBezTo>
                                  <a:pt x="93" y="48"/>
                                  <a:pt x="93" y="48"/>
                                  <a:pt x="93" y="48"/>
                                </a:cubicBezTo>
                                <a:cubicBezTo>
                                  <a:pt x="93" y="48"/>
                                  <a:pt x="94" y="48"/>
                                  <a:pt x="94" y="48"/>
                                </a:cubicBezTo>
                                <a:cubicBezTo>
                                  <a:pt x="94" y="48"/>
                                  <a:pt x="94" y="47"/>
                                  <a:pt x="94" y="47"/>
                                </a:cubicBezTo>
                                <a:cubicBezTo>
                                  <a:pt x="94" y="47"/>
                                  <a:pt x="94" y="47"/>
                                  <a:pt x="94" y="47"/>
                                </a:cubicBezTo>
                                <a:cubicBezTo>
                                  <a:pt x="94" y="47"/>
                                  <a:pt x="95" y="46"/>
                                  <a:pt x="95" y="45"/>
                                </a:cubicBezTo>
                                <a:cubicBezTo>
                                  <a:pt x="95" y="45"/>
                                  <a:pt x="95" y="45"/>
                                  <a:pt x="95" y="45"/>
                                </a:cubicBezTo>
                                <a:cubicBezTo>
                                  <a:pt x="96" y="45"/>
                                  <a:pt x="96" y="45"/>
                                  <a:pt x="96" y="44"/>
                                </a:cubicBezTo>
                                <a:cubicBezTo>
                                  <a:pt x="96" y="44"/>
                                  <a:pt x="96" y="44"/>
                                  <a:pt x="96" y="44"/>
                                </a:cubicBezTo>
                                <a:cubicBezTo>
                                  <a:pt x="96" y="43"/>
                                  <a:pt x="97" y="43"/>
                                  <a:pt x="97" y="42"/>
                                </a:cubicBezTo>
                                <a:cubicBezTo>
                                  <a:pt x="97" y="42"/>
                                  <a:pt x="97" y="42"/>
                                  <a:pt x="97" y="42"/>
                                </a:cubicBezTo>
                                <a:cubicBezTo>
                                  <a:pt x="97" y="41"/>
                                  <a:pt x="97" y="41"/>
                                  <a:pt x="97" y="41"/>
                                </a:cubicBezTo>
                                <a:cubicBezTo>
                                  <a:pt x="97" y="41"/>
                                  <a:pt x="97" y="41"/>
                                  <a:pt x="97" y="41"/>
                                </a:cubicBezTo>
                                <a:cubicBezTo>
                                  <a:pt x="98" y="41"/>
                                  <a:pt x="97" y="40"/>
                                  <a:pt x="98" y="40"/>
                                </a:cubicBezTo>
                                <a:cubicBezTo>
                                  <a:pt x="98" y="40"/>
                                  <a:pt x="98" y="40"/>
                                  <a:pt x="98" y="40"/>
                                </a:cubicBezTo>
                                <a:cubicBezTo>
                                  <a:pt x="98" y="39"/>
                                  <a:pt x="99" y="38"/>
                                  <a:pt x="100" y="37"/>
                                </a:cubicBezTo>
                                <a:cubicBezTo>
                                  <a:pt x="100" y="36"/>
                                  <a:pt x="101" y="35"/>
                                  <a:pt x="101" y="34"/>
                                </a:cubicBezTo>
                                <a:cubicBezTo>
                                  <a:pt x="102" y="34"/>
                                  <a:pt x="101" y="34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2" y="33"/>
                                  <a:pt x="102" y="33"/>
                                </a:cubicBezTo>
                                <a:cubicBezTo>
                                  <a:pt x="102" y="33"/>
                                  <a:pt x="103" y="32"/>
                                  <a:pt x="103" y="32"/>
                                </a:cubicBezTo>
                                <a:cubicBezTo>
                                  <a:pt x="103" y="32"/>
                                  <a:pt x="103" y="32"/>
                                  <a:pt x="103" y="32"/>
                                </a:cubicBezTo>
                                <a:cubicBezTo>
                                  <a:pt x="103" y="31"/>
                                  <a:pt x="103" y="31"/>
                                  <a:pt x="103" y="31"/>
                                </a:cubicBezTo>
                                <a:cubicBezTo>
                                  <a:pt x="103" y="31"/>
                                  <a:pt x="103" y="31"/>
                                  <a:pt x="103" y="31"/>
                                </a:cubicBezTo>
                                <a:cubicBezTo>
                                  <a:pt x="104" y="30"/>
                                  <a:pt x="103" y="30"/>
                                  <a:pt x="104" y="30"/>
                                </a:cubicBezTo>
                                <a:cubicBezTo>
                                  <a:pt x="104" y="30"/>
                                  <a:pt x="104" y="30"/>
                                  <a:pt x="104" y="30"/>
                                </a:cubicBezTo>
                                <a:cubicBezTo>
                                  <a:pt x="104" y="29"/>
                                  <a:pt x="105" y="27"/>
                                  <a:pt x="106" y="26"/>
                                </a:cubicBezTo>
                                <a:cubicBezTo>
                                  <a:pt x="106" y="26"/>
                                  <a:pt x="106" y="26"/>
                                  <a:pt x="106" y="26"/>
                                </a:cubicBezTo>
                                <a:cubicBezTo>
                                  <a:pt x="106" y="25"/>
                                  <a:pt x="106" y="25"/>
                                  <a:pt x="107" y="24"/>
                                </a:cubicBezTo>
                                <a:cubicBezTo>
                                  <a:pt x="107" y="24"/>
                                  <a:pt x="106" y="24"/>
                                  <a:pt x="106" y="24"/>
                                </a:cubicBezTo>
                                <a:cubicBezTo>
                                  <a:pt x="107" y="23"/>
                                  <a:pt x="107" y="23"/>
                                  <a:pt x="107" y="23"/>
                                </a:cubicBezTo>
                                <a:cubicBezTo>
                                  <a:pt x="107" y="23"/>
                                  <a:pt x="107" y="23"/>
                                  <a:pt x="107" y="22"/>
                                </a:cubicBezTo>
                                <a:cubicBezTo>
                                  <a:pt x="107" y="22"/>
                                  <a:pt x="108" y="22"/>
                                  <a:pt x="108" y="22"/>
                                </a:cubicBezTo>
                                <a:cubicBezTo>
                                  <a:pt x="108" y="22"/>
                                  <a:pt x="108" y="22"/>
                                  <a:pt x="108" y="22"/>
                                </a:cubicBezTo>
                                <a:cubicBezTo>
                                  <a:pt x="108" y="21"/>
                                  <a:pt x="108" y="21"/>
                                  <a:pt x="108" y="20"/>
                                </a:cubicBezTo>
                                <a:cubicBezTo>
                                  <a:pt x="108" y="20"/>
                                  <a:pt x="108" y="20"/>
                                  <a:pt x="108" y="20"/>
                                </a:cubicBezTo>
                                <a:cubicBezTo>
                                  <a:pt x="108" y="20"/>
                                  <a:pt x="109" y="20"/>
                                  <a:pt x="109" y="19"/>
                                </a:cubicBezTo>
                                <a:cubicBezTo>
                                  <a:pt x="109" y="19"/>
                                  <a:pt x="109" y="19"/>
                                  <a:pt x="109" y="19"/>
                                </a:cubicBezTo>
                                <a:cubicBezTo>
                                  <a:pt x="109" y="18"/>
                                  <a:pt x="110" y="17"/>
                                  <a:pt x="111" y="15"/>
                                </a:cubicBezTo>
                                <a:cubicBezTo>
                                  <a:pt x="110" y="15"/>
                                  <a:pt x="110" y="15"/>
                                  <a:pt x="110" y="15"/>
                                </a:cubicBezTo>
                                <a:cubicBezTo>
                                  <a:pt x="111" y="15"/>
                                  <a:pt x="111" y="14"/>
                                  <a:pt x="111" y="14"/>
                                </a:cubicBezTo>
                                <a:cubicBezTo>
                                  <a:pt x="111" y="13"/>
                                  <a:pt x="111" y="13"/>
                                  <a:pt x="111" y="13"/>
                                </a:cubicBezTo>
                                <a:cubicBezTo>
                                  <a:pt x="111" y="13"/>
                                  <a:pt x="111" y="12"/>
                                  <a:pt x="111" y="12"/>
                                </a:cubicBezTo>
                                <a:cubicBezTo>
                                  <a:pt x="111" y="12"/>
                                  <a:pt x="111" y="12"/>
                                  <a:pt x="111" y="12"/>
                                </a:cubicBezTo>
                                <a:cubicBezTo>
                                  <a:pt x="111" y="12"/>
                                  <a:pt x="111" y="12"/>
                                  <a:pt x="111" y="11"/>
                                </a:cubicBezTo>
                                <a:cubicBezTo>
                                  <a:pt x="111" y="11"/>
                                  <a:pt x="111" y="11"/>
                                  <a:pt x="111" y="11"/>
                                </a:cubicBezTo>
                                <a:cubicBezTo>
                                  <a:pt x="111" y="11"/>
                                  <a:pt x="111" y="10"/>
                                  <a:pt x="112" y="9"/>
                                </a:cubicBezTo>
                                <a:cubicBezTo>
                                  <a:pt x="112" y="9"/>
                                  <a:pt x="112" y="9"/>
                                  <a:pt x="111" y="9"/>
                                </a:cubicBezTo>
                                <a:cubicBezTo>
                                  <a:pt x="112" y="9"/>
                                  <a:pt x="112" y="9"/>
                                  <a:pt x="112" y="9"/>
                                </a:cubicBezTo>
                                <a:cubicBezTo>
                                  <a:pt x="112" y="9"/>
                                  <a:pt x="112" y="9"/>
                                  <a:pt x="111" y="9"/>
                                </a:cubicBezTo>
                                <a:cubicBezTo>
                                  <a:pt x="112" y="9"/>
                                  <a:pt x="112" y="8"/>
                                  <a:pt x="112" y="8"/>
                                </a:cubicBezTo>
                                <a:cubicBezTo>
                                  <a:pt x="112" y="8"/>
                                  <a:pt x="112" y="8"/>
                                  <a:pt x="112" y="8"/>
                                </a:cubicBezTo>
                                <a:cubicBezTo>
                                  <a:pt x="112" y="8"/>
                                  <a:pt x="112" y="7"/>
                                  <a:pt x="112" y="7"/>
                                </a:cubicBezTo>
                                <a:cubicBezTo>
                                  <a:pt x="112" y="7"/>
                                  <a:pt x="112" y="7"/>
                                  <a:pt x="112" y="7"/>
                                </a:cubicBezTo>
                                <a:cubicBezTo>
                                  <a:pt x="112" y="6"/>
                                  <a:pt x="112" y="6"/>
                                  <a:pt x="112" y="6"/>
                                </a:cubicBezTo>
                                <a:cubicBezTo>
                                  <a:pt x="112" y="6"/>
                                  <a:pt x="112" y="5"/>
                                  <a:pt x="112" y="5"/>
                                </a:cubicBezTo>
                                <a:cubicBezTo>
                                  <a:pt x="112" y="5"/>
                                  <a:pt x="112" y="5"/>
                                  <a:pt x="113" y="4"/>
                                </a:cubicBezTo>
                                <a:cubicBezTo>
                                  <a:pt x="113" y="4"/>
                                  <a:pt x="112" y="4"/>
                                  <a:pt x="113" y="4"/>
                                </a:cubicBezTo>
                                <a:cubicBezTo>
                                  <a:pt x="113" y="4"/>
                                  <a:pt x="113" y="4"/>
                                  <a:pt x="113" y="4"/>
                                </a:cubicBezTo>
                                <a:cubicBezTo>
                                  <a:pt x="113" y="4"/>
                                  <a:pt x="113" y="4"/>
                                  <a:pt x="113" y="3"/>
                                </a:cubicBezTo>
                                <a:cubicBezTo>
                                  <a:pt x="113" y="3"/>
                                  <a:pt x="113" y="3"/>
                                  <a:pt x="113" y="4"/>
                                </a:cubicBezTo>
                                <a:cubicBezTo>
                                  <a:pt x="113" y="3"/>
                                  <a:pt x="113" y="3"/>
                                  <a:pt x="113" y="3"/>
                                </a:cubicBezTo>
                                <a:cubicBezTo>
                                  <a:pt x="113" y="3"/>
                                  <a:pt x="113" y="3"/>
                                  <a:pt x="113" y="3"/>
                                </a:cubicBezTo>
                                <a:cubicBezTo>
                                  <a:pt x="114" y="3"/>
                                  <a:pt x="114" y="2"/>
                                  <a:pt x="114" y="2"/>
                                </a:cubicBezTo>
                                <a:cubicBezTo>
                                  <a:pt x="114" y="2"/>
                                  <a:pt x="115" y="2"/>
                                  <a:pt x="115" y="2"/>
                                </a:cubicBezTo>
                                <a:cubicBezTo>
                                  <a:pt x="115" y="3"/>
                                  <a:pt x="115" y="3"/>
                                  <a:pt x="115" y="3"/>
                                </a:cubicBezTo>
                                <a:cubicBezTo>
                                  <a:pt x="115" y="3"/>
                                  <a:pt x="115" y="3"/>
                                  <a:pt x="115" y="3"/>
                                </a:cubicBezTo>
                                <a:cubicBezTo>
                                  <a:pt x="115" y="3"/>
                                  <a:pt x="115" y="3"/>
                                  <a:pt x="115" y="3"/>
                                </a:cubicBezTo>
                                <a:cubicBezTo>
                                  <a:pt x="115" y="3"/>
                                  <a:pt x="115" y="4"/>
                                  <a:pt x="115" y="4"/>
                                </a:cubicBezTo>
                                <a:cubicBezTo>
                                  <a:pt x="116" y="4"/>
                                  <a:pt x="116" y="4"/>
                                  <a:pt x="116" y="4"/>
                                </a:cubicBezTo>
                                <a:cubicBezTo>
                                  <a:pt x="116" y="4"/>
                                  <a:pt x="116" y="4"/>
                                  <a:pt x="117" y="3"/>
                                </a:cubicBezTo>
                                <a:cubicBezTo>
                                  <a:pt x="117" y="3"/>
                                  <a:pt x="117" y="4"/>
                                  <a:pt x="117" y="4"/>
                                </a:cubicBezTo>
                                <a:cubicBezTo>
                                  <a:pt x="117" y="4"/>
                                  <a:pt x="117" y="4"/>
                                  <a:pt x="117" y="4"/>
                                </a:cubicBezTo>
                                <a:cubicBezTo>
                                  <a:pt x="117" y="3"/>
                                  <a:pt x="117" y="3"/>
                                  <a:pt x="117" y="3"/>
                                </a:cubicBezTo>
                                <a:cubicBezTo>
                                  <a:pt x="117" y="2"/>
                                  <a:pt x="118" y="2"/>
                                  <a:pt x="119" y="1"/>
                                </a:cubicBezTo>
                                <a:cubicBezTo>
                                  <a:pt x="118" y="1"/>
                                  <a:pt x="118" y="1"/>
                                  <a:pt x="118" y="1"/>
                                </a:cubicBezTo>
                                <a:cubicBezTo>
                                  <a:pt x="118" y="1"/>
                                  <a:pt x="118" y="0"/>
                                  <a:pt x="118" y="0"/>
                                </a:cubicBezTo>
                                <a:cubicBezTo>
                                  <a:pt x="119" y="0"/>
                                  <a:pt x="119" y="0"/>
                                  <a:pt x="119" y="0"/>
                                </a:cubicBezTo>
                                <a:cubicBezTo>
                                  <a:pt x="119" y="1"/>
                                  <a:pt x="119" y="1"/>
                                  <a:pt x="119" y="1"/>
                                </a:cubicBezTo>
                                <a:cubicBezTo>
                                  <a:pt x="119" y="1"/>
                                  <a:pt x="119" y="1"/>
                                  <a:pt x="119" y="1"/>
                                </a:cubicBezTo>
                                <a:cubicBezTo>
                                  <a:pt x="119" y="1"/>
                                  <a:pt x="119" y="1"/>
                                  <a:pt x="119" y="1"/>
                                </a:cubicBezTo>
                                <a:cubicBezTo>
                                  <a:pt x="119" y="1"/>
                                  <a:pt x="119" y="2"/>
                                  <a:pt x="119" y="2"/>
                                </a:cubicBezTo>
                                <a:cubicBezTo>
                                  <a:pt x="119" y="2"/>
                                  <a:pt x="119" y="2"/>
                                  <a:pt x="119" y="2"/>
                                </a:cubicBezTo>
                                <a:cubicBezTo>
                                  <a:pt x="119" y="3"/>
                                  <a:pt x="119" y="3"/>
                                  <a:pt x="119" y="3"/>
                                </a:cubicBezTo>
                                <a:cubicBezTo>
                                  <a:pt x="119" y="4"/>
                                  <a:pt x="119" y="4"/>
                                  <a:pt x="119" y="4"/>
                                </a:cubicBezTo>
                                <a:cubicBezTo>
                                  <a:pt x="119" y="4"/>
                                  <a:pt x="119" y="4"/>
                                  <a:pt x="119" y="4"/>
                                </a:cubicBezTo>
                                <a:cubicBezTo>
                                  <a:pt x="119" y="4"/>
                                  <a:pt x="119" y="5"/>
                                  <a:pt x="119" y="5"/>
                                </a:cubicBezTo>
                                <a:cubicBezTo>
                                  <a:pt x="119" y="5"/>
                                  <a:pt x="119" y="5"/>
                                  <a:pt x="118" y="5"/>
                                </a:cubicBezTo>
                                <a:cubicBezTo>
                                  <a:pt x="118" y="5"/>
                                  <a:pt x="119" y="6"/>
                                  <a:pt x="119" y="6"/>
                                </a:cubicBezTo>
                                <a:cubicBezTo>
                                  <a:pt x="119" y="6"/>
                                  <a:pt x="119" y="6"/>
                                  <a:pt x="120" y="6"/>
                                </a:cubicBezTo>
                                <a:moveTo>
                                  <a:pt x="57" y="14"/>
                                </a:moveTo>
                                <a:cubicBezTo>
                                  <a:pt x="57" y="13"/>
                                  <a:pt x="57" y="14"/>
                                  <a:pt x="57" y="13"/>
                                </a:cubicBezTo>
                                <a:cubicBezTo>
                                  <a:pt x="57" y="14"/>
                                  <a:pt x="57" y="13"/>
                                  <a:pt x="57" y="14"/>
                                </a:cubicBezTo>
                                <a:moveTo>
                                  <a:pt x="43" y="26"/>
                                </a:moveTo>
                                <a:cubicBezTo>
                                  <a:pt x="43" y="26"/>
                                  <a:pt x="43" y="26"/>
                                  <a:pt x="43" y="26"/>
                                </a:cubicBezTo>
                                <a:cubicBezTo>
                                  <a:pt x="43" y="26"/>
                                  <a:pt x="43" y="26"/>
                                  <a:pt x="43" y="26"/>
                                </a:cubicBezTo>
                                <a:cubicBezTo>
                                  <a:pt x="43" y="26"/>
                                  <a:pt x="43" y="26"/>
                                  <a:pt x="43" y="26"/>
                                </a:cubicBezTo>
                                <a:moveTo>
                                  <a:pt x="42" y="27"/>
                                </a:moveTo>
                                <a:cubicBezTo>
                                  <a:pt x="42" y="27"/>
                                  <a:pt x="42" y="27"/>
                                  <a:pt x="42" y="27"/>
                                </a:cubicBezTo>
                                <a:cubicBezTo>
                                  <a:pt x="42" y="27"/>
                                  <a:pt x="42" y="27"/>
                                  <a:pt x="42" y="27"/>
                                </a:cubicBezTo>
                                <a:cubicBezTo>
                                  <a:pt x="42" y="27"/>
                                  <a:pt x="41" y="28"/>
                                  <a:pt x="41" y="28"/>
                                </a:cubicBezTo>
                                <a:cubicBezTo>
                                  <a:pt x="42" y="28"/>
                                  <a:pt x="42" y="28"/>
                                  <a:pt x="42" y="28"/>
                                </a:cubicBezTo>
                                <a:cubicBezTo>
                                  <a:pt x="42" y="28"/>
                                  <a:pt x="42" y="27"/>
                                  <a:pt x="42" y="27"/>
                                </a:cubicBezTo>
                                <a:cubicBezTo>
                                  <a:pt x="42" y="27"/>
                                  <a:pt x="41" y="27"/>
                                  <a:pt x="42" y="27"/>
                                </a:cubicBezTo>
                                <a:moveTo>
                                  <a:pt x="41" y="28"/>
                                </a:moveTo>
                                <a:cubicBezTo>
                                  <a:pt x="41" y="29"/>
                                  <a:pt x="41" y="28"/>
                                  <a:pt x="41" y="29"/>
                                </a:cubicBezTo>
                                <a:cubicBezTo>
                                  <a:pt x="41" y="29"/>
                                  <a:pt x="41" y="29"/>
                                  <a:pt x="41" y="29"/>
                                </a:cubicBezTo>
                                <a:cubicBezTo>
                                  <a:pt x="41" y="29"/>
                                  <a:pt x="41" y="28"/>
                                  <a:pt x="41" y="28"/>
                                </a:cubicBezTo>
                                <a:moveTo>
                                  <a:pt x="40" y="30"/>
                                </a:moveTo>
                                <a:cubicBezTo>
                                  <a:pt x="40" y="30"/>
                                  <a:pt x="40" y="30"/>
                                  <a:pt x="41" y="30"/>
                                </a:cubicBezTo>
                                <a:cubicBezTo>
                                  <a:pt x="41" y="30"/>
                                  <a:pt x="41" y="30"/>
                                  <a:pt x="41" y="30"/>
                                </a:cubicBezTo>
                                <a:cubicBezTo>
                                  <a:pt x="41" y="30"/>
                                  <a:pt x="40" y="30"/>
                                  <a:pt x="40" y="30"/>
                                </a:cubicBezTo>
                                <a:moveTo>
                                  <a:pt x="35" y="41"/>
                                </a:moveTo>
                                <a:cubicBezTo>
                                  <a:pt x="35" y="41"/>
                                  <a:pt x="35" y="41"/>
                                  <a:pt x="36" y="41"/>
                                </a:cubicBezTo>
                                <a:cubicBezTo>
                                  <a:pt x="36" y="40"/>
                                  <a:pt x="36" y="41"/>
                                  <a:pt x="36" y="40"/>
                                </a:cubicBezTo>
                                <a:cubicBezTo>
                                  <a:pt x="35" y="40"/>
                                  <a:pt x="35" y="41"/>
                                  <a:pt x="35" y="41"/>
                                </a:cubicBezTo>
                                <a:moveTo>
                                  <a:pt x="33" y="48"/>
                                </a:move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8"/>
                                  <a:pt x="33" y="48"/>
                                </a:cubicBezTo>
                                <a:cubicBezTo>
                                  <a:pt x="33" y="48"/>
                                  <a:pt x="33" y="47"/>
                                  <a:pt x="33" y="47"/>
                                </a:cubicBezTo>
                                <a:cubicBezTo>
                                  <a:pt x="33" y="47"/>
                                  <a:pt x="33" y="47"/>
                                  <a:pt x="33" y="48"/>
                                </a:cubicBezTo>
                                <a:moveTo>
                                  <a:pt x="31" y="50"/>
                                </a:moveTo>
                                <a:cubicBezTo>
                                  <a:pt x="31" y="50"/>
                                  <a:pt x="31" y="50"/>
                                  <a:pt x="31" y="51"/>
                                </a:cubicBezTo>
                                <a:cubicBezTo>
                                  <a:pt x="31" y="51"/>
                                  <a:pt x="32" y="51"/>
                                  <a:pt x="32" y="51"/>
                                </a:cubicBezTo>
                                <a:cubicBezTo>
                                  <a:pt x="32" y="51"/>
                                  <a:pt x="32" y="50"/>
                                  <a:pt x="32" y="50"/>
                                </a:cubicBezTo>
                                <a:cubicBezTo>
                                  <a:pt x="32" y="50"/>
                                  <a:pt x="32" y="50"/>
                                  <a:pt x="32" y="50"/>
                                </a:cubicBezTo>
                                <a:cubicBezTo>
                                  <a:pt x="32" y="50"/>
                                  <a:pt x="32" y="50"/>
                                  <a:pt x="31" y="50"/>
                                </a:cubicBezTo>
                                <a:moveTo>
                                  <a:pt x="56" y="86"/>
                                </a:moveTo>
                                <a:cubicBezTo>
                                  <a:pt x="56" y="87"/>
                                  <a:pt x="56" y="87"/>
                                  <a:pt x="56" y="87"/>
                                </a:cubicBezTo>
                                <a:cubicBezTo>
                                  <a:pt x="56" y="87"/>
                                  <a:pt x="56" y="87"/>
                                  <a:pt x="56" y="87"/>
                                </a:cubicBezTo>
                                <a:cubicBezTo>
                                  <a:pt x="56" y="87"/>
                                  <a:pt x="56" y="87"/>
                                  <a:pt x="56" y="87"/>
                                </a:cubicBezTo>
                                <a:cubicBezTo>
                                  <a:pt x="56" y="87"/>
                                  <a:pt x="56" y="86"/>
                                  <a:pt x="56" y="86"/>
                                </a:cubicBezTo>
                                <a:cubicBezTo>
                                  <a:pt x="56" y="86"/>
                                  <a:pt x="56" y="86"/>
                                  <a:pt x="56" y="86"/>
                                </a:cubicBezTo>
                                <a:moveTo>
                                  <a:pt x="17" y="73"/>
                                </a:moveTo>
                                <a:cubicBezTo>
                                  <a:pt x="17" y="73"/>
                                  <a:pt x="17" y="74"/>
                                  <a:pt x="17" y="74"/>
                                </a:cubicBezTo>
                                <a:cubicBezTo>
                                  <a:pt x="17" y="74"/>
                                  <a:pt x="17" y="74"/>
                                  <a:pt x="17" y="74"/>
                                </a:cubicBezTo>
                                <a:cubicBezTo>
                                  <a:pt x="17" y="74"/>
                                  <a:pt x="17" y="74"/>
                                  <a:pt x="18" y="73"/>
                                </a:cubicBezTo>
                                <a:cubicBezTo>
                                  <a:pt x="17" y="73"/>
                                  <a:pt x="17" y="73"/>
                                  <a:pt x="17" y="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3f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5pt;margin-top:10.2pt;width:138.6pt;height:21.4pt" coordorigin="5157,204" coordsize="2772,428">
                <v:rect id="shape_0" stroked="f" o:allowincell="f" style="position:absolute;left:5157;top:205;width:2771;height:42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407,1246" path="m0,1246l1407,1246l1407,0l0,0l0,1246l0,1246xe" fillcolor="white" stroked="f" o:allowincell="f" style="position:absolute;left:5169;top:300;width:350;height:309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85,254" path="m0,254c285,254,285,254,285,254c285,0,285,0,285,0c0,0,0,0,0,0c0,254,0,254,0,254xm187,199c121,199,121,199,121,199c121,79,121,79,121,79c154,79,154,79,154,79c154,179,154,179,154,179c186,179,186,179,186,179c209,179,218,163,218,124c218,84,206,73,185,73c112,73,112,73,112,73c112,199,112,199,112,199c79,199,79,199,79,199c79,73,79,73,79,73c30,73,30,73,30,73c30,51,30,51,30,51c195,51,195,51,195,51c235,51,253,72,253,123c253,191,225,199,187,199xe" fillcolor="#54b948" stroked="f" o:allowincell="f" style="position:absolute;left:5158;top:287;width:377;height:336;mso-wrap-style:none;v-text-anchor:middle">
                  <v:fill o:detectmouseclick="t" type="solid" color2="#ab46b7"/>
                  <v:stroke color="#3465a4" joinstyle="round" endcap="flat"/>
                  <w10:wrap type="square"/>
                </v:shape>
                <v:shape id="shape_0" coordsize="88,104" path="m88,99c80,101,70,104,60,104c26,104,0,85,0,50c0,16,28,0,60,0c71,0,77,1,87,2c87,29,87,29,87,29c81,27,74,25,68,25c52,25,39,34,39,50c39,68,50,76,66,76c74,76,80,75,88,73c88,99,88,99,88,99xe" fillcolor="#003f2d" stroked="f" o:allowincell="f" style="position:absolute;left:5668;top:354;width:115;height:137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85,79" path="m52,46c52,52,49,59,41,59c35,59,33,57,33,52c33,44,41,43,49,43c52,43,52,43,52,43c52,46,52,46,52,46xm8,25c16,22,25,19,33,19c42,19,52,20,52,30c49,30,43,28,38,28c20,28,0,33,0,56c0,72,13,79,27,79c37,79,46,74,51,66c52,66,52,66,52,66c52,76,52,76,52,76c85,76,85,76,85,76c85,31,85,31,85,31c85,3,60,0,39,0c26,0,19,1,8,4c8,25,8,25,8,25xe" fillcolor="#003f2d" stroked="f" o:allowincell="f" style="position:absolute;left:5791;top:387;width:111;height:103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86,76" path="m0,2c35,2,35,2,35,2c35,15,35,15,35,15c36,15,36,15,36,15c39,4,50,0,60,0c79,0,86,10,86,25c86,76,86,76,86,76c50,76,50,76,50,76c50,33,50,33,50,33c50,30,50,23,44,23c37,23,37,30,37,33c37,76,37,76,37,76c0,76,0,76,0,76c0,2,0,2,0,2xe" fillcolor="#003f2d" stroked="f" o:allowincell="f" style="position:absolute;left:5919;top:387;width:113;height:99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86,79" path="m53,46c53,52,49,59,41,59c35,59,33,57,33,52c33,44,41,43,49,43c53,43,53,43,53,43c53,46,53,46,53,46xm8,25c16,22,25,19,33,19c42,19,53,20,53,30c49,30,43,28,39,28c21,28,0,33,0,56c0,72,14,79,27,79c38,79,47,74,51,66c53,66,53,66,53,66c53,76,53,76,53,76c86,76,86,76,86,76c86,31,86,31,86,31c86,3,61,0,40,0c26,0,19,1,8,4c8,25,8,25,8,25xe" fillcolor="#003f2d" stroked="f" o:allowincell="f" style="position:absolute;left:6045;top:387;width:113;height:103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91,110" path="m55,70c55,77,54,84,46,84c38,84,37,77,37,69c37,61,38,54,46,54c54,54,55,61,55,70xm91,107c91,0,91,0,91,0c54,0,54,0,54,0c54,42,54,42,54,42c54,42,54,42,54,42c49,34,42,31,32,31c9,31,0,48,0,69c0,90,9,110,33,110c44,110,52,105,57,94c58,94,58,94,58,94c58,107,58,107,58,107c91,107,91,107,91,107xe" fillcolor="#003f2d" stroked="f" o:allowincell="f" style="position:absolute;left:6170;top:346;width:119;height:145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85,79" path="m52,46c52,52,49,59,42,59c36,59,33,57,33,52c33,44,42,43,49,43c52,43,52,43,52,43c52,46,52,46,52,46xm9,25c16,22,25,19,34,19c43,19,52,20,52,30c50,30,44,28,39,28c20,28,0,33,0,56c0,72,14,79,27,79c38,79,47,74,52,66c52,66,52,66,52,66c52,76,52,76,52,76c85,76,85,76,85,76c85,31,85,31,85,31c85,3,60,0,40,0c26,0,19,1,9,4c9,25,9,25,9,25xe" fillcolor="#003f2d" stroked="f" o:allowincell="f" style="position:absolute;left:6303;top:387;width:111;height:103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525,532" path="m525,159l377,159l377,532l175,532l175,159l0,159l0,0l525,0l525,159l525,159xe" fillcolor="#003f2d" stroked="f" o:allowincell="f" style="position:absolute;left:6483;top:356;width:130;height:131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64,77" path="m34,2c34,19,34,19,34,19c34,19,34,19,34,19c39,9,46,0,57,0c60,0,62,1,64,1c64,31,64,31,64,31c62,31,58,30,55,30c46,30,37,39,37,50c37,77,37,77,37,77c0,77,0,77,0,77c0,2,0,2,0,2c34,2,34,2,34,2xe" fillcolor="#003f2d" stroked="f" o:allowincell="f" style="position:absolute;left:6620;top:387;width:84;height:101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86,77" path="m86,75c51,75,51,75,51,75c51,62,51,62,51,62c50,62,50,62,50,62c47,73,37,77,26,77c7,77,0,66,0,53c0,0,0,0,0,0c37,0,37,0,37,0c37,44,37,44,37,44c37,48,37,54,42,54c49,54,49,48,49,44c49,0,49,0,49,0c86,0,86,0,86,0c86,75,86,75,86,75xe" fillcolor="#003f2d" stroked="f" o:allowincell="f" style="position:absolute;left:6716;top:389;width:113;height:101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74,79" path="m1,53c8,57,19,60,28,60c34,60,41,59,41,55c41,46,0,55,0,26c0,4,24,0,41,0c50,0,59,2,68,3c68,24,68,24,68,24c60,22,53,19,44,19c38,19,33,20,33,25c33,32,74,24,74,51c74,73,50,79,33,79c23,79,11,77,1,74c1,53,1,53,1,53xe" fillcolor="#003f2d" stroked="f" o:allowincell="f" style="position:absolute;left:6842;top:387;width:97;height:103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66,105" path="m14,28c14,11,14,11,14,11c49,0,49,0,49,0c49,28,49,28,49,28c66,28,66,28,66,28c66,50,66,50,66,50c49,50,49,50,49,50c49,70,49,70,49,70c49,77,53,81,57,81c61,81,64,81,66,79c66,101,66,101,66,101c58,103,50,105,41,105c23,105,14,95,14,76c14,50,14,50,14,50c0,50,0,50,0,50c0,28,0,28,0,28c14,28,14,28,14,28xe" fillcolor="#003f2d" stroked="f" o:allowincell="f" style="position:absolute;left:6942;top:352;width:86;height:138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337,323" path="m304,3c306,3,306,4,307,4c307,5,308,4,308,4c308,4,308,4,308,4c308,4,308,5,309,5c309,5,309,5,309,5c310,5,309,5,310,5c309,4,310,5,310,4c310,4,310,4,310,4c310,5,310,5,310,5c311,5,311,6,312,6c312,6,312,6,312,6c312,6,312,6,313,6c313,6,313,6,313,6c313,6,313,5,314,5c314,5,314,5,314,5c314,5,315,5,315,6c315,6,315,6,315,6c315,6,316,6,316,6c316,6,316,6,316,6c316,6,317,6,317,6c317,6,317,6,317,6c318,6,319,6,319,6c319,7,319,7,319,8c318,8,318,8,317,8c317,8,317,9,317,9c317,9,318,9,318,9c318,9,318,8,319,8c319,8,319,9,320,9c320,9,320,8,320,8c321,8,321,8,321,9c321,8,322,8,322,8c322,8,322,8,322,8c322,8,322,8,322,8c323,8,323,8,324,8c324,8,324,8,324,8c325,9,325,9,325,9c326,10,327,10,328,10c328,9,328,9,329,9c330,9,329,9,330,9c330,9,330,10,330,10c330,10,330,10,330,10c329,10,330,10,329,10c329,11,329,11,329,11c329,11,329,11,329,11c329,12,329,12,329,12c328,12,329,13,329,13c328,13,328,13,328,13c328,13,328,13,328,14c328,14,328,14,328,14c328,14,329,14,329,14c329,14,329,14,329,14c329,14,329,14,329,14c329,15,328,15,328,15c328,15,328,16,328,16c328,16,328,16,328,16c328,16,328,16,328,16c329,16,329,16,329,16c329,16,329,16,329,16c330,16,330,16,331,16c331,15,331,15,332,15c331,15,330,15,330,15c330,15,330,14,330,14c330,14,330,14,329,14c329,14,330,14,330,14c330,14,330,14,330,14c330,14,329,14,329,14c329,13,329,13,329,13c330,12,331,12,331,11c331,11,330,11,330,10c331,10,330,10,331,10c331,10,331,10,331,10c331,10,331,11,331,11c331,11,332,11,332,11c332,11,332,12,332,12c332,12,332,12,333,12c333,12,333,12,332,13c333,13,333,13,334,13c334,13,334,13,334,13c334,13,334,13,335,13c335,13,335,12,336,12c336,12,336,12,336,12c337,13,337,13,337,13c337,13,336,13,336,14c336,14,336,14,336,14c336,14,336,14,336,14c336,14,336,14,336,14c336,15,336,15,336,15c335,15,335,15,335,15c336,15,336,15,336,15c336,16,336,16,337,16c336,16,336,16,336,17c337,17,337,17,337,17c337,17,337,17,337,17c337,18,337,18,337,19c337,19,337,19,337,19c337,19,337,19,337,20c337,20,337,20,337,20c337,20,337,19,337,20c337,21,336,21,336,22c336,22,336,22,336,22c336,22,336,22,335,23c335,23,335,23,334,23c334,23,334,24,334,24c334,24,334,24,334,24c333,25,333,25,333,26c333,26,333,26,333,25c333,26,332,27,332,28c332,28,332,28,332,28c332,28,331,29,331,30c331,30,331,30,331,30c331,30,330,31,330,31c330,31,330,31,330,31c330,32,330,32,330,32c330,32,330,32,329,32c329,33,329,34,328,35c328,35,328,35,328,35c328,36,327,36,327,37c327,37,327,37,327,37c327,37,327,37,327,38c327,38,327,38,327,38c327,38,327,38,327,38c326,38,326,38,326,38c326,39,326,39,326,40c326,40,326,40,326,40c325,40,325,41,325,41c325,41,325,41,325,41c325,42,324,42,324,43c324,43,324,43,324,43c324,43,324,43,324,44c324,44,323,44,323,44c323,44,323,45,323,45c323,45,323,45,323,45c322,47,321,48,321,50c321,50,321,50,320,50c320,50,320,50,320,51c320,51,320,50,320,50c320,51,320,52,320,52c320,52,320,52,320,52c319,52,319,53,319,53c319,53,319,53,319,53c319,53,319,54,319,54c318,54,318,54,318,54c318,55,318,56,317,57c317,57,317,56,317,56c317,58,316,59,316,60c316,60,316,60,316,60c316,60,316,60,316,60c316,60,316,61,315,61c315,61,315,61,315,61c315,61,315,62,315,62c315,62,315,62,315,62c315,62,315,63,315,63c314,63,314,63,314,63c314,63,315,63,314,64c314,64,314,64,314,64c314,64,314,64,314,65c314,65,313,65,313,65c313,65,313,65,313,65c313,65,313,65,314,65c313,65,313,66,313,66c313,66,313,66,313,66c313,66,313,67,313,67c313,67,313,67,313,67c312,67,312,68,312,69c312,69,312,69,312,69c312,69,311,70,311,71c311,71,311,71,311,70c311,71,310,72,310,73c310,73,310,73,310,72c310,74,309,75,309,76c307,79,306,84,303,88c304,88,304,88,304,88c303,89,303,90,303,90c302,90,302,90,302,90c302,91,302,92,301,93c301,93,301,93,301,94c301,94,301,94,301,94c301,94,301,95,301,95c301,95,300,95,300,95c300,96,300,96,300,96c300,96,300,96,300,96c299,97,300,98,299,99c299,99,299,99,299,98c299,99,299,100,298,101c298,101,298,101,298,100c298,101,298,102,297,103c297,103,297,103,297,102c297,103,297,104,297,105c297,105,296,105,296,105c296,105,296,105,296,105c296,105,296,105,297,105c296,106,296,105,296,106c296,106,296,107,295,108c295,108,295,108,295,108c295,109,295,109,295,110c295,110,294,110,294,110c294,111,294,112,293,113c293,113,293,113,293,113c293,114,293,115,292,115c292,115,292,115,292,115c292,116,292,117,291,117c291,117,291,117,291,117c291,117,291,118,291,118c291,118,291,118,291,118c291,118,291,119,291,119c291,119,291,119,291,119c290,119,291,120,291,120c291,120,291,120,291,120c290,120,290,120,290,120c290,120,290,120,290,120c290,121,290,121,290,121c290,121,290,121,290,121c290,121,290,121,290,121c290,121,290,121,290,121c289,122,289,123,289,124c289,124,288,124,288,125c288,125,288,125,289,125c288,125,288,125,288,125c288,125,288,125,288,125c288,125,288,126,288,126c288,126,288,126,288,126c287,128,287,130,286,132c285,133,285,134,285,135c285,135,285,135,285,135c285,135,285,135,285,135c284,135,284,136,284,136c284,136,284,136,284,136c284,136,283,137,283,138c283,138,283,138,283,139c283,139,283,139,283,140c283,140,283,140,283,140c283,140,283,140,283,140c282,141,282,142,281,143c281,143,281,143,281,143c281,144,281,144,281,144c281,144,281,144,281,144c281,145,280,146,280,147c280,146,280,146,280,146c280,147,280,147,280,147c280,147,280,147,280,147c280,147,280,147,280,147c280,147,280,147,280,148c279,149,279,150,279,151c278,151,278,151,278,151c278,152,278,152,278,152c277,154,277,157,276,159c276,159,275,160,275,161c275,161,275,161,275,161c275,161,275,161,275,161c274,162,274,163,274,164c274,164,274,164,274,164c274,164,273,164,273,164c274,164,274,164,274,164c273,165,273,166,273,166c273,166,273,166,273,166c273,167,273,167,273,167c273,167,272,167,272,167c272,168,272,168,272,169c272,169,272,169,272,169c272,170,271,171,271,172c271,172,271,172,271,172c271,172,271,172,271,172c270,173,270,174,270,175c270,175,270,176,269,176c269,176,269,176,269,176c269,176,269,176,269,176c269,176,269,176,269,176c269,177,269,177,269,177c269,177,269,177,269,177c269,177,269,177,269,177c269,178,269,178,269,178c268,178,268,179,268,180c268,179,268,179,268,179c267,182,266,184,266,186c266,186,266,186,265,186c265,187,265,187,265,188c265,188,265,188,265,188c265,188,265,188,265,188c264,190,263,192,263,194c263,194,263,194,263,194c263,194,263,194,263,194c263,194,263,194,263,194c262,195,262,197,262,198c262,198,261,198,261,198c261,198,261,198,261,198c261,200,260,202,259,204c259,205,259,206,258,207c258,207,258,207,258,207c258,207,258,207,258,207c258,207,258,207,258,207c258,208,257,209,257,210c257,210,257,210,257,210c257,210,257,210,257,210c256,212,256,213,256,214c255,214,255,214,255,214c255,215,255,216,255,217c254,220,253,223,252,226c252,226,252,226,252,226c252,226,252,226,251,226c251,228,250,229,250,230c250,230,250,230,250,230c250,231,250,231,250,231c250,231,250,231,250,232c250,232,250,232,250,232c250,232,249,232,249,232c249,232,249,233,249,233c249,233,249,233,249,233c249,234,249,234,249,235c248,235,248,235,248,235c248,235,248,235,249,235c248,236,248,236,248,237c248,237,248,237,248,237c248,238,247,238,247,239c247,239,247,239,247,239c247,239,247,239,247,240c247,240,247,240,247,240c247,240,247,241,246,241c246,241,246,241,246,241c246,241,246,243,246,244c245,244,245,244,245,244c245,244,245,245,245,245c245,245,245,245,245,245c245,246,245,246,245,246c245,247,244,248,244,249c244,249,244,249,244,249c244,249,244,249,244,249c244,250,244,250,243,250c243,250,243,250,243,251c243,251,243,251,243,251c243,251,243,251,243,251c243,251,243,251,243,251c243,252,242,253,242,254c242,254,242,254,242,254c241,255,241,256,241,257c241,257,241,257,240,257c241,257,241,257,241,257c241,258,240,259,240,259c240,260,238,264,238,266c238,266,238,266,238,267c238,267,238,266,238,266c238,267,237,267,237,268c237,268,237,268,237,268c237,269,236,270,236,271c235,273,235,275,234,276c234,276,234,276,234,276c234,277,234,277,234,278c234,278,234,278,234,278c234,278,234,278,234,278c234,278,234,278,234,278c234,279,233,279,233,280c233,280,233,280,233,280c233,280,233,280,233,280c233,280,233,280,233,280c233,282,232,284,231,286c231,286,231,286,231,286c231,287,230,289,230,290c230,290,230,290,230,290c230,290,230,291,230,291c230,291,230,291,230,291c229,291,230,291,230,291c230,292,230,292,230,292c229,292,229,292,229,292c229,292,229,293,229,293c229,293,229,293,229,293c229,295,228,296,228,298c228,298,228,298,228,298c228,298,227,298,227,298c227,298,227,298,227,298c227,298,227,298,228,299c227,299,227,299,227,299c227,299,227,299,227,299c227,299,227,300,227,300c227,300,227,301,227,301c226,302,226,302,226,302c226,302,226,302,226,302c226,303,226,304,225,305c225,306,225,306,226,306c225,306,225,307,225,308c225,308,225,308,225,308c225,308,224,309,224,309c224,309,224,309,224,309c224,310,224,310,224,311c224,311,224,311,224,311c224,311,224,311,224,311c224,311,224,311,224,311c224,311,224,311,224,311c224,311,224,312,224,312c224,312,224,312,224,312c224,313,224,313,224,313c224,313,224,313,224,313c224,314,224,314,224,315c224,315,224,315,224,315c224,315,224,315,224,315c224,316,224,316,224,316c224,316,223,317,223,318c223,318,223,318,223,318c222,319,222,319,221,320c221,320,221,320,221,321c221,320,221,320,220,320c220,321,220,321,220,322c219,322,219,322,219,322c219,322,219,322,219,323c219,323,219,323,219,323c219,323,218,323,218,323c218,323,218,323,217,323c217,323,217,323,216,323c216,323,216,323,216,323c216,323,215,323,214,322c214,322,214,322,214,322c214,322,214,322,214,322c214,322,214,322,214,322c213,322,212,321,211,321c211,321,211,321,212,321c211,321,211,321,211,321c211,321,211,321,211,321c211,320,211,320,210,320c210,320,210,320,210,320c210,320,210,320,210,320c210,320,210,319,210,319c209,318,208,319,208,319c208,319,208,318,208,318c208,318,207,318,207,318c207,318,207,318,207,318c207,318,206,318,206,318c206,317,206,317,206,317c205,317,205,317,204,316c204,315,204,316,204,315c203,315,202,315,201,315c201,315,201,315,201,315c201,315,200,314,200,314c200,314,200,314,200,314c200,314,199,313,199,313c199,313,199,313,199,313c198,313,197,312,196,312c196,312,196,312,196,312c195,312,195,312,195,312c195,312,195,312,195,311c195,311,195,311,194,311c194,311,194,311,194,311c194,311,194,311,194,311c194,311,194,310,194,310c194,310,193,310,192,310c192,310,192,310,192,310c192,310,192,309,192,309c192,309,191,309,191,309c191,309,191,309,191,309c191,308,191,308,191,308c191,308,191,308,191,308c190,308,190,308,190,308c190,308,190,308,190,308c189,308,189,308,188,308c188,307,188,306,188,306c188,306,187,305,187,305c187,305,187,305,187,304c186,304,186,304,186,304c186,304,186,303,186,303c185,303,185,303,184,303c184,302,184,301,184,301c184,300,183,300,183,300c183,300,183,300,183,300c182,300,182,299,181,299c182,299,182,298,182,297c182,298,182,298,182,298c182,297,182,297,182,297c182,297,182,297,182,297c183,296,183,295,183,294c183,294,183,294,182,294c183,293,183,293,183,293c182,292,182,292,182,290c182,290,182,290,183,290c183,290,184,290,184,289c184,289,185,289,185,289c186,289,186,288,186,288c186,288,186,288,186,288c187,287,187,286,187,285c187,285,187,285,187,284c187,284,187,284,187,284c187,283,188,283,188,282c188,282,188,282,188,282c188,281,188,281,188,280c188,280,189,280,189,280c189,280,189,280,189,280c189,280,189,280,188,280c189,279,189,279,189,278c189,278,189,278,189,278c189,278,189,278,189,277c189,277,190,277,190,277c190,277,190,275,190,274c190,274,191,274,191,274c191,274,191,273,191,273c191,273,191,273,191,273c191,272,191,272,191,272c191,272,191,272,192,271c192,271,191,271,191,271c191,271,192,271,192,271c192,271,192,271,192,271c192,270,192,270,192,270c192,270,192,270,192,270c192,269,192,269,192,269c192,269,192,269,192,269c192,268,192,268,192,268c192,268,192,268,192,268c192,266,194,265,194,264c194,263,194,263,194,263c194,263,194,262,194,262c194,262,194,262,194,262c194,261,194,261,195,261c195,260,194,260,195,260c195,260,195,260,195,260c195,260,195,259,195,258c195,259,195,259,196,259c196,258,196,258,196,258c196,258,195,258,195,258c196,257,196,256,196,255c196,255,197,255,197,255c197,255,197,255,197,255c197,255,197,255,197,255c197,254,197,254,197,254c197,254,197,254,197,253c197,253,197,253,197,253c197,253,197,252,197,252c197,252,198,252,198,251c198,251,198,251,198,251c198,251,198,250,198,250c198,250,198,250,199,250c199,249,199,249,199,249c199,249,199,249,199,249c199,248,199,248,199,248c199,248,199,248,199,248c199,248,199,247,199,247c199,247,199,247,199,247c199,246,200,245,200,245c200,244,200,244,200,243c200,243,201,243,201,243c201,243,201,243,201,242c201,242,201,242,201,242c201,242,201,242,201,242c201,242,201,241,201,241c201,241,202,241,202,240c202,240,202,240,202,240c202,239,202,239,202,238c202,238,202,238,202,238c202,238,202,238,202,237c202,237,203,237,203,237c203,237,203,237,203,237c203,237,203,237,203,237c203,236,203,236,203,236c203,236,203,236,203,236c203,235,204,235,204,234c204,234,204,234,203,234c204,233,204,232,205,231c205,231,204,231,205,230c205,230,205,230,205,230c206,227,208,223,209,219c209,219,209,219,209,219c209,219,209,219,209,219c209,218,209,218,209,218c209,218,209,218,209,218c209,218,210,217,210,216c210,216,209,216,210,216c210,216,210,216,210,216c210,215,210,215,210,215c210,215,210,215,211,215c211,215,210,214,211,214c211,214,211,214,211,214c211,213,211,212,211,211c211,211,212,211,212,212c212,211,212,211,212,211c212,211,212,211,211,211c212,211,212,211,212,210c212,210,212,210,212,210c212,209,213,208,213,207c213,207,213,207,213,207c213,207,213,206,213,206c213,206,214,206,214,206c214,206,214,205,214,205c214,205,214,205,213,205c214,205,214,205,214,205c214,205,214,205,214,204c214,204,214,203,214,203c214,203,215,203,215,202c215,202,215,202,214,202c215,202,215,202,215,202c215,202,215,202,215,202c215,201,215,201,215,200c215,200,215,200,215,200c215,200,215,200,215,200c215,200,215,200,215,200c216,200,216,198,216,198c216,198,216,198,216,198c217,197,217,196,217,195c217,194,218,195,218,194c218,194,218,194,218,193c218,193,218,192,218,191c218,191,218,191,218,191c218,191,218,191,219,191c219,191,219,190,219,190c219,190,219,190,219,190c219,190,219,190,219,190c219,189,219,189,220,188c220,188,219,188,220,187c220,187,220,187,220,187c220,187,220,187,220,186c220,186,220,186,220,186c220,186,220,186,220,186c220,186,220,186,221,186c221,185,220,185,220,185c221,185,221,184,221,184c221,184,221,184,221,184c222,183,222,180,223,179c223,179,223,179,223,178c224,177,224,175,225,173c225,173,225,173,225,173c225,173,225,173,225,173c225,172,225,172,225,172c225,172,225,172,225,172c225,172,225,172,225,172c225,172,225,171,226,171c226,171,226,171,226,171c226,171,226,171,226,170c226,170,226,170,226,170c226,170,226,169,227,168c227,168,227,168,227,168c227,168,227,167,227,167c227,167,227,167,227,167c227,166,228,165,228,165c228,165,228,164,228,164c228,164,228,164,228,163c228,163,228,163,228,164c228,163,229,163,229,162c229,162,229,163,229,163c229,162,229,162,229,162c229,162,229,162,229,162c229,162,229,161,229,161c229,161,229,161,229,161c229,160,229,160,230,159c230,159,230,159,229,159c230,158,231,157,231,156c231,156,231,156,231,156c231,155,231,155,231,155c231,155,231,155,231,155c232,155,231,155,231,155c231,154,232,154,232,153c232,153,232,153,232,153c232,153,232,152,232,152c232,152,232,152,232,152c233,151,232,151,233,150c233,150,233,150,233,150c233,149,234,148,234,147c234,147,234,147,234,147c234,146,235,146,235,145c235,145,235,145,235,145c235,143,237,141,237,140c237,140,237,140,237,140c237,139,237,138,238,138c238,138,238,138,238,138c238,137,238,137,238,137c238,137,238,136,238,136c239,135,239,134,239,132c239,132,239,132,240,132c240,131,240,131,240,130c241,128,241,126,242,124c242,124,243,124,243,124c243,124,243,124,242,124c243,123,243,123,243,123c243,123,243,123,243,123c243,122,243,122,243,121c243,122,243,122,243,122c244,121,244,121,244,120c244,120,244,120,244,120c244,120,245,119,245,119c245,119,245,119,244,118c245,118,245,118,245,117c245,117,245,117,245,117c245,118,244,118,244,118c244,118,242,120,242,121c241,121,241,121,241,121c241,122,240,122,239,123c239,123,239,123,239,123c239,123,239,123,239,123c239,123,238,123,238,124c238,124,238,124,238,125c238,125,238,125,238,125c237,125,237,125,237,125c237,125,237,125,237,125c237,126,236,126,236,126c236,126,236,126,236,127c235,127,235,127,235,128c235,128,235,128,235,128c235,128,234,128,234,128c234,128,234,128,234,128c234,128,234,129,234,129c233,129,233,129,233,129c233,129,233,130,232,130c232,130,232,130,232,130c232,130,232,130,232,131c232,131,232,131,231,131c231,131,231,131,231,131c231,131,231,131,231,131c231,132,230,132,230,132c230,132,230,133,230,133c229,133,229,133,229,134c229,134,229,134,228,134c228,134,228,134,228,135c228,135,227,135,227,135c227,135,227,135,227,136c227,136,227,136,227,136c226,136,226,136,226,137c226,137,226,137,226,137c226,137,225,137,225,138c225,138,225,138,225,138c225,138,225,138,224,138c224,138,224,138,224,138c224,138,224,139,224,139c223,139,223,139,223,139c223,139,223,139,223,140c223,140,223,140,223,140c222,140,222,140,222,141c222,141,222,141,221,141c221,141,221,142,221,143c220,143,220,143,220,142c220,143,220,143,220,143c219,143,219,143,219,144c218,144,218,145,218,145c217,145,217,146,217,146c217,146,217,146,216,147c216,147,216,147,216,147c216,147,216,147,216,147c215,147,215,148,215,148c215,148,215,148,215,148c215,148,215,148,215,148c215,148,215,148,214,149c214,149,214,149,214,148c214,149,214,149,214,150c213,150,213,150,213,150c213,150,212,151,212,151c212,151,212,151,212,151c212,151,212,152,212,152c212,152,212,152,211,152c211,152,211,152,211,152c211,152,211,152,211,152c210,153,210,154,209,154c209,155,209,155,209,155c209,155,208,155,208,155c208,155,208,155,208,156c207,156,207,157,207,157c207,157,206,157,206,157c206,158,206,158,206,158c206,158,206,158,205,158c205,158,205,159,205,159c205,159,205,159,205,159c205,159,205,159,205,159c205,159,205,159,205,159c204,160,204,160,204,160c204,160,204,160,204,160c204,160,204,160,204,161c204,161,204,161,204,161c204,161,203,161,203,161c203,161,203,161,203,161c203,162,202,162,202,162c202,162,202,162,202,162c202,163,201,164,201,164c201,164,201,164,200,164c200,165,200,165,200,165c200,166,199,166,199,166c199,166,199,166,199,166c199,166,199,166,198,167c198,167,198,167,198,168c198,168,198,168,198,168c197,168,197,168,197,169c197,169,197,169,197,169c197,169,196,169,196,170c196,170,196,170,196,170c195,170,195,170,195,171c195,171,195,171,195,171c195,171,195,171,194,172c194,172,194,172,194,172c194,172,194,172,194,172c194,172,194,172,194,172c193,173,193,173,193,173c193,173,193,173,193,173c193,173,193,174,193,174c192,174,192,174,192,174c192,174,192,175,192,175c192,175,192,175,191,175c191,175,191,176,191,176c191,176,190,176,190,176c190,177,190,177,190,177c190,177,190,177,190,177c189,177,189,178,189,178c189,178,189,178,189,178c189,178,189,178,188,179c188,179,188,179,188,179c188,179,188,179,188,179c188,179,188,179,188,179c188,180,187,180,187,180c187,180,187,180,187,180c187,181,186,181,186,181c186,181,186,181,186,181c186,182,186,182,186,182c185,182,185,182,185,182c185,183,185,183,185,183c185,183,185,183,185,183c184,183,184,183,184,184c184,184,184,184,184,184c184,184,183,185,183,185c183,185,183,185,183,185c183,185,183,185,183,186c182,186,182,186,182,186c182,186,182,186,182,186c182,186,182,186,182,186c182,186,182,187,182,187c182,187,181,187,181,187c181,187,181,187,181,188c181,188,181,188,181,188c180,188,180,188,180,188c180,188,180,188,180,188c180,189,180,189,180,189c180,189,180,189,180,189c180,189,179,189,179,190c179,190,179,190,179,190c179,190,178,191,178,191c178,191,178,191,178,191c178,191,178,191,178,191c178,191,177,191,177,191c177,192,177,192,177,192c177,192,177,192,177,192c177,192,176,193,176,193c176,193,176,193,176,193c176,193,176,194,176,194c176,194,176,194,176,194c175,194,175,194,175,194c175,195,175,195,175,195c175,195,175,195,175,195c174,195,174,195,174,195c174,195,174,196,174,196c174,196,174,196,174,196c174,196,174,196,174,196c173,196,173,196,173,196c173,197,173,197,173,197c173,197,173,197,173,197c173,197,173,198,173,198c172,198,172,198,172,198c172,198,172,198,172,198c172,198,172,198,172,198c171,199,171,200,170,200c170,200,170,200,170,200c170,201,170,201,169,202c169,202,169,202,169,202c169,202,169,202,168,203c168,202,168,202,168,202c168,203,167,204,167,205c167,205,167,205,167,205c166,205,166,206,166,206c165,206,165,206,165,206c165,206,165,207,165,207c165,207,165,207,165,207c165,207,164,208,164,208c164,208,164,208,164,208c163,209,163,209,163,210c163,210,163,210,163,210c162,210,162,210,162,211c162,211,162,211,162,211c162,211,161,211,161,211c161,211,161,211,161,211c161,212,161,212,161,212c161,212,160,212,160,212c160,212,160,213,160,213c160,213,160,213,160,213c160,213,160,213,160,214c159,214,159,214,159,214c159,214,159,214,159,214c159,214,159,214,159,214c159,214,159,215,159,215c159,215,158,215,158,215c158,215,158,215,158,215c158,216,157,216,157,216c157,216,157,216,157,217c157,217,157,217,156,217c156,217,156,218,155,218c155,218,155,218,155,218c155,219,154,219,154,220c154,220,154,219,154,219c154,220,154,220,153,220c153,221,153,221,153,221c153,221,153,221,152,222c152,222,152,222,152,222c152,222,152,222,151,222c151,222,151,222,151,222c151,223,150,224,150,224c150,224,150,224,149,224c149,225,149,225,149,225c149,225,149,225,149,225c149,225,148,225,148,226c148,226,148,226,148,226c148,226,147,227,147,227c147,227,147,227,147,227c147,227,147,227,147,228c146,228,146,228,146,228c146,228,146,229,146,229c146,229,146,229,146,229c145,229,145,230,145,230c145,230,145,230,145,230c145,230,145,230,145,231c145,231,145,231,145,231c144,231,144,231,144,232c144,232,144,232,144,232c144,232,144,232,144,232c144,232,143,232,143,232c143,233,143,233,143,233c143,233,142,233,142,233c142,234,142,234,142,235c142,235,141,235,141,235c140,236,140,236,139,236c139,236,139,236,139,236c139,236,137,236,136,236c136,235,136,235,136,235c136,235,135,235,135,235c135,235,135,235,135,235c135,235,135,235,134,235c134,235,134,235,134,235c134,234,134,234,134,234c134,234,134,233,133,233c133,233,133,233,133,234c132,234,132,233,131,233c131,233,131,233,131,233c132,233,131,233,132,232c132,232,131,232,131,232c131,232,131,232,131,232c131,232,131,231,131,231c130,231,129,231,128,230c128,230,128,231,127,230c127,230,127,230,127,230c127,230,126,229,125,229c125,229,125,229,125,229c125,229,125,229,124,229c124,230,124,230,123,230c123,229,123,229,123,229c123,229,122,229,122,229c122,228,122,228,122,227c122,227,122,226,121,226c122,226,122,225,122,225c122,225,121,225,121,225c121,225,121,224,121,224c121,223,121,223,121,222c120,222,120,222,120,222c120,222,120,223,120,223c120,223,120,223,120,224c120,224,121,224,121,224c121,224,121,224,120,224c120,224,120,225,120,224c120,224,120,224,120,224c120,224,120,224,119,224c119,224,119,224,119,225c119,225,119,225,119,225c119,225,119,224,119,224c119,224,119,224,119,224c119,224,119,224,119,224c119,224,119,224,119,224c119,224,119,224,118,224c118,223,118,224,118,223c118,223,118,223,118,223c118,223,117,223,117,223c117,223,117,223,117,223c117,222,117,223,118,222c117,221,117,221,116,221c116,221,116,221,116,221c115,221,115,221,115,220c115,220,115,220,115,220c115,220,115,220,115,220c115,220,115,220,115,219c115,219,115,219,114,219c114,219,114,218,114,218c113,218,111,218,111,217c111,217,111,217,111,216c110,216,110,216,110,216c110,216,109,217,109,217c109,217,109,217,109,217c109,216,109,216,109,215c106,215,107,213,105,212c105,212,105,212,105,211c105,211,105,211,105,211c106,211,106,210,106,209c106,209,106,209,106,209c106,209,106,208,106,208c106,208,106,208,106,208c106,208,106,208,106,208c106,208,106,208,106,208c107,207,107,207,107,206c107,206,107,206,107,206c107,206,107,205,107,205c107,205,107,205,107,205c107,205,107,205,107,205c107,205,107,205,107,205c107,205,107,204,107,204c107,204,107,204,107,204c107,204,107,204,107,204c108,203,108,203,108,202c108,203,108,203,108,203c108,202,108,201,108,200c109,200,109,199,109,199c109,199,109,199,109,199c109,198,109,197,110,197c109,196,109,196,109,196c109,196,110,195,110,195c110,194,110,194,110,194c110,194,110,194,110,194c110,194,111,193,111,193c111,193,111,192,110,192c111,192,111,191,111,191c111,191,111,190,111,190c111,190,111,190,111,190c111,190,111,190,111,190c111,190,111,190,111,190c111,190,111,190,111,190c111,189,112,189,112,188c112,188,112,188,112,188c112,188,112,187,112,187c112,187,113,187,113,186c113,186,112,186,112,186c112,185,113,185,113,184c113,184,113,184,113,184c113,184,114,183,114,182c114,182,114,182,114,182c114,182,114,181,114,181c114,181,114,181,114,181c114,181,115,181,115,180c114,180,114,180,114,180c115,179,115,178,115,178c115,178,115,178,115,178c115,178,115,178,115,178c115,178,115,178,115,178c115,177,116,177,116,176c116,176,116,176,116,176c116,176,116,175,116,175c116,174,116,174,116,173c116,173,116,173,116,173c117,173,117,172,117,171c117,171,117,170,118,169c118,169,118,169,118,169c118,169,118,168,118,168c118,168,118,168,119,168c119,168,119,168,119,168c119,168,118,168,118,168c119,167,119,167,119,166c119,166,119,166,119,166c119,165,120,164,120,163c120,163,121,163,121,163c121,163,121,163,121,163c121,163,120,163,120,163c120,162,120,162,120,161c120,161,120,161,121,161c121,161,121,161,121,160c121,160,121,160,121,160c121,160,121,160,121,160c121,160,121,160,121,160c121,159,122,159,122,158c122,158,122,158,121,158c122,158,122,157,122,157c122,157,122,157,122,157c122,157,122,156,122,155c122,155,122,155,123,155c123,155,123,155,123,155c123,155,123,155,123,155c124,154,123,154,123,154c123,154,124,154,124,153c124,153,123,153,123,153c123,153,123,153,123,152c123,152,123,152,124,152c124,151,124,151,125,150c125,150,125,150,124,150c124,150,125,149,125,149c125,149,124,149,124,149c125,148,125,147,126,145c126,145,126,145,126,145c126,145,126,145,126,145c126,145,126,145,126,145c126,144,126,144,126,143c126,143,126,143,126,143c126,143,126,143,126,142c126,142,127,142,127,142c127,142,127,141,127,141c127,141,127,141,127,141c127,141,127,141,127,140c127,140,127,140,127,140c127,140,127,139,128,139c128,139,128,139,128,139c128,138,128,139,128,139c128,138,128,138,128,138c128,138,128,138,128,138c128,138,128,138,128,137c128,137,128,137,128,138c128,137,128,137,128,136c128,136,128,136,128,136c128,135,129,134,129,134c130,133,130,132,130,131c130,131,130,131,130,131c130,131,130,131,130,130c130,131,130,131,130,131c130,130,131,130,131,129c131,129,131,129,131,129c131,129,131,129,131,128c131,128,131,128,131,128c131,128,131,128,131,127c131,127,131,127,131,127c131,127,132,126,132,125c132,125,132,125,132,125c132,124,132,123,133,123c133,123,133,123,133,123c133,122,133,122,133,122c133,122,133,121,133,121c133,121,133,121,133,121c133,121,134,121,134,121c134,120,134,119,134,119c134,119,134,119,134,119c134,119,134,118,134,118c134,118,134,118,134,118c134,118,134,118,134,118c134,118,134,118,134,118c134,118,134,118,134,117c134,118,134,117,134,118c134,118,134,118,134,118c133,118,133,118,133,119c133,119,133,119,133,119c133,119,133,119,133,119c132,119,132,119,132,119c132,119,132,119,132,120c132,120,132,120,132,120c132,120,132,120,131,121c131,120,131,120,131,120c131,121,131,121,131,121c131,121,131,121,131,121c131,122,130,122,130,123c130,123,130,123,130,123c130,123,130,123,129,124c129,124,129,124,129,124c129,124,129,124,129,124c129,124,129,124,129,124c129,124,128,125,128,125c128,125,128,125,128,125c128,125,128,125,128,126c128,126,128,126,128,126c127,126,127,127,127,127c127,127,127,127,126,127c126,128,126,128,126,128c126,128,126,128,126,128c126,128,126,128,126,129c126,129,126,129,125,129c125,129,125,129,125,130c125,130,125,129,125,129c125,130,125,130,125,130c125,130,125,130,125,130c124,130,124,131,124,131c124,131,124,131,124,131c124,131,124,131,124,131c124,131,124,131,123,131c123,132,123,132,123,132c123,132,123,132,123,132c123,133,122,133,122,133c122,133,122,133,122,133c122,133,122,134,122,134c122,134,122,134,122,134c121,134,121,135,121,135c121,135,121,135,121,135c121,135,121,135,121,136c121,136,121,136,120,136c120,136,120,137,120,137c120,137,120,137,120,137c120,137,119,138,119,138c119,138,119,138,119,138c119,138,119,138,119,138c119,138,119,138,118,138c118,139,118,140,117,140c117,140,117,140,117,140c117,141,117,141,117,141c117,141,117,141,117,141c117,141,116,142,116,142c116,142,116,142,116,142c116,142,116,142,116,143c116,143,116,142,116,142c116,143,115,143,115,143c115,143,115,143,115,143c115,144,115,144,115,144c115,144,115,144,115,144c114,144,114,144,114,145c114,145,114,145,114,145c114,145,114,145,114,146c114,146,114,146,113,146c113,146,113,146,113,146c113,146,113,146,113,146c113,147,113,147,113,148c112,148,112,148,112,148c112,148,112,148,112,148c112,148,112,148,112,148c112,149,111,149,111,150c111,150,111,150,111,150c111,150,111,150,111,150c110,150,110,150,110,150c110,151,110,152,109,152c109,152,109,152,109,152c109,152,109,153,109,153c109,153,109,153,109,153c108,153,108,154,108,155c108,155,107,155,107,155c107,155,107,155,107,155c107,155,107,155,107,155c107,156,107,156,107,157c106,157,106,157,106,157c106,157,106,157,106,157c106,157,106,157,106,157c106,157,106,158,105,158c105,158,105,158,105,158c105,159,105,159,105,159c105,159,105,159,105,159c105,159,104,159,104,160c104,160,104,160,104,160c104,160,104,161,104,161c104,161,103,161,103,161c103,161,103,161,103,162c103,162,103,162,103,162c103,162,103,162,103,163c102,163,102,163,102,163c102,163,102,163,102,164c102,164,102,164,102,164c101,164,101,165,101,165c101,165,101,165,101,165c101,166,100,166,100,166c100,166,100,166,100,166c100,167,100,167,100,167c100,167,100,167,99,167c99,167,99,168,99,168c99,168,99,168,99,168c99,168,99,169,98,169c98,169,98,169,98,169c98,170,98,170,98,170c98,170,98,170,98,170c98,170,97,171,97,171c97,171,97,171,97,171c97,171,97,171,97,172c97,171,97,171,97,171c96,172,96,173,96,173c95,173,95,174,95,174c95,174,95,174,95,174c95,174,95,174,95,174c95,175,95,175,95,175c95,175,95,175,94,175c94,175,94,175,94,176c94,176,94,176,94,176c94,176,94,176,94,176c94,176,93,176,93,176c93,177,93,177,93,178c93,177,93,177,93,177c93,178,93,178,92,178c92,178,92,178,92,178c92,179,92,179,91,180c91,180,91,180,91,180c91,180,91,181,91,181c90,181,90,181,90,181c90,181,90,182,90,182c90,182,90,182,90,182c90,182,89,183,89,184c89,184,89,184,89,184c89,184,89,184,89,184c88,184,88,184,88,184c88,184,88,185,88,185c88,185,88,185,88,185c88,185,87,186,87,186c87,186,87,186,87,186c87,186,87,187,87,187c87,187,87,187,87,187c87,187,87,187,87,187c87,187,86,187,86,187c86,187,86,188,86,188c86,188,86,188,86,188c86,188,86,188,86,189c86,188,86,188,85,188c85,189,85,190,85,190c85,190,84,190,84,190c84,191,84,191,84,191c84,191,84,191,84,191c84,191,84,191,84,192c84,192,84,192,84,192c83,192,83,192,83,193c83,193,83,193,83,193c83,193,83,193,83,194c83,194,82,194,82,194c82,194,82,194,82,194c82,194,82,194,82,194c81,195,81,196,80,198c80,198,80,198,80,198c80,198,80,198,80,198c80,198,79,198,79,198c79,199,79,199,79,199c79,199,79,199,79,199c79,199,79,200,79,200c78,200,78,200,78,200c78,200,78,201,78,201c78,201,78,201,78,201c78,201,77,202,77,202c77,202,77,202,77,202c77,202,77,203,77,203c77,203,77,203,77,203c76,204,76,204,76,205c76,205,76,205,75,205c75,206,75,206,74,207c74,207,74,207,74,207c74,207,74,207,74,208c74,208,74,208,74,208c73,208,73,209,73,209c73,209,73,209,72,209c72,210,72,210,72,211c72,211,72,211,72,211c72,211,72,211,72,211c71,211,71,211,71,211c71,211,71,212,71,212c71,212,71,212,70,212c70,213,70,214,69,215c69,215,69,215,69,215c69,215,69,215,69,215c69,215,69,215,68,215c68,216,68,217,68,217c68,217,67,217,67,217c67,217,67,218,67,218c67,218,67,218,67,218c67,219,67,219,66,219c66,219,66,219,66,219c66,219,66,219,66,220c66,220,66,220,66,219c66,220,65,220,65,221c65,221,65,221,65,221c65,221,64,222,64,222c64,222,64,222,64,222c64,222,64,223,64,223c64,223,64,223,63,223c63,223,63,223,63,224c63,224,63,224,63,224c63,224,63,224,63,224c63,224,63,224,63,224c63,224,63,225,62,225c62,225,62,225,62,225c62,226,62,226,62,226c62,226,62,226,62,226c62,226,62,226,61,227c61,226,61,226,61,226c61,227,61,228,60,229c60,229,60,229,60,229c60,229,59,230,59,230c59,230,59,230,59,230c59,230,59,230,59,231c59,231,59,231,59,230c58,231,58,232,57,233c57,233,57,233,57,233c57,233,57,233,57,234c57,234,57,234,57,234c57,234,57,234,56,234c56,234,56,234,56,234c56,235,56,235,56,235c56,235,56,235,56,235c56,235,55,235,55,236c56,236,56,236,56,236c56,236,55,236,55,236c55,236,55,236,55,237c55,237,55,237,55,237c54,237,54,237,54,238c54,237,54,237,54,237c54,238,54,239,53,240c53,240,53,240,53,240c52,241,52,242,51,243c51,243,51,243,51,243c51,243,51,243,50,244c50,244,50,244,50,244c50,244,50,244,50,245c50,245,49,245,49,245c49,245,49,246,49,246c49,246,49,246,49,246c49,246,49,246,48,247c48,247,48,247,48,247c48,247,48,248,48,248c48,248,48,248,47,248c47,248,47,248,47,249c47,249,47,249,47,249c47,249,47,249,47,250c47,250,46,250,46,249c46,250,46,250,46,250c46,250,46,250,46,250c46,251,45,252,45,252c45,252,45,252,45,252c44,253,44,254,43,255c43,255,43,255,43,255c43,256,43,256,43,256c42,256,42,256,42,256c42,256,42,257,42,257c42,257,42,257,42,257c42,257,42,257,41,258c41,258,41,258,41,258c41,258,41,258,41,258c41,258,41,258,41,258c40,259,40,260,39,261c39,261,39,261,39,261c39,262,39,262,39,262c39,262,38,262,38,262c38,264,37,265,36,267c36,267,36,267,35,267c35,268,35,270,34,272c34,271,34,271,34,271c34,272,34,272,34,272c33,272,33,272,33,272c33,273,33,273,33,273c33,273,33,273,32,273c32,274,32,274,32,275c32,275,32,275,32,275c31,275,31,275,31,276c31,276,31,276,31,276c31,276,31,276,30,277c30,277,30,277,30,277c30,277,30,278,30,278c30,278,30,278,30,278c30,278,30,278,30,278c30,278,30,278,30,278c30,278,29,279,29,279c29,279,29,279,29,279c29,280,28,281,28,282c28,282,28,282,28,282c28,282,28,282,28,283c28,283,27,283,27,283c27,283,27,283,27,283c27,283,27,283,27,283c27,284,26,284,26,284c26,284,26,284,26,284c26,285,25,285,25,285c25,285,25,285,25,285c25,286,25,286,25,286c25,286,24,286,24,286c24,287,24,287,24,287c24,287,24,287,24,287c23,288,23,288,21,288c21,288,21,288,21,288c21,288,19,287,19,287c19,286,19,286,19,284c18,284,19,284,17,283c17,284,17,284,16,284c16,283,16,283,15,282c15,281,15,281,15,280c15,280,15,280,14,280c15,280,15,279,15,279c15,279,15,279,15,279c15,279,15,279,15,279c14,280,14,281,13,282c13,282,13,282,13,281c13,281,13,280,13,279c13,279,13,279,12,279c12,278,12,278,12,278c12,278,13,278,13,278c13,277,13,277,13,277c13,277,12,277,12,277c12,277,12,277,12,277c12,277,12,277,12,276c12,276,12,276,12,275c12,276,13,276,13,276c13,276,13,275,13,275c13,275,13,275,13,275c13,275,13,275,13,274c12,274,12,275,12,274c11,275,11,275,11,275c11,275,11,275,11,275c11,275,11,274,11,273c11,273,11,273,11,273c10,274,11,274,10,274c10,274,10,274,10,274c10,274,10,275,10,275c10,275,10,275,10,275c10,275,10,275,10,275c10,275,9,275,9,275c9,276,9,276,9,276c8,275,9,276,8,275c8,275,8,275,8,275c9,275,9,275,9,275c9,275,9,274,9,273c8,273,8,273,8,273c8,273,7,273,7,273c7,273,8,272,8,272c8,272,8,272,7,272c7,272,8,272,8,271c7,271,7,271,7,271c7,271,7,271,7,271c7,271,6,272,6,272c6,272,6,272,6,272c6,272,6,271,6,271c6,271,5,271,5,271c5,270,5,270,5,270c5,270,5,270,6,270c5,269,5,269,4,269c5,268,4,269,4,268c4,268,3,268,3,268c3,268,3,268,3,268c3,268,3,267,2,267c2,267,2,268,2,268c3,268,3,268,3,268c3,268,3,268,3,268c3,268,2,269,2,269c2,269,2,269,2,269c2,268,2,268,2,268c2,268,2,268,2,268c2,267,3,267,3,266c3,266,3,266,3,266c3,265,3,265,4,265c4,265,4,265,4,265c4,264,4,264,4,264c4,264,4,264,5,263c4,263,4,263,4,263c4,263,4,263,4,263c4,263,4,263,4,263c4,262,5,262,5,262c5,261,5,261,5,261c6,261,5,261,6,261c6,261,6,261,6,261c6,260,6,260,7,260c6,260,6,259,6,259c6,259,6,259,6,259c5,260,6,259,6,259c6,259,6,259,6,259c6,258,6,258,6,258c6,258,6,258,6,258c6,258,7,258,7,257c7,257,7,257,8,257c8,256,9,256,9,255c9,255,9,255,9,255c9,255,8,254,8,254c9,253,9,252,9,251c10,251,10,251,10,251c10,251,10,251,10,251c10,251,10,251,10,252c10,251,11,251,11,251c11,251,11,251,11,250c11,250,11,250,11,250c11,250,12,250,12,249c12,249,12,249,12,249c12,249,12,249,12,249c12,248,12,248,12,248c13,248,13,248,13,248c13,248,13,247,13,246c13,246,13,246,14,246c14,246,14,246,14,245c14,245,14,245,14,245c15,245,15,244,15,244c15,244,15,243,15,243c15,243,16,243,16,243c16,243,16,243,16,243c16,243,16,243,16,243c16,242,16,242,17,241c16,241,16,241,16,240c17,239,17,238,18,237c18,237,18,237,18,237c18,237,18,236,19,236c19,236,19,236,19,236c19,236,19,235,20,234c20,234,20,234,20,234c20,234,20,234,20,234c20,234,20,234,20,234c21,234,21,234,21,233c21,234,21,234,22,234c22,234,22,234,22,233c22,233,22,233,21,233c21,233,22,233,22,233c22,233,23,232,23,231c23,231,23,231,24,231c24,231,24,231,24,231c24,231,24,231,24,231c24,231,24,230,24,230c24,230,25,230,25,230c25,230,25,229,25,228c25,228,25,228,25,228c26,228,26,227,26,227c26,227,27,227,27,227c27,227,27,226,27,226c27,226,27,226,27,226c27,226,27,226,27,225c27,225,27,225,27,225c27,225,27,226,27,226c26,226,26,226,26,226c26,226,26,226,26,226c26,226,26,227,26,227c25,227,25,227,25,227c25,227,24,228,24,228c24,228,24,228,24,228c24,228,24,228,24,228c23,227,23,228,22,228c22,228,23,228,22,229c22,229,22,229,22,229c22,229,22,229,22,230c21,230,21,230,21,230c21,230,21,230,20,230c21,230,21,230,21,230c21,230,20,230,20,230c20,230,20,231,20,231c20,231,20,231,20,231c20,230,20,229,20,229c21,228,21,227,22,226c22,226,22,226,22,226c22,226,22,226,23,225c23,225,23,225,23,225c23,225,23,225,23,224c23,224,24,224,24,224c24,224,24,224,24,223c24,223,25,223,25,223c24,224,24,224,24,224c24,224,25,224,25,224c25,224,25,224,25,224c25,224,25,224,25,224c25,223,25,224,26,224c26,224,26,224,26,224c25,224,25,224,25,224c25,224,25,224,25,225c25,225,24,226,24,227c25,227,25,227,25,226c25,226,25,226,25,226c25,226,25,226,25,226c25,226,25,226,25,226c26,225,25,226,26,226c26,225,27,224,27,223c28,223,27,223,27,223c28,223,28,223,28,223c27,223,27,224,27,224c27,224,27,224,27,225c27,225,27,225,27,225c27,225,27,225,27,225c28,225,28,225,28,225c28,224,28,224,28,224c28,223,29,223,29,222c29,222,29,222,29,222c29,222,28,222,28,222c28,222,28,222,28,222c29,221,29,220,29,219c29,219,29,219,29,219c28,220,28,220,28,221c28,220,28,220,28,220c28,221,28,221,28,221c27,221,27,221,27,221c27,221,27,222,27,222c27,223,26,223,26,224c26,223,26,224,26,223c26,223,26,223,26,223c25,223,26,223,26,223c26,222,26,222,26,221c26,221,26,221,26,221c26,221,26,222,26,222c25,222,26,221,26,221c26,221,26,221,26,221c26,221,26,221,26,220c26,220,26,220,26,220c26,220,26,220,26,220c26,220,26,220,26,220c26,220,26,220,27,220c27,219,27,219,27,218c28,219,28,219,28,219c28,219,28,219,28,219c29,218,28,219,29,218c29,218,28,218,28,218c28,217,29,217,29,217c29,217,29,217,29,217c30,217,30,216,30,216c30,216,29,216,29,216c29,216,29,216,29,215c30,215,30,216,30,215c30,215,30,215,30,215c30,214,30,215,30,215c30,214,30,214,30,214c30,214,30,214,30,214c31,214,31,214,32,214c32,213,33,213,32,212c32,212,33,212,33,212c32,212,33,212,32,212c32,212,32,212,32,213c31,212,31,212,32,212c33,211,32,211,33,210c33,210,33,210,33,210c33,210,33,209,33,209c33,209,33,209,33,209c34,209,34,208,34,208c34,208,34,208,34,208c34,208,34,208,34,207c35,207,35,207,35,207c35,207,35,207,35,206c35,206,36,206,36,206c36,206,36,205,36,205c36,205,36,205,37,205c37,205,37,204,37,204c37,204,37,204,37,204c38,203,38,203,39,202c40,202,39,202,40,202c39,202,39,203,39,203c38,204,39,204,38,205c38,205,38,205,38,206c37,206,37,206,37,206c37,206,37,206,37,206c37,207,37,207,37,207c37,206,37,206,37,206c37,207,37,208,36,209c36,209,37,209,37,209c36,210,36,210,35,210c35,211,35,211,35,211c35,212,36,212,36,212c35,212,35,212,35,212c35,212,34,212,34,212c34,212,34,212,34,212c34,212,34,212,35,212c34,213,35,213,34,214c34,214,34,214,34,214c34,214,33,215,33,215c33,215,33,215,33,215c33,215,33,215,33,215c33,215,33,215,32,215c32,216,32,216,32,217c32,217,33,217,33,217c33,217,33,216,33,216c33,216,33,216,33,216c34,215,34,215,34,214c34,214,35,214,35,214c35,214,35,214,35,213c35,213,35,213,36,213c36,212,37,211,37,210c37,210,37,210,38,210c38,210,38,209,38,209c38,209,38,209,38,209c38,209,38,209,38,208c38,208,38,208,38,208c38,208,38,208,39,208c39,208,39,208,39,208c40,207,40,207,40,206c40,206,40,206,40,206c41,205,41,205,41,204c41,204,41,204,41,204c41,204,41,204,40,204c40,204,40,204,40,205c40,205,40,205,40,205c39,205,40,205,39,205c39,205,39,204,39,204c40,204,40,204,40,203c41,203,41,203,41,203c41,203,41,202,41,202c41,202,41,202,41,202c41,202,41,202,41,202c41,201,42,201,42,200c42,200,42,200,42,200c43,200,43,199,43,198c43,198,43,198,44,198c44,198,44,198,44,198c44,198,45,198,45,199c45,198,45,198,45,197c45,197,45,197,45,197c45,197,45,197,45,196c46,196,46,196,46,196c46,196,46,196,46,196c46,196,46,196,47,196c47,196,47,195,47,195c47,195,47,195,47,195c47,195,47,194,47,194c47,194,47,194,47,194c47,195,46,195,46,195c46,195,46,194,46,194c47,193,47,192,48,191c48,191,48,191,48,191c48,191,48,191,48,191c48,191,48,191,48,191c48,191,48,190,48,190c48,190,48,190,48,190c47,192,47,192,46,193c46,193,46,193,45,193c45,193,45,195,45,195c45,195,45,195,45,195c44,196,44,196,44,197c44,197,43,197,43,197c43,197,43,196,43,196c43,196,43,196,43,196c43,196,43,196,43,196c43,196,43,196,43,196c43,196,43,196,42,196c42,196,42,196,42,196c42,195,42,195,42,195c42,195,42,194,42,194c42,194,42,194,42,194c42,193,42,193,43,193c42,193,42,193,42,193c42,192,43,192,43,192c43,192,43,192,43,192c43,191,43,191,43,191c43,191,43,191,43,191c43,191,43,191,43,190c44,190,44,190,44,190c44,190,44,190,44,190c44,189,44,190,44,190c45,191,45,190,45,191c45,191,45,191,45,191c45,191,45,191,45,191c45,191,45,191,45,191c44,191,45,191,44,191c44,191,44,191,44,191c44,191,44,191,44,191c44,191,44,192,44,192c44,192,44,192,44,192c43,192,43,193,43,193c43,193,43,193,43,193c43,193,44,193,44,193c44,193,44,193,45,193c45,193,45,193,45,193c45,192,45,192,45,192c45,192,45,192,45,192c45,192,45,192,45,191c45,191,46,191,46,191c46,191,46,190,47,189c46,189,46,188,45,188c45,188,45,187,46,187c46,187,46,187,46,187c46,186,47,186,47,185c47,185,47,185,47,185c47,185,47,185,48,185c48,184,48,184,48,184c48,184,48,184,49,184c49,184,49,184,49,184c48,185,48,184,48,185c48,185,49,185,49,185c49,185,49,185,49,185c48,186,49,185,48,186c48,186,48,185,47,185c47,186,47,186,47,187c47,187,47,187,47,187c47,187,47,187,47,187c47,187,47,187,48,187c48,188,47,188,47,188c47,188,47,188,47,189c47,189,47,189,47,189c47,188,48,188,48,189c48,188,48,188,49,188c48,187,48,188,48,187c49,187,48,187,49,187c48,187,48,187,48,187c48,187,48,187,48,187c48,187,48,187,48,187c48,187,48,186,48,186c48,186,49,186,49,186c49,186,49,186,49,186c49,186,49,186,49,186c50,185,50,185,50,185c50,185,50,185,50,185c50,185,50,185,50,185c50,184,50,184,50,184c50,184,50,184,51,184c50,185,50,185,50,185c51,185,51,185,51,185c51,185,50,186,50,186c50,186,50,186,50,187c50,187,50,187,50,187c49,188,49,188,48,190c49,189,49,190,49,189c49,189,49,189,49,189c49,189,50,188,50,188c50,188,50,188,50,188c50,188,50,188,50,187c50,187,50,187,51,187c51,187,51,186,51,186c51,186,51,186,52,186c52,185,52,185,52,185c52,185,52,185,52,185c52,185,52,186,52,186c52,186,52,186,53,186c53,185,53,185,53,185c53,184,53,184,53,184c53,182,54,181,55,180c55,180,55,180,55,179c54,181,54,181,53,181c53,182,53,182,53,182c53,182,53,182,53,182c53,182,52,183,52,183c52,183,52,183,52,183c52,184,51,184,51,184c51,184,51,184,51,184c51,184,51,183,51,183c51,183,51,183,51,183c50,183,50,183,50,183c50,182,50,183,50,181c50,181,50,181,50,181c50,182,50,182,50,182c50,182,50,182,50,182c49,183,49,182,49,183c49,183,48,183,48,183c49,181,49,181,50,179c50,179,50,179,50,179c50,179,50,179,50,179c50,179,50,178,50,178c50,178,50,178,50,178c51,178,51,178,51,177c51,177,51,177,50,177c50,177,50,177,50,177c50,177,49,177,49,177c50,177,50,176,51,175c51,175,51,175,51,175c51,175,51,176,51,176c51,176,51,176,51,176c52,175,52,175,52,174c52,174,53,174,53,174c53,174,53,174,53,173c53,173,53,173,53,173c53,173,53,173,53,173c53,173,53,173,53,173c53,172,53,172,54,172c54,172,54,172,54,172c54,172,54,172,54,171c54,171,55,171,55,171c55,171,55,170,55,170c55,170,55,170,55,170c55,170,55,170,55,170c55,169,55,169,56,168c55,168,55,169,54,168c54,168,54,168,54,168c54,168,53,169,53,169c53,169,53,169,53,169c53,169,53,170,52,170c52,170,52,170,52,170c52,171,51,171,51,172c51,172,51,172,52,172c52,172,51,173,51,173c51,173,51,173,51,173c51,173,50,173,50,173c50,173,50,173,50,173c50,173,50,174,50,174c50,174,50,174,50,174c49,174,49,174,49,175c49,175,49,175,48,175c49,176,48,176,48,178c48,177,48,177,48,177c47,177,48,177,47,177c47,177,47,177,47,176c47,176,47,176,47,176c47,175,48,174,48,173c49,173,49,173,50,173c50,173,50,173,50,173c50,173,50,173,50,173c51,172,50,171,50,170c50,170,51,170,51,170c51,170,51,169,51,169c52,169,52,169,52,169c52,168,52,167,52,167c52,167,52,166,52,166c53,166,53,166,53,166c53,166,53,166,53,165c53,165,53,165,53,165c54,165,54,164,54,163c54,163,54,163,54,163c54,163,54,163,55,162c55,162,55,162,55,163c55,162,55,162,55,162c55,162,55,162,55,162c55,162,56,161,56,161c56,161,56,161,56,161c57,160,57,158,58,157c58,157,58,157,58,157c58,157,59,156,59,156c59,156,59,156,59,156c59,156,60,155,60,155c60,155,59,155,59,155c59,155,59,155,59,154c60,154,60,155,60,155c60,154,60,154,60,154c60,154,60,154,60,154c60,153,60,153,61,153c61,153,61,153,61,153c61,152,62,151,62,150c62,150,62,150,62,150c63,150,63,149,63,148c63,148,63,148,63,148c63,148,63,148,63,148c63,148,63,148,63,148c63,148,63,147,64,147c64,147,64,147,64,147c64,147,64,146,64,146c65,146,65,146,65,146c65,145,65,145,65,145c65,145,65,145,65,145c65,145,65,144,65,144c65,144,65,144,66,144c66,144,66,143,67,142c67,142,67,142,67,142c67,142,67,142,68,141c68,141,68,142,68,142c68,141,68,140,68,139c69,139,69,139,69,139c69,139,69,138,69,138c69,138,70,138,70,138c70,138,70,138,70,138c70,138,70,138,70,138c70,137,70,137,71,136c71,136,71,136,71,136c71,136,71,136,71,135c71,135,71,135,71,135c71,135,71,135,72,135c72,135,72,135,72,135c72,134,72,134,72,134c72,134,72,134,72,134c73,133,73,133,73,132c73,132,73,132,73,132c73,132,73,131,74,131c74,131,74,131,74,131c74,131,74,130,74,130c74,130,74,130,75,130c75,129,75,128,76,127c76,127,76,127,76,127c76,127,76,127,76,127c76,127,76,127,76,127c76,127,76,127,76,127c77,126,77,125,77,125c77,125,77,125,77,125c77,124,78,124,78,124c78,124,78,124,78,124c78,123,78,123,79,123c79,123,79,123,79,123c79,123,79,122,79,122c79,122,79,122,79,122c79,122,79,122,79,122c80,122,80,122,80,122c80,121,80,121,80,121c80,120,80,120,80,120c80,120,81,120,81,120c81,120,81,120,81,120c81,120,81,119,81,119c82,119,82,119,82,119c83,118,82,118,82,118c82,118,82,118,82,118c83,117,83,117,83,116c83,116,83,116,83,116c84,116,84,115,84,115c84,115,84,115,84,115c84,115,84,115,84,114c84,114,85,114,85,114c85,114,85,114,85,113c85,113,85,114,85,114c85,113,85,113,85,113c85,113,86,113,86,113c86,112,87,111,87,111c87,111,87,111,87,111c88,110,88,110,88,110c88,110,88,110,87,110c88,109,87,110,88,109c88,109,88,109,88,109c88,109,88,109,89,109c89,109,88,109,89,109c89,109,89,109,89,108c89,108,89,108,89,108c89,108,89,108,89,107c89,107,89,107,89,107c90,107,90,106,90,106c90,106,90,106,90,106c90,105,90,105,90,105c91,105,91,105,91,105c91,105,91,104,92,104c92,104,92,104,92,104c92,104,92,103,92,103c92,103,92,103,92,103c92,103,92,103,92,103c93,103,93,103,93,103c93,102,93,102,93,102c93,102,93,102,93,102c93,102,93,102,93,101c94,101,94,101,94,101c95,100,94,99,95,99c95,99,95,99,95,99c95,98,95,98,96,98c96,98,96,98,96,98c96,97,96,97,96,97c96,97,97,97,97,97c97,96,97,96,97,96c97,96,97,96,97,96c97,96,97,95,98,95c98,95,98,95,98,95c98,94,98,94,98,93c99,93,99,93,99,93c99,93,99,93,99,92c99,92,99,93,99,93c99,92,99,92,100,92c100,92,100,92,100,92c100,91,100,91,101,90c101,90,101,90,101,90c102,89,102,89,102,88c102,88,102,88,103,88c103,88,103,87,103,87c103,87,103,87,103,87c103,87,103,87,103,86c103,86,103,87,103,87c104,86,104,85,104,85c104,85,104,85,104,85c104,85,105,84,105,84c105,84,106,83,106,82c106,82,106,82,107,82c107,82,107,81,107,81c107,81,107,81,107,81c107,81,107,81,107,80c107,80,107,80,108,80c108,80,108,79,108,79c108,79,108,79,108,79c108,79,108,79,108,79c108,78,108,78,108,78c108,78,108,78,109,78c109,78,109,77,109,77c109,77,109,77,109,77c110,76,110,76,111,75c111,75,111,75,111,75c111,74,111,74,111,74c111,74,112,74,112,74c112,73,112,73,112,72c112,72,112,72,112,72c113,72,113,71,113,71c113,71,113,71,113,71c113,71,113,71,113,70c113,70,114,70,114,70c114,70,114,70,114,70c114,70,114,70,114,70c114,70,114,70,114,69c114,69,114,69,114,69c114,69,114,69,115,68c115,68,115,68,115,68c115,68,115,68,115,68c115,68,115,68,115,68c115,68,115,67,116,67c116,67,116,67,116,67c116,67,116,67,116,66c116,66,116,66,116,66c116,66,117,65,117,65c117,65,117,65,117,65c117,65,117,64,117,64c118,64,118,63,118,63c119,63,118,63,118,63c119,62,119,61,120,61c120,60,120,59,120,59c120,59,120,59,121,59c121,59,121,58,121,58c121,58,121,58,121,58c121,58,121,57,122,57c122,57,122,57,122,57c122,56,122,56,123,55c123,55,123,55,123,55c123,55,123,54,123,54c123,54,124,54,124,54c124,54,124,53,124,52c125,52,125,52,125,52c125,51,126,50,126,49c126,49,127,49,127,49c127,48,127,48,127,48c127,48,127,48,127,48c127,48,127,47,127,47c128,47,128,47,128,47c128,47,128,46,129,45c129,45,129,46,129,46c129,45,129,44,129,43c130,43,130,44,130,44c130,43,130,43,130,43c130,43,130,43,130,43c130,42,131,42,131,41c131,41,131,41,131,41c131,41,131,41,131,40c131,40,132,40,132,40c132,40,132,40,132,39c132,39,132,39,132,39c132,39,132,39,133,38c133,38,133,38,133,38c133,38,133,37,133,36c133,36,133,36,133,36c134,36,134,36,134,36c134,36,134,36,134,36c134,35,135,34,135,33c135,33,136,33,137,33c137,33,137,32,137,32c138,32,138,32,139,32c139,32,139,32,139,32c139,32,139,32,140,32c140,32,140,32,140,32c141,32,141,32,142,32c142,32,142,32,142,32c142,32,143,32,143,32c143,32,143,32,143,32c143,32,143,32,143,32c143,33,143,33,143,33c144,33,144,33,144,33c144,33,144,33,144,33c144,34,145,34,145,34c145,34,145,34,145,34c145,34,145,34,145,34c145,34,145,34,146,34c146,34,146,34,146,34c146,34,147,34,147,34c147,34,147,34,147,34c147,34,147,35,147,35c147,35,148,36,149,36c149,36,149,35,149,35c149,35,149,35,150,35c150,35,150,35,150,35c151,35,151,35,151,36c152,36,153,36,154,37c154,37,154,37,154,37c154,37,154,37,154,37c154,36,154,36,154,36c155,36,155,36,156,36c156,36,156,36,156,37c156,37,157,37,158,38c158,37,158,37,158,37c158,37,158,37,158,37c159,37,159,37,159,37c159,37,160,36,160,36c160,36,160,36,160,36c160,35,160,34,160,33c160,33,160,33,160,33c160,33,160,34,161,33c161,33,160,33,160,33c161,32,161,32,161,32c161,32,161,31,161,31c161,31,161,31,161,31c161,31,161,31,161,31c161,30,162,30,162,29c162,29,161,29,161,29c162,28,162,28,162,26c162,26,162,26,162,26c162,26,163,25,163,25c163,25,163,25,162,25c163,24,163,23,163,23c163,23,163,23,163,23c163,22,163,21,164,21c164,20,163,20,163,20c163,20,164,19,164,19c164,19,164,19,164,19c164,18,164,18,164,18c164,18,164,18,163,18c164,18,164,17,164,17c164,17,164,17,164,17c164,17,164,17,164,16c164,16,164,16,163,16c163,16,165,15,165,14c165,14,165,14,166,14c166,13,166,13,166,13c166,13,166,13,167,13c167,13,167,13,167,13c167,13,167,13,167,13c167,13,167,13,167,13c167,13,168,13,168,13c168,13,168,13,168,13c169,13,171,13,172,13c172,14,172,14,172,14c172,14,173,13,173,13c174,13,173,14,173,14c174,14,174,14,175,14c175,15,175,15,175,15c175,15,175,15,176,15c176,15,176,15,176,15c176,15,176,15,176,15c176,15,176,15,176,14c176,14,176,14,176,14c176,15,176,15,176,15c177,15,177,15,177,16c177,16,178,15,178,15c178,15,178,16,178,16c178,16,178,15,179,15c180,15,179,14,180,15c180,15,180,15,181,15c180,15,180,16,180,16c181,16,181,16,182,17c182,16,182,16,182,16c183,16,183,16,184,16c184,16,184,16,184,15c184,16,184,16,184,16c185,16,186,16,186,16c186,16,186,17,186,17c187,17,188,17,188,17c189,16,189,17,190,17c190,17,190,17,191,17c191,17,191,18,192,18c192,18,192,18,192,17c192,17,192,17,192,18c192,18,192,18,192,19c192,19,192,19,192,19c192,19,193,18,193,18c192,18,192,18,192,18c192,18,193,18,193,18c193,18,193,18,193,18c193,18,193,19,193,19c193,18,193,18,193,18c194,18,194,18,194,19c195,18,195,18,195,18c195,18,195,19,196,19c196,19,196,19,196,19c196,19,196,19,196,19c196,19,196,19,196,18c196,18,196,18,196,18c196,18,196,18,196,18c196,18,196,18,197,18c197,18,197,19,197,19c197,19,197,19,197,19c197,19,197,18,197,18c198,18,198,19,198,19c198,19,198,19,199,19c199,19,199,19,199,19c199,19,199,19,199,19c199,19,199,19,199,19c200,19,201,19,202,20c202,20,202,20,202,20c202,20,202,20,203,20c203,20,203,21,203,21c204,21,204,21,205,21c205,21,205,21,205,22c206,22,205,23,207,24c207,24,207,24,207,24c207,25,207,25,207,25c206,27,207,29,207,30c206,32,206,33,205,34c205,35,205,35,206,35c206,35,204,37,204,38c204,38,204,38,204,38c204,39,204,39,204,39c204,39,204,39,204,39c204,39,204,39,204,39c204,39,204,40,204,40c204,40,204,40,204,40c204,40,204,40,204,40c203,42,203,43,202,45c202,45,202,45,203,45c202,46,202,47,201,48c201,48,201,48,201,48c201,49,201,50,201,51c201,51,201,51,201,51c201,51,201,51,201,52c201,51,201,51,201,51c200,52,200,52,200,52c200,52,200,52,200,52c200,53,200,53,200,53c200,54,199,55,199,56c199,56,199,56,199,56c199,57,198,58,198,59c198,59,198,59,198,59c198,59,198,59,198,60c198,60,198,60,198,59c198,60,198,61,197,62c197,62,197,62,198,62c198,62,197,62,197,62c197,62,197,62,197,62c197,63,197,64,196,65c196,66,196,67,195,69c195,69,195,69,195,70c195,70,195,70,195,70c195,70,195,71,195,71c195,71,194,71,194,71c194,73,194,73,194,73c194,73,194,73,194,74c194,74,194,74,194,74c193,75,193,76,193,77c193,77,193,77,192,77c192,77,192,77,192,78c192,78,193,78,193,78c192,79,192,80,191,81c192,81,192,81,192,81c192,81,191,82,191,83c191,83,191,83,191,83c191,84,190,84,190,85c190,85,190,85,190,86c190,86,190,86,190,86c190,86,190,86,190,86c190,87,190,86,190,87c190,87,190,87,190,87c189,87,189,88,189,88c189,88,189,88,189,89c189,89,189,89,189,89c188,90,188,91,188,92c188,92,188,93,188,93c188,93,188,93,187,93c187,93,187,93,188,94c187,94,187,94,187,94c187,94,187,95,187,95c187,96,187,96,187,96c186,96,186,97,186,97c186,97,186,97,186,97c186,98,186,98,186,98c186,98,186,98,186,98c186,99,186,99,186,99c186,99,185,99,185,99c185,101,184,102,184,103c184,103,184,103,184,103c184,104,184,104,184,105c184,105,184,105,184,105c184,105,184,105,184,105c184,105,184,106,183,106c183,106,183,106,183,106c183,106,183,107,183,108c183,108,183,108,183,107c182,109,182,111,181,112c181,112,181,112,181,112c181,113,181,114,180,114c180,114,181,114,181,114c180,115,180,115,180,116c180,116,180,116,180,116c180,116,180,116,180,117c180,117,180,117,180,117c179,117,180,118,179,118c179,118,179,118,179,119c179,119,179,119,179,119c179,119,179,120,178,120c178,120,178,120,179,120c178,121,178,122,177,123c178,123,178,123,178,123c178,123,178,123,178,123c178,123,177,123,177,123c177,124,177,125,177,126c177,126,177,126,177,126c177,126,177,126,177,126c177,126,177,126,176,126c176,126,176,127,176,128c176,128,176,128,176,128c176,129,175,129,175,130c175,130,175,130,176,130c176,130,176,129,177,129c177,129,178,128,178,128c178,128,178,127,178,127c179,127,179,127,179,127c179,127,180,126,180,126c180,126,180,126,180,126c180,126,180,125,180,125c181,124,182,124,182,124c182,123,183,123,183,123c183,123,183,123,183,123c183,122,183,122,184,122c184,122,184,122,184,122c184,122,184,121,184,121c184,121,184,121,184,121c184,121,184,121,184,121c185,121,185,121,185,121c185,120,185,120,185,119c185,119,186,119,186,119c186,119,186,119,186,118c186,119,186,119,187,119c187,118,187,118,188,117c188,117,188,117,188,117c188,117,188,116,188,116c189,116,189,116,189,116c189,115,189,115,189,115c190,115,190,115,190,115c190,115,190,114,190,114c190,114,191,114,191,114c191,114,191,113,191,113c191,113,192,113,192,113c192,113,192,111,193,111c193,111,193,111,193,111c193,111,193,111,193,111c194,110,194,111,194,110c194,110,194,110,195,109c195,109,195,109,195,109c195,109,195,109,195,109c196,108,196,108,196,108c196,108,196,108,196,108c196,108,196,108,196,108c196,108,196,108,197,107c197,107,197,107,197,107c197,107,197,107,197,107c197,107,197,107,197,107c197,107,197,106,197,106c198,106,198,106,198,106c198,106,198,106,198,106c198,106,198,106,198,106c198,106,199,105,199,105c199,105,199,105,199,105c200,104,200,104,201,103c201,103,201,103,201,103c202,102,202,102,202,102c202,102,202,102,202,102c203,101,204,100,204,99c204,99,205,99,205,99c205,99,206,98,206,98c206,98,206,98,207,98c207,98,207,98,207,98c207,98,207,98,207,98c207,97,207,97,207,96c208,96,208,96,208,96c208,96,208,96,209,95c209,95,209,95,209,95c209,95,209,95,209,95c209,95,210,95,210,95c210,94,210,94,210,94c210,94,211,94,211,94c212,93,211,92,212,92c213,91,214,91,214,90c215,89,215,89,215,89c215,89,215,89,215,89c216,89,216,89,216,89c216,88,217,87,218,86c218,86,218,86,218,86c218,86,218,86,219,86c219,86,219,86,219,86c219,85,220,85,220,84c220,84,220,84,220,84c221,84,221,84,221,84c221,83,221,83,221,83c221,83,221,83,222,83c222,83,222,83,222,83c222,83,222,82,222,82c222,82,222,82,222,82c222,82,223,82,223,81c223,81,223,81,223,81c223,81,223,81,224,81c224,81,224,81,224,81c224,81,224,80,224,80c224,80,225,80,225,80c225,79,225,79,225,79c225,79,225,79,225,79c226,79,226,79,226,78c226,79,226,79,226,79c226,78,226,78,226,78c227,78,227,78,227,78c227,77,227,77,228,77c228,77,228,77,228,77c228,76,229,76,229,75c230,75,230,75,230,75c230,74,230,74,231,74c231,74,231,74,231,74c232,73,232,73,232,72c232,72,232,72,232,72c233,72,233,72,233,72c233,72,233,72,233,72c233,71,233,71,233,71c234,71,234,71,234,71c234,70,234,70,234,70c235,69,235,69,235,69c236,69,236,69,236,68c236,69,236,69,236,69c236,68,236,68,236,68c237,68,237,68,237,68c237,67,237,67,237,67c237,67,238,67,238,67c238,67,238,66,238,66c238,66,238,66,238,66c238,66,239,65,239,65c239,65,239,65,239,65c240,64,241,64,241,63c242,63,242,63,242,62c242,62,242,62,243,62c243,62,243,61,243,61c243,61,244,61,244,61c244,61,244,61,244,61c244,61,244,61,244,61c244,60,244,60,244,60c245,60,245,60,245,60c245,60,245,60,245,59c245,59,245,59,246,59c246,59,246,59,246,59c246,59,246,59,246,59c246,59,246,58,246,58c246,58,246,58,246,58c247,58,247,58,247,58c247,58,247,57,247,57c247,57,247,57,247,57c247,57,248,57,248,57c248,57,248,56,248,56c249,56,249,55,250,55c250,55,250,55,250,55c250,55,250,55,250,55c250,55,250,55,250,55c250,55,250,54,250,54c250,54,250,54,250,53c251,53,251,53,251,53c252,52,252,52,253,51c253,51,253,51,253,51c254,50,254,50,255,49c255,50,255,50,255,50c255,49,255,49,255,49c255,49,256,49,256,49c256,48,256,48,256,48c256,48,257,48,257,48c257,47,257,47,257,47c258,47,258,47,258,46c258,46,259,45,259,45c259,45,259,45,259,45c259,45,259,45,259,45c259,45,259,45,259,45c260,44,260,44,260,44c260,44,260,44,260,44c260,44,261,43,261,43c261,43,261,43,261,43c261,43,261,42,261,42c262,42,262,42,262,42c262,41,263,41,263,41c263,41,263,40,264,40c264,40,264,40,264,40c264,40,264,40,264,40c264,39,264,39,264,39c264,39,265,39,265,39c265,38,266,38,266,38c266,37,266,37,266,37c266,37,266,37,267,37c267,37,267,37,267,37c267,37,267,36,267,36c267,36,267,36,268,36c268,36,268,36,268,35c268,35,268,35,268,35c268,35,268,35,268,35c268,35,268,35,268,35c268,35,269,35,269,34c269,34,269,34,269,33c269,33,269,33,270,33c270,33,270,33,270,33c270,33,270,33,270,33c270,32,270,32,270,32c271,32,271,32,271,32c271,32,271,31,271,31c272,31,272,31,272,31c272,30,272,30,272,30c272,30,273,30,273,30c273,30,273,29,273,29c273,29,273,29,273,29c274,28,274,28,275,27c275,27,275,27,275,27c275,27,276,25,276,25c277,25,277,25,277,25c277,25,277,25,277,25c277,25,277,25,277,25c277,24,278,24,278,24c278,23,278,23,278,23c278,23,278,23,279,23c279,23,279,23,279,23c279,23,279,22,279,22c279,22,279,22,279,22c279,22,279,22,280,21c280,21,280,21,280,21c280,21,280,21,280,21c280,21,280,21,281,21c281,21,281,20,281,20c281,20,281,20,281,20c281,20,281,20,281,19c281,19,282,19,282,19c282,19,282,19,282,19c282,19,282,19,282,19c282,18,283,18,283,18c283,18,283,18,283,18c283,18,283,18,283,18c283,18,283,18,284,17c284,17,284,17,284,17c284,17,284,17,284,17c284,17,284,16,284,16c285,16,285,16,285,16c285,16,285,15,285,15c285,15,285,15,285,15c285,15,286,15,286,14c286,14,286,14,286,14c286,14,287,13,287,13c287,13,287,13,287,13c288,12,288,12,288,11c289,11,289,11,289,11c289,11,289,11,289,11c289,10,290,10,290,10c290,10,290,9,291,9c291,9,291,8,292,8c292,8,292,8,292,8c292,8,292,8,292,8c292,8,292,7,292,7c292,7,293,7,293,7c293,6,293,6,294,5c294,5,294,5,294,5c294,5,294,4,295,4c295,4,295,4,295,4c295,4,295,4,295,3c296,3,296,3,296,3c297,2,297,0,299,0c300,0,304,2,304,2c304,3,304,2,304,3m321,7c321,7,322,7,322,7c322,7,322,8,322,8c322,8,322,8,322,8c321,8,322,8,321,8c321,8,321,7,321,7m333,12c333,12,333,12,334,11c334,11,334,11,334,11c334,12,334,12,334,12c334,12,334,12,334,12c333,12,333,12,333,12m328,11c328,11,328,11,328,11c328,11,328,11,328,11c328,11,328,11,328,11c328,10,328,10,328,10c328,10,329,10,329,10c329,11,329,10,328,11m331,12c331,12,331,12,331,12c331,12,331,12,332,12c332,12,332,13,332,13c331,13,331,13,331,13c331,12,331,13,331,12m324,11c323,11,323,12,322,12c322,12,322,12,322,12c322,12,322,12,323,11c323,11,323,11,323,11c323,11,323,11,323,10c323,11,324,11,324,11m327,12c326,13,326,13,326,13c326,13,326,13,326,13c326,13,326,13,326,13c326,13,326,13,327,13c327,13,327,13,327,12m327,14c327,14,327,14,327,15c327,15,327,15,327,15c327,14,328,14,328,14c328,14,327,14,327,14m330,15c330,15,330,15,331,15c330,15,330,15,330,16c330,16,330,16,330,16c330,15,330,15,330,15m311,48c311,49,311,49,311,49c311,49,311,49,311,50c311,50,310,50,310,50c310,51,310,51,310,52c310,52,310,52,310,52c310,52,310,52,310,52c310,52,310,52,309,52c309,52,309,53,309,53c309,53,309,53,309,53c309,54,308,54,308,55c308,55,308,55,308,55c307,56,308,56,308,56c308,56,308,56,307,56c307,57,307,57,307,58c307,58,307,58,307,58c306,59,306,60,306,61c306,61,306,61,306,61c306,61,306,61,305,61c305,61,305,61,305,61c305,62,305,62,305,63c305,63,305,62,305,62c304,63,304,63,304,63c304,63,304,63,304,63c304,63,304,64,304,65c304,65,304,64,304,64c303,65,303,65,303,66c303,66,303,66,303,66c303,66,303,67,303,67c303,67,303,67,303,67c303,67,303,68,302,68c302,68,302,68,302,68c302,69,302,68,302,69c302,69,302,69,302,69c302,69,301,69,301,69c301,70,301,71,301,72c301,72,301,72,301,72c301,72,300,72,300,73c300,73,300,73,300,73c300,73,300,74,299,74c299,74,299,74,299,74c299,75,299,74,299,75c299,75,299,76,299,76c299,76,299,76,298,77c299,77,299,77,299,77c299,77,298,77,298,77c298,77,298,77,299,77c298,78,298,78,298,79c298,79,298,79,298,80c298,81,297,81,297,81c297,81,297,82,296,82c296,82,296,82,296,82c296,82,296,82,296,83c296,83,296,83,296,84c295,84,295,84,295,84c295,84,295,84,295,84c295,85,294,86,294,86c294,86,294,86,295,86c294,86,294,86,294,86c294,86,294,86,295,86c295,87,295,87,294,87c294,87,294,87,294,87c294,87,294,87,294,87c294,87,294,87,294,88c294,87,294,87,294,87c294,88,294,88,294,88c294,88,294,88,294,88c294,88,294,88,294,88c294,88,294,88,294,88c294,88,294,88,294,89c294,89,294,88,294,88c294,89,293,90,293,90c293,90,293,90,293,90c293,91,293,91,293,91c293,91,293,92,293,92c292,92,292,92,292,92c292,92,292,93,292,94c291,94,291,94,291,94c291,94,291,94,291,95c291,95,291,95,291,95c291,95,291,95,291,95c291,95,291,96,291,96c291,96,291,96,291,96c290,96,290,96,290,97c290,97,290,97,291,97c290,97,290,97,290,98c290,98,290,98,290,98c290,98,290,98,290,99c290,99,289,99,289,99c289,99,289,100,289,100c289,100,289,100,289,100c289,100,289,100,289,100c289,100,289,100,289,100c289,101,289,101,288,101c288,101,288,101,288,101c288,101,288,101,289,101c288,102,288,103,287,104c287,104,287,104,287,104c286,104,286,104,286,104c287,105,287,105,287,105c287,105,287,105,286,105c286,105,286,105,286,105c286,105,287,105,287,105c287,106,287,106,287,106c286,106,286,106,286,106c286,107,286,107,286,107c286,107,286,107,285,107c285,108,286,108,286,108c286,109,285,109,285,109c285,109,285,109,285,109c285,109,285,110,285,110c285,110,284,110,284,110c284,111,283,112,283,113c283,113,283,113,283,114c283,114,283,114,283,114c283,115,283,115,283,115c283,115,282,116,282,117c282,117,282,117,282,117c282,117,282,117,282,118c282,118,282,118,281,118c282,118,282,118,282,118c282,119,281,119,280,119c281,120,281,120,281,120c280,120,280,120,280,120c280,118,281,116,281,114c280,115,281,117,279,117c279,118,279,119,279,119c279,119,279,119,280,119c280,119,280,119,279,119c279,119,279,119,279,119c278,120,278,121,278,122c278,122,278,122,278,122c278,122,278,121,278,121c279,121,278,121,279,121c279,121,279,121,279,121c279,121,279,121,279,121c279,121,279,121,279,121c279,120,280,120,280,120c280,120,280,120,281,120c281,120,281,120,280,120c281,120,281,120,281,120c280,121,280,122,279,122c280,122,280,123,280,123c280,123,280,123,280,123c280,123,279,123,279,123c279,124,279,124,278,125c279,125,279,125,279,125c279,126,279,126,278,127c278,127,278,126,278,127c278,127,278,127,278,127c277,127,277,127,277,127c278,127,278,127,278,128c278,128,278,128,278,128c278,128,277,128,277,128c277,128,277,128,277,128c277,128,277,128,277,128c277,128,277,128,277,128c277,127,277,127,276,127c276,128,276,128,276,128c276,128,276,128,276,127c275,129,274,130,274,132c274,132,274,132,274,132c275,131,275,131,275,131c275,131,275,131,275,131c275,132,274,132,274,132c274,132,274,132,274,132c274,132,274,132,274,132c274,132,274,132,274,132c274,132,274,132,274,132c274,132,274,132,274,133c274,133,274,133,274,134c274,134,274,134,274,134c275,133,275,133,275,133c275,133,275,133,275,133c275,133,275,133,275,133c276,133,275,135,274,137c273,137,274,136,273,136c273,136,273,136,273,137c273,137,273,137,273,136c273,136,273,136,273,136c273,136,272,136,272,136c272,136,272,136,272,136c272,136,272,136,272,137c272,137,272,137,273,137c272,137,272,137,272,137c272,137,272,137,271,137c271,137,271,137,271,137c271,137,271,137,271,137c271,138,272,138,272,138c272,138,272,138,272,138c272,138,271,138,271,138c271,139,271,139,272,139c272,139,272,139,272,139c271,139,271,139,271,139c270,139,270,139,270,139c270,140,270,140,270,140c270,140,270,140,270,140c270,140,270,140,270,140c270,140,271,140,271,140c271,140,270,140,270,140c270,140,270,140,270,140c271,140,271,140,271,140c271,140,271,139,271,139c271,139,271,139,271,139c271,140,271,140,271,140c271,140,271,140,271,140c272,140,272,140,273,140c273,140,273,140,273,140c273,140,273,140,273,140c273,140,273,140,273,141c272,141,272,141,272,141c272,140,272,140,272,140c272,140,272,140,272,140c272,140,271,140,271,141c271,141,271,141,271,141c271,141,271,142,271,142c271,142,271,142,271,142c271,142,271,142,271,142c271,142,271,142,270,142c271,142,271,141,271,141c271,141,271,141,271,141c271,141,270,141,270,141c268,142,270,144,268,144c269,145,268,144,269,145c269,145,269,145,269,145c269,145,269,145,269,145c269,145,269,145,269,146c269,146,269,146,269,146c269,146,269,146,269,146c269,147,269,147,269,147c269,147,269,147,268,147c268,147,268,146,268,146c269,146,269,146,269,146c269,146,269,146,269,146c269,146,269,146,269,146c269,146,269,146,269,146c268,146,268,147,268,147c267,148,267,148,267,148c267,148,267,148,267,149c267,149,266,149,266,149c267,149,266,149,267,149c267,149,267,149,267,149c267,150,267,150,267,150c267,150,267,150,267,150c267,150,267,150,267,150c267,150,267,150,267,150c267,150,267,150,267,150c267,150,267,150,267,150c267,150,267,150,268,150c268,150,268,151,268,151c267,151,267,151,267,151c267,151,267,151,267,151c267,152,267,152,267,152c267,152,267,152,267,152c267,152,267,152,267,152c267,152,267,151,267,151c268,151,268,151,268,151c268,151,268,152,268,152c268,152,268,152,268,152c268,152,268,152,268,152c268,152,268,153,268,153c268,153,268,153,268,153c268,153,268,153,268,154c268,154,268,154,268,154c267,154,268,154,268,154c267,154,267,154,267,154c267,154,267,154,267,153c266,153,267,153,267,153c267,153,267,153,267,153c266,153,266,153,266,154c266,154,266,154,267,154c266,154,266,154,266,154c265,155,266,154,266,155c265,155,266,155,265,156c265,156,266,156,266,156c266,156,265,157,265,157c265,157,265,157,265,157c265,157,265,157,265,157c265,157,265,157,265,157c264,158,264,158,264,159c265,159,264,159,265,159c265,159,265,159,265,159c264,159,264,159,263,159c263,159,263,159,263,159c263,160,264,160,264,160c264,161,264,161,264,161c264,161,264,161,263,161c263,161,263,161,263,161c263,161,263,161,263,161c263,161,262,161,262,161c263,161,263,161,263,161c263,161,262,162,262,162c262,161,262,161,262,161c262,161,262,161,262,161c262,162,262,162,262,162c262,162,262,163,262,163c262,163,262,163,262,163c262,163,262,163,262,163c262,163,262,163,262,163c262,163,262,163,262,163c262,163,263,163,263,163c262,164,262,164,262,165c261,165,262,165,261,166c260,166,260,167,260,167c260,167,260,167,260,167c261,168,261,168,260,169c260,169,260,168,260,169c260,169,260,169,260,169c260,169,260,169,259,170c260,170,260,170,260,170c260,170,260,170,260,170c260,170,260,170,260,171c260,171,260,171,260,172c260,172,260,172,259,172c259,172,259,172,259,172c259,172,259,172,259,172c259,172,259,172,259,172c258,173,258,173,258,174c258,174,257,174,257,174c258,174,258,174,258,174c258,174,258,174,258,175c257,175,257,174,257,175c257,175,257,175,258,175c257,175,257,175,257,176c258,176,258,176,258,176c258,176,258,176,257,177c258,177,258,177,258,177c257,177,257,177,257,177c257,178,256,179,255,179c255,180,255,180,255,181c256,181,256,181,257,181c257,181,257,181,257,181c257,181,257,181,257,181c257,181,258,180,258,180c258,180,257,180,257,180c257,180,257,180,258,180c258,180,258,180,258,180c258,180,258,181,258,181c258,181,258,181,258,181c258,181,258,181,258,181c258,181,258,181,258,181c258,181,258,182,258,182c258,182,258,182,258,182c258,182,258,182,258,182c258,182,258,182,258,182c258,182,257,182,257,182c257,182,256,182,256,182c256,182,256,182,255,183c255,183,255,183,255,183c255,183,255,183,255,183c255,183,254,183,254,183c254,183,254,183,254,184c254,184,254,184,254,184c255,184,254,184,255,184c255,184,255,185,255,186c254,185,254,185,254,185c254,186,253,186,253,186c253,186,254,187,254,187c254,187,254,187,254,187c254,187,253,187,253,187c253,187,252,189,252,189c252,189,252,189,252,190c252,190,252,190,252,190c252,189,252,189,252,189c252,189,252,189,252,189c251,189,251,189,251,189c251,190,251,190,252,190c252,192,252,191,253,192c253,192,253,192,253,192c252,192,252,192,252,192c252,192,252,192,252,192c252,191,251,191,251,191c251,192,251,192,251,192c251,192,251,192,251,192c251,192,251,192,251,192c251,192,251,192,252,192c252,192,252,193,252,193c252,193,252,193,252,193c252,193,252,193,252,193c252,193,251,193,251,193c250,194,251,195,251,195c251,195,251,195,251,196c251,196,251,195,250,195c250,195,250,196,250,196c250,196,250,196,250,196c250,196,250,196,250,196c250,196,250,196,250,196c249,197,250,196,250,197c250,197,249,197,249,197c249,197,249,197,249,197c249,197,249,197,249,197c249,198,249,198,249,198c249,198,249,198,249,199c250,198,249,199,250,198c250,198,250,198,251,199c251,199,251,199,251,199c250,199,250,199,250,199c250,199,250,199,250,199c250,199,250,199,249,199c249,199,249,200,249,200c249,200,248,200,248,201c248,201,248,201,249,201c249,201,249,200,249,200c249,200,249,200,249,200c249,200,249,200,249,201c249,201,250,201,250,201c250,201,250,201,250,201c249,201,249,202,248,201c248,202,248,202,248,203c248,203,247,203,247,203c247,203,247,203,247,203c247,203,247,203,246,203c246,203,246,203,245,204c245,205,245,205,246,205c245,205,245,205,245,206c246,205,246,204,246,204c246,204,247,204,247,204c247,204,247,204,247,205c247,205,247,205,247,205c247,205,247,205,247,206c247,206,247,206,248,206c248,206,248,206,248,206c247,206,247,206,246,206c246,206,246,207,246,208c246,208,246,208,246,208c246,208,246,208,246,208c246,208,246,208,245,208c245,209,245,209,245,210c245,210,245,210,245,210c245,210,245,210,245,210c245,210,245,210,245,210c245,211,245,211,245,211c245,211,245,211,245,211c245,212,245,212,245,212c245,212,244,211,244,212c244,212,244,212,244,212c244,212,244,212,244,212c244,212,244,213,244,213c244,213,244,213,243,213c243,213,243,212,243,212c243,212,243,212,242,212c242,212,242,212,243,212c243,212,243,212,243,212c242,212,242,212,242,212c242,212,242,211,242,211c242,211,242,211,242,211c242,211,242,211,242,211c243,211,243,212,244,212c244,211,244,211,244,210c244,210,245,210,244,210c244,210,244,210,244,210c244,210,244,209,244,209c244,209,244,209,244,209c244,209,244,209,244,209c244,209,243,209,243,209c243,209,243,209,243,210c243,210,243,210,243,210c243,210,243,210,242,211c242,211,242,211,242,211c242,211,242,211,242,211c242,211,242,210,242,210c242,210,242,210,243,210c242,210,242,210,242,210c242,210,242,210,242,210c242,210,243,210,243,210c243,210,243,209,243,209c243,209,243,209,242,209c242,209,242,209,243,209c243,209,243,209,243,209c243,209,243,209,243,209c243,209,243,209,243,209c243,209,243,208,243,208c243,208,243,208,243,208c243,208,243,207,243,207c243,207,243,207,243,207c243,206,243,206,243,205c244,205,244,205,244,205c244,205,244,205,244,204c244,204,244,204,244,204c244,204,244,204,244,204c244,204,244,204,244,204c244,204,244,204,244,204c244,204,243,204,243,204c243,204,243,203,243,203c244,204,243,203,244,202c244,202,244,202,244,202c244,202,244,202,244,201c244,201,244,201,244,201c244,201,244,201,244,201c244,201,244,201,244,201c244,201,244,202,244,202c244,202,245,203,245,203c245,202,245,202,245,201c245,202,245,202,245,202c245,201,245,201,245,201c245,201,245,201,245,201c246,201,245,201,245,201c245,201,245,200,245,200c245,200,245,200,245,200c245,200,245,200,245,200c246,200,246,200,246,200c246,200,246,201,246,201c246,201,247,201,247,202c247,201,247,201,247,201c248,201,248,201,248,201c248,201,248,200,248,200c248,200,247,201,247,200c247,200,247,200,247,200c247,200,247,200,247,200c247,200,247,200,247,200c247,200,247,200,248,200c248,200,248,200,248,199c247,200,247,199,246,199c246,199,246,198,246,198c246,198,246,198,246,198c247,198,247,198,247,198c246,198,246,198,246,198c246,198,246,198,246,198c245,198,245,198,245,198c245,198,245,198,245,198c245,198,244,198,244,198c244,197,244,198,244,198c244,197,244,197,244,197c244,198,244,198,243,199c244,199,244,199,244,199c244,199,244,199,244,198c244,198,245,199,244,199c244,199,244,199,244,199c244,199,244,199,244,199c244,199,245,199,245,199c245,199,245,199,245,198c245,199,245,199,246,199c245,199,245,200,245,200c244,200,244,199,243,199c243,200,242,201,242,202c242,202,242,202,241,202c242,201,242,201,241,201c241,200,241,201,241,201c241,201,241,201,241,201c241,200,241,200,241,200c241,199,241,199,241,199c241,199,241,199,241,199c241,199,241,200,241,200c242,200,241,200,242,201c242,200,242,200,242,200c242,200,243,200,243,200c242,200,242,200,242,200c242,199,242,199,243,199c243,199,242,199,243,198c243,198,243,198,243,198c243,198,243,198,243,198c243,198,243,198,243,198c243,197,243,197,243,197c243,197,242,197,242,197c242,197,243,197,243,196c243,197,243,196,243,197c243,197,243,197,243,197c244,196,244,196,244,195c244,195,244,195,244,195c244,195,244,194,244,194c244,194,244,194,245,194c245,193,246,191,246,189c246,189,246,189,246,189c246,189,246,189,246,189c246,189,246,189,246,189c246,188,246,188,247,188c246,188,246,188,246,188c246,188,246,188,246,188c246,188,246,188,246,189c245,189,245,189,245,188c245,189,246,189,246,190c246,190,245,190,245,190c245,190,245,191,245,191c245,191,245,191,245,191c245,192,245,192,245,192c244,192,244,192,244,192c244,191,245,190,245,189c245,189,245,189,245,189c245,189,245,188,245,188c245,188,245,188,245,188c246,188,246,187,246,186c246,186,247,187,247,187c247,186,248,186,248,186c248,185,248,185,247,185c247,185,248,184,248,183c247,183,247,183,247,183c247,184,247,184,247,184c247,184,247,184,247,185c247,185,247,185,247,185c247,184,247,184,247,184c247,184,246,184,246,184c247,184,247,183,247,182c247,182,247,182,247,182c247,182,247,181,248,181c247,181,247,181,246,181c246,181,246,182,246,182c246,182,246,182,247,182c247,182,246,183,246,183c246,183,246,183,246,183c246,183,246,184,246,184c246,184,246,184,245,183c246,183,246,183,246,183c246,183,246,183,246,183c246,182,246,181,247,180c247,179,247,180,247,179c247,179,247,179,247,179c247,179,247,178,247,178c246,178,247,177,246,178c246,178,246,178,245,178c245,178,245,177,245,177c246,177,246,177,246,177c247,177,246,178,247,177c247,177,247,177,247,177c247,177,247,177,248,177c248,177,248,177,248,177c247,177,247,177,246,177c246,177,246,177,246,176c246,176,246,176,246,176c247,176,247,175,247,174c247,174,247,174,247,174c247,174,247,174,247,174c248,174,247,174,247,174c247,174,247,175,248,175c248,174,248,174,248,174c248,173,248,173,249,173c249,174,249,175,249,176c249,176,249,176,249,176c249,176,249,176,249,176c248,177,248,177,248,178c248,178,249,178,249,178c249,178,249,178,249,178c249,178,249,178,249,178c249,179,249,179,248,179c248,180,248,180,248,180c248,180,249,180,249,180c249,180,250,180,250,179c250,178,250,179,250,178c250,178,250,178,250,179c250,178,250,178,250,178c250,178,251,178,251,178c251,178,251,178,251,178c251,178,251,178,251,178c251,177,251,177,251,177c252,177,252,177,252,177c252,177,252,176,252,176c252,176,252,176,252,176c253,176,252,176,253,176c253,176,253,176,253,176c253,176,253,176,253,176c253,176,253,176,253,176c253,176,252,176,253,176c253,176,253,176,253,176c253,176,253,176,253,176c253,176,253,176,253,176c252,177,253,177,253,177c253,177,253,177,253,177c253,177,253,177,253,177c253,177,253,177,253,177c253,177,253,177,253,177c253,178,253,178,253,178c253,178,253,178,253,178c253,178,252,178,252,178c252,178,252,178,252,178c252,178,252,178,252,178c252,178,252,177,252,177c252,177,252,177,252,177c252,178,251,178,251,179c252,179,252,179,252,179c252,179,252,179,252,179c250,179,251,180,250,180c250,180,250,180,250,180c250,180,251,180,251,180c251,180,251,180,251,180c251,180,251,180,252,180c252,180,252,180,252,179c252,180,252,180,252,180c252,180,252,180,252,180c252,180,252,181,253,181c253,180,253,180,253,180c253,180,253,180,253,180c253,180,253,180,253,181c254,180,254,180,254,179c254,179,253,179,253,179c253,179,254,178,254,178c254,177,254,177,254,177c254,177,254,177,254,177c254,176,254,177,254,176c254,176,255,176,255,176c255,176,255,175,255,175c255,175,255,175,254,175c254,175,255,175,255,175c255,175,254,175,254,175c254,175,254,175,254,176c253,175,254,175,254,174c254,174,254,174,254,174c254,174,254,173,254,173c254,174,254,174,255,174c255,174,254,174,254,174c255,174,255,174,255,174c255,174,255,174,255,173c255,173,255,173,255,173c255,172,255,172,255,172c254,171,254,171,255,170c254,170,254,170,254,170c253,171,252,173,253,175c253,175,253,175,253,175c252,175,252,175,252,175c252,175,252,175,252,175c252,175,251,175,251,175c251,176,251,176,251,177c251,176,251,176,250,176c250,176,250,176,250,177c250,176,250,176,249,176c250,176,250,176,250,175c250,175,251,175,251,175c251,175,251,176,251,176c251,176,251,176,251,176c252,175,251,174,252,173c252,173,252,173,252,173c252,173,252,173,252,173c251,173,251,173,251,173c251,173,252,173,252,172c252,172,252,172,252,172c252,171,252,172,252,171c252,171,252,171,251,171c251,171,252,171,252,171c251,170,251,170,251,170c251,171,251,171,250,172c250,172,250,172,250,172c250,172,249,171,249,171c249,171,249,171,249,171c249,171,249,171,249,171c249,171,249,171,250,170c250,170,250,170,250,170c250,170,250,170,250,170c250,170,250,170,250,170c250,170,250,170,250,169c250,169,250,169,250,169c250,169,250,169,250,169c250,169,250,169,250,169c249,169,249,170,249,171c249,171,249,171,248,171c249,169,249,168,250,165c251,165,251,165,251,165c251,165,251,165,252,164c251,164,251,164,251,164c251,164,251,164,251,163c251,163,251,163,251,163c251,163,251,163,251,163c251,163,252,163,252,163c252,163,251,164,251,164c252,164,252,164,252,164c252,164,252,164,252,164c252,164,252,164,253,164c253,164,253,164,253,164c252,163,253,163,253,162c253,163,253,163,253,163c253,162,253,163,253,162c253,162,253,162,254,162c253,161,253,161,253,161c253,161,253,161,253,160c253,160,253,160,253,160c253,160,253,161,252,161c252,161,252,161,252,161c252,160,252,160,252,159c252,159,253,159,253,159c253,159,253,160,253,160c253,160,253,160,253,160c253,160,253,159,253,159c253,159,253,159,253,159c253,159,253,159,253,159c253,159,253,159,253,159c253,158,253,158,253,158c253,158,253,158,253,158c254,157,254,158,255,157c255,157,255,157,255,157c255,157,255,157,255,157c255,157,254,157,254,157c254,157,254,156,254,156c254,156,254,156,253,156c253,156,254,156,254,155c254,155,254,156,254,156c254,156,254,156,254,156c255,156,255,156,255,157c255,156,255,156,255,156c255,156,255,156,255,156c255,156,255,156,255,156c255,156,255,156,255,156c255,155,255,155,255,155c255,155,255,155,255,155c255,154,255,155,255,154c255,154,255,154,255,154c255,154,255,153,255,153c255,153,255,153,255,153c255,153,255,153,255,153c255,154,255,154,255,154c255,154,255,153,256,153c256,154,256,154,256,154c256,154,256,154,256,154c256,154,256,154,256,153c256,154,256,154,256,154c256,153,256,153,256,153c256,153,256,153,255,153c256,153,256,152,256,152c255,152,256,152,255,152c255,151,255,151,255,150c256,150,256,150,256,150c256,150,256,151,257,151c257,151,257,151,257,150c257,151,257,151,257,151c257,151,257,151,257,151c257,152,257,152,257,152c257,152,257,152,258,152c257,152,257,153,257,153c257,153,257,153,257,153c257,153,257,153,257,153c257,154,258,154,258,154c258,153,258,153,258,152c259,152,259,152,259,152c259,152,259,152,259,152c259,151,259,151,259,151c258,151,258,152,258,152c258,152,258,152,257,152c258,151,258,151,258,151c258,150,258,150,258,150c258,150,258,150,258,150c258,150,258,150,259,150c258,150,258,150,258,150c259,150,259,150,259,150c259,150,259,150,259,150c259,150,259,150,259,150c259,150,259,151,259,151c259,151,259,150,260,151c260,151,260,150,260,150c260,150,260,150,260,150c261,151,260,151,260,151c260,151,260,151,260,151c261,151,261,151,261,151c261,151,261,151,261,151c261,151,261,150,261,150c261,150,261,150,261,150c261,150,261,150,260,150c261,150,261,149,261,149c261,149,261,149,261,149c261,148,261,148,261,147c261,147,261,147,261,147c261,147,261,147,261,146c261,146,261,146,262,147c262,146,262,146,262,145c262,145,262,145,262,146c262,145,262,145,262,145c262,144,262,145,262,144c262,144,262,144,262,144c262,144,262,144,263,144c262,144,262,143,262,143c262,143,262,143,262,142c263,143,263,143,263,143c263,143,263,143,263,143c263,143,263,143,263,143c264,143,264,143,264,143c264,143,264,142,264,142c263,142,263,142,262,142c263,141,263,140,264,140c264,138,264,139,263,138c263,138,263,138,263,138c263,138,263,138,263,139c263,139,262,139,262,139c263,139,263,139,263,140c263,140,263,140,263,140c262,140,262,141,262,142c262,142,261,142,261,142c261,142,261,142,261,142c261,143,261,142,261,142c261,143,261,144,261,144c261,144,261,144,260,144c260,145,260,145,260,145c260,145,260,145,260,145c260,146,260,146,260,146c260,146,260,146,260,146c260,146,260,146,259,146c259,146,259,147,259,147c259,147,259,147,259,147c259,147,259,147,259,148c259,147,258,147,258,147c258,148,258,148,258,148c258,148,259,148,259,148c259,148,259,148,259,148c259,148,259,148,259,148c259,148,259,149,259,149c259,149,259,149,259,149c259,149,259,150,259,150c259,150,259,150,258,150c258,149,258,149,258,149c258,148,258,148,258,148c258,149,258,149,258,149c258,149,257,149,257,149c258,149,258,148,258,148c258,148,258,147,258,147c258,147,258,146,258,146c258,146,258,146,258,146c258,145,258,145,258,145c258,145,258,145,258,145c258,145,258,144,258,144c258,144,258,144,258,144c258,144,258,143,258,143c258,143,259,143,259,143c259,143,259,142,259,142c259,142,259,142,260,142c260,142,260,141,259,142c259,142,259,142,259,142c259,142,259,142,259,142c259,142,259,142,259,141c259,141,259,141,259,141c259,141,259,141,259,141c259,141,259,141,260,141c260,141,260,141,260,140c259,140,259,140,259,140c259,140,260,140,260,139c260,139,260,139,260,139c260,138,260,138,261,138c261,138,261,137,261,137c261,137,261,137,261,137c261,137,261,137,260,137c261,137,261,136,261,136c261,136,261,136,261,136c261,136,262,135,261,136c261,136,261,136,261,136c261,136,261,136,261,136c261,135,262,135,262,135c262,135,262,135,262,135c262,134,262,134,262,134c262,134,263,134,263,134c263,134,263,133,263,133c263,133,262,133,263,133c263,133,263,133,263,133c263,133,263,132,263,132c263,132,263,132,263,132c263,132,264,132,264,132c264,132,264,131,263,131c263,131,263,131,263,131c264,131,264,131,264,131c264,131,264,131,264,131c264,131,264,130,263,130c263,130,263,130,263,130c263,130,263,130,263,129c263,129,263,129,264,129c264,129,264,129,264,129c264,129,264,128,264,128c264,128,264,128,264,128c264,127,264,128,264,127c264,127,265,127,265,127c265,126,265,126,265,125c265,125,266,125,266,124c266,125,266,125,266,125c266,125,266,125,266,125c266,124,267,124,267,124c267,124,267,124,267,124c267,123,267,123,267,122c266,122,267,122,267,122c267,122,267,122,267,122c267,122,267,122,267,122c267,122,266,122,266,121c266,121,266,121,266,121c266,121,267,121,267,120c267,120,266,120,267,120c267,120,267,120,267,119c267,119,267,119,267,119c267,119,267,119,267,119c267,119,267,119,267,119c267,119,267,119,267,119c267,119,267,118,268,118c267,118,267,118,267,118c267,118,267,118,267,118c267,118,268,118,268,118c268,117,268,116,269,115c269,114,269,115,269,114c269,114,269,114,269,114c270,114,270,114,271,113c270,113,270,113,270,113c270,112,270,112,270,112c270,112,270,112,270,111c270,112,270,112,271,112c271,112,271,112,271,112c271,113,272,112,273,112c273,112,273,112,273,111c273,112,273,112,272,112c273,111,273,111,273,111c273,111,272,111,272,111c272,111,272,111,272,111c272,111,272,111,272,111c271,111,271,111,271,112c271,111,271,111,271,111c271,111,271,111,271,111c271,111,271,111,271,110c271,110,271,110,271,110c271,110,271,110,271,110c271,110,271,110,271,110c270,110,271,110,270,109c270,109,270,109,270,109c271,109,271,109,271,109c271,109,271,109,271,109c271,109,271,109,271,109c271,109,271,109,271,109c272,109,272,109,272,109c272,109,272,108,272,108c272,108,271,108,271,108c271,108,272,107,272,107c272,107,272,107,272,107c272,107,272,107,272,107c272,106,272,106,273,105c273,105,273,105,273,105c273,105,273,105,273,106c274,106,273,106,274,105c274,106,274,106,274,106c274,105,274,105,274,104c274,104,273,104,273,104c273,104,273,102,273,102c274,102,274,102,274,102c274,102,274,101,274,101c274,101,274,101,274,101c275,101,275,100,275,100c275,100,275,100,275,100c275,100,275,100,275,99c275,99,275,99,275,99c275,99,276,98,276,97c276,97,276,97,276,97c276,97,276,96,276,96c276,96,276,96,277,96c277,96,277,96,277,95c277,95,277,95,277,95c277,95,277,95,277,95c277,95,278,94,278,94c278,94,278,94,278,94c278,94,278,93,278,93c278,93,279,93,279,93c279,93,279,92,279,93c279,93,279,93,279,93c279,93,279,93,279,93c280,92,280,92,279,91c279,91,279,91,279,91c279,91,279,91,280,91c280,91,279,91,279,91c280,90,280,91,280,91c280,90,280,90,281,89c281,89,281,89,281,89c281,89,281,88,281,88c281,88,281,88,281,88c281,87,281,87,281,87c281,86,281,85,282,84c282,84,282,84,282,84c282,85,282,85,282,85c282,85,282,85,282,85c282,85,282,85,282,86c283,86,283,85,283,85c283,85,284,85,284,85c284,85,284,85,284,85c284,85,285,85,285,85c286,84,286,84,286,84c286,84,286,84,286,84c286,84,286,83,286,83c286,83,286,83,286,83c286,83,286,83,286,83c286,82,286,82,286,82c286,81,286,81,286,81c286,81,287,81,287,81c287,82,287,82,287,82c287,82,287,82,287,82c288,81,288,81,288,81c288,81,288,80,287,80c287,80,287,81,287,81c287,80,287,81,287,80c287,80,288,80,288,80c288,80,288,80,288,79c288,79,287,79,287,79c287,79,288,79,288,79c288,79,288,79,288,79c288,79,288,79,288,79c289,78,289,78,289,77c289,77,289,77,289,77c289,77,289,77,289,77c290,77,290,77,290,77c290,76,290,76,290,76c290,75,290,75,290,75c290,74,289,75,289,73c288,73,288,73,288,73c288,73,289,73,289,73c289,73,289,73,289,73c289,73,289,74,289,74c290,74,290,74,290,74c290,74,290,74,290,74c290,73,290,73,290,73c290,73,290,73,291,73c291,73,291,73,291,73c291,73,291,73,291,73c292,72,292,70,292,70c292,70,293,70,293,70c293,69,293,69,294,68c294,68,294,68,294,68c294,68,294,68,294,68c294,67,294,67,294,67c295,67,295,67,295,67c295,66,295,66,295,66c295,65,296,65,296,64c296,64,297,64,297,64c297,64,297,64,297,64c297,65,297,65,297,65c297,65,296,65,296,65c296,65,296,66,296,67c296,67,296,67,296,67c295,68,296,68,296,68c295,68,295,69,295,70c295,70,295,70,295,70c295,71,295,70,295,71c295,71,295,71,295,71c295,71,295,71,295,71c295,71,295,71,295,72c295,71,295,71,295,71c294,71,294,72,294,72c294,72,293,72,294,72c294,72,294,72,294,73c294,73,295,72,296,72c296,72,296,72,297,72c297,72,297,72,297,71c297,72,297,72,296,72c296,71,296,72,296,71c297,70,297,70,296,69c296,69,296,69,296,68c296,68,296,69,297,69c297,69,297,68,297,68c297,68,297,68,297,68c297,68,297,68,297,68c297,67,297,67,297,66c297,67,298,67,298,67c298,66,297,66,297,65c298,65,298,65,298,65c298,64,298,64,298,63c298,63,299,63,299,63c299,63,299,63,299,63c299,63,300,63,300,64c300,63,300,63,300,63c300,63,300,62,300,62c300,62,300,62,300,62c300,61,300,61,300,61c300,61,300,61,300,60c301,60,301,60,301,60c301,60,301,60,301,60c301,59,301,59,302,59c302,59,302,58,303,57c303,57,303,57,303,57c303,57,303,57,303,57c303,57,303,57,303,57c304,57,304,56,304,56c304,56,304,56,304,56c305,55,305,55,305,54c305,54,305,54,305,54c305,54,305,54,306,54c306,54,306,54,306,54c305,55,305,57,304,57c304,58,304,58,305,58c304,59,304,59,304,59c303,60,302,62,302,63c302,63,301,63,301,63c301,64,301,64,301,65c301,65,300,66,300,67c300,67,300,67,300,67c300,67,300,67,300,67c300,67,300,67,300,67c300,67,300,68,300,68c300,68,300,68,300,68c299,68,299,69,299,69c299,69,299,70,299,70c299,70,299,70,299,70c299,71,299,71,299,71c299,71,299,71,299,71c299,71,298,71,298,71c298,71,298,72,298,72c298,73,297,72,297,72c297,73,298,72,298,73c297,73,297,73,297,73c297,73,297,73,297,73c297,73,297,73,297,73c297,74,297,74,297,74c297,74,297,74,297,74c297,74,297,74,297,74c297,74,297,74,296,74c296,75,296,76,296,76c296,76,296,76,296,76c295,77,295,77,295,78c295,78,295,78,295,78c295,78,295,79,295,79c295,79,295,79,295,79c295,79,295,79,295,80c295,80,295,79,294,79c294,80,294,80,294,81c294,81,294,81,294,81c294,81,294,81,294,81c293,81,293,81,293,81c293,81,293,82,293,82c293,82,293,82,293,82c293,82,293,83,293,83c294,83,294,84,294,84c294,84,294,83,294,83c294,83,294,83,294,83c294,83,294,83,294,83c294,83,295,83,295,83c295,82,295,82,295,81c295,81,295,81,295,81c295,81,295,81,295,81c295,81,295,81,295,81c295,81,295,80,296,80c296,80,296,80,296,80c296,80,296,79,297,78c297,78,297,78,297,78c297,78,297,77,297,76c297,77,297,77,297,77c298,76,297,75,298,75c298,75,298,75,298,75c298,75,298,74,298,73c298,73,299,73,299,73c299,73,299,73,299,73c299,72,299,72,299,71c299,71,299,72,299,71c299,71,299,71,299,71c300,70,300,70,300,69c300,69,300,69,301,70c301,70,301,70,301,70c301,69,301,69,301,69c301,68,301,68,301,68c301,68,301,68,301,68c301,68,301,67,301,67c301,67,301,67,301,67c301,67,301,66,301,66c301,66,302,66,302,66c302,65,302,64,303,64c303,64,303,64,303,64c303,64,303,64,303,63c303,63,303,63,303,63c303,63,303,63,303,62c303,62,303,62,303,62c303,62,304,59,305,58c305,58,306,57,306,56c306,56,306,56,306,56c306,56,306,56,306,55c307,55,307,55,307,55c307,55,307,55,306,54c307,54,307,54,307,54c307,54,307,53,307,53c308,53,308,53,308,53c308,53,308,53,308,53c308,52,308,52,309,51c309,51,309,51,309,51c309,51,310,50,310,49c310,49,310,49,310,49c310,49,311,49,311,48c311,48,311,48,311,48m301,63c301,63,301,63,301,63c301,62,301,63,301,62c301,62,301,62,301,63m300,62c300,62,299,62,300,62c300,62,300,63,300,63c299,63,299,62,299,62c299,62,299,63,299,63c299,63,298,63,298,63c298,62,299,62,299,62c299,62,299,62,300,62m301,63c301,63,301,63,301,63c300,64,300,64,301,64c301,64,301,63,301,63m299,66c299,66,299,65,299,65c299,66,299,66,298,66c298,66,298,66,298,66c298,66,298,66,298,66c298,65,299,65,299,64c299,65,299,64,299,65c299,65,299,65,299,65c299,65,299,65,299,66m298,68c298,68,298,68,298,67c298,67,298,67,297,67c298,68,297,67,298,68m266,62c267,62,267,62,267,61c267,61,267,61,267,61c267,61,267,61,267,61c267,61,267,61,268,61c268,61,268,61,267,62c267,62,267,62,267,62c267,62,267,63,267,63c267,63,266,63,266,63c266,64,266,64,266,64c266,65,265,65,265,65c265,65,265,66,264,66c264,66,264,66,264,66c264,66,264,67,264,67c264,67,264,67,264,67c264,67,264,67,264,67c263,68,263,68,263,68c262,68,263,69,263,69c262,69,261,69,261,70c261,70,261,70,261,70c261,70,260,70,260,70c260,70,260,71,259,71c259,71,259,72,258,73c258,73,258,73,257,73c257,74,257,74,257,74c256,74,256,74,256,74c256,75,256,75,256,75c256,75,255,76,255,76c255,76,255,77,254,77c254,77,254,77,254,77c254,77,254,77,253,78c253,78,253,78,253,78c252,78,253,79,251,79c251,79,251,79,251,79c251,80,252,79,252,79c251,80,251,79,251,80c251,80,251,80,251,80c251,80,250,80,250,80c250,80,250,80,250,81c250,81,250,81,250,81c250,81,250,81,250,81c250,81,249,81,249,81c249,81,249,82,249,82c249,82,248,82,248,82c248,83,248,83,248,83c248,83,247,83,247,83c247,83,247,83,247,83c247,83,247,83,247,83c247,82,248,83,248,82c248,82,248,81,248,81c248,81,248,81,248,81c249,80,249,80,250,80c250,80,250,80,250,80c249,80,249,80,249,80c249,80,249,79,250,79c250,79,250,79,250,79c250,79,250,79,250,79c250,79,250,79,251,79c251,79,251,78,251,78c251,78,251,78,251,78c251,78,251,78,251,77c252,77,252,77,252,77c253,77,252,77,252,76c253,76,253,76,253,76c254,75,255,74,256,73c256,73,256,73,256,73c256,72,256,72,257,72c257,72,257,72,257,72c257,72,257,72,258,72c258,72,258,71,258,71c259,71,259,70,259,70c259,70,259,70,259,69c259,69,259,69,259,69c259,69,259,69,259,69c260,69,260,69,260,70c260,69,260,69,261,69c261,69,261,69,261,69c261,69,261,68,261,68c261,68,261,68,261,68c262,68,261,68,261,68c261,68,261,68,261,67c261,67,262,67,262,67c262,67,262,67,262,67c262,67,262,67,262,67c262,67,262,66,263,66c263,66,263,66,263,66c263,66,263,66,263,65c263,65,264,65,264,65c264,65,264,65,264,64c264,64,264,64,264,64c264,64,264,64,265,64c265,64,265,64,265,63c265,64,265,64,265,64c265,63,265,63,266,62c266,62,266,62,266,62m297,69c297,69,297,69,298,69c298,68,298,69,297,68c297,68,297,69,297,69m296,70c296,71,296,71,296,71c296,71,296,71,295,71c296,71,296,70,296,70c296,70,296,70,296,70m181,42c182,42,182,42,182,42c182,42,182,42,182,42c182,42,182,42,182,42c182,42,182,43,182,43c182,43,182,43,182,43c182,43,182,44,182,44c182,44,182,44,182,44c182,44,182,43,182,43c182,43,181,43,181,43c181,43,181,43,181,42m184,45c184,45,184,45,184,45c185,44,185,44,185,43c185,43,185,43,185,43c184,43,184,43,184,44c184,45,184,44,184,45m290,72c290,72,290,72,290,72c290,72,290,72,291,72c291,72,291,72,291,72c290,72,290,72,289,72c290,72,290,72,290,72m294,74c294,74,294,74,294,74c294,74,294,74,294,74c294,74,294,74,294,75c294,75,294,75,295,75c294,75,294,76,293,76c294,76,294,76,294,76c294,76,294,76,294,77c294,77,294,77,294,77c293,77,293,77,293,77c293,77,293,77,293,77c293,77,293,77,292,77c292,77,292,77,292,77c292,77,292,77,292,77c292,78,292,77,292,77c292,78,292,78,292,79c292,79,292,79,292,79c292,79,292,79,292,79c292,79,292,79,292,79c292,79,292,79,292,79c292,79,292,79,292,79c292,79,292,79,291,79c291,79,291,79,291,79c291,79,291,79,290,79c291,78,292,76,292,75c292,74,292,74,292,74c293,74,293,74,293,74c293,74,293,73,293,73c294,73,295,73,295,73c295,73,294,73,294,73c294,73,294,73,294,73c294,74,294,74,294,74m185,46c185,46,185,46,185,46c184,46,184,46,184,46c184,46,184,46,184,45c184,45,185,45,185,46m184,47c184,47,184,47,184,47c184,48,184,49,184,49c183,50,184,49,183,50c183,50,183,50,183,50c183,49,183,49,183,49c183,49,183,49,183,48c183,47,183,47,184,46c184,47,184,47,184,47m263,66c263,66,263,66,263,66c263,67,263,67,263,67c262,67,262,67,262,67c262,67,262,67,263,66m188,48c188,48,188,48,188,48c188,48,188,48,188,48c188,48,188,48,188,49c188,48,188,48,187,48c187,48,188,48,188,48m261,68c261,68,261,68,261,68c261,68,261,68,261,68c261,68,261,68,261,68c261,68,261,68,261,68m258,67c258,67,258,67,257,68c257,68,257,68,257,67c257,67,257,67,257,67c257,67,258,67,258,67m288,76c288,76,288,76,287,76c287,76,287,76,287,76c287,76,287,76,287,76c287,76,287,76,287,76c287,76,287,76,287,76c287,76,287,76,287,76c288,76,288,76,288,76c288,76,288,76,288,76m296,78c296,79,295,79,295,79c295,79,296,79,296,79c296,79,296,79,296,79c295,79,295,79,295,79c295,79,295,79,295,79c295,79,295,79,295,78c295,78,296,78,296,78m187,52c187,52,187,52,187,52c187,52,187,52,187,52c187,52,187,52,187,52c186,52,187,52,187,52m183,51c183,51,183,51,183,51c183,51,183,51,183,51c183,51,183,51,183,51c183,51,183,51,183,51m285,77c285,77,285,77,285,77c286,77,285,77,286,77c286,78,286,78,286,79c286,79,286,79,286,79c286,79,286,79,285,79c285,79,285,80,284,81c284,81,284,81,284,80c284,81,284,81,284,81c284,81,284,81,284,81c284,82,284,82,284,82c284,82,284,82,284,82c284,82,284,83,283,83c284,83,284,83,284,83c284,83,284,83,284,82c284,82,284,82,284,82c284,82,284,82,284,82c284,82,284,82,284,82c285,82,284,82,285,82c285,82,284,82,284,82c285,83,285,83,285,83c285,83,285,83,284,83c285,83,285,83,285,83c285,84,285,84,284,84c284,84,284,84,283,84c283,84,283,85,283,85c283,85,282,85,282,85c282,84,283,84,283,83c283,83,282,83,282,83c282,83,283,83,283,83c282,83,282,83,282,82c282,81,282,81,283,80c283,81,283,80,283,81c283,81,283,81,283,81c283,81,283,80,283,80c283,80,284,80,284,80c284,80,284,80,284,79c284,79,284,79,284,79c284,79,283,79,283,79c284,79,284,78,284,78c284,78,285,78,285,78c285,78,285,78,285,77m287,77c287,77,287,78,287,78c287,78,287,78,286,78c286,78,286,77,287,77c287,77,287,77,287,77m184,52c184,52,184,52,184,52c184,52,184,52,184,52c184,52,184,52,184,52c184,52,184,52,184,51c184,52,184,52,184,52c184,52,183,52,184,52m186,53c186,53,186,53,186,53c186,53,186,53,186,53m263,73c263,73,262,74,262,74c262,74,262,74,261,74c262,73,262,73,262,73c262,73,263,73,263,73m291,80c292,80,292,80,292,81c292,81,292,81,292,81c292,81,292,81,292,81c292,81,292,82,291,82c291,82,291,82,291,82c291,82,291,82,291,82c291,82,291,82,291,82c291,81,291,81,291,80m287,80c286,79,287,80,286,79c287,80,287,79,287,80m286,80c286,80,286,80,286,81c286,81,287,80,287,80c286,80,286,80,286,80m285,80c285,81,285,81,285,82c285,82,285,81,285,81c285,82,285,82,285,82c285,82,285,82,284,82c285,81,285,81,285,80c285,80,285,80,285,80m181,54c181,55,181,55,181,55c181,55,181,55,181,55c181,55,181,55,182,54c181,54,181,54,181,54m288,82c289,82,288,82,288,82c288,82,288,82,288,82c288,82,288,82,288,82m186,56c186,56,186,56,185,57c185,57,185,57,185,56c185,56,185,56,185,56c185,56,186,56,186,56m289,82c290,82,290,82,290,82c290,83,290,83,289,83c289,83,289,83,289,83c289,83,289,83,289,82m182,56c182,56,181,56,181,57c181,57,181,57,181,57c181,56,181,56,181,55c181,55,182,55,182,56m261,75c260,77,260,76,259,78c259,78,258,77,258,77c257,78,257,79,256,79c256,79,257,79,257,79c257,79,257,79,257,79c257,79,257,79,257,79c257,79,258,79,258,79c258,79,258,80,257,80c257,80,257,80,256,80c255,80,256,80,255,80c255,81,255,81,254,81c254,81,254,81,254,81c254,82,255,82,255,82c254,82,254,82,254,82c254,82,254,82,254,82c254,82,254,82,254,82c253,82,253,82,253,82c253,83,253,83,253,83c253,83,253,83,253,83c253,83,253,83,253,84c254,84,254,83,256,83c256,83,256,83,256,83c256,82,256,83,256,82c256,82,256,82,256,81c257,81,257,81,257,81c257,80,258,80,258,79c259,79,259,79,260,79c260,79,260,79,260,78c260,78,260,78,260,78c260,78,260,78,260,79c260,79,260,79,260,79c259,79,259,79,259,79c259,79,259,78,260,78c260,78,260,78,260,78c260,78,260,77,261,77c261,77,261,77,261,77c261,76,261,76,261,76c261,76,261,76,261,76c261,75,261,75,261,75m285,82c285,82,285,82,285,82c285,82,285,82,286,82c286,82,286,82,286,82c286,82,286,82,285,82m185,58c185,58,185,58,186,57c185,57,185,57,185,58m289,86c289,86,289,87,289,87c288,87,289,87,288,87c288,87,288,87,288,87c288,87,288,87,288,88c288,88,288,88,288,88c288,88,287,88,287,89c287,89,287,89,287,89c287,89,287,89,287,89c287,89,287,89,286,89c286,89,286,89,286,89c287,89,287,89,287,88c287,88,287,88,286,88c288,87,287,87,288,85c288,85,288,85,288,85c288,85,288,85,288,85c288,85,288,85,288,85c288,85,288,85,289,84c288,84,288,84,288,84c288,84,288,84,288,84c288,84,289,84,289,84c289,84,289,84,289,83c289,84,289,83,289,84c289,84,289,84,289,84c289,84,289,85,288,85c289,86,289,86,289,86m292,86c292,86,292,86,292,86c292,86,292,86,292,86c293,86,293,86,293,86c293,86,293,86,293,86c293,85,293,85,292,84c292,85,292,85,292,86m290,84c290,84,290,84,290,84c290,84,290,84,290,84c290,84,290,84,290,84c290,84,290,84,290,84m286,83c287,83,287,83,287,83c287,83,287,84,287,84c286,83,287,84,286,83m177,56c177,56,177,56,176,57c176,57,176,57,176,57c176,57,176,57,177,57c177,57,176,58,176,58c176,58,176,58,176,58c176,58,176,58,176,58c177,58,177,57,177,56m180,58c180,58,181,58,181,58c180,58,180,59,180,59c180,59,180,59,180,59c181,59,181,59,181,58c181,58,181,58,180,58m258,78c259,78,259,78,259,78c259,78,259,78,259,78c259,78,258,78,258,78c258,78,258,78,258,78m185,59c185,60,185,60,185,60c184,60,184,60,184,60c184,60,184,59,184,59c184,59,185,59,185,59m285,85c285,85,285,85,285,85c285,85,285,85,285,85c285,85,285,85,285,85m292,87c293,87,293,87,293,87c293,87,293,87,293,87c292,87,292,87,292,87c292,87,292,87,292,87c292,87,292,87,292,87c292,87,292,87,292,88c292,88,292,88,292,88c292,88,292,88,292,88c292,88,292,87,292,87m284,87c284,87,284,87,284,87c284,87,284,87,284,87c285,86,285,86,285,86c285,86,285,86,284,86c285,86,285,85,285,85c284,85,284,85,284,85c284,86,284,86,284,86c284,86,284,86,284,86c284,86,284,86,284,86c284,86,284,87,284,87c284,87,284,87,283,87c283,87,283,87,283,88c283,87,283,87,283,87c283,87,282,87,282,87c282,87,282,86,282,86c281,87,282,87,281,88c282,88,282,89,282,88c282,88,282,88,282,88c282,88,282,88,282,88c282,89,283,88,283,88c283,88,284,88,284,88c284,89,284,89,284,89c284,89,284,89,284,89c284,89,284,90,284,90c284,90,284,90,284,90c284,89,285,89,285,87c285,87,284,87,284,87m291,88c291,88,291,88,291,88c291,88,291,88,291,88c291,88,291,88,291,88c291,87,291,87,291,87c291,88,291,87,291,88m176,58c176,59,176,59,176,59c176,59,176,59,176,59c176,59,176,59,176,59c176,59,177,59,177,59c177,58,177,59,176,58m283,86c283,86,283,86,283,86c283,86,283,86,283,86c283,86,283,86,283,86c284,86,284,86,284,86c283,86,283,86,283,86c283,86,283,86,283,86m281,86c280,86,280,86,280,86c280,86,280,86,280,86c280,87,280,87,280,87c280,87,280,87,281,87c281,86,281,86,281,86c281,86,281,86,281,86m176,60c176,60,176,60,176,61c175,61,175,60,175,60c175,60,175,60,175,60c175,60,175,60,176,60c176,60,176,60,176,60m255,81c255,81,255,81,255,81c256,81,256,81,256,81c256,81,256,81,256,81c256,81,255,81,255,81c255,81,255,81,255,81m282,90c283,89,283,89,283,88c283,88,283,88,283,88c283,88,283,89,283,89c283,89,283,89,283,90c283,89,283,89,283,89c283,90,283,90,283,90c283,90,283,90,282,90m287,89c287,89,287,90,287,90c286,90,286,90,286,90c286,89,286,89,286,89c286,89,286,89,286,89c287,89,287,89,287,89m281,91c281,91,281,91,281,91c281,91,281,92,280,92c280,92,281,92,281,92c281,92,282,89,282,88c282,89,281,91,281,91m285,93c286,93,286,93,286,93c286,92,286,92,286,92c286,92,286,92,286,92c287,91,287,90,286,90c285,91,286,91,285,93m291,91c291,91,291,91,291,92c291,92,291,92,291,92c291,91,291,91,291,91m272,91c272,91,273,91,273,91c273,91,273,91,273,91c273,90,273,91,273,91c272,91,273,90,273,90c273,90,273,90,274,90c274,89,274,89,275,88c275,88,275,89,275,89c275,88,275,88,275,88c274,88,275,88,274,88c273,89,274,89,273,90c273,90,272,90,272,90c272,90,272,91,272,91m279,90c279,90,279,90,279,90c279,90,279,90,280,90c279,90,279,90,279,90c279,91,279,91,279,91c279,91,279,91,278,91c279,90,279,90,279,90m283,91c284,91,283,91,283,91c283,91,283,91,283,91c283,91,283,91,283,91m287,92c287,92,287,92,287,92c287,92,287,92,287,92c287,92,287,92,287,92c286,92,287,92,286,92c286,92,286,92,287,92m257,84c257,85,256,85,256,86c256,86,256,86,256,86c256,86,256,86,256,86c256,86,256,87,256,87c256,86,256,86,256,86c256,86,257,86,257,86c257,86,257,86,257,85c257,85,257,85,257,85c257,85,257,85,257,85c257,85,257,85,257,85c257,85,257,84,257,84m282,91c282,91,282,91,282,91c282,91,282,91,282,91c282,91,282,91,282,91c282,91,282,91,282,91m179,65c179,65,179,65,179,66c179,66,180,66,180,66c180,66,180,66,180,65c180,65,180,65,179,65m280,91c281,91,280,91,280,91c280,91,280,91,280,91c280,91,280,91,280,91m289,93c289,93,289,93,289,93c289,93,289,93,289,93c289,93,289,93,289,93m183,66c183,66,183,66,182,66c182,67,182,66,182,67c182,66,182,66,182,66c183,66,183,66,183,66m254,84c253,84,253,85,253,85c253,85,253,85,254,85c253,85,253,85,253,86c253,85,253,85,253,85c253,86,253,86,253,86c252,86,253,85,252,86c252,86,251,86,251,86c251,86,252,86,252,85c252,85,251,85,251,85c251,85,251,85,251,85c252,85,252,85,252,85c252,85,252,85,252,85c252,85,252,85,253,85c253,84,253,84,253,84c253,84,253,84,254,84m285,92c285,92,285,92,285,92c285,92,285,92,285,92c285,92,284,92,285,92m184,67c184,67,184,68,183,68c183,68,183,68,183,68c183,68,183,68,183,68c183,68,183,68,183,68c183,68,183,67,184,67c184,67,184,67,184,67m285,93c285,93,286,93,286,93c286,93,286,93,286,93c285,93,286,93,286,93c286,94,286,94,286,94c286,94,285,94,285,94c285,94,285,94,285,94c285,94,284,95,284,95c284,95,284,95,284,95c284,95,284,95,284,95c284,95,284,95,284,95c284,96,284,96,284,96c284,96,284,96,284,96c284,96,284,96,283,96c284,96,284,96,284,97c283,96,283,96,283,96c283,96,283,95,284,94c284,94,284,94,284,94c284,94,284,93,284,93c285,93,284,93,285,93c285,94,285,93,285,93m251,84c251,85,251,84,251,85c251,84,251,85,251,84m289,95c289,95,289,95,289,95c289,95,289,95,289,95c289,94,289,94,290,94c289,94,289,94,289,94c289,94,289,94,289,95m174,65c175,65,174,66,174,66c174,65,174,65,174,65c174,65,174,65,174,65m278,92c278,92,278,92,278,92c278,92,278,92,278,92c278,92,278,92,278,93c278,93,278,93,278,92c278,92,278,92,278,92m174,66c175,66,175,66,175,66c174,66,174,66,174,66c174,67,174,67,174,67c174,67,174,67,174,67c174,66,174,66,174,66c174,66,174,66,174,66m283,94c282,94,282,94,282,95c282,95,282,95,281,95c281,95,281,95,281,96c281,96,281,96,281,96c281,96,281,96,281,96c281,96,281,96,281,96c280,97,280,97,280,98c280,98,279,98,279,98c279,97,279,97,279,97c280,97,280,97,280,97c280,96,280,96,280,95c280,95,280,95,280,95c280,95,280,95,280,94c280,94,280,94,280,94c280,94,280,94,280,94c280,94,280,94,281,94c281,94,281,93,281,93c281,93,281,93,281,93c281,94,282,94,283,94m251,86c251,86,251,86,251,86c251,86,251,86,251,86c251,86,251,86,251,85c251,85,251,85,251,86m254,86c253,86,253,86,253,86c254,86,253,86,254,86m183,69c183,69,183,69,183,69c183,69,182,69,182,69c182,69,182,69,182,68c182,68,183,69,183,69m272,92c272,92,272,91,272,92c272,92,272,92,272,92c272,92,271,92,271,92c272,92,272,92,272,91c272,91,272,91,273,91c273,92,272,92,272,94c272,93,271,93,271,93c271,94,272,94,272,95c272,95,272,95,272,95c272,95,272,95,272,96c271,96,272,96,272,96c272,96,271,96,271,96c271,96,271,96,271,97c271,97,271,97,271,97c271,97,271,97,271,97c271,97,271,97,271,97c270,97,270,98,270,98c270,99,270,99,270,99c270,99,270,99,270,99c270,99,270,99,270,100c270,100,270,101,269,101c269,101,269,101,268,101c268,101,269,101,269,101c268,101,268,101,268,101c268,100,268,100,268,100c268,100,268,100,267,100c267,100,268,99,268,99c268,99,267,99,267,99c267,99,267,99,267,99c267,100,267,100,267,100c267,100,267,100,268,100c267,101,267,101,267,101c267,101,267,101,266,101c266,101,266,101,266,101c266,101,266,100,266,100c266,100,266,100,266,100c266,100,266,100,266,100c266,100,266,100,266,100c267,100,267,99,267,98c267,98,267,98,267,98c267,98,267,98,267,98c267,98,267,98,267,98c268,97,267,98,267,98c267,98,267,98,267,98c267,98,267,98,267,98c268,98,268,98,268,98c268,98,268,98,268,97c268,97,268,97,268,97c268,97,269,97,269,97c268,97,268,98,268,98c268,98,269,98,269,98c269,97,269,98,270,97c269,97,269,97,269,96c269,96,269,97,268,97c269,97,269,96,269,96c268,96,268,96,268,96c268,96,268,96,268,96c269,96,269,96,269,96c269,96,269,96,269,96c269,95,269,95,269,95c269,95,269,95,269,95c269,94,269,94,270,93c270,93,269,93,269,93c270,93,271,93,271,93c272,92,271,93,272,92m249,87c249,86,249,86,249,86c250,86,250,87,250,87c251,87,251,87,251,86c251,86,251,86,252,86c252,87,252,87,251,87c251,87,251,87,251,87c251,87,251,87,251,87c251,87,251,87,250,87c250,88,250,88,250,88c250,88,250,88,249,88c249,89,249,88,249,89c249,88,249,88,249,88c249,88,249,88,249,87c249,87,249,87,249,87m252,86c252,86,252,87,252,87c252,87,252,87,252,87c252,87,252,87,253,86c252,86,252,86,252,86m253,87c253,87,253,87,253,87c253,87,253,87,253,87m286,95c286,95,286,95,286,95c286,95,286,95,286,95c286,95,285,96,285,95c285,95,286,95,286,95m245,85c245,85,245,85,246,85c245,86,245,86,245,86c245,86,244,86,244,86c244,86,245,86,245,85c245,85,245,85,245,85m277,93c277,94,277,94,277,94c277,94,277,94,277,94c277,94,278,94,278,93c278,93,277,93,277,93m168,66c168,66,167,66,167,66c167,66,168,66,168,67c168,66,168,66,168,66c168,66,168,66,168,66c169,66,168,66,168,66m183,69c182,70,182,70,182,70c182,70,182,70,183,70c183,70,183,70,183,70c183,70,183,70,183,69m256,88c255,88,255,88,255,88c255,88,255,88,255,88c255,88,255,88,255,88c255,88,255,88,255,88c255,88,255,89,255,89c255,88,255,88,256,88m179,69c179,69,179,69,179,69c179,69,179,69,178,69c179,69,179,69,179,69c179,69,179,69,179,69m285,96c285,96,285,96,285,96c285,96,285,97,285,97c285,97,285,97,285,97c285,97,284,97,284,97c284,97,285,97,285,97c285,97,285,97,285,96c285,96,285,96,285,96m174,68c174,69,174,69,174,69c174,69,174,68,174,68m244,86c244,86,244,86,244,86c244,86,244,86,244,86c244,86,244,86,244,86c244,86,244,86,244,86m255,90c254,90,254,90,254,89c254,89,254,89,254,89c254,89,254,89,254,89c254,89,255,89,255,89c255,89,255,89,255,89c255,89,255,89,255,89c255,89,254,90,254,90c255,90,255,90,255,90m248,87c248,87,248,88,248,88c248,88,248,88,248,88c248,88,248,87,248,87c248,87,248,87,248,87m251,88c251,89,251,88,251,89c251,88,252,89,251,88m271,94c270,94,270,94,270,94c270,94,270,94,270,94c269,95,270,94,270,94c270,94,270,93,271,93c271,94,271,94,271,94m284,97c284,97,284,98,285,98c285,98,284,98,284,98c284,98,284,98,284,98c284,98,284,98,284,98c284,98,284,98,284,98c284,98,284,98,284,98c283,98,283,98,283,98c283,98,283,98,283,97c283,97,283,97,283,97c283,97,283,97,283,97c283,97,283,97,283,97c284,97,284,97,284,97c284,97,284,97,284,97c284,97,284,97,284,97m173,69c173,69,173,70,173,70c173,70,173,70,173,70c173,70,173,70,173,70c174,69,174,70,174,69c174,69,174,69,173,69m280,98c280,98,280,98,280,98c281,98,280,98,280,98c281,98,281,97,281,97c281,97,281,97,281,97c281,97,281,97,281,97c281,97,281,97,281,96c281,97,281,97,282,97c282,97,282,97,282,97c281,97,281,97,281,97c281,97,281,98,281,98c280,98,281,98,280,99c280,98,280,98,280,98m167,68c166,68,166,69,166,69c166,69,166,69,167,69c167,69,167,69,167,69c167,69,167,69,167,69c167,69,167,68,167,68c167,68,166,68,166,68c166,68,166,68,167,68m172,69c172,70,173,70,173,70c173,70,172,69,172,69m177,70c177,71,177,71,177,71c177,71,177,71,177,71c177,71,177,71,177,71c177,71,177,70,177,70m287,99c287,99,287,99,287,99c287,98,287,99,287,98c287,98,287,99,287,99m248,89c248,89,248,89,248,89c248,89,249,89,249,89c248,89,248,90,248,90c248,90,248,89,247,89c247,90,246,91,246,91c245,91,245,91,245,92c245,92,245,92,246,92c246,91,247,90,247,90c247,90,247,90,247,90c247,90,247,90,248,90c247,90,247,91,247,91c246,91,246,91,245,92c245,92,245,92,244,92c245,91,246,90,246,89c247,89,247,89,247,88c248,89,248,89,248,89m270,94c270,95,270,95,270,96c270,96,269,96,269,96c269,95,270,95,270,95c270,95,270,95,269,95c269,95,269,94,270,94c270,94,270,94,270,94c270,94,270,94,270,94m250,90c250,90,250,90,250,90c250,90,251,90,251,90c251,90,251,90,251,90c251,90,250,90,250,90m252,90c252,90,252,90,252,90c252,90,252,90,252,90c252,90,252,90,252,90c252,90,252,90,252,91c252,91,253,91,253,91c252,91,253,91,252,91c252,91,252,91,252,91c252,91,252,91,251,91c252,91,252,91,252,90m284,100c284,100,283,100,283,99c283,99,283,99,283,99c283,99,283,99,283,99c283,99,284,99,284,99c283,99,283,99,283,99c284,99,284,99,284,99c284,98,284,98,284,98c284,98,284,98,284,98c284,98,284,99,284,99c284,99,284,99,284,99c284,99,284,99,284,100m286,101c286,100,286,100,287,100c287,100,287,99,287,99c287,100,287,100,287,100c287,100,288,100,288,100c287,100,286,100,287,101c287,101,286,101,286,101m249,90c249,90,249,90,249,90c249,90,249,90,250,90c250,90,249,91,249,91c249,91,249,91,249,91c249,90,249,90,249,90m277,97c277,97,277,97,277,98c277,98,277,98,277,98c277,97,277,97,277,97m172,71c172,71,172,71,172,71c172,71,172,71,172,72c172,72,172,72,173,72c173,73,172,72,172,73c172,73,171,74,171,74c171,74,171,75,172,75c171,75,171,75,171,75c171,75,171,75,171,75c171,75,171,75,171,75c171,75,171,75,171,75c171,75,171,75,170,75c170,74,171,74,171,74c171,74,171,74,171,74c171,74,171,74,171,74c171,74,171,73,171,73c171,73,171,73,171,73c171,73,171,73,171,73c171,73,171,72,171,72c171,72,171,72,171,72c171,72,172,72,172,72c172,71,172,71,172,71m166,70c166,70,166,70,166,70c166,70,166,70,166,70c166,70,166,70,166,69c166,69,166,70,166,70m251,91c251,92,251,92,251,92c251,92,250,92,250,92c250,92,250,92,250,93c250,93,250,92,250,92c250,93,250,93,250,93c250,93,249,93,249,93c249,93,249,93,249,93c249,93,249,93,249,93c249,94,249,94,248,94c248,94,248,95,248,95c248,95,248,95,248,95c248,94,248,93,249,93c249,93,249,93,249,93c249,93,249,92,250,92c250,92,250,92,250,92c250,92,250,92,251,91c251,91,251,91,251,91m282,100c282,100,282,100,282,100c282,100,282,100,283,100c283,100,283,99,283,99c282,99,282,99,282,99c282,100,282,100,282,100m280,99c280,99,280,99,280,99c280,100,280,100,280,100c279,100,279,100,279,100c279,100,280,100,280,99m286,102c286,103,286,103,286,104c285,104,285,105,285,105c285,105,285,105,285,105c285,105,285,105,285,105c285,106,285,105,285,106c284,106,285,106,285,106c285,107,284,107,284,107c284,107,284,107,285,107c284,108,284,108,284,108c284,108,284,108,284,108c284,108,283,109,283,109c283,109,283,110,284,110c284,109,284,110,284,110c283,110,284,110,283,111c283,111,283,111,283,111c282,111,283,111,283,112c282,112,282,112,282,112c282,112,282,112,282,112c282,112,282,112,282,112c282,112,282,111,282,110c282,110,283,110,283,110c283,110,282,110,282,110c282,109,284,107,283,107c283,107,284,107,284,107c284,107,284,106,284,106c284,106,284,106,284,106c284,106,284,106,284,106c284,106,284,106,285,105c285,105,285,105,285,105c285,104,285,104,285,103c285,103,285,103,285,103c285,102,285,102,286,101c286,101,286,101,287,101c287,101,288,101,288,102c288,102,288,102,288,102c287,102,287,102,286,102m177,74c177,74,177,74,177,73c178,74,177,73,177,74m283,101c283,101,283,101,283,101c283,101,283,101,283,100c283,100,283,100,283,100c283,101,283,101,283,101m279,101c278,101,278,101,278,101c278,101,278,100,278,100c278,100,278,100,277,100c278,100,278,100,278,99c279,100,278,99,279,100c279,100,279,100,279,101m252,93c252,93,252,93,252,93c252,93,252,94,252,93c252,93,252,93,252,93c252,93,252,93,252,93m165,72c164,71,165,72,164,71c165,71,164,71,165,71c165,71,165,71,165,71c165,72,165,72,165,72c165,72,165,72,165,72m176,74c176,74,176,74,176,74c176,74,175,74,175,74c175,74,176,74,176,74c176,74,176,74,176,74m240,91c240,91,240,91,240,90c240,91,240,91,240,91c240,91,239,90,239,90c240,90,240,91,240,90c240,90,240,90,240,91m248,92c248,92,248,93,248,93c248,93,249,93,249,92c249,92,248,92,248,92m172,73c172,74,172,73,172,74c172,73,172,74,172,73m243,93c243,93,243,93,243,93c242,93,242,93,242,93c243,93,243,93,243,92c243,92,243,92,243,92c243,92,243,92,243,92c243,92,243,92,243,92c243,92,243,92,244,92c244,92,244,92,244,92c244,92,244,92,244,92c244,93,244,93,243,93m245,92c245,93,245,93,244,93c244,93,244,93,244,93c245,93,245,93,245,92c245,92,245,92,245,92m181,76c181,76,181,76,181,76c181,76,181,76,181,76c181,76,181,76,181,77c181,77,181,77,181,77c181,76,181,76,181,76m276,103c277,103,277,103,277,103c277,102,277,102,278,102c278,102,278,102,277,102c278,101,278,101,278,101c279,101,279,101,279,101c279,101,279,101,279,101c278,102,278,102,277,103c277,103,278,103,278,103c277,103,277,103,277,103c276,103,276,103,276,103c276,104,276,103,276,103m281,102c281,102,281,102,281,102c281,102,281,102,281,102c281,102,281,102,281,102m282,102c283,102,283,102,283,103c282,103,282,103,282,103c282,102,282,102,282,102m176,76c176,76,176,76,176,76c176,76,177,76,176,76m247,94c247,94,247,94,247,94c247,94,247,94,247,94m273,101c273,101,273,101,272,101c273,101,273,101,273,101c273,101,272,101,272,101c272,101,272,100,272,100c273,100,273,100,273,101c273,101,273,101,273,101m165,73c164,73,164,74,164,74c164,74,165,74,165,74c165,74,165,74,165,73c165,73,165,73,165,73m172,75c172,75,172,76,172,76c172,76,172,76,172,76c172,76,172,76,172,76c171,76,171,76,171,76c171,76,171,76,171,76c171,76,171,76,170,76c171,76,171,76,171,75c171,75,171,76,171,76c172,75,171,75,172,75m244,94c244,94,244,93,244,93c244,93,244,93,244,94c244,94,243,94,243,95c243,95,242,95,242,95c242,95,242,95,242,96c242,96,241,96,241,96c241,97,242,96,241,97c241,97,241,97,241,97c241,97,241,97,240,98c240,98,240,97,240,97c239,99,239,99,239,99c239,99,239,99,238,99c238,99,238,99,238,100c238,100,238,100,238,100c237,100,237,100,237,100c237,101,237,101,237,102c237,102,236,102,236,102c236,102,236,102,235,102c235,103,235,103,235,103c235,103,234,103,234,103c234,103,234,104,234,104c234,104,234,104,234,104c234,104,234,104,234,104c233,104,233,104,233,104c233,105,233,105,233,105c233,105,233,105,233,105c232,105,232,105,232,106c232,106,232,105,231,106c231,106,231,106,231,106c231,106,231,106,231,106c231,106,231,106,231,106c231,106,230,106,230,106c230,106,230,107,230,107c230,107,230,107,230,107c230,107,230,107,230,107c230,107,230,107,230,107c230,107,230,108,230,108c230,108,230,108,230,108c230,108,230,108,229,108c229,109,228,109,228,110c228,110,228,110,229,110c229,109,229,110,229,109c229,109,229,109,229,109c229,109,229,109,229,109c229,110,229,110,228,110c228,110,228,110,228,110c228,109,227,110,227,111c227,111,226,111,226,110c226,110,226,111,226,110c226,110,226,110,226,110c226,110,226,111,225,111c225,111,225,111,225,111c225,112,225,112,225,112c225,112,225,112,225,112c225,112,225,112,225,112c225,112,225,112,225,112c225,113,224,113,224,113c224,113,224,113,224,113c224,113,224,114,224,114c223,114,223,114,223,114c223,114,223,114,223,114c223,114,223,114,223,114c222,115,222,115,222,116c222,116,222,115,222,115c222,116,221,116,221,116c221,116,221,116,221,116c220,117,220,117,219,118c219,118,219,118,218,118c218,118,218,118,218,119c218,119,218,119,217,119c217,119,217,119,217,120c217,120,217,120,217,120c217,120,217,120,217,119c218,119,218,119,218,120c218,120,218,120,217,120c217,120,217,120,217,120c217,120,217,120,217,120c217,120,217,120,217,120c217,120,216,120,216,120c216,120,217,121,217,121c216,121,216,121,216,121c216,122,216,122,215,122c214,123,215,123,215,123c215,123,215,123,214,123c214,122,214,122,214,122c215,122,215,122,215,122c215,121,216,121,216,120c216,120,216,120,215,120c216,119,216,119,216,119c216,119,216,119,215,119c216,118,216,117,217,117c217,116,217,116,217,116c218,117,217,116,217,117c217,117,217,117,217,117c218,117,218,117,218,116c218,116,218,117,219,117c219,117,219,116,219,116c219,116,219,116,220,116c220,116,220,115,220,115c220,115,220,115,220,115c220,115,220,115,220,115c221,114,221,114,221,114c221,114,221,114,221,114c222,114,222,114,222,114c222,113,222,113,222,113c222,113,222,113,223,113c223,112,222,112,222,112c222,112,223,111,223,111c223,111,223,111,223,111c224,110,224,111,224,111c224,111,224,110,224,110c225,110,225,110,225,110c225,110,225,109,225,109c226,109,226,109,226,109c226,109,226,109,226,108c226,108,226,108,226,109c226,108,227,108,227,108c227,108,227,108,227,108c228,108,228,107,228,107c228,107,228,107,228,107c228,107,227,107,227,107c228,107,227,107,228,107c228,107,228,106,228,106c228,107,228,107,229,107c229,107,229,107,229,107c229,108,229,108,229,108c229,108,229,108,229,108c229,108,229,107,229,107c229,107,230,107,230,107c230,106,230,106,230,106c231,106,231,106,232,105c232,105,232,105,232,105c232,105,232,105,232,105c232,105,232,104,232,104c232,104,233,104,233,104c233,104,233,104,233,104c233,104,233,104,233,104c233,104,233,103,233,103c233,103,233,103,233,103c234,103,234,102,235,102c235,101,235,101,235,101c235,101,235,101,235,101c234,102,234,101,234,103c234,103,234,103,233,103c233,102,233,102,233,102c233,102,234,102,234,101c234,102,234,102,234,102c234,101,234,101,234,101c234,101,234,101,235,101c235,101,235,100,235,100c235,100,235,100,235,100c235,100,236,99,236,99c236,99,237,99,237,99c237,98,237,98,237,98c237,98,237,98,237,98c238,98,238,97,238,97c238,97,238,97,238,97c238,97,238,97,238,97c239,97,239,97,239,97c239,97,239,96,239,96c239,96,240,96,240,96c240,96,240,96,240,96c240,96,241,96,240,96c240,97,240,96,240,97c240,97,240,97,240,97c241,96,241,96,241,96c241,96,241,96,241,96c241,96,241,96,241,96c241,95,241,96,241,96c240,96,240,96,240,96c240,96,240,96,240,95c240,95,240,95,240,95c240,95,241,95,242,95c242,94,242,94,242,94c242,94,243,94,244,94m164,73c163,74,163,75,163,76c163,76,163,76,164,76c163,76,164,76,163,76c162,77,162,77,162,78c162,78,162,78,162,78c162,78,162,79,162,79c162,79,162,79,162,79c161,79,161,80,161,80c161,80,161,80,160,80c160,79,160,79,160,79c160,79,160,79,161,79c161,79,161,78,161,78c161,78,161,78,161,78c162,76,162,75,163,73c163,73,164,73,164,73m281,105c281,105,281,105,281,105c281,105,281,104,282,104c282,104,282,104,282,104c282,104,282,105,281,105m238,93c237,94,237,94,236,94c236,94,236,94,236,94c236,94,236,94,236,94c236,93,237,93,237,93c237,93,237,93,238,93m281,104c281,104,281,104,281,104c281,104,280,104,280,104c280,104,280,104,280,104c280,104,279,105,279,105c280,105,280,105,280,105c281,105,281,104,281,104m286,106c286,106,286,106,286,106c286,105,286,106,286,105c286,105,286,106,286,106m164,75c164,75,164,75,164,75c164,75,164,75,164,75c164,75,163,75,164,75c164,75,164,75,164,75m246,96c247,95,246,96,247,96c247,96,247,96,247,96c246,97,247,96,246,96c246,97,246,97,246,97c246,97,246,97,246,97c246,97,246,97,246,97c246,98,246,98,246,98c246,98,246,98,247,98c247,98,247,98,247,98c247,99,247,99,247,99c247,99,247,99,246,99c246,99,246,99,246,99c246,99,246,99,246,99c246,99,246,99,246,100c246,100,246,100,246,100c246,100,246,100,245,100c245,100,245,100,245,101c245,101,245,101,244,101c244,101,244,101,244,102c244,102,244,102,243,102c243,102,243,102,243,102c243,102,243,102,243,102c243,102,243,102,243,102c243,102,243,101,243,101c243,101,243,101,243,101c243,101,243,101,243,101c243,101,243,101,242,101c242,101,242,101,242,101c242,101,243,102,243,102c243,102,243,102,242,103c242,103,242,103,242,103c242,103,242,103,242,103c242,103,242,103,242,103c241,102,242,102,242,102c242,102,242,102,242,102c242,102,242,102,242,102c242,102,241,102,241,102c241,101,241,101,241,101c241,101,241,101,242,100c242,100,242,100,242,100c242,100,242,100,242,100c242,100,242,101,242,101c242,101,243,101,244,101c244,101,244,101,244,100c244,100,244,100,245,100c245,99,245,100,245,99c245,99,245,99,245,99c245,99,245,99,245,99c245,99,245,98,244,98c244,99,244,99,244,99c243,99,244,99,243,99c243,99,243,99,243,99c243,99,243,99,243,98c243,98,244,98,244,98c244,98,244,98,244,98c244,98,244,98,244,98c245,97,245,96,246,96m247,96c247,96,247,96,247,96c247,96,248,96,248,96c248,96,248,96,248,96c248,96,247,96,247,96m265,101c265,101,265,101,265,101c265,101,265,101,265,101c265,102,265,102,266,102c266,102,266,102,266,101c266,101,266,101,265,101m265,104c265,104,265,104,265,104c265,104,265,103,266,103c266,103,266,103,266,103c266,102,266,102,266,102c266,102,267,102,267,102c267,102,267,102,267,102c267,102,267,102,267,102c268,102,267,102,268,101c268,102,268,102,268,102c269,102,269,102,269,103c269,103,269,103,268,103c269,103,269,103,269,103c269,104,268,104,268,104c268,104,268,104,268,105c268,105,268,105,268,105c268,105,268,105,268,105c268,105,268,105,268,105c268,105,268,106,268,106c268,106,268,106,268,107c267,107,267,107,267,107c267,108,267,108,266,109c266,109,266,109,266,109c265,110,265,110,265,111c265,111,265,111,266,111c265,111,265,111,265,111c265,111,265,112,265,112c264,112,264,112,264,112c264,112,265,112,265,112c264,114,264,114,264,115c264,115,264,115,263,115c263,115,263,115,263,116c263,116,263,116,264,116c263,116,263,117,263,117c263,117,263,117,263,117c262,117,262,118,262,118c262,118,262,118,262,118c262,118,262,119,262,119c262,119,261,119,261,119c261,119,261,118,262,118c261,118,261,118,261,118c262,118,262,117,262,117c262,117,261,117,261,117c261,117,261,117,260,117c260,117,261,117,261,118c261,118,261,118,261,118c260,118,260,118,260,119c260,119,260,119,260,118c260,119,260,119,260,119c260,119,260,119,260,119c260,119,260,119,260,119c260,120,259,120,259,121c259,121,258,121,259,121c259,121,259,121,259,121c259,121,259,121,259,121c259,121,258,121,258,121c258,120,259,120,259,120c259,120,259,120,259,120c259,120,259,119,259,119c259,119,259,119,259,119c259,119,259,119,259,119c259,118,259,119,259,118c259,118,259,118,259,118c259,118,259,118,260,118c259,117,259,117,259,117c259,117,260,117,260,117c260,117,260,117,260,117c260,117,260,117,260,117c260,117,260,117,260,117c260,116,260,115,260,115c260,115,261,115,261,115c261,114,261,114,261,114c261,114,261,114,261,114c262,114,262,113,262,113c262,113,262,113,262,113c263,113,262,113,263,113c263,113,264,113,264,112c263,112,263,112,263,112c262,112,263,112,262,112c262,113,262,112,262,113c262,112,262,112,262,112c262,112,262,112,262,112c262,112,262,112,262,112c262,112,262,112,262,112c262,111,262,110,262,110c262,110,262,110,262,110c263,109,263,108,264,107c264,107,264,107,265,107c265,106,265,106,265,105c264,105,264,105,264,104c264,104,264,104,264,103c264,103,264,103,265,103c264,104,264,104,264,104c265,104,265,104,265,104c265,104,265,104,265,104c265,104,266,104,266,104c266,104,266,104,266,105c266,105,266,105,266,105c266,104,267,104,267,103c267,103,267,103,266,103c266,104,266,104,265,104c265,104,265,104,265,104m265,101c266,101,266,101,266,101c266,101,266,101,266,102c266,101,266,101,266,101c265,102,265,102,265,102c265,101,265,102,265,101m174,78c174,79,174,79,174,79c174,79,174,79,174,79c174,79,174,80,174,80c174,80,174,80,174,80c174,80,174,80,174,80c174,80,174,80,174,80c174,79,174,79,175,78c174,78,174,78,174,78m276,105c276,105,276,105,275,105c276,105,276,105,276,105c276,105,276,105,276,105c276,105,276,105,276,104c276,104,276,104,277,105c276,105,276,105,276,105c276,105,276,105,277,105c276,105,276,105,276,106c276,106,276,106,276,106c276,106,276,106,276,106c276,106,276,106,276,106c276,106,276,106,276,106c276,106,276,106,276,106c276,106,276,105,276,105m280,106c280,106,280,106,280,106c280,106,280,106,280,106c280,106,280,106,280,106m140,71c140,71,140,71,140,70c139,71,140,70,140,71c139,71,139,71,139,71c139,71,139,71,140,71m163,77c163,77,163,77,163,77c163,77,163,78,163,78c163,78,163,78,163,79c163,79,163,79,163,79c163,79,163,79,163,79c163,79,163,78,163,78c163,78,164,78,164,78c164,78,164,78,164,78c164,78,164,78,164,78c164,78,164,78,164,78c164,78,164,78,164,78c164,77,163,77,163,77m171,79c171,80,171,80,171,80c171,80,171,80,171,80c171,80,171,80,171,80c171,80,171,80,171,80c172,80,171,80,171,79m241,97c241,98,241,98,241,98c241,98,241,98,241,98c241,98,241,98,241,98c241,98,241,98,241,98c241,98,241,97,241,97m170,81c169,81,170,81,169,81c169,81,169,81,169,81c169,81,169,81,169,81c169,81,169,80,169,80c169,80,169,80,169,80c169,80,169,80,169,80c169,80,169,80,170,80c169,80,169,80,169,80c170,81,170,80,170,81m278,108c278,108,279,108,279,108c279,107,279,108,279,107c279,107,278,108,278,108m175,81c175,82,175,81,175,82c175,81,175,82,175,81m239,98c239,98,238,98,238,99c238,99,238,99,238,99c238,99,238,99,238,98c238,98,238,98,238,98c238,98,238,98,238,98c238,98,239,98,239,98c239,97,239,98,239,98m280,108c279,108,279,108,279,108c279,108,279,108,279,108c279,108,279,108,279,108c279,108,279,108,280,108m179,83c179,83,179,83,179,83c178,83,178,83,179,82c179,83,179,83,179,83m273,107c273,107,273,107,273,107c272,107,273,107,272,107c272,107,272,107,273,107c272,107,272,108,272,108c273,108,273,108,273,108c273,107,273,107,273,106c273,106,272,106,273,107m244,99c244,100,244,100,243,101c243,101,243,101,243,101c243,100,243,100,243,100c243,100,243,100,244,99c244,99,244,99,244,99m274,108c274,108,274,108,274,108c274,107,274,107,274,107c274,107,274,107,274,108m278,109c278,109,278,109,278,109c278,108,279,108,278,108c278,108,278,108,278,109m163,80c163,79,163,80,163,79c163,79,163,80,163,80m233,97c233,97,233,97,233,98c233,98,232,98,232,98c232,98,232,98,232,98c232,98,232,98,232,98c232,98,232,98,232,98c232,98,232,98,232,98c232,98,232,98,232,97c232,97,232,97,232,98c232,97,233,97,233,97c233,97,233,97,233,97m240,100c239,100,239,100,238,100c238,100,238,100,238,100c238,101,237,101,237,101c237,101,237,101,237,101c237,101,237,101,237,101c238,101,238,101,239,101c239,101,239,101,239,101c239,101,239,101,240,101c240,101,240,101,240,101c239,100,239,101,240,100c240,100,240,99,241,99c241,99,240,99,240,99c240,99,240,99,240,99c240,99,240,99,240,99c240,99,240,100,240,100m243,100c243,100,243,100,243,100c242,100,243,100,242,100c242,100,242,99,242,99c243,100,243,99,243,100m279,109c279,109,279,109,279,109c279,109,279,109,279,109c279,109,279,109,279,109c279,109,279,109,279,109c280,109,280,109,280,109c280,109,279,108,279,109m279,109c279,109,279,109,279,109c279,109,279,109,279,109c279,109,279,109,279,109m285,111c284,110,285,111,284,110c285,110,285,110,285,111m169,81c169,82,169,82,169,82c169,82,169,82,169,83c169,82,169,82,169,82c169,82,169,82,170,82c170,82,170,82,170,81c170,81,170,81,170,81c169,82,169,81,169,81m230,97c230,97,230,97,230,97c230,97,230,97,230,97c230,97,230,97,230,97c230,97,230,97,230,97c230,97,230,97,230,97c230,97,230,97,230,97m264,105c264,106,264,106,264,106c264,106,264,106,264,106c264,106,264,106,264,106c264,106,264,106,264,106c264,106,264,106,264,105c264,105,264,105,264,105m278,109c278,109,278,109,278,109c278,109,278,109,278,109c278,109,278,109,278,109m237,99c237,99,237,99,238,99c238,99,238,99,237,99c237,99,237,99,237,99m265,106c265,106,266,106,266,106c266,106,266,106,266,107c266,107,266,106,265,106c265,107,265,107,265,107c265,106,265,106,265,106m163,80c162,81,162,81,162,81c162,81,162,81,161,81c162,81,162,81,162,80c163,80,163,80,163,80m275,109c275,109,275,109,275,109c275,109,275,109,275,109c275,109,275,109,275,109c275,109,275,109,275,109c274,109,275,109,275,109m237,99c237,100,237,100,236,100c236,100,236,100,236,100c236,100,236,100,236,100c236,100,236,100,236,100c236,100,236,100,236,100c237,100,236,100,237,99m278,110c278,110,278,110,277,110c277,111,277,111,277,111c277,111,277,111,277,111c277,111,277,112,277,112c277,112,277,112,277,112c276,112,276,112,276,112c277,112,277,112,277,112c277,112,278,112,278,111c278,111,278,111,278,111c278,111,278,111,278,111c278,111,278,111,279,111c279,111,279,111,279,111c279,111,279,111,279,111c279,110,279,110,279,110c279,110,279,111,279,110c279,110,279,110,279,110c279,110,278,110,278,110c278,110,278,110,278,110m177,85c177,85,177,85,177,85c177,85,177,85,177,85c177,85,177,85,177,85c177,85,177,85,177,85m273,114c273,114,273,114,273,114c273,114,273,114,273,114c273,114,274,114,273,115c273,115,273,115,273,115c273,115,273,115,273,115c273,115,272,115,272,115c272,115,272,115,273,114c273,114,272,114,272,114c272,114,272,114,272,114c272,114,272,114,271,114c272,114,272,113,272,113c272,113,272,113,272,113c273,113,272,113,273,113c273,113,273,113,273,113c273,113,273,113,273,113c273,112,274,111,274,110c274,110,274,110,274,110c274,110,274,110,274,110c275,110,274,110,275,109c275,109,275,109,275,109c275,109,275,110,275,110c275,110,275,110,275,110c275,110,274,111,274,112c274,112,274,112,273,112c273,112,273,112,273,112c274,113,274,113,273,114m231,99c231,99,231,99,231,99c231,99,231,99,230,99c230,99,230,99,230,99c231,99,230,99,231,99m160,81c160,82,160,82,159,83c159,83,160,83,160,83c160,83,160,83,160,83c160,83,161,83,161,83c161,83,161,82,161,82c161,82,161,82,160,82c161,82,161,82,161,82c161,82,161,82,160,81m228,99c228,99,228,99,228,99c228,99,228,99,228,99c228,99,228,99,228,99c228,99,228,99,228,99m240,102c240,102,240,102,240,102c240,102,240,102,240,102c240,102,240,102,241,102c240,102,240,102,240,102m281,112c282,113,282,113,282,114c282,113,282,113,282,113c281,113,281,113,281,113c281,113,281,113,281,113c281,113,281,113,281,113c281,113,281,113,281,112m230,100c229,100,229,100,229,100c229,100,229,101,229,101c229,101,229,101,230,101c230,101,229,101,229,101c230,100,230,100,230,100c230,100,230,100,230,100c230,100,230,100,230,100m236,101c236,102,236,102,236,102c236,102,236,102,236,102c236,102,236,102,236,102c236,102,236,102,236,101m176,87c176,87,176,87,176,87c176,87,176,87,176,87c176,87,176,87,176,87c176,87,175,87,176,87m224,102c224,102,224,102,225,102c225,102,225,102,225,101c225,101,225,101,225,101c225,101,226,101,226,100c226,100,226,100,227,100c227,100,227,100,227,100c227,100,227,100,227,100c227,101,226,101,226,101c226,101,226,101,226,101c226,101,226,102,225,102c225,102,225,102,225,102c225,102,225,102,225,103c225,103,225,103,225,103c224,103,224,103,224,103c224,103,224,103,224,103c224,104,224,104,224,104c224,104,224,104,224,104c223,104,223,104,223,104c223,104,223,104,223,104c223,104,223,105,222,105c222,105,222,105,221,105c221,106,221,106,221,107c221,107,221,107,220,107c220,107,220,107,220,107c221,107,221,107,221,107c221,108,221,108,220,108c220,108,220,108,220,108c220,108,220,108,220,108c220,108,220,108,220,108c220,108,220,108,220,108c220,108,220,107,220,107c220,108,220,108,220,108c220,108,220,108,219,108c219,108,219,108,219,108c219,109,219,109,218,109c218,109,218,109,218,109c218,109,218,109,218,109c218,110,218,110,218,110c218,110,218,110,218,110c218,110,218,110,218,110c218,110,218,110,219,110c218,110,218,110,218,111c218,111,218,111,218,111c217,111,218,110,217,110c217,110,217,110,217,110c217,110,217,111,216,111c217,111,217,111,217,111c217,111,217,111,217,111c216,111,216,111,216,111c216,112,216,112,215,112c215,112,215,112,215,112c214,113,214,113,213,114c212,114,213,115,212,116c211,116,211,116,211,116c210,117,210,118,209,118c209,118,210,119,210,119c209,119,209,119,209,119c209,119,209,120,209,120c209,120,209,120,209,120c208,121,208,121,208,121c208,121,208,121,208,121c208,121,208,122,208,122c208,122,207,122,207,122c207,122,206,122,206,122c206,122,206,122,206,122c205,123,204,124,203,124c203,124,203,124,203,124c203,125,203,125,202,126c202,126,202,126,202,126c202,126,202,126,202,126c202,126,202,126,201,126c201,126,201,126,201,127c201,126,201,126,201,126c201,126,201,126,201,126c201,125,202,125,203,124c203,124,202,124,202,124c203,124,203,124,203,124c203,124,204,123,204,123c204,123,204,123,204,123c204,123,204,123,204,122c205,122,205,122,205,122c206,121,205,121,206,120c206,120,206,120,207,120c207,119,207,119,207,119c207,119,208,119,208,119c208,118,208,118,208,118c208,118,208,118,209,118c209,117,209,117,210,116c210,116,210,116,211,116c211,115,211,115,212,115c212,115,212,115,212,114c212,115,212,114,211,115c211,115,211,115,211,115c211,114,211,114,212,114c212,114,212,114,212,114c212,114,212,114,212,114c213,113,213,113,214,113c214,113,214,112,214,112c214,112,214,112,214,112c214,112,214,112,214,112c214,111,215,111,215,111c215,111,215,111,215,111c216,110,217,110,217,108c218,108,218,108,218,108c218,108,218,107,219,107c219,107,219,107,220,107c220,107,220,107,220,107c220,107,219,107,219,107c219,106,219,106,219,106c220,106,220,106,220,106c221,105,221,105,221,104c222,104,222,104,222,104c222,104,222,104,222,104c222,104,222,104,222,104c222,104,222,104,222,104c223,104,223,104,223,104c223,103,224,103,224,102m237,106c237,106,237,106,237,106c237,105,237,104,237,103c237,103,237,103,237,103c237,103,237,103,237,103c237,103,238,103,238,103c237,104,238,103,238,103c239,103,239,103,239,103c239,103,239,103,239,104c239,104,239,104,238,104c239,104,239,104,239,104c239,104,239,104,239,104c238,104,238,104,238,104c238,104,238,105,238,105c238,105,238,105,238,105c238,105,238,105,239,104c239,104,239,104,239,104c238,105,238,106,237,106c237,107,237,106,237,107c237,107,237,107,237,107c237,107,237,107,238,107c237,107,237,108,237,108c237,108,237,108,237,107c236,107,235,108,234,108c234,108,234,109,233,109c234,109,234,109,234,109c234,109,234,109,234,109c235,109,235,109,235,109c235,109,235,110,235,110c234,110,234,110,234,110c233,110,233,110,233,110c233,111,233,111,233,111c233,111,233,111,233,111c233,111,233,111,232,111c232,111,231,111,231,112c231,112,231,112,231,112c231,113,231,112,231,113c232,112,232,113,232,112c232,112,232,112,233,111c233,111,233,111,233,111c233,111,233,111,233,111c233,112,233,112,232,112c232,113,232,113,231,113c231,113,231,113,231,113c231,113,231,114,231,114c231,114,231,114,231,114c231,113,231,113,230,112c230,113,230,113,230,113c229,113,229,113,229,113c229,113,228,113,228,113c228,113,228,113,228,113c228,113,229,113,229,113c229,113,229,113,229,112c229,112,229,112,230,112c230,112,230,112,230,111c230,111,230,111,231,111c231,111,231,111,231,111c230,110,231,111,230,111c230,110,230,111,230,110c230,110,231,109,231,110c231,110,231,110,231,110c231,110,231,110,231,110c231,110,231,110,231,110c232,110,232,109,233,109c233,109,233,109,233,109c233,108,232,108,232,108c232,108,232,108,233,108c233,108,233,108,233,108c233,108,233,107,233,107c233,107,233,107,233,107c233,108,233,108,233,108c233,108,233,108,233,108c233,108,233,108,233,108c233,108,234,108,234,108c234,107,234,107,234,106c235,106,235,106,235,106c236,106,235,106,236,106c236,106,236,106,236,106c236,106,236,106,236,106c236,106,236,106,236,106c235,106,235,107,235,107c235,107,235,107,235,107c236,107,236,107,236,106c237,106,236,106,237,106m266,110c266,110,266,110,266,110c266,110,266,110,266,110c266,110,266,110,266,110c266,110,266,110,266,110m160,83c160,83,160,83,160,83c160,84,160,84,160,85c160,85,160,85,160,85c160,85,160,85,159,85c159,85,159,85,159,85c159,85,159,84,160,84c159,84,159,84,159,84c159,84,159,84,159,84c159,84,159,84,160,84c160,84,160,83,160,83m175,87c175,87,175,87,175,88c175,88,175,88,175,88c175,87,175,87,175,87c175,87,175,87,175,87m265,110c265,110,264,110,264,110c264,110,264,110,264,110c264,110,264,110,264,110c264,110,264,110,264,110c263,110,263,110,263,110c263,110,263,110,263,111c263,111,263,111,263,111c263,111,263,111,263,111c263,111,263,111,263,111c263,111,263,111,263,111c263,111,263,111,263,111c263,111,263,112,263,112c264,111,264,111,264,110c264,110,264,110,264,110c264,110,265,110,265,110m239,104c239,104,239,104,239,104c239,104,239,104,239,104c239,104,239,104,239,104c239,104,239,104,239,104m277,115c277,115,277,115,277,115c278,115,278,114,278,114c278,114,278,113,278,113c277,114,277,114,277,115m161,85c161,85,161,85,161,85c161,85,161,84,161,84c161,84,161,84,161,84c161,84,161,84,161,84c161,84,161,84,161,84c161,85,161,85,161,86c161,86,161,86,161,86c161,86,161,86,161,86c161,86,161,86,160,86c160,86,160,85,160,85c161,85,161,85,161,85m240,105c240,105,240,105,240,105c239,105,239,105,239,105c239,104,239,105,240,105m173,89c173,89,173,89,173,90c173,90,173,90,173,90c173,90,173,90,173,90c172,90,173,90,172,90c172,90,172,90,172,90c172,90,172,89,172,89c172,89,172,89,172,89c172,89,172,88,172,88c172,88,173,88,173,88c173,89,173,89,173,89m221,100c221,100,221,101,221,101c221,101,221,101,221,101c221,101,221,101,222,101c221,100,222,101,221,100m168,87c168,87,168,87,167,87c167,87,167,87,167,87c167,87,167,87,167,88c167,88,167,88,167,88c167,88,167,88,167,88c167,88,167,88,167,88c168,88,167,88,168,88c168,88,168,88,168,88c168,88,168,88,168,88c168,88,168,88,168,88c168,88,168,87,168,87m228,102c227,102,227,103,227,103c227,103,227,103,226,103c227,103,227,102,227,102c227,102,227,102,228,102m159,85c159,86,158,86,158,86c159,86,159,86,159,86c159,86,159,86,159,85c159,85,159,85,159,85m230,103c230,103,230,104,230,104c230,104,230,104,230,104c230,104,230,104,230,103c230,103,230,103,230,103m239,106c239,106,239,106,239,106c239,106,239,106,239,106c239,106,239,106,238,106c239,106,239,106,239,106c239,106,239,106,239,106m270,114c270,114,270,114,270,114c270,114,270,115,270,115c270,114,270,115,270,114m137,81c137,81,137,81,137,81c137,81,137,81,137,81c137,81,137,81,137,81c137,81,137,81,137,81m165,89c165,88,166,88,166,88c166,88,165,88,165,88c165,88,165,88,165,89c165,89,165,89,165,89c165,89,165,89,165,89c166,89,166,89,166,89c166,89,166,89,166,89c166,89,166,89,165,89m172,90c172,90,172,90,172,90c172,90,171,90,171,90c171,90,171,91,171,91c171,91,171,91,171,91c171,90,171,90,171,90c171,90,171,90,171,90c172,90,172,90,172,90m272,116c272,116,273,116,273,116c272,115,272,115,272,115c272,116,272,115,272,116m159,87c159,88,159,87,159,87c159,88,159,88,159,88c159,88,158,88,158,88c158,87,159,87,159,87c159,87,159,87,159,87m160,87c160,87,160,87,159,87c159,88,159,88,159,88c159,88,160,88,160,88c160,88,160,88,160,87m225,105c225,104,225,104,226,104c226,104,226,104,226,104c226,104,226,104,225,105c225,105,225,105,225,105m232,106c232,106,232,106,232,107c232,107,232,107,232,107c232,107,232,106,232,106c232,106,233,106,233,106c232,106,232,106,232,106m271,117c272,117,272,117,272,117c272,117,272,117,272,117c272,117,272,117,272,117c272,117,272,117,272,117c272,117,272,117,272,117c273,116,272,116,272,116c271,116,271,117,271,117m271,117c271,117,271,117,271,117c271,116,271,116,271,116c271,116,271,116,271,116c271,116,271,117,271,117m275,117c275,117,275,117,275,118c275,117,275,117,275,117c275,117,275,117,275,117m229,106c229,106,229,106,229,106c229,106,229,106,229,106c229,106,229,106,229,106c229,106,230,106,230,106c230,106,229,106,229,106m235,107c235,107,235,107,235,108c235,108,235,108,235,108c235,107,235,107,235,107m159,88c158,89,158,89,158,90c158,90,158,90,158,90c158,90,158,90,158,90c158,90,158,90,158,90c158,90,158,90,158,90c158,90,158,90,158,90c158,89,158,89,158,88c158,88,158,88,159,88m160,89c160,89,160,89,160,89c160,89,160,89,160,89c160,89,160,88,160,88c160,89,160,88,160,89m172,92c172,92,172,92,172,92c172,92,172,92,171,92c171,93,171,93,171,93c171,93,171,93,171,93c171,93,171,93,171,93c170,93,170,93,170,93c170,92,170,92,171,92c171,92,171,92,171,92c171,92,171,91,171,91c172,91,172,91,172,92m262,116c262,115,263,115,263,115c263,115,263,115,263,115c263,115,263,115,263,114c262,114,262,114,261,114c261,115,261,115,261,115c262,116,262,116,262,116m260,114c260,114,260,114,260,115c260,115,260,115,260,115c260,114,260,114,260,114c260,114,260,114,260,114m170,92c170,92,170,92,170,92c170,92,170,92,170,92c170,92,170,92,170,91c170,91,170,92,170,92m171,92c171,92,171,92,171,92c171,92,171,92,171,92c171,92,171,92,171,92m271,118c271,118,271,118,270,118c271,118,271,118,271,119c271,118,271,117,272,118c272,118,272,118,272,118c272,118,272,118,272,117c271,117,271,117,271,118m275,118c275,118,275,118,275,118c275,119,275,119,274,119c275,119,275,119,275,119c275,119,275,119,275,118m231,107c231,108,230,108,230,108c230,108,231,108,231,107c231,107,231,107,231,107m274,118c274,119,274,119,274,119c274,119,274,119,274,119c274,119,274,119,274,119c274,119,274,119,274,119c274,118,274,118,274,118m166,92c166,92,166,92,166,92c165,92,165,92,165,92c165,92,165,92,165,92c165,91,165,92,165,91c166,91,166,92,166,92m224,106c224,107,223,107,223,107c223,107,222,107,223,107c223,107,223,107,223,107c223,107,223,106,223,106c223,106,224,106,224,106m164,92c164,92,164,92,165,92c165,92,165,92,165,92c164,91,165,92,164,91c164,91,164,91,164,91c164,92,164,92,164,92m227,107c227,107,227,107,227,107c227,107,226,107,226,107c226,108,226,108,226,108c226,108,227,108,226,108c226,108,226,108,226,108c226,108,226,108,225,108c225,108,225,108,225,109c225,109,225,108,225,108c225,108,226,108,226,107c226,107,226,107,227,107m270,119c270,119,270,119,270,119c270,119,270,119,270,119c270,119,270,120,270,120c270,120,270,120,270,120c270,120,270,120,270,120c270,121,270,121,270,122c269,122,269,122,269,122c269,122,269,122,269,122c269,122,270,122,270,122c270,122,270,122,270,122c270,122,270,122,270,122c270,122,271,122,271,121c271,121,271,121,271,121c271,121,271,121,271,121c271,121,271,121,271,120c271,120,271,120,271,120c271,120,271,120,271,120c271,120,271,120,271,120c271,120,271,120,271,119c271,119,271,119,271,119c272,119,272,119,272,119c272,119,271,119,271,119c271,119,271,119,271,119c270,119,270,119,270,119m158,90c158,91,158,90,158,91c158,90,158,91,158,90m169,95c169,95,169,96,169,96c169,95,169,95,169,95c169,95,169,94,169,94c169,94,169,94,169,94c169,93,169,93,169,93c169,93,169,93,170,93c170,94,170,94,170,94c169,94,169,94,169,94c169,94,169,94,169,95c170,95,169,95,170,94c170,94,170,95,170,95c170,94,170,94,170,94c170,94,170,94,170,94c170,94,171,94,171,94c171,95,171,94,171,95c171,95,170,95,170,95c170,97,169,98,169,99c169,99,170,99,170,99c170,99,170,99,169,99c169,99,169,99,169,99c169,100,169,100,169,100c169,100,169,100,169,100c169,101,169,101,169,101c168,101,168,101,168,101c168,101,168,100,168,100c168,100,168,100,168,100c168,99,168,99,168,99c168,99,168,99,168,99c168,99,168,100,167,100c167,100,167,100,167,100c167,101,167,99,167,98c166,98,166,98,166,98c166,98,166,98,166,98c166,98,166,98,166,98c167,97,167,98,167,97c167,97,167,97,167,97c167,96,167,95,167,95c167,95,167,95,167,95c168,94,168,94,168,94c168,94,168,94,168,94c168,94,168,95,168,95c168,95,168,95,168,96c168,96,168,96,168,96c168,96,168,97,167,97c168,97,168,97,168,97c168,97,168,96,168,96c168,96,169,96,169,96c169,96,169,95,169,95m159,92c159,92,160,92,160,92c160,92,160,92,160,92c160,92,160,92,160,92c160,92,160,92,160,92c160,92,160,91,160,91c160,91,160,91,160,91c160,91,160,91,160,91c159,92,159,91,159,92m221,107c221,107,221,107,221,107c221,107,222,107,222,107c222,107,222,107,222,107c222,107,222,107,221,107m157,93c157,92,157,93,156,92c157,92,157,92,157,92c157,92,157,92,157,92c157,92,157,92,157,92c158,92,157,92,158,92c158,91,158,91,158,91c158,91,158,91,157,92c157,92,157,92,157,92c157,91,157,91,157,91c158,91,157,91,158,91c158,91,158,91,159,91c159,92,159,92,158,92c158,92,158,92,158,92c158,92,158,93,158,93c158,93,158,93,158,93c158,93,158,93,158,93c157,93,158,93,158,93c158,93,158,93,158,92c158,93,157,93,157,93c157,93,157,93,157,93m173,95c173,95,173,95,173,96c173,96,173,96,173,96c173,96,174,95,174,95c173,95,173,95,173,95m278,123c278,122,278,123,278,122c278,122,278,122,278,122c277,123,277,123,277,123c277,123,277,124,277,124c277,124,277,124,277,124c276,125,277,124,276,125c276,125,276,125,276,125c276,125,277,125,276,126c276,126,276,126,276,126c276,126,276,127,276,127c276,127,276,127,276,127c276,127,276,127,276,127c277,127,276,127,277,127c277,127,277,127,277,127c277,127,277,127,277,126c277,126,277,126,277,127c277,126,277,126,277,126c277,126,277,126,277,126c277,126,277,125,277,126c277,126,277,126,277,126c277,126,277,126,277,126c277,125,277,124,278,123c278,123,278,123,278,123c279,123,279,123,279,123c279,123,279,123,279,123c279,122,279,122,279,122c279,122,279,122,279,122c279,122,278,122,278,123m166,93c166,94,166,94,165,94c165,94,165,94,165,94c165,94,165,94,165,93c165,93,165,93,165,93c165,94,165,94,165,95c165,95,165,95,164,95c164,95,165,95,165,95c165,95,164,95,164,96c165,96,165,96,165,96c165,95,165,95,165,95c165,96,165,95,165,96c165,96,165,97,165,97c164,97,164,97,164,97c164,97,164,97,164,96c164,96,164,97,164,97c164,96,164,96,164,96c164,95,164,96,164,96c164,95,164,95,163,95c164,95,164,94,165,94c165,94,164,94,164,93c165,93,165,93,166,93m269,120c269,120,269,120,269,120c269,120,269,120,269,121c269,121,269,121,269,121c270,120,270,120,269,119c269,120,269,120,269,120m272,123c272,123,272,123,272,123c273,123,273,123,273,122c273,122,273,122,274,122c274,122,274,122,274,122c273,122,273,122,273,121c273,121,273,121,273,120c273,120,273,120,273,120c272,122,272,123,272,123m167,95c167,95,167,95,167,95c166,95,166,95,166,95c166,95,166,95,166,94c167,94,167,95,167,95m268,120c269,121,269,121,269,121c269,121,269,121,269,121c269,120,269,120,268,120m166,95c166,95,166,95,165,95c165,95,165,95,165,95c165,95,165,95,165,94c165,94,166,95,166,95m261,120c261,120,261,119,261,119c261,119,261,119,261,119c260,119,260,119,260,119c260,119,260,120,260,120c260,120,260,120,260,120c260,120,260,120,260,120c261,120,261,120,261,120m166,96c166,96,166,96,166,96c166,96,166,96,166,97c166,97,166,97,166,97c166,97,166,97,166,97c166,97,166,97,166,96c166,96,166,96,166,96c166,95,166,95,166,95c166,95,166,95,166,95c166,96,166,96,166,96m228,111c228,111,228,111,227,111c227,111,227,111,227,111c227,111,227,111,227,111c227,111,227,111,228,111m229,111c229,111,229,112,229,112c229,112,229,112,229,112c229,112,229,111,229,111c229,111,229,111,229,111m269,122c268,123,268,123,268,123c268,123,268,123,268,122c268,122,268,122,268,122c268,122,268,122,269,122c269,122,269,121,269,122c269,122,269,122,269,122c269,122,269,122,269,122c269,122,269,122,269,122m158,95c158,94,158,94,158,94c158,94,158,94,158,94c157,94,158,94,157,94c158,94,158,95,158,95m156,95c156,95,157,95,157,94c157,94,156,94,156,94c156,94,156,94,156,94c156,94,156,94,156,94c156,95,156,95,156,95c156,95,156,95,156,95c156,95,156,95,156,95c156,96,156,95,156,96c156,96,156,96,156,95c156,95,156,95,156,95c155,95,156,95,156,95m163,96c163,96,163,96,163,96c163,96,163,96,163,96c163,96,163,96,163,96c163,96,163,96,163,96m164,96c164,96,164,96,164,96c164,96,164,96,164,96c164,96,164,96,164,96m212,108c212,108,212,109,212,109c212,109,212,109,213,109c213,109,213,109,213,108c213,108,212,108,212,108m219,110c219,110,219,111,219,111c219,111,219,111,219,111c219,111,219,111,219,111c219,110,219,110,220,110c220,110,220,110,219,110c219,110,219,110,219,110m261,120c261,121,261,121,261,121c261,121,261,121,262,121c261,122,261,122,261,123c261,123,261,123,261,123c261,123,261,123,261,123c261,123,261,123,260,123c260,123,261,123,261,123c261,123,260,123,260,122c260,122,261,122,261,122c261,121,260,121,260,121c260,121,260,121,260,121c260,121,260,121,260,121c260,121,260,120,260,120c261,120,261,120,261,120m272,125c272,125,272,125,272,125c272,126,272,126,272,126c272,125,273,125,273,125c273,125,274,124,274,124c273,124,273,125,272,125m270,123c270,124,270,124,270,124c269,124,269,124,269,124c269,124,269,124,269,124c269,124,269,124,269,124c269,125,269,124,269,125c269,125,269,125,269,125c268,125,268,126,268,125c268,125,267,126,267,126c268,126,268,126,269,126c269,126,269,126,269,127c268,126,268,126,268,126c268,127,268,127,268,127c268,127,268,127,267,127c267,127,268,126,268,126c267,126,267,126,267,126c267,124,267,125,268,124c268,124,268,124,268,124c268,124,268,124,268,124c268,124,269,123,269,123c269,123,270,123,270,123c270,123,270,123,269,123c269,123,270,123,270,123m273,124c273,124,273,124,273,124c273,124,273,124,273,124c273,124,273,124,273,124m223,112c223,112,223,112,223,112c223,112,223,112,223,112c223,112,223,112,223,112m165,98c164,98,164,98,164,99c163,99,164,99,163,98c163,99,163,98,163,99c163,99,163,99,163,99c163,99,163,99,163,99c163,99,163,99,163,99c163,99,163,100,163,100c163,100,163,100,163,100c163,99,163,99,163,99c163,98,163,99,163,98c163,97,163,97,164,97c164,97,164,97,165,98m217,113c217,113,217,113,217,113c217,113,217,113,217,113c217,112,218,112,218,111c218,111,218,111,218,111c218,111,218,111,219,111c218,112,218,112,217,113m271,124c271,124,271,124,271,124c271,124,271,125,271,125c271,125,271,125,271,125c271,125,271,125,271,125c271,124,271,125,271,124m230,114c230,114,230,115,230,115c230,115,231,114,230,114c230,114,230,114,230,114m258,122c259,122,259,122,259,122c259,122,259,122,259,122c259,122,259,122,259,122c258,124,257,127,256,129c256,129,257,129,257,129c257,129,257,129,257,129c256,129,256,129,255,129c256,129,256,128,256,128c256,128,256,127,255,127c255,127,256,127,256,127c255,127,255,127,255,127c255,127,255,127,255,126c255,127,256,127,256,127c256,127,256,126,256,126c256,126,256,126,255,126c255,126,255,126,255,126c255,126,255,125,256,125c256,125,257,125,257,125c257,125,257,125,257,125c257,125,257,125,256,125c257,124,257,124,257,123c257,123,256,123,257,123c257,123,257,123,257,123c258,122,258,122,258,122c258,122,258,122,258,122m271,125c272,125,272,125,272,125c272,125,272,125,271,126c271,126,271,126,271,125c271,125,271,125,271,125c271,125,271,125,271,125m221,112c221,113,221,113,221,113c221,113,221,113,221,113c220,113,220,113,220,113c221,113,221,113,221,112c221,112,221,112,221,112m156,96c156,97,156,96,157,97c157,97,157,97,157,97c157,97,157,97,157,97c157,97,157,97,157,96c157,96,157,96,157,96c157,96,157,96,157,97c157,96,156,96,156,96m158,97c158,97,158,98,158,98c158,98,158,98,157,98c157,98,158,97,158,97c158,97,158,97,158,97m273,127c273,127,273,127,273,126c272,126,272,126,272,126c272,127,272,127,272,128c272,128,272,128,272,128c272,128,272,128,272,128c272,128,273,127,272,127c272,127,272,127,272,127c272,127,272,127,272,127c272,127,272,127,272,127c272,127,272,127,273,127m165,100c165,100,165,100,165,100c164,100,165,100,164,100c164,100,165,99,165,99c165,100,165,99,165,100m259,124c259,124,259,124,259,124c259,124,259,124,259,124m277,128c277,128,277,128,277,128c277,128,277,128,277,128c277,129,277,130,276,131c276,131,276,131,276,131c276,131,276,131,276,130c276,130,276,130,275,130c275,130,275,130,275,131c275,131,275,131,275,131c275,129,275,129,276,128c276,128,277,128,277,128m158,99c158,99,158,98,158,98c158,98,158,98,158,98c157,98,158,98,157,98c157,98,157,99,157,99c157,99,157,99,158,99m215,113c215,113,215,113,215,113c215,113,215,113,215,113c215,113,215,113,216,113c215,113,215,113,215,113m261,124c261,124,260,125,260,125c260,125,260,125,260,125c260,124,260,124,260,124c260,124,260,124,261,124m265,126c265,126,265,126,265,126c265,126,265,126,265,126c265,126,265,126,266,126c266,126,266,126,266,126c265,126,266,125,265,126m271,127c271,127,271,127,271,127c271,127,271,127,271,127c271,127,271,127,270,127c270,127,270,127,270,127c270,128,270,128,270,128c270,128,270,128,270,128c270,128,270,128,270,128c271,128,271,128,271,127m157,98c157,99,157,99,157,100c156,100,156,100,156,100c156,100,156,100,156,100c156,100,156,100,155,100c155,100,155,100,155,100c155,100,155,100,155,100c155,100,155,100,155,100c155,100,155,100,155,100c156,99,155,99,156,99c156,99,156,99,156,99c156,99,156,98,156,98c156,98,157,98,157,98m162,100c162,100,162,100,162,101c162,101,162,100,161,100c161,100,161,100,161,100c162,100,162,100,162,100m162,100c162,101,162,101,162,101c162,101,162,101,162,101c162,101,161,102,161,102c161,102,162,102,162,102c162,102,161,103,161,103c161,103,161,103,161,103c161,103,162,104,162,104c162,103,162,103,162,103c162,103,162,103,162,103c162,102,162,102,162,102c162,102,162,102,162,102c162,103,162,103,162,103c162,103,163,103,163,103c163,103,163,103,163,103c162,102,162,102,162,102c163,102,163,102,163,102c163,102,164,101,164,101c164,100,164,101,164,100c164,100,163,100,163,100c163,101,163,101,163,101c163,101,163,101,163,101c163,101,163,101,163,100c163,100,162,100,162,100m171,103c171,103,171,103,171,103c171,103,171,103,171,103c171,102,171,103,171,102c171,102,171,102,171,102c171,102,171,103,171,103m257,124c257,124,258,124,258,124c258,124,258,125,258,125c258,125,258,125,257,125c257,125,257,125,257,125c257,124,257,125,257,124m265,126c266,127,265,126,265,127c265,127,265,127,265,127c265,127,265,126,265,126m269,128c269,128,269,128,269,127c268,127,268,127,268,127c268,127,268,127,269,128m155,100c155,100,155,100,155,100c155,100,154,100,154,100c155,100,155,100,155,100c154,100,155,101,154,101c154,101,154,100,154,100c154,101,153,101,153,101c153,101,153,101,153,101c153,100,154,100,154,100c153,100,153,100,153,100c153,99,153,99,154,99c154,99,154,99,154,99c154,99,154,99,154,99c154,99,154,99,155,99c155,99,155,99,155,98c155,99,155,99,155,100m212,116c213,115,213,115,214,114c214,114,214,114,214,114c214,114,214,114,214,114c214,114,214,115,213,115c213,115,213,116,213,116c213,116,213,116,213,116c213,116,213,116,213,116c213,116,213,116,213,116c213,116,213,116,212,116c212,116,212,116,212,116m258,126c258,126,258,126,258,126c259,126,259,125,258,126c258,126,258,126,258,126c259,125,259,126,259,125c259,125,259,125,260,125c260,126,260,126,260,126c259,127,259,126,259,127c259,127,259,127,258,127c258,127,258,128,258,128c259,128,258,128,259,128c259,128,259,129,258,129c258,129,258,129,257,129c257,129,257,129,257,129c257,129,257,129,257,129c257,129,257,129,257,129c257,129,257,129,257,129c257,128,258,128,258,127c258,127,258,127,257,127c258,127,258,127,258,127c258,127,258,127,258,126m208,112c208,112,208,113,207,113c208,113,208,113,208,113c208,113,208,113,209,113c209,113,209,113,209,112c209,112,208,112,208,112m218,115c218,115,219,116,219,116c219,116,219,116,219,116c219,116,219,115,218,115m268,128c269,128,269,128,269,129c269,128,269,128,269,128c269,128,269,128,268,128m272,129c272,130,271,130,271,131c271,131,271,131,271,131c271,130,271,130,271,129c271,129,271,129,271,129c271,129,271,129,271,129c271,129,271,129,271,129c272,129,271,129,272,129m166,102c166,102,166,103,166,103c166,103,166,103,166,103c166,103,166,103,166,103c166,103,166,103,165,103c166,104,165,103,166,104c166,103,166,103,166,103c166,103,166,103,166,103c166,103,166,103,166,103c166,102,166,102,166,102m223,117c223,117,223,117,223,117c223,117,223,118,223,118c223,117,223,117,223,117c223,117,224,117,224,117c224,117,224,117,223,117m167,104c167,104,167,104,166,104c167,104,167,103,167,103c167,103,167,103,167,103c167,103,167,103,167,103c167,103,167,103,168,103c168,103,168,103,168,103c168,103,168,103,168,103c168,103,168,103,168,103c168,103,168,104,167,104c168,104,168,104,168,104c167,106,167,105,166,105c166,106,166,106,166,107c166,107,166,107,166,107c166,107,166,107,166,107c166,108,166,108,165,109c166,109,166,109,166,109c166,109,166,110,165,110c166,111,166,111,166,111c166,111,165,112,165,112c165,112,165,113,164,113c165,113,165,113,165,113c164,114,165,113,164,114c164,114,164,114,163,114c163,114,164,113,163,113c163,112,163,112,163,112c163,112,163,112,163,112c163,112,163,112,163,112c163,113,163,113,163,113c163,113,163,113,163,113c163,113,163,113,162,113c163,112,163,112,163,111c163,111,164,111,164,111c164,111,164,111,164,111c164,111,164,111,163,110c163,110,163,110,163,110c163,110,163,110,163,110c163,110,163,110,163,110c163,110,163,110,163,110c163,109,163,109,164,109c164,109,164,109,164,109c164,109,164,109,164,109c164,109,164,110,164,110c165,110,164,109,165,108c165,108,165,108,166,108c166,108,165,108,165,108c165,108,165,107,165,107c165,107,165,107,165,107c165,108,165,108,164,108c164,108,164,108,164,108c164,108,164,107,165,107c165,107,165,107,165,106c165,106,165,106,165,106c165,106,165,106,165,106c165,106,165,106,165,105c165,105,166,105,166,105c166,105,166,105,166,105c166,105,166,105,166,105c167,105,167,105,167,104m215,115c215,115,215,115,215,115c215,115,215,115,215,116c214,116,214,116,214,116c214,115,214,115,215,115c215,115,216,115,215,115m218,116c218,116,218,116,218,116c218,116,218,116,218,116m264,131c265,131,265,131,265,131c265,131,265,131,265,131c265,131,265,131,265,131c265,131,265,131,265,131c266,130,266,130,266,128c266,128,266,128,266,128c266,128,266,128,266,128c266,128,265,128,265,128c265,128,265,128,265,128c265,128,265,128,265,128c265,128,265,128,264,128c264,128,264,128,264,129c264,128,264,128,264,128c264,129,264,129,264,129c264,129,264,129,264,129c264,130,264,129,264,130c264,129,264,129,264,129c264,129,264,129,265,129c264,129,264,130,264,130c264,130,265,130,265,130c265,130,264,131,264,131m270,129c270,129,270,129,270,129c270,129,270,129,269,130c269,130,269,129,269,129c269,130,269,130,269,130c269,130,269,130,269,130c269,130,269,130,269,131c270,131,270,130,270,129m225,118c224,118,225,118,224,118c224,118,224,118,224,118c224,118,225,118,225,118c225,118,225,118,225,118c225,118,225,119,224,119c224,119,224,119,224,119c224,119,224,118,224,118c224,118,224,118,225,118m257,126c257,126,257,126,257,126c257,127,257,127,257,127c256,127,256,127,256,127c256,127,256,127,256,126c257,126,257,126,257,126m267,129c267,129,267,129,267,130c267,130,267,130,266,130c266,129,267,129,267,129c267,129,267,129,267,129c267,129,267,129,267,129m276,131c276,132,276,132,276,132c276,132,276,132,275,132c275,132,275,132,275,132c275,132,275,132,275,131c275,131,276,131,276,131m213,116c213,116,213,116,214,116c214,116,214,116,214,116c214,116,214,116,214,117c213,116,213,116,213,116m267,130c266,130,266,131,266,131c266,131,267,132,267,132c267,132,267,132,267,132c267,132,267,132,268,131c267,131,267,131,267,131c267,131,268,130,267,130c267,130,267,130,267,130m170,108c171,107,171,107,171,106c171,106,171,106,171,106c171,106,171,106,171,106c171,106,171,106,171,106c171,106,171,107,171,107c170,107,170,107,170,107c170,107,170,108,170,108c170,108,170,108,170,108m223,120c223,120,223,120,223,120c222,120,222,120,222,120c222,119,222,119,222,119c223,119,223,119,223,119c223,119,223,120,223,120c223,120,223,120,223,120m265,130c265,130,265,130,265,130c265,130,265,130,265,130c265,130,265,130,265,130c265,130,265,130,265,130c265,130,265,130,265,130c265,130,265,130,265,130m271,131c271,132,271,131,271,132c271,132,271,132,271,132c271,132,271,131,271,131m273,132c273,132,273,132,273,133c273,133,273,133,273,133c273,132,273,132,273,132m162,104c162,105,162,105,162,106c162,106,161,106,161,105c161,105,161,105,161,105c161,105,161,105,161,105c162,105,162,105,162,104c162,104,162,104,162,104m218,119c218,119,218,119,218,119c218,119,218,119,218,119c218,119,218,119,218,119c218,119,218,119,218,119m269,131c270,132,270,132,271,132c270,133,270,132,271,133c271,133,271,134,271,134c271,134,270,134,270,134c270,134,270,135,269,135c269,135,269,135,269,135c269,135,269,135,269,135c269,135,269,135,269,135c269,135,269,134,269,134c269,134,269,134,269,134c269,134,269,134,269,134c269,134,269,134,269,134c269,133,269,132,269,132c269,132,269,132,269,132c269,132,269,132,269,132c269,132,269,131,269,131m221,120c221,120,222,121,222,120c221,120,221,120,221,120c221,120,221,120,221,120c222,120,222,120,222,120c222,120,222,120,222,121c222,121,222,121,222,121c222,121,222,121,222,121c222,121,222,121,222,121c222,122,222,121,222,121c221,122,221,122,221,122c220,122,220,122,220,122c220,122,221,122,221,122c221,123,221,123,221,123c220,123,220,123,219,124c219,124,219,124,219,124c219,124,219,124,219,124c219,124,219,124,219,124c219,123,219,123,219,123c219,122,220,122,221,121c221,121,221,121,221,121c221,121,221,121,221,121c221,121,220,121,220,121c220,120,220,120,220,120c221,120,220,120,221,120m169,107c169,107,170,107,170,107c170,107,170,107,170,107c169,107,169,107,169,107c169,108,169,108,169,108c169,108,169,108,169,108c169,107,169,108,169,107c169,107,169,107,169,107m208,117c208,117,208,117,208,117c208,117,208,117,208,116c208,116,208,117,208,117m255,128c255,128,255,128,255,128c255,128,255,128,255,129c255,129,255,129,255,129c255,129,255,129,255,129c255,129,255,129,255,129c255,129,255,129,255,128m258,130c257,130,257,130,257,130c257,130,257,130,257,130c257,130,256,130,256,130c256,130,256,131,256,131c256,131,256,131,257,131c256,131,256,131,256,131c257,131,257,131,257,131c257,131,257,131,257,131c257,131,257,131,258,131c258,131,258,131,258,131c258,131,258,131,258,131c258,130,258,130,258,129c258,129,258,129,258,129c258,130,258,130,258,130m165,106c164,106,164,107,164,107c164,107,164,107,163,107c163,107,163,108,163,108c163,108,164,108,164,108c164,108,164,108,164,109c164,109,163,108,163,108c163,108,164,108,164,108c163,108,163,108,163,108c164,107,164,107,164,106c164,106,164,106,165,106m205,117c205,117,205,117,205,117c205,117,205,117,205,116c205,116,205,116,205,116c205,117,205,117,205,117m263,131c263,131,263,131,263,131c263,131,263,131,263,131c263,131,263,131,263,131c263,131,262,131,262,131c263,131,262,131,263,131m265,132c266,132,266,132,266,132c266,132,266,132,266,132c266,132,266,132,265,132c266,133,266,132,266,133c266,133,266,133,265,133c265,133,265,133,265,133c265,133,265,133,265,133c266,133,266,133,266,133c266,133,266,134,266,134c266,134,266,134,266,134c265,134,265,134,265,134c265,134,265,134,265,134c265,134,265,134,265,134c265,133,265,133,265,133c265,133,265,133,265,133c264,133,264,133,264,133c264,133,265,134,264,134c264,134,264,134,264,134c264,134,264,133,264,133c264,133,264,133,264,133c264,133,264,133,264,133c264,132,264,133,265,132c265,132,265,132,265,133c265,133,265,133,265,133c265,132,265,132,265,132m161,106c160,106,160,107,160,107c160,107,160,107,160,107c160,107,160,107,160,108c160,108,160,108,160,108c160,108,160,108,160,108c159,109,159,109,159,110c159,110,159,110,159,110c160,110,160,110,160,110c159,111,159,111,159,112c159,112,159,112,159,111c159,112,159,112,158,112c159,112,159,112,159,112c159,112,159,112,159,112c159,113,159,113,159,113c159,113,159,113,159,113c159,113,159,113,159,113c159,113,160,112,160,112c160,112,159,111,160,110c160,110,160,110,160,111c160,110,161,110,161,110c161,110,161,110,161,110c161,110,161,110,161,110c161,110,161,110,161,110c161,111,161,111,161,111c161,111,161,111,161,111c161,111,161,111,161,111c161,111,161,111,161,111c161,111,162,111,162,111c161,111,161,111,161,111c161,110,161,109,160,109c160,109,160,108,160,108c161,108,160,108,160,109c160,109,161,108,161,108c161,108,160,108,160,108c160,108,161,108,161,108c161,107,161,107,161,107c161,107,161,107,161,107c161,106,161,107,161,106c161,106,161,106,161,106c161,106,161,106,161,106m255,129c255,130,255,130,255,130c254,130,254,130,254,130c254,130,254,130,255,131c255,131,255,131,255,131c255,131,254,130,254,130c254,130,255,130,255,130c255,130,255,130,255,130c255,130,255,129,255,129m273,135c273,135,272,135,272,135c272,135,272,135,272,136c272,135,272,135,272,135c272,136,272,136,272,136c272,136,273,136,273,136c273,136,273,136,273,135c273,136,273,136,274,136c274,135,274,135,274,135c274,134,273,134,273,134c273,134,273,135,273,135m123,97c122,97,122,97,122,97c122,97,122,97,122,97c122,97,122,97,122,97c122,97,122,97,123,97m209,119c209,119,209,119,209,119c209,119,209,119,209,119c209,119,209,119,209,119c209,119,209,119,209,119m216,122c216,122,217,122,217,122c217,122,217,122,217,122c217,122,217,122,217,122c217,122,217,122,217,121c217,121,217,121,216,121c216,122,216,122,216,122m254,131c254,131,254,131,254,131c254,131,254,131,254,131c254,131,254,131,254,131c254,131,254,131,254,131m268,134c268,134,268,134,268,134c268,135,268,135,267,135c267,135,267,135,267,135c267,135,267,135,268,134m255,133c255,133,255,133,255,133c255,133,255,133,254,133c254,132,254,132,254,132c255,132,255,132,255,132c255,132,255,132,255,132c255,132,255,132,254,131c254,131,254,131,254,132c254,132,254,132,254,131c254,132,254,132,254,133c254,133,254,133,254,133c254,133,254,133,254,133c255,133,254,133,254,133c255,133,255,133,255,133m262,134c262,134,262,133,262,133c262,134,262,134,262,134c262,134,262,134,262,134c262,133,262,133,262,133c262,133,262,133,262,134m169,110c168,110,168,110,168,110c169,110,168,110,169,110m263,134c263,134,263,134,264,134c263,135,263,135,263,135c263,135,263,135,263,135c263,135,263,134,263,134c263,134,263,134,263,134c263,134,263,134,263,134c262,135,263,134,263,134m151,106c151,106,151,106,151,107c152,107,151,107,152,106c152,106,152,106,152,106c152,106,152,106,152,106c152,106,152,106,152,106c151,106,152,106,151,106m264,137c264,137,263,137,263,137c263,136,264,136,264,135c264,135,264,135,264,135c263,135,263,135,263,136c263,136,263,136,263,136c262,136,263,136,263,137c263,137,263,137,263,137c263,137,263,137,263,137c263,137,263,138,263,138c264,138,264,138,264,137c264,137,265,138,265,138c265,137,265,137,265,137c265,137,265,137,265,137c265,137,265,136,265,136c265,136,265,136,265,136c265,136,265,136,265,136c265,136,265,136,265,136c265,135,266,135,266,135c265,135,265,135,265,134c264,135,264,136,264,137m218,123c218,123,218,123,217,123c217,123,217,124,217,124c217,124,217,124,217,124c217,123,217,123,217,123c218,123,218,123,218,123m167,110c167,110,167,111,167,111c166,110,167,111,166,110c167,110,167,110,167,110m202,119c202,119,202,119,202,120c202,120,202,120,201,120c202,119,202,119,202,119c202,119,202,119,202,119m207,121c207,121,207,121,207,121c207,121,207,121,207,121c207,121,207,121,207,121c207,121,207,121,207,121c207,121,207,121,207,121c207,121,207,121,207,121c207,121,207,120,207,121m267,136c267,136,267,136,267,136c267,136,268,136,268,136c268,136,268,136,268,136c267,136,267,136,267,136m213,122c213,123,213,123,213,123c212,123,212,124,212,124c212,123,212,123,211,123c211,123,211,123,211,124c211,124,212,124,212,124c212,124,212,124,212,124c212,124,212,124,211,124c211,124,211,125,211,125c211,125,211,125,210,125c210,125,210,125,210,125c210,125,210,125,210,125c211,126,210,126,210,126c210,125,210,125,210,125c210,125,209,125,209,125c209,126,209,125,209,125c208,126,209,125,208,126c209,126,209,126,209,126c209,126,209,126,210,126c209,126,209,126,209,127c209,127,209,127,209,127c208,127,208,127,208,127c208,127,208,127,207,127c208,127,208,127,208,128c207,128,206,129,205,129c205,129,205,129,205,130c205,130,205,130,205,130c205,130,205,131,205,131c207,131,206,130,207,129c207,129,207,129,207,129c207,129,207,129,207,129c208,129,208,129,208,129c208,128,208,128,209,128c209,128,209,128,209,128c209,127,209,127,210,127c210,127,210,127,210,127c210,126,211,126,211,125c212,125,212,125,212,125c212,125,212,124,212,124c212,124,213,124,213,124c213,124,213,124,213,124c213,124,212,124,212,125c212,125,212,125,213,125c213,125,213,125,213,124c214,124,213,123,214,123c213,123,213,123,213,122m151,107c151,108,151,108,151,108c151,108,151,108,151,108c151,108,151,108,151,107c151,107,151,107,151,107m268,137c268,138,268,138,268,139c268,139,268,139,268,139c268,139,268,139,268,139c268,139,268,139,268,139c268,140,267,139,267,140c267,140,267,141,268,141c268,141,267,141,267,141c267,142,268,142,267,143c267,143,267,143,267,143c267,142,267,142,268,142c268,142,268,143,268,143c268,143,268,143,267,143c267,143,267,143,267,143c267,143,267,143,267,143c267,144,267,144,266,145c266,145,266,145,266,145c266,146,266,146,266,146c266,146,265,146,265,146c265,146,265,146,265,146c265,147,265,147,265,148c265,148,265,148,266,148c265,148,265,148,265,148c265,148,265,148,265,148c264,148,264,148,264,149c264,149,264,149,264,149c263,149,263,149,263,149c263,149,263,149,263,149c263,149,263,149,263,149c263,149,263,149,263,149c263,148,263,149,263,148c263,148,263,148,264,148c264,147,263,147,263,147c263,147,263,147,263,147c263,147,264,147,264,147c264,147,264,146,264,146c264,146,265,146,265,146c265,145,265,144,265,144c265,144,265,143,265,143c264,143,265,143,265,143c265,143,266,143,266,143c265,143,265,142,265,142c265,142,265,142,265,141c265,141,265,141,265,142c265,141,265,141,265,141c265,141,265,141,265,141c265,141,265,141,265,141c266,141,266,141,267,141c267,140,267,139,267,138c266,138,267,138,266,138c266,138,266,138,266,138c266,138,266,138,266,138c266,138,266,138,266,138c266,138,266,137,266,137c267,137,267,137,268,137c268,137,268,137,268,137c268,137,268,137,268,137m255,135c255,135,255,135,255,135c256,135,256,135,256,135c256,135,256,135,256,135c256,135,256,135,256,135c256,135,256,135,255,135m267,138c267,138,267,138,267,138c267,138,267,138,267,138c267,138,267,138,267,138c267,137,267,137,267,137c267,137,267,137,267,137c267,138,267,138,267,138m211,124c210,124,210,123,210,123c210,124,210,124,210,124c210,124,210,124,210,124c210,123,210,123,210,123c211,123,210,123,211,124m167,113c167,113,167,113,167,113c167,113,167,113,168,113c168,113,168,113,168,113c168,113,167,113,167,113m150,109c151,109,151,109,151,110c151,109,151,109,150,109m210,124c210,124,210,124,210,125c210,125,209,125,209,125c209,124,209,124,210,124c210,124,210,124,210,124m265,138c265,138,265,138,265,138c265,138,265,138,265,138c265,138,265,138,265,138m160,112c160,112,160,113,161,113c161,112,161,112,161,112c161,112,161,112,160,112c160,112,160,112,160,112m262,137c262,138,262,138,263,138c262,138,262,138,262,139c262,139,262,139,262,138c262,138,262,138,262,137m151,110c151,110,151,109,151,110c151,110,151,110,151,110c151,110,151,110,151,110c151,110,152,110,152,110c151,111,151,111,151,112c151,112,151,112,151,112c151,112,150,112,150,112c150,112,150,112,150,112c150,113,150,113,150,113c150,113,150,113,150,113c151,113,151,113,151,113c151,113,150,113,150,114c150,114,151,114,150,115c150,115,150,115,150,115c150,115,150,115,150,115c150,115,150,115,151,115c150,115,150,115,150,116c150,115,150,115,149,116c149,116,149,115,149,115c149,115,149,115,150,115c150,115,150,115,150,115c149,114,149,114,149,114c149,115,149,115,149,115c149,115,149,115,149,115c149,115,148,116,148,116c148,116,149,116,149,116c149,116,148,116,148,116c148,116,148,116,148,116c148,117,147,117,147,118c147,118,147,118,148,118c147,118,147,118,147,119c147,119,147,119,148,119c148,119,147,120,147,120c147,120,147,120,147,120c147,120,147,121,147,121c147,121,147,121,147,121c147,121,147,121,148,121c147,121,147,121,147,121c147,121,147,121,147,121c146,121,146,122,146,123c145,123,145,123,145,123c145,123,145,123,145,123c145,123,145,123,146,123c146,123,146,123,146,122c146,122,145,122,145,122c146,122,146,121,146,121c146,121,146,121,146,121c146,121,146,121,147,120c146,120,146,120,146,120c146,120,146,119,147,118c147,118,146,118,146,118c146,118,147,118,147,118c146,118,146,118,146,118c146,118,146,117,146,117c146,117,147,117,147,117c147,117,147,116,148,116c147,116,147,116,147,116c147,116,147,116,147,116c148,116,148,116,148,115c148,115,148,115,148,115c148,115,148,115,148,115c148,115,148,115,148,115c148,115,148,115,148,115c148,114,149,114,149,113c149,113,149,113,149,113c149,113,149,112,149,112c149,112,149,112,149,112c149,112,149,112,149,112c149,112,149,112,149,111c149,111,149,111,150,111c150,111,150,111,151,111c151,110,151,111,151,110m167,114c167,115,167,115,167,115c167,115,167,116,167,116c167,116,167,116,167,116c167,116,167,116,167,116c166,116,166,116,166,116c166,116,166,115,166,115c166,115,166,115,166,114c166,114,167,114,167,114c167,114,167,114,167,114c167,114,167,114,167,114m200,122c200,122,200,123,200,123c200,123,200,123,201,123c201,123,201,123,201,122c201,122,200,122,200,122m215,126c215,126,215,126,215,126c215,126,215,126,215,126m157,112c158,112,158,113,159,113c159,113,159,113,159,112c158,112,158,112,158,112c158,112,158,112,158,112c158,112,158,112,157,112m255,137c255,137,255,137,255,137c255,137,255,137,255,137c255,137,255,137,255,137c255,137,255,137,255,137c255,137,255,137,256,137c256,137,255,137,255,137m270,140c270,141,270,141,270,141c270,141,271,141,271,141c271,141,271,141,271,141c271,141,271,141,271,141c271,141,271,141,271,141c270,141,270,141,270,141c270,141,270,141,270,141c270,140,270,141,270,140m152,111c152,111,152,111,152,111c152,111,152,111,152,111c152,111,152,111,152,111c152,111,152,111,152,111c152,111,152,111,152,111m162,113c162,114,162,114,161,115c161,115,161,115,161,115c160,115,160,115,160,115c160,115,160,115,160,115c160,115,160,115,160,115c160,115,160,115,160,115c160,115,159,115,159,116c159,116,159,116,160,116c160,116,161,115,162,116c162,115,162,115,163,114c163,114,162,114,162,114c162,114,163,114,163,113c162,113,162,113,162,113m255,137c255,137,254,137,254,137c254,137,254,137,254,137c254,137,254,137,254,137c254,137,254,137,254,137c254,137,254,137,255,137m204,126c203,126,203,126,203,126c203,126,203,126,203,126c203,126,203,126,203,126c204,125,204,125,204,124c204,124,205,124,205,124c204,125,204,125,204,126m271,144c272,144,272,144,272,143c272,143,272,143,272,143c272,142,272,142,272,142c272,142,272,142,272,142c272,142,272,142,272,141c272,141,272,141,272,141c272,142,272,142,272,142c272,142,272,142,272,142c272,142,271,142,271,142c271,142,271,143,271,143c271,143,271,143,271,143c271,143,271,143,271,143c271,143,271,143,271,143c271,143,271,144,271,144c271,144,271,144,271,144c271,144,271,144,271,144m164,114c164,115,164,115,164,115c164,114,164,114,164,114c164,114,164,114,164,114c164,115,164,115,164,115c164,115,164,115,164,114m152,112c152,112,152,112,152,112c152,112,152,112,152,112c152,112,152,112,152,112c152,112,152,112,152,111c152,112,152,112,152,112m159,114c159,114,159,114,159,114c158,114,159,114,158,114c158,114,157,114,158,114c158,114,158,114,158,114c158,114,158,113,158,113c158,113,159,113,159,114m251,137c251,137,251,137,251,137c251,137,251,137,250,137c251,137,251,137,251,137c251,137,251,137,251,137m163,116c163,116,163,116,163,116c163,115,163,115,163,115c163,115,163,115,163,115c163,115,164,115,164,115c164,115,164,115,164,115c164,115,164,115,163,115c163,115,163,116,163,116m214,128c214,128,214,128,214,128c214,128,214,128,214,128c214,128,214,128,214,128c214,128,214,128,214,128m261,140c261,140,262,140,262,140c262,140,262,140,262,140c262,140,262,140,261,140c261,140,261,140,261,140m159,114c159,114,159,115,159,115c159,115,159,115,159,115c159,115,159,114,159,114c159,114,159,114,159,114m270,143c270,143,270,143,270,143c270,143,270,143,270,143c270,143,270,143,271,143c270,143,270,143,270,143m166,116c166,117,165,117,165,118c165,118,165,118,165,118c165,118,165,118,165,118c165,118,165,118,165,118c166,118,165,118,166,118c166,118,166,118,166,118c166,118,166,118,166,118c166,118,166,118,166,118c166,117,167,117,166,117c166,117,166,116,166,116m209,128c209,128,210,128,210,128c210,128,210,128,210,128c210,128,210,128,210,128c210,128,210,128,210,128c209,128,210,128,209,128m252,139c252,139,251,139,251,139c251,139,251,139,251,139c252,139,251,139,252,139c252,139,252,139,252,139c252,139,252,139,252,139c252,139,252,138,252,138c252,138,252,138,253,138c253,139,253,139,253,139c253,139,253,139,253,139c253,139,253,139,253,140c253,140,253,139,252,139c252,140,252,140,252,140c252,140,252,140,252,140c252,139,252,139,252,139c252,139,252,139,252,139m261,141c261,141,261,141,261,141c261,141,261,141,261,141c261,141,261,141,261,141c261,141,261,141,261,141m266,142c266,142,266,142,266,142c266,142,266,142,266,142c266,142,266,142,266,142c266,142,266,142,266,142c266,142,266,142,266,142m163,116c163,116,163,116,163,116c163,116,163,116,163,117c163,116,163,116,163,116c163,116,163,116,163,116m213,129c213,129,213,129,213,129c212,129,212,129,212,129c212,129,212,129,212,128c212,128,213,129,213,129m159,115c158,115,158,115,158,115c159,115,158,115,159,115m152,114c152,114,152,114,151,114c152,114,152,114,152,114c152,114,151,114,151,114c151,114,151,114,151,115c151,114,151,114,151,114c151,114,151,114,152,114m270,144c270,144,270,144,270,144c270,144,270,144,270,144c270,144,270,144,270,144c270,144,270,144,270,144m207,128c207,128,207,128,208,128c207,128,207,129,207,129c207,129,207,129,207,129c207,128,207,128,207,128m213,129c213,130,213,130,213,130c213,130,213,130,213,130c213,130,213,130,213,130c213,130,213,129,213,129m199,128c199,128,199,128,200,128c200,128,201,128,201,127c201,127,201,127,201,127c201,127,201,127,201,127c200,127,200,128,199,128m146,116c146,116,146,116,146,116c147,116,147,115,147,115c147,115,147,115,147,115c147,114,147,114,147,113c147,113,147,113,147,113c146,114,146,115,146,116m157,116c158,116,158,117,158,117c158,117,158,117,158,117c158,117,157,119,157,120c157,120,157,120,157,120c157,120,157,119,157,119c157,119,157,119,157,119c156,119,156,120,156,120c156,120,156,120,156,120c156,119,157,117,157,116m202,128c202,128,202,128,202,128c201,128,201,128,201,128c201,128,201,128,201,128c201,128,201,128,201,127c202,128,202,127,202,128m206,129c206,129,206,129,206,129c206,129,206,129,206,129c206,129,206,129,206,129m253,141c253,141,253,141,253,141c253,141,253,141,253,141c253,141,252,141,252,141c252,142,252,142,252,142c252,142,252,142,252,142c252,142,252,142,252,142c252,142,252,142,252,142c252,141,252,141,253,140c253,140,253,141,253,141m262,143c262,143,262,143,262,143c262,143,261,143,261,143c261,143,261,143,262,143c262,143,262,143,262,143m251,141c251,141,251,140,251,140c251,140,251,140,251,140c250,141,250,141,250,142c250,142,250,142,250,142c250,142,250,142,250,141c251,141,251,141,252,141c251,141,251,141,251,141c251,141,251,141,251,141m165,119c165,119,164,119,164,120c164,120,164,120,165,120c165,120,165,120,165,119c165,119,165,120,165,120c166,119,166,119,166,119c166,119,166,119,165,119c165,119,165,119,165,119m163,120c163,120,163,120,163,120c162,120,163,120,162,120c162,120,162,119,162,119c162,119,162,119,162,119c162,119,162,119,162,119c162,119,162,119,162,119c162,119,162,119,162,119c162,118,162,118,162,118c163,119,163,119,163,119c163,119,163,119,163,120m206,130c206,130,206,130,206,130c206,130,206,130,206,130c206,130,206,130,206,130c206,130,206,130,206,130c206,130,206,129,206,129c206,130,206,130,206,130m167,120c167,120,167,120,167,121c167,120,166,120,166,120c166,120,166,120,166,120c167,120,167,120,167,120m263,145c263,145,263,145,263,145c263,145,262,145,262,145c262,145,262,145,263,145c262,145,262,146,262,146c263,146,263,146,263,146c263,146,263,146,263,145c263,145,263,145,263,146c263,145,263,145,263,144c263,144,263,144,263,144c263,144,263,144,263,145m163,121c163,120,164,120,164,120c163,120,163,120,163,120c163,120,164,120,164,120c164,120,164,120,164,120c164,120,164,120,165,120c165,120,165,120,165,120c165,120,165,120,165,120c165,120,165,121,165,121c164,121,164,121,163,121m197,128c197,128,197,128,197,128c197,128,197,128,197,128c197,128,197,128,197,128c197,128,197,128,197,129c197,128,197,128,197,128c197,128,197,128,197,128m198,130c198,129,198,129,198,129c198,129,198,129,199,128c199,128,199,128,199,128c199,129,198,130,198,130c198,130,198,131,199,131c198,131,199,131,198,131c198,131,198,131,198,131c198,131,197,131,198,131c198,131,198,131,198,131c198,131,198,131,198,131c198,131,198,131,198,131c198,131,198,130,198,130c198,130,198,130,198,130c197,131,197,131,197,131c197,131,197,131,197,131c197,132,197,132,197,132c197,132,196,132,196,132c196,132,196,133,195,133c195,133,195,133,194,133c194,134,194,134,194,134c194,134,194,134,194,134c194,134,194,134,193,135c193,135,193,135,193,134c193,134,194,134,194,134c194,134,194,134,193,134c193,134,194,134,194,133c194,133,194,133,194,133c195,133,195,132,195,131c196,131,196,131,196,131c197,131,197,130,198,130m151,117c151,117,151,118,151,118c151,118,151,118,151,117c151,118,151,118,151,118c151,118,151,118,151,118c151,118,151,118,151,118c151,118,151,118,150,117c150,117,150,117,151,117c151,117,151,117,151,117m194,128c194,128,194,128,194,128c194,128,194,128,193,129c193,129,193,129,193,129c193,129,193,129,193,129c193,129,193,128,193,128c194,128,193,128,194,128m199,130c199,130,199,130,199,130c199,130,199,130,199,130c199,130,199,130,199,130c199,130,199,129,199,129c199,130,200,130,199,130m248,147c248,147,249,147,249,146c249,146,249,146,249,146c249,146,249,145,249,145c249,145,250,145,250,145c250,145,249,145,249,145c249,144,250,144,250,144c250,144,249,144,249,144c249,143,249,143,249,143c250,143,251,143,251,143c251,143,251,143,251,143c251,143,251,143,251,143c250,144,249,147,249,148c249,148,249,148,249,148c249,148,248,148,248,148c248,148,248,147,248,147m253,143c252,144,252,143,252,144c252,144,252,144,252,143c252,143,252,143,252,143c252,143,252,143,253,143m263,146c263,146,263,146,263,146c263,146,263,146,263,146c263,146,263,146,263,146m269,147c269,147,269,147,269,147c269,148,269,148,269,148c269,147,269,147,269,147c269,147,269,147,269,147m158,119c158,119,158,119,158,120c158,119,158,119,158,119m163,120c163,121,163,121,162,121c162,121,162,121,162,121c162,121,162,122,162,122c162,122,162,122,162,121c161,121,161,121,161,121c161,122,161,122,161,122c161,122,161,122,161,123c161,122,161,122,161,122c161,123,161,123,161,123c161,123,160,123,160,123c161,123,161,123,161,124c161,124,160,124,160,124c160,124,160,124,160,124c160,124,160,124,160,124c160,125,161,125,161,125c161,125,161,125,161,125c160,125,160,125,160,125c160,125,160,125,160,124c160,124,160,124,159,124c160,124,160,123,160,123c160,123,160,123,160,123c160,123,160,123,160,123c160,123,159,123,159,123c159,122,159,121,160,121c160,121,160,121,160,121c160,121,161,121,161,121c161,121,161,121,162,121c162,120,162,120,162,120c162,120,162,120,163,120m165,122c165,121,165,122,165,121c165,122,165,121,165,122m150,118c150,118,150,118,150,118c150,118,150,119,150,119c150,119,149,119,149,119c149,119,149,118,150,118m205,132c205,132,205,132,205,132c205,132,205,132,205,132m253,144c253,144,253,144,253,145c253,145,253,145,252,144c252,144,253,144,253,144c253,144,253,144,253,144m146,117c146,117,145,117,145,118c145,118,146,117,146,117c146,117,146,117,146,117m204,132c204,133,203,133,203,134c203,134,203,134,203,134c203,134,203,134,203,135c203,135,203,135,203,135c203,134,204,134,204,134c203,133,204,133,205,132c204,132,204,132,204,132m267,149c267,148,268,148,268,148c268,148,268,148,268,148c268,148,268,148,268,148c268,149,268,149,268,149c268,149,268,149,268,149c268,149,268,149,268,149c268,149,268,149,267,149m149,118c149,118,148,119,148,119c148,118,148,118,148,118c149,118,149,118,149,118m163,122c163,122,163,122,163,122c163,122,163,122,163,122c163,122,163,122,163,122c163,122,163,122,163,122c163,122,163,122,163,122c163,122,163,122,163,122m192,129c192,129,191,130,191,130c191,130,191,130,191,130c191,130,191,130,191,130c192,130,192,130,192,129c192,129,192,129,192,129m258,146c258,146,257,146,257,147c257,147,257,147,257,147c257,147,257,147,257,147c257,146,257,146,257,146c258,146,258,146,258,146m265,148c265,148,265,148,266,148c266,149,266,149,266,149c266,149,265,149,265,149c265,149,265,149,265,149c265,149,265,149,265,149c265,149,265,150,265,150c264,149,264,150,265,149c264,149,264,149,264,149c264,149,265,149,265,148m160,122c160,122,160,122,161,122c161,122,161,122,161,123c160,123,160,123,160,122c160,122,160,122,160,122c160,122,160,122,160,122m165,123c165,123,165,123,165,123c164,123,165,123,164,123c164,123,163,123,164,123c164,123,164,123,164,123c164,123,164,123,164,123c164,123,165,123,165,123m269,150c269,150,269,150,269,150c269,150,269,150,269,150c269,150,269,150,269,150c269,150,269,149,269,149c269,150,269,149,269,150m114,110c114,110,114,110,114,110c114,110,114,111,114,111c114,111,114,111,114,111c114,111,114,111,114,110m158,122c158,122,158,122,158,122c158,122,158,122,158,122m257,147c257,147,257,147,257,148c257,148,257,148,257,148c257,147,257,147,257,147c257,147,257,147,257,147m261,152c261,152,261,152,261,152c261,152,261,152,261,152c262,152,262,152,262,152c262,152,262,152,262,152c262,151,262,151,263,150c262,150,262,150,262,150c262,149,262,149,262,149c263,149,263,149,263,149c263,149,263,149,263,149c263,148,262,148,262,148c261,150,261,151,261,152m149,120c149,120,149,120,149,120c149,120,149,120,149,120c149,120,149,120,149,120c149,120,149,120,149,120c149,120,150,120,150,120c149,121,149,122,148,123c148,123,148,123,148,123c148,122,148,123,148,122c148,122,149,122,149,122c149,121,149,121,149,121c149,121,149,121,149,121c149,121,149,120,149,120m163,126c163,126,163,126,163,126c162,125,163,124,164,124c164,124,164,124,164,124c164,124,164,124,164,124c164,124,164,124,164,124c164,125,164,125,164,125c164,125,162,125,163,125c163,125,163,125,163,125c163,126,164,126,164,126c163,127,163,127,163,128c163,128,163,128,162,128c162,127,162,128,163,127c162,127,162,127,162,127c163,126,162,126,163,126m269,151c269,151,269,151,268,151c268,151,268,151,268,151c268,151,268,151,268,151c268,151,268,150,268,150c269,150,269,150,269,151m155,122c155,122,155,123,155,123c155,123,155,123,155,123c155,123,155,123,155,123c155,124,155,124,155,124c155,124,155,124,155,124c155,125,155,125,155,125c155,125,155,125,155,125c155,125,155,125,155,125c156,125,156,123,156,122c156,122,156,122,155,122m160,123c159,123,159,123,159,123c159,123,159,123,159,123c159,123,159,123,159,123c159,123,159,123,159,123c160,123,159,123,160,123m158,123c158,123,158,123,158,123c158,123,157,123,157,123c157,123,157,123,157,123c157,123,157,123,157,123c157,123,157,123,157,123c158,123,158,123,158,123m263,149c263,149,263,150,264,150c264,150,264,150,263,150c263,150,263,150,263,150c263,150,263,150,263,150c263,150,263,150,263,149m265,150c265,150,265,150,265,150c265,151,265,151,264,152c264,152,265,152,265,152c265,152,265,151,265,151c265,151,266,151,266,151c266,151,266,151,265,151c265,150,266,150,266,150c265,150,265,150,265,150m264,150c264,150,264,151,264,151c264,151,264,151,263,151c263,152,263,153,263,153c262,153,262,153,262,153c262,153,262,153,262,153c262,153,262,153,262,153c262,153,262,153,262,153c261,153,261,153,260,153c261,153,261,153,261,152c261,153,261,152,262,153c262,152,262,152,263,151c263,151,263,151,263,151c263,151,263,151,263,150c264,150,264,150,264,150m256,148c256,149,256,149,256,149c256,150,256,150,256,150c256,150,256,150,257,149c256,149,256,149,256,148m191,132c191,132,191,132,191,132c191,132,191,132,191,132m200,135c200,136,200,135,200,136c200,136,200,136,201,136c201,136,201,136,201,136c200,136,200,136,200,136c200,136,200,136,200,137c200,137,200,137,200,136c200,136,200,136,200,136c200,136,200,137,200,137c199,137,199,137,199,137c199,137,199,137,199,137c199,137,199,137,199,137c199,137,199,138,199,138c198,138,198,138,198,138c198,139,197,139,197,140c197,140,197,140,198,140c198,139,199,139,199,138c199,138,200,138,200,138c200,138,200,137,201,137c200,137,200,137,200,137c200,137,200,137,201,136c201,136,201,136,201,136c201,136,201,136,202,136c202,136,202,136,202,136c202,135,202,136,202,135c202,135,202,135,202,135c202,135,202,135,201,135c201,135,201,135,200,135m145,120c145,121,145,121,144,121c144,121,144,121,144,121c144,121,144,121,144,120c144,120,145,120,145,120m266,151c266,151,266,151,266,151c266,152,266,152,266,152c266,153,266,153,266,153c266,153,266,153,266,153c266,153,266,152,266,152c266,151,266,152,266,151m191,133c191,133,191,134,191,133c191,133,191,133,191,133c191,133,191,133,191,133c191,133,191,134,191,134c191,134,191,134,191,134c191,134,191,134,191,134c191,134,191,134,191,134c191,134,191,133,191,133c191,133,191,133,191,133m190,133c189,133,189,133,189,134c189,133,188,133,188,133c188,133,188,133,188,133c188,133,188,133,188,133c188,132,188,133,189,132c189,133,189,133,190,133m156,126c156,126,156,126,156,126c156,125,156,126,156,125c156,125,156,125,157,125c157,125,157,125,157,125c157,125,158,125,158,125c158,125,158,125,158,125c158,125,157,125,157,125c157,126,157,126,156,126m160,126c160,126,160,126,160,126c161,126,160,126,160,126m264,152c264,152,264,152,264,153c264,152,264,152,264,152c264,153,264,153,264,153c264,153,264,153,264,153c264,152,264,153,264,152m195,136c195,135,195,135,195,135c195,135,195,135,195,135c195,135,195,135,194,135c194,135,194,135,194,135c194,135,194,135,194,135c194,135,193,135,193,135c194,135,194,135,194,135c194,136,194,136,193,136c194,136,194,136,194,136c194,136,194,136,194,136c194,136,194,135,195,135c195,135,195,135,195,136m146,123c146,123,146,123,146,123c146,123,146,123,146,123c146,123,147,123,147,123c147,123,147,124,147,124c146,124,147,124,146,123m160,127c160,127,160,127,160,127c160,127,160,127,160,127c160,127,160,127,160,127c160,127,160,127,160,127m193,135c193,135,193,136,193,136c193,136,193,135,193,136c192,136,192,136,192,136c192,135,192,135,192,135c192,135,192,135,193,135c193,135,193,135,193,135c193,135,193,135,193,135m264,154c264,154,264,154,264,154c264,154,264,154,264,154c264,154,264,154,264,153c264,153,264,153,264,153c264,154,264,153,264,154m267,155c267,155,267,155,267,154c267,154,268,155,268,155c268,155,268,155,268,155c268,155,268,155,267,155c268,155,268,155,268,155c268,155,268,155,268,155c267,155,267,155,267,155c267,155,267,155,267,155m145,124c145,124,145,124,145,124c145,124,145,124,145,124c145,124,145,124,145,124c145,124,145,124,145,124m249,151c250,151,250,150,250,150c250,150,250,150,249,150c249,150,249,151,249,151c249,151,249,151,249,151c248,151,249,151,249,151m110,115c110,115,109,115,109,115c109,115,109,116,109,116c109,116,109,116,109,116c109,115,109,115,109,115c109,115,110,115,110,115m189,136c189,136,189,136,190,136c190,136,190,136,190,136c190,136,190,136,190,136c190,135,190,135,190,135c190,135,189,135,189,135c189,135,189,135,189,135c189,136,189,135,189,136m192,136c192,136,192,137,192,137c192,137,192,137,192,137c192,137,192,137,192,138c192,137,191,137,191,137c191,137,191,137,191,138c191,138,190,138,190,138c190,138,190,138,190,138c190,138,190,138,190,138c190,138,190,137,190,137c191,137,191,137,192,136c192,136,192,136,192,136m250,151c250,151,250,151,251,151c250,151,251,151,250,151m257,154c257,154,257,154,257,155c257,155,257,155,258,155c258,156,258,155,258,156c258,155,258,155,258,155c259,155,258,155,258,155c259,154,259,155,259,153c259,153,259,153,259,153c258,154,258,154,257,154m262,154c262,154,262,155,262,155c262,155,262,155,262,155c262,155,262,155,262,155c262,156,262,156,262,156c262,156,262,156,262,156c262,156,262,156,261,156c261,156,261,156,261,156c261,156,261,156,261,156c261,156,261,156,261,156c260,156,260,156,260,156c260,156,260,156,260,156c260,156,260,156,260,156c260,156,260,156,260,156c259,156,260,156,259,156c260,156,260,155,260,155c260,155,260,155,260,154c260,154,260,154,260,153c261,154,262,154,262,154m263,154c264,154,264,154,263,155c263,155,263,155,263,155c263,155,263,155,263,155c263,154,263,154,263,154c263,154,263,154,263,154c263,154,263,154,263,154m155,127c154,127,154,128,154,128c154,128,154,128,154,128c154,128,154,128,154,128c155,128,155,128,155,128c155,127,155,127,155,127c155,127,155,127,155,127m161,129c162,129,162,129,162,129c162,129,161,129,162,130c162,130,162,130,162,130c162,130,162,130,162,130c162,130,162,130,162,130c162,131,162,131,162,131c162,131,161,131,161,131c161,130,161,129,161,129m186,135c186,136,186,136,186,136c186,136,186,136,185,136c185,136,185,136,186,135c186,135,186,135,186,135m193,137c193,137,192,137,192,138c193,138,193,138,193,138c193,138,193,137,193,137c193,137,193,137,193,137m249,151c249,152,248,152,248,153c248,153,249,153,249,153c249,152,249,152,249,152c249,151,249,151,249,151m261,154c261,155,261,155,261,155c261,155,261,154,261,154m265,156c265,156,265,156,265,156c265,156,265,156,265,156c265,156,265,156,265,156c265,156,265,156,265,156c265,156,265,156,265,156m186,136c186,136,186,136,186,136c186,136,187,136,187,136c186,136,186,137,186,137c186,137,186,137,186,137c186,137,185,138,185,138c185,137,185,137,185,137c185,137,185,137,185,137c185,138,185,137,185,137c185,138,185,138,185,138c184,138,184,139,183,139c183,139,183,139,183,139c183,139,183,139,183,139c183,139,183,139,183,139c183,139,183,140,183,140c183,140,183,140,183,140c183,140,183,140,183,140c183,140,183,140,183,140c183,140,184,140,184,140c184,140,184,140,184,140c183,140,183,140,183,140c183,141,183,141,182,141c182,141,182,141,182,141c182,142,182,142,182,142c182,142,181,142,181,142c181,142,181,142,181,142c181,142,181,142,181,142c181,142,181,142,181,142c181,142,181,142,181,141c181,141,181,141,181,141c181,141,181,141,181,141c181,141,181,141,181,141c181,141,181,141,181,141c181,141,181,141,181,141c182,140,182,140,182,139c182,139,182,139,183,139c183,139,183,139,183,139c183,138,183,138,183,137c184,137,185,137,185,136c186,136,186,136,186,136m256,154c256,154,256,154,257,154c257,154,257,154,257,155c257,154,257,154,256,154c256,155,256,155,255,155c255,155,256,154,256,154c256,154,255,154,255,154c255,154,256,154,256,154c256,154,256,154,256,154m266,156c266,156,266,157,266,157c266,157,266,157,266,157c266,157,266,157,266,156c266,156,266,156,266,156m108,117c108,117,108,117,108,117c108,117,108,117,108,117c108,117,108,117,108,117c108,117,108,117,108,117c108,117,108,117,108,117c108,117,108,117,108,117m196,139c196,139,196,139,196,140c196,140,194,141,194,141c194,141,194,141,194,141c195,142,194,141,195,142c195,142,195,142,194,143c194,143,194,143,194,142c194,143,194,143,193,143c193,143,193,143,193,143c193,143,193,143,193,143c193,143,193,143,193,143c193,143,194,142,194,142c194,142,194,142,193,142c193,142,193,142,193,142c193,142,193,142,193,142c193,142,193,142,193,143c193,143,192,143,192,143c192,143,192,144,192,144c191,145,191,144,190,144c190,144,190,145,190,145c190,145,190,145,189,145c189,145,190,145,190,145c190,145,190,146,190,146c189,146,189,146,189,146c189,146,189,146,189,146c189,147,189,147,188,147c188,147,188,147,188,147c188,147,188,147,187,147c187,146,188,146,189,145c189,145,189,145,189,145c190,145,189,145,189,145c189,145,189,145,189,144c189,144,189,145,189,145c189,145,189,145,188,145c188,145,188,146,188,146c188,146,187,146,187,146c187,146,187,147,187,147c187,147,187,147,187,147c187,147,186,147,186,148c186,148,186,148,186,148c186,148,186,148,186,148c187,148,186,148,187,149c187,150,186,150,186,151c186,151,186,151,186,151c186,151,186,151,186,151c187,150,187,150,187,150c187,150,188,150,188,151c188,150,188,150,188,150c188,150,187,150,187,150c187,150,187,149,187,149c188,149,188,149,188,148c188,148,188,148,188,148c188,148,188,148,188,148c188,148,188,147,188,147c189,147,189,147,189,147c190,147,190,146,190,146c190,146,190,146,191,146c191,146,191,145,191,145c191,145,191,145,192,145c191,145,191,145,191,145c192,145,192,145,192,145c192,144,192,144,192,144c192,144,192,144,193,144c193,144,193,144,193,144c193,144,193,144,193,144c193,144,193,145,193,145c193,145,193,145,193,145c193,145,193,145,193,145c193,145,193,145,194,145c194,144,194,144,194,144c194,144,194,144,194,144c195,143,195,143,196,141c196,141,196,141,196,141c196,141,196,141,196,141c196,141,196,141,196,141c196,141,196,141,196,141c196,141,196,141,195,141c195,141,196,141,196,140c196,140,196,140,196,140c196,140,196,140,196,140c196,140,196,140,196,140c196,140,196,139,197,139c196,139,196,139,196,139m154,128c154,129,154,129,153,129c154,129,154,129,154,129c154,129,154,128,154,128m156,129c156,129,156,129,156,129c155,129,155,129,155,129c155,129,155,129,155,129c156,129,156,129,156,129m261,156c262,156,262,156,261,157c261,157,261,157,261,157c261,156,261,156,261,156m147,127c147,128,147,128,147,128c147,128,147,128,146,128c147,128,147,127,147,127c147,127,147,127,147,127m266,157c266,157,266,157,266,157c266,158,266,158,266,158c266,158,266,158,266,158c266,158,266,158,266,158c266,158,266,158,266,158c266,158,266,158,266,157m187,140c187,140,189,139,190,138c190,138,190,139,190,139c190,139,190,139,190,139c190,139,189,139,189,139c189,139,189,139,189,139c189,140,189,140,188,141c188,141,188,141,188,141c188,141,188,141,189,141c188,141,188,141,188,141c187,141,187,142,186,143c186,143,186,143,186,142c186,142,186,142,186,142c186,142,186,142,186,142c186,142,186,142,186,141c187,141,187,141,187,141c187,141,187,141,187,140m246,153c246,153,246,153,245,154c246,154,246,154,247,154c247,154,247,154,247,154c247,154,246,154,246,154c246,153,246,153,246,153m261,156c261,156,261,156,261,157c261,157,261,157,261,157c261,157,261,157,261,157c261,157,261,157,261,156m154,129c153,130,153,130,154,131c154,131,154,131,154,131c154,131,154,131,154,131c154,130,154,130,154,130c154,130,154,130,154,129m155,131c155,131,155,131,156,131c156,130,156,130,155,130c155,130,155,130,155,130c155,130,155,130,155,131m161,131c160,132,160,134,160,135c160,135,160,135,160,135c160,135,160,134,160,134c160,134,161,134,161,134c161,134,161,134,161,134c161,134,161,134,160,134c160,133,161,133,161,133c161,133,160,133,160,133c161,132,161,132,162,132c161,131,161,131,161,131m179,136c179,136,179,136,179,136c179,136,179,136,179,137c179,136,179,136,179,136c179,136,179,136,179,136c180,136,179,136,179,136m258,156c258,156,258,156,258,156c258,157,258,157,258,157c258,157,258,157,258,157c258,157,258,157,258,157c258,157,257,157,257,157c257,156,258,156,258,156m256,159c256,159,256,159,257,159c257,159,257,159,257,158c257,158,257,158,257,158c257,158,257,158,257,158c257,158,257,158,257,158c257,158,257,158,257,159c257,159,257,159,258,159c258,159,257,159,257,159c257,159,256,160,256,161c256,161,256,161,256,161c256,161,256,161,256,160c256,160,256,160,255,160c255,160,256,160,256,160c256,160,255,160,255,159c255,160,255,160,255,160c255,159,255,159,255,158c255,158,256,158,256,158c256,158,256,158,256,158c256,158,255,157,255,157c255,157,255,157,255,157c256,157,256,157,256,157c256,157,256,157,256,156c256,156,256,156,256,157c256,156,256,156,256,156c256,156,256,156,256,156c256,156,256,156,256,156c256,156,256,156,256,156c256,156,256,156,256,156c257,156,257,156,256,157c256,157,256,157,256,157c256,157,256,157,256,158c256,158,256,158,256,158c256,158,256,158,256,158c256,158,256,158,256,158c256,158,256,158,256,159m190,140c190,140,190,140,190,140c190,140,190,140,190,140c190,140,190,140,189,140c189,140,190,140,190,140c190,140,190,140,190,140c190,139,190,139,191,139c191,140,190,140,190,140m195,141c195,141,195,141,195,141c195,141,195,141,195,141c195,141,195,141,194,141c195,141,195,141,195,141c195,141,195,141,195,141m260,158c260,158,261,158,261,158c261,158,261,158,261,158c260,158,260,158,260,158m156,133c156,133,156,133,156,133c156,132,156,132,156,132c156,132,156,131,156,131c156,131,156,132,156,132c156,132,156,132,156,132c156,132,156,132,156,133m259,158c259,158,259,158,259,158c259,158,259,158,258,157c259,158,259,158,259,158m247,155c247,155,247,155,247,155c247,155,247,155,247,155c247,155,246,155,246,155c246,155,246,155,246,155c246,155,246,155,247,155m258,158c258,158,258,158,258,158c258,158,258,158,258,158c258,158,258,158,258,158c258,158,258,158,258,158c258,158,258,158,258,158c258,158,258,158,258,158m262,159c262,159,262,159,262,159c262,159,262,159,262,159c262,159,262,159,262,159c262,159,262,159,262,159c262,159,262,159,262,159m106,119c106,120,106,120,106,120c106,120,107,120,107,120c107,120,107,119,106,119m153,132c153,132,153,131,153,131c153,131,153,131,153,131c153,131,153,131,153,131c153,131,153,132,153,132c153,132,153,132,153,132c153,132,153,132,153,132c153,132,153,132,153,133c153,133,153,133,153,133c153,133,153,134,153,134c152,134,152,134,152,134c152,134,152,134,152,135c152,135,152,135,151,134c152,135,152,133,152,133c152,133,152,133,152,133c152,132,152,132,152,132c152,132,152,132,153,132c153,132,153,132,153,132m186,140c186,140,186,140,185,140c186,140,186,140,186,140c186,140,186,140,186,140c186,140,186,140,187,140c186,140,186,140,186,140m259,160c259,160,259,160,258,160c258,161,258,161,258,161c258,161,258,161,258,161c258,161,257,162,257,162c257,162,257,162,257,161c257,162,257,162,256,162c257,162,257,162,257,162c257,162,257,162,256,163c256,162,256,163,256,162c256,162,256,162,256,161c256,161,257,161,257,161c257,161,257,161,257,161c257,161,257,161,257,161c258,160,257,159,258,158c258,158,259,158,259,158c259,158,259,158,259,158c259,158,259,158,259,158c259,159,259,159,259,159c259,160,259,160,259,160m154,132c154,132,154,132,154,132c154,132,154,132,155,133c154,133,154,133,154,133c154,134,154,135,153,136c153,136,153,136,152,136c152,137,152,136,152,137c152,137,152,137,152,137c152,137,153,137,153,137c153,137,153,137,153,137c153,137,153,137,153,137c152,137,153,137,153,137c153,137,153,137,153,137c153,137,153,137,153,137c154,136,154,136,154,136c154,136,154,136,154,136c155,136,155,136,155,135c154,135,154,135,154,135c154,134,154,133,154,133c155,133,155,133,155,133c155,133,155,132,155,132c155,132,155,132,154,132m142,129c142,129,142,129,142,129c142,129,142,129,142,129c142,130,142,129,142,130c142,130,142,130,142,130c141,130,141,130,141,130c141,130,141,130,142,129c142,129,142,129,142,129m157,134c157,134,157,134,157,134c157,134,157,134,157,135c157,135,157,135,157,135c158,135,158,134,158,133c158,133,158,133,158,133c157,133,157,134,157,134m199,144c199,144,199,144,199,144c199,144,199,144,199,144c199,144,199,144,199,144c199,144,199,144,199,144c199,144,199,144,199,144m261,159c261,159,261,160,261,160c261,160,261,160,261,160c261,160,261,160,261,160c260,160,260,160,260,160c260,160,261,160,261,159m162,135c162,135,162,135,162,136c162,136,162,136,162,136c162,135,162,135,162,135m259,161c259,160,259,160,259,159c260,159,260,159,260,159c260,160,260,160,260,160c260,160,260,160,260,160c260,160,260,160,260,160c260,161,260,161,260,161c260,161,260,161,259,161c259,161,259,161,259,161m265,161c265,161,265,161,265,161c265,161,265,161,265,161c265,161,265,161,266,162c265,162,265,162,265,162c265,162,264,162,264,162c264,162,264,163,264,163c264,163,263,162,263,162c263,162,263,162,263,162c264,162,264,162,264,162c264,162,265,162,265,162c265,162,265,161,265,161m143,131c143,131,143,131,143,131c143,131,143,131,143,130c143,130,143,130,143,130c143,131,143,132,143,132c143,132,143,132,142,132c142,132,142,131,143,131m255,159c255,159,255,159,256,159c255,159,256,159,255,159m152,133c152,133,152,133,152,133c152,133,152,133,152,133c152,133,152,133,152,134c151,134,151,134,151,134c151,133,151,133,152,133m246,157c246,157,246,157,246,157c246,157,246,157,246,158c246,158,246,158,246,157c247,158,247,159,247,159c246,159,246,159,245,159c245,160,245,160,245,161c245,161,244,161,244,162c244,162,244,162,243,161c243,162,243,162,243,162c243,162,243,162,243,163c243,163,243,163,243,164c243,164,243,164,243,163c243,163,243,163,243,163c243,163,242,163,242,163c243,162,243,161,243,161c243,161,243,161,243,161c243,160,244,160,244,159c244,159,244,159,243,159c244,158,244,158,245,157c245,157,245,157,246,157c246,157,246,157,246,157m181,141c181,141,182,141,182,141c182,141,181,141,181,142c181,142,181,141,181,141c181,141,181,141,181,141m160,135c159,136,159,136,159,136c159,136,160,136,160,136c160,136,160,136,160,136c160,135,160,135,160,135m188,143c187,143,187,143,187,142c188,143,187,143,188,143m258,162c259,162,259,162,259,162c259,161,259,161,259,161c259,161,259,161,259,161c259,161,259,161,258,162m181,145c181,145,181,145,182,145c182,145,182,145,182,145c182,145,182,145,182,145c182,144,182,144,182,144c182,144,182,144,183,143c183,143,183,143,183,143c183,143,183,143,184,142c184,142,183,142,183,142c183,142,183,142,183,142c183,142,183,143,182,143c182,143,182,143,182,143c182,144,182,144,182,144c182,144,182,144,182,144c181,144,181,144,181,145m245,157c245,157,245,158,246,158c246,158,246,158,245,158c245,158,245,158,245,157m254,160c254,160,254,160,254,160c254,160,254,160,254,160c254,160,254,160,254,160c254,160,254,160,254,160c254,160,254,160,254,160c254,160,254,160,254,160m111,124c111,124,111,124,111,124c111,124,111,124,111,124m155,136c155,136,155,136,155,136c155,136,156,135,156,135c156,135,155,135,155,135c155,135,155,135,155,135c155,135,155,135,155,136m157,135c157,136,157,136,157,136c156,136,157,136,157,136c157,136,157,136,157,136c157,137,156,136,157,137c157,137,157,137,156,137c156,137,157,137,157,138c157,138,157,138,156,138c156,138,156,138,155,138c155,138,155,138,155,138c155,138,155,138,155,138c155,137,156,137,156,135c157,135,157,135,157,135m187,143c187,144,187,143,187,144c187,144,187,144,187,144c188,144,188,144,188,144c187,144,187,144,187,145c186,145,186,145,186,145c185,145,185,145,185,145c185,145,185,145,185,145c186,145,186,144,186,145c186,144,186,144,186,144c186,144,186,144,187,144c187,143,187,143,187,143c187,143,187,143,187,143m261,162c261,162,261,162,261,162c261,162,261,162,261,162c261,162,261,162,261,162m262,162c262,162,263,162,263,162c263,162,263,162,263,162c263,162,263,162,263,162c263,163,263,163,263,163c263,163,262,163,262,163c262,162,262,162,262,162m264,163c264,163,264,163,264,163c264,163,264,163,264,164c264,164,264,164,264,164c264,163,264,163,264,163m141,132c141,132,141,132,141,132c141,132,141,132,141,132c141,132,141,133,141,133c141,133,140,133,140,133c141,132,140,133,141,132m142,132c143,132,142,133,143,132c143,132,143,132,144,133c143,133,143,134,143,135c144,135,144,135,144,135c144,135,144,135,144,135c144,135,144,135,145,135c144,136,144,136,144,137c143,137,143,137,143,137c143,137,143,137,142,138c142,137,142,137,142,137c142,137,143,137,143,136c143,136,142,136,142,136c142,136,142,136,143,136c142,136,142,136,142,136c142,135,142,136,143,135c143,135,143,135,143,135c143,135,143,135,142,135c143,134,143,134,143,134c143,134,143,134,143,134c143,134,143,134,143,133c143,134,142,134,142,134c142,133,142,133,142,132m151,135c151,135,151,135,150,135c150,135,150,135,150,135c150,135,150,135,151,135c151,135,151,135,151,135m255,162c255,162,256,162,256,162c256,163,255,163,255,163c255,163,255,163,255,163c255,163,255,163,255,163c255,163,255,162,254,163c254,163,254,163,254,163c254,162,254,162,255,161c254,161,254,161,254,161c255,161,255,161,255,161c255,161,255,161,255,161c255,161,255,161,255,161c255,162,255,162,255,162m151,136c151,136,151,136,151,136c151,136,151,136,151,136c152,136,152,136,152,135c152,135,152,135,152,135c152,136,152,137,151,138c151,137,151,138,151,138c150,138,150,138,150,138c150,138,151,137,151,137c151,137,150,137,150,137c150,137,150,137,150,137c151,136,151,137,151,136m159,138c159,137,159,137,159,137c159,137,159,137,159,137c159,137,159,137,159,137c159,137,159,137,159,137c159,138,159,137,159,138m254,161c254,161,254,161,254,161c254,161,254,161,254,161c254,161,254,161,254,161c254,161,254,162,254,162c254,161,254,162,254,161m192,146c192,146,192,146,192,146c192,146,192,146,192,146c191,146,192,146,192,146c192,146,192,146,192,146c192,146,192,146,192,146m242,158c242,159,242,159,242,159c242,159,242,159,242,159c242,159,242,159,243,158c242,158,242,158,242,158m263,164c263,164,263,164,263,164c263,164,263,164,264,164c264,164,264,164,264,164c264,164,264,164,263,164m185,144c185,145,184,145,184,145c184,145,184,145,184,145c184,145,184,145,184,145c184,145,184,145,185,144c185,144,185,144,185,144m252,161c252,161,252,161,252,161c252,161,252,161,252,161c252,161,252,161,252,161c252,161,252,161,252,161c252,162,252,162,252,162c252,162,252,162,251,162c252,161,251,162,252,161m257,163c257,163,258,163,258,163c258,163,258,163,258,163c258,163,258,163,257,163c257,163,257,163,257,163c257,163,257,163,257,163m259,164c259,164,259,164,258,164c259,164,259,164,259,163c259,163,258,163,258,163c258,164,258,164,258,165c258,165,258,165,258,165c258,165,258,165,258,165c258,165,259,164,259,164m246,160c246,161,246,161,246,161c246,161,246,161,246,161c246,161,246,161,246,161c246,161,246,160,246,160m243,161c243,161,243,161,244,160c244,160,244,160,244,160c244,160,244,160,244,161c244,161,244,161,245,161c245,161,244,161,244,161c244,161,244,161,244,161c244,161,244,161,244,161c244,161,244,161,243,161m251,162c251,162,251,163,251,163c251,163,252,163,252,163c252,163,252,162,252,162c252,162,252,162,251,162m260,165c260,165,260,164,260,164c260,164,260,164,260,164c260,165,260,164,260,165m102,125c102,125,102,125,102,125c102,125,102,125,102,125c102,125,102,125,103,125c102,125,102,125,102,125m157,142c157,142,157,142,158,142c158,141,158,141,158,140c158,140,159,140,159,139c159,139,159,139,159,139c159,139,159,139,159,139c159,139,159,139,158,139c158,139,158,139,158,140c158,140,157,141,157,142m246,161c246,161,246,161,246,161c246,161,246,161,246,161c246,162,246,162,245,162c246,162,246,162,246,162c246,162,246,162,246,162c246,162,245,162,245,162c245,162,245,162,245,163c245,162,245,162,245,162c245,162,245,162,245,161c246,161,245,161,246,161m140,134c140,135,140,135,140,135c140,135,139,135,139,135c139,135,139,134,139,134c140,134,140,134,140,134m257,164c257,164,257,164,257,164c257,164,256,165,256,165c256,165,257,165,257,165c257,165,257,164,257,164m174,143c173,143,173,144,173,144c172,144,172,144,172,144c172,144,172,144,172,143c173,143,173,143,173,143c173,143,174,143,174,143m181,146c181,146,181,146,181,146c180,146,180,146,180,146c180,146,180,146,180,146c180,146,180,146,180,146c180,145,180,145,181,145c181,146,181,146,181,146m182,146c182,146,181,146,181,147c181,147,181,147,181,147c181,147,181,147,181,147c181,147,181,147,181,147c181,147,181,147,181,147c181,147,181,147,182,148c182,148,182,148,182,148c181,148,181,148,181,148c181,148,181,149,181,149c181,149,181,149,181,149c181,150,180,150,180,151c180,151,179,151,179,151c179,151,179,151,179,151c179,151,179,151,180,151c180,151,180,152,179,152c178,152,179,152,179,153c179,152,178,152,178,152c178,153,178,152,178,153c178,153,178,153,177,153c178,153,178,152,178,152c178,152,178,152,178,152c177,152,178,152,177,152c177,152,177,152,177,152c177,152,177,152,177,152c176,152,176,153,176,153c176,153,176,153,176,153c176,153,176,153,177,153c177,154,176,153,177,154c177,154,177,153,177,153c177,153,178,154,178,154c179,153,179,152,180,152c180,152,180,152,180,152c180,152,181,152,181,152c181,151,181,151,181,151c181,150,181,151,181,150c181,150,181,150,181,150c182,150,182,150,182,150c182,150,182,150,182,150c183,150,182,150,183,150c182,150,182,150,181,150c182,150,182,149,182,149c182,149,182,149,183,149c183,149,183,148,182,148c182,148,182,147,183,147c183,147,182,147,182,147c182,146,183,146,183,146c183,146,182,146,182,146c182,146,182,146,182,146m260,165c260,166,259,168,259,168c259,168,259,168,259,168c259,168,259,168,259,168c259,167,259,166,260,165m143,136c143,136,143,136,143,137c143,137,143,137,143,137c143,136,143,136,143,136m253,165c253,166,253,166,252,166c252,166,252,166,252,167c252,167,252,167,252,167c252,167,252,168,252,168c252,168,252,168,253,168c253,168,253,167,253,166c253,166,253,166,253,166c253,166,253,166,253,166c253,166,253,166,253,166c253,166,253,167,253,167c253,167,254,167,254,167c254,167,254,167,254,167c254,167,254,166,254,166c254,166,255,166,255,166c255,165,255,166,254,165c255,165,255,165,255,165c255,165,255,165,254,165c254,165,254,165,254,165c254,165,254,165,253,164c253,165,253,164,253,165m177,145c177,145,178,145,178,145c177,146,177,146,177,147c177,147,177,147,177,147c177,147,177,147,176,147c176,148,175,148,175,149c175,149,175,149,174,149c174,149,174,149,174,150c175,150,175,149,175,149c176,149,176,149,176,149c175,150,175,150,174,150c174,150,173,151,172,151c172,151,172,151,172,152c172,152,173,152,173,152c173,152,173,152,172,153c172,153,171,153,172,153c172,153,172,153,172,153c172,153,172,152,172,152c172,152,172,152,172,152c171,152,171,152,171,152c171,152,171,152,171,152c171,152,171,152,172,151c172,151,171,151,172,151c172,151,172,151,172,151c172,150,172,150,172,150c172,150,172,150,173,150c173,149,173,149,174,149c174,149,174,149,174,149c174,148,174,148,174,148c174,147,174,147,173,147c173,147,173,147,173,147c174,147,175,147,175,147c175,147,175,147,175,147c175,147,175,147,176,147c176,147,176,146,176,146c177,146,177,146,177,146c177,146,177,146,177,145c177,145,177,145,177,145m150,139c150,139,150,139,150,139c150,139,150,139,150,139c150,140,150,140,150,140c150,140,150,141,150,141c151,140,151,139,151,139c151,139,150,139,150,139m172,144c172,145,172,145,172,145c172,145,172,145,172,145c172,145,172,144,172,144c172,144,172,144,172,144m244,164c244,164,245,164,245,164c245,163,245,163,245,163c245,163,245,163,245,163c245,163,245,163,245,163c245,163,245,163,245,163c245,164,244,165,245,165c245,165,245,165,245,165c244,165,244,165,244,165c244,165,244,164,244,164m152,139c152,140,152,140,152,140c152,140,152,140,153,140c153,140,153,140,153,140c153,140,153,140,153,140c153,140,153,140,153,140c153,140,152,140,152,139m178,146c178,146,178,146,177,147c178,147,178,147,178,147c178,147,178,146,178,146c178,146,178,146,178,146m244,163c244,163,243,163,243,163c244,163,244,163,244,163c244,163,244,163,244,163c244,163,244,163,244,163m139,136c139,136,139,136,138,137c138,137,139,137,138,138c139,138,139,138,139,138c139,138,139,138,139,138c139,138,139,138,139,137c139,137,139,137,139,136m189,149c189,149,189,149,189,149c189,149,189,150,189,150c189,150,188,150,188,150c188,150,188,149,189,149c189,149,189,149,189,149m257,167c258,167,258,167,258,167c258,167,258,167,258,167c258,167,258,167,258,167c258,167,258,167,257,167m143,138c142,138,143,138,142,138c142,138,142,138,142,139c142,139,142,139,142,139c142,139,143,138,143,139c143,139,143,138,143,138c143,138,143,138,143,138m257,167c257,167,257,167,257,167c257,167,257,167,257,167c257,167,257,167,257,167c257,167,258,167,258,167c257,168,258,167,257,167m155,141c155,141,155,142,155,142c155,142,155,142,155,142c155,142,155,141,155,141c155,141,155,141,155,141m179,147c179,148,179,148,180,148c180,147,180,148,179,147m180,154c181,154,181,154,181,154c181,154,181,154,181,153c181,153,181,153,181,153c182,153,182,153,182,152c182,152,182,152,182,152c182,152,183,152,183,151c183,151,183,151,183,151c183,151,183,151,183,150c184,150,184,151,184,151c184,150,184,150,185,149c185,149,185,149,185,149c185,150,185,150,184,151c184,151,184,151,185,151c185,151,185,151,184,152c185,152,186,152,186,152c186,152,186,152,186,152c186,152,186,153,186,153c186,153,186,153,186,153c186,153,185,153,185,153c184,155,183,154,183,157c183,156,183,156,182,156c182,156,182,156,181,156c181,156,181,157,181,157c181,157,181,157,181,157c181,156,181,156,181,155c181,155,181,156,181,155c181,155,181,155,181,155c181,155,181,155,181,155c181,155,180,156,180,156c180,156,180,156,180,156c180,156,180,157,180,157c180,157,180,157,180,157c180,157,180,157,180,157c181,157,180,157,181,157c181,157,181,157,181,157c181,157,181,157,180,158c180,158,180,158,180,158c180,158,180,158,180,159c180,158,180,158,179,158c179,159,179,159,179,159c179,159,179,159,179,159c179,159,178,160,178,160c178,160,178,160,178,160c178,159,179,159,179,159c177,159,178,159,177,160c177,160,177,160,177,160c177,160,177,160,177,160c177,160,177,160,177,160c177,160,177,160,177,160c178,160,178,160,178,160c178,160,178,160,178,160c178,160,178,160,178,160c178,161,178,161,177,161c177,161,177,162,177,162c177,162,176,163,176,163c176,164,175,164,175,164c175,164,176,164,176,164c176,164,176,164,176,164c176,164,176,164,176,164c176,164,176,164,176,164c176,164,176,164,176,164c177,163,178,163,178,162c178,162,179,162,179,162c178,163,179,162,178,163c178,163,178,163,178,163c177,164,177,164,177,165c176,165,176,165,176,165c176,165,176,166,176,166c176,166,175,166,175,166c175,166,175,167,175,167c175,167,174,167,174,167c174,167,174,167,174,167c174,167,174,167,174,167c174,168,174,168,174,168c174,168,174,168,174,168c174,168,174,169,173,169c173,169,173,169,173,169c173,169,173,169,174,169c174,170,173,170,173,170c173,170,173,169,172,169c172,169,172,170,172,170c172,170,172,170,172,170c172,169,172,169,172,169c172,169,172,169,172,169c173,169,172,168,173,168c173,168,173,168,174,168c174,167,173,167,174,167c175,166,175,166,175,165c175,165,174,165,174,165c174,166,174,166,174,166c173,166,173,166,173,166c173,166,173,167,172,168c172,168,172,168,172,168c171,168,172,168,171,168c171,168,171,168,171,168c171,168,171,168,171,168c171,168,171,168,171,167c171,167,171,167,171,167c171,167,171,168,171,168c171,168,171,168,170,168c170,168,170,168,170,168c170,168,170,168,170,168c170,169,170,169,170,169c170,169,169,169,169,169c169,169,169,169,169,170c169,170,169,170,169,170c169,170,169,169,170,169c170,169,170,169,170,169c170,170,170,170,170,170c169,170,169,170,168,170c168,170,168,170,167,171c167,171,168,171,168,171c168,171,168,171,168,171c168,171,168,171,168,171c169,171,169,171,169,171c169,171,169,171,169,171c169,171,169,172,169,172c169,172,169,172,169,172c169,172,169,172,169,172c168,173,168,173,166,173c166,174,166,176,164,177c164,177,164,177,165,178c165,178,165,178,164,178c165,178,165,178,165,178c165,178,165,177,165,177c165,177,165,177,165,177c166,177,166,177,166,177c166,177,166,177,166,177c166,177,166,176,166,176c166,176,166,176,166,176c167,176,167,175,167,175c168,174,168,174,168,174c168,174,169,173,169,173c169,173,169,173,169,173c169,173,169,172,169,172c169,172,169,172,170,172c170,172,170,172,170,172c170,172,170,172,170,172c171,171,171,171,171,170c171,171,171,171,171,171c171,171,171,172,171,172c171,172,171,172,171,172c170,172,171,172,170,173c170,173,170,173,169,173c170,173,170,173,170,174c170,174,170,174,170,174c170,174,170,174,170,174c170,174,170,174,170,175c170,175,170,175,170,175c170,175,170,176,169,176c170,176,170,176,170,176c170,176,170,176,170,176c169,176,169,176,169,177c169,177,169,177,169,177c168,177,168,177,168,177c168,177,168,177,168,178c168,178,168,177,168,178c168,178,168,178,168,178c168,179,167,179,167,179c167,179,167,179,167,179c167,179,167,179,166,179c166,179,166,179,166,179c166,179,166,179,166,179c166,179,166,180,166,180c165,180,165,180,165,180c165,180,165,180,164,180c164,180,163,180,164,180c164,180,164,180,164,180c164,181,164,181,164,181c164,180,164,180,164,180c164,180,163,180,163,180c163,181,163,181,163,181c163,181,163,181,163,181c162,181,162,181,162,181c162,182,162,181,162,181c162,181,162,182,162,182c162,182,162,182,162,182c162,182,162,182,162,182c162,182,162,182,162,183c162,183,162,183,162,183c162,183,162,183,162,183c163,183,163,182,164,182c164,182,164,182,165,182c165,182,164,182,164,182c164,182,164,182,164,182c164,183,164,183,164,183c164,183,164,183,164,183c164,183,164,183,164,184c163,184,163,183,163,183c163,183,163,183,163,183c163,183,163,183,163,183c163,184,162,184,162,184c162,184,163,184,163,185c163,185,163,185,162,185c162,185,162,185,162,185c162,185,162,185,162,185c162,186,161,185,161,186c161,186,161,186,161,186c161,186,161,186,161,186c160,187,160,187,160,187c160,187,160,187,160,187c160,188,160,188,159,188c159,189,159,189,159,189c159,189,159,188,159,188c158,189,158,189,158,189c158,188,158,188,158,188c158,188,158,188,157,189c157,188,157,188,157,188c157,188,157,188,157,187c157,187,158,188,158,187c158,187,158,187,158,187c158,187,158,187,158,187c158,187,158,187,159,187c159,186,160,187,160,185c160,185,160,185,161,185c161,185,161,185,161,185c161,185,161,185,161,185c161,185,161,185,161,185c161,185,162,185,162,185c162,185,162,185,162,185c162,185,162,185,162,185c162,185,161,184,161,184c161,184,161,184,161,184c161,184,160,184,160,184c160,184,160,184,160,184c160,184,160,184,160,184c161,183,161,182,161,182c161,182,161,182,161,182c161,182,161,182,161,181c161,181,161,181,161,181c161,182,161,182,161,182c161,182,160,182,160,183c160,183,160,183,160,183c159,183,159,183,159,183c159,183,160,182,160,181c160,181,160,181,160,181c160,181,160,181,160,181c160,181,160,181,159,181c160,180,160,180,159,179c160,178,160,178,161,178c161,177,161,177,161,176c161,177,161,176,161,177c161,177,161,177,161,177c161,177,161,176,161,176c161,176,161,176,162,176c162,176,162,175,163,175c162,175,162,175,162,175c162,175,162,175,162,175c162,175,162,176,162,176c162,176,161,176,161,176c161,175,162,175,162,175c162,175,162,175,162,175c162,174,162,173,163,173c163,173,163,173,164,173c164,173,164,173,164,173c164,173,163,173,163,174c164,174,164,174,164,174c164,173,164,173,165,172c164,172,164,172,164,172c164,171,165,172,165,171c165,171,165,171,165,171c165,171,166,171,166,171c166,170,166,170,166,170c166,170,166,170,166,170c166,169,166,170,166,170c166,169,166,169,166,169c166,169,167,169,167,169c167,168,167,168,168,168c168,169,167,169,167,169c168,169,168,169,168,169c168,169,168,168,169,168c169,168,169,168,169,168c169,168,169,168,169,168c169,168,169,168,169,168c169,168,169,167,169,167c169,167,168,167,168,168c168,168,168,168,168,168c168,167,168,168,168,167c167,167,167,167,167,167c167,167,167,166,167,166c167,166,167,166,166,166c166,166,166,166,166,167c166,167,166,167,165,167c166,166,166,165,166,165c167,165,167,165,168,165c168,165,168,165,168,165c168,165,169,165,169,165c168,166,168,166,167,167c168,167,168,167,168,167c169,166,169,165,169,165c169,164,169,164,169,164c169,164,169,164,169,164c169,164,169,164,169,164c170,164,170,164,170,164c171,164,171,163,172,163c172,164,172,164,171,164c171,164,172,164,172,165c172,164,172,164,172,164c173,164,173,164,174,163c174,163,174,163,174,163c173,165,173,165,172,166c172,166,172,166,172,166c172,166,173,166,174,165c174,165,174,164,174,164c174,164,174,164,174,164c174,164,174,164,175,163c174,163,174,163,173,163c173,163,173,163,173,163c173,163,173,164,173,164c173,164,173,164,173,164c173,163,173,163,173,163c173,163,173,163,173,163c173,163,174,162,174,162c174,162,174,162,174,162c174,162,174,162,174,161c174,162,174,162,173,162c173,162,173,161,173,161c173,161,174,161,174,161c174,161,174,161,174,161c174,161,174,161,174,160c175,160,175,161,175,161c176,159,178,158,179,156c179,156,179,155,179,154c180,154,180,154,180,154m258,168c257,168,257,168,257,168c257,169,257,170,256,171c256,171,256,171,256,170c256,170,256,170,256,169c256,169,256,169,256,169c256,168,256,169,256,169c256,169,256,168,256,168c257,168,258,168,258,168c258,168,258,168,258,168m150,141c150,141,150,141,150,141c150,141,150,141,150,141m158,143c158,143,158,144,158,144c157,144,157,144,157,143c157,143,157,143,157,143c157,143,158,143,158,143m243,165c243,165,243,165,243,165c243,165,243,165,243,165c243,165,243,165,243,165c243,165,243,165,243,165c243,165,243,165,243,165c243,165,243,165,243,165m186,151c186,151,186,151,186,151c186,151,186,152,187,152c187,151,187,151,187,151c187,151,186,151,186,151m258,169c258,169,258,169,258,169c258,169,258,169,258,169c258,169,258,170,258,170c258,170,258,170,258,170c258,169,258,170,258,169m150,142c149,144,149,145,149,146c149,145,149,146,149,145c148,145,148,145,148,145c149,145,148,144,148,144c148,144,149,144,149,144c149,143,149,143,149,142c149,142,150,142,150,142m154,144c154,144,153,145,153,145c153,145,154,145,154,145c154,145,154,144,154,144c154,144,154,144,154,144c154,144,154,144,154,144c154,144,154,144,154,144m242,166c242,166,241,166,241,166c241,166,241,166,241,167c241,166,241,166,241,166c241,166,241,166,241,166c242,166,242,166,242,166m242,168c242,168,242,168,242,168c242,167,242,167,242,166c242,166,242,166,242,166c242,166,242,166,242,166c243,166,243,166,243,166c243,166,243,166,243,166c243,166,243,167,243,167c243,167,243,167,243,167c242,167,242,167,242,168m252,171c252,171,252,171,252,171c253,171,253,170,253,169c253,169,253,169,253,169c253,169,254,169,254,169c253,169,253,169,252,170c252,170,252,170,251,169c251,170,251,170,251,170c252,170,252,170,252,170c252,171,252,170,252,171m179,150c179,150,179,150,179,150c179,150,179,150,179,150m139,141c140,141,139,141,140,141c140,141,140,141,140,141c140,141,140,142,139,143c139,143,139,143,139,143c139,142,139,141,139,141m184,152c185,152,185,152,184,153c184,153,184,153,184,153c184,153,184,153,184,153c184,153,184,153,184,153c184,152,184,152,184,152m172,149c172,149,172,149,171,150c171,150,171,150,171,150c171,149,171,149,171,149c171,149,172,149,172,149m190,154c190,155,190,155,190,155c190,155,190,155,190,155c190,155,190,155,190,154c190,154,190,154,190,154c190,154,190,154,189,155c189,155,189,154,188,155c188,155,188,155,187,155c187,156,187,156,187,156c187,156,187,156,187,156c187,156,187,156,187,156c187,156,187,156,187,156c187,156,187,156,187,156c188,156,188,156,188,156c188,157,188,157,187,158c187,158,187,158,187,158c187,158,187,158,187,158c187,158,188,158,188,158c188,158,188,158,187,158c187,158,187,158,186,158c186,158,186,159,186,159c186,159,187,159,187,159c187,159,187,159,187,160c187,160,187,160,186,160c186,160,186,159,187,159c187,159,186,159,186,159c186,159,186,160,186,160c186,160,186,160,186,160c186,160,186,159,185,159c185,160,185,160,185,160c185,160,185,160,185,160c185,161,185,161,185,161c185,161,185,161,185,160c185,160,185,160,185,160c184,160,184,161,184,161c185,161,185,161,185,161c185,162,185,161,185,162c185,162,185,162,185,162c184,162,184,162,183,162c183,163,183,163,183,163c182,163,182,163,182,163c182,163,182,164,182,164c182,164,182,164,182,164c182,164,182,164,182,164c182,164,182,164,183,164c183,164,183,164,183,164c182,164,182,164,182,164c182,164,182,164,182,165c182,165,182,165,182,164c182,164,182,164,182,164c182,164,182,164,182,164c182,164,182,164,182,164c182,164,182,164,182,164c182,164,182,164,182,164c182,163,182,163,181,163c182,163,182,162,182,162c182,162,182,162,182,162c182,162,182,162,182,162c182,162,182,162,182,162c183,161,183,161,183,160c183,160,183,160,182,160c182,160,182,160,182,160c183,160,183,160,183,160c183,160,183,160,183,160c183,160,183,160,183,160c183,160,183,160,183,160c184,160,184,160,184,160c185,159,185,158,186,157c186,157,186,157,185,157c186,157,186,157,186,156c186,156,186,156,186,155c186,155,186,155,186,155c187,155,187,155,187,155c188,155,188,154,188,154c189,154,189,154,190,154m251,170c251,170,251,170,251,170c251,170,251,170,251,170c251,170,251,170,251,170m255,171c255,171,255,171,255,171c255,171,255,171,255,171c255,171,255,171,255,171c255,171,255,171,255,171c255,171,255,171,255,171m257,171c257,171,258,172,258,172c258,172,257,172,257,172c257,172,257,172,257,172c257,172,257,172,257,171m137,142c137,143,137,143,137,143c137,143,137,143,137,143c137,143,137,143,137,143c137,143,137,143,137,143c137,143,137,143,137,143c137,143,137,143,137,143c137,143,137,143,137,143c137,143,136,143,137,142c137,142,137,142,137,142c137,142,137,142,137,142c137,141,137,141,137,141c137,141,137,141,138,141c138,142,138,142,138,142c137,142,137,142,137,142m173,151c173,151,174,151,174,151c174,151,174,151,174,151c174,151,174,151,174,151c174,151,174,151,174,152c173,151,174,152,173,151m241,168c241,168,241,169,241,169c241,169,241,169,240,169c241,169,241,168,241,168c241,168,241,168,241,168m140,143c140,143,140,144,140,144c139,144,139,144,139,144c139,144,139,144,140,144c140,143,140,143,140,143c140,143,140,143,140,143m239,168c239,168,239,168,239,168c239,168,239,168,239,168c239,168,239,168,239,168c239,168,239,168,239,168c239,168,239,168,239,168m141,144c141,144,141,144,142,144c142,144,142,144,142,144c142,144,142,144,141,144c141,144,142,144,142,143c141,143,141,143,141,143c141,144,141,144,141,144m182,154c183,154,183,154,183,154c183,154,183,154,183,155c182,155,182,155,182,155c182,155,182,155,182,155c181,155,181,155,181,154c182,154,182,154,182,154m240,171c241,171,241,171,241,171c241,171,241,170,241,170c241,170,241,170,241,170c241,170,241,170,241,170c241,170,241,170,240,170c241,169,241,169,241,169c241,169,242,169,242,169c242,170,241,170,241,171c241,171,241,171,240,171m243,169c243,169,243,169,242,170c242,170,243,169,243,169c243,169,243,169,243,169m156,147c156,147,156,147,155,147c155,147,155,147,155,147c155,148,156,148,156,148c156,148,156,148,156,148c156,148,156,148,156,147m189,156c189,156,188,156,188,156c188,156,188,156,189,156c189,156,189,156,189,156c189,156,189,156,189,156c189,156,189,156,189,156m148,147c148,147,149,147,149,147c149,147,149,147,149,146c149,146,148,146,148,146c148,146,148,146,148,146c148,146,148,146,148,146c148,146,148,146,148,146c148,146,148,147,148,147c148,147,148,147,148,148c148,148,148,148,148,148c148,147,148,147,148,147m152,147c152,148,152,148,152,148c152,148,152,149,153,149c153,149,153,149,153,149c153,148,153,149,153,148c153,148,153,148,153,148c153,148,153,147,153,147c153,147,153,147,153,147c153,147,153,147,152,147m259,174c260,174,259,174,260,174c260,174,260,174,259,174m100,135c100,135,100,135,100,135c100,135,101,134,101,134c101,134,100,134,100,134c100,134,100,134,100,134c100,135,100,134,100,135m141,145c141,145,141,145,141,145c141,145,141,145,141,146c141,146,141,146,141,146c141,146,141,146,141,146c141,145,141,146,141,145c141,145,141,145,141,145m148,150c148,150,148,150,148,150c148,150,149,150,149,149c149,149,149,149,148,149c149,149,149,148,149,148c149,148,149,148,149,148c149,148,149,147,149,147c149,147,149,147,149,147c149,147,149,147,149,147c150,147,149,147,149,148c150,147,150,148,150,148c150,148,150,148,151,149c151,148,151,148,151,148c151,148,152,148,152,149c152,149,152,149,152,150c152,150,152,150,153,150c152,150,152,151,152,151c152,151,152,151,152,151c152,151,152,151,152,151c152,151,152,151,152,151c152,151,152,151,152,151c152,150,151,150,151,150c151,150,151,150,151,150c151,149,151,149,151,149c151,149,151,149,151,149c150,149,150,149,150,149c149,149,149,150,149,151c149,151,149,151,149,151c149,151,149,151,148,151c148,151,148,151,148,151c148,151,148,151,148,152c148,152,148,152,148,152c148,152,148,152,148,152c148,153,148,153,148,153c148,153,148,153,148,153c148,153,148,154,148,154c148,154,148,154,148,154c148,154,148,154,148,154c147,154,147,154,147,154c147,154,147,153,147,153c147,153,148,153,148,153c148,152,148,152,147,152c147,152,147,152,147,153c147,153,147,153,146,153c146,153,146,153,146,153c146,153,146,153,146,153c147,152,146,153,146,152c146,152,146,152,146,152c146,151,146,152,146,152c147,152,146,150,147,150c147,150,147,150,147,150c147,150,147,150,147,150c147,150,147,150,147,150c147,150,147,151,148,151c148,151,147,151,147,151c148,151,148,151,148,151c148,151,148,151,148,151c148,151,148,151,148,151c148,151,148,151,148,151c148,151,148,150,148,150m176,154c176,154,176,154,176,154c177,154,177,154,178,154c178,154,178,155,178,155c177,155,177,155,177,155c177,155,177,156,176,156c176,156,176,156,176,156c176,156,176,156,176,156c176,156,176,156,176,156c176,156,176,155,176,155c176,155,176,155,176,155c176,155,176,155,176,155c176,155,176,155,176,155c175,155,175,155,175,155c175,155,175,155,175,155c175,155,176,155,176,155c176,154,176,154,176,154m140,145c140,145,140,145,139,145c139,145,140,145,140,145m171,153c171,153,171,153,172,153c171,153,171,153,171,153c171,154,171,154,170,154c170,154,170,154,170,154c170,155,170,155,170,155c170,155,171,155,171,155c171,155,171,155,171,155c170,155,170,155,169,155c169,155,169,155,169,155c169,155,169,155,169,155c169,156,169,156,169,156c169,156,169,156,168,156c168,156,168,156,168,156c169,156,169,156,169,156c169,157,169,157,169,158c168,158,168,157,168,157c167,158,167,158,167,158c167,158,167,158,166,158c167,158,167,158,167,157c167,157,167,157,167,157c167,157,167,156,167,156c168,156,168,156,168,156c168,155,168,155,168,154c168,154,169,155,169,155c169,155,169,154,169,154c169,154,169,154,169,154c169,154,169,153,170,153c170,153,170,153,170,153c171,153,170,153,171,153m239,170c239,170,239,170,239,170c239,170,239,170,239,170m155,149c155,149,155,149,155,149c155,149,155,149,155,149c155,149,155,149,155,149c155,149,155,149,155,149m179,155c179,155,179,155,179,155c178,155,178,155,178,155c178,155,178,155,178,155c179,155,179,155,179,155m257,175c256,176,256,176,256,177c256,177,256,177,256,177c256,177,256,178,256,178c255,178,255,178,255,178c255,179,255,179,255,180c254,180,254,180,254,179c254,179,254,179,254,179c254,178,254,179,254,178c254,178,254,179,255,179c255,178,255,178,255,177c255,177,255,177,255,177c255,176,256,175,256,175c256,175,256,175,257,175m135,150c135,150,135,150,135,150c135,149,136,148,136,147c136,147,136,147,136,147c136,146,136,146,137,145c136,145,136,145,136,145c136,145,136,146,136,146c136,146,136,146,135,146c135,147,135,147,135,147c135,147,135,147,135,147c135,148,135,148,135,148c135,149,135,149,135,150m242,171c242,172,241,172,241,172c241,172,242,172,242,171c242,171,242,171,242,171m139,146c139,146,139,146,139,146c139,146,139,146,139,146c139,146,139,146,139,146c139,146,139,146,139,146m171,154c171,154,171,154,171,154c171,154,171,154,171,154c171,154,171,154,171,154c171,154,171,154,171,154m141,147c140,147,140,147,140,147c140,147,140,147,140,146c141,147,141,147,141,147m241,172c241,172,241,172,241,173c241,173,241,173,241,173c241,173,240,173,240,174c240,174,240,174,240,174c240,175,240,174,241,175c241,175,241,175,240,175c240,175,240,176,240,176c240,176,240,176,240,176c240,175,240,175,241,175c240,175,240,175,240,175c240,175,240,175,240,176c239,176,239,176,239,176c239,176,239,176,239,176c239,176,239,176,239,176c239,174,240,173,241,172c241,172,241,172,241,172m138,146c138,146,138,147,138,147c138,147,138,147,138,147c138,147,138,147,138,146c138,147,138,147,138,147c138,146,138,146,138,146m155,150c155,151,155,151,155,151c155,151,155,151,155,151c155,151,155,151,155,151c155,150,155,150,155,150m176,156c176,157,175,157,175,157c175,157,176,158,175,158c175,158,175,158,175,158c175,158,175,158,175,158c175,158,175,158,175,158c175,158,175,158,175,158c175,158,175,158,174,158c175,157,175,157,175,157c175,157,175,156,175,156c175,156,176,156,176,156m175,156c174,156,174,156,174,157c174,157,174,157,174,157c174,157,174,157,174,157c174,156,175,157,175,156c175,156,175,156,175,156m242,173c242,173,242,173,242,173c241,173,241,173,241,173c241,173,241,173,241,173c241,173,241,173,241,173c241,174,241,174,242,174c242,174,242,173,242,173c242,173,242,173,242,173m259,178c259,178,259,178,259,178c259,178,259,178,259,178c259,178,259,178,259,178c259,178,259,178,259,178m137,148c137,148,137,148,137,148c137,148,137,148,137,148c137,147,137,147,137,147c137,147,137,147,138,147c138,148,138,148,138,149c138,149,138,149,138,149c138,149,138,149,138,149c138,149,138,149,137,149c137,149,137,149,137,149c137,149,137,149,137,149c137,149,137,149,137,149c137,149,137,149,138,149c137,150,137,150,137,150c137,150,137,150,137,150c137,151,137,151,137,151c137,151,137,151,137,151c137,151,137,151,137,151c137,151,137,151,138,151c137,152,137,153,137,153c137,154,137,154,137,154c137,154,137,154,137,154c137,154,137,154,137,154c137,155,137,155,137,155c136,155,136,155,136,155c136,156,136,156,136,157c136,156,135,156,135,156c135,156,135,156,135,155c136,155,136,155,136,155c136,155,136,155,136,154c136,154,136,154,136,154c136,154,136,154,136,154c136,154,136,154,135,154c135,154,135,154,135,154c135,154,135,154,135,154c135,153,135,153,136,153c136,153,136,152,136,152c136,152,136,152,136,153c136,153,136,153,135,153c136,152,136,152,136,152c136,152,136,151,136,151c136,151,137,151,137,151c137,150,137,149,137,149c137,149,137,149,137,149c137,149,137,148,137,148c137,148,137,148,137,148m173,156c173,157,173,157,173,157c173,158,173,158,173,158c173,157,173,157,173,157c173,157,173,157,173,157c174,157,174,157,174,156c174,156,173,156,173,156m179,158c179,158,179,158,179,158c179,158,179,158,179,158c179,158,179,158,179,158c179,158,179,158,179,158c179,158,179,158,179,158c179,158,179,158,179,158m154,152c154,152,154,152,154,152c154,152,154,152,155,152c155,152,155,152,155,152c155,152,154,152,154,152m94,137c94,138,94,138,94,138c94,137,94,137,94,137c94,137,94,137,94,137c94,137,94,138,94,138c94,138,93,138,94,137m242,174c242,175,241,175,241,175c241,175,241,175,241,175c241,175,241,175,241,174c241,174,241,174,242,174m181,159c180,159,180,160,180,160c180,160,180,160,180,160c180,159,180,159,180,159c180,159,180,159,181,159m187,161c186,161,186,161,186,162c186,162,186,162,187,162c187,161,187,161,187,161c187,161,187,161,187,161c188,161,187,161,187,161m250,177c250,177,249,177,249,177c249,177,249,177,249,177c249,178,249,178,250,178c250,177,250,177,250,177m149,152c149,152,149,152,149,152c149,152,149,152,149,152c149,152,149,152,149,152c150,152,150,152,150,152c150,152,150,152,150,153c150,153,149,153,149,153c149,152,149,152,149,152m173,159c173,159,173,159,173,159c173,159,174,158,174,158c174,158,174,158,174,158c174,158,174,158,174,158c174,158,174,158,174,158c174,158,174,158,174,159c174,159,174,159,174,159c174,159,174,159,174,159c173,159,174,159,173,159m239,175c238,175,239,175,238,175c239,175,239,175,239,175m139,150c139,150,139,150,140,150c140,150,140,150,140,150c140,150,140,150,140,150c140,150,140,150,140,151c139,150,140,151,139,150m172,158c172,158,172,158,172,158c172,158,172,158,172,158m183,161c183,161,184,161,184,161c184,161,184,161,184,161c184,161,183,161,183,161c183,161,183,161,183,161m176,161c176,161,175,162,175,162c175,162,175,163,175,163c175,163,175,163,175,163c175,163,175,163,175,163c175,163,176,163,176,162c176,162,176,162,176,162c176,162,176,162,176,162c176,162,176,162,176,161c176,161,176,162,176,162c177,161,177,161,177,161c177,161,177,160,177,160c177,160,177,160,177,160c177,160,176,160,176,160c176,161,176,161,176,161m146,154c146,154,146,154,146,154c146,154,146,155,145,155c146,155,146,155,146,155c146,156,146,156,146,156c146,156,145,156,145,156c145,156,145,156,145,156c145,156,145,156,145,156c145,156,145,156,145,156c145,155,145,155,145,154c145,154,145,154,145,154c145,154,145,154,145,154c145,154,145,154,145,154c145,154,146,154,146,153c145,153,145,153,145,153c146,153,146,153,146,153c146,153,146,153,146,153c146,153,145,153,145,153c145,153,145,153,145,152c146,152,145,153,146,152c146,153,146,154,146,154m244,177c245,178,244,177,245,178c245,177,245,178,244,177m239,177c239,177,239,177,238,176c238,176,239,177,239,177m168,161c168,161,168,160,168,160c168,161,168,161,167,161c167,161,167,161,167,161c167,162,167,162,167,162c167,162,167,162,167,162c167,161,168,160,169,159c168,159,168,159,168,159c168,159,168,159,168,159c169,159,169,159,169,159c169,160,168,160,168,161m184,163c183,163,184,163,183,163c184,163,184,163,184,163m245,178c245,178,244,179,244,179c244,179,244,178,244,178c244,178,245,178,245,178m133,153c134,153,134,153,134,153c135,152,135,152,135,151c135,151,135,151,134,151c134,151,134,151,134,151c134,151,134,151,134,151c134,152,134,152,133,153m247,180c247,180,247,180,248,180c248,180,248,180,247,180c247,180,247,180,247,180m170,160c170,160,170,161,170,161c171,161,171,160,171,161c171,161,170,162,171,162c171,162,171,162,171,162c171,162,171,162,171,162c171,162,171,162,171,163c170,163,170,163,169,162c169,163,169,163,169,163c169,164,168,164,168,164c168,164,168,164,168,164c168,164,168,164,168,164c168,164,168,163,168,163c168,163,168,163,169,163c169,163,169,163,168,163c169,161,169,161,170,161c170,161,170,161,170,161c170,160,170,160,170,160c170,160,170,160,170,160m254,183c254,183,253,183,253,183c253,182,254,182,254,181c254,181,254,182,254,182c254,182,254,182,254,182c254,182,254,182,254,182c254,182,254,182,254,183c254,183,254,183,254,183m147,155c147,155,147,155,147,156c147,156,147,156,147,156c147,155,147,155,147,155c147,155,147,155,147,155m238,179c238,178,237,178,237,178c237,178,237,178,237,178c237,178,237,179,237,179c237,179,237,179,237,179c237,179,237,180,236,181c237,181,237,181,237,182c236,182,236,182,236,183c236,183,236,183,236,183c236,183,236,183,236,183c236,183,235,183,235,183c235,183,235,183,235,183c235,183,235,183,235,183c235,184,236,184,236,184c236,184,236,184,236,184c236,184,236,184,237,183c237,182,237,181,237,180c238,180,238,180,239,181c239,180,239,180,239,180c239,180,239,180,238,179c239,180,239,180,239,180c239,180,239,180,239,179c239,179,239,179,238,179c238,179,238,179,238,179c238,179,238,179,238,179c238,179,238,178,239,178c238,178,238,178,238,178c238,178,238,178,238,179m167,160c167,160,167,160,167,160c167,160,167,160,166,160c167,160,167,160,167,160c167,160,167,160,167,160m251,183c252,183,252,183,252,183c252,182,252,182,252,182c252,182,252,182,252,182c252,182,252,182,251,183m245,180c245,180,245,181,245,181c245,181,245,181,245,181c245,181,245,181,245,180c245,180,245,180,245,180m174,163c174,163,174,163,174,163c174,163,174,163,174,163c174,163,174,163,174,163m248,181c248,181,248,182,248,182c248,182,248,182,248,182c248,182,248,182,247,183c248,183,248,183,248,183c248,183,248,182,249,182c248,181,248,181,248,181m250,183c250,183,251,182,251,182c251,182,251,182,251,182c251,182,251,183,251,183c251,183,251,183,251,183c251,183,251,183,251,183c250,184,251,184,250,184c250,184,250,183,250,183c250,183,250,183,251,183c251,183,250,183,250,183m169,162c169,162,169,162,169,162c169,162,169,162,169,162c170,162,170,162,170,162c169,162,169,162,169,162c169,162,169,162,169,162m170,162c170,162,170,162,170,162c170,162,170,162,170,162c170,162,170,162,170,162m181,165c181,165,181,165,181,165c181,165,180,165,180,165c180,165,180,165,180,166c180,165,180,165,180,165c180,165,180,165,180,165c180,165,180,165,181,165c181,165,181,165,180,165c181,165,181,165,181,165m253,183c254,184,253,183,253,184c253,184,253,184,253,184c253,184,253,183,253,183m149,159c149,159,149,159,149,159c150,159,149,159,150,159c150,158,150,158,150,157c150,157,150,157,149,157c149,158,149,158,149,159m244,182c244,182,244,182,244,183c244,183,244,183,244,183c244,183,244,182,244,182c244,182,245,182,245,182c245,182,245,182,245,182c245,182,245,182,244,182m257,185c257,185,257,185,257,185c257,185,256,185,256,185c256,185,256,185,256,185c256,185,256,185,256,185c257,185,257,185,257,185m137,155c137,155,138,155,138,155c138,155,138,155,138,155c138,155,138,155,138,155c138,156,138,156,137,156c137,156,137,156,137,156c137,156,137,156,137,155m133,154c133,155,133,155,133,155c133,155,133,155,133,155c133,155,133,155,133,155c133,155,133,154,133,154m178,167c179,166,179,166,179,166c179,166,179,166,179,166c179,166,179,166,179,166c179,166,179,166,179,166c179,167,178,168,178,169c178,169,178,169,177,168c177,169,177,169,177,169c177,169,177,169,177,169c177,169,177,169,176,169c177,169,177,169,177,168c177,168,177,168,177,168c177,168,177,168,176,168c176,168,176,168,176,168c176,168,176,168,177,168c177,167,176,167,176,167c176,167,176,167,177,167c177,167,177,167,177,167c177,167,177,167,177,167c177,167,177,167,177,167c177,167,177,167,177,168c177,167,177,167,178,167m249,184c249,184,249,184,249,184c249,184,249,184,249,184c249,184,249,184,249,184c249,184,249,184,249,184c249,184,250,184,249,184m254,185c254,185,254,185,254,185c254,185,254,185,254,185c254,185,254,185,254,185m250,185c251,185,251,185,251,185c251,185,251,185,251,184c251,184,251,184,251,184c251,184,250,185,250,185m148,158c148,159,147,159,147,159c147,159,148,159,148,159c148,158,148,158,148,158m149,160c149,160,149,160,149,160c149,160,149,160,149,159c148,159,148,159,148,159c148,159,148,159,148,159c149,159,149,159,150,159c149,160,149,160,149,160c149,161,149,161,149,161c149,161,149,161,149,161c149,161,149,161,149,161c149,161,149,161,149,161c149,161,149,161,149,161c149,161,149,162,149,162c148,162,148,162,148,162c148,162,149,162,149,162c149,162,148,163,148,163c148,163,148,163,148,163c148,163,148,163,148,163c148,163,148,163,148,163c147,163,148,162,148,162c148,162,148,161,147,161c147,161,148,161,148,161c148,161,148,161,148,161c148,161,148,160,148,160c149,160,149,160,149,160m253,186c253,185,253,185,253,185c253,185,252,185,252,185c252,186,252,186,252,186c252,186,252,186,253,186c253,186,253,186,253,186m238,182c238,182,238,182,238,183c238,182,238,182,238,182c238,182,238,182,238,182c238,182,238,182,238,182c238,182,238,182,238,182c238,182,238,182,238,182m249,186c250,186,250,186,250,186c250,186,250,185,250,185c250,185,251,185,251,185c251,186,251,186,251,186c250,186,250,186,250,186c250,186,250,186,250,186c249,186,249,186,249,186c249,186,249,186,249,186c249,186,249,186,248,186c248,186,248,186,248,186c248,186,248,186,248,186c248,185,248,185,248,185c249,185,249,185,250,185c249,185,249,185,249,186m147,160c147,161,147,161,147,161c147,161,147,161,147,161c147,160,147,160,147,159c148,160,147,160,147,160m145,159c146,159,146,159,146,159c146,160,146,160,145,160c146,160,146,160,146,160c146,161,146,160,145,161c145,161,145,161,145,161c145,161,145,161,145,161c145,160,145,160,145,159m245,185c245,185,246,185,246,185c246,185,246,185,246,185c246,185,246,185,245,185c245,185,245,186,245,186c245,186,245,186,245,186c245,186,245,186,245,186c245,186,245,186,244,186c245,186,245,185,245,185c245,185,245,185,245,185m252,187c251,187,252,187,252,186c252,186,252,186,252,186c252,186,252,187,252,187c252,187,252,187,252,187c252,187,252,187,252,188c252,188,252,188,252,188c252,187,252,187,252,187m246,185c246,185,246,185,246,186c246,186,246,186,247,186c247,186,247,185,247,185c247,185,247,185,246,185m250,186c250,186,250,186,250,186c250,187,250,187,250,187c250,187,251,187,251,187c251,187,251,187,251,187c250,187,251,186,250,186m88,145c88,145,88,146,88,146c88,146,88,146,88,146c88,146,88,146,88,146c88,146,88,146,88,146c88,145,88,146,88,145m133,157c133,157,133,157,132,158c132,158,132,158,132,158c132,158,132,158,132,159c132,158,132,159,132,158c132,158,132,158,133,158c133,158,133,157,133,157c133,157,133,157,133,157c133,157,133,157,133,157m243,185c243,185,244,185,244,185c243,185,243,185,243,185c243,185,243,185,243,185c243,185,243,185,243,185c243,185,243,185,243,185m171,167c172,167,171,168,172,167c172,167,172,167,172,167c172,167,172,167,172,167c172,167,172,167,171,167c171,167,171,167,171,167m175,168c175,168,175,168,175,168c175,168,175,168,175,168c175,168,175,168,175,168c175,168,175,168,175,168m253,189c253,189,253,189,253,189c253,189,253,189,252,189c253,189,253,189,254,189c254,188,254,189,254,188c254,188,254,188,254,188c254,188,254,188,254,188c253,188,253,188,253,189m249,187c249,187,249,187,249,187c249,187,250,187,250,187c250,187,250,187,249,188c249,187,249,187,248,187c248,187,248,188,248,188c248,188,249,188,249,188c249,188,249,188,249,188c249,188,249,188,249,188c249,188,249,188,249,188c249,189,249,189,250,189c250,189,250,188,250,188c250,189,251,189,251,189c251,189,251,189,251,189c251,190,251,190,251,190c251,190,251,190,251,190c251,191,251,191,251,191c251,191,251,191,251,191c251,191,251,191,251,191c251,192,251,192,251,192c250,192,250,192,250,192c250,192,250,192,250,192c250,192,250,192,250,192c250,191,251,191,250,190c250,190,249,190,249,190c249,190,249,190,249,190c249,190,249,190,249,190c249,189,249,189,249,189c249,189,249,189,249,189c249,189,249,189,249,189c249,189,249,189,249,189c248,189,248,189,248,189c248,189,248,189,248,189c248,189,248,189,248,189c248,189,248,189,248,189c248,189,247,188,247,188c247,188,247,188,247,188c248,188,248,188,248,188c248,188,248,187,248,187c248,187,248,188,249,187m134,158c134,158,134,158,135,158c135,158,135,158,134,158m144,160c144,161,144,161,144,161c143,161,143,162,143,163c143,163,143,163,142,163c143,162,143,162,143,162c143,162,143,162,143,162c143,162,143,162,143,162c143,162,143,162,143,162c143,161,143,161,143,161c143,161,143,161,143,160c144,160,144,160,144,160m176,169c175,169,175,169,175,169c175,169,175,169,175,169c175,169,175,169,175,169c175,169,175,169,175,168c175,169,176,169,176,169c176,169,176,169,176,169m243,186c243,186,243,186,243,186c243,186,243,186,243,186c243,186,243,186,243,186c243,186,243,186,243,186c243,186,243,186,243,186c243,186,243,186,243,186m88,147c87,147,87,147,87,147c87,147,87,147,87,147c87,147,87,147,87,146c87,146,87,146,88,147m244,188c244,188,244,188,244,188c244,188,244,189,244,189c244,189,244,189,243,189c243,189,243,189,243,189c243,189,243,189,243,189c243,189,244,188,244,188c244,188,244,188,243,188c243,188,243,188,243,187c244,187,244,187,244,187c244,187,244,187,244,187c244,187,244,187,245,186c245,187,245,187,244,188m246,187c247,187,247,187,246,187c246,187,246,187,246,187c246,187,246,187,246,187m75,145c75,145,75,145,75,145c75,145,75,145,75,146c75,146,75,146,75,146c75,145,75,145,75,145c75,145,75,145,75,145c75,145,75,145,76,144c76,144,76,144,76,144c76,144,76,144,76,145c76,145,76,145,76,145c75,145,75,145,75,145m146,162c146,162,147,162,147,162c147,162,147,162,147,162c147,162,147,162,147,162c147,162,147,162,147,162c147,162,146,162,146,162c146,162,146,162,146,162m145,162c145,162,145,162,145,162c144,162,144,162,144,161c145,162,145,162,145,162m165,167c166,167,166,167,166,167c166,167,166,167,165,167c165,167,165,168,165,168c165,168,165,167,164,167c165,167,165,167,165,167c165,167,165,167,165,167m176,171c175,171,174,172,174,172c174,172,174,172,174,172c174,172,174,172,174,172c174,171,174,171,174,171c175,171,175,171,175,171c175,170,175,170,175,170c175,170,175,170,175,170c176,170,176,170,176,170c176,170,176,170,176,170c176,170,176,170,176,171c176,171,176,171,176,171m147,163c146,163,146,163,146,163c146,163,146,163,146,163c146,163,146,163,146,163c146,163,146,163,146,163c146,163,146,163,146,162c146,163,146,163,147,163m171,169c170,169,171,169,171,169c171,169,171,169,171,169m178,171c178,171,178,171,178,171c178,171,177,171,177,171c177,171,178,171,178,170c178,170,178,171,178,171m164,168c164,168,164,168,164,168c164,168,164,168,164,168c164,168,165,168,165,168c165,168,165,168,165,168c165,168,165,168,165,168c165,168,165,169,165,169c165,169,165,169,165,169c165,169,165,169,165,170c165,170,164,170,163,169c163,170,163,170,163,170c163,170,164,170,164,170c164,170,164,170,164,170c163,170,163,170,163,170c163,170,163,169,164,169c164,169,164,169,164,169c164,169,164,169,164,169c164,169,164,169,164,169c164,168,164,168,164,168m173,170c173,170,173,170,173,171c173,171,173,171,173,171c173,171,173,170,173,170c173,170,173,170,173,170c173,170,173,170,173,170m248,190c248,190,247,190,247,190c247,190,247,190,247,190c247,190,247,190,247,190c247,190,247,189,248,189c248,189,248,189,248,189c248,189,248,189,248,189c248,189,248,189,248,189c248,190,248,190,248,190m86,148c86,148,85,149,85,149c86,149,86,149,86,149c86,149,86,149,86,148c86,148,86,148,86,148m90,150c90,150,90,150,90,150c90,150,90,150,90,150c90,150,90,150,90,150c90,150,90,150,90,150c90,150,90,150,90,150c90,150,90,150,90,150m147,164c147,164,147,165,147,165c147,165,147,165,147,165c147,165,147,164,147,164c147,164,147,164,147,164m242,188c242,188,242,189,242,189c242,189,242,189,242,189c242,189,242,189,242,189c242,189,242,189,242,189c242,189,243,189,243,189c242,189,242,188,242,188m74,146c75,146,74,146,75,146c75,146,75,146,74,146m234,187c234,187,234,187,235,187c234,187,235,187,234,187m144,165c144,164,144,164,144,164c144,164,144,164,144,164c144,165,144,165,143,165c144,165,144,165,144,165m234,187c234,187,233,187,233,188c233,188,234,188,234,188c234,188,234,188,234,188c234,188,235,188,235,188c235,187,235,187,235,187c235,187,234,187,234,187m146,166c146,165,146,165,147,165c147,165,147,165,147,165c147,165,147,165,147,165c147,165,147,166,147,166c147,166,146,166,146,166m254,192c254,192,254,192,254,193c254,193,254,193,254,193c254,192,254,192,254,192c254,192,254,192,254,192m172,171c171,172,171,172,171,172c171,172,171,172,172,172c172,172,172,172,172,172c172,172,172,172,172,172c172,172,172,171,172,171m247,190c247,191,247,191,247,191c248,191,248,191,248,191c248,191,248,192,248,192c248,192,248,191,248,191c249,191,249,191,249,191c249,192,248,192,248,193c248,193,248,193,249,193c248,194,248,195,247,195c247,194,247,194,246,194c245,195,246,194,245,195c245,195,245,195,245,195c245,195,245,195,245,195c245,194,245,194,245,194c245,194,246,194,246,194c246,193,245,194,245,193c245,193,246,193,246,193c246,193,246,193,246,193c246,193,246,193,246,193c246,193,246,193,246,192c246,193,246,193,246,193c246,192,246,192,246,192c246,192,246,192,246,192c246,192,246,191,247,190m145,165c145,165,145,166,145,166c145,166,145,166,145,166c146,166,146,165,146,165c146,165,145,165,145,165m235,188c235,188,235,188,236,188c236,188,236,188,236,188c236,188,236,188,236,188c236,188,236,188,236,189c235,188,235,189,235,188m74,147c74,147,74,148,74,148c74,148,74,148,73,148c74,148,74,147,74,147c74,147,74,147,74,147m247,192c247,192,247,191,247,191c247,191,247,191,247,191c247,191,247,191,247,192c247,192,247,192,247,192c247,192,247,192,247,192c247,192,247,192,247,192m143,165c144,166,143,166,144,166c144,165,144,166,143,165m166,172c166,172,165,172,165,172c165,171,165,171,165,171c165,171,165,171,166,171c166,171,166,171,166,171c166,171,166,171,166,172m231,188c232,188,232,188,232,188c232,188,232,188,232,188c232,188,232,188,232,188c232,188,232,188,232,188c232,188,232,188,232,188c232,188,231,188,231,188m174,173c174,174,174,174,174,174c173,174,173,174,173,174c173,174,173,174,173,173c174,173,174,173,174,173m234,189c233,189,233,190,233,190c233,190,233,190,233,190c233,190,233,190,233,190c233,190,233,190,233,190c233,190,233,190,233,189c233,189,233,189,233,189c233,188,233,189,233,189c233,189,233,189,234,189m235,189c235,189,235,189,235,189c235,189,235,189,234,189c234,189,234,189,234,189c234,189,234,189,234,189c234,189,234,189,234,189c234,189,235,189,235,189m74,149c74,149,74,149,74,148c74,149,74,148,74,149m170,173c170,173,170,173,170,173c170,173,170,173,170,173c170,173,171,173,171,173c171,173,171,173,171,173c171,173,171,173,171,173c171,173,171,173,170,173m165,172c165,172,165,172,165,172c165,172,165,172,165,173c165,173,165,173,165,172c165,172,165,172,165,172m246,192c246,193,246,193,246,193c246,193,246,193,246,193c247,193,247,193,247,192c247,192,246,192,246,192m145,167c144,168,144,169,144,170c145,168,145,168,145,167m234,190c234,190,234,190,234,190c234,190,234,190,234,190m88,154c88,154,88,154,88,154c88,153,88,153,88,153c88,153,89,153,89,153c89,153,89,153,89,154c88,154,89,153,88,154m130,165c130,165,130,165,130,165c130,164,130,164,131,164c131,164,131,164,131,164c131,164,131,164,131,164c131,164,131,164,130,164c130,164,130,164,130,164c130,164,130,164,130,164c130,164,130,164,130,165m132,164c132,164,132,164,132,164c132,164,132,164,132,164c132,164,132,164,132,165c132,165,132,165,132,165c132,164,132,164,132,164m142,166c142,167,142,167,141,168c141,168,141,168,141,168c141,168,141,168,141,168c141,168,141,168,141,168c141,168,141,168,141,168c141,167,141,167,142,166c142,166,142,166,142,166m172,175c172,175,172,174,172,174c172,174,172,174,172,174c172,174,172,174,172,174c172,174,172,174,172,174c172,175,172,175,172,175c172,175,171,175,172,175m170,174c170,174,170,174,170,174c169,174,169,174,169,174c169,174,169,174,170,174m249,195c249,195,249,195,249,195c249,195,250,195,250,195c250,195,250,195,250,195c250,195,250,194,250,194c250,194,250,194,249,194c249,194,249,195,249,195m74,150c74,151,74,151,73,151c74,151,74,151,74,151c74,151,74,151,74,150c74,150,74,150,74,150m132,165c132,165,132,165,132,166c132,166,132,166,132,166c132,165,132,165,132,165c132,165,132,165,132,165m168,177c168,177,168,177,168,176c168,176,168,177,168,177c169,176,168,176,168,176c168,175,169,175,169,175c169,175,169,175,169,175c169,174,169,174,169,174c169,174,169,175,169,175c168,175,168,175,168,175c168,175,168,176,168,176c168,176,168,176,168,176c168,177,168,176,168,177m244,194c244,193,244,194,244,193c244,194,244,193,244,194m162,173c162,173,162,173,162,173c162,173,162,174,162,174c162,173,162,173,162,173c162,173,162,173,162,173m70,152c70,153,70,153,70,153c70,153,71,153,71,153c71,153,71,154,72,154c72,154,72,154,72,153c72,153,72,153,73,153c73,153,73,153,73,152c73,152,73,152,72,152c73,152,73,152,73,152c73,152,73,152,73,152c73,152,73,152,73,152c73,152,73,152,73,152c73,151,73,151,73,151c73,151,73,151,73,151c73,151,72,151,72,152c72,152,72,152,72,152c72,152,72,153,71,153c71,153,71,153,71,153c71,152,71,152,70,152m252,196c252,196,252,196,252,196c253,196,252,196,252,196m87,154c87,155,87,155,87,155c88,155,88,155,88,155c87,155,87,155,87,154m233,191c233,192,233,192,233,192c233,191,233,192,233,191m249,196c249,196,249,196,249,196c249,196,249,196,249,196c249,195,249,195,248,195c248,196,248,196,248,196c249,196,248,196,249,196m233,192c233,193,233,193,233,193c233,193,233,193,233,193c233,193,233,194,233,194c233,194,233,194,233,194c233,194,233,194,233,194c233,194,232,194,232,194c232,195,232,195,232,196c232,196,232,197,232,197c232,197,232,197,232,197c231,197,231,197,231,197c231,197,231,198,231,198c231,198,231,198,231,198c231,198,231,197,231,197c231,197,230,197,230,197c231,197,231,197,231,196c231,196,231,196,231,196c231,196,232,196,232,195c231,195,231,195,231,195c231,195,231,194,231,194c231,194,231,194,231,194c231,194,231,194,232,194c231,193,231,193,231,193c232,193,232,193,232,192c232,192,232,192,232,192c232,192,232,192,232,192c232,192,232,192,232,192c232,192,232,192,232,192c232,192,232,192,232,192c233,192,233,192,233,192c234,192,233,192,233,192c234,192,234,192,234,192c234,192,234,192,234,193c234,193,234,192,233,192m235,192c235,193,235,193,234,193c234,193,234,193,234,194c234,194,234,193,234,193c234,193,234,193,234,192c235,192,235,192,235,192m130,167c130,167,129,168,129,168c129,168,129,167,130,166c130,166,130,166,130,167m141,169c141,170,141,170,141,171c141,171,140,171,140,171c141,170,141,170,141,169c141,169,141,169,141,169m164,175c164,175,164,175,165,175c164,176,164,176,164,177c164,177,163,177,163,177c164,177,164,176,164,176c164,176,164,176,163,176c164,176,164,175,164,175m82,155c82,155,82,155,82,155c82,155,82,155,82,155c82,155,82,155,81,155c82,155,82,154,82,154c82,155,82,154,82,155m140,169c140,169,140,169,140,169c140,169,140,169,140,169m142,170c142,170,142,170,142,170c142,170,142,170,142,170c142,170,142,170,142,170c142,170,142,170,142,170c142,170,142,170,142,170m243,195c243,195,243,196,243,196c243,196,243,196,243,196c243,196,243,196,243,196c243,196,243,196,243,196c243,195,243,195,243,195m248,198c248,198,248,198,248,198c249,198,248,198,249,198c248,197,248,197,248,197c248,197,248,196,248,196c248,197,248,197,247,197c247,197,247,197,247,197c248,197,248,197,248,198c248,198,248,199,248,198m233,193c233,193,232,193,232,193c232,193,232,193,232,193c232,194,232,194,232,194c232,193,233,193,233,193m86,157c86,157,86,157,86,157c86,156,86,156,86,156c86,156,86,156,87,156c86,156,86,157,86,157m131,168c131,168,131,168,131,169c131,169,131,169,131,169c131,168,131,168,131,168c131,168,130,168,130,167c131,167,131,168,131,168c131,167,131,167,131,167c131,168,131,168,131,168m163,176c163,176,163,176,163,176c163,175,163,176,163,175c163,176,163,176,163,176m168,177c168,177,168,177,168,177c168,177,168,177,168,177c168,177,167,177,167,177c167,177,167,177,167,177c167,177,167,177,168,177m241,196c241,196,242,196,242,197c242,196,242,196,242,196c242,196,242,196,242,196c242,196,242,196,242,195c242,195,241,195,241,195c241,195,241,195,241,196c241,196,241,196,241,196c241,196,241,196,241,196m246,197c246,197,247,197,247,197c247,197,247,197,246,197c246,197,246,197,246,197c246,197,246,197,246,197m133,168c132,168,132,168,132,168c133,168,132,168,133,168m252,198c252,198,252,198,252,199c252,199,252,199,252,199c252,199,252,199,252,199c252,199,252,199,252,199c252,199,252,199,252,199c252,199,251,199,251,199c251,199,251,199,251,198c252,198,252,198,252,198m139,170c139,170,139,171,139,171c139,171,140,171,140,171c140,171,140,171,140,172c140,171,139,171,139,171c139,172,139,172,140,173c140,173,140,173,140,173c140,173,140,173,140,173c140,173,140,173,140,173c140,172,140,171,140,170c140,170,140,170,139,170m231,194c231,194,232,194,232,194c232,194,232,194,232,194c231,194,231,194,231,194m240,196c239,196,240,196,239,196c240,196,240,196,240,196m133,169c133,170,133,170,133,170c133,170,133,170,133,170c133,170,133,169,133,169c133,169,133,169,133,169m142,171c142,171,142,172,142,172c142,172,141,172,141,172c141,172,141,171,142,171c142,171,142,171,142,171m248,198c248,198,248,198,249,199c248,199,248,199,248,199c248,199,248,199,248,199c248,199,248,199,248,199c248,199,248,199,248,198m162,177c162,177,162,177,163,177c163,177,162,177,162,177c162,177,162,177,162,177m69,155c69,155,69,155,69,155c69,155,70,154,70,154c70,154,70,154,70,154c69,154,70,154,69,154c69,154,68,155,68,156c68,156,68,155,69,155m132,170c132,170,132,170,132,170c132,170,131,170,131,170c131,170,131,170,131,169c132,169,132,169,132,170m166,178c166,178,166,178,166,179c166,179,166,179,165,179c166,179,166,179,166,179c165,178,165,178,165,178c165,178,166,178,166,178c166,178,166,178,166,178m161,177c162,178,161,177,161,178c161,178,161,178,161,178c161,178,161,177,161,177m130,170c130,170,130,170,130,170c130,170,130,170,130,170c130,170,130,170,130,170c130,170,130,170,130,170m237,203c238,203,239,200,240,199c240,199,240,198,240,198c240,198,240,198,240,198c240,198,240,198,240,198c240,198,240,198,240,198c240,198,240,198,240,198c240,198,241,198,241,198c240,200,240,201,239,203c240,203,239,203,240,203c240,203,240,203,240,203c240,203,240,202,240,202c240,202,240,202,240,202c241,202,240,202,241,202c241,201,241,201,241,201c241,202,241,202,241,202c241,202,241,202,241,202c240,203,240,203,240,204c240,204,240,204,239,203c239,204,239,204,238,204c238,204,238,204,238,204c238,204,238,204,238,203c238,203,238,203,237,203m242,198c242,198,242,198,242,198c242,198,242,199,242,199c242,199,242,199,241,199c241,199,242,199,242,199c241,199,241,199,241,199c241,198,241,198,241,198c242,198,241,198,242,198m161,179c162,179,162,179,162,179c162,178,162,178,162,178c162,178,162,178,162,178c162,178,162,178,161,179m165,179c165,179,165,179,165,179c165,179,165,179,165,179c165,179,165,179,165,179m239,198c239,198,239,198,239,198c239,198,239,198,239,198c239,198,239,198,239,197c239,197,239,197,239,198m72,157c72,157,71,157,71,157c71,157,71,157,71,157c71,157,72,157,72,157c72,157,72,157,72,156c72,156,73,156,73,156c73,156,73,156,73,156c73,156,72,156,72,155c72,156,72,156,72,157m251,201c251,201,251,201,251,201c251,201,250,201,250,201c250,201,250,201,250,201c250,201,250,201,251,201c251,201,251,201,251,201m71,156c71,156,71,156,71,156c71,156,71,156,71,156c70,156,70,156,70,156c70,156,70,156,70,155c71,156,71,155,71,156m233,197c233,197,233,197,233,198c233,198,233,198,232,198c233,197,233,197,233,197c233,197,233,197,233,197m161,179c161,179,161,179,161,179c161,179,161,179,161,179c161,179,161,179,161,180c161,180,161,180,161,180c161,179,161,180,161,179m68,156c67,157,67,157,67,157c67,158,67,158,67,158c67,157,67,158,67,157c68,157,68,157,68,156c68,156,68,156,68,156m238,200c238,200,238,201,238,201c238,201,238,201,238,201c238,201,238,200,238,200c238,200,238,200,238,200m246,203c246,203,246,203,247,203c247,202,247,203,246,202c246,202,246,203,246,203m79,160c79,160,78,161,78,161c78,161,78,161,78,161c78,160,78,160,78,160c78,160,78,160,79,160m66,158c66,159,66,159,66,159c66,159,66,159,66,159c66,159,66,159,67,159c66,158,66,158,66,158m242,203c242,203,242,203,242,204c241,204,241,204,241,204c241,204,241,204,241,204c241,204,241,204,241,204c241,204,241,203,241,203c241,203,242,203,242,203m70,160c70,160,69,160,69,160c69,160,69,160,69,161c69,161,69,161,69,161c69,160,69,160,69,160c70,160,70,160,70,160m127,174c126,175,126,174,127,175c127,175,127,174,127,174c127,174,127,174,127,174m249,205c249,205,249,205,249,205c249,205,249,205,249,205c249,206,249,206,249,206c249,206,248,206,248,206c248,206,248,206,248,206c248,206,249,206,249,207c249,207,249,207,249,207c249,207,249,207,249,207c249,207,249,207,249,207c248,207,248,207,248,206c248,206,248,206,248,206c248,206,248,206,249,205c249,205,249,205,249,205m162,183c162,184,162,183,162,184c162,184,162,184,162,184c162,184,162,183,162,183m228,202c228,201,228,201,228,201c228,201,228,201,228,201c228,201,229,201,229,200c229,200,229,200,229,200c229,201,229,201,229,201c229,201,229,201,228,202m237,202c237,203,237,203,237,203c237,203,237,203,237,203c237,203,237,203,237,202c237,202,237,202,237,202m126,175c126,175,126,175,126,175c127,175,126,175,126,175m243,205c243,205,243,205,243,206c242,206,242,206,242,205c241,206,241,206,241,207c241,207,241,207,241,207c241,207,241,207,241,207c242,207,241,207,242,207c242,207,242,207,242,207c242,207,242,207,242,207c243,207,242,207,243,207c242,206,243,206,243,205c243,205,243,205,243,205m65,160c65,161,64,161,64,162c64,162,64,162,64,162c64,162,64,162,64,162c65,162,65,162,65,162c65,161,65,161,65,161c65,161,65,161,65,161c65,161,66,160,66,160c66,160,65,160,65,160m241,205c241,205,241,205,241,205c241,205,241,205,241,205c241,205,241,205,241,205c241,205,241,205,241,204c241,204,241,204,241,205m158,184c158,184,158,184,158,184c158,184,158,184,158,184c159,184,159,184,159,184c159,184,158,184,158,184m163,185c163,185,163,185,163,186c164,186,164,186,164,186c164,186,164,186,164,185c164,185,164,185,164,185c164,185,164,185,164,185c164,185,164,185,163,185m244,206c245,206,245,206,245,206c245,206,245,206,245,206c245,206,245,206,245,206c245,206,245,206,244,206c244,206,244,206,244,206c244,206,244,206,244,206m245,208c245,208,245,208,245,208c245,208,245,207,245,207c245,207,245,207,245,207c245,207,245,207,245,207c245,207,245,207,245,207c245,206,245,206,245,206c245,206,245,206,245,206c245,206,245,206,245,206c246,206,246,206,246,206c246,206,246,206,246,206c245,207,245,207,245,208m230,202c229,202,229,202,229,202c229,203,229,203,229,203c229,203,229,203,229,203c229,203,229,203,229,203c229,203,229,203,229,203c230,203,229,203,230,203c230,203,230,203,230,203c230,203,230,203,230,202c230,202,230,202,230,202c230,202,230,202,230,202c230,202,230,202,230,202m237,204c237,204,237,205,237,205c237,205,237,205,238,205c238,205,238,204,238,204c238,204,238,204,237,204m76,164c77,164,77,164,77,164c77,164,76,164,76,164m231,203c230,203,231,203,230,203c231,203,231,203,231,203m237,204c236,204,236,204,236,204c237,204,236,204,237,204m158,187c158,187,158,186,158,186c158,186,159,186,159,185c159,185,158,185,158,185c158,185,158,185,159,185c159,185,159,185,159,185c159,185,159,186,159,186c158,186,159,186,158,187m241,206c241,206,241,206,241,207c240,207,240,207,240,207c240,206,240,206,240,205c241,206,241,206,241,206m128,179c128,179,128,179,129,180c129,180,129,180,129,180c128,180,127,180,127,180c127,180,127,180,127,181c128,180,127,180,128,180c128,180,128,181,128,181c128,180,128,180,128,180c128,180,128,180,129,180c129,180,129,180,129,180c129,180,129,180,129,180c129,180,129,180,129,180c129,179,129,178,129,178c129,177,129,177,129,177c129,178,129,178,129,178c128,178,128,179,128,179m79,165c80,165,79,165,80,166c80,165,80,165,79,165m247,208c247,208,247,208,247,208c247,208,247,208,247,208c247,208,247,208,247,208c247,208,247,208,247,208c247,208,247,208,247,208m248,208c248,208,248,208,248,209c248,209,248,209,248,209c248,208,248,208,248,208c248,208,248,208,248,208m230,205c230,205,230,205,230,205c230,205,230,204,231,204c231,204,230,204,230,204c230,204,230,204,230,204c230,204,230,204,230,204c230,204,230,205,230,205m237,205c237,206,237,206,236,206c237,206,237,206,237,205c237,205,237,205,237,205m229,204c229,204,229,204,229,204c229,204,229,204,229,204m243,207c243,207,244,208,244,208c244,208,244,208,243,208c243,208,243,208,243,208c243,208,243,208,243,208c243,208,243,208,243,208c243,207,243,208,243,207m238,206c238,206,237,207,237,207c237,207,237,207,237,206c237,206,236,206,236,206c236,206,236,206,236,206c237,206,237,206,237,207c237,206,237,206,237,206c237,206,238,206,238,206m65,165c65,164,65,164,65,164c65,164,65,163,65,163c65,163,65,163,65,163c65,163,65,163,65,163c66,163,66,163,66,163c66,163,65,163,65,163c65,163,65,163,65,163c64,163,65,164,65,164c65,164,64,164,64,164c65,164,65,164,65,165m227,206c227,206,227,206,227,207c227,207,227,207,227,207c227,207,227,207,227,207c227,207,227,207,227,207c228,206,227,207,228,206c228,206,228,206,228,206c229,206,229,206,229,205c229,205,229,205,229,205c229,205,229,205,229,204c229,204,229,204,229,204c228,204,228,204,228,204c228,205,228,205,228,206c228,206,228,206,228,206c227,206,228,206,227,206m63,163c63,164,62,164,62,165c62,165,62,165,63,165c63,164,63,163,64,163c64,163,63,163,63,163m67,164c67,164,67,164,67,164c67,164,67,164,67,164c67,164,67,164,67,164c67,164,67,164,67,164m240,208c240,208,240,208,239,208c240,208,240,208,240,208c240,208,239,208,239,208c239,208,239,208,239,208c240,208,240,208,240,208c240,208,240,208,240,208m66,164c66,164,66,164,66,165c66,165,66,165,66,165c66,164,67,164,67,164c67,164,66,164,66,164m241,209c241,209,241,209,241,209c241,209,241,209,242,209c242,209,242,209,242,209c242,209,242,209,242,209c242,209,242,209,242,210c241,209,241,209,241,209m240,209c240,209,240,209,240,210c240,210,240,210,241,210c241,209,241,209,241,209c241,209,241,209,240,209m246,210c246,210,246,211,246,211c246,211,246,211,247,211c247,211,247,211,247,210c247,210,246,210,246,210m239,209c239,209,239,209,240,209c239,209,239,209,239,210c239,210,239,210,240,210c240,210,240,210,239,210c239,210,239,210,239,210c239,210,239,210,239,210c239,210,238,210,238,210c238,210,239,209,239,209c239,209,239,209,239,209c239,209,239,209,239,209m64,165c64,165,64,165,64,165c64,165,64,165,64,165c64,165,64,165,64,165c64,165,64,165,64,165m236,208c236,208,236,209,236,209c236,209,236,209,237,209c237,209,237,209,237,208c237,208,236,208,236,208m73,168c73,168,73,167,73,167c73,167,73,167,73,167c73,168,73,168,73,169c73,168,73,168,72,168c73,168,72,168,73,168m240,210c240,210,240,210,240,210c240,210,240,210,240,210c240,210,240,210,240,210c240,210,240,210,240,210m243,211c243,211,243,211,243,211c243,211,243,211,243,211c243,211,243,211,243,211c243,211,243,211,243,211c243,211,243,211,244,211c244,211,243,211,243,211m246,212c246,212,246,212,247,212c247,212,247,212,247,211c247,212,247,212,247,212c247,213,246,213,246,213c246,213,246,213,246,213c245,213,245,213,245,213c245,212,245,213,244,212c244,212,244,212,245,212c245,213,245,212,246,212c246,212,246,212,246,212m126,181c127,182,126,181,127,182c127,181,127,182,126,181m229,207c229,208,229,207,229,208c229,207,229,207,229,207m237,210c237,210,237,210,237,210c238,210,238,210,238,209c238,209,238,210,238,210c238,210,238,210,238,210c238,210,238,210,238,210c238,210,238,210,238,211c238,211,237,210,237,210m234,213c234,213,234,213,235,213c235,213,235,212,235,212c235,211,235,211,236,211c236,211,236,211,236,211c236,211,236,211,235,211c236,211,236,211,236,211c236,210,236,210,236,210c236,210,236,210,237,209c237,210,236,210,236,211c236,211,236,211,237,211c237,211,236,211,236,211c236,211,236,211,236,211c236,211,236,211,236,211c236,211,236,211,237,211c236,212,235,212,236,213c236,213,236,213,236,213c236,213,235,213,235,213c235,213,235,213,235,214c235,214,235,214,235,214c235,215,234,214,235,216c235,216,235,216,235,216c235,216,235,216,235,216c235,216,234,216,234,216c234,216,234,216,234,216c234,216,234,216,234,216c234,215,234,215,234,215c234,215,234,215,234,215c233,215,233,215,233,215c233,214,233,214,233,214c233,214,234,214,234,214c234,214,234,213,234,213m228,207c228,208,228,208,228,208c228,208,228,209,227,209c227,209,227,209,227,209c227,209,227,208,228,207m240,211c240,211,240,211,240,211c240,211,240,211,240,211c240,211,240,211,240,211c240,211,240,211,240,211m56,166c57,166,57,166,57,166c57,166,57,166,57,166c57,166,57,166,57,166c58,166,58,165,58,165c58,165,58,165,58,165c58,165,58,165,57,165c57,165,57,165,57,165c57,165,57,165,57,165c57,164,57,165,57,165c57,165,57,165,57,165c57,165,56,166,56,166m65,168c65,167,65,167,65,167c65,167,65,167,65,167c65,167,65,167,65,167c64,167,64,167,64,167c64,167,65,168,65,168m63,167c63,167,63,167,63,167c63,168,62,168,62,168c62,168,62,168,62,168c62,168,62,168,62,168c62,168,62,168,62,168c62,167,62,167,62,167c63,167,63,167,63,167m240,212c240,212,240,212,240,211c240,211,239,211,239,211c239,211,239,211,239,212c239,211,239,211,239,211c239,211,238,211,238,211c239,211,239,211,239,211c239,211,239,212,239,212c239,212,239,212,240,212m246,213c246,213,246,214,246,214c246,214,246,214,246,214c246,214,246,213,246,213c246,213,246,213,246,213m71,170c71,170,71,170,71,170c71,170,72,169,71,169c71,170,71,170,71,170c71,170,71,170,71,170c71,170,71,169,71,169c71,169,71,169,71,169c71,169,71,169,71,169c71,169,72,169,72,169c72,170,71,170,71,171c71,171,70,170,71,170m229,209c229,209,229,210,229,210c228,210,228,210,228,210c228,209,228,209,228,209c228,209,229,209,229,209m243,213c243,213,243,213,243,213c243,213,243,213,244,213c244,213,243,214,244,214c244,214,244,214,244,214c244,214,244,214,244,214c243,214,243,214,243,215c243,215,243,215,243,215c243,215,243,215,242,215c243,214,243,214,243,214c242,214,243,213,242,214c242,214,242,214,242,214c242,213,242,213,242,213c242,213,241,213,241,213c241,213,242,213,242,212c242,213,242,213,243,213m237,213c237,213,237,213,237,213c237,213,237,213,237,213c236,213,237,213,236,213c236,212,236,212,236,212c236,212,236,212,236,212c236,212,236,212,237,212c237,212,237,212,238,212c237,212,237,212,237,213m60,167c60,167,60,168,60,168c60,168,60,168,60,168c60,168,60,168,60,168c61,168,61,168,61,168c61,168,61,167,61,167c61,167,61,167,60,167m238,213c238,213,238,212,238,212c239,212,239,212,239,212c239,213,239,213,239,213c239,213,238,213,238,213m240,214c240,214,240,214,240,214c240,214,240,214,240,213c240,213,240,213,241,213c240,213,240,214,240,214c240,214,240,214,240,214m238,213c238,213,238,214,238,214c238,214,238,214,238,214c238,214,238,214,238,214c238,214,238,214,239,213c239,213,238,213,238,213c238,213,238,213,238,214c238,213,238,213,238,213m246,215c245,215,245,215,245,215c245,215,245,215,245,215c245,215,245,215,245,215c245,215,245,215,245,215c245,215,246,215,246,215c246,215,246,215,246,215m55,167c55,167,55,167,55,167c55,167,54,167,55,167c55,167,55,167,55,167c55,167,55,168,54,168c55,168,55,168,55,168c55,168,55,168,55,168c55,168,55,168,55,168c55,168,55,168,55,168c55,168,55,168,55,168c55,168,55,168,55,168c55,168,55,168,55,168c55,167,55,167,56,167c55,167,55,167,55,167m77,172c77,172,77,173,77,173c76,173,76,172,76,173c76,173,76,173,76,173c76,173,76,173,76,173c76,173,76,173,76,173c76,173,76,173,76,173c76,173,76,173,76,173c76,173,76,173,76,173c76,173,75,173,75,173c76,173,76,173,76,172c76,172,77,172,77,172m242,214c242,214,242,214,242,214c242,215,242,215,242,215c242,215,242,215,242,216c242,216,241,216,241,216c241,216,241,216,241,216c241,216,241,216,241,216c241,217,241,216,241,216c241,217,241,217,241,217c241,217,241,217,241,218c241,218,241,218,241,218c241,218,241,218,241,218c242,218,242,217,242,217c242,217,242,217,242,217c242,217,242,216,242,216c242,216,242,216,242,216c242,216,242,216,242,216c243,216,243,216,243,216c243,216,243,216,243,216c243,216,243,217,243,217c243,217,243,217,243,217c243,217,243,217,242,217c242,217,242,217,242,218c243,217,243,218,243,218c243,218,243,218,242,218c242,218,242,218,242,218c242,218,242,218,242,218c242,219,242,218,242,218c242,219,242,219,242,220c242,220,242,220,242,220c242,220,242,220,242,220c242,220,242,220,242,220c242,220,242,220,242,220c242,220,241,220,241,220c241,220,241,220,241,221c242,221,242,221,242,221c242,221,242,221,242,221c241,221,241,222,240,222c240,222,240,223,240,224c240,224,240,224,240,224c240,224,240,224,240,224c240,224,240,224,240,224c240,225,240,225,239,226c239,226,239,226,239,227c239,227,239,227,239,227c239,227,239,227,239,228c239,228,239,228,239,228c239,228,239,228,239,228c239,228,239,228,239,228c238,228,238,229,238,229c238,229,238,229,238,230c238,230,238,230,238,230c238,230,238,230,238,230c238,230,238,230,238,230c238,230,238,231,238,231c238,231,238,231,238,231c238,231,238,232,238,232c237,232,237,232,237,232c236,232,236,232,236,232c236,232,236,232,236,232c236,232,236,233,236,233c236,233,236,233,236,233c236,233,236,233,236,233c236,233,236,233,236,233c236,234,237,234,236,234c236,234,236,234,236,234c236,235,236,235,236,235c236,235,236,236,236,236c236,236,236,236,236,236c235,236,235,235,235,235c234,235,234,236,234,236c235,236,235,236,235,236c235,236,235,236,235,236c235,236,235,236,235,236c235,237,235,237,235,237c235,237,235,237,236,237c235,237,235,238,235,239c235,239,235,239,235,239c235,239,235,239,235,239c235,239,235,239,235,240c235,240,235,240,235,240c234,240,234,240,234,240c234,240,234,240,234,240c234,241,234,241,234,242c233,242,233,242,233,242c232,242,233,242,232,242c232,242,232,242,232,242c233,243,233,242,233,244c233,244,233,244,233,244c234,244,233,244,233,244c233,244,233,244,233,244c233,244,233,244,233,244c233,245,233,246,232,246c232,246,232,246,232,246c232,246,232,246,232,246c232,246,232,245,231,245c231,245,231,245,231,246c231,246,231,245,231,245c231,244,231,244,231,243c231,243,231,243,231,243c231,243,231,242,231,242c231,242,231,242,231,242c232,242,232,241,232,241c232,241,232,241,233,241c233,241,233,241,233,240c233,240,233,240,233,240c233,240,233,240,234,240c233,240,233,240,233,240c233,240,233,240,233,239c234,240,234,240,234,240c234,240,234,239,234,239c234,239,234,239,233,239c233,239,233,239,233,239c233,239,233,239,233,239c233,239,233,240,233,240c233,240,233,240,233,240c233,240,233,240,233,240c232,240,232,240,232,240c232,240,232,240,232,240c232,240,232,240,233,239c233,239,233,239,233,239c232,239,233,239,232,239c232,239,232,239,232,239c232,239,232,239,232,239c232,239,233,239,233,239c233,238,233,238,233,238c233,238,233,238,232,237c232,237,232,237,233,237c233,237,233,237,233,236c233,236,233,236,233,236c234,236,233,236,233,236c233,235,234,235,234,235c234,235,234,235,234,234c233,234,233,234,232,233c232,233,232,232,233,232c233,232,233,232,233,231c233,232,233,232,234,232c233,232,233,233,233,234c234,234,234,234,234,234c234,234,234,233,234,233c234,233,234,233,233,233c234,232,234,232,234,232c234,232,234,232,234,232c234,232,234,232,234,231c234,232,234,232,234,232c234,231,234,231,235,231c234,231,234,231,234,231c234,231,234,231,234,231c234,231,235,231,235,231c235,231,235,231,235,230c235,230,235,230,235,230c235,230,235,230,235,229c235,229,235,229,235,229c235,229,235,229,235,229c235,229,236,229,236,229c236,229,236,229,236,229c236,229,237,229,237,229c237,229,237,229,236,230c237,230,237,230,237,230c237,230,237,230,237,230c237,230,237,230,237,229c237,229,237,229,237,229c237,229,238,229,238,229c238,228,238,228,238,228c238,228,238,228,238,228c237,228,237,228,237,229c237,228,236,228,236,228c236,228,236,228,236,228c236,228,236,228,236,228c236,228,236,228,236,228c236,228,236,228,237,228c237,227,237,227,237,226c237,226,237,226,237,226c237,226,237,225,237,225c237,225,237,225,236,225c237,224,237,224,237,224c237,224,237,224,237,224c237,224,237,224,237,224c238,224,237,224,238,224c238,224,238,224,238,224c238,223,238,222,239,222c239,222,238,222,238,221c239,221,239,221,239,221c239,220,239,220,239,219c239,219,239,218,240,218c240,218,240,218,240,218c240,218,240,218,239,217c240,217,240,216,240,216c240,216,240,216,240,216c240,215,240,215,240,215c241,215,241,214,242,214m60,168c60,169,59,169,59,169c59,169,60,169,60,169c60,169,60,169,60,169c60,169,60,169,60,168m234,213c234,213,234,213,233,213c233,213,233,213,233,213c233,213,233,213,233,213c233,213,234,213,234,213m237,213c237,214,237,214,237,214c236,214,236,214,236,214c236,214,236,213,236,213c236,213,237,213,237,213m61,170c61,171,61,171,61,171c62,170,62,170,62,169c62,169,62,169,62,169c61,170,61,170,61,170m68,175c68,174,68,174,68,174c68,174,68,174,69,174c69,174,69,173,69,173c69,173,69,173,69,173c69,173,69,172,69,172c69,172,70,172,70,172c70,172,70,172,70,172c70,172,70,172,70,172c70,172,70,172,70,171c70,172,70,172,70,173c70,173,70,173,69,173c70,173,70,173,70,173c69,173,69,174,69,174c69,174,69,174,69,174c69,174,69,174,69,175c69,174,69,174,69,174c69,175,69,175,69,175c68,176,68,176,68,176c68,175,68,175,68,175m59,169c59,169,58,170,58,170c58,169,58,169,59,169c59,169,59,169,59,169m72,173c71,172,71,173,71,172c72,173,71,172,72,173m236,214c236,214,236,214,236,215c236,215,236,215,236,215c236,215,236,214,236,214c236,214,236,214,236,214m245,217c245,217,245,217,244,217c244,217,244,217,245,217c245,217,245,217,245,217c245,217,245,217,245,217c245,217,245,217,245,217m236,216c235,216,235,216,235,216c235,216,235,216,235,215c236,215,236,215,236,215c236,216,236,216,236,217c236,217,235,217,235,217c235,217,235,216,236,216m54,170c54,170,54,170,54,170c54,170,54,170,54,170c54,170,54,170,54,170m226,214c226,214,225,214,225,215c225,215,225,215,226,215c226,215,226,215,225,215c225,215,225,215,225,215c225,216,225,216,225,216c225,216,225,216,225,216c225,216,225,216,224,216c224,215,224,215,224,215c225,215,225,215,225,215c225,214,224,214,225,213c225,213,225,214,226,214m53,170c54,170,54,170,54,170c54,170,54,170,54,170c53,170,54,170,53,170m57,172c57,172,57,172,57,171c57,171,57,171,57,171c58,171,58,171,58,171c58,171,58,172,58,172c58,172,58,172,58,172c58,172,58,172,58,172c57,173,57,173,57,174c57,174,57,174,57,174c57,175,57,175,57,175c57,175,57,175,57,175c57,175,58,175,58,174c58,175,57,176,57,176c57,176,57,176,57,176c57,176,57,176,56,176c57,176,57,175,57,174c57,174,57,174,57,174c56,175,56,175,56,176c55,176,55,176,55,176c55,175,55,175,55,175c55,175,55,175,55,174c55,174,56,174,56,174c56,173,56,173,56,173c57,173,57,173,57,173c57,172,57,173,57,172m60,172c60,172,60,172,60,172c60,172,60,172,60,172c60,172,60,172,60,172c60,172,60,172,60,172m70,174c69,175,69,175,69,176c69,176,69,176,69,176c69,176,69,176,69,176c70,175,70,175,70,175c70,175,70,175,70,174m123,188c123,188,123,188,123,188c123,188,123,188,123,188m236,217c236,217,236,217,236,217c236,217,236,217,236,218c236,217,236,217,236,217c237,217,237,217,237,217c237,217,237,217,237,217c237,217,237,217,236,217m56,172c56,172,57,172,57,172c57,172,57,172,57,172c57,172,57,172,57,172c57,172,57,172,57,172c57,172,57,172,56,172c56,172,56,172,56,172m59,172c59,172,59,173,59,173c59,173,60,173,60,173c60,173,60,173,60,173c60,173,60,173,60,172c60,172,59,172,59,172m234,217c234,217,234,217,233,216c233,217,233,217,233,217c233,217,234,217,234,217c234,217,234,217,234,217c234,217,234,217,234,217c234,217,234,217,234,217m239,218c239,218,239,218,239,219c239,219,239,219,239,219c239,219,239,218,239,218c239,218,239,218,239,218m61,173c61,173,61,173,61,173c61,173,60,173,60,173c60,173,60,173,61,173c61,173,61,173,61,173m227,215c227,215,227,216,227,216c226,216,226,216,226,216c226,216,226,215,226,215c226,215,227,215,227,215m235,217c235,218,235,218,234,218c234,218,234,218,234,218c234,219,234,219,234,219c235,219,235,219,235,219c235,219,235,219,235,219c235,219,235,219,235,220c235,220,235,220,235,220c235,220,235,220,235,221c235,221,235,221,236,221c236,220,236,220,236,219c236,219,236,219,236,219c236,219,236,218,236,218c236,218,235,218,235,217m52,172c52,172,52,172,52,172c52,172,52,172,52,172c52,172,52,171,52,171c52,171,52,171,52,171c52,172,52,172,52,172m235,218c235,218,235,218,236,218c236,218,236,218,236,218c236,218,235,218,235,218c235,218,235,218,235,218m59,173c58,173,59,173,58,174c58,174,58,174,58,174c58,174,58,174,58,174c58,174,58,174,59,174c59,174,59,174,59,174c59,174,59,174,59,173m237,219c237,219,237,219,237,219c237,219,237,219,237,219c237,219,237,219,237,219c237,219,237,219,237,219c237,219,237,219,237,219c237,219,237,219,237,219m60,174c60,174,60,174,59,174c59,174,59,174,59,174c60,174,60,174,60,174c60,174,60,174,60,174m68,176c68,176,68,176,68,176c68,176,68,176,68,177c68,176,68,176,68,176c68,177,68,177,68,177c68,177,68,177,67,177c68,177,68,176,68,176c68,176,68,176,67,176c68,176,68,176,68,176c68,176,68,176,68,176m227,217c227,217,227,217,227,217c227,217,227,217,227,217c226,217,226,217,226,217c226,217,226,217,226,216c227,217,226,216,227,217m240,223c240,222,240,222,240,222c240,222,240,221,240,221c240,221,240,221,240,221c240,221,241,221,241,220c241,220,240,220,240,220c240,220,240,220,240,220c240,220,240,220,240,220c240,220,240,221,240,221c240,221,239,221,239,221c239,221,239,221,239,221c239,222,239,222,239,222c239,222,239,222,239,222c239,223,239,222,240,223m238,220c238,220,238,220,238,220c237,220,237,220,237,220c237,220,237,220,238,220m121,191c121,191,121,191,121,191c121,191,121,191,121,191c121,191,122,191,122,191c122,191,122,191,122,191c122,191,122,191,121,191m49,173c49,173,49,173,49,173c49,173,49,173,49,173c49,173,49,173,49,173m234,221c234,221,234,221,234,222c234,222,234,222,234,222c234,222,233,222,233,222c233,222,233,222,233,222c233,222,234,221,234,221c234,221,234,221,234,221m243,223c244,223,244,223,244,223c244,223,244,224,244,224c244,224,243,223,243,223c243,223,243,223,243,223m235,221c235,221,235,221,235,221c235,221,235,221,235,221m241,223c241,223,241,223,241,223c241,223,241,223,241,223c241,223,241,223,241,223c241,223,241,223,241,223c241,223,241,223,241,223c241,223,241,223,241,223m67,179c67,179,67,179,67,179c67,179,67,179,67,179c67,179,67,179,67,179c67,179,67,179,67,179m237,223c237,222,237,222,237,222c237,222,237,222,237,222c236,222,236,222,236,223c236,223,236,223,236,223c236,223,236,223,236,223c237,223,237,223,237,223m222,219c223,219,223,219,223,219c223,219,223,219,223,219c223,219,223,219,223,219c223,219,223,219,223,219c223,219,223,219,223,219c223,219,223,219,222,219m240,223c240,223,240,224,240,224c241,224,241,224,241,224c241,224,241,224,241,224c241,224,241,224,242,224c242,224,242,224,242,223c241,223,241,223,240,223m235,223c235,223,235,223,234,223c235,223,235,223,235,223c235,223,235,223,235,222c235,222,235,222,235,222c235,222,235,222,235,222c235,222,235,222,234,222c234,222,234,222,234,222c234,222,234,222,234,223c234,223,234,223,235,223m232,221c232,222,232,222,232,222c232,222,232,222,232,222c232,222,232,222,232,221c232,221,232,221,232,221m239,223c239,223,239,223,239,224c239,224,239,224,238,224c238,223,239,223,239,223m239,223c239,223,239,223,240,223c240,224,240,224,239,224c239,224,239,224,239,224c239,224,239,223,239,223m65,180c65,180,65,181,65,181c66,180,66,180,66,180c65,180,65,180,65,179c65,179,65,179,65,180c65,180,65,180,65,180m56,177c56,178,56,178,56,178c56,178,56,178,56,178c56,178,56,178,56,177c56,177,56,177,56,177m223,220c223,220,223,220,223,220c223,220,223,220,222,220c223,220,223,220,223,220c223,220,223,220,223,220c223,220,223,220,223,220c223,220,223,220,223,220m234,222c234,223,233,223,233,223c233,223,234,223,234,222c234,222,234,222,234,222m52,178c52,178,53,178,53,178c53,178,53,178,53,178c53,179,53,178,52,179c52,179,52,178,52,178c52,178,52,178,52,178c52,178,52,178,52,178m64,181c64,181,63,182,63,182c63,182,64,182,64,182c64,182,64,181,64,181c64,181,64,181,64,181m234,225c234,225,234,225,234,225c234,225,234,225,234,224c234,224,234,225,234,225c234,225,234,225,234,225c234,225,234,225,234,225m53,179c53,179,53,179,53,180c53,180,53,180,53,180c53,179,53,179,53,179c53,179,53,179,53,179m239,226c239,226,239,226,239,226c238,226,238,226,238,226c238,226,238,226,238,226c238,226,238,226,238,226c238,226,238,226,238,226c238,226,239,226,239,226m47,178c47,178,47,178,47,178c47,178,47,178,47,179c46,179,46,179,46,179c46,178,47,178,47,178m233,226c233,226,233,226,233,226c233,226,234,226,234,226c234,225,234,225,234,225c234,226,234,226,234,226c234,226,234,226,233,226m238,227c238,227,238,227,238,227c238,227,238,227,238,226c238,226,238,227,238,227m69,184c68,184,68,184,68,184c68,184,68,184,68,184c68,184,68,184,68,184c68,184,68,184,69,184m231,225c231,225,231,225,231,225c231,225,231,225,231,225m236,226c236,227,236,227,236,227c236,227,236,227,236,227c236,227,236,227,236,226c236,226,236,226,236,226m233,226c233,226,232,226,232,226c232,227,232,227,232,227c232,227,232,227,233,227c232,227,232,227,232,227c232,228,232,228,232,228c232,228,232,228,232,228c232,229,232,229,231,229c231,229,231,229,231,229c231,229,231,229,231,228c231,228,231,228,231,228c231,228,232,226,232,226c232,226,232,226,233,226m237,228c237,228,237,228,237,228c237,228,237,228,237,227c237,227,237,227,237,227c237,227,237,228,237,228m51,180c51,181,51,181,50,181c50,181,50,181,50,181c50,181,50,181,50,180c51,180,51,180,51,180m62,184c62,184,62,184,62,185c62,184,62,184,62,184m223,226c223,226,223,226,223,226c223,226,223,226,223,226c223,226,223,226,223,226c223,226,223,226,223,226c223,226,223,226,223,226c223,226,223,226,223,226c223,226,223,226,223,226m239,230c239,230,239,230,239,230c239,230,239,230,239,230c239,230,239,230,239,230c239,230,239,230,239,230c239,230,239,230,239,230m233,229c233,229,233,229,233,229c233,229,234,229,234,229c234,229,234,229,234,229c234,229,234,229,234,229c234,229,234,229,234,229c234,229,234,229,234,229c234,230,234,229,233,230c233,229,234,229,234,229c233,229,233,229,233,229m45,182c45,182,45,182,45,182c45,182,44,182,44,182c44,182,44,182,45,182m53,185c52,185,52,184,52,184c52,184,52,184,52,184c52,184,52,184,53,184c53,184,53,184,53,185m236,230c236,231,236,231,236,231c235,231,235,231,235,231c235,232,235,232,236,232c235,232,235,232,235,232c236,232,236,232,236,232c236,232,236,232,236,232c236,232,236,232,236,231c236,231,237,231,237,231c236,231,236,231,236,230m240,232c240,232,240,232,240,232c240,232,240,232,240,232c240,232,240,232,240,232c240,232,240,232,240,232m234,230c234,231,234,231,234,231c234,231,233,231,233,231c233,231,233,230,234,230c234,230,234,230,234,230m235,231c235,231,235,231,235,231c235,231,235,231,235,231c235,231,235,231,235,231m235,231c235,231,235,231,235,231c235,232,235,232,235,232c235,232,235,232,235,232c235,232,235,232,235,231m237,232c237,232,237,233,237,233c237,233,237,233,237,233c237,233,237,233,237,233c237,233,237,233,237,232c237,232,237,232,237,232m228,230c228,230,228,230,229,230c228,231,228,231,228,231c229,231,229,231,229,231c229,232,229,232,228,233c228,233,229,232,229,233c228,233,228,233,228,233c228,233,228,233,228,233c228,233,228,233,228,233c228,233,228,232,228,232c228,232,228,232,228,232c228,231,228,231,228,230m236,233c236,233,236,233,236,232c236,232,236,232,236,233c236,232,236,232,236,232c236,232,236,232,236,232c236,233,235,232,236,233m220,229c220,229,220,229,220,229c220,229,220,229,220,230c220,229,220,229,221,229c220,230,219,230,219,230c219,230,219,230,219,230c219,229,219,229,220,228c220,228,220,229,220,229m230,231c230,231,230,232,230,232c230,232,230,232,230,232c230,232,229,233,229,234c229,234,230,234,230,234c230,234,230,234,230,234c230,234,230,234,230,234c230,234,230,234,230,234c230,234,230,234,230,233c230,233,230,233,230,233c230,233,230,233,230,233c231,232,230,233,230,232c230,232,231,232,231,232c231,232,231,231,231,231c231,231,230,231,230,231m52,188c51,188,52,188,51,188c51,188,51,188,51,188c51,188,51,187,51,187c52,187,52,187,52,187c52,187,52,187,52,188m232,233c232,234,232,234,232,234c232,234,232,234,231,234c231,234,232,234,232,234c231,233,231,233,231,232c231,233,232,233,232,233m229,234c229,235,229,235,229,236c229,236,229,236,229,236c229,235,229,235,229,235c229,235,228,235,228,235c229,234,229,234,229,234m45,188c45,189,45,188,45,189c45,189,45,189,45,189c45,189,45,188,45,188m219,232c219,232,219,232,219,232c219,233,218,233,218,233c218,233,218,233,218,233c218,233,218,233,218,233c218,233,218,233,218,233c218,233,218,233,218,233c218,233,219,232,219,232m219,232c219,233,219,233,220,233c219,232,220,233,219,232m58,192c59,193,59,193,59,193c59,193,59,192,59,192c59,192,59,192,59,192c59,192,59,192,59,192c59,192,59,192,59,192c59,192,58,192,58,192m233,236c232,237,232,237,232,237c232,237,233,237,233,237c233,237,233,237,233,236c233,236,233,236,233,236m234,237c235,237,235,238,234,238c234,238,234,238,234,238c234,238,234,238,234,238c234,237,234,237,234,237c234,237,234,237,234,237c234,237,234,237,234,237m58,193c58,193,58,193,58,193c58,193,58,193,58,193c58,193,58,194,58,194c58,193,59,193,59,193c59,193,58,193,58,193m220,234c220,234,220,234,220,235c220,235,220,235,220,235c220,234,220,234,220,234c220,234,220,234,220,234m45,191c45,191,45,190,45,190c45,190,45,190,45,190c45,190,46,190,46,190c46,190,45,190,45,191m230,236c229,237,229,237,229,237c229,237,229,237,229,237c229,237,229,237,229,237c229,237,229,237,228,237c229,237,229,237,229,236c229,236,229,236,230,236m49,191c49,191,49,191,49,191c49,191,49,191,49,191c49,191,49,192,49,192c49,192,48,192,48,192c49,191,48,192,49,191m219,234c219,234,219,234,218,234c218,234,218,235,218,235c218,235,218,235,218,236c218,236,218,236,218,236c219,235,219,235,219,234m230,237c230,237,230,237,230,237c230,237,230,237,230,237m237,240c237,240,237,240,236,240c237,240,237,240,237,240c237,240,237,240,237,240c237,240,237,240,237,240c237,240,237,240,237,240m217,236c218,236,217,236,218,236c218,236,218,236,217,236m216,238c216,238,216,238,216,238c216,238,216,237,216,237c217,237,217,237,218,237c218,237,218,237,218,237c218,237,218,237,218,238c217,238,217,238,216,238m225,239c225,239,224,239,224,240c224,240,225,240,225,240c225,239,225,239,225,239c225,239,225,239,225,239c226,239,225,239,225,239m217,239c217,239,217,239,217,239c217,239,217,238,217,238c217,238,217,238,218,238c217,238,217,239,217,239c217,239,217,239,217,239c217,240,216,241,216,242c216,242,216,242,216,242c216,242,216,242,216,242c216,242,215,242,215,242c216,241,216,241,216,241c216,241,215,241,215,241c216,240,216,240,216,240c216,240,216,240,216,240c216,239,216,239,216,239c216,239,217,239,217,239c217,239,217,239,217,239m227,240c227,240,227,240,227,240c227,241,227,241,227,241c227,242,227,241,227,242c227,242,227,242,227,242c227,241,227,241,227,240m46,195c46,195,46,195,45,195c45,196,45,196,45,196c45,196,45,196,45,196c45,196,46,196,46,195m44,195c43,195,44,195,43,195c44,195,44,195,44,195m54,199c54,199,55,199,55,199c55,199,55,198,55,198c55,198,55,198,55,198c55,199,55,199,55,199c55,199,54,199,54,199m227,242c226,243,226,243,226,243c226,243,226,243,226,243c226,243,227,242,227,242c227,242,227,242,227,242m41,199c41,199,41,199,41,199c41,199,42,199,42,199c42,199,43,198,43,197c43,197,42,197,42,196c42,197,42,197,42,197c41,197,41,197,40,197c40,197,40,198,41,198c41,198,41,198,41,197c41,197,41,198,41,198c41,198,41,198,41,198c41,198,41,198,41,198c41,198,41,199,41,199c41,199,41,199,41,199m54,200c54,201,53,201,53,201c53,201,53,201,53,201c53,201,53,201,53,200c53,200,53,200,54,200m229,247c229,247,229,247,229,247c229,247,229,247,230,247c230,247,229,247,230,247c230,247,230,247,231,246c231,246,231,246,231,246c231,247,231,247,231,247c231,247,231,247,232,247c232,247,232,247,231,248c231,248,231,248,230,248c230,248,230,249,230,249c230,249,230,249,230,249c230,250,230,250,229,250c230,250,230,250,230,250c230,251,230,251,230,251c230,251,229,251,229,251c229,252,229,252,228,253c228,253,228,253,228,253c229,254,229,254,229,255c229,255,229,255,229,255c229,255,229,256,229,256c229,256,229,256,229,256c229,256,229,255,229,255c228,255,228,255,227,255c227,254,227,254,227,253c227,253,227,253,228,253c228,253,228,253,228,252c228,252,228,252,228,252c228,252,228,252,228,252c228,252,228,252,228,252c228,252,228,251,228,251c228,251,228,251,229,252c229,251,229,251,229,251c229,251,229,251,229,251c229,251,229,251,229,251c229,251,229,251,229,251c229,250,230,249,229,248c229,248,229,248,229,247c229,247,229,248,229,248c229,247,229,247,229,247m53,201c53,202,52,203,52,204c52,204,52,204,52,204c52,204,52,204,52,204c52,204,52,204,52,204c52,204,52,204,52,204c52,204,52,204,52,204c52,204,51,204,51,204c52,203,51,203,52,202c52,202,52,202,52,202c52,202,53,202,53,201c53,201,53,201,53,201m224,245c224,245,224,246,224,246c224,246,224,246,224,246c224,246,224,246,224,246c224,246,224,246,224,246c223,246,223,246,223,246c223,246,223,245,223,245c224,245,224,245,224,245m39,198c39,198,39,198,38,198c39,199,39,199,39,199c39,199,39,199,39,199c39,199,39,199,39,199c39,198,39,198,39,198c39,198,39,198,39,198m41,199c41,199,41,199,41,200c41,199,41,199,41,199c40,200,39,201,38,202c39,202,38,202,39,202c39,202,39,202,39,202c39,202,39,202,40,202c40,201,40,201,40,201c40,201,40,201,40,201c41,200,41,201,41,200c41,200,41,200,41,200c41,200,41,200,41,199m38,199c38,199,39,199,39,200c39,200,39,200,38,200c38,200,39,200,39,201c38,201,38,201,38,201c38,201,38,201,38,201c38,201,38,201,37,201c38,201,38,202,38,202c37,202,37,202,37,202c37,202,37,202,37,202c37,202,37,202,37,202c37,203,36,203,36,204c36,204,36,204,36,204c36,204,36,204,36,204c36,204,36,205,35,205c35,205,35,204,35,204c35,204,35,204,35,204c35,204,35,204,35,204c34,204,35,204,35,204c35,204,34,204,34,204c34,204,35,203,35,203c35,203,35,203,35,203c35,204,35,203,35,204c36,203,36,203,36,202c36,202,36,202,37,202c37,202,36,202,37,201c37,201,37,201,37,201c37,201,38,200,38,199m216,244c216,244,216,244,216,245c215,245,215,245,215,245c215,244,215,244,215,244c216,244,216,244,216,244m39,201c39,201,39,201,39,201c39,201,39,201,39,200c39,200,39,200,39,200c40,200,39,200,39,200c39,200,39,200,39,201m42,201c43,201,43,201,43,201c43,201,43,201,43,201c43,201,43,201,43,201c43,201,43,201,43,201c43,202,43,202,43,202c43,202,42,202,42,202c42,202,42,201,42,201m121,222c121,221,121,221,121,221c121,221,121,221,121,221c121,221,121,221,121,221c121,221,121,221,121,221c121,221,121,221,121,222m224,249c224,249,224,249,224,249c224,249,224,248,225,248c225,248,225,248,225,248c225,248,225,249,224,249c224,249,223,249,224,249m42,202c42,202,41,203,41,203c41,203,41,203,42,203c42,203,42,203,42,203c42,203,42,203,42,202c42,202,42,202,42,202m50,204c51,205,50,204,51,205c51,204,51,205,50,204m50,205c50,206,50,206,50,206c50,206,50,206,50,206c50,206,50,206,50,206c49,206,49,206,49,207c49,207,49,207,49,207c49,207,49,207,49,207c50,207,50,206,50,205c50,205,50,205,50,205m224,250c224,250,224,251,224,251c224,251,224,251,224,251c224,251,224,250,224,250c224,250,224,250,224,250m35,202c35,203,35,203,35,203c35,203,35,203,35,203c35,203,35,203,35,202m122,225c122,226,123,226,123,226c123,226,123,226,123,226c123,225,123,226,123,225c123,225,123,225,123,225c123,225,123,225,123,225c123,225,123,225,123,225c122,225,123,225,122,225m213,248c213,248,213,248,213,248c213,248,213,248,213,248c213,248,213,248,213,249c213,249,213,249,213,249c213,249,213,249,213,249c213,249,213,249,214,249c214,249,214,249,214,249c214,249,214,249,213,249c213,248,214,248,214,248c214,248,214,248,214,248c214,248,214,248,213,248m230,252c230,252,230,252,230,252c229,252,229,252,229,252c229,252,229,253,229,253c229,253,230,253,230,253c230,253,231,252,231,252c230,252,230,252,230,252m119,225c119,225,119,225,119,225c119,225,119,225,119,225c119,225,119,225,119,225c119,225,119,225,119,225c119,225,119,225,118,225c119,225,119,225,119,225m121,225c121,225,121,225,121,226c121,226,121,226,121,226c121,225,121,225,121,225m120,226c120,226,121,226,120,226c120,226,120,227,120,227c120,227,120,226,120,226c120,226,120,226,120,226c120,226,120,226,120,226m34,204c34,204,34,204,34,204c34,204,34,205,34,205c34,205,34,205,34,205c34,205,34,204,34,204m229,254c229,254,229,254,230,254c230,254,230,254,230,254c229,254,229,254,229,254m223,253c223,253,223,253,223,253c223,254,223,253,223,254c223,254,223,254,223,253c223,253,223,253,222,253c223,253,223,253,223,252c223,253,223,253,223,253m227,254c227,254,228,255,228,255c228,254,228,254,228,254c228,254,228,254,227,253c227,254,227,254,227,254m221,253c220,253,220,253,220,253c220,253,220,253,220,253c221,253,220,253,221,253c221,253,221,253,221,253c221,253,221,253,221,253c221,253,221,253,221,253c221,253,221,253,221,253m32,209c33,209,33,208,33,208c33,208,32,208,32,208c33,208,32,208,33,208c33,207,33,208,33,208c33,207,34,206,34,206c34,206,34,206,35,206c34,206,34,207,34,207c34,207,33,209,33,209c33,209,33,209,32,209m48,210c48,210,47,210,47,210c47,210,47,210,48,210c48,210,48,210,48,210m221,255c221,255,221,255,222,255c222,255,222,255,222,255c221,255,221,255,221,255c221,254,221,254,221,254c221,254,221,254,221,254c221,254,221,254,221,255m223,254c223,255,222,255,222,255c222,255,222,255,222,255c222,254,222,255,222,254c223,254,223,254,223,254m227,256c227,256,227,256,227,256c227,256,227,255,227,255c227,255,227,255,227,255c227,256,228,256,227,257c228,257,228,257,228,256c228,256,229,256,229,256c228,257,228,257,228,258c228,258,228,258,228,258c228,258,228,258,227,258c227,258,227,258,228,257c227,257,227,257,227,257c227,256,227,256,227,256m226,256c226,256,226,256,226,256c226,256,226,256,226,256c226,256,226,256,225,256c225,256,226,256,226,256c226,256,226,256,226,256c226,256,226,256,226,256m222,256c222,256,222,256,222,256c222,256,222,256,222,256c222,256,222,256,222,256c222,256,222,256,222,256c222,256,222,256,222,256c222,256,222,256,222,256m34,209c34,209,34,210,34,210c34,210,34,210,34,210c34,210,34,209,34,209c34,209,34,209,34,209m221,257c221,257,221,257,221,257c221,258,221,258,222,258c222,257,222,257,222,257c222,257,221,257,221,257m224,258c224,258,224,258,224,259c223,258,224,258,223,258c223,258,223,257,223,257c223,257,224,257,224,257c224,257,223,258,223,258c224,258,224,258,224,258m226,258c226,258,226,259,226,259c226,259,226,259,226,259c226,260,226,260,226,260c226,261,226,261,226,261c225,261,225,260,226,259c225,259,225,259,225,259c225,258,225,258,225,258c226,258,225,258,226,258m227,260c227,260,227,260,227,260c227,260,227,260,228,261c228,260,228,260,228,260c228,260,228,260,227,260m229,260c229,260,228,260,228,260c228,261,228,261,229,261c229,261,229,261,229,261c228,261,228,261,228,261c228,261,228,260,228,260c228,260,229,260,229,260m45,214c44,214,43,215,43,216c43,216,43,216,43,216c43,216,44,216,44,216c44,216,45,214,45,214c45,214,45,214,45,214m224,260c224,260,224,259,224,259c225,259,225,259,225,259c225,260,225,260,225,260c225,260,225,260,225,260c225,260,225,260,225,260c225,260,224,260,224,260m34,213c33,213,33,212,33,213c33,213,33,213,33,213c32,214,32,214,32,215c32,215,32,215,31,215c31,215,31,216,31,216c31,216,31,216,31,217c31,217,31,217,31,217c31,217,31,217,31,217c31,217,31,217,31,217c32,216,32,216,32,216c32,216,32,216,32,216c32,216,32,216,32,216c32,216,32,215,32,215c32,215,32,215,33,215c33,215,33,215,33,214c33,214,33,214,33,214c33,214,33,214,33,214c33,214,33,214,33,214c33,214,34,213,34,213m227,262c227,262,227,262,227,262c227,262,227,262,226,262c226,262,227,262,227,261c227,262,227,262,227,262m30,212c30,213,30,212,30,213c30,213,30,213,30,213c30,213,30,213,30,212m224,262c224,262,224,262,224,262c224,262,225,262,225,262c225,262,225,262,225,262c225,262,225,262,225,262c225,262,225,263,225,263c225,263,226,263,225,264c225,263,225,263,225,263c225,264,225,264,224,264c224,264,224,264,224,264c224,264,224,264,224,264c224,264,224,264,224,264c224,264,223,264,223,264c223,263,223,263,224,263c224,263,224,263,224,263c224,263,224,263,225,263c224,262,224,262,224,262c224,262,224,262,224,262m47,218c47,218,47,218,47,218c46,218,46,218,46,218c46,218,46,218,46,218c46,218,46,218,47,218m31,214c31,214,31,214,31,214c31,214,31,214,31,214m226,264c226,264,226,264,226,264c226,264,226,264,225,264c226,264,226,264,226,263c226,263,226,263,226,264m43,218c43,218,43,218,42,219c42,219,42,219,42,218c42,218,42,218,42,218c42,217,42,217,42,217c43,218,43,218,43,218m225,264c225,264,225,264,225,264c225,264,225,264,225,264m45,219c45,219,45,219,45,220c45,220,45,220,45,220c45,219,45,219,45,219c45,219,45,219,45,219m225,265c225,265,225,265,225,265c224,265,224,265,224,265c224,265,224,265,224,264c225,265,225,265,225,265m44,220c44,220,44,220,44,220c44,220,44,220,44,220c45,220,44,220,44,220c45,220,45,220,45,220c45,220,45,220,44,220m221,264c221,265,221,265,221,265c221,265,221,265,221,265c221,265,221,265,221,264c221,264,221,264,221,264m223,265c223,265,223,266,223,266c223,266,223,266,223,266c223,266,223,266,223,266c223,266,223,266,223,266c223,266,223,266,223,265m31,217c30,218,30,218,30,218c30,218,30,219,30,219c30,219,29,219,29,219c29,219,29,219,29,219c29,219,29,219,29,219c29,218,30,218,30,217c30,217,31,217,31,217m31,219c31,219,31,219,31,219c31,218,32,218,32,218c32,218,32,218,32,218c31,218,32,218,31,219m223,267c222,267,222,267,222,266c223,267,222,266,223,267m31,219c30,219,30,220,30,220c30,220,30,220,30,220c30,220,30,220,30,220c31,220,31,220,31,219c31,219,31,219,31,219m222,269c223,269,223,269,223,269c223,269,223,268,223,268c223,268,223,268,223,268c223,268,223,268,222,269m224,269c224,269,224,269,224,269c224,269,224,269,224,269c224,269,224,269,224,270c224,270,224,270,224,270c224,270,224,269,224,269c225,269,224,269,225,269c224,269,224,269,224,269m43,223c42,223,42,223,42,223c42,223,43,223,43,223c43,223,43,223,43,223c43,223,43,223,43,223m222,269c222,269,222,269,221,269c221,269,222,269,222,269c222,269,222,269,222,269m42,224c42,224,42,224,42,224c42,224,42,224,42,224c42,224,42,224,42,224c42,224,42,224,42,224c42,224,42,224,42,224m215,267c215,268,215,268,215,268c215,268,215,268,215,268c215,268,215,268,216,268c215,268,215,267,215,267m30,221c30,221,30,221,30,222c29,221,29,221,29,221c29,221,29,221,30,221c30,221,30,221,30,221m224,271c224,270,224,271,224,270c224,270,224,270,224,271m224,271c224,271,224,271,224,272c224,272,224,272,223,272c224,271,224,271,224,271c224,271,224,271,224,271m221,271c221,271,221,271,221,271c221,271,221,271,221,271c221,271,221,271,221,271c221,271,221,271,221,271m222,271c222,271,222,271,222,271c222,271,222,271,222,271c222,271,222,271,222,271c222,271,222,271,222,271m23,223c23,223,23,223,23,223c23,222,24,221,24,221c24,221,24,221,24,221c24,222,24,222,24,222c24,222,24,222,24,223c23,223,24,222,23,223m223,272c223,272,223,272,222,272c223,272,223,272,223,272c223,272,223,272,223,272c223,272,223,272,223,272m41,226c41,226,40,226,40,227c40,227,40,227,40,227c40,226,40,226,40,226c40,226,40,226,41,226m36,226c36,226,36,226,36,226c36,226,36,226,36,226c36,226,36,226,37,226c37,226,36,226,37,226c37,226,37,226,37,225c37,226,37,225,37,226c37,227,37,227,36,227c36,227,36,226,36,226c36,226,36,226,36,226m217,272c217,272,217,272,217,272c217,272,217,272,217,271c216,271,217,271,217,271c217,271,217,271,217,272m221,272c221,272,221,272,220,273c220,273,220,273,220,273c221,273,221,273,221,273c221,273,221,273,221,273c221,273,221,273,221,273c221,273,221,273,221,272c221,272,221,273,221,273c221,272,221,272,221,272m222,272c222,272,221,273,221,273c221,273,221,273,221,273c221,273,221,272,221,272c221,272,222,272,222,272m207,269c207,269,207,269,206,269c207,269,207,269,207,269c207,269,207,269,207,269m217,272c217,272,217,273,216,273c216,273,216,273,216,273c216,273,216,272,216,272c216,272,216,272,217,272m221,274c221,274,221,274,221,274c221,274,221,275,221,275c221,275,221,275,221,275c221,275,221,276,221,276c220,275,221,275,220,275c220,274,220,274,220,274c221,274,221,274,221,274m221,274c221,274,221,274,221,274c220,274,221,274,220,274c220,274,220,274,220,275c221,275,220,275,221,274m35,227c35,227,35,228,35,228c35,228,35,228,35,228c35,228,35,227,35,227c35,227,35,227,35,227m206,271c206,272,206,272,206,272c206,271,206,271,206,271m215,274c215,275,215,275,216,275c215,274,216,275,215,274m220,277c220,277,220,276,220,276c220,276,220,276,220,277c220,276,220,276,220,276c220,277,220,277,220,277m21,226c21,226,21,226,21,227c21,226,21,226,21,226c21,226,21,226,21,226m206,273c206,273,206,273,206,273c206,273,206,273,206,273m222,277c222,277,221,278,221,278c221,278,221,278,221,278c221,277,221,277,221,277c221,277,221,277,222,277m23,230c23,231,23,231,22,232c22,232,22,232,22,232c22,232,22,232,22,233c22,233,22,233,21,233c21,233,21,233,21,233c20,233,21,233,20,233c20,233,20,233,20,233c21,232,22,231,22,231c22,231,22,230,23,230m218,280c218,280,218,281,218,281c218,281,218,281,218,281c218,281,218,280,218,280c218,280,218,280,218,280m220,281c220,281,220,281,220,281c220,281,220,281,220,281c220,281,220,281,220,281c220,281,220,281,220,281m19,231c19,231,20,232,20,232c20,231,20,231,20,231c20,231,19,231,19,231m217,282c217,283,217,283,217,283c217,283,217,283,217,283c217,283,217,284,217,284c217,284,217,284,217,284c217,284,216,285,216,285c216,285,216,286,217,286c217,285,217,285,217,285c217,285,217,285,217,285c217,285,217,284,217,284c217,284,217,284,217,284c218,284,218,283,218,283c218,283,219,283,219,283c219,283,219,282,219,282c219,282,218,282,218,282c218,282,218,282,218,282c218,282,218,282,218,282c218,282,218,282,218,282c218,282,218,282,217,282m220,283c220,283,220,283,219,283c220,283,220,283,220,283c220,283,220,283,220,283c220,283,220,283,220,283m18,233c18,233,18,233,18,233c19,233,19,233,19,233c19,233,19,233,18,233c18,233,18,233,18,233m21,234c21,234,21,235,20,235c20,235,21,235,21,235c21,235,21,235,21,235c21,235,21,235,21,234c21,234,21,234,21,234c21,234,21,234,21,234m17,235c17,235,18,235,18,235c18,235,18,235,18,235c18,235,18,235,17,235c17,235,17,235,17,235c17,235,17,235,17,235m15,238c15,238,15,238,16,238c15,238,15,239,15,239c15,239,15,239,15,239c15,239,15,238,15,238m18,239c18,240,18,240,18,240c18,240,18,240,17,240c17,240,18,239,18,239c18,239,18,239,18,239m217,291c217,292,217,292,217,292c217,292,217,292,217,292c216,292,216,292,216,291c217,291,216,292,217,291c217,291,217,291,217,291m216,293c216,293,216,293,216,294c216,294,216,294,216,294c216,293,216,293,216,293c216,293,216,293,216,293m10,249c10,249,10,250,10,251c10,250,10,250,9,250c9,251,9,251,9,251c9,251,9,251,10,251c10,250,11,250,11,250c12,249,12,249,12,249c12,248,12,248,11,248c11,249,11,249,10,249m10,252c10,252,10,252,10,252c10,252,10,252,10,253c10,252,10,252,10,252c10,252,10,252,10,252c10,252,10,252,10,252m10,253c9,253,9,253,9,254c9,254,9,254,9,254c10,253,10,253,10,253c10,253,10,253,10,253m7,255c7,256,8,256,8,256c8,256,7,256,7,256c7,256,7,256,7,256c7,256,7,256,7,255m5,260c5,260,5,260,6,260c6,260,6,260,6,260c5,260,5,260,5,260m1,265c1,265,1,265,1,265c0,265,1,265,0,265c0,265,0,265,0,265c0,265,1,265,1,266c1,265,1,265,1,265m7,272c7,272,7,272,7,272c7,272,7,272,7,272c7,272,7,272,7,272c7,272,7,272,7,272xe" fillcolor="#003f2d" stroked="f" o:allowincell="f" style="position:absolute;left:7097;top:204;width:446;height:427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98,136" path="m76,2c76,2,76,3,76,3c76,3,77,3,77,3c77,3,77,3,77,3c77,3,77,3,78,3c78,4,78,4,79,5c79,5,79,5,79,5c79,5,79,5,79,5c80,5,80,5,80,5c80,6,80,6,80,6c80,6,80,6,80,5c81,5,81,5,81,5c81,6,81,6,81,6c81,6,81,6,81,6c81,6,81,6,81,6c81,6,81,6,81,6c82,6,82,6,82,6c82,7,82,7,83,7c83,7,83,7,83,7c83,8,83,8,83,8c83,8,83,8,83,8c84,8,84,8,84,8c84,8,84,8,84,8c84,8,84,8,84,8c84,8,84,8,84,8c85,8,85,8,85,8c85,8,85,9,85,9c85,9,85,9,85,9c85,9,86,9,86,9c86,9,87,9,87,9c87,9,87,9,87,9c87,9,87,9,87,9c87,10,87,10,88,10c88,10,88,10,88,10c88,10,88,10,88,10c88,10,88,10,88,10c89,10,89,11,89,11c89,11,89,11,89,11c89,11,90,11,90,11c90,11,90,11,90,11c90,12,90,12,90,12c90,12,90,12,91,12c91,12,91,12,91,12c91,12,91,12,91,12c91,12,91,12,91,12c91,12,92,12,92,12c92,13,92,13,92,13c93,13,93,13,93,13c93,14,93,14,93,14c93,14,94,14,94,14c95,15,96,16,97,17c97,17,97,18,97,18c97,18,97,18,97,18c97,18,97,18,97,18c97,18,98,18,98,18c98,18,98,19,98,19c98,19,98,19,98,19c98,19,98,19,98,19c98,19,98,19,98,19c98,20,98,20,98,21c98,21,98,21,98,21c98,22,98,22,98,23c98,23,97,23,97,23c97,23,97,23,97,23c97,23,97,23,97,23c97,23,97,24,97,24c97,24,97,24,97,24c97,24,97,25,97,25c97,25,97,25,96,25c96,25,96,25,96,25c96,25,96,25,96,25c96,26,96,26,96,27c96,27,96,27,96,27c96,27,95,27,95,28c95,28,95,28,95,28c95,28,95,29,94,29c94,29,94,29,94,29c93,30,93,31,93,31c92,31,92,31,91,31c91,32,91,32,91,32c91,32,91,32,91,32c90,32,90,32,90,32c90,32,90,32,90,32c90,32,90,32,90,32c90,32,90,32,90,32c90,31,90,31,90,31c90,31,90,32,89,32c89,32,89,32,89,32c89,32,89,32,88,32c88,32,88,32,88,32c87,32,87,32,87,31c88,31,87,31,88,30c88,30,88,30,88,30c89,30,89,29,89,29c88,29,88,30,87,30c87,29,87,28,87,28c86,28,86,28,86,28c85,28,85,29,85,29c85,29,85,29,85,29c85,29,85,29,85,29c84,29,84,29,83,29c83,29,83,29,83,29c83,29,83,29,83,29c83,29,83,29,83,28c83,28,82,28,82,28c82,29,81,29,80,29c80,29,80,29,80,28c80,28,80,28,80,28c81,28,80,28,81,28c81,28,81,27,81,27c79,27,78,28,76,28c76,28,76,28,76,28c76,29,75,29,75,29c75,29,75,29,75,29c74,29,74,29,74,29c74,29,74,29,74,29c73,30,73,30,72,30c72,30,72,30,72,30c72,30,72,30,72,30c71,30,71,30,71,31c71,31,71,31,70,31c70,31,70,31,70,31c70,31,70,31,70,31c70,31,70,31,70,31c70,31,69,31,69,31c69,32,69,32,69,32c69,32,69,32,68,32c68,32,68,32,68,32c68,32,68,32,68,32c68,32,68,32,68,32c68,32,67,32,67,32c67,32,67,33,67,33c67,33,67,33,67,33c67,33,67,33,67,33c66,33,66,33,66,33c66,33,66,33,66,33c66,33,66,33,66,33c65,33,65,33,65,33c65,33,65,33,65,33c65,34,65,34,64,34c64,34,64,34,64,34c64,34,63,35,63,35c63,35,63,35,63,35c63,35,63,35,63,35c63,35,63,35,63,35c62,35,62,36,62,36c62,36,61,36,61,36c61,36,61,36,61,36c61,36,61,36,60,36c60,36,60,37,60,37c60,37,60,37,60,37c59,37,59,37,59,37c59,37,59,37,58,37c58,38,58,38,58,38c57,38,57,38,57,38c57,39,57,39,57,39c57,39,57,39,57,39c56,39,56,39,56,39c56,39,56,39,56,39c56,40,55,40,55,40c55,40,55,40,55,40c54,41,54,41,54,41c54,41,54,41,54,41c54,41,53,41,53,42c53,42,53,42,53,42c53,42,53,42,53,42c52,43,52,43,51,43c51,43,51,43,51,43c51,44,51,44,51,44c50,45,50,44,49,45c49,45,49,45,49,45c49,46,48,46,48,46c48,46,48,46,48,46c48,47,47,47,47,47c47,47,47,47,47,47c47,47,47,48,47,48c46,48,46,48,46,48c46,49,45,49,45,49c45,49,45,49,45,49c45,50,44,50,44,51c43,52,44,51,43,52c43,52,43,52,43,52c43,52,43,52,43,52c43,52,43,53,42,53c42,53,42,53,42,53c42,53,42,53,42,53c42,54,42,54,41,54c41,54,41,54,41,54c41,55,41,55,41,55c41,55,40,55,40,56c40,56,40,56,40,56c40,56,40,56,40,56c40,56,40,56,40,56c40,57,40,57,39,57c39,57,40,57,40,57c39,57,39,57,39,57c39,58,39,58,39,58c39,58,39,58,39,58c39,58,39,58,39,58c39,58,39,58,39,58c39,58,39,59,39,59c39,59,39,59,38,59c38,59,38,59,38,59c38,59,38,59,38,59c38,59,38,59,38,60c38,60,38,60,37,60c37,60,37,61,37,61c37,61,37,61,37,61c37,61,37,62,37,62c36,62,36,62,36,62c36,62,36,63,36,63c36,63,36,63,36,63c36,63,35,64,35,64c35,64,35,64,35,64c35,64,35,65,35,65c35,65,35,65,35,65c34,66,35,65,34,65c34,66,34,66,34,66c34,66,34,66,34,67c34,67,34,67,34,67c34,67,33,67,33,68c33,68,33,68,33,68c33,68,33,69,33,69c33,69,33,69,33,69c33,69,33,69,33,69c32,70,32,70,32,70c32,70,32,70,32,70c32,70,32,70,32,70c32,70,32,71,32,71c32,71,32,71,32,71c32,71,32,71,32,71c31,72,31,72,31,72c31,72,31,73,31,73c31,73,30,74,30,74c30,74,30,74,30,74c30,74,30,74,30,74c30,74,30,75,30,75c30,75,30,75,30,75c30,75,30,75,30,75c30,76,30,76,29,76c29,76,29,76,29,77c29,77,29,77,29,77c28,78,28,79,28,81c27,81,27,81,27,81c27,81,27,81,27,81c27,81,27,81,27,81c27,82,27,82,27,82c27,82,27,82,27,82c27,83,27,82,27,82c27,82,27,82,27,82c26,83,26,83,26,83c26,83,26,83,26,83c26,84,26,85,25,86c25,86,25,86,25,86c25,86,25,86,25,86c25,86,25,86,25,86c25,87,25,88,25,88c25,88,24,88,24,88c24,89,24,90,24,91c24,91,24,91,24,91c24,91,24,91,24,91c24,91,23,91,23,91c23,92,23,93,23,93c23,93,23,93,23,93c23,93,23,93,23,94c23,94,23,94,23,94c23,94,23,94,23,94c23,95,23,94,23,95c23,95,23,95,23,95c23,95,23,95,23,96c23,96,22,96,22,96c22,96,22,96,23,96c23,97,22,97,22,97c22,97,22,97,22,97c22,98,22,98,22,98c22,98,22,98,22,98c22,99,22,99,22,100c22,100,22,100,22,100c22,101,21,101,21,102c21,102,22,102,22,102c22,103,21,104,21,105c21,105,21,106,21,106c21,106,21,106,21,106c21,107,21,108,21,109c21,110,21,110,21,110c21,110,21,110,21,110c21,110,21,111,21,111c21,111,21,111,21,111c21,112,20,112,21,113c21,113,21,113,21,113c21,113,22,113,22,113c22,113,22,113,22,113c22,113,22,113,23,113c23,113,23,113,23,113c23,113,23,113,24,113c24,113,24,113,24,113c24,113,24,113,25,113c25,113,25,113,25,112c25,112,25,112,26,112c26,112,26,112,26,112c26,112,26,112,26,112c26,112,26,112,26,112c27,112,27,112,28,112c28,112,28,111,28,111c29,111,29,111,29,111c29,111,29,111,29,111c29,111,30,111,31,111c31,111,31,110,31,110c31,110,31,111,31,111c31,111,32,111,32,111c32,110,33,110,33,109c33,109,33,109,33,109c34,109,35,109,36,108c36,108,36,108,36,108c36,108,36,108,37,108c37,108,37,108,37,108c37,108,37,108,37,108c37,108,37,107,37,107c38,107,38,107,38,107c38,107,38,107,38,107c39,107,39,107,39,107c39,107,39,107,39,106c39,106,39,106,39,106c40,106,40,106,40,106c41,105,42,105,42,105c42,105,43,105,43,104c43,104,43,104,44,104c44,104,44,104,44,104c44,104,44,104,44,104c44,104,44,103,44,103c45,103,45,103,46,103c46,103,46,103,46,102c46,102,46,102,46,102c47,102,47,102,47,101c47,101,48,101,48,101c48,101,48,101,48,101c49,101,49,101,49,101c49,100,50,100,50,99c50,99,50,99,50,99c51,99,51,99,51,99c51,99,51,99,51,99c51,99,52,98,52,98c53,97,53,98,54,97c54,97,54,96,55,96c55,95,55,96,56,95c56,95,56,95,56,95c57,94,57,94,58,93c58,93,58,93,58,93c58,93,58,93,58,93c58,92,58,93,59,92c59,92,60,92,60,91c60,91,60,91,61,91c61,91,61,91,61,91c62,90,62,90,63,89c63,89,64,89,64,88c65,88,65,88,67,87c67,87,67,87,67,86c67,86,68,86,68,86c68,85,68,85,68,85c68,85,69,85,69,84c69,84,69,84,69,84c69,84,69,84,69,84c69,84,69,84,69,84c69,84,69,84,70,84c70,84,70,84,70,83c70,83,70,83,70,83c70,83,70,83,70,83c71,83,71,83,71,82c71,82,71,82,71,82c71,82,72,82,72,82c72,81,73,81,73,80c73,80,73,80,73,80c73,80,73,80,73,80c74,80,74,79,74,79c74,79,74,79,74,79c75,79,75,79,75,79c75,78,75,78,75,78c75,78,75,78,76,78c76,78,76,77,76,77c76,77,76,77,76,77c76,77,76,77,76,76c76,76,76,76,76,76c77,76,77,76,77,76c77,76,77,76,78,76c78,76,78,75,78,75c79,75,78,75,79,75c79,75,79,75,79,75c79,75,80,75,80,75c80,76,80,76,80,76c80,76,80,76,80,76c80,76,80,76,80,76c80,76,80,76,81,76c81,75,81,75,81,75c82,75,81,75,82,75c82,75,81,76,82,76c82,76,82,76,83,76c82,77,82,77,82,77c82,77,83,77,83,77c83,76,83,77,84,77c84,77,84,76,84,76c85,76,86,77,87,77c87,77,87,78,87,79c87,79,87,79,87,79c87,79,87,80,86,80c86,80,86,80,86,80c87,80,87,80,87,80c87,81,86,81,86,82c86,82,86,82,86,82c85,83,85,84,85,84c85,84,86,84,86,84c86,83,86,84,86,83c87,83,87,83,87,83c87,83,87,83,87,83c87,82,88,82,88,81c88,81,88,81,88,81c88,82,88,82,88,82c88,82,88,83,87,83c87,84,87,84,87,84c87,84,87,84,87,84c87,84,87,84,87,84c87,84,87,85,87,85c87,85,86,85,86,85c86,86,86,86,86,86c86,86,86,86,86,86c86,87,86,87,85,88c85,88,85,88,85,88c85,89,85,89,85,90c84,90,84,90,84,90c84,90,84,91,84,91c84,91,84,91,84,91c84,91,84,91,84,91c85,90,84,90,86,90c86,89,86,89,86,89c87,89,86,89,87,89c87,89,87,89,87,89c87,89,86,89,86,89c86,89,86,89,86,90c86,90,86,90,86,90c86,90,86,90,86,90c86,90,86,90,86,90c86,90,86,91,86,91c86,91,86,91,86,91c86,91,86,91,86,91c86,91,86,91,86,91c86,91,86,91,86,91c86,91,86,91,86,90c86,90,86,90,86,90c87,90,87,89,87,88c88,88,88,88,88,88c88,88,88,87,88,87c88,87,88,87,88,87c89,87,88,87,89,86c89,86,89,86,89,86c89,86,89,86,89,86c89,86,89,87,89,87c89,87,89,87,89,87c89,87,89,88,89,88c88,88,88,88,88,88c88,89,88,90,88,90c87,90,87,90,87,90c87,91,87,91,87,91c87,91,87,91,87,91c87,92,87,92,87,92c87,92,87,92,87,92c87,91,88,90,88,90c88,90,88,90,88,90c89,90,89,90,89,91c89,91,89,91,88,91c88,91,88,91,88,91c88,91,88,91,88,91c88,92,88,92,88,92c88,92,87,92,87,92c87,93,87,93,87,93c87,93,87,93,87,93c87,93,87,93,87,94c87,94,87,94,87,94c87,94,87,94,87,94c87,94,87,94,87,94c87,94,87,94,86,95c86,95,86,95,86,95c86,95,86,95,86,96c86,96,86,96,85,96c85,96,85,97,85,97c85,97,85,97,85,97c85,97,85,97,84,98c84,98,84,98,84,98c84,99,83,99,83,100c83,100,83,100,83,100c83,100,83,100,83,100c82,100,82,101,82,101c82,101,82,101,82,101c82,101,82,102,81,102c81,102,81,102,81,102c81,102,81,102,81,102c81,102,81,103,81,103c81,103,80,103,80,103c80,104,80,104,80,104c80,104,80,104,79,104c79,104,79,105,79,105c79,105,79,105,79,105c79,105,79,105,79,106c79,106,79,106,79,106c78,106,78,106,78,107c78,107,78,107,78,107c78,107,78,107,78,107c78,107,78,107,78,107c77,108,77,108,77,108c77,108,77,108,77,108c77,108,77,108,77,109c77,109,77,109,77,109c77,108,77,109,77,108c78,108,78,108,78,108c78,108,78,108,79,107c79,107,79,107,79,107c79,107,79,107,80,106c80,106,80,106,80,106c80,106,80,106,80,106c80,106,80,106,80,106c81,106,81,106,81,106c81,106,81,106,81,106c81,106,81,106,81,106c81,105,81,105,82,105c82,105,82,105,82,105c82,105,82,104,82,104c82,104,83,104,83,104c83,104,83,103,83,103c83,103,83,103,84,103c84,103,84,103,84,102c84,102,84,102,84,102c84,102,84,102,84,102c84,102,84,102,84,102c85,101,85,101,85,100c85,100,85,100,85,100c86,99,87,99,87,98c88,98,87,98,88,97c88,97,88,97,88,97c88,97,88,97,88,97c88,97,88,97,88,97c88,97,88,96,89,96c89,96,89,96,89,96c89,96,89,96,89,95c89,95,90,95,90,95c90,95,90,95,90,95c90,95,90,95,90,95c90,95,90,94,90,94c90,94,91,94,91,94c91,93,91,93,91,93c91,93,91,93,91,93c91,93,91,93,91,92c91,92,91,92,91,92c92,92,92,92,92,92c92,92,92,92,92,92c92,91,92,92,92,91c92,91,92,91,92,91c92,91,92,91,93,91c92,92,92,93,92,94c92,94,92,94,92,94c92,95,91,95,91,96c91,96,91,96,91,96c91,96,91,96,91,96c91,97,91,97,91,97c91,97,90,97,90,97c90,98,90,98,90,98c90,98,90,98,90,98c90,98,90,99,90,99c90,99,90,99,90,99c90,99,90,99,89,99c89,99,89,100,89,100c89,100,89,100,88,100c88,101,88,101,88,101c88,101,88,101,88,101c88,101,88,101,88,101c88,101,88,101,88,101c88,102,88,102,88,102c88,102,88,102,87,102c87,102,87,102,87,103c87,103,87,103,87,103c86,103,86,103,86,103c86,104,86,104,86,104c86,104,86,104,86,105c86,105,86,105,86,105c87,104,87,104,88,103c88,103,88,103,88,103c88,102,88,102,88,102c89,102,89,102,89,102c89,101,90,101,90,100c90,100,90,100,90,100c90,100,90,100,90,100c90,100,90,99,91,99c91,99,91,99,92,99c91,99,92,99,91,99c91,99,91,99,91,99c91,100,91,100,91,100c91,100,90,100,90,100c90,101,90,101,90,101c90,102,90,102,90,102c90,102,90,102,90,102c89,103,89,103,89,103c89,103,89,103,89,103c89,104,88,104,88,104c88,104,88,104,88,104c88,104,88,104,88,104c88,105,88,105,88,105c87,105,87,105,87,105c87,105,87,106,86,107c86,107,86,107,86,107c86,107,86,107,86,107c86,107,86,107,85,107c85,107,85,107,85,107c85,108,85,108,85,108c85,108,84,108,84,109c84,109,84,109,84,109c84,109,84,109,84,109c83,110,83,110,83,110c82,111,82,111,82,111c82,112,82,112,81,112c81,112,80,113,80,113c80,113,80,113,80,113c80,113,80,113,80,113c80,114,80,114,79,114c79,114,79,114,79,114c79,114,79,114,79,114c78,115,77,116,77,116c77,116,76,116,76,116c76,117,76,117,76,117c76,117,76,117,75,117c75,117,75,117,75,117c75,117,75,117,75,117c75,117,74,118,74,118c74,118,74,118,73,119c73,119,73,119,73,119c73,119,73,119,73,119c72,119,72,120,71,120c71,120,71,120,71,120c71,120,71,121,71,121c70,121,70,121,70,121c70,121,70,121,70,121c70,121,70,121,69,121c69,121,69,122,69,122c69,122,69,122,69,122c68,122,68,123,67,123c67,123,66,123,66,124c65,124,65,124,65,124c65,124,65,124,65,124c65,124,64,125,64,125c64,125,64,125,63,125c63,125,63,125,63,125c63,125,63,125,63,125c63,126,62,126,62,126c62,126,61,126,60,127c60,127,60,127,60,127c60,127,60,127,60,127c60,127,60,127,60,127c59,127,59,127,59,127c59,128,59,128,59,128c59,128,59,128,59,128c59,128,58,128,58,128c58,128,58,128,58,128c57,128,57,129,57,129c57,129,56,129,56,129c56,129,56,129,56,129c56,129,56,129,56,129c56,129,56,130,55,130c55,130,55,130,55,130c55,130,55,130,55,130c55,130,54,130,54,130c54,130,54,130,54,130c53,131,53,131,52,131c52,131,52,131,52,131c52,131,52,131,51,131c51,131,51,131,51,131c51,131,51,131,51,131c51,132,51,132,51,132c51,132,50,132,50,132c50,132,50,132,50,132c50,132,50,132,49,132c49,132,49,132,49,132c49,132,49,132,49,132c49,133,49,133,49,133c47,133,46,133,45,134c44,134,44,134,43,134c43,134,43,134,43,134c43,134,42,134,42,134c42,134,42,134,42,134c42,134,42,134,41,134c41,135,41,135,41,135c41,135,41,135,40,135c40,135,40,135,40,135c40,135,40,135,40,135c40,135,40,135,40,135c40,135,40,135,40,135c39,135,39,135,38,135c38,135,38,135,38,135c37,135,36,135,36,135c36,135,36,135,36,135c35,135,35,135,35,135c35,135,35,135,35,135c34,136,34,136,34,136c33,136,33,135,33,135c33,135,33,135,33,135c32,135,32,135,32,135c32,136,32,136,32,136c31,136,29,135,28,135c28,135,28,135,28,135c28,135,27,135,26,135c26,135,26,135,26,134c26,134,26,134,26,134c26,134,26,134,26,134c26,134,25,134,25,134c25,134,25,134,25,134c25,134,24,134,24,134c24,134,24,133,24,133c23,133,23,133,23,133c22,133,22,133,22,132c21,132,21,131,20,131c20,131,20,131,20,131c20,130,19,130,19,130c19,130,19,129,19,129c19,129,19,129,18,129c18,129,18,129,18,129c18,129,18,129,18,129c18,128,18,128,18,128c18,128,18,128,17,128c17,128,17,128,17,128c17,128,17,128,17,127c17,127,17,127,17,127c17,127,16,127,16,127c16,127,16,126,16,126c16,126,16,126,16,126c16,126,16,126,16,126c16,126,16,126,16,126c16,126,16,126,16,126c16,125,16,125,16,125c16,125,16,125,16,125c16,125,16,125,16,124c15,124,15,124,15,123c14,123,14,122,14,122c14,122,13,122,13,122c13,122,12,121,12,121c11,120,11,120,11,120c10,119,10,119,10,119c10,119,10,119,10,118c9,118,8,117,8,117c8,117,8,117,8,116c7,116,7,116,7,116c7,116,6,115,6,115c6,115,6,115,6,115c5,114,5,114,5,113c5,113,4,113,4,113c4,113,4,113,4,113c4,112,4,112,3,112c3,112,3,112,3,111c3,111,3,111,3,111c3,111,2,111,2,110c2,110,2,109,2,108c2,108,1,108,1,108c1,108,2,107,2,107c2,107,1,107,1,107c1,107,1,107,1,106c1,106,1,106,1,106c1,106,1,106,1,106c1,106,1,106,1,106c1,105,1,105,1,104c1,104,1,104,1,104c1,104,1,104,1,104c1,104,1,103,1,103c1,103,1,103,1,103c1,103,1,102,1,102c1,102,1,102,0,102c0,101,0,100,0,99c1,99,1,99,1,99c1,100,1,101,1,101c1,101,1,101,1,101c1,100,1,100,1,99c1,98,1,97,1,96c1,96,2,96,2,96c2,95,2,96,2,95c2,95,2,95,2,95c2,95,2,95,2,95c2,95,2,95,2,95c2,95,2,94,2,94c2,94,2,94,2,94c2,94,2,94,2,94c2,94,2,94,2,94c2,93,2,92,2,92c2,92,2,92,2,92c2,91,2,91,2,91c2,91,2,91,2,91c2,90,3,90,3,90c3,90,3,90,3,90c3,90,3,90,3,90c3,90,3,90,3,90c3,90,3,90,3,89c3,89,3,90,3,89c3,89,3,89,3,89c3,89,3,89,3,89c3,89,3,89,3,89c3,88,3,88,3,88c3,88,3,88,4,88c4,87,4,87,4,86c4,86,4,86,4,86c4,86,4,86,4,86c4,86,4,86,4,86c4,86,4,86,4,85c4,85,4,85,4,85c4,85,4,84,4,83c4,83,4,83,4,83c4,83,4,82,4,82c4,82,5,82,5,82c5,81,5,82,4,81c4,81,4,81,4,81c5,81,5,81,5,81c5,81,5,81,5,80c5,80,5,80,5,80c5,80,5,80,5,80c5,80,5,80,5,80c5,80,5,80,5,79c5,79,5,79,5,79c6,79,6,78,6,77c6,77,6,77,6,77c6,77,6,77,6,76c7,76,7,76,7,76c7,76,7,76,7,76c7,76,7,76,7,76c7,76,7,76,7,76c7,76,7,76,7,75c7,75,7,75,7,75c7,75,7,74,7,73c8,73,8,73,8,73c8,73,8,72,8,72c8,72,8,72,8,72c8,72,8,72,8,71c8,71,8,71,8,71c8,71,8,71,8,71c8,71,8,71,8,71c8,71,8,71,8,70c8,70,9,70,9,70c9,70,9,69,9,69c9,69,9,69,9,69c9,68,9,68,9,68c9,68,10,68,10,68c10,68,10,67,10,67c10,67,10,67,10,67c10,67,10,67,10,66c10,66,10,66,10,66c10,66,10,66,10,66c10,66,10,66,10,66c11,65,11,65,11,64c11,64,11,64,11,64c11,64,11,64,11,63c11,63,11,63,11,63c12,63,12,62,12,61c12,61,12,61,12,61c12,61,12,61,12,61c12,61,12,61,12,61c13,60,13,59,13,59c13,59,13,59,13,59c13,59,13,58,13,58c13,58,13,58,13,58c14,58,14,57,14,57c14,57,14,57,14,57c14,56,14,56,15,56c15,56,15,56,15,56c15,56,15,55,15,55c15,55,15,55,15,55c15,55,15,55,15,54c15,54,15,54,15,54c15,54,15,54,15,54c16,54,16,54,16,54c16,54,16,53,16,53c16,53,16,53,16,53c16,53,16,53,16,53c16,53,16,53,16,52c16,52,16,52,16,52c17,52,17,52,17,52c17,52,17,51,17,51c17,51,17,51,17,51c17,51,17,51,17,51c17,51,17,51,17,51c17,50,17,50,17,50c17,50,17,49,17,49c17,49,17,49,17,49c17,49,17,49,17,49c17,49,17,49,17,49c17,49,17,48,17,48c17,48,17,48,18,48c18,47,18,47,19,46c19,46,19,46,19,46c19,44,20,44,21,42c21,42,20,42,20,42c20,42,20,42,20,42c20,43,20,43,20,43c20,43,19,43,19,43c19,44,19,44,19,44c19,44,19,44,18,44c18,45,18,45,18,45c18,45,18,45,18,45c18,46,17,46,17,46c17,47,17,47,17,47c17,47,17,47,17,47c16,48,16,48,16,48c16,48,16,48,16,48c16,48,16,48,16,48c16,48,16,48,16,47c16,47,16,47,16,47c16,47,16,47,17,46c17,46,17,46,17,46c17,46,17,46,17,46c17,46,17,45,17,45c17,45,17,45,17,45c18,44,18,44,18,44c18,44,18,44,18,43c18,43,18,43,18,43c18,43,19,43,19,43c19,43,19,43,19,42c19,42,19,42,19,42c19,42,19,42,19,42c19,42,19,42,20,42c20,41,20,41,20,40c20,40,20,40,21,39c21,39,21,39,21,39c21,39,21,39,21,38c21,38,21,38,21,38c22,38,22,37,22,37c22,37,22,37,22,37c22,37,22,37,23,37c23,37,23,36,23,36c23,36,23,36,24,35c24,35,24,35,24,35c24,35,24,35,24,35c24,35,24,35,24,34c25,34,25,34,25,34c25,34,25,33,25,33c25,33,26,33,26,33c26,33,26,33,26,33c26,33,26,33,26,33c26,33,26,32,26,32c26,32,26,32,27,32c27,31,27,31,28,31c28,30,28,30,28,29c28,29,28,29,28,28c28,28,28,28,28,28c29,28,29,27,30,27c30,26,30,26,31,25c31,25,31,25,31,25c31,25,31,25,31,25c31,25,32,25,32,24c32,24,32,24,32,24c32,24,32,24,32,24c32,24,32,24,32,24c32,24,32,24,32,24c33,23,32,23,33,23c33,23,33,23,33,22c33,22,33,22,33,22c33,22,33,22,33,22c34,22,34,22,34,22c34,21,34,21,34,21c34,21,35,21,35,20c35,20,35,20,35,20c36,19,36,18,37,18c37,17,37,17,38,17c38,17,38,17,38,16c38,16,38,16,39,16c39,16,39,16,39,16c39,16,39,16,39,16c39,16,39,16,39,16c39,16,39,16,39,16c39,16,39,16,39,15c39,15,39,15,39,15c39,15,39,15,39,15c40,15,40,15,40,15c40,15,40,15,40,15c40,15,40,15,40,15c41,15,41,15,41,14c41,14,42,14,42,14c42,13,42,13,43,13c43,13,43,13,43,13c43,12,43,12,44,12c44,12,44,12,44,12c44,12,44,12,44,12c45,11,45,11,46,11c47,10,46,10,47,10c47,10,47,10,47,10c47,10,47,10,48,10c48,10,48,10,48,9c48,9,48,9,48,9c48,9,48,9,49,9c49,9,49,9,49,9c49,9,49,8,50,8c50,8,50,8,50,8c51,8,51,8,51,7c51,7,51,7,51,7c51,7,51,7,52,7c52,7,52,7,52,7c52,7,52,7,52,7c53,7,53,6,54,6c54,5,54,6,54,6c54,6,54,6,54,5c54,5,55,5,55,5c55,5,55,5,56,4c56,4,56,4,57,4c57,4,57,4,57,4c57,4,57,4,57,4c57,4,57,4,57,3c58,3,58,3,58,3c59,3,59,3,59,3c59,3,59,3,59,3c59,3,59,3,59,3c59,3,60,3,60,3c60,3,60,3,60,2c60,2,61,2,61,2c61,2,61,2,61,2c61,2,61,2,61,2c61,2,61,2,61,2c61,2,62,2,62,2c62,2,62,2,62,2c62,2,63,2,63,2c63,2,63,2,63,2c63,2,64,2,64,2c64,2,64,2,64,1c64,1,64,1,64,1c64,1,64,1,64,1c65,1,65,1,65,1c65,1,65,1,65,1c66,1,66,1,67,1c67,1,67,1,67,1c68,1,69,1,70,1c70,1,70,0,70,0c70,1,70,1,70,1c70,1,70,1,70,0c72,1,72,1,72,1c72,1,72,1,72,1c72,1,72,1,72,1c72,1,72,1,72,1c73,1,73,1,74,1c74,1,74,2,74,2c74,2,75,2,75,2c75,2,75,2,75,2c75,2,76,2,76,2m12,71c12,71,12,72,12,72c12,72,12,72,11,72c11,72,11,73,11,73c11,73,11,73,11,73c11,72,12,72,12,71c12,71,12,71,12,71m11,73c11,73,11,73,11,73c11,73,11,73,11,73c11,73,11,73,11,73c11,73,11,73,11,73m11,75c11,75,11,75,11,76c10,76,10,76,10,76c10,76,10,76,10,76c10,76,10,76,10,76c10,75,10,75,10,75c11,75,11,75,11,75m8,78c8,78,8,78,9,78c9,77,9,77,9,76c9,76,9,76,9,76c9,76,9,76,9,76c8,77,8,77,8,78m8,78c8,78,8,78,8,78c8,78,8,78,8,78c8,78,8,78,8,78c9,78,8,78,9,78c8,78,8,78,8,78m85,84c85,84,85,84,85,84c85,85,85,85,85,85c85,85,85,85,85,85c85,85,85,85,85,85c85,85,85,85,85,84m8,85c8,85,8,85,8,85c8,85,8,85,8,85c8,85,8,85,8,85c8,85,8,85,8,85m92,105c92,105,92,105,92,105c92,105,92,105,92,105c92,105,92,105,92,105m85,106c85,106,85,106,85,106c85,106,85,106,85,106c85,106,85,106,85,106c85,106,85,106,85,106c85,106,85,106,85,106m92,107c92,107,92,107,92,107c92,107,92,106,92,106c92,106,92,106,92,106c92,106,92,107,92,107xe" fillcolor="#003f2d" stroked="f" o:allowincell="f" style="position:absolute;left:7798;top:346;width:129;height:179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63,185" path="m48,2c48,2,49,2,49,2c49,2,49,2,49,2c49,2,49,2,49,2c50,1,50,2,51,2c51,2,51,1,52,1c52,1,52,2,52,2c52,2,52,2,52,2c52,2,52,2,52,1c53,1,53,1,53,1c53,2,53,2,53,2c53,2,54,2,55,2c55,2,55,2,55,2c55,2,55,2,56,2c56,2,56,2,56,2c56,2,56,2,56,2c56,2,56,2,56,2c57,2,58,2,58,2c58,2,58,3,58,3c59,3,59,3,59,3c59,3,59,3,59,3c59,3,59,3,60,3c60,3,60,3,60,3c60,3,60,3,61,3c61,3,61,4,61,4c61,4,61,4,61,4c61,4,61,4,61,4c61,4,62,4,62,4c62,4,62,4,62,4c62,5,62,4,62,5c62,5,63,5,63,5c63,5,63,5,63,5c63,6,63,6,63,6c63,6,63,6,63,7c63,7,63,7,63,7c63,7,63,7,63,7c63,7,63,7,63,7c63,7,63,8,63,9c63,9,63,9,63,9c63,9,63,9,63,10c63,10,63,10,63,10c63,10,63,10,63,10c63,11,63,11,63,11c63,11,62,11,62,11c62,11,62,12,62,12c62,12,62,12,62,12c62,13,62,13,62,13c62,13,62,13,62,13c62,13,62,14,62,14c62,14,62,14,62,14c62,14,62,14,62,14c62,14,61,14,61,14c61,14,61,15,61,15c61,15,61,15,61,15c61,16,60,16,60,16c60,16,60,17,60,17c60,17,60,17,60,18c59,18,59,18,59,18c59,18,59,19,59,19c59,19,59,19,59,19c58,19,58,20,58,20c58,20,58,20,58,20c58,20,58,20,58,21c58,21,58,21,58,21c58,21,58,21,58,21c57,21,57,21,57,21c57,21,57,21,57,21c57,21,57,21,57,21c56,21,56,21,56,22c56,22,56,22,55,22c55,22,55,22,55,22c55,22,54,22,54,22c54,22,54,22,54,22c53,22,53,22,53,22c53,21,53,21,53,21c52,21,51,21,51,21c51,21,51,21,51,21c51,21,51,21,51,21c51,21,51,21,50,21c50,21,50,21,50,21c50,21,50,21,50,21c50,21,49,21,49,21c49,21,49,21,49,21c49,21,48,21,48,21c48,21,48,21,48,21c48,20,48,20,47,20c47,20,47,20,47,19c47,19,47,19,46,19c46,19,45,19,44,18c44,18,44,18,44,18c43,19,43,19,43,20c42,20,42,20,41,20c41,20,41,19,41,19c41,19,40,19,40,19c40,19,40,19,40,19c40,19,39,19,39,18c39,18,39,18,39,18c38,18,37,18,37,18c37,18,37,18,37,18c37,18,37,18,36,18c36,17,36,17,36,17c36,17,35,17,35,17c35,17,35,17,35,16c35,16,34,16,34,16c34,16,34,16,34,16c33,16,33,16,33,16c33,16,33,16,33,15c32,15,32,15,31,15c31,15,31,15,31,15c31,15,31,15,30,15c30,14,30,14,30,14c30,14,30,14,30,14c30,14,30,14,30,13c29,13,29,12,28,12c28,12,28,12,28,11c28,11,28,11,28,11c28,10,28,10,28,9c28,8,28,8,28,8c29,8,29,8,29,8c29,7,29,7,29,7c29,7,29,7,29,7c29,6,29,6,29,6c29,6,29,6,29,6c29,6,29,5,29,5c29,5,29,5,29,5c29,5,30,5,30,5c30,5,30,4,30,4c30,4,30,4,30,4c30,3,30,2,31,2c31,1,32,1,32,1c33,1,33,1,34,1c34,1,34,1,34,1c34,1,34,1,34,1c34,1,34,1,34,1c35,1,36,1,37,1c37,1,37,1,37,0c39,0,40,0,41,0c41,0,41,1,41,1c42,1,42,1,42,1c42,1,42,1,42,1c43,1,43,1,44,1c44,1,44,1,44,1c44,1,44,1,44,2c44,2,44,2,44,2c45,2,46,2,46,1c46,2,46,2,46,2c46,2,46,2,47,2c47,2,47,2,47,2c47,2,47,2,48,2c48,2,48,3,48,3c48,3,48,2,48,2m36,47c36,47,36,47,36,47c36,47,37,48,38,48c38,47,38,47,38,47c38,47,38,47,39,47c39,47,39,47,39,47c39,47,39,48,40,47c40,47,40,47,40,47c40,47,40,47,40,47c40,47,40,47,40,47c41,47,41,47,41,47c41,47,42,47,42,47c42,47,42,48,42,48c42,47,43,47,43,47c44,47,45,48,46,48c46,48,46,48,46,48c46,48,46,48,46,48c46,48,46,48,46,48c46,48,47,48,47,48c47,48,47,48,47,48c47,48,48,48,49,48c49,48,49,48,49,48c49,48,49,48,49,48c49,48,49,48,49,48c49,48,50,48,50,48c50,48,50,48,50,48c51,48,51,49,51,49c51,49,51,49,51,49c51,49,52,49,52,49c52,49,52,49,52,49c52,49,53,49,53,49c53,49,53,49,53,49c54,49,54,49,54,49c54,49,54,49,54,49c54,50,55,50,55,50c55,50,55,50,55,50c55,50,55,50,55,50c56,51,56,51,56,51c56,51,56,52,56,52c56,52,56,52,56,52c56,52,56,52,56,52c56,53,56,53,56,54c56,54,56,54,56,54c56,54,56,54,56,54c56,54,56,55,55,55c55,55,55,55,55,55c55,55,55,56,55,57c55,57,55,57,55,57c55,57,55,58,55,59c55,59,55,59,55,59c55,59,55,60,55,60c55,60,54,60,54,61c54,61,55,61,55,61c55,61,54,61,54,61c54,62,54,62,54,62c54,62,54,63,54,63c54,63,54,63,54,63c54,64,54,64,54,64c54,65,54,65,54,65c54,65,54,65,54,65c54,65,54,65,54,65c53,66,53,66,53,67c53,67,53,67,53,67c53,67,53,67,53,67c53,68,53,70,53,71c53,71,53,71,53,71c53,71,52,72,52,72c52,72,52,72,52,72c52,73,52,73,52,74c52,74,52,74,52,74c52,74,52,74,51,75c52,75,52,75,52,75c51,76,51,77,51,77c51,77,51,77,51,77c51,78,51,77,51,78c51,78,51,78,51,79c51,79,51,79,51,79c51,79,50,80,50,80c50,81,50,81,50,82c50,82,50,82,50,82c50,82,50,82,50,82c50,83,49,84,49,85c49,85,49,85,49,85c49,85,49,85,49,86c49,86,49,86,49,86c49,86,49,86,49,87c49,87,49,87,48,87c48,87,49,88,48,88c48,88,48,88,48,88c48,89,48,89,48,89c48,89,48,89,48,89c48,90,48,90,48,90c48,90,48,90,48,90c48,90,48,90,48,90c48,90,48,90,48,90c48,90,48,90,48,90c48,91,48,91,48,91c48,91,48,91,47,91c47,92,47,92,47,92c47,92,47,92,47,92c47,93,47,93,47,94c47,94,47,94,47,94c47,94,47,94,47,95c47,95,46,95,46,95c46,95,47,96,46,96c46,96,46,96,46,96c46,96,46,97,46,97c46,97,46,97,46,97c46,97,46,97,46,98c46,98,46,98,46,98c45,99,45,100,45,101c45,102,45,102,45,102c45,102,45,102,45,102c45,102,45,102,45,102c44,102,44,102,44,102c44,103,44,103,44,104c44,104,44,104,44,104c44,104,44,104,44,105c44,105,44,105,44,105c44,105,44,105,44,105c44,105,43,105,43,105c43,105,43,106,43,106c43,106,43,106,43,106c43,106,43,107,43,107c43,107,43,107,43,107c43,108,42,108,42,109c42,109,42,109,42,109c42,110,41,112,41,113c41,113,41,113,41,113c41,113,41,114,41,114c41,114,41,114,41,114c41,114,41,115,41,115c40,115,40,115,40,115c40,116,40,116,40,117c40,117,40,117,40,117c39,118,39,119,39,119c39,119,39,119,39,119c39,120,39,120,39,120c39,120,39,120,39,120c39,120,39,121,38,121c38,121,38,121,38,121c38,121,38,122,38,122c38,122,38,122,38,122c38,122,38,123,38,123c38,123,38,123,38,123c38,123,38,124,38,124c38,124,38,124,38,124c38,124,37,124,37,125c37,125,37,125,37,125c37,125,37,125,37,125c37,125,37,125,37,125c37,126,37,127,36,128c37,128,37,128,37,128c36,128,36,128,36,128c36,128,36,129,36,129c36,129,36,129,36,129c36,130,36,130,36,130c36,130,36,130,36,130c36,130,36,131,35,131c35,131,35,131,35,131c35,132,35,134,34,135c34,135,34,135,34,135c34,135,34,135,34,136c34,136,34,136,34,136c34,136,34,137,34,137c34,137,33,137,33,137c33,137,33,138,33,138c33,138,33,138,33,138c33,139,33,140,32,141c32,141,32,141,32,141c32,142,32,142,32,143c32,143,32,143,32,143c32,144,31,144,31,145c31,145,31,145,31,145c31,145,31,145,31,146c31,146,31,146,31,146c31,146,31,147,30,147c30,147,30,147,30,147c30,148,31,148,30,149c30,149,30,149,30,149c30,149,30,149,30,149c30,149,30,149,30,149c30,149,30,150,30,150c30,150,30,150,29,150c29,150,29,150,29,150c29,150,30,150,30,150c29,151,29,151,29,152c29,152,29,152,29,152c29,152,29,152,29,153c29,153,29,153,29,153c28,153,28,155,28,155c28,155,28,155,28,155c28,155,28,156,28,156c28,156,28,156,28,156c28,156,27,157,27,158c27,158,27,158,27,158c27,158,27,159,27,159c27,159,27,159,27,159c27,160,26,161,26,162c26,162,26,162,26,162c26,162,26,162,26,163c26,163,26,163,26,163c26,163,26,164,26,164c26,164,25,164,25,164c25,165,25,166,25,166c25,166,25,166,25,166c25,167,25,167,25,168c25,168,25,168,24,168c24,168,24,168,25,168c24,168,24,168,24,168c24,169,24,169,24,169c24,169,24,169,24,169c24,169,24,169,24,170c24,170,24,169,24,169c24,170,24,170,24,170c24,170,24,170,24,170c24,171,24,171,24,171c24,171,24,171,24,171c24,172,24,171,24,172c24,172,24,172,23,172c23,172,23,172,23,173c23,173,23,173,23,173c23,173,23,173,23,173c23,174,23,174,23,174c23,174,23,174,23,174c23,174,23,174,23,174c23,174,23,174,23,174c23,175,23,175,23,175c23,175,23,175,23,175c23,176,23,176,23,176c23,176,23,176,23,177c23,177,22,178,22,178c22,178,22,178,22,178c22,179,22,179,22,179c22,179,22,179,22,179c22,179,22,179,22,179c22,179,22,179,22,179c22,179,22,180,22,180c22,180,22,180,22,180c22,180,22,180,21,180c21,180,21,180,21,180c21,181,21,181,21,182c21,182,21,182,21,182c21,182,21,182,21,182c21,182,21,182,20,182c20,182,20,182,21,183c20,183,20,183,20,183c20,183,20,183,20,184c20,184,20,184,20,184c20,184,20,184,20,184c20,184,20,184,20,184c20,184,20,185,19,185c19,185,19,185,18,185c18,184,18,184,18,184c18,184,17,184,18,183c17,183,17,183,16,182c16,182,16,181,16,180c16,180,16,180,16,180c15,180,15,180,15,179c14,179,15,178,14,177c14,177,14,177,13,177c13,178,13,178,13,178c13,178,12,178,12,178c13,177,12,176,12,175c12,176,11,176,11,176c11,175,11,175,11,175c11,175,11,175,11,175c11,174,11,173,11,173c11,173,11,173,11,172c11,172,11,172,11,172c11,172,11,172,11,172c10,171,11,170,11,170c10,170,10,170,10,170c10,170,10,170,10,169c10,169,9,169,9,169c10,169,10,169,10,169c10,168,10,166,10,165c10,165,10,165,10,165c10,165,10,165,10,165c10,164,10,164,10,164c9,163,10,161,10,161c10,161,10,161,10,160c10,160,10,160,9,160c9,161,9,161,9,161c9,161,9,161,9,161c9,161,9,161,9,161c9,161,9,161,9,161c9,162,9,162,8,163c8,163,8,163,8,163c8,163,8,163,7,163c7,162,7,162,7,161c7,161,7,161,7,161c7,161,7,161,7,161c6,162,7,162,5,162c5,163,5,163,5,163c5,163,5,163,5,163c4,162,5,163,4,162c4,162,4,162,4,162c4,162,4,162,4,162c4,161,3,160,4,159c3,159,3,159,3,159c3,158,3,158,2,158c2,158,2,158,2,158c2,158,1,158,1,158c1,158,1,158,1,158c1,157,1,157,0,157c1,156,1,156,1,155c1,155,1,155,1,155c1,155,1,155,1,154c1,154,1,154,1,154c1,154,1,154,1,153c1,153,1,153,1,153c2,153,2,152,2,151c2,151,2,151,2,151c2,151,2,151,2,151c2,151,2,151,2,151c2,150,2,150,2,150c2,150,2,150,2,150c2,150,2,150,2,150c2,150,1,150,1,150c1,150,1,149,1,149c1,149,1,149,1,149c1,149,1,149,1,149c1,149,1,149,1,148c1,148,1,148,1,148c1,148,1,148,1,148c1,147,1,148,1,147c1,147,1,147,1,147c1,147,1,146,1,146c1,146,1,145,2,144c2,144,2,144,2,144c2,144,2,144,2,143c2,143,2,143,2,143c2,143,2,142,2,142c2,142,2,142,2,142c2,142,2,142,2,141c1,141,2,141,2,141c2,141,2,141,2,140c2,140,2,140,2,140c2,140,2,140,2,140c2,139,2,138,2,138c2,138,2,138,3,138c3,137,3,137,3,136c3,136,3,136,3,136c3,135,3,135,3,134c3,134,3,134,3,134c4,133,3,133,3,132c4,132,4,132,4,132c4,132,4,131,4,131c4,131,4,131,4,131c4,131,4,130,4,130c4,130,5,130,5,130c5,130,4,130,4,130c4,130,4,129,4,129c4,129,5,129,5,129c5,129,5,129,5,129c5,128,5,128,5,127c5,127,5,127,5,127c5,127,5,126,5,126c5,126,5,126,5,126c5,126,5,125,5,125c5,125,5,125,5,125c5,125,5,125,5,125c6,125,6,125,6,124c6,124,6,123,6,122c6,122,6,122,6,122c6,122,6,122,6,122c6,122,6,122,6,122c6,122,6,122,6,121c6,121,6,121,6,121c6,121,6,121,6,121c7,121,7,121,7,120c7,120,7,120,6,120c7,120,7,119,7,119c7,119,7,119,7,119c7,119,7,119,7,118c7,118,7,118,7,118c8,118,8,118,8,117c8,117,8,117,8,117c8,117,8,117,8,116c8,116,8,116,8,116c8,116,8,115,8,115c8,114,9,113,9,113c9,113,9,113,9,113c9,112,9,110,9,109c10,109,10,109,10,109c10,109,10,108,10,107c10,107,10,107,10,107c10,106,10,106,10,106c10,106,10,106,11,106c11,105,10,105,11,105c11,104,11,104,11,104c11,104,11,104,11,104c11,104,11,104,11,104c11,104,11,104,11,103c11,103,11,103,11,103c11,103,11,103,11,103c11,103,11,102,11,102c11,102,11,102,11,102c11,102,11,102,11,102c11,102,11,102,11,102c11,101,11,101,12,101c12,101,12,101,12,101c12,101,12,100,12,100c12,100,12,100,12,100c12,100,12,100,12,100c12,100,12,99,12,99c13,99,13,99,13,99c13,99,13,99,13,99c13,99,13,99,12,99c13,97,13,96,13,95c13,95,14,95,14,95c14,95,14,95,14,94c13,94,14,94,13,94c14,93,14,92,14,91c15,91,15,91,15,91c15,90,15,90,15,89c15,89,15,89,15,89c15,89,15,89,15,88c15,88,16,88,16,88c16,88,16,88,16,87c16,87,16,87,16,87c16,87,16,86,16,86c16,84,17,83,17,82c17,81,17,80,17,79c17,79,17,79,18,79c18,79,18,79,18,79c18,79,18,79,18,79c18,78,18,78,18,77c18,77,19,76,19,76c19,76,19,76,18,75c18,75,18,75,18,75c18,75,18,75,18,75c18,75,18,75,18,75c18,75,18,75,19,75c19,74,19,74,19,74c19,74,19,74,19,74c19,73,19,73,19,73c19,73,19,73,19,73c19,73,19,73,19,73c19,72,20,71,20,70c20,70,20,70,20,70c20,70,20,69,20,69c20,69,20,69,20,69c20,69,20,68,20,67c20,67,20,67,20,67c20,67,20,66,21,66c21,66,21,66,21,66c21,65,21,65,21,65c21,65,21,64,21,63c21,63,21,63,21,63c21,63,21,63,21,63c21,63,21,63,21,63c21,63,21,62,21,62c21,62,21,62,21,62c21,62,22,61,22,61c22,61,22,61,21,61c22,60,22,60,22,59c22,59,22,59,22,59c22,58,22,59,22,58c22,58,22,58,22,58c22,58,22,58,22,58c22,57,22,56,22,55c22,55,22,55,22,55c22,54,22,54,22,53c22,53,22,53,22,53c22,53,22,53,23,52c23,52,22,52,22,52c22,52,22,52,22,52c22,52,22,52,22,52c22,52,23,51,23,51c23,51,23,51,22,51c22,50,23,48,23,48c23,48,23,48,23,48c23,47,24,47,24,47c24,46,24,46,24,46c25,46,25,46,25,46c25,46,25,46,25,46c25,46,26,46,26,46c26,46,26,46,26,46c26,46,26,46,27,46c27,46,27,46,27,46c27,46,28,46,28,46c28,46,28,46,28,46c28,46,29,46,29,46c29,46,29,46,29,46c29,46,30,46,31,47c31,47,31,46,31,46c31,47,32,47,32,47c32,47,32,47,32,47c33,47,33,47,33,47c33,47,33,46,33,46c34,47,35,47,36,47xe" fillcolor="#003f2d" stroked="f" o:allowincell="f" style="position:absolute;left:7741;top:299;width:82;height:244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108,161" path="m88,0c89,0,91,0,91,0c90,1,89,1,88,1c88,1,88,0,88,0m103,19c103,19,103,19,103,19c103,19,103,20,103,20c104,20,104,21,105,21c105,21,105,21,105,22c105,22,105,22,105,22c105,22,105,22,105,22c105,22,105,22,105,22c105,22,105,23,105,23c106,23,106,23,106,23c106,23,106,24,107,24c107,24,107,24,107,24c107,24,107,24,107,24c108,24,108,25,108,25c108,27,108,27,108,28c108,29,108,29,107,30c107,30,107,30,107,30c107,30,106,31,106,31c106,31,106,31,106,31c106,31,106,31,106,31c105,31,105,31,105,31c105,32,105,32,104,32c104,32,104,32,104,32c104,32,104,32,104,32c104,32,104,32,104,32c104,33,104,33,104,33c103,33,103,33,103,33c103,33,103,34,102,34c102,34,102,34,101,34c101,34,101,35,101,35c101,35,100,35,100,35c100,35,100,36,99,36c99,36,99,36,99,36c99,36,99,36,98,36c98,36,98,36,98,36c98,37,97,37,97,37c97,38,97,38,96,38c96,38,96,38,96,38c96,38,96,38,95,38c95,39,95,39,95,39c94,39,94,40,93,40c93,41,93,41,93,41c92,41,92,41,92,41c91,41,91,41,91,42c91,42,91,42,91,42c91,42,91,42,91,42c90,42,90,42,90,42c90,43,90,43,89,43c89,43,89,43,89,43c89,43,89,43,89,43c89,43,89,43,89,43c88,44,88,44,87,44c87,45,87,45,87,45c87,45,87,45,86,45c86,45,86,45,86,46c86,46,86,46,86,46c86,46,86,46,86,46c85,46,85,46,85,46c85,46,85,46,85,46c84,47,84,47,83,48c83,48,83,48,83,48c82,48,82,48,82,48c82,49,82,49,82,49c82,49,81,49,81,49c81,50,79,50,79,51c79,51,79,51,78,51c78,51,78,51,78,51c78,51,78,51,78,51c78,52,78,52,78,52c77,52,77,52,77,52c76,52,76,53,76,53c76,53,76,53,76,53c76,53,75,53,75,53c75,53,75,53,75,53c74,54,74,54,73,55c73,55,73,55,72,55c72,55,72,55,72,56c72,56,72,56,71,56c71,56,71,56,70,57c70,57,70,57,70,57c69,57,69,57,69,58c69,58,69,58,69,58c68,58,68,58,68,58c68,58,68,58,68,59c67,59,67,59,67,59c67,59,67,59,67,59c66,59,66,59,66,59c66,60,66,60,66,60c65,60,64,61,63,61c63,62,63,62,63,62c63,62,62,62,62,62c62,63,61,63,61,63c60,63,60,63,60,63c60,64,60,64,60,64c60,64,59,64,59,64c59,65,58,65,58,65c58,65,58,65,57,65c57,66,57,66,57,66c57,66,57,66,56,66c56,67,56,67,56,67c56,67,56,67,56,67c56,67,55,67,55,67c55,68,55,68,54,68c54,68,54,68,54,68c54,68,54,68,53,68c53,68,53,68,53,68c53,68,53,68,53,68c53,69,53,69,53,69c53,69,52,69,52,69c52,69,52,70,52,70c51,70,51,70,50,71c50,71,50,71,50,71c50,71,50,71,50,71c50,71,50,71,50,71c49,71,49,71,49,71c49,72,48,72,48,73c48,73,47,73,47,73c47,73,47,73,47,73c47,73,47,73,47,73c46,74,46,75,45,75c46,75,46,75,46,75c46,75,46,75,46,75c47,75,47,75,48,75c48,75,48,75,48,75c48,75,48,75,49,75c49,75,49,75,49,74c49,75,49,75,49,75c49,75,49,75,49,74c49,74,50,74,50,74c50,74,50,74,50,74c50,74,50,74,51,74c51,74,51,74,51,74c51,74,51,74,51,74c51,74,51,74,51,74c51,74,52,74,52,74c52,74,52,74,52,74c53,74,54,74,56,73c56,73,56,73,56,73c56,73,56,73,56,73c56,73,56,73,56,73c57,73,57,73,57,73c57,73,57,73,57,73c58,73,58,73,58,73c58,73,58,73,58,73c58,73,59,73,59,73c59,73,59,73,59,72c60,72,60,72,61,72c61,72,61,72,61,72c61,72,61,72,62,72c62,72,62,72,62,72c62,72,63,72,64,72c64,72,64,72,64,72c64,72,65,72,65,72c65,72,65,72,65,72c66,72,66,72,67,72c67,72,67,72,67,71c67,71,68,71,68,71c68,71,68,71,68,71c69,71,69,71,69,71c69,71,69,71,69,71c70,71,70,71,70,71c70,71,70,71,70,71c70,71,71,71,71,71c71,71,71,71,71,71c71,71,72,71,72,71c72,71,72,71,72,70c72,70,72,70,72,70c72,70,73,70,73,70c73,70,73,70,73,70c73,70,73,70,73,70c74,69,75,70,76,70c76,70,77,70,77,71c77,71,77,71,77,71c77,71,78,71,78,71c78,71,78,72,79,72c79,72,79,72,80,72c80,73,80,73,80,73c80,73,81,73,81,73c81,73,81,73,81,73c81,74,82,74,82,74c82,75,82,75,82,75c82,75,82,75,82,75c82,75,82,75,82,75c82,75,82,75,82,75c82,76,82,76,82,76c82,76,82,76,82,76c82,77,82,77,82,78c82,78,82,78,83,78c83,78,83,78,83,78c83,78,83,78,83,78c83,79,83,79,83,79c83,79,83,79,83,79c84,80,84,81,84,82c84,82,84,82,84,82c84,82,83,82,83,82c83,83,83,85,82,86c82,86,82,86,82,86c82,86,82,86,82,87c82,87,82,87,82,87c82,87,82,87,82,87c82,87,82,87,82,87c82,88,82,88,82,88c82,88,82,88,82,88c82,88,82,89,82,89c82,89,83,89,83,89c83,89,83,90,83,90c83,90,83,90,83,90c83,90,83,90,83,90c83,90,83,90,83,90c83,91,83,91,83,91c83,91,84,91,84,91c84,91,84,91,84,91c84,92,85,92,85,92c85,92,85,93,85,93c85,93,85,93,85,93c85,93,86,93,86,93c86,94,87,94,87,95c87,95,88,99,87,99c87,100,87,100,87,100c87,100,87,100,87,100c87,100,87,100,86,100c86,100,86,101,86,101c86,101,86,101,86,101c86,101,86,101,86,102c86,102,86,102,86,102c86,102,86,102,86,102c86,102,86,102,86,102c85,103,85,103,85,104c85,104,85,104,85,104c85,105,84,105,84,105c84,105,84,105,84,105c83,106,83,105,83,106c82,106,82,106,82,106c82,106,82,107,82,107c82,107,81,107,80,107c80,107,80,107,80,107c80,107,80,107,80,107c80,107,80,107,80,107c80,107,80,107,80,107c80,107,79,107,79,107c79,107,79,108,78,108c78,108,78,108,78,108c78,108,78,109,78,109c78,109,77,109,77,109c77,109,77,109,77,109c77,109,76,109,76,110c76,110,76,110,76,111c75,111,75,111,75,111c74,112,73,112,72,113c72,113,72,113,72,113c71,114,71,115,70,115c70,115,70,115,70,115c70,116,69,116,69,116c68,117,68,117,67,117c67,117,67,117,67,117c67,117,67,117,66,117c66,118,65,119,64,120c64,120,64,120,64,120c64,120,64,120,64,120c63,120,63,120,63,120c63,121,63,121,63,121c63,121,62,121,62,121c62,122,61,122,60,122c60,123,60,123,60,123c60,123,59,123,59,123c59,123,58,124,58,124c58,124,57,124,57,124c57,124,57,124,57,125c56,125,56,125,55,126c56,126,56,126,56,126c56,126,56,126,56,126c56,126,56,126,56,126c55,126,55,126,54,126c54,126,54,126,54,126c54,126,54,126,54,126c54,126,54,126,54,126c53,127,54,127,53,127c52,128,52,128,51,128c51,128,51,128,51,128c51,128,51,128,51,128c50,129,50,129,50,129c49,129,49,130,48,130c48,130,48,130,47,131c47,131,47,131,46,131c46,131,46,131,46,131c46,131,46,131,46,131c45,132,45,132,45,132c44,133,43,133,43,133c43,134,43,134,42,134c42,134,42,134,42,134c42,135,42,134,42,135c41,135,41,135,41,135c41,135,41,135,41,135c40,135,40,135,40,135c40,136,40,136,40,136c40,136,40,136,40,136c40,136,40,136,40,136c40,136,40,136,40,136c39,137,39,136,39,137c38,137,38,138,37,138c37,138,37,138,37,138c37,138,37,138,38,138c37,139,37,139,37,139c37,139,37,140,37,140c36,140,36,140,36,140c35,141,35,141,35,141c35,141,36,141,36,141c36,141,36,140,37,140c37,140,37,140,37,140c37,140,38,140,38,140c38,140,38,140,38,139c38,139,38,139,39,139c39,139,39,139,39,138c39,138,40,138,40,138c40,138,40,138,40,138c40,138,41,138,41,138c41,138,43,137,44,136c44,136,44,136,44,136c45,136,45,136,46,135c46,135,46,135,46,135c46,134,47,135,47,134c47,134,47,134,47,134c47,134,47,134,48,134c48,134,48,134,48,133c48,133,50,133,50,133c50,134,50,134,50,134c50,134,50,134,50,134c49,134,49,134,48,135c48,135,48,135,47,135c47,136,47,136,47,136c47,136,47,136,47,136c46,136,46,136,46,136c46,136,46,136,46,136c46,136,45,136,45,136c45,136,45,137,45,137c45,137,45,137,45,137c45,137,45,137,45,137c44,137,44,137,44,137c44,138,44,138,44,138c44,138,45,138,45,138c45,138,45,137,46,137c46,137,46,137,46,137c46,137,46,137,46,137c47,136,47,136,48,136c48,136,48,137,48,137c48,137,48,137,48,137c49,137,48,137,49,137c49,137,49,136,49,136c50,136,50,136,50,136c50,136,50,136,50,136c50,136,51,136,51,135c51,136,51,136,51,136c50,136,51,136,50,136c50,137,50,137,50,137c50,137,50,137,49,137c49,137,49,137,49,137c49,137,49,137,49,137c49,137,49,138,48,138c48,138,48,138,48,138c48,138,48,138,48,138c47,139,47,139,46,139c46,140,45,140,44,140c44,141,44,141,44,141c43,141,43,141,43,141c43,141,43,142,43,142c43,142,43,142,42,142c42,142,42,142,41,142c41,143,41,143,41,143c41,143,40,143,40,143c40,143,40,143,40,144c39,144,38,144,38,145c37,145,37,146,36,146c36,146,36,146,36,146c36,146,36,146,36,146c36,146,36,147,35,147c35,147,35,147,35,147c35,147,35,147,35,147c34,147,34,147,34,147c34,148,34,148,34,148c34,148,34,148,34,148c33,148,33,148,33,148c33,148,33,148,33,148c32,149,32,149,32,149c32,150,31,150,31,150c31,150,31,150,30,150c30,150,30,150,30,150c30,151,29,151,29,151c29,151,29,151,28,151c28,151,28,152,28,152c28,152,28,152,28,152c28,152,28,152,28,152c27,152,27,152,27,152c27,152,27,153,26,153c26,153,26,153,26,153c26,153,26,153,26,153c26,153,26,153,26,153c25,153,25,154,25,154c24,154,24,154,24,155c23,155,23,155,23,155c23,155,23,155,23,155c23,155,23,155,22,155c22,155,22,156,22,156c22,156,22,156,21,156c21,157,20,157,19,157c19,157,19,158,19,158c19,158,19,157,18,158c18,158,18,158,18,159c18,159,18,159,18,159c17,159,17,159,17,159c17,159,17,159,17,159c16,159,16,159,16,159c16,160,16,160,16,160c16,160,16,160,16,160c16,160,16,160,16,160c15,160,15,160,15,160c15,161,13,161,12,161c12,161,11,160,11,159c11,159,12,159,12,159c12,159,12,159,12,159c11,159,11,158,11,157c11,157,12,157,12,156c12,156,12,156,12,156c12,156,12,156,12,156c12,157,12,156,11,156c11,155,11,155,11,155c10,155,10,154,9,154c9,154,9,154,9,153c9,153,8,153,8,153c8,153,8,152,9,152c9,152,9,152,9,152c9,151,9,151,9,151c9,151,9,151,9,151c9,151,9,151,9,151c9,150,9,150,9,150c10,150,10,149,11,149c11,149,11,148,11,148c11,148,12,148,12,148c12,148,12,148,12,148c12,148,12,148,12,148c12,148,12,148,12,148c12,148,13,148,13,148c13,148,13,148,13,148c13,147,13,147,14,147c14,147,14,147,14,147c14,147,13,147,13,147c13,147,13,147,13,146c13,146,13,146,13,146c15,146,16,144,18,144c18,144,18,144,18,144c18,144,18,144,17,144c17,144,18,144,18,144c18,144,19,144,19,144c19,143,19,143,20,143c20,143,20,143,20,143c20,143,20,143,20,142c21,142,21,142,21,142c21,142,21,142,21,142c21,142,21,142,22,142c22,142,22,142,22,142c21,142,21,141,20,141c20,142,19,142,18,142c18,143,18,143,18,143c18,143,18,143,18,143c18,143,18,143,18,143c17,143,17,143,17,143c17,144,17,144,16,144c16,144,16,144,16,144c16,144,16,144,16,144c16,144,15,144,15,144c15,145,15,145,15,145c15,145,15,145,14,145c14,145,14,145,14,145c14,145,14,145,14,145c14,146,14,146,14,146c13,146,13,146,13,146c13,146,12,146,12,146c12,147,11,147,10,147c10,147,10,146,10,146c10,147,10,147,10,147c9,147,9,147,9,147c9,147,9,147,9,147c9,147,9,147,8,147c8,147,8,147,8,147c8,148,7,148,6,148c6,147,6,147,6,147c6,147,6,147,6,147c6,147,5,146,6,146c6,146,6,146,6,146c6,146,5,145,4,145c4,145,5,145,5,144c4,144,4,144,4,144c4,144,4,144,4,143c4,143,4,143,4,143c4,143,4,143,4,142c3,142,3,141,2,141c2,140,2,139,2,139c2,139,2,139,3,138c3,138,3,137,3,136c3,136,3,136,4,136c4,136,4,135,4,135c4,135,4,135,5,135c5,135,5,135,5,134c5,134,5,134,5,134c5,134,5,134,5,134c5,134,6,134,6,134c7,133,6,133,7,133c7,132,7,132,7,132c7,132,7,132,8,132c8,131,8,131,9,131c9,131,10,130,10,130c10,130,10,130,11,130c11,130,11,129,11,129c11,129,11,129,11,129c11,129,11,128,11,128c12,128,12,127,13,127c13,127,13,127,13,127c13,127,14,127,14,127c14,126,14,127,14,126c14,126,14,126,14,126c14,126,14,126,14,126c14,126,14,126,14,126c14,126,14,126,15,126c15,126,15,126,15,126c15,126,15,126,15,126c15,126,15,125,15,125c16,125,16,125,16,125c16,125,16,125,17,125c17,125,17,125,17,124c17,124,17,124,17,124c17,124,17,124,17,124c17,124,18,124,18,124c18,123,18,123,19,123c19,123,19,123,19,123c19,123,19,123,19,123c19,122,20,123,20,122c20,122,21,122,21,121c21,121,21,121,21,121c21,121,22,121,22,121c22,121,22,121,22,121c22,121,22,120,23,120c23,120,23,120,23,120c23,120,24,120,24,119c24,119,24,119,24,119c24,119,25,119,25,119c25,119,25,119,25,119c25,119,25,118,25,118c25,118,26,118,26,118c26,118,26,118,26,118c26,118,27,117,27,117c27,117,27,117,27,116c27,116,28,116,28,116c28,116,28,116,28,116c28,116,28,116,28,116c28,116,29,116,29,116c29,116,29,116,29,116c30,115,30,115,31,114c31,114,31,114,32,114c32,114,32,114,32,113c32,113,32,113,32,113c32,113,32,113,33,113c33,113,33,113,33,113c33,112,33,112,33,112c34,112,34,112,34,112c34,112,34,112,34,111c34,111,35,111,35,111c35,111,35,111,35,111c35,111,35,111,35,111c35,111,35,111,35,111c36,111,36,111,36,110c37,109,38,109,39,108c39,108,39,108,39,108c39,108,40,108,40,108c40,107,40,107,40,107c40,107,41,107,41,107c41,107,41,107,41,107c42,106,42,106,42,106c43,105,43,105,44,105c44,105,44,104,44,104c45,104,45,104,46,103c46,103,46,103,46,103c45,103,45,103,44,103c44,103,44,103,44,103c44,103,43,103,42,103c42,103,42,103,42,103c42,103,42,103,41,103c41,104,41,104,41,104c41,104,40,104,39,104c39,104,39,104,39,104c39,104,38,104,38,104c38,104,38,104,38,104c38,104,37,104,37,104c37,104,37,104,37,104c36,105,35,105,34,105c34,105,34,105,34,105c33,105,33,105,33,105c33,105,33,105,33,105c33,105,32,105,32,105c32,105,32,105,32,105c31,105,31,105,30,105c30,105,30,105,30,105c30,105,30,105,29,105c29,106,29,106,29,106c29,106,29,106,28,106c28,106,28,106,28,106c28,106,27,106,27,106c27,106,27,106,27,106c26,106,26,106,26,106c26,106,26,106,26,106c25,106,25,106,25,106c25,106,25,106,25,106c24,106,23,106,23,106c23,106,23,106,23,106c21,106,20,106,19,106c19,107,19,107,19,107c18,107,18,107,18,107c18,107,18,107,18,107c18,107,18,107,18,107c18,107,18,107,18,107c17,107,17,107,17,107c17,107,17,107,17,107c17,107,17,107,17,107c17,107,17,107,17,107c16,107,16,107,15,107c15,107,15,107,15,107c15,107,15,107,14,107c14,107,14,107,14,107c13,107,11,107,10,107c9,107,8,107,7,107c7,107,7,107,6,107c6,107,6,107,6,106c6,106,6,106,5,105c5,105,6,104,5,103c5,103,5,103,5,103c5,102,5,101,5,101c5,101,5,101,5,101c5,100,5,100,5,100c5,100,5,100,5,100c6,100,6,100,6,100c5,100,5,100,5,99c5,99,5,98,5,98c5,97,4,97,4,97c4,96,4,96,4,95c4,95,4,95,4,95c4,95,4,95,4,95c4,95,4,95,4,95c4,95,4,94,4,94c4,94,4,94,3,94c3,94,3,93,3,93c3,93,3,93,3,93c3,93,4,92,4,92c3,92,3,91,3,91c3,91,3,91,3,91c3,91,3,91,3,91c2,90,3,91,2,90c2,90,2,90,2,90c2,90,2,89,2,89c2,89,1,89,1,89c1,88,1,88,1,87c1,87,1,87,1,87c1,87,1,87,1,87c1,87,1,87,1,86c1,86,1,86,1,86c1,86,1,85,1,85c1,85,1,85,0,85c0,84,0,84,0,83c0,83,0,83,0,83c0,82,0,82,0,82c0,81,0,81,0,81c0,81,0,81,1,81c1,81,1,80,1,80c1,80,1,80,1,80c1,80,1,79,2,79c1,79,1,79,1,79c1,78,2,77,2,76c2,76,2,76,2,76c2,76,3,76,3,75c3,75,3,75,3,75c3,75,4,75,4,74c4,74,4,74,4,74c5,74,5,74,5,74c5,74,5,74,5,74c5,74,5,74,5,73c6,73,6,73,6,72c7,72,7,72,8,71c8,71,8,71,8,71c9,69,10,69,11,68c11,68,11,67,12,67c12,66,12,67,13,66c13,66,13,66,13,66c13,66,13,66,13,66c13,66,13,66,14,65c14,65,14,65,14,64c15,64,15,64,15,64c15,64,16,64,16,63c17,63,17,63,17,62c17,62,17,62,17,61c18,61,18,59,20,59c20,59,20,59,20,58c20,58,20,58,20,58c20,58,21,58,21,58c22,57,23,56,24,55c25,55,25,54,26,54c26,53,26,54,26,54c26,54,26,53,26,53c27,53,27,53,27,53c27,53,27,53,27,53c27,53,27,53,27,53c28,53,28,52,28,52c28,52,28,52,28,52c28,52,28,52,28,52c29,52,29,51,30,51c30,50,32,50,33,48c33,48,33,48,33,48c33,48,34,48,34,47c35,47,34,47,35,47c35,47,35,47,35,46c36,46,36,46,37,45c37,45,37,45,37,45c37,45,37,45,38,45c38,45,38,45,38,44c38,44,38,44,38,44c38,44,39,44,39,44c39,44,39,44,39,44c39,44,39,44,39,44c39,44,39,44,40,43c40,43,41,43,41,42c41,42,41,42,41,42c41,42,42,41,42,41c42,41,42,41,42,41c42,41,42,41,42,41c42,41,43,40,43,40c43,40,43,40,44,40c44,39,44,39,45,39c45,39,45,39,45,39c45,39,46,39,46,38c46,38,46,38,46,38c46,38,46,38,46,38c46,38,46,38,47,37c47,37,47,37,47,37c48,37,48,36,48,36c49,36,49,36,49,35c49,35,50,35,50,35c50,35,50,35,50,35c51,34,51,34,52,33c52,33,52,33,52,33c52,33,52,33,52,32c52,32,52,32,53,32c53,32,53,32,53,32c53,32,53,32,53,32c53,31,54,31,54,31c54,31,54,31,55,31c55,31,55,31,55,30c55,30,55,30,56,30c56,30,56,29,56,29c56,29,56,29,56,29c56,29,56,29,56,28c56,28,57,28,57,28c57,28,58,28,58,27c58,27,58,27,58,27c58,27,59,27,59,27c59,27,59,26,59,26c59,26,59,26,59,26c59,26,59,26,59,26c60,26,60,26,60,26c60,25,61,25,61,25c61,25,61,25,61,25c61,25,61,25,61,25c61,25,62,25,62,25c62,25,62,25,62,24c62,24,62,24,62,24c62,24,62,24,62,24c63,24,63,24,63,24c63,24,63,24,63,24c63,24,63,24,63,24c63,24,63,24,63,23c63,23,64,23,64,23c64,23,64,23,64,22c65,22,65,22,65,22c65,22,65,22,66,22c66,22,66,22,66,22c66,22,66,22,66,22c66,22,66,22,67,22c67,21,67,21,67,21c67,21,67,21,68,21c68,21,68,21,68,20c68,20,68,20,68,20c68,20,68,20,69,20c69,20,69,20,69,20c69,19,70,19,70,18c71,18,72,18,72,17c72,17,72,17,72,17c73,17,73,17,73,17c73,17,73,17,73,17c73,17,73,17,73,16c73,16,73,16,74,16c74,16,74,16,74,16c74,16,74,16,74,15c74,15,75,15,75,15c75,15,75,15,75,15c75,15,75,15,75,15c75,15,76,14,76,14c76,14,77,14,77,14c77,14,77,14,77,14c77,13,77,13,78,13c78,13,78,13,78,13c78,13,78,13,78,13c78,13,78,12,78,12c79,12,79,12,79,12c79,12,79,12,79,12c79,12,79,12,79,11c79,11,79,11,79,11c79,11,80,11,80,11c80,11,80,11,80,11c80,11,80,11,80,10c80,10,81,10,81,10c81,10,81,10,81,10c82,10,82,9,82,9c82,9,83,9,83,9c83,9,83,9,83,8c83,8,84,8,84,8c84,8,84,8,84,8c85,7,85,7,86,7c86,6,86,6,86,6c86,6,86,6,87,6c87,6,87,6,87,6c87,6,87,6,87,6c87,5,87,5,88,5c88,5,88,5,88,5c88,5,88,4,89,4c89,4,89,4,89,4c89,4,90,4,90,3c90,3,90,3,90,3c90,3,90,3,90,3c91,3,92,3,92,3c93,2,95,3,95,4c95,4,95,4,95,4c96,4,96,4,96,4c96,5,96,5,96,5c96,5,96,5,96,5c97,5,97,6,97,6c97,7,97,7,97,7c97,7,97,7,97,7c97,7,97,8,97,8c97,8,97,8,98,8c98,8,98,8,98,8c98,8,98,8,98,8c98,9,98,10,99,11c99,11,99,11,99,11c99,11,99,11,99,11c99,11,99,11,99,11c99,11,99,11,99,11c100,12,100,12,100,12c100,12,100,12,100,12c100,12,100,12,100,12c100,13,100,13,100,13c100,13,101,13,101,13c101,13,101,14,101,14c101,14,101,14,101,14c101,14,101,15,101,15c101,15,101,15,101,15c101,15,101,15,101,15c101,16,101,16,102,16c102,16,102,16,102,17c102,17,102,17,103,17c103,18,103,18,103,19m79,76c79,76,79,76,79,76c79,76,79,76,79,76c79,76,79,76,79,76c79,76,79,76,79,76c79,76,79,76,79,76m43,89c43,89,43,89,43,89c43,89,43,89,43,89c43,89,42,89,42,89c42,89,42,89,42,89c42,89,42,89,41,89c41,89,41,89,41,89c41,89,40,89,39,89c39,90,39,90,39,90c39,90,38,90,38,90c38,90,38,90,38,90c37,90,37,90,37,90c37,90,37,90,37,90c36,90,36,90,36,90c36,90,36,90,36,90c36,90,35,90,35,90c35,90,35,90,35,90c34,90,34,90,34,90c34,90,34,90,34,90c33,90,33,90,32,90c32,91,32,91,32,91c32,91,31,91,31,91c31,91,31,91,30,91c30,91,30,91,29,91c29,91,29,91,29,91c29,91,28,91,28,91c28,91,28,91,28,91c27,91,27,91,27,91c27,91,27,91,27,91c26,91,26,91,25,91c25,91,25,91,25,91c26,91,26,90,27,90c27,90,27,90,28,89c28,89,28,89,28,89c28,89,28,89,28,89c29,89,29,88,29,88c29,88,29,88,29,88c29,88,29,88,29,88c30,88,31,88,32,88c32,88,32,88,32,87c32,87,32,87,33,87c33,87,33,87,33,87c33,87,33,87,34,87c34,87,34,87,34,87c34,87,34,87,34,87c35,87,36,87,36,87c36,87,36,87,36,87c37,87,37,87,37,87c37,87,37,87,37,87c38,87,38,87,39,87c39,87,39,87,40,87c40,87,40,87,40,86c40,86,40,86,41,86c41,86,41,86,41,86c41,86,41,86,41,86c41,86,41,86,41,86c41,86,42,86,42,86c42,86,42,86,42,86c43,86,44,86,44,86c44,86,44,86,44,86c45,86,45,86,46,86c46,86,46,86,46,85c46,85,47,86,47,86c47,86,47,86,47,85c47,85,47,85,47,85c47,85,47,85,47,85c48,85,48,85,48,85c48,85,48,86,48,85c48,85,49,85,50,85c50,85,50,85,50,85c50,85,50,85,50,85c50,86,50,86,50,86c50,86,51,86,51,86c51,86,51,86,51,86c52,86,53,86,53,86c54,86,54,86,54,86c54,86,55,86,55,86c55,86,56,86,56,86c56,86,56,86,56,86c56,86,57,86,57,86c57,86,57,86,57,86c57,86,57,86,57,86c57,87,57,87,57,87c57,87,58,86,58,86c58,87,59,87,59,87c59,87,59,87,59,86c59,86,59,87,59,87c59,87,59,87,59,86c60,86,61,87,61,86c61,86,62,86,62,86c62,87,62,87,62,87c62,87,62,87,61,87c61,87,61,87,61,87c60,87,60,87,59,87c59,88,59,88,59,88c59,88,58,88,58,87c58,88,58,88,58,88c58,88,58,88,58,88c58,88,58,88,58,88c57,88,57,88,57,88c57,88,57,88,57,88c56,88,56,88,56,88c56,88,56,88,56,88c56,88,56,88,55,88c55,88,55,88,55,88c55,88,54,88,54,88c54,88,54,88,54,88c54,88,54,88,53,88c53,88,53,88,53,88c53,88,53,88,53,88c53,89,53,89,53,89c53,89,52,89,52,89c52,89,52,89,52,89c51,89,51,89,50,89c50,89,50,89,50,89c50,89,49,89,49,89c49,89,49,89,49,89c49,89,48,89,48,89c48,89,48,89,48,89c47,89,47,89,47,89c47,89,47,89,47,89c47,89,47,89,47,89c47,89,47,89,48,89c48,89,48,89,48,88c46,88,44,89,43,89m50,85c50,85,50,85,50,85c50,85,50,85,50,85m62,86c62,86,62,86,62,86c63,86,63,86,63,86c63,86,63,86,63,86c63,86,63,86,62,86m79,108c79,108,79,108,80,108c79,108,79,109,79,109c79,109,79,109,78,109c78,110,78,110,77,111c77,111,77,111,77,111c76,112,75,114,73,114c73,114,73,114,73,114c74,114,74,113,74,113c74,113,74,113,74,113c75,112,74,112,75,112c75,112,75,112,75,111c76,111,76,111,76,111c76,111,76,111,76,111c77,110,77,110,78,109c78,109,78,109,78,109c78,109,78,109,78,109c78,109,78,109,78,109c78,108,79,108,79,108m73,114c73,114,73,114,73,114c73,114,73,114,73,114c73,115,73,114,73,115c73,115,73,115,72,115c72,115,72,115,72,115c72,116,72,116,71,116c71,116,71,116,71,116c72,115,72,115,73,114m44,127c44,127,44,127,44,127c44,127,44,128,44,128c43,128,43,128,43,128c42,128,42,128,42,129c42,129,42,129,43,129c43,129,43,129,43,129c42,130,43,129,43,129c43,129,43,129,44,129c44,129,44,129,44,128c44,128,44,128,45,128c45,128,45,128,45,128c44,128,44,128,44,128c44,128,44,128,44,128c44,128,44,128,44,127c45,127,45,127,45,127c45,127,45,127,45,127c46,127,46,127,46,127c47,127,47,127,47,127c47,127,47,127,47,126c47,126,47,126,47,126c47,126,47,126,47,126c47,126,46,126,45,126c45,126,45,126,45,126c46,126,46,126,46,126c46,126,45,126,45,126c45,126,45,126,45,126c45,126,45,126,45,126c45,126,45,127,44,127m42,127c42,127,43,127,43,127c43,127,43,127,43,127c42,127,42,128,40,129c41,128,40,128,41,128c41,128,41,128,42,127m46,127c45,128,45,128,45,128c45,128,45,128,45,128c45,128,45,128,45,127c45,127,45,127,46,127m39,129c39,129,39,129,40,129c39,130,39,130,39,130c39,130,39,130,38,130c38,131,38,131,38,131c38,131,38,132,38,132c37,132,38,132,37,132c37,132,37,132,37,132c36,132,36,132,36,132c36,132,36,132,36,131c36,131,37,131,37,131c37,131,37,131,37,130c38,130,39,130,39,129m54,130c54,130,54,130,54,130c53,130,53,131,52,131c52,131,52,131,52,131c52,131,52,131,52,131c53,130,53,130,54,130m53,131c53,131,53,131,53,131c52,132,53,131,52,132c52,132,53,132,53,132c53,131,53,131,53,131m36,138c36,138,36,138,35,139c35,139,35,139,35,139c35,138,35,138,36,138c36,138,36,138,36,138m35,141c35,142,34,142,34,142c34,142,34,142,34,142c34,142,34,142,34,142c34,142,34,141,34,141c35,141,35,141,35,141m15,146c15,146,15,146,15,146c15,146,15,146,15,146c15,146,15,146,15,146c15,146,15,146,15,146c15,146,15,146,15,146xe" fillcolor="#003f2d" stroked="f" o:allowincell="f" style="position:absolute;left:7619;top:323;width:142;height:212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142,143" path="m120,6c120,5,120,4,121,3c121,3,121,3,122,3c122,3,122,3,122,3c122,3,122,3,121,3c122,3,122,3,122,3c122,3,122,3,122,3c122,3,122,3,122,3c122,3,122,3,123,3c123,3,123,3,123,3c123,3,123,3,124,3c124,3,124,3,124,3c124,3,124,3,124,3c124,3,124,3,124,3c125,3,125,3,125,3c125,3,125,3,125,4c125,4,125,4,125,4c125,4,125,4,126,4c126,4,126,5,126,5c126,5,126,5,127,5c127,5,127,5,127,5c127,5,127,5,127,5c127,6,127,6,127,6c127,7,128,8,128,9c129,8,129,8,129,8c130,8,129,8,129,9c129,9,129,9,130,9c129,9,129,10,129,10c129,10,130,11,130,11c130,10,130,10,130,10c130,10,130,10,131,9c130,9,130,9,130,9c130,8,131,8,132,8c132,8,132,8,132,8c132,8,132,8,132,8c132,9,132,9,133,9c132,10,133,10,132,10c133,11,133,11,133,12c133,12,133,12,133,12c133,12,133,11,133,11c133,11,134,11,134,11c135,12,135,12,136,12c136,12,136,12,136,12c136,12,136,12,136,12c137,12,137,12,138,11c138,11,139,11,139,11c139,11,139,11,139,11c139,11,139,11,139,11c139,11,139,11,139,11c140,11,140,11,140,12c141,12,141,11,141,12c141,12,141,12,141,12c141,12,141,12,141,12c141,13,141,13,141,13c141,13,141,13,141,13c141,13,141,14,141,14c141,14,141,14,141,14c141,14,141,15,141,15c141,15,141,16,142,16c142,16,141,16,141,17c141,17,141,17,141,17c141,17,141,17,141,17c141,17,141,18,141,18c141,18,141,18,141,18c141,18,141,18,141,19c141,19,141,20,140,20c141,20,141,20,141,20c141,20,141,20,140,21c141,21,141,21,141,21c140,21,140,22,140,22c140,22,140,22,140,22c140,22,140,23,140,23c140,23,140,23,140,23c140,23,140,23,140,24c140,24,140,24,140,24c140,25,140,25,139,26c139,26,140,26,140,26c140,26,139,26,139,26c139,26,139,26,140,27c139,27,139,27,139,28c139,28,139,28,139,28c139,28,139,28,139,29c139,29,139,29,139,29c139,29,139,29,138,30c138,30,138,30,139,30c138,30,138,31,138,32c138,32,138,32,138,32c138,32,138,32,138,32c138,32,138,32,138,32c138,33,137,33,137,34c137,34,137,34,137,34c137,34,137,35,136,35c136,35,137,35,137,35c136,36,136,37,135,38c135,39,134,41,133,43c133,44,132,45,131,46c130,49,129,51,128,53c127,55,126,57,125,58c125,58,125,58,125,58c125,59,125,59,124,60c124,60,124,60,124,60c124,60,124,60,123,61c123,61,124,61,124,61c123,61,123,62,123,63c123,63,122,63,122,63c122,63,122,64,122,64c122,64,122,64,121,64c121,65,121,66,120,66c120,66,120,66,120,66c120,66,120,66,120,67c120,67,120,67,120,67c119,68,119,69,118,70c118,70,118,70,118,70c118,71,118,71,117,72c117,71,117,71,117,71c117,72,117,72,117,72c117,72,117,72,117,72c117,72,117,72,117,72c117,72,117,73,117,73c117,73,116,73,116,74c116,74,116,74,116,74c116,74,115,75,115,75c115,75,115,75,115,75c115,75,115,75,115,75c115,75,115,75,115,75c115,76,114,77,114,78c114,78,114,78,114,78c113,79,112,80,111,82c111,82,111,82,111,82c111,82,111,82,110,83c110,83,111,83,110,84c110,84,110,84,110,84c110,84,110,85,109,85c109,85,109,85,109,85c109,86,108,87,108,88c108,88,108,88,108,88c108,88,107,88,107,88c107,88,107,89,108,89c108,89,107,89,107,89c107,89,107,89,107,89c107,89,107,90,106,90c106,90,106,90,106,90c106,90,106,90,106,91c106,91,106,91,106,91c106,91,106,91,105,92c105,92,105,92,105,92c105,92,105,92,105,93c105,93,105,93,105,93c105,93,105,93,105,93c104,93,104,94,104,94c104,94,104,94,104,94c104,94,104,94,104,94c104,95,104,95,103,95c103,95,103,95,103,95c103,95,103,96,103,96c103,96,103,96,103,96c103,97,102,97,102,97c102,98,102,97,102,98c102,98,102,98,102,98c102,98,101,99,101,99c101,99,101,99,101,99c101,99,101,100,100,100c100,100,100,100,100,100c100,101,99,102,99,103c99,103,99,103,99,103c99,103,99,103,99,103c98,103,98,103,98,103c98,104,97,105,97,106c97,106,97,106,97,106c96,107,96,108,95,109c95,109,95,109,95,109c95,109,95,110,94,110c94,110,94,110,94,110c94,111,94,111,94,111c94,111,94,111,94,111c93,111,93,112,93,112c93,112,93,112,93,112c93,112,93,112,93,112c93,113,92,114,92,115c92,115,91,115,91,115c91,115,91,115,91,115c91,115,91,115,91,115c91,115,91,116,90,117c90,117,90,117,90,117c90,117,90,117,90,117c90,117,90,117,90,117c90,118,89,118,89,119c89,119,89,119,89,119c88,119,88,120,88,121c88,121,88,121,88,120c87,121,87,122,87,122c87,122,87,122,87,123c87,122,87,122,87,122c86,123,86,124,85,125c85,125,85,125,85,125c85,126,84,126,84,127c84,127,84,127,84,127c83,128,82,129,82,130c82,130,82,130,82,130c81,131,81,132,81,132c81,132,81,132,80,132c80,132,80,133,80,133c80,133,80,133,80,133c80,133,80,133,80,134c80,134,80,134,79,134c79,134,79,135,79,135c79,135,79,135,79,135c78,136,78,136,77,137c77,137,77,137,77,137c77,137,77,138,77,138c77,138,76,138,76,138c76,138,76,138,76,138c76,138,76,138,76,138c76,138,76,138,76,139c76,139,76,139,75,139c75,139,75,140,74,141c74,141,74,141,74,141c74,142,74,141,74,142c74,142,74,142,74,142c73,142,73,142,74,143c74,143,74,143,74,143c73,143,73,143,73,143c73,143,73,143,73,143c72,143,72,142,71,142c71,141,71,141,71,140c71,140,71,140,71,139c71,139,71,139,71,139c70,139,70,139,70,139c70,139,70,139,70,139c70,139,70,139,70,139c70,137,70,137,70,137c70,137,71,137,71,137c71,137,71,136,71,136c71,136,71,136,71,136c71,135,71,135,71,135c71,135,71,135,71,135c72,134,72,133,72,132c72,132,72,132,71,131c71,131,71,131,72,131c72,131,72,130,73,129c73,127,74,125,75,124c75,124,75,123,75,123c75,124,75,124,75,124c75,124,75,124,75,124c75,124,74,124,74,124c74,124,74,124,74,124c74,125,73,125,73,126c73,126,73,125,73,125c73,125,73,125,73,125c73,125,73,125,73,125c72,125,72,126,71,127c71,127,71,127,70,126c70,127,69,127,69,128c69,127,69,128,69,127c69,126,71,123,72,121c72,120,73,120,73,119c73,119,73,119,73,119c73,119,73,118,73,118c73,118,73,118,73,118c73,117,74,116,75,115c74,114,74,114,74,114c74,114,75,114,75,114c75,114,75,114,75,114c75,113,75,113,75,113c75,113,75,113,75,113c75,113,75,113,75,112c75,112,75,112,75,112c75,112,76,111,76,111c76,110,76,110,76,110c76,110,76,110,76,110c76,110,76,110,76,110c77,110,77,110,77,109c77,109,77,109,77,109c77,109,77,109,77,109c77,109,77,109,77,109c77,108,78,107,78,106c78,106,78,106,78,106c78,106,78,106,77,107c77,107,77,106,77,106c77,107,77,107,77,107c77,107,77,107,77,107c77,107,76,107,76,107c76,107,76,107,76,107c75,108,75,109,74,110c74,110,73,111,72,112c72,112,72,112,72,112c72,112,71,113,71,113c71,113,70,113,70,113c70,113,70,113,70,113c70,113,70,113,70,113c70,112,70,113,70,112c70,112,70,112,70,112c70,112,69,112,69,112c69,112,69,112,69,112c69,113,69,113,69,113c69,113,68,113,68,113c68,113,68,114,68,114c67,113,67,113,66,113c66,113,66,113,66,113c66,112,67,111,67,110c67,110,67,110,67,110c67,109,67,109,67,109c67,109,67,109,67,109c67,108,68,108,68,108c68,108,68,108,68,108c68,107,68,107,68,107c68,107,68,107,68,106c68,106,68,106,68,106c68,106,68,106,68,106c68,106,68,106,68,106c68,105,68,106,68,105c68,105,68,105,68,105c68,105,68,105,68,104c68,104,68,104,68,104c67,105,67,105,67,106c67,106,66,106,66,105c66,106,66,107,65,107c65,107,65,107,65,107c64,108,64,108,64,108c64,108,64,108,64,108c64,108,64,108,64,108c64,108,64,108,63,107c63,108,63,108,63,108c63,108,63,108,63,108c63,108,63,108,62,108c62,108,62,108,62,108c62,109,62,109,61,109c61,109,61,109,61,109c61,110,61,110,61,110c60,110,60,110,60,110c60,110,60,111,59,111c59,111,59,111,59,111c59,111,59,111,58,112c58,112,58,111,58,111c58,112,58,112,57,113c57,113,57,113,57,113c57,113,56,113,56,113c56,113,56,113,56,113c56,114,56,114,56,114c56,114,55,114,55,114c55,114,55,115,55,115c54,115,54,115,54,115c54,115,54,116,53,116c53,116,53,116,53,116c53,116,53,116,53,116c53,116,52,116,52,116c52,116,52,117,52,117c52,117,52,117,52,117c52,117,52,117,52,117c52,117,52,117,51,117c51,117,51,117,51,118c51,118,51,117,51,117c51,118,51,118,51,118c51,118,51,118,51,118c51,118,50,118,50,118c50,118,50,118,50,118c50,118,50,118,50,119c50,118,50,118,50,118c50,119,50,119,49,119c49,119,49,119,49,119c49,119,49,119,49,119c49,119,49,119,49,119c49,119,49,120,49,120c48,120,48,120,48,120c48,120,48,120,48,120c48,120,47,120,47,120c47,121,47,121,46,122c46,122,46,122,46,122c45,122,45,122,45,122c45,122,45,122,45,122c45,122,45,123,45,123c45,123,45,123,44,123c44,123,44,123,44,123c44,123,44,123,44,123c44,123,44,124,44,124c44,124,44,124,44,124c43,124,43,124,43,124c43,124,43,124,43,124c42,125,42,125,42,125c42,125,41,125,41,125c41,126,41,126,41,126c41,126,41,126,40,126c40,126,40,126,40,127c40,127,40,127,40,126c40,127,39,127,39,127c39,127,39,128,38,128c38,128,38,128,37,129c37,129,37,129,37,129c37,129,37,129,37,129c37,129,36,129,36,129c36,130,35,130,35,131c35,131,35,131,35,130c34,131,34,131,34,131c34,131,34,131,34,131c33,131,33,131,33,132c33,132,33,132,33,132c32,132,32,132,32,133c32,133,32,133,32,133c31,133,31,133,31,133c31,133,31,133,31,133c30,133,30,133,30,133c30,134,29,134,29,134c29,134,28,134,28,134c28,135,28,135,28,135c28,135,27,135,27,135c27,135,27,136,27,136c27,136,26,136,26,136c26,136,26,136,26,136c26,136,25,136,25,136c25,137,25,137,25,137c25,137,25,137,24,137c24,137,24,137,24,137c24,137,24,137,24,137c23,138,21,138,21,139c21,139,20,139,20,139c20,139,20,139,20,140c19,139,19,139,19,139c19,139,19,140,19,140c18,140,17,140,16,140c16,141,16,141,16,141c15,141,15,141,14,141c14,141,14,141,14,141c14,141,14,141,14,141c13,141,13,141,13,141c13,141,13,141,12,141c12,140,12,141,12,140c12,140,12,139,11,139c11,139,10,138,10,138c10,138,10,138,10,138c10,138,10,138,10,138c10,137,10,137,10,137c9,137,10,137,9,136c9,137,9,137,8,137c8,137,8,137,8,136c8,136,7,135,8,134c8,134,8,134,8,134c8,133,8,133,8,133c8,133,8,132,8,132c8,132,8,132,8,132c8,131,8,131,8,131c8,131,8,130,8,130c8,130,8,130,8,130c7,129,7,130,6,129c6,129,6,129,6,129c6,129,6,128,6,128c6,128,6,128,6,128c5,128,5,127,5,127c5,127,5,126,5,126c5,126,4,126,4,125c4,125,4,125,4,125c4,125,4,125,4,125c4,124,4,124,4,124c4,124,3,124,3,124c3,124,3,124,3,124c3,124,3,123,2,123c2,123,2,123,2,123c2,122,2,122,1,122c1,122,2,122,2,122c1,121,1,121,1,121c1,121,1,121,1,121c1,121,1,121,0,121c1,121,1,120,1,120c1,120,1,120,1,120c1,120,1,120,1,119c0,119,0,119,0,119c0,118,0,118,0,118c0,117,0,117,0,117c0,117,0,117,0,117c0,116,0,116,0,116c0,116,0,116,0,116c0,116,0,115,0,115c0,115,0,115,0,115c0,115,0,115,0,115c0,115,0,114,1,114c1,114,1,114,1,114c1,114,1,114,1,114c1,114,1,114,1,114c1,113,1,113,1,113c1,112,1,113,1,112c1,112,1,112,1,112c1,112,1,112,1,112c1,112,1,112,1,112c1,112,2,111,2,111c2,111,2,111,2,111c2,110,2,111,2,110c2,110,2,110,2,110c2,110,2,110,2,110c2,110,2,110,2,109c2,109,2,109,2,109c2,109,2,109,2,109c2,109,2,109,2,109c3,108,3,108,3,107c3,107,3,107,3,107c3,106,3,106,4,105c4,105,4,105,4,105c4,105,4,105,4,105c4,105,4,105,4,105c4,104,5,104,5,103c5,103,5,103,5,103c5,103,5,102,5,101c5,101,6,101,6,101c6,101,6,101,6,101c6,101,6,101,6,101c6,100,6,100,6,100c6,100,7,99,7,98c7,98,7,98,7,98c7,98,7,97,7,97c7,97,7,97,7,96c7,96,8,96,8,96c8,96,8,96,8,96c8,96,8,96,8,96c8,96,8,95,8,95c8,95,8,95,8,95c8,95,9,95,9,95c9,95,9,94,9,94c9,94,9,94,8,94c9,94,9,94,9,93c9,93,9,93,9,93c9,93,9,93,9,92c9,92,9,92,9,92c10,92,10,91,10,90c10,90,10,90,10,90c11,89,12,87,13,85c13,85,13,85,12,85c13,85,13,84,13,84c13,84,13,84,13,83c13,83,13,83,14,83c14,83,14,83,14,83c14,83,14,83,13,83c14,83,14,82,14,82c14,82,14,82,14,82c14,82,14,81,14,81c14,81,14,81,14,81c14,81,14,81,15,80c14,80,14,80,14,80c15,79,15,79,16,78c16,78,16,78,16,78c16,77,17,76,17,75c17,75,18,74,18,74c18,74,18,74,18,74c18,73,18,72,19,72c19,71,19,71,20,71c20,71,19,70,19,70c20,70,20,69,20,69c20,69,20,68,20,68c21,68,21,67,21,67c21,67,21,66,21,66c21,66,22,65,22,65c22,65,22,65,22,65c22,64,23,63,23,63c23,63,23,63,23,62c24,62,24,62,24,61c24,61,24,61,24,61c24,61,24,61,24,61c25,60,25,59,26,59c26,58,25,57,26,57c26,57,26,57,26,57c26,56,27,56,27,56c27,56,27,55,27,55c27,55,27,55,27,54c27,54,27,54,27,54c28,54,28,53,28,53c28,53,28,53,28,53c28,52,29,52,29,52c29,52,29,52,29,52c29,52,29,51,29,51c29,51,29,51,29,50c29,50,29,50,30,50c30,50,30,50,30,50c30,50,30,50,30,50c30,49,31,49,31,48c31,48,31,48,31,48c31,48,31,48,32,48c32,48,32,48,32,48c33,46,34,44,35,42c35,42,35,42,35,42c35,42,35,43,34,43c34,43,34,43,35,43c34,43,34,44,34,44c34,44,34,44,34,44c34,45,34,45,33,45c33,45,33,45,33,45c33,46,33,46,33,46c33,46,33,46,33,46c34,46,35,45,35,44c35,44,35,44,35,44c35,43,35,42,36,42c36,42,36,42,36,42c36,41,36,41,36,41c36,41,36,41,36,41c36,41,36,41,36,40c36,40,37,40,37,40c37,40,37,39,37,39c37,39,37,39,37,39c37,39,37,39,37,38c37,39,37,39,37,39c38,38,38,38,38,38c38,38,38,38,38,38c38,37,38,37,38,37c38,37,38,37,38,37c39,36,39,35,40,33c40,33,40,33,40,33c40,33,40,32,40,32c41,32,41,32,41,32c41,31,41,32,41,31c41,31,41,31,41,31c41,31,41,31,41,31c41,31,41,31,41,31c41,30,42,29,43,27c42,27,43,27,42,27c43,27,43,27,43,27c43,27,43,26,44,25c44,26,44,26,44,26c44,25,44,24,44,24c44,23,45,24,45,23c45,23,45,23,45,22c45,22,45,22,45,22c45,22,45,22,45,22c45,22,45,22,45,21c45,21,45,21,45,21c45,21,45,21,46,21c46,21,46,21,46,21c45,21,45,21,45,21c45,21,45,21,44,22c44,22,44,22,44,22c44,22,44,22,44,22c44,22,44,22,44,22c44,22,44,22,43,22c44,22,44,21,44,20c44,20,44,19,45,19c45,19,45,19,44,19c45,18,45,17,46,17c46,17,46,17,45,17c46,16,46,15,47,14c46,14,46,14,46,14c46,13,47,13,47,12c47,12,47,12,47,12c47,12,47,12,47,12c47,11,47,11,47,11c47,11,48,10,48,10c48,10,48,10,48,10c48,9,48,9,48,9c48,9,48,9,48,9c48,9,48,9,48,8c49,8,49,7,50,7c50,7,50,7,50,7c50,7,51,8,50,8c50,8,51,8,51,8c51,8,51,8,51,8c52,8,52,8,52,8c52,8,52,8,52,8c53,8,53,8,53,8c53,9,53,9,53,10c53,10,53,10,53,10c54,10,54,9,54,10c54,10,54,10,54,10c54,10,54,10,54,11c54,11,54,11,54,11c54,11,54,11,54,12c54,12,54,12,54,12c54,13,54,13,54,14c54,14,54,14,55,14c55,14,55,15,54,15c55,15,55,15,55,15c55,15,56,14,56,14c56,14,56,14,56,14c56,13,57,12,57,11c57,11,57,12,57,12c57,12,57,12,57,12c57,13,57,13,58,13c58,13,58,13,58,13c58,13,58,14,58,14c58,13,58,13,58,13c58,13,58,13,58,13c58,13,58,13,58,13c58,13,58,13,58,13c59,13,59,13,59,12c59,12,59,12,59,12c58,12,58,12,58,12c58,12,58,11,58,11c59,11,59,11,59,11c59,11,59,11,59,11c59,11,60,11,60,10c60,10,60,10,61,10c61,11,61,11,61,11c61,11,62,11,62,12c62,12,62,12,63,12c63,12,63,12,63,12c63,13,63,13,63,13c64,13,64,13,64,13c64,13,64,13,64,13c64,13,65,13,65,14c65,14,65,13,65,13c66,13,66,13,67,13c67,14,67,14,67,14c67,14,67,14,67,15c68,15,69,15,70,16c70,16,70,17,70,17c70,17,70,17,70,17c70,17,70,17,70,17c70,18,70,18,71,18c71,19,70,20,70,20c70,20,70,21,70,21c70,21,70,22,70,22c70,22,70,22,70,22c70,22,70,22,70,23c70,23,70,23,70,23c70,23,70,23,69,24c69,24,70,24,70,24c70,24,70,24,69,24c69,24,69,24,69,24c69,24,69,25,69,25c69,25,69,25,69,25c69,26,69,26,68,26c68,26,69,26,69,26c68,27,68,27,68,28c68,28,68,28,68,28c68,28,68,29,67,29c68,29,68,29,68,29c67,30,67,30,67,30c67,30,67,30,67,30c67,31,67,31,66,31c66,31,67,31,67,31c66,32,66,32,66,32c66,32,66,32,66,32c66,33,66,34,65,34c65,35,64,37,63,38c63,39,63,40,62,41c62,41,62,41,62,41c62,41,62,42,61,43c61,43,61,43,61,43c61,44,60,45,60,46c60,46,60,46,60,46c60,46,60,46,59,46c59,47,59,47,59,47c59,48,58,49,58,50c58,50,58,50,58,50c58,50,58,51,58,51c57,51,57,51,57,51c56,53,56,54,55,56c55,56,55,56,55,56c55,57,54,57,54,58c54,58,54,58,54,58c54,58,54,59,54,59c54,59,54,59,54,59c53,59,53,59,53,60c53,61,52,61,52,62c52,62,52,62,52,62c51,64,50,66,49,68c49,68,49,68,49,68c49,68,49,68,49,69c49,69,49,69,49,69c48,70,47,71,47,73c47,73,47,73,47,73c47,73,47,73,47,73c46,73,47,73,47,73c46,74,46,75,45,75c45,75,45,75,46,75c45,76,45,76,44,77c45,77,45,77,45,77c44,77,44,78,44,78c44,78,44,78,44,78c44,79,43,79,43,80c43,80,43,81,43,81c42,81,43,81,42,82c42,82,42,82,42,81c42,82,42,83,41,84c41,84,41,84,42,84c41,84,41,84,41,84c41,85,40,85,40,85c40,85,40,85,40,86c40,86,40,86,40,86c40,86,40,87,39,87c39,87,40,87,40,87c39,88,39,88,39,89c39,89,39,89,39,89c39,89,38,90,38,90c38,90,38,90,38,90c38,90,38,90,38,91c38,91,38,91,38,91c38,91,38,91,38,91c38,91,38,91,38,91c37,92,36,94,36,95c36,95,36,95,36,95c36,95,36,95,35,95c35,96,35,96,34,97c35,97,35,97,35,97c35,97,34,97,34,97c34,98,34,98,34,99c34,99,34,99,34,99c33,100,33,101,32,102c32,102,32,102,32,102c32,102,32,102,32,102c32,103,32,103,32,103c32,103,31,103,31,103c31,103,31,104,31,104c31,104,31,104,31,104c31,104,31,105,31,105c31,105,31,105,31,105c31,105,31,105,31,105c31,105,31,105,30,105c30,105,30,105,30,105c30,105,30,106,30,106c30,106,30,106,30,106c30,106,30,106,30,106c30,106,30,106,30,106c30,107,29,108,29,108c29,108,29,109,29,109c29,109,29,109,29,110c29,110,29,110,29,110c29,110,28,110,28,110c28,110,28,111,28,111c27,112,27,113,27,114c27,114,27,114,27,114c28,113,28,113,28,113c28,113,28,113,28,113c29,113,29,113,29,112c29,112,29,112,29,112c29,112,29,112,30,112c30,112,30,112,30,112c30,112,30,112,30,112c30,112,30,112,30,112c30,112,30,111,30,111c31,111,31,111,31,111c31,111,31,111,31,111c31,111,31,111,31,111c32,110,32,110,32,110c32,110,32,110,32,110c32,110,32,110,32,110c32,110,32,110,32,110c32,110,33,110,33,109c33,109,33,109,33,109c34,109,34,109,34,109c34,109,34,109,34,109c34,109,34,108,34,108c34,108,34,108,34,108c34,108,35,108,35,108c35,108,35,108,35,108c35,108,35,107,35,107c36,107,36,107,36,107c36,107,36,107,36,106c36,106,37,107,37,107c37,106,37,106,37,106c37,106,37,106,37,106c37,106,37,106,38,106c38,106,38,106,38,106c38,106,38,105,38,105c38,105,38,105,39,105c39,105,39,105,39,105c39,105,39,105,39,105c39,104,40,104,40,103c40,103,40,104,40,104c40,103,41,103,41,102c41,102,41,102,41,102c41,102,42,102,43,101c42,101,42,101,42,101c43,101,43,101,43,101c43,101,43,101,43,101c43,101,43,101,43,101c43,101,43,100,44,100c44,100,44,100,44,100c44,100,44,100,44,100c45,100,45,100,45,100c45,99,45,99,45,99c45,99,45,99,45,99c46,99,46,99,46,99c46,99,46,99,46,99c46,98,46,98,47,98c47,98,47,98,47,98c47,98,47,97,47,97c47,97,47,97,48,97c48,97,48,97,48,97c48,97,48,97,48,97c48,97,48,97,48,96c48,97,48,97,48,97c49,96,50,95,51,94c50,94,50,94,50,94c50,95,50,94,50,94c50,95,50,95,49,95c49,95,49,95,49,95c48,96,48,96,47,97c47,96,47,96,46,96c46,96,46,97,46,97c46,97,46,97,46,97c45,97,45,98,45,98c45,98,45,98,45,98c44,98,44,99,43,99c43,99,43,99,43,99c43,99,42,100,42,100c41,100,41,100,41,100c41,101,41,101,41,101c40,101,40,101,40,101c40,100,40,100,40,100c41,100,43,98,44,97c44,97,44,97,44,97c45,96,46,95,47,94c48,94,48,94,48,94c49,93,49,93,49,93c49,93,50,93,50,93c50,92,50,92,50,92c50,92,50,92,50,92c50,92,51,92,51,91c51,91,51,91,51,91c51,91,52,91,52,90c52,90,52,90,52,90c52,90,52,90,52,90c52,90,53,90,53,90c53,90,53,89,53,89c54,88,54,88,55,87c55,87,55,87,55,87c55,87,55,87,55,87c54,88,54,88,54,88c54,88,54,88,54,88c54,88,54,88,53,88c53,88,53,88,53,88c53,88,53,89,53,89c53,89,53,89,52,89c52,89,52,89,52,90c52,90,51,90,51,90c51,90,51,90,51,90c51,90,50,91,50,91c50,91,50,91,50,92c49,92,49,92,49,92c49,92,49,92,49,92c49,92,49,92,49,92c48,92,48,93,48,93c48,93,48,93,48,93c47,93,47,93,47,94c47,94,47,94,47,94c46,94,46,94,46,94c46,94,46,94,46,94c46,94,46,94,46,95c46,95,46,95,46,94c45,95,45,95,45,96c44,96,44,96,44,95c44,96,44,96,44,96c44,96,44,96,44,96c44,96,44,96,43,97c43,97,43,97,43,97c43,97,43,97,43,97c43,97,42,97,42,97c42,98,41,99,41,99c40,99,40,99,40,99c40,99,40,99,40,99c40,99,40,99,39,99c39,99,39,100,39,100c39,100,39,100,39,100c39,100,38,100,38,100c38,100,38,100,38,100c38,100,38,101,38,101c38,101,38,101,38,101c38,101,37,101,37,102c37,102,37,102,36,102c36,102,36,102,36,102c36,102,36,102,36,102c35,102,35,103,35,103c35,103,35,103,35,103c35,103,35,103,35,103c34,103,34,103,34,103c34,103,34,104,34,104c34,104,34,104,34,104c34,104,33,104,33,105c33,104,33,104,33,104c32,105,32,106,31,105c31,105,31,105,31,105c31,105,31,105,31,105c31,104,32,104,32,104c32,104,32,104,32,104c32,104,32,104,33,103c33,103,33,103,33,104c33,103,33,103,34,102c34,102,34,102,34,102c34,102,35,102,35,101c35,101,35,101,36,101c36,101,36,101,36,101c36,101,36,101,36,101c36,101,36,100,36,100c36,100,37,100,37,100c37,100,37,100,37,100c37,100,37,100,37,100c38,99,38,99,39,98c39,98,39,98,39,98c40,97,40,97,40,96c41,96,41,96,41,96c41,96,41,96,41,96c41,96,41,96,41,96c41,96,42,96,42,96c42,96,42,96,42,96c42,95,42,95,42,95c42,95,43,95,43,95c43,94,44,94,44,94c44,94,44,94,44,94c44,93,45,93,45,93c45,93,45,93,46,93c46,93,46,92,46,92c46,92,46,92,46,92c47,92,47,91,47,91c47,91,47,91,47,91c47,91,47,91,48,91c48,91,48,91,48,91c49,90,49,90,49,89c49,89,49,89,50,89c50,89,50,89,50,88c50,88,51,88,51,88c51,88,51,88,51,88c51,88,51,88,51,88c51,88,52,87,52,87c52,87,52,87,52,87c52,87,52,87,52,87c52,87,53,87,53,87c53,87,53,86,53,86c53,86,53,86,53,86c53,86,54,86,54,86c54,86,54,86,54,86c54,85,54,85,55,85c55,85,55,85,55,85c55,85,55,85,55,84c55,84,55,84,55,84c55,84,55,84,56,84c56,84,56,84,56,84c56,84,56,84,56,84c56,84,56,84,56,84c57,83,57,83,57,83c57,83,57,83,57,83c57,83,57,83,57,83c57,83,57,83,57,83c58,82,58,82,58,82c58,82,58,82,58,82c59,81,59,81,59,81c59,81,59,81,59,81c59,81,60,81,60,80c60,80,60,80,60,80c61,80,61,79,62,78c62,78,62,78,62,78c62,78,62,78,62,78c62,78,62,78,63,78c63,78,63,78,63,77c63,77,63,77,63,77c64,77,64,77,64,77c64,77,64,77,64,77c64,76,64,76,65,76c65,76,65,76,65,76c65,76,65,75,65,75c65,75,66,75,66,75c66,75,66,75,66,75c66,75,66,75,66,74c67,74,67,74,67,73c67,73,67,74,67,74c67,73,67,73,67,73c68,73,68,73,68,73c68,73,68,72,68,72c69,72,69,72,69,72c69,72,70,71,70,71c70,71,70,71,70,71c70,70,71,70,71,70c71,70,71,70,71,70c71,70,71,70,72,69c72,69,72,69,72,69c72,69,72,69,72,69c72,69,72,69,72,69c72,69,73,68,73,68c73,68,73,68,73,68c73,68,73,67,74,67c74,67,74,67,74,67c74,67,74,67,74,66c74,66,75,66,75,66c75,66,75,66,75,66c75,66,75,66,75,66c75,65,76,65,76,64c76,64,76,64,76,64c76,64,77,64,77,64c77,64,77,64,77,64c77,64,77,63,78,63c78,63,78,63,78,63c78,63,78,63,78,62c79,62,79,62,79,62c79,62,79,61,79,61c80,61,80,61,80,61c80,61,80,60,80,60c80,60,81,60,81,60c81,60,81,60,81,60c81,60,81,60,81,60c81,60,82,59,82,59c82,59,82,59,82,59c82,59,82,59,82,59c82,59,82,59,83,59c83,58,83,58,83,58c83,58,83,58,83,58c83,58,83,58,83,57c84,57,84,57,84,57c84,57,84,56,85,56c85,56,85,56,85,56c85,56,85,56,85,56c85,56,85,56,86,56c86,55,86,55,86,55c87,55,87,55,87,55c87,54,88,54,88,53c88,53,88,53,88,53c88,53,88,53,88,53c88,53,89,53,89,53c89,52,89,52,89,52c90,52,90,52,90,52c90,52,90,51,90,51c90,51,90,51,90,51c90,51,90,51,90,51c91,51,91,51,91,51c91,51,91,51,91,50c91,50,91,50,91,50c91,50,92,50,92,50c92,50,92,50,92,50c92,50,92,49,92,49c92,49,92,49,92,49c93,49,93,49,93,49c93,49,93,49,93,49c93,48,93,48,93,48c93,48,94,48,94,48c94,48,94,47,94,47c94,47,94,47,94,47c94,47,95,46,95,45c95,45,95,45,95,45c96,45,96,45,96,44c96,44,96,44,96,44c96,43,97,43,97,42c97,42,97,42,97,42c97,41,97,41,97,41c97,41,97,41,97,41c98,41,97,40,98,40c98,40,98,40,98,40c98,39,99,38,100,37c100,36,101,35,101,34c102,34,101,34,102,33c102,33,102,33,102,33c102,33,102,33,102,33c102,33,102,33,102,33c102,33,102,33,102,33c102,33,102,33,102,33c102,33,103,32,103,32c103,32,103,32,103,32c103,31,103,31,103,31c103,31,103,31,103,31c104,30,103,30,104,30c104,30,104,30,104,30c104,29,105,27,106,26c106,26,106,26,106,26c106,25,106,25,107,24c107,24,106,24,106,24c107,23,107,23,107,23c107,23,107,23,107,22c107,22,108,22,108,22c108,22,108,22,108,22c108,21,108,21,108,20c108,20,108,20,108,20c108,20,109,20,109,19c109,19,109,19,109,19c109,18,110,17,111,15c110,15,110,15,110,15c111,15,111,14,111,14c111,13,111,13,111,13c111,13,111,12,111,12c111,12,111,12,111,12c111,12,111,12,111,11c111,11,111,11,111,11c111,11,111,10,112,9c112,9,112,9,111,9c112,9,112,9,112,9c112,9,112,9,111,9c112,9,112,8,112,8c112,8,112,8,112,8c112,8,112,7,112,7c112,7,112,7,112,7c112,6,112,6,112,6c112,6,112,5,112,5c112,5,112,5,113,4c113,4,112,4,113,4c113,4,113,4,113,4c113,4,113,4,113,3c113,3,113,3,113,4c113,3,113,3,113,3c113,3,113,3,113,3c114,3,114,2,114,2c114,2,115,2,115,2c115,3,115,3,115,3c115,3,115,3,115,3c115,3,115,3,115,3c115,3,115,4,115,4c116,4,116,4,116,4c116,4,116,4,117,3c117,3,117,4,117,4c117,4,117,4,117,4c117,3,117,3,117,3c117,2,118,2,119,1c118,1,118,1,118,1c118,1,118,0,118,0c119,0,119,0,119,0c119,1,119,1,119,1c119,1,119,1,119,1c119,1,119,1,119,1c119,1,119,2,119,2c119,2,119,2,119,2c119,3,119,3,119,3c119,4,119,4,119,4c119,4,119,4,119,4c119,4,119,5,119,5c119,5,119,5,118,5c118,5,119,6,119,6c119,6,119,6,120,6m57,14c57,13,57,14,57,13c57,14,57,13,57,14m43,26c43,26,43,26,43,26c43,26,43,26,43,26c43,26,43,26,43,26m42,27c42,27,42,27,42,27c42,27,42,27,42,27c42,27,41,28,41,28c42,28,42,28,42,28c42,28,42,27,42,27c42,27,41,27,42,27m41,28c41,29,41,28,41,29c41,29,41,29,41,29c41,29,41,28,41,28m40,30c40,30,40,30,41,30c41,30,41,30,41,30c41,30,40,30,40,30m35,41c35,41,35,41,36,41c36,40,36,41,36,40c35,40,35,41,35,41m33,48c33,48,33,48,33,48c33,48,33,48,33,48c33,48,33,48,33,48c33,48,33,48,33,48c33,48,33,47,33,47c33,47,33,47,33,48m31,50c31,50,31,50,31,51c31,51,32,51,32,51c32,51,32,50,32,50c32,50,32,50,32,50c32,50,32,50,31,50m56,86c56,87,56,87,56,87c56,87,56,87,56,87c56,87,56,87,56,87c56,87,56,86,56,86c56,86,56,86,56,86m17,73c17,73,17,74,17,74c17,74,17,74,17,74c17,74,17,74,18,73c17,73,17,73,17,73xe" fillcolor="#003f2d" stroked="f" o:allowincell="f" style="position:absolute;left:7448;top:344;width:187;height:188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337,323" path="m304,3c306,3,306,4,307,4c307,5,308,4,308,4c308,4,308,4,308,4c308,4,308,5,309,5c309,5,309,5,309,5c310,5,309,5,310,5c309,4,310,5,310,4c310,4,310,4,310,4c310,5,310,5,310,5c311,5,311,6,312,6c312,6,312,6,312,6c312,6,312,6,313,6c313,6,313,6,313,6c313,6,313,5,314,5c314,5,314,5,314,5c314,5,315,5,315,6c315,6,315,6,315,6c315,6,316,6,316,6c316,6,316,6,316,6c316,6,317,6,317,6c317,6,317,6,317,6c318,6,319,6,319,6c319,7,319,7,319,8c318,8,318,8,317,8c317,8,317,9,317,9c317,9,318,9,318,9c318,9,318,8,319,8c319,8,319,9,320,9c320,9,320,8,320,8c321,8,321,8,321,9c321,8,322,8,322,8c322,8,322,8,322,8c322,8,322,8,322,8c323,8,323,8,324,8c324,8,324,8,324,8c325,9,325,9,325,9c326,10,327,10,328,10c328,9,328,9,329,9c330,9,329,9,330,9c330,9,330,10,330,10c330,10,330,10,330,10c329,10,330,10,329,10c329,11,329,11,329,11c329,11,329,11,329,11c329,12,329,12,329,12c328,12,329,13,329,13c328,13,328,13,328,13c328,13,328,13,328,14c328,14,328,14,328,14c328,14,329,14,329,14c329,14,329,14,329,14c329,14,329,14,329,14c329,15,328,15,328,15c328,15,328,16,328,16c328,16,328,16,328,16c328,16,328,16,328,16c329,16,329,16,329,16c329,16,329,16,329,16c330,16,330,16,331,16c331,15,331,15,332,15c331,15,330,15,330,15c330,15,330,14,330,14c330,14,330,14,329,14c329,14,330,14,330,14c330,14,330,14,330,14c330,14,329,14,329,14c329,13,329,13,329,13c330,12,331,12,331,11c331,11,330,11,330,10c331,10,330,10,331,10c331,10,331,10,331,10c331,10,331,11,331,11c331,11,332,11,332,11c332,11,332,12,332,12c332,12,332,12,333,12c333,12,333,12,332,13c333,13,333,13,334,13c334,13,334,13,334,13c334,13,334,13,335,13c335,13,335,12,336,12c336,12,336,12,336,12c337,13,337,13,337,13c337,13,336,13,336,14c336,14,336,14,336,14c336,14,336,14,336,14c336,14,336,14,336,14c336,15,336,15,336,15c335,15,335,15,335,15c336,15,336,15,336,15c336,16,336,16,337,16c336,16,336,16,336,17c337,17,337,17,337,17c337,17,337,17,337,17c337,18,337,18,337,19c337,19,337,19,337,19c337,19,337,19,337,20c337,20,337,20,337,20c337,20,337,19,337,20c337,21,336,21,336,22c336,22,336,22,336,22c336,22,336,22,335,23c335,23,335,23,334,23c334,23,334,24,334,24c334,24,334,24,334,24c333,25,333,25,333,26c333,26,333,26,333,25c333,26,332,27,332,28c332,28,332,28,332,28c332,28,331,29,331,30c331,30,331,30,331,30c331,30,330,31,330,31c330,31,330,31,330,31c330,32,330,32,330,32c330,32,330,32,329,32c329,33,329,34,328,35c328,35,328,35,328,35c328,36,327,36,327,37c327,37,327,37,327,37c327,37,327,37,327,38c327,38,327,38,327,38c327,38,327,38,327,38c326,38,326,38,326,38c326,39,326,39,326,40c326,40,326,40,326,40c325,40,325,41,325,41c325,41,325,41,325,41c325,42,324,42,324,43c324,43,324,43,324,43c324,43,324,43,324,44c324,44,323,44,323,44c323,44,323,45,323,45c323,45,323,45,323,45c322,47,321,48,321,50c321,50,321,50,320,50c320,50,320,50,320,51c320,51,320,50,320,50c320,51,320,52,320,52c320,52,320,52,320,52c319,52,319,53,319,53c319,53,319,53,319,53c319,53,319,54,319,54c318,54,318,54,318,54c318,55,318,56,317,57c317,57,317,56,317,56c317,58,316,59,316,60c316,60,316,60,316,60c316,60,316,60,316,60c316,60,316,61,315,61c315,61,315,61,315,61c315,61,315,62,315,62c315,62,315,62,315,62c315,62,315,63,315,63c314,63,314,63,314,63c314,63,315,63,314,64c314,64,314,64,314,64c314,64,314,64,314,65c314,65,313,65,313,65c313,65,313,65,313,65c313,65,313,65,314,65c313,65,313,66,313,66c313,66,313,66,313,66c313,66,313,67,313,67c313,67,313,67,313,67c312,67,312,68,312,69c312,69,312,69,312,69c312,69,311,70,311,71c311,71,311,71,311,70c311,71,310,72,310,73c310,73,310,73,310,72c310,74,309,75,309,76c307,79,306,84,303,88c304,88,304,88,304,88c303,89,303,90,303,90c302,90,302,90,302,90c302,91,302,92,301,93c301,93,301,93,301,94c301,94,301,94,301,94c301,94,301,95,301,95c301,95,300,95,300,95c300,96,300,96,300,96c300,96,300,96,300,96c299,97,300,98,299,99c299,99,299,99,299,98c299,99,299,100,298,101c298,101,298,101,298,100c298,101,298,102,297,103c297,103,297,103,297,102c297,103,297,104,297,105c297,105,296,105,296,105c296,105,296,105,296,105c296,105,296,105,297,105c296,106,296,105,296,106c296,106,296,107,295,108c295,108,295,108,295,108c295,109,295,109,295,110c295,110,294,110,294,110c294,111,294,112,293,113c293,113,293,113,293,113c293,114,293,115,292,115c292,115,292,115,292,115c292,116,292,117,291,117c291,117,291,117,291,117c291,117,291,118,291,118c291,118,291,118,291,118c291,118,291,119,291,119c291,119,291,119,291,119c290,119,291,120,291,120c291,120,291,120,291,120c290,120,290,120,290,120c290,120,290,120,290,120c290,121,290,121,290,121c290,121,290,121,290,121c290,121,290,121,290,121c290,121,290,121,290,121c289,122,289,123,289,124c289,124,288,124,288,125c288,125,288,125,289,125c288,125,288,125,288,125c288,125,288,125,288,125c288,125,288,126,288,126c288,126,288,126,288,126c287,128,287,130,286,132c285,133,285,134,285,135c285,135,285,135,285,135c285,135,285,135,285,135c284,135,284,136,284,136c284,136,284,136,284,136c284,136,283,137,283,138c283,138,283,138,283,139c283,139,283,139,283,140c283,140,283,140,283,140c283,140,283,140,283,140c282,141,282,142,281,143c281,143,281,143,281,143c281,144,281,144,281,144c281,144,281,144,281,144c281,145,280,146,280,147c280,146,280,146,280,146c280,147,280,147,280,147c280,147,280,147,280,147c280,147,280,147,280,147c280,147,280,147,280,148c279,149,279,150,279,151c278,151,278,151,278,151c278,152,278,152,278,152c277,154,277,157,276,159c276,159,275,160,275,161c275,161,275,161,275,161c275,161,275,161,275,161c274,162,274,163,274,164c274,164,274,164,274,164c274,164,273,164,273,164c274,164,274,164,274,164c273,165,273,166,273,166c273,166,273,166,273,166c273,167,273,167,273,167c273,167,272,167,272,167c272,168,272,168,272,169c272,169,272,169,272,169c272,170,271,171,271,172c271,172,271,172,271,172c271,172,271,172,271,172c270,173,270,174,270,175c270,175,270,176,269,176c269,176,269,176,269,176c269,176,269,176,269,176c269,176,269,176,269,176c269,177,269,177,269,177c269,177,269,177,269,177c269,177,269,177,269,177c269,178,269,178,269,178c268,178,268,179,268,180c268,179,268,179,268,179c267,182,266,184,266,186c266,186,266,186,265,186c265,187,265,187,265,188c265,188,265,188,265,188c265,188,265,188,265,188c264,190,263,192,263,194c263,194,263,194,263,194c263,194,263,194,263,194c263,194,263,194,263,194c262,195,262,197,262,198c262,198,261,198,261,198c261,198,261,198,261,198c261,200,260,202,259,204c259,205,259,206,258,207c258,207,258,207,258,207c258,207,258,207,258,207c258,207,258,207,258,207c258,208,257,209,257,210c257,210,257,210,257,210c257,210,257,210,257,210c256,212,256,213,256,214c255,214,255,214,255,214c255,215,255,216,255,217c254,220,253,223,252,226c252,226,252,226,252,226c252,226,252,226,251,226c251,228,250,229,250,230c250,230,250,230,250,230c250,231,250,231,250,231c250,231,250,231,250,232c250,232,250,232,250,232c250,232,249,232,249,232c249,232,249,233,249,233c249,233,249,233,249,233c249,234,249,234,249,235c248,235,248,235,248,235c248,235,248,235,249,235c248,236,248,236,248,237c248,237,248,237,248,237c248,238,247,238,247,239c247,239,247,239,247,239c247,239,247,239,247,240c247,240,247,240,247,240c247,240,247,241,246,241c246,241,246,241,246,241c246,241,246,243,246,244c245,244,245,244,245,244c245,244,245,245,245,245c245,245,245,245,245,245c245,246,245,246,245,246c245,247,244,248,244,249c244,249,244,249,244,249c244,249,244,249,244,249c244,250,244,250,243,250c243,250,243,250,243,251c243,251,243,251,243,251c243,251,243,251,243,251c243,251,243,251,243,251c243,252,242,253,242,254c242,254,242,254,242,254c241,255,241,256,241,257c241,257,241,257,240,257c241,257,241,257,241,257c241,258,240,259,240,259c240,260,238,264,238,266c238,266,238,266,238,267c238,267,238,266,238,266c238,267,237,267,237,268c237,268,237,268,237,268c237,269,236,270,236,271c235,273,235,275,234,276c234,276,234,276,234,276c234,277,234,277,234,278c234,278,234,278,234,278c234,278,234,278,234,278c234,278,234,278,234,278c234,279,233,279,233,280c233,280,233,280,233,280c233,280,233,280,233,280c233,280,233,280,233,280c233,282,232,284,231,286c231,286,231,286,231,286c231,287,230,289,230,290c230,290,230,290,230,290c230,290,230,291,230,291c230,291,230,291,230,291c229,291,230,291,230,291c230,292,230,292,230,292c229,292,229,292,229,292c229,292,229,293,229,293c229,293,229,293,229,293c229,295,228,296,228,298c228,298,228,298,228,298c228,298,227,298,227,298c227,298,227,298,227,298c227,298,227,298,228,299c227,299,227,299,227,299c227,299,227,299,227,299c227,299,227,300,227,300c227,300,227,301,227,301c226,302,226,302,226,302c226,302,226,302,226,302c226,303,226,304,225,305c225,306,225,306,226,306c225,306,225,307,225,308c225,308,225,308,225,308c225,308,224,309,224,309c224,309,224,309,224,309c224,310,224,310,224,311c224,311,224,311,224,311c224,311,224,311,224,311c224,311,224,311,224,311c224,311,224,311,224,311c224,311,224,312,224,312c224,312,224,312,224,312c224,313,224,313,224,313c224,313,224,313,224,313c224,314,224,314,224,315c224,315,224,315,224,315c224,315,224,315,224,315c224,316,224,316,224,316c224,316,223,317,223,318c223,318,223,318,223,318c222,319,222,319,221,320c221,320,221,320,221,321c221,320,221,320,220,320c220,321,220,321,220,322c219,322,219,322,219,322c219,322,219,322,219,323c219,323,219,323,219,323c219,323,218,323,218,323c218,323,218,323,217,323c217,323,217,323,216,323c216,323,216,323,216,323c216,323,215,323,214,322c214,322,214,322,214,322c214,322,214,322,214,322c214,322,214,322,214,322c213,322,212,321,211,321c211,321,211,321,212,321c211,321,211,321,211,321c211,321,211,321,211,321c211,320,211,320,210,320c210,320,210,320,210,320c210,320,210,320,210,320c210,320,210,319,210,319c209,318,208,319,208,319c208,319,208,318,208,318c208,318,207,318,207,318c207,318,207,318,207,318c207,318,206,318,206,318c206,317,206,317,206,317c205,317,205,317,204,316c204,315,204,316,204,315c203,315,202,315,201,315c201,315,201,315,201,315c201,315,200,314,200,314c200,314,200,314,200,314c200,314,199,313,199,313c199,313,199,313,199,313c198,313,197,312,196,312c196,312,196,312,196,312c195,312,195,312,195,312c195,312,195,312,195,311c195,311,195,311,194,311c194,311,194,311,194,311c194,311,194,311,194,311c194,311,194,310,194,310c194,310,193,310,192,310c192,310,192,310,192,310c192,310,192,309,192,309c192,309,191,309,191,309c191,309,191,309,191,309c191,308,191,308,191,308c191,308,191,308,191,308c190,308,190,308,190,308c190,308,190,308,190,308c189,308,189,308,188,308c188,307,188,306,188,306c188,306,187,305,187,305c187,305,187,305,187,304c186,304,186,304,186,304c186,304,186,303,186,303c185,303,185,303,184,303c184,302,184,301,184,301c184,300,183,300,183,300c183,300,183,300,183,300c182,300,182,299,181,299c182,299,182,298,182,297c182,298,182,298,182,298c182,297,182,297,182,297c182,297,182,297,182,297c183,296,183,295,183,294c183,294,183,294,182,294c183,293,183,293,183,293c182,292,182,292,182,290c182,290,182,290,183,290c183,290,184,290,184,289c184,289,185,289,185,289c186,289,186,288,186,288c186,288,186,288,186,288c187,287,187,286,187,285c187,285,187,285,187,284c187,284,187,284,187,284c187,283,188,283,188,282c188,282,188,282,188,282c188,281,188,281,188,280c188,280,189,280,189,280c189,280,189,280,189,280c189,280,189,280,188,280c189,279,189,279,189,278c189,278,189,278,189,278c189,278,189,278,189,277c189,277,190,277,190,277c190,277,190,275,190,274c190,274,191,274,191,274c191,274,191,273,191,273c191,273,191,273,191,273c191,272,191,272,191,272c191,272,191,272,192,271c192,271,191,271,191,271c191,271,192,271,192,271c192,271,192,271,192,271c192,270,192,270,192,270c192,270,192,270,192,270c192,269,192,269,192,269c192,269,192,269,192,269c192,268,192,268,192,268c192,268,192,268,192,268c192,266,194,265,194,264c194,263,194,263,194,263c194,263,194,262,194,262c194,262,194,262,194,262c194,261,194,261,195,261c195,260,194,260,195,260c195,260,195,260,195,260c195,260,195,259,195,258c195,259,195,259,196,259c196,258,196,258,196,258c196,258,195,258,195,258c196,257,196,256,196,255c196,255,197,255,197,255c197,255,197,255,197,255c197,255,197,255,197,255c197,254,197,254,197,254c197,254,197,254,197,253c197,253,197,253,197,253c197,253,197,252,197,252c197,252,198,252,198,251c198,251,198,251,198,251c198,251,198,250,198,250c198,250,198,250,199,250c199,249,199,249,199,249c199,249,199,249,199,249c199,248,199,248,199,248c199,248,199,248,199,248c199,248,199,247,199,247c199,247,199,247,199,247c199,246,200,245,200,245c200,244,200,244,200,243c200,243,201,243,201,243c201,243,201,243,201,242c201,242,201,242,201,242c201,242,201,242,201,242c201,242,201,241,201,241c201,241,202,241,202,240c202,240,202,240,202,240c202,239,202,239,202,238c202,238,202,238,202,238c202,238,202,238,202,237c202,237,203,237,203,237c203,237,203,237,203,237c203,237,203,237,203,237c203,236,203,236,203,236c203,236,203,236,203,236c203,235,204,235,204,234c204,234,204,234,203,234c204,233,204,232,205,231c205,231,204,231,205,230c205,230,205,230,205,230c206,227,208,223,209,219c209,219,209,219,209,219c209,219,209,219,209,219c209,218,209,218,209,218c209,218,209,218,209,218c209,218,210,217,210,216c210,216,209,216,210,216c210,216,210,216,210,216c210,215,210,215,210,215c210,215,210,215,211,215c211,215,210,214,211,214c211,214,211,214,211,214c211,213,211,212,211,211c211,211,212,211,212,212c212,211,212,211,212,211c212,211,212,211,211,211c212,211,212,211,212,210c212,210,212,210,212,210c212,209,213,208,213,207c213,207,213,207,213,207c213,207,213,206,213,206c213,206,214,206,214,206c214,206,214,205,214,205c214,205,214,205,213,205c214,205,214,205,214,205c214,205,214,205,214,204c214,204,214,203,214,203c214,203,215,203,215,202c215,202,215,202,214,202c215,202,215,202,215,202c215,202,215,202,215,202c215,201,215,201,215,200c215,200,215,200,215,200c215,200,215,200,215,200c215,200,215,200,215,200c216,200,216,198,216,198c216,198,216,198,216,198c217,197,217,196,217,195c217,194,218,195,218,194c218,194,218,194,218,193c218,193,218,192,218,191c218,191,218,191,218,191c218,191,218,191,219,191c219,191,219,190,219,190c219,190,219,190,219,190c219,190,219,190,219,190c219,189,219,189,220,188c220,188,219,188,220,187c220,187,220,187,220,187c220,187,220,187,220,186c220,186,220,186,220,186c220,186,220,186,220,186c220,186,220,186,221,186c221,185,220,185,220,185c221,185,221,184,221,184c221,184,221,184,221,184c222,183,222,180,223,179c223,179,223,179,223,178c224,177,224,175,225,173c225,173,225,173,225,173c225,173,225,173,225,173c225,172,225,172,225,172c225,172,225,172,225,172c225,172,225,172,225,172c225,172,225,171,226,171c226,171,226,171,226,171c226,171,226,171,226,170c226,170,226,170,226,170c226,170,226,169,227,168c227,168,227,168,227,168c227,168,227,167,227,167c227,167,227,167,227,167c227,166,228,165,228,165c228,165,228,164,228,164c228,164,228,164,228,163c228,163,228,163,228,164c228,163,229,163,229,162c229,162,229,163,229,163c229,162,229,162,229,162c229,162,229,162,229,162c229,162,229,161,229,161c229,161,229,161,229,161c229,160,229,160,230,159c230,159,230,159,229,159c230,158,231,157,231,156c231,156,231,156,231,156c231,155,231,155,231,155c231,155,231,155,231,155c232,155,231,155,231,155c231,154,232,154,232,153c232,153,232,153,232,153c232,153,232,152,232,152c232,152,232,152,232,152c233,151,232,151,233,150c233,150,233,150,233,150c233,149,234,148,234,147c234,147,234,147,234,147c234,146,235,146,235,145c235,145,235,145,235,145c235,143,237,141,237,140c237,140,237,140,237,140c237,139,237,138,238,138c238,138,238,138,238,138c238,137,238,137,238,137c238,137,238,136,238,136c239,135,239,134,239,132c239,132,239,132,240,132c240,131,240,131,240,130c241,128,241,126,242,124c242,124,243,124,243,124c243,124,243,124,242,124c243,123,243,123,243,123c243,123,243,123,243,123c243,122,243,122,243,121c243,122,243,122,243,122c244,121,244,121,244,120c244,120,244,120,244,120c244,120,245,119,245,119c245,119,245,119,244,118c245,118,245,118,245,117c245,117,245,117,245,117c245,118,244,118,244,118c244,118,242,120,242,121c241,121,241,121,241,121c241,122,240,122,239,123c239,123,239,123,239,123c239,123,239,123,239,123c239,123,238,123,238,124c238,124,238,124,238,125c238,125,238,125,238,125c237,125,237,125,237,125c237,125,237,125,237,125c237,126,236,126,236,126c236,126,236,126,236,127c235,127,235,127,235,128c235,128,235,128,235,128c235,128,234,128,234,128c234,128,234,128,234,128c234,128,234,129,234,129c233,129,233,129,233,129c233,129,233,130,232,130c232,130,232,130,232,130c232,130,232,130,232,131c232,131,232,131,231,131c231,131,231,131,231,131c231,131,231,131,231,131c231,132,230,132,230,132c230,132,230,133,230,133c229,133,229,133,229,134c229,134,229,134,228,134c228,134,228,134,228,135c228,135,227,135,227,135c227,135,227,135,227,136c227,136,227,136,227,136c226,136,226,136,226,137c226,137,226,137,226,137c226,137,225,137,225,138c225,138,225,138,225,138c225,138,225,138,224,138c224,138,224,138,224,138c224,138,224,139,224,139c223,139,223,139,223,139c223,139,223,139,223,140c223,140,223,140,223,140c222,140,222,140,222,141c222,141,222,141,221,141c221,141,221,142,221,143c220,143,220,143,220,142c220,143,220,143,220,143c219,143,219,143,219,144c218,144,218,145,218,145c217,145,217,146,217,146c217,146,217,146,216,147c216,147,216,147,216,147c216,147,216,147,216,147c215,147,215,148,215,148c215,148,215,148,215,148c215,148,215,148,215,148c215,148,215,148,214,149c214,149,214,149,214,148c214,149,214,149,214,150c213,150,213,150,213,150c213,150,212,151,212,151c212,151,212,151,212,151c212,151,212,152,212,152c212,152,212,152,211,152c211,152,211,152,211,152c211,152,211,152,211,152c210,153,210,154,209,154c209,155,209,155,209,155c209,155,208,155,208,155c208,155,208,155,208,156c207,156,207,157,207,157c207,157,206,157,206,157c206,158,206,158,206,158c206,158,206,158,205,158c205,158,205,159,205,159c205,159,205,159,205,159c205,159,205,159,205,159c205,159,205,159,205,159c204,160,204,160,204,160c204,160,204,160,204,160c204,160,204,160,204,161c204,161,204,161,204,161c204,161,203,161,203,161c203,161,203,161,203,161c203,162,202,162,202,162c202,162,202,162,202,162c202,163,201,164,201,164c201,164,201,164,200,164c200,165,200,165,200,165c200,166,199,166,199,166c199,166,199,166,199,166c199,166,199,166,198,167c198,167,198,167,198,168c198,168,198,168,198,168c197,168,197,168,197,169c197,169,197,169,197,169c197,169,196,169,196,170c196,170,196,170,196,170c195,170,195,170,195,171c195,171,195,171,195,171c195,171,195,171,194,172c194,172,194,172,194,172c194,172,194,172,194,172c194,172,194,172,194,172c193,173,193,173,193,173c193,173,193,173,193,173c193,173,193,174,193,174c192,174,192,174,192,174c192,174,192,175,192,175c192,175,192,175,191,175c191,175,191,176,191,176c191,176,190,176,190,176c190,177,190,177,190,177c190,177,190,177,190,177c189,177,189,178,189,178c189,178,189,178,189,178c189,178,189,178,188,179c188,179,188,179,188,179c188,179,188,179,188,179c188,179,188,179,188,179c188,180,187,180,187,180c187,180,187,180,187,180c187,181,186,181,186,181c186,181,186,181,186,181c186,182,186,182,186,182c185,182,185,182,185,182c185,183,185,183,185,183c185,183,185,183,185,183c184,183,184,183,184,184c184,184,184,184,184,184c184,184,183,185,183,185c183,185,183,185,183,185c183,185,183,185,183,186c182,186,182,186,182,186c182,186,182,186,182,186c182,186,182,186,182,186c182,186,182,187,182,187c182,187,181,187,181,187c181,187,181,187,181,188c181,188,181,188,181,188c180,188,180,188,180,188c180,188,180,188,180,188c180,189,180,189,180,189c180,189,180,189,180,189c180,189,179,189,179,190c179,190,179,190,179,190c179,190,178,191,178,191c178,191,178,191,178,191c178,191,178,191,178,191c178,191,177,191,177,191c177,192,177,192,177,192c177,192,177,192,177,192c177,192,176,193,176,193c176,193,176,193,176,193c176,193,176,194,176,194c176,194,176,194,176,194c175,194,175,194,175,194c175,195,175,195,175,195c175,195,175,195,175,195c174,195,174,195,174,195c174,195,174,196,174,196c174,196,174,196,174,196c174,196,174,196,174,196c173,196,173,196,173,196c173,197,173,197,173,197c173,197,173,197,173,197c173,197,173,198,173,198c172,198,172,198,172,198c172,198,172,198,172,198c172,198,172,198,172,198c171,199,171,200,170,200c170,200,170,200,170,200c170,201,170,201,169,202c169,202,169,202,169,202c169,202,169,202,168,203c168,202,168,202,168,202c168,203,167,204,167,205c167,205,167,205,167,205c166,205,166,206,166,206c165,206,165,206,165,206c165,206,165,207,165,207c165,207,165,207,165,207c165,207,164,208,164,208c164,208,164,208,164,208c163,209,163,209,163,210c163,210,163,210,163,210c162,210,162,210,162,211c162,211,162,211,162,211c162,211,161,211,161,211c161,211,161,211,161,211c161,212,161,212,161,212c161,212,160,212,160,212c160,212,160,213,160,213c160,213,160,213,160,213c160,213,160,213,160,214c159,214,159,214,159,214c159,214,159,214,159,214c159,214,159,214,159,214c159,214,159,215,159,215c159,215,158,215,158,215c158,215,158,215,158,215c158,216,157,216,157,216c157,216,157,216,157,217c157,217,157,217,156,217c156,217,156,218,155,218c155,218,155,218,155,218c155,219,154,219,154,220c154,220,154,219,154,219c154,220,154,220,153,220c153,221,153,221,153,221c153,221,153,221,152,222c152,222,152,222,152,222c152,222,152,222,151,222c151,222,151,222,151,222c151,223,150,224,150,224c150,224,150,224,149,224c149,225,149,225,149,225c149,225,149,225,149,225c149,225,148,225,148,226c148,226,148,226,148,226c148,226,147,227,147,227c147,227,147,227,147,227c147,227,147,227,147,228c146,228,146,228,146,228c146,228,146,229,146,229c146,229,146,229,146,229c145,229,145,230,145,230c145,230,145,230,145,230c145,230,145,230,145,231c145,231,145,231,145,231c144,231,144,231,144,232c144,232,144,232,144,232c144,232,144,232,144,232c144,232,143,232,143,232c143,233,143,233,143,233c143,233,142,233,142,233c142,234,142,234,142,235c142,235,141,235,141,235c140,236,140,236,139,236c139,236,139,236,139,236c139,236,137,236,136,236c136,235,136,235,136,235c136,235,135,235,135,235c135,235,135,235,135,235c135,235,135,235,134,235c134,235,134,235,134,235c134,234,134,234,134,234c134,234,134,233,133,233c133,233,133,233,133,234c132,234,132,233,131,233c131,233,131,233,131,233c132,233,131,233,132,232c132,232,131,232,131,232c131,232,131,232,131,232c131,232,131,231,131,231c130,231,129,231,128,230c128,230,128,231,127,230c127,230,127,230,127,230c127,230,126,229,125,229c125,229,125,229,125,229c125,229,125,229,124,229c124,230,124,230,123,230c123,229,123,229,123,229c123,229,122,229,122,229c122,228,122,228,122,227c122,227,122,226,121,226c122,226,122,225,122,225c122,225,121,225,121,225c121,225,121,224,121,224c121,223,121,223,121,222c120,222,120,222,120,222c120,222,120,223,120,223c120,223,120,223,120,224c120,224,121,224,121,224c121,224,121,224,120,224c120,224,120,225,120,224c120,224,120,224,120,224c120,224,120,224,119,224c119,224,119,224,119,225c119,225,119,225,119,225c119,225,119,224,119,224c119,224,119,224,119,224c119,224,119,224,119,224c119,224,119,224,119,224c119,224,119,224,118,224c118,223,118,224,118,223c118,223,118,223,118,223c118,223,117,223,117,223c117,223,117,223,117,223c117,222,117,223,118,222c117,221,117,221,116,221c116,221,116,221,116,221c115,221,115,221,115,220c115,220,115,220,115,220c115,220,115,220,115,220c115,220,115,220,115,219c115,219,115,219,114,219c114,219,114,218,114,218c113,218,111,218,111,217c111,217,111,217,111,216c110,216,110,216,110,216c110,216,109,217,109,217c109,217,109,217,109,217c109,216,109,216,109,215c106,215,107,213,105,212c105,212,105,212,105,211c105,211,105,211,105,211c106,211,106,210,106,209c106,209,106,209,106,209c106,209,106,208,106,208c106,208,106,208,106,208c106,208,106,208,106,208c106,208,106,208,106,208c107,207,107,207,107,206c107,206,107,206,107,206c107,206,107,205,107,205c107,205,107,205,107,205c107,205,107,205,107,205c107,205,107,205,107,205c107,205,107,204,107,204c107,204,107,204,107,204c107,204,107,204,107,204c108,203,108,203,108,202c108,203,108,203,108,203c108,202,108,201,108,200c109,200,109,199,109,199c109,199,109,199,109,199c109,198,109,197,110,197c109,196,109,196,109,196c109,196,110,195,110,195c110,194,110,194,110,194c110,194,110,194,110,194c110,194,111,193,111,193c111,193,111,192,110,192c111,192,111,191,111,191c111,191,111,190,111,190c111,190,111,190,111,190c111,190,111,190,111,190c111,190,111,190,111,190c111,190,111,190,111,190c111,189,112,189,112,188c112,188,112,188,112,188c112,188,112,187,112,187c112,187,113,187,113,186c113,186,112,186,112,186c112,185,113,185,113,184c113,184,113,184,113,184c113,184,114,183,114,182c114,182,114,182,114,182c114,182,114,181,114,181c114,181,114,181,114,181c114,181,115,181,115,180c114,180,114,180,114,180c115,179,115,178,115,178c115,178,115,178,115,178c115,178,115,178,115,178c115,178,115,178,115,178c115,177,116,177,116,176c116,176,116,176,116,176c116,176,116,175,116,175c116,174,116,174,116,173c116,173,116,173,116,173c117,173,117,172,117,171c117,171,117,170,118,169c118,169,118,169,118,169c118,169,118,168,118,168c118,168,118,168,119,168c119,168,119,168,119,168c119,168,118,168,118,168c119,167,119,167,119,166c119,166,119,166,119,166c119,165,120,164,120,163c120,163,121,163,121,163c121,163,121,163,121,163c121,163,120,163,120,163c120,162,120,162,120,161c120,161,120,161,121,161c121,161,121,161,121,160c121,160,121,160,121,160c121,160,121,160,121,160c121,160,121,160,121,160c121,159,122,159,122,158c122,158,122,158,121,158c122,158,122,157,122,157c122,157,122,157,122,157c122,157,122,156,122,155c122,155,122,155,123,155c123,155,123,155,123,155c123,155,123,155,123,155c124,154,123,154,123,154c123,154,124,154,124,153c124,153,123,153,123,153c123,153,123,153,123,152c123,152,123,152,124,152c124,151,124,151,125,150c125,150,125,150,124,150c124,150,125,149,125,149c125,149,124,149,124,149c125,148,125,147,126,145c126,145,126,145,126,145c126,145,126,145,126,145c126,145,126,145,126,145c126,144,126,144,126,143c126,143,126,143,126,143c126,143,126,143,126,142c126,142,127,142,127,142c127,142,127,141,127,141c127,141,127,141,127,141c127,141,127,141,127,140c127,140,127,140,127,140c127,140,127,139,128,139c128,139,128,139,128,139c128,138,128,139,128,139c128,138,128,138,128,138c128,138,128,138,128,138c128,138,128,138,128,137c128,137,128,137,128,138c128,137,128,137,128,136c128,136,128,136,128,136c128,135,129,134,129,134c130,133,130,132,130,131c130,131,130,131,130,131c130,131,130,131,130,130c130,131,130,131,130,131c130,130,131,130,131,129c131,129,131,129,131,129c131,129,131,129,131,128c131,128,131,128,131,128c131,128,131,128,131,127c131,127,131,127,131,127c131,127,132,126,132,125c132,125,132,125,132,125c132,124,132,123,133,123c133,123,133,123,133,123c133,122,133,122,133,122c133,122,133,121,133,121c133,121,133,121,133,121c133,121,134,121,134,121c134,120,134,119,134,119c134,119,134,119,134,119c134,119,134,118,134,118c134,118,134,118,134,118c134,118,134,118,134,118c134,118,134,118,134,118c134,118,134,118,134,117c134,118,134,117,134,118c134,118,134,118,134,118c133,118,133,118,133,119c133,119,133,119,133,119c133,119,133,119,133,119c132,119,132,119,132,119c132,119,132,119,132,120c132,120,132,120,132,120c132,120,132,120,131,121c131,120,131,120,131,120c131,121,131,121,131,121c131,121,131,121,131,121c131,122,130,122,130,123c130,123,130,123,130,123c130,123,130,123,129,124c129,124,129,124,129,124c129,124,129,124,129,124c129,124,129,124,129,124c129,124,128,125,128,125c128,125,128,125,128,125c128,125,128,125,128,126c128,126,128,126,128,126c127,126,127,127,127,127c127,127,127,127,126,127c126,128,126,128,126,128c126,128,126,128,126,128c126,128,126,128,126,129c126,129,126,129,125,129c125,129,125,129,125,130c125,130,125,129,125,129c125,130,125,130,125,130c125,130,125,130,125,130c124,130,124,131,124,131c124,131,124,131,124,131c124,131,124,131,124,131c124,131,124,131,123,131c123,132,123,132,123,132c123,132,123,132,123,132c123,133,122,133,122,133c122,133,122,133,122,133c122,133,122,134,122,134c122,134,122,134,122,134c121,134,121,135,121,135c121,135,121,135,121,135c121,135,121,135,121,136c121,136,121,136,120,136c120,136,120,137,120,137c120,137,120,137,120,137c120,137,119,138,119,138c119,138,119,138,119,138c119,138,119,138,119,138c119,138,119,138,118,138c118,139,118,140,117,140c117,140,117,140,117,140c117,141,117,141,117,141c117,141,117,141,117,141c117,141,116,142,116,142c116,142,116,142,116,142c116,142,116,142,116,143c116,143,116,142,116,142c116,143,115,143,115,143c115,143,115,143,115,143c115,144,115,144,115,144c115,144,115,144,115,144c114,144,114,144,114,145c114,145,114,145,114,145c114,145,114,145,114,146c114,146,114,146,113,146c113,146,113,146,113,146c113,146,113,146,113,146c113,147,113,147,113,148c112,148,112,148,112,148c112,148,112,148,112,148c112,148,112,148,112,148c112,149,111,149,111,150c111,150,111,150,111,150c111,150,111,150,111,150c110,150,110,150,110,150c110,151,110,152,109,152c109,152,109,152,109,152c109,152,109,153,109,153c109,153,109,153,109,153c108,153,108,154,108,155c108,155,107,155,107,155c107,155,107,155,107,155c107,155,107,155,107,155c107,156,107,156,107,157c106,157,106,157,106,157c106,157,106,157,106,157c106,157,106,157,106,157c106,157,106,158,105,158c105,158,105,158,105,158c105,159,105,159,105,159c105,159,105,159,105,159c105,159,104,159,104,160c104,160,104,160,104,160c104,160,104,161,104,161c104,161,103,161,103,161c103,161,103,161,103,162c103,162,103,162,103,162c103,162,103,162,103,163c102,163,102,163,102,163c102,163,102,163,102,164c102,164,102,164,102,164c101,164,101,165,101,165c101,165,101,165,101,165c101,166,100,166,100,166c100,166,100,166,100,166c100,167,100,167,100,167c100,167,100,167,99,167c99,167,99,168,99,168c99,168,99,168,99,168c99,168,99,169,98,169c98,169,98,169,98,169c98,170,98,170,98,170c98,170,98,170,98,170c98,170,97,171,97,171c97,171,97,171,97,171c97,171,97,171,97,172c97,171,97,171,97,171c96,172,96,173,96,173c95,173,95,174,95,174c95,174,95,174,95,174c95,174,95,174,95,174c95,175,95,175,95,175c95,175,95,175,94,175c94,175,94,175,94,176c94,176,94,176,94,176c94,176,94,176,94,176c94,176,93,176,93,176c93,177,93,177,93,178c93,177,93,177,93,177c93,178,93,178,92,178c92,178,92,178,92,178c92,179,92,179,91,180c91,180,91,180,91,180c91,180,91,181,91,181c90,181,90,181,90,181c90,181,90,182,90,182c90,182,90,182,90,182c90,182,89,183,89,184c89,184,89,184,89,184c89,184,89,184,89,184c88,184,88,184,88,184c88,184,88,185,88,185c88,185,88,185,88,185c88,185,87,186,87,186c87,186,87,186,87,186c87,186,87,187,87,187c87,187,87,187,87,187c87,187,87,187,87,187c87,187,86,187,86,187c86,187,86,188,86,188c86,188,86,188,86,188c86,188,86,188,86,189c86,188,86,188,85,188c85,189,85,190,85,190c85,190,84,190,84,190c84,191,84,191,84,191c84,191,84,191,84,191c84,191,84,191,84,192c84,192,84,192,84,192c83,192,83,192,83,193c83,193,83,193,83,193c83,193,83,193,83,194c83,194,82,194,82,194c82,194,82,194,82,194c82,194,82,194,82,194c81,195,81,196,80,198c80,198,80,198,80,198c80,198,80,198,80,198c80,198,79,198,79,198c79,199,79,199,79,199c79,199,79,199,79,199c79,199,79,200,79,200c78,200,78,200,78,200c78,200,78,201,78,201c78,201,78,201,78,201c78,201,77,202,77,202c77,202,77,202,77,202c77,202,77,203,77,203c77,203,77,203,77,203c76,204,76,204,76,205c76,205,76,205,75,205c75,206,75,206,74,207c74,207,74,207,74,207c74,207,74,207,74,208c74,208,74,208,74,208c73,208,73,209,73,209c73,209,73,209,72,209c72,210,72,210,72,211c72,211,72,211,72,211c72,211,72,211,72,211c71,211,71,211,71,211c71,211,71,212,71,212c71,212,71,212,70,212c70,213,70,214,69,215c69,215,69,215,69,215c69,215,69,215,69,215c69,215,69,215,68,215c68,216,68,217,68,217c68,217,67,217,67,217c67,217,67,218,67,218c67,218,67,218,67,218c67,219,67,219,66,219c66,219,66,219,66,219c66,219,66,219,66,220c66,220,66,220,66,219c66,220,65,220,65,221c65,221,65,221,65,221c65,221,64,222,64,222c64,222,64,222,64,222c64,222,64,223,64,223c64,223,64,223,63,223c63,223,63,223,63,224c63,224,63,224,63,224c63,224,63,224,63,224c63,224,63,224,63,224c63,224,63,225,62,225c62,225,62,225,62,225c62,226,62,226,62,226c62,226,62,226,62,226c62,226,62,226,61,227c61,226,61,226,61,226c61,227,61,228,60,229c60,229,60,229,60,229c60,229,59,230,59,230c59,230,59,230,59,230c59,230,59,230,59,231c59,231,59,231,59,230c58,231,58,232,57,233c57,233,57,233,57,233c57,233,57,233,57,234c57,234,57,234,57,234c57,234,57,234,56,234c56,234,56,234,56,234c56,235,56,235,56,235c56,235,56,235,56,235c56,235,55,235,55,236c56,236,56,236,56,236c56,236,55,236,55,236c55,236,55,236,55,237c55,237,55,237,55,237c54,237,54,237,54,238c54,237,54,237,54,237c54,238,54,239,53,240c53,240,53,240,53,240c52,241,52,242,51,243c51,243,51,243,51,243c51,243,51,243,50,244c50,244,50,244,50,244c50,244,50,244,50,245c50,245,49,245,49,245c49,245,49,246,49,246c49,246,49,246,49,246c49,246,49,246,48,247c48,247,48,247,48,247c48,247,48,248,48,248c48,248,48,248,47,248c47,248,47,248,47,249c47,249,47,249,47,249c47,249,47,249,47,250c47,250,46,250,46,249c46,250,46,250,46,250c46,250,46,250,46,250c46,251,45,252,45,252c45,252,45,252,45,252c44,253,44,254,43,255c43,255,43,255,43,255c43,256,43,256,43,256c42,256,42,256,42,256c42,256,42,257,42,257c42,257,42,257,42,257c42,257,42,257,41,258c41,258,41,258,41,258c41,258,41,258,41,258c41,258,41,258,41,258c40,259,40,260,39,261c39,261,39,261,39,261c39,262,39,262,39,262c39,262,38,262,38,262c38,264,37,265,36,267c36,267,36,267,35,267c35,268,35,270,34,272c34,271,34,271,34,271c34,272,34,272,34,272c33,272,33,272,33,272c33,273,33,273,33,273c33,273,33,273,32,273c32,274,32,274,32,275c32,275,32,275,32,275c31,275,31,275,31,276c31,276,31,276,31,276c31,276,31,276,30,277c30,277,30,277,30,277c30,277,30,278,30,278c30,278,30,278,30,278c30,278,30,278,30,278c30,278,30,278,30,278c30,278,29,279,29,279c29,279,29,279,29,279c29,280,28,281,28,282c28,282,28,282,28,282c28,282,28,282,28,283c28,283,27,283,27,283c27,283,27,283,27,283c27,283,27,283,27,283c27,284,26,284,26,284c26,284,26,284,26,284c26,285,25,285,25,285c25,285,25,285,25,285c25,286,25,286,25,286c25,286,24,286,24,286c24,287,24,287,24,287c24,287,24,287,24,287c23,288,23,288,21,288c21,288,21,288,21,288c21,288,19,287,19,287c19,286,19,286,19,284c18,284,19,284,17,283c17,284,17,284,16,284c16,283,16,283,15,282c15,281,15,281,15,280c15,280,15,280,14,280c15,280,15,279,15,279c15,279,15,279,15,279c15,279,15,279,15,279c14,280,14,281,13,282c13,282,13,282,13,281c13,281,13,280,13,279c13,279,13,279,12,279c12,278,12,278,12,278c12,278,13,278,13,278c13,277,13,277,13,277c13,277,12,277,12,277c12,277,12,277,12,277c12,277,12,277,12,276c12,276,12,276,12,275c12,276,13,276,13,276c13,276,13,275,13,275c13,275,13,275,13,275c13,275,13,275,13,274c12,274,12,275,12,274c11,275,11,275,11,275c11,275,11,275,11,275c11,275,11,274,11,273c11,273,11,273,11,273c10,274,11,274,10,274c10,274,10,274,10,274c10,274,10,275,10,275c10,275,10,275,10,275c10,275,10,275,10,275c10,275,9,275,9,275c9,276,9,276,9,276c8,275,9,276,8,275c8,275,8,275,8,275c9,275,9,275,9,275c9,275,9,274,9,273c8,273,8,273,8,273c8,273,7,273,7,273c7,273,8,272,8,272c8,272,8,272,7,272c7,272,8,272,8,271c7,271,7,271,7,271c7,271,7,271,7,271c7,271,6,272,6,272c6,272,6,272,6,272c6,272,6,271,6,271c6,271,5,271,5,271c5,270,5,270,5,270c5,270,5,270,6,270c5,269,5,269,4,269c5,268,4,269,4,268c4,268,3,268,3,268c3,268,3,268,3,268c3,268,3,267,2,267c2,267,2,268,2,268c3,268,3,268,3,268c3,268,3,268,3,268c3,268,2,269,2,269c2,269,2,269,2,269c2,268,2,268,2,268c2,268,2,268,2,268c2,267,3,267,3,266c3,266,3,266,3,266c3,265,3,265,4,265c4,265,4,265,4,265c4,264,4,264,4,264c4,264,4,264,5,263c4,263,4,263,4,263c4,263,4,263,4,263c4,263,4,263,4,263c4,262,5,262,5,262c5,261,5,261,5,261c6,261,5,261,6,261c6,261,6,261,6,261c6,260,6,260,7,260c6,260,6,259,6,259c6,259,6,259,6,259c5,260,6,259,6,259c6,259,6,259,6,259c6,258,6,258,6,258c6,258,6,258,6,258c6,258,7,258,7,257c7,257,7,257,8,257c8,256,9,256,9,255c9,255,9,255,9,255c9,255,8,254,8,254c9,253,9,252,9,251c10,251,10,251,10,251c10,251,10,251,10,251c10,251,10,251,10,252c10,251,11,251,11,251c11,251,11,251,11,250c11,250,11,250,11,250c11,250,12,250,12,249c12,249,12,249,12,249c12,249,12,249,12,249c12,248,12,248,12,248c13,248,13,248,13,248c13,248,13,247,13,246c13,246,13,246,14,246c14,246,14,246,14,245c14,245,14,245,14,245c15,245,15,244,15,244c15,244,15,243,15,243c15,243,16,243,16,243c16,243,16,243,16,243c16,243,16,243,16,243c16,242,16,242,17,241c16,241,16,241,16,240c17,239,17,238,18,237c18,237,18,237,18,237c18,237,18,236,19,236c19,236,19,236,19,236c19,236,19,235,20,234c20,234,20,234,20,234c20,234,20,234,20,234c20,234,20,234,20,234c21,234,21,234,21,233c21,234,21,234,22,234c22,234,22,234,22,233c22,233,22,233,21,233c21,233,22,233,22,233c22,233,23,232,23,231c23,231,23,231,24,231c24,231,24,231,24,231c24,231,24,231,24,231c24,231,24,230,24,230c24,230,25,230,25,230c25,230,25,229,25,228c25,228,25,228,25,228c26,228,26,227,26,227c26,227,27,227,27,227c27,227,27,226,27,226c27,226,27,226,27,226c27,226,27,226,27,225c27,225,27,225,27,225c27,225,27,226,27,226c26,226,26,226,26,226c26,226,26,226,26,226c26,226,26,227,26,227c25,227,25,227,25,227c25,227,24,228,24,228c24,228,24,228,24,228c24,228,24,228,24,228c23,227,23,228,22,228c22,228,23,228,22,229c22,229,22,229,22,229c22,229,22,229,22,230c21,230,21,230,21,230c21,230,21,230,20,230c21,230,21,230,21,230c21,230,20,230,20,230c20,230,20,231,20,231c20,231,20,231,20,231c20,230,20,229,20,229c21,228,21,227,22,226c22,226,22,226,22,226c22,226,22,226,23,225c23,225,23,225,23,225c23,225,23,225,23,224c23,224,24,224,24,224c24,224,24,224,24,223c24,223,25,223,25,223c24,224,24,224,24,224c24,224,25,224,25,224c25,224,25,224,25,224c25,224,25,224,25,224c25,223,25,224,26,224c26,224,26,224,26,224c25,224,25,224,25,224c25,224,25,224,25,225c25,225,24,226,24,227c25,227,25,227,25,226c25,226,25,226,25,226c25,226,25,226,25,226c25,226,25,226,25,226c26,225,25,226,26,226c26,225,27,224,27,223c28,223,27,223,27,223c28,223,28,223,28,223c27,223,27,224,27,224c27,224,27,224,27,225c27,225,27,225,27,225c27,225,27,225,27,225c28,225,28,225,28,225c28,224,28,224,28,224c28,223,29,223,29,222c29,222,29,222,29,222c29,222,28,222,28,222c28,222,28,222,28,222c29,221,29,220,29,219c29,219,29,219,29,219c28,220,28,220,28,221c28,220,28,220,28,220c28,221,28,221,28,221c27,221,27,221,27,221c27,221,27,222,27,222c27,223,26,223,26,224c26,223,26,224,26,223c26,223,26,223,26,223c25,223,26,223,26,223c26,222,26,222,26,221c26,221,26,221,26,221c26,221,26,222,26,222c25,222,26,221,26,221c26,221,26,221,26,221c26,221,26,221,26,220c26,220,26,220,26,220c26,220,26,220,26,220c26,220,26,220,26,220c26,220,26,220,27,220c27,219,27,219,27,218c28,219,28,219,28,219c28,219,28,219,28,219c29,218,28,219,29,218c29,218,28,218,28,218c28,217,29,217,29,217c29,217,29,217,29,217c30,217,30,216,30,216c30,216,29,216,29,216c29,216,29,216,29,215c30,215,30,216,30,215c30,215,30,215,30,215c30,214,30,215,30,215c30,214,30,214,30,214c30,214,30,214,30,214c31,214,31,214,32,214c32,213,33,213,32,212c32,212,33,212,33,212c32,212,33,212,32,212c32,212,32,212,32,213c31,212,31,212,32,212c33,211,32,211,33,210c33,210,33,210,33,210c33,210,33,209,33,209c33,209,33,209,33,209c34,209,34,208,34,208c34,208,34,208,34,208c34,208,34,208,34,207c35,207,35,207,35,207c35,207,35,207,35,206c35,206,36,206,36,206c36,206,36,205,36,205c36,205,36,205,37,205c37,205,37,204,37,204c37,204,37,204,37,204c38,203,38,203,39,202c40,202,39,202,40,202c39,202,39,203,39,203c38,204,39,204,38,205c38,205,38,205,38,206c37,206,37,206,37,206c37,206,37,206,37,206c37,207,37,207,37,207c37,206,37,206,37,206c37,207,37,208,36,209c36,209,37,209,37,209c36,210,36,210,35,210c35,211,35,211,35,211c35,212,36,212,36,212c35,212,35,212,35,212c35,212,34,212,34,212c34,212,34,212,34,212c34,212,34,212,35,212c34,213,35,213,34,214c34,214,34,214,34,214c34,214,33,215,33,215c33,215,33,215,33,215c33,215,33,215,33,215c33,215,33,215,32,215c32,216,32,216,32,217c32,217,33,217,33,217c33,217,33,216,33,216c33,216,33,216,33,216c34,215,34,215,34,214c34,214,35,214,35,214c35,214,35,214,35,213c35,213,35,213,36,213c36,212,37,211,37,210c37,210,37,210,38,210c38,210,38,209,38,209c38,209,38,209,38,209c38,209,38,209,38,208c38,208,38,208,38,208c38,208,38,208,39,208c39,208,39,208,39,208c40,207,40,207,40,206c40,206,40,206,40,206c41,205,41,205,41,204c41,204,41,204,41,204c41,204,41,204,40,204c40,204,40,204,40,205c40,205,40,205,40,205c39,205,40,205,39,205c39,205,39,204,39,204c40,204,40,204,40,203c41,203,41,203,41,203c41,203,41,202,41,202c41,202,41,202,41,202c41,202,41,202,41,202c41,201,42,201,42,200c42,200,42,200,42,200c43,200,43,199,43,198c43,198,43,198,44,198c44,198,44,198,44,198c44,198,45,198,45,199c45,198,45,198,45,197c45,197,45,197,45,197c45,197,45,197,45,196c46,196,46,196,46,196c46,196,46,196,46,196c46,196,46,196,47,196c47,196,47,195,47,195c47,195,47,195,47,195c47,195,47,194,47,194c47,194,47,194,47,194c47,195,46,195,46,195c46,195,46,194,46,194c47,193,47,192,48,191c48,191,48,191,48,191c48,191,48,191,48,191c48,191,48,191,48,191c48,191,48,190,48,190c48,190,48,190,48,190c47,192,47,192,46,193c46,193,46,193,45,193c45,193,45,195,45,195c45,195,45,195,45,195c44,196,44,196,44,197c44,197,43,197,43,197c43,197,43,196,43,196c43,196,43,196,43,196c43,196,43,196,43,196c43,196,43,196,43,196c43,196,43,196,42,196c42,196,42,196,42,196c42,195,42,195,42,195c42,195,42,194,42,194c42,194,42,194,42,194c42,193,42,193,43,193c42,193,42,193,42,193c42,192,43,192,43,192c43,192,43,192,43,192c43,191,43,191,43,191c43,191,43,191,43,191c43,191,43,191,43,190c44,190,44,190,44,190c44,190,44,190,44,190c44,189,44,190,44,190c45,191,45,190,45,191c45,191,45,191,45,191c45,191,45,191,45,191c45,191,45,191,45,191c44,191,45,191,44,191c44,191,44,191,44,191c44,191,44,191,44,191c44,191,44,192,44,192c44,192,44,192,44,192c43,192,43,193,43,193c43,193,43,193,43,193c43,193,44,193,44,193c44,193,44,193,45,193c45,193,45,193,45,193c45,192,45,192,45,192c45,192,45,192,45,192c45,192,45,192,45,191c45,191,46,191,46,191c46,191,46,190,47,189c46,189,46,188,45,188c45,188,45,187,46,187c46,187,46,187,46,187c46,186,47,186,47,185c47,185,47,185,47,185c47,185,47,185,48,185c48,184,48,184,48,184c48,184,48,184,49,184c49,184,49,184,49,184c48,185,48,184,48,185c48,185,49,185,49,185c49,185,49,185,49,185c48,186,49,185,48,186c48,186,48,185,47,185c47,186,47,186,47,187c47,187,47,187,47,187c47,187,47,187,47,187c47,187,47,187,48,187c48,188,47,188,47,188c47,188,47,188,47,189c47,189,47,189,47,189c47,188,48,188,48,189c48,188,48,188,49,188c48,187,48,188,48,187c49,187,48,187,49,187c48,187,48,187,48,187c48,187,48,187,48,187c48,187,48,187,48,187c48,187,48,186,48,186c48,186,49,186,49,186c49,186,49,186,49,186c49,186,49,186,49,186c50,185,50,185,50,185c50,185,50,185,50,185c50,185,50,185,50,185c50,184,50,184,50,184c50,184,50,184,51,184c50,185,50,185,50,185c51,185,51,185,51,185c51,185,50,186,50,186c50,186,50,186,50,187c50,187,50,187,50,187c49,188,49,188,48,190c49,189,49,190,49,189c49,189,49,189,49,189c49,189,50,188,50,188c50,188,50,188,50,188c50,188,50,188,50,187c50,187,50,187,51,187c51,187,51,186,51,186c51,186,51,186,52,186c52,185,52,185,52,185c52,185,52,185,52,185c52,185,52,186,52,186c52,186,52,186,53,186c53,185,53,185,53,185c53,184,53,184,53,184c53,182,54,181,55,180c55,180,55,180,55,179c54,181,54,181,53,181c53,182,53,182,53,182c53,182,53,182,53,182c53,182,52,183,52,183c52,183,52,183,52,183c52,184,51,184,51,184c51,184,51,184,51,184c51,184,51,183,51,183c51,183,51,183,51,183c50,183,50,183,50,183c50,182,50,183,50,181c50,181,50,181,50,181c50,182,50,182,50,182c50,182,50,182,50,182c49,183,49,182,49,183c49,183,48,183,48,183c49,181,49,181,50,179c50,179,50,179,50,179c50,179,50,179,50,179c50,179,50,178,50,178c50,178,50,178,50,178c51,178,51,178,51,177c51,177,51,177,50,177c50,177,50,177,50,177c50,177,49,177,49,177c50,177,50,176,51,175c51,175,51,175,51,175c51,175,51,176,51,176c51,176,51,176,51,176c52,175,52,175,52,174c52,174,53,174,53,174c53,174,53,174,53,173c53,173,53,173,53,173c53,173,53,173,53,173c53,173,53,173,53,173c53,172,53,172,54,172c54,172,54,172,54,172c54,172,54,172,54,171c54,171,55,171,55,171c55,171,55,170,55,170c55,170,55,170,55,170c55,170,55,170,55,170c55,169,55,169,56,168c55,168,55,169,54,168c54,168,54,168,54,168c54,168,53,169,53,169c53,169,53,169,53,169c53,169,53,170,52,170c52,170,52,170,52,170c52,171,51,171,51,172c51,172,51,172,52,172c52,172,51,173,51,173c51,173,51,173,51,173c51,173,50,173,50,173c50,173,50,173,50,173c50,173,50,174,50,174c50,174,50,174,50,174c49,174,49,174,49,175c49,175,49,175,48,175c49,176,48,176,48,178c48,177,48,177,48,177c47,177,48,177,47,177c47,177,47,177,47,176c47,176,47,176,47,176c47,175,48,174,48,173c49,173,49,173,50,173c50,173,50,173,50,173c50,173,50,173,50,173c51,172,50,171,50,170c50,170,51,170,51,170c51,170,51,169,51,169c52,169,52,169,52,169c52,168,52,167,52,167c52,167,52,166,52,166c53,166,53,166,53,166c53,166,53,166,53,165c53,165,53,165,53,165c54,165,54,164,54,163c54,163,54,163,54,163c54,163,54,163,55,162c55,162,55,162,55,163c55,162,55,162,55,162c55,162,55,162,55,162c55,162,56,161,56,161c56,161,56,161,56,161c57,160,57,158,58,157c58,157,58,157,58,157c58,157,59,156,59,156c59,156,59,156,59,156c59,156,60,155,60,155c60,155,59,155,59,155c59,155,59,155,59,154c60,154,60,155,60,155c60,154,60,154,60,154c60,154,60,154,60,154c60,153,60,153,61,153c61,153,61,153,61,153c61,152,62,151,62,150c62,150,62,150,62,150c63,150,63,149,63,148c63,148,63,148,63,148c63,148,63,148,63,148c63,148,63,148,63,148c63,148,63,147,64,147c64,147,64,147,64,147c64,147,64,146,64,146c65,146,65,146,65,146c65,145,65,145,65,145c65,145,65,145,65,145c65,145,65,144,65,144c65,144,65,144,66,144c66,144,66,143,67,142c67,142,67,142,67,142c67,142,67,142,68,141c68,141,68,142,68,142c68,141,68,140,68,139c69,139,69,139,69,139c69,139,69,138,69,138c69,138,70,138,70,138c70,138,70,138,70,138c70,138,70,138,70,138c70,137,70,137,71,136c71,136,71,136,71,136c71,136,71,136,71,135c71,135,71,135,71,135c71,135,71,135,72,135c72,135,72,135,72,135c72,134,72,134,72,134c72,134,72,134,72,134c73,133,73,133,73,132c73,132,73,132,73,132c73,132,73,131,74,131c74,131,74,131,74,131c74,131,74,130,74,130c74,130,74,130,75,130c75,129,75,128,76,127c76,127,76,127,76,127c76,127,76,127,76,127c76,127,76,127,76,127c76,127,76,127,76,127c77,126,77,125,77,125c77,125,77,125,77,125c77,124,78,124,78,124c78,124,78,124,78,124c78,123,78,123,79,123c79,123,79,123,79,123c79,123,79,122,79,122c79,122,79,122,79,122c79,122,79,122,79,122c80,122,80,122,80,122c80,121,80,121,80,121c80,120,80,120,80,120c80,120,81,120,81,120c81,120,81,120,81,120c81,120,81,119,81,119c82,119,82,119,82,119c83,118,82,118,82,118c82,118,82,118,82,118c83,117,83,117,83,116c83,116,83,116,83,116c84,116,84,115,84,115c84,115,84,115,84,115c84,115,84,115,84,114c84,114,85,114,85,114c85,114,85,114,85,113c85,113,85,114,85,114c85,113,85,113,85,113c85,113,86,113,86,113c86,112,87,111,87,111c87,111,87,111,87,111c88,110,88,110,88,110c88,110,88,110,87,110c88,109,87,110,88,109c88,109,88,109,88,109c88,109,88,109,89,109c89,109,88,109,89,109c89,109,89,109,89,108c89,108,89,108,89,108c89,108,89,108,89,107c89,107,89,107,89,107c90,107,90,106,90,106c90,106,90,106,90,106c90,105,90,105,90,105c91,105,91,105,91,105c91,105,91,104,92,104c92,104,92,104,92,104c92,104,92,103,92,103c92,103,92,103,92,103c92,103,92,103,92,103c93,103,93,103,93,103c93,102,93,102,93,102c93,102,93,102,93,102c93,102,93,102,93,101c94,101,94,101,94,101c95,100,94,99,95,99c95,99,95,99,95,99c95,98,95,98,96,98c96,98,96,98,96,98c96,97,96,97,96,97c96,97,97,97,97,97c97,96,97,96,97,96c97,96,97,96,97,96c97,96,97,95,98,95c98,95,98,95,98,95c98,94,98,94,98,93c99,93,99,93,99,93c99,93,99,93,99,92c99,92,99,93,99,93c99,92,99,92,100,92c100,92,100,92,100,92c100,91,100,91,101,90c101,90,101,90,101,90c102,89,102,89,102,88c102,88,102,88,103,88c103,88,103,87,103,87c103,87,103,87,103,87c103,87,103,87,103,86c103,86,103,87,103,87c104,86,104,85,104,85c104,85,104,85,104,85c104,85,105,84,105,84c105,84,106,83,106,82c106,82,106,82,107,82c107,82,107,81,107,81c107,81,107,81,107,81c107,81,107,81,107,80c107,80,107,80,108,80c108,80,108,79,108,79c108,79,108,79,108,79c108,79,108,79,108,79c108,78,108,78,108,78c108,78,108,78,109,78c109,78,109,77,109,77c109,77,109,77,109,77c110,76,110,76,111,75c111,75,111,75,111,75c111,74,111,74,111,74c111,74,112,74,112,74c112,73,112,73,112,72c112,72,112,72,112,72c113,72,113,71,113,71c113,71,113,71,113,71c113,71,113,71,113,70c113,70,114,70,114,70c114,70,114,70,114,70c114,70,114,70,114,70c114,70,114,70,114,69c114,69,114,69,114,69c114,69,114,69,115,68c115,68,115,68,115,68c115,68,115,68,115,68c115,68,115,68,115,68c115,68,115,67,116,67c116,67,116,67,116,67c116,67,116,67,116,66c116,66,116,66,116,66c116,66,117,65,117,65c117,65,117,65,117,65c117,65,117,64,117,64c118,64,118,63,118,63c119,63,118,63,118,63c119,62,119,61,120,61c120,60,120,59,120,59c120,59,120,59,121,59c121,59,121,58,121,58c121,58,121,58,121,58c121,58,121,57,122,57c122,57,122,57,122,57c122,56,122,56,123,55c123,55,123,55,123,55c123,55,123,54,123,54c123,54,124,54,124,54c124,54,124,53,124,52c125,52,125,52,125,52c125,51,126,50,126,49c126,49,127,49,127,49c127,48,127,48,127,48c127,48,127,48,127,48c127,48,127,47,127,47c128,47,128,47,128,47c128,47,128,46,129,45c129,45,129,46,129,46c129,45,129,44,129,43c130,43,130,44,130,44c130,43,130,43,130,43c130,43,130,43,130,43c130,42,131,42,131,41c131,41,131,41,131,41c131,41,131,41,131,40c131,40,132,40,132,40c132,40,132,40,132,39c132,39,132,39,132,39c132,39,132,39,133,38c133,38,133,38,133,38c133,38,133,37,133,36c133,36,133,36,133,36c134,36,134,36,134,36c134,36,134,36,134,36c134,35,135,34,135,33c135,33,136,33,137,33c137,33,137,32,137,32c138,32,138,32,139,32c139,32,139,32,139,32c139,32,139,32,140,32c140,32,140,32,140,32c141,32,141,32,142,32c142,32,142,32,142,32c142,32,143,32,143,32c143,32,143,32,143,32c143,32,143,32,143,32c143,33,143,33,143,33c144,33,144,33,144,33c144,33,144,33,144,33c144,34,145,34,145,34c145,34,145,34,145,34c145,34,145,34,145,34c145,34,145,34,146,34c146,34,146,34,146,34c146,34,147,34,147,34c147,34,147,34,147,34c147,34,147,35,147,35c147,35,148,36,149,36c149,36,149,35,149,35c149,35,149,35,150,35c150,35,150,35,150,35c151,35,151,35,151,36c152,36,153,36,154,37c154,37,154,37,154,37c154,37,154,37,154,37c154,36,154,36,154,36c155,36,155,36,156,36c156,36,156,36,156,37c156,37,157,37,158,38c158,37,158,37,158,37c158,37,158,37,158,37c159,37,159,37,159,37c159,37,160,36,160,36c160,36,160,36,160,36c160,35,160,34,160,33c160,33,160,33,160,33c160,33,160,34,161,33c161,33,160,33,160,33c161,32,161,32,161,32c161,32,161,31,161,31c161,31,161,31,161,31c161,31,161,31,161,31c161,30,162,30,162,29c162,29,161,29,161,29c162,28,162,28,162,26c162,26,162,26,162,26c162,26,163,25,163,25c163,25,163,25,162,25c163,24,163,23,163,23c163,23,163,23,163,23c163,22,163,21,164,21c164,20,163,20,163,20c163,20,164,19,164,19c164,19,164,19,164,19c164,18,164,18,164,18c164,18,164,18,163,18c164,18,164,17,164,17c164,17,164,17,164,17c164,17,164,17,164,16c164,16,164,16,163,16c163,16,165,15,165,14c165,14,165,14,166,14c166,13,166,13,166,13c166,13,166,13,167,13c167,13,167,13,167,13c167,13,167,13,167,13c167,13,167,13,167,13c167,13,168,13,168,13c168,13,168,13,168,13c169,13,171,13,172,13c172,14,172,14,172,14c172,14,173,13,173,13c174,13,173,14,173,14c174,14,174,14,175,14c175,15,175,15,175,15c175,15,175,15,176,15c176,15,176,15,176,15c176,15,176,15,176,15c176,15,176,15,176,14c176,14,176,14,176,14c176,15,176,15,176,15c177,15,177,15,177,16c177,16,178,15,178,15c178,15,178,16,178,16c178,16,178,15,179,15c180,15,179,14,180,15c180,15,180,15,181,15c180,15,180,16,180,16c181,16,181,16,182,17c182,16,182,16,182,16c183,16,183,16,184,16c184,16,184,16,184,15c184,16,184,16,184,16c185,16,186,16,186,16c186,16,186,17,186,17c187,17,188,17,188,17c189,16,189,17,190,17c190,17,190,17,191,17c191,17,191,18,192,18c192,18,192,18,192,17c192,17,192,17,192,18c192,18,192,18,192,19c192,19,192,19,192,19c192,19,193,18,193,18c192,18,192,18,192,18c192,18,193,18,193,18c193,18,193,18,193,18c193,18,193,19,193,19c193,18,193,18,193,18c194,18,194,18,194,19c195,18,195,18,195,18c195,18,195,19,196,19c196,19,196,19,196,19c196,19,196,19,196,19c196,19,196,19,196,18c196,18,196,18,196,18c196,18,196,18,196,18c196,18,196,18,197,18c197,18,197,19,197,19c197,19,197,19,197,19c197,19,197,18,197,18c198,18,198,19,198,19c198,19,198,19,199,19c199,19,199,19,199,19c199,19,199,19,199,19c199,19,199,19,199,19c200,19,201,19,202,20c202,20,202,20,202,20c202,20,202,20,203,20c203,20,203,21,203,21c204,21,204,21,205,21c205,21,205,21,205,22c206,22,205,23,207,24c207,24,207,24,207,24c207,25,207,25,207,25c206,27,207,29,207,30c206,32,206,33,205,34c205,35,205,35,206,35c206,35,204,37,204,38c204,38,204,38,204,38c204,39,204,39,204,39c204,39,204,39,204,39c204,39,204,39,204,39c204,39,204,40,204,40c204,40,204,40,204,40c204,40,204,40,204,40c203,42,203,43,202,45c202,45,202,45,203,45c202,46,202,47,201,48c201,48,201,48,201,48c201,49,201,50,201,51c201,51,201,51,201,51c201,51,201,51,201,52c201,51,201,51,201,51c200,52,200,52,200,52c200,52,200,52,200,52c200,53,200,53,200,53c200,54,199,55,199,56c199,56,199,56,199,56c199,57,198,58,198,59c198,59,198,59,198,59c198,59,198,59,198,60c198,60,198,60,198,59c198,60,198,61,197,62c197,62,197,62,198,62c198,62,197,62,197,62c197,62,197,62,197,62c197,63,197,64,196,65c196,66,196,67,195,69c195,69,195,69,195,70c195,70,195,70,195,70c195,70,195,71,195,71c195,71,194,71,194,71c194,73,194,73,194,73c194,73,194,73,194,74c194,74,194,74,194,74c193,75,193,76,193,77c193,77,193,77,192,77c192,77,192,77,192,78c192,78,193,78,193,78c192,79,192,80,191,81c192,81,192,81,192,81c192,81,191,82,191,83c191,83,191,83,191,83c191,84,190,84,190,85c190,85,190,85,190,86c190,86,190,86,190,86c190,86,190,86,190,86c190,87,190,86,190,87c190,87,190,87,190,87c189,87,189,88,189,88c189,88,189,88,189,89c189,89,189,89,189,89c188,90,188,91,188,92c188,92,188,93,188,93c188,93,188,93,187,93c187,93,187,93,188,94c187,94,187,94,187,94c187,94,187,95,187,95c187,96,187,96,187,96c186,96,186,97,186,97c186,97,186,97,186,97c186,98,186,98,186,98c186,98,186,98,186,98c186,99,186,99,186,99c186,99,185,99,185,99c185,101,184,102,184,103c184,103,184,103,184,103c184,104,184,104,184,105c184,105,184,105,184,105c184,105,184,105,184,105c184,105,184,106,183,106c183,106,183,106,183,106c183,106,183,107,183,108c183,108,183,108,183,107c182,109,182,111,181,112c181,112,181,112,181,112c181,113,181,114,180,114c180,114,181,114,181,114c180,115,180,115,180,116c180,116,180,116,180,116c180,116,180,116,180,117c180,117,180,117,180,117c179,117,180,118,179,118c179,118,179,118,179,119c179,119,179,119,179,119c179,119,179,120,178,120c178,120,178,120,179,120c178,121,178,122,177,123c178,123,178,123,178,123c178,123,178,123,178,123c178,123,177,123,177,123c177,124,177,125,177,126c177,126,177,126,177,126c177,126,177,126,177,126c177,126,177,126,176,126c176,126,176,127,176,128c176,128,176,128,176,128c176,129,175,129,175,130c175,130,175,130,176,130c176,130,176,129,177,129c177,129,178,128,178,128c178,128,178,127,178,127c179,127,179,127,179,127c179,127,180,126,180,126c180,126,180,126,180,126c180,126,180,125,180,125c181,124,182,124,182,124c182,123,183,123,183,123c183,123,183,123,183,123c183,122,183,122,184,122c184,122,184,122,184,122c184,122,184,121,184,121c184,121,184,121,184,121c184,121,184,121,184,121c185,121,185,121,185,121c185,120,185,120,185,119c185,119,186,119,186,119c186,119,186,119,186,118c186,119,186,119,187,119c187,118,187,118,188,117c188,117,188,117,188,117c188,117,188,116,188,116c189,116,189,116,189,116c189,115,189,115,189,115c190,115,190,115,190,115c190,115,190,114,190,114c190,114,191,114,191,114c191,114,191,113,191,113c191,113,192,113,192,113c192,113,192,111,193,111c193,111,193,111,193,111c193,111,193,111,193,111c194,110,194,111,194,110c194,110,194,110,195,109c195,109,195,109,195,109c195,109,195,109,195,109c196,108,196,108,196,108c196,108,196,108,196,108c196,108,196,108,196,108c196,108,196,108,197,107c197,107,197,107,197,107c197,107,197,107,197,107c197,107,197,107,197,107c197,107,197,106,197,106c198,106,198,106,198,106c198,106,198,106,198,106c198,106,198,106,198,106c198,106,199,105,199,105c199,105,199,105,199,105c200,104,200,104,201,103c201,103,201,103,201,103c202,102,202,102,202,102c202,102,202,102,202,102c203,101,204,100,204,99c204,99,205,99,205,99c205,99,206,98,206,98c206,98,206,98,207,98c207,98,207,98,207,98c207,98,207,98,207,98c207,97,207,97,207,96c208,96,208,96,208,96c208,96,208,96,209,95c209,95,209,95,209,95c209,95,209,95,209,95c209,95,210,95,210,95c210,94,210,94,210,94c210,94,211,94,211,94c212,93,211,92,212,92c213,91,214,91,214,90c215,89,215,89,215,89c215,89,215,89,215,89c216,89,216,89,216,89c216,88,217,87,218,86c218,86,218,86,218,86c218,86,218,86,219,86c219,86,219,86,219,86c219,85,220,85,220,84c220,84,220,84,220,84c221,84,221,84,221,84c221,83,221,83,221,83c221,83,221,83,222,83c222,83,222,83,222,83c222,83,222,82,222,82c222,82,222,82,222,82c222,82,223,82,223,81c223,81,223,81,223,81c223,81,223,81,224,81c224,81,224,81,224,81c224,81,224,80,224,80c224,80,225,80,225,80c225,79,225,79,225,79c225,79,225,79,225,79c226,79,226,79,226,78c226,79,226,79,226,79c226,78,226,78,226,78c227,78,227,78,227,78c227,77,227,77,228,77c228,77,228,77,228,77c228,76,229,76,229,75c230,75,230,75,230,75c230,74,230,74,231,74c231,74,231,74,231,74c232,73,232,73,232,72c232,72,232,72,232,72c233,72,233,72,233,72c233,72,233,72,233,72c233,71,233,71,233,71c234,71,234,71,234,71c234,70,234,70,234,70c235,69,235,69,235,69c236,69,236,69,236,68c236,69,236,69,236,69c236,68,236,68,236,68c237,68,237,68,237,68c237,67,237,67,237,67c237,67,238,67,238,67c238,67,238,66,238,66c238,66,238,66,238,66c238,66,239,65,239,65c239,65,239,65,239,65c240,64,241,64,241,63c242,63,242,63,242,62c242,62,242,62,243,62c243,62,243,61,243,61c243,61,244,61,244,61c244,61,244,61,244,61c244,61,244,61,244,61c244,60,244,60,244,60c245,60,245,60,245,60c245,60,245,60,245,59c245,59,245,59,246,59c246,59,246,59,246,59c246,59,246,59,246,59c246,59,246,58,246,58c246,58,246,58,246,58c247,58,247,58,247,58c247,58,247,57,247,57c247,57,247,57,247,57c247,57,248,57,248,57c248,57,248,56,248,56c249,56,249,55,250,55c250,55,250,55,250,55c250,55,250,55,250,55c250,55,250,55,250,55c250,55,250,54,250,54c250,54,250,54,250,53c251,53,251,53,251,53c252,52,252,52,253,51c253,51,253,51,253,51c254,50,254,50,255,49c255,50,255,50,255,50c255,49,255,49,255,49c255,49,256,49,256,49c256,48,256,48,256,48c256,48,257,48,257,48c257,47,257,47,257,47c258,47,258,47,258,46c258,46,259,45,259,45c259,45,259,45,259,45c259,45,259,45,259,45c259,45,259,45,259,45c260,44,260,44,260,44c260,44,260,44,260,44c260,44,261,43,261,43c261,43,261,43,261,43c261,43,261,42,261,42c262,42,262,42,262,42c262,41,263,41,263,41c263,41,263,40,264,40c264,40,264,40,264,40c264,40,264,40,264,40c264,39,264,39,264,39c264,39,265,39,265,39c265,38,266,38,266,38c266,37,266,37,266,37c266,37,266,37,267,37c267,37,267,37,267,37c267,37,267,36,267,36c267,36,267,36,268,36c268,36,268,36,268,35c268,35,268,35,268,35c268,35,268,35,268,35c268,35,268,35,268,35c268,35,269,35,269,34c269,34,269,34,269,33c269,33,269,33,270,33c270,33,270,33,270,33c270,33,270,33,270,33c270,32,270,32,270,32c271,32,271,32,271,32c271,32,271,31,271,31c272,31,272,31,272,31c272,30,272,30,272,30c272,30,273,30,273,30c273,30,273,29,273,29c273,29,273,29,273,29c274,28,274,28,275,27c275,27,275,27,275,27c275,27,276,25,276,25c277,25,277,25,277,25c277,25,277,25,277,25c277,25,277,25,277,25c277,24,278,24,278,24c278,23,278,23,278,23c278,23,278,23,279,23c279,23,279,23,279,23c279,23,279,22,279,22c279,22,279,22,279,22c279,22,279,22,280,21c280,21,280,21,280,21c280,21,280,21,280,21c280,21,280,21,281,21c281,21,281,20,281,20c281,20,281,20,281,20c281,20,281,20,281,19c281,19,282,19,282,19c282,19,282,19,282,19c282,19,282,19,282,19c282,18,283,18,283,18c283,18,283,18,283,18c283,18,283,18,283,18c283,18,283,18,284,17c284,17,284,17,284,17c284,17,284,17,284,17c284,17,284,16,284,16c285,16,285,16,285,16c285,16,285,15,285,15c285,15,285,15,285,15c285,15,286,15,286,14c286,14,286,14,286,14c286,14,287,13,287,13c287,13,287,13,287,13c288,12,288,12,288,11c289,11,289,11,289,11c289,11,289,11,289,11c289,10,290,10,290,10c290,10,290,9,291,9c291,9,291,8,292,8c292,8,292,8,292,8c292,8,292,8,292,8c292,8,292,7,292,7c292,7,293,7,293,7c293,6,293,6,294,5c294,5,294,5,294,5c294,5,294,4,295,4c295,4,295,4,295,4c295,4,295,4,295,3c296,3,296,3,296,3c297,2,297,0,299,0c300,0,304,2,304,2c304,3,304,2,304,3m321,7c321,7,322,7,322,7c322,7,322,8,322,8c322,8,322,8,322,8c321,8,322,8,321,8c321,8,321,7,321,7m333,12c333,12,333,12,334,11c334,11,334,11,334,11c334,12,334,12,334,12c334,12,334,12,334,12c333,12,333,12,333,12m328,11c328,11,328,11,328,11c328,11,328,11,328,11c328,11,328,11,328,11c328,10,328,10,328,10c328,10,329,10,329,10c329,11,329,10,328,11m331,12c331,12,331,12,331,12c331,12,331,12,332,12c332,12,332,13,332,13c331,13,331,13,331,13c331,12,331,13,331,12m324,11c323,11,323,12,322,12c322,12,322,12,322,12c322,12,322,12,323,11c323,11,323,11,323,11c323,11,323,11,323,10c323,11,324,11,324,11m327,12c326,13,326,13,326,13c326,13,326,13,326,13c326,13,326,13,326,13c326,13,326,13,327,13c327,13,327,13,327,12m327,14c327,14,327,14,327,15c327,15,327,15,327,15c327,14,328,14,328,14c328,14,327,14,327,14m330,15c330,15,330,15,331,15c330,15,330,15,330,16c330,16,330,16,330,16c330,15,330,15,330,15m311,48c311,49,311,49,311,49c311,49,311,49,311,50c311,50,310,50,310,50c310,51,310,51,310,52c310,52,310,52,310,52c310,52,310,52,310,52c310,52,310,52,309,52c309,52,309,53,309,53c309,53,309,53,309,53c309,54,308,54,308,55c308,55,308,55,308,55c307,56,308,56,308,56c308,56,308,56,307,56c307,57,307,57,307,58c307,58,307,58,307,58c306,59,306,60,306,61c306,61,306,61,306,61c306,61,306,61,305,61c305,61,305,61,305,61c305,62,305,62,305,63c305,63,305,62,305,62c304,63,304,63,304,63c304,63,304,63,304,63c304,63,304,64,304,65c304,65,304,64,304,64c303,65,303,65,303,66c303,66,303,66,303,66c303,66,303,67,303,67c303,67,303,67,303,67c303,67,303,68,302,68c302,68,302,68,302,68c302,69,302,68,302,69c302,69,302,69,302,69c302,69,301,69,301,69c301,70,301,71,301,72c301,72,301,72,301,72c301,72,300,72,300,73c300,73,300,73,300,73c300,73,300,74,299,74c299,74,299,74,299,74c299,75,299,74,299,75c299,75,299,76,299,76c299,76,299,76,298,77c299,77,299,77,299,77c299,77,298,77,298,77c298,77,298,77,299,77c298,78,298,78,298,79c298,79,298,79,298,80c298,81,297,81,297,81c297,81,297,82,296,82c296,82,296,82,296,82c296,82,296,82,296,83c296,83,296,83,296,84c295,84,295,84,295,84c295,84,295,84,295,84c295,85,294,86,294,86c294,86,294,86,295,86c294,86,294,86,294,86c294,86,294,86,295,86c295,87,295,87,294,87c294,87,294,87,294,87c294,87,294,87,294,87c294,87,294,87,294,88c294,87,294,87,294,87c294,88,294,88,294,88c294,88,294,88,294,88c294,88,294,88,294,88c294,88,294,88,294,88c294,88,294,88,294,89c294,89,294,88,294,88c294,89,293,90,293,90c293,90,293,90,293,90c293,91,293,91,293,91c293,91,293,92,293,92c292,92,292,92,292,92c292,92,292,93,292,94c291,94,291,94,291,94c291,94,291,94,291,95c291,95,291,95,291,95c291,95,291,95,291,95c291,95,291,96,291,96c291,96,291,96,291,96c290,96,290,96,290,97c290,97,290,97,291,97c290,97,290,97,290,98c290,98,290,98,290,98c290,98,290,98,290,99c290,99,289,99,289,99c289,99,289,100,289,100c289,100,289,100,289,100c289,100,289,100,289,100c289,100,289,100,289,100c289,101,289,101,288,101c288,101,288,101,288,101c288,101,288,101,289,101c288,102,288,103,287,104c287,104,287,104,287,104c286,104,286,104,286,104c287,105,287,105,287,105c287,105,287,105,286,105c286,105,286,105,286,105c286,105,287,105,287,105c287,106,287,106,287,106c286,106,286,106,286,106c286,107,286,107,286,107c286,107,286,107,285,107c285,108,286,108,286,108c286,109,285,109,285,109c285,109,285,109,285,109c285,109,285,110,285,110c285,110,284,110,284,110c284,111,283,112,283,113c283,113,283,113,283,114c283,114,283,114,283,114c283,115,283,115,283,115c283,115,282,116,282,117c282,117,282,117,282,117c282,117,282,117,282,118c282,118,282,118,281,118c282,118,282,118,282,118c282,119,281,119,280,119c281,120,281,120,281,120c280,120,280,120,280,120c280,118,281,116,281,114c280,115,281,117,279,117c279,118,279,119,279,119c279,119,279,119,280,119c280,119,280,119,279,119c279,119,279,119,279,119c278,120,278,121,278,122c278,122,278,122,278,122c278,122,278,121,278,121c279,121,278,121,279,121c279,121,279,121,279,121c279,121,279,121,279,121c279,121,279,121,279,121c279,120,280,120,280,120c280,120,280,120,281,120c281,120,281,120,280,120c281,120,281,120,281,120c280,121,280,122,279,122c280,122,280,123,280,123c280,123,280,123,280,123c280,123,279,123,279,123c279,124,279,124,278,125c279,125,279,125,279,125c279,126,279,126,278,127c278,127,278,126,278,127c278,127,278,127,278,127c277,127,277,127,277,127c278,127,278,127,278,128c278,128,278,128,278,128c278,128,277,128,277,128c277,128,277,128,277,128c277,128,277,128,277,128c277,128,277,128,277,128c277,127,277,127,276,127c276,128,276,128,276,128c276,128,276,128,276,127c275,129,274,130,274,132c274,132,274,132,274,132c275,131,275,131,275,131c275,131,275,131,275,131c275,132,274,132,274,132c274,132,274,132,274,132c274,132,274,132,274,132c274,132,274,132,274,132c274,132,274,132,274,132c274,132,274,132,274,133c274,133,274,133,274,134c274,134,274,134,274,134c275,133,275,133,275,133c275,133,275,133,275,133c275,133,275,133,275,133c276,133,275,135,274,137c273,137,274,136,273,136c273,136,273,136,273,137c273,137,273,137,273,136c273,136,273,136,273,136c273,136,272,136,272,136c272,136,272,136,272,136c272,136,272,136,272,137c272,137,272,137,273,137c272,137,272,137,272,137c272,137,272,137,271,137c271,137,271,137,271,137c271,137,271,137,271,137c271,138,272,138,272,138c272,138,272,138,272,138c272,138,271,138,271,138c271,139,271,139,272,139c272,139,272,139,272,139c271,139,271,139,271,139c270,139,270,139,270,139c270,140,270,140,270,140c270,140,270,140,270,140c270,140,270,140,270,140c270,140,271,140,271,140c271,140,270,140,270,140c270,140,270,140,270,140c271,140,271,140,271,140c271,140,271,139,271,139c271,139,271,139,271,139c271,140,271,140,271,140c271,140,271,140,271,140c272,140,272,140,273,140c273,140,273,140,273,140c273,140,273,140,273,140c273,140,273,140,273,141c272,141,272,141,272,141c272,140,272,140,272,140c272,140,272,140,272,140c272,140,271,140,271,141c271,141,271,141,271,141c271,141,271,142,271,142c271,142,271,142,271,142c271,142,271,142,271,142c271,142,271,142,270,142c271,142,271,141,271,141c271,141,271,141,271,141c271,141,270,141,270,141c268,142,270,144,268,144c269,145,268,144,269,145c269,145,269,145,269,145c269,145,269,145,269,145c269,145,269,145,269,146c269,146,269,146,269,146c269,146,269,146,269,146c269,147,269,147,269,147c269,147,269,147,268,147c268,147,268,146,268,146c269,146,269,146,269,146c269,146,269,146,269,146c269,146,269,146,269,146c269,146,269,146,269,146c268,146,268,147,268,147c267,148,267,148,267,148c267,148,267,148,267,149c267,149,266,149,266,149c267,149,266,149,267,149c267,149,267,149,267,149c267,150,267,150,267,150c267,150,267,150,267,150c267,150,267,150,267,150c267,150,267,150,267,150c267,150,267,150,267,150c267,150,267,150,267,150c267,150,267,150,268,150c268,150,268,151,268,151c267,151,267,151,267,151c267,151,267,151,267,151c267,152,267,152,267,152c267,152,267,152,267,152c267,152,267,152,267,152c267,152,267,151,267,151c268,151,268,151,268,151c268,151,268,152,268,152c268,152,268,152,268,152c268,152,268,152,268,152c268,152,268,153,268,153c268,153,268,153,268,153c268,153,268,153,268,154c268,154,268,154,268,154c267,154,268,154,268,154c267,154,267,154,267,154c267,154,267,154,267,153c266,153,267,153,267,153c267,153,267,153,267,153c266,153,266,153,266,154c266,154,266,154,267,154c266,154,266,154,266,154c265,155,266,154,266,155c265,155,266,155,265,156c265,156,266,156,266,156c266,156,265,157,265,157c265,157,265,157,265,157c265,157,265,157,265,157c265,157,265,157,265,157c264,158,264,158,264,159c265,159,264,159,265,159c265,159,265,159,265,159c264,159,264,159,263,159c263,159,263,159,263,159c263,160,264,160,264,160c264,161,264,161,264,161c264,161,264,161,263,161c263,161,263,161,263,161c263,161,263,161,263,161c263,161,262,161,262,161c263,161,263,161,263,161c263,161,262,162,262,162c262,161,262,161,262,161c262,161,262,161,262,161c262,162,262,162,262,162c262,162,262,163,262,163c262,163,262,163,262,163c262,163,262,163,262,163c262,163,262,163,262,163c262,163,262,163,262,163c262,163,263,163,263,163c262,164,262,164,262,165c261,165,262,165,261,166c260,166,260,167,260,167c260,167,260,167,260,167c261,168,261,168,260,169c260,169,260,168,260,169c260,169,260,169,260,169c260,169,260,169,259,170c260,170,260,170,260,170c260,170,260,170,260,170c260,170,260,170,260,171c260,171,260,171,260,172c260,172,260,172,259,172c259,172,259,172,259,172c259,172,259,172,259,172c259,172,259,172,259,172c258,173,258,173,258,174c258,174,257,174,257,174c258,174,258,174,258,174c258,174,258,174,258,175c257,175,257,174,257,175c257,175,257,175,258,175c257,175,257,175,257,176c258,176,258,176,258,176c258,176,258,176,257,177c258,177,258,177,258,177c257,177,257,177,257,177c257,178,256,179,255,179c255,180,255,180,255,181c256,181,256,181,257,181c257,181,257,181,257,181c257,181,257,181,257,181c257,181,258,180,258,180c258,180,257,180,257,180c257,180,257,180,258,180c258,180,258,180,258,180c258,180,258,181,258,181c258,181,258,181,258,181c258,181,258,181,258,181c258,181,258,181,258,181c258,181,258,182,258,182c258,182,258,182,258,182c258,182,258,182,258,182c258,182,258,182,258,182c258,182,257,182,257,182c257,182,256,182,256,182c256,182,256,182,255,183c255,183,255,183,255,183c255,183,255,183,255,183c255,183,254,183,254,183c254,183,254,183,254,184c254,184,254,184,254,184c255,184,254,184,255,184c255,184,255,185,255,186c254,185,254,185,254,185c254,186,253,186,253,186c253,186,254,187,254,187c254,187,254,187,254,187c254,187,253,187,253,187c253,187,252,189,252,189c252,189,252,189,252,190c252,190,252,190,252,190c252,189,252,189,252,189c252,189,252,189,252,189c251,189,251,189,251,189c251,190,251,190,252,190c252,192,252,191,253,192c253,192,253,192,253,192c252,192,252,192,252,192c252,192,252,192,252,192c252,191,251,191,251,191c251,192,251,192,251,192c251,192,251,192,251,192c251,192,251,192,251,192c251,192,251,192,252,192c252,192,252,193,252,193c252,193,252,193,252,193c252,193,252,193,252,193c252,193,251,193,251,193c250,194,251,195,251,195c251,195,251,195,251,196c251,196,251,195,250,195c250,195,250,196,250,196c250,196,250,196,250,196c250,196,250,196,250,196c250,196,250,196,250,196c249,197,250,196,250,197c250,197,249,197,249,197c249,197,249,197,249,197c249,197,249,197,249,197c249,198,249,198,249,198c249,198,249,198,249,199c250,198,249,199,250,198c250,198,250,198,251,199c251,199,251,199,251,199c250,199,250,199,250,199c250,199,250,199,250,199c250,199,250,199,249,199c249,199,249,200,249,200c249,200,248,200,248,201c248,201,248,201,249,201c249,201,249,200,249,200c249,200,249,200,249,200c249,200,249,200,249,201c249,201,250,201,250,201c250,201,250,201,250,201c249,201,249,202,248,201c248,202,248,202,248,203c248,203,247,203,247,203c247,203,247,203,247,203c247,203,247,203,246,203c246,203,246,203,245,204c245,205,245,205,246,205c245,205,245,205,245,206c246,205,246,204,246,204c246,204,247,204,247,204c247,204,247,204,247,205c247,205,247,205,247,205c247,205,247,205,247,206c247,206,247,206,248,206c248,206,248,206,248,206c247,206,247,206,246,206c246,206,246,207,246,208c246,208,246,208,246,208c246,208,246,208,246,208c246,208,246,208,245,208c245,209,245,209,245,210c245,210,245,210,245,210c245,210,245,210,245,210c245,210,245,210,245,210c245,211,245,211,245,211c245,211,245,211,245,211c245,212,245,212,245,212c245,212,244,211,244,212c244,212,244,212,244,212c244,212,244,212,244,212c244,212,244,213,244,213c244,213,244,213,243,213c243,213,243,212,243,212c243,212,243,212,242,212c242,212,242,212,243,212c243,212,243,212,243,212c242,212,242,212,242,212c242,212,242,211,242,211c242,211,242,211,242,211c242,211,242,211,242,211c243,211,243,212,244,212c244,211,244,211,244,210c244,210,245,210,244,210c244,210,244,210,244,210c244,210,244,209,244,209c244,209,244,209,244,209c244,209,244,209,244,209c244,209,243,209,243,209c243,209,243,209,243,210c243,210,243,210,243,210c243,210,243,210,242,211c242,211,242,211,242,211c242,211,242,211,242,211c242,211,242,210,242,210c242,210,242,210,243,210c242,210,242,210,242,210c242,210,242,210,242,210c242,210,243,210,243,210c243,210,243,209,243,209c243,209,243,209,242,209c242,209,242,209,243,209c243,209,243,209,243,209c243,209,243,209,243,209c243,209,243,209,243,209c243,209,243,208,243,208c243,208,243,208,243,208c243,208,243,207,243,207c243,207,243,207,243,207c243,206,243,206,243,205c244,205,244,205,244,205c244,205,244,205,244,204c244,204,244,204,244,204c244,204,244,204,244,204c244,204,244,204,244,204c244,204,244,204,244,204c244,204,243,204,243,204c243,204,243,203,243,203c244,204,243,203,244,202c244,202,244,202,244,202c244,202,244,202,244,201c244,201,244,201,244,201c244,201,244,201,244,201c244,201,244,201,244,201c244,201,244,202,244,202c244,202,245,203,245,203c245,202,245,202,245,201c245,202,245,202,245,202c245,201,245,201,245,201c245,201,245,201,245,201c246,201,245,201,245,201c245,201,245,200,245,200c245,200,245,200,245,200c245,200,245,200,245,200c246,200,246,200,246,200c246,200,246,201,246,201c246,201,247,201,247,202c247,201,247,201,247,201c248,201,248,201,248,201c248,201,248,200,248,200c248,200,247,201,247,200c247,200,247,200,247,200c247,200,247,200,247,200c247,200,247,200,247,200c247,200,247,200,248,200c248,200,248,200,248,199c247,200,247,199,246,199c246,199,246,198,246,198c246,198,246,198,246,198c247,198,247,198,247,198c246,198,246,198,246,198c246,198,246,198,246,198c245,198,245,198,245,198c245,198,245,198,245,198c245,198,244,198,244,198c244,197,244,198,244,198c244,197,244,197,244,197c244,198,244,198,243,199c244,199,244,199,244,199c244,199,244,199,244,198c244,198,245,199,244,199c244,199,244,199,244,199c244,199,244,199,244,199c244,199,245,199,245,199c245,199,245,199,245,198c245,199,245,199,246,199c245,199,245,200,245,200c244,200,244,199,243,199c243,200,242,201,242,202c242,202,242,202,241,202c242,201,242,201,241,201c241,200,241,201,241,201c241,201,241,201,241,201c241,200,241,200,241,200c241,199,241,199,241,199c241,199,241,199,241,199c241,199,241,200,241,200c242,200,241,200,242,201c242,200,242,200,242,200c242,200,243,200,243,200c242,200,242,200,242,200c242,199,242,199,243,199c243,199,242,199,243,198c243,198,243,198,243,198c243,198,243,198,243,198c243,198,243,198,243,198c243,197,243,197,243,197c243,197,242,197,242,197c242,197,243,197,243,196c243,197,243,196,243,197c243,197,243,197,243,197c244,196,244,196,244,195c244,195,244,195,244,195c244,195,244,194,244,194c244,194,244,194,245,194c245,193,246,191,246,189c246,189,246,189,246,189c246,189,246,189,246,189c246,189,246,189,246,189c246,188,246,188,247,188c246,188,246,188,246,188c246,188,246,188,246,188c246,188,246,188,246,189c245,189,245,189,245,188c245,189,246,189,246,190c246,190,245,190,245,190c245,190,245,191,245,191c245,191,245,191,245,191c245,192,245,192,245,192c244,192,244,192,244,192c244,191,245,190,245,189c245,189,245,189,245,189c245,189,245,188,245,188c245,188,245,188,245,188c246,188,246,187,246,186c246,186,247,187,247,187c247,186,248,186,248,186c248,185,248,185,247,185c247,185,248,184,248,183c247,183,247,183,247,183c247,184,247,184,247,184c247,184,247,184,247,185c247,185,247,185,247,185c247,184,247,184,247,184c247,184,246,184,246,184c247,184,247,183,247,182c247,182,247,182,247,182c247,182,247,181,248,181c247,181,247,181,246,181c246,181,246,182,246,182c246,182,246,182,247,182c247,182,246,183,246,183c246,183,246,183,246,183c246,183,246,184,246,184c246,184,246,184,245,183c246,183,246,183,246,183c246,183,246,183,246,183c246,182,246,181,247,180c247,179,247,180,247,179c247,179,247,179,247,179c247,179,247,178,247,178c246,178,247,177,246,178c246,178,246,178,245,178c245,178,245,177,245,177c246,177,246,177,246,177c247,177,246,178,247,177c247,177,247,177,247,177c247,177,247,177,248,177c248,177,248,177,248,177c247,177,247,177,246,177c246,177,246,177,246,176c246,176,246,176,246,176c247,176,247,175,247,174c247,174,247,174,247,174c247,174,247,174,247,174c248,174,247,174,247,174c247,174,247,175,248,175c248,174,248,174,248,174c248,173,248,173,249,173c249,174,249,175,249,176c249,176,249,176,249,176c249,176,249,176,249,176c248,177,248,177,248,178c248,178,249,178,249,178c249,178,249,178,249,178c249,178,249,178,249,178c249,179,249,179,248,179c248,180,248,180,248,180c248,180,249,180,249,180c249,180,250,180,250,179c250,178,250,179,250,178c250,178,250,178,250,179c250,178,250,178,250,178c250,178,251,178,251,178c251,178,251,178,251,178c251,178,251,178,251,178c251,177,251,177,251,177c252,177,252,177,252,177c252,177,252,176,252,176c252,176,252,176,252,176c253,176,252,176,253,176c253,176,253,176,253,176c253,176,253,176,253,176c253,176,253,176,253,176c253,176,252,176,253,176c253,176,253,176,253,176c253,176,253,176,253,176c253,176,253,176,253,176c252,177,253,177,253,177c253,177,253,177,253,177c253,177,253,177,253,177c253,177,253,177,253,177c253,177,253,177,253,177c253,178,253,178,253,178c253,178,253,178,253,178c253,178,252,178,252,178c252,178,252,178,252,178c252,178,252,178,252,178c252,178,252,177,252,177c252,177,252,177,252,177c252,178,251,178,251,179c252,179,252,179,252,179c252,179,252,179,252,179c250,179,251,180,250,180c250,180,250,180,250,180c250,180,251,180,251,180c251,180,251,180,251,180c251,180,251,180,252,180c252,180,252,180,252,179c252,180,252,180,252,180c252,180,252,180,252,180c252,180,252,181,253,181c253,180,253,180,253,180c253,180,253,180,253,180c253,180,253,180,253,181c254,180,254,180,254,179c254,179,253,179,253,179c253,179,254,178,254,178c254,177,254,177,254,177c254,177,254,177,254,177c254,176,254,177,254,176c254,176,255,176,255,176c255,176,255,175,255,175c255,175,255,175,254,175c254,175,255,175,255,175c255,175,254,175,254,175c254,175,254,175,254,176c253,175,254,175,254,174c254,174,254,174,254,174c254,174,254,173,254,173c254,174,254,174,255,174c255,174,254,174,254,174c255,174,255,174,255,174c255,174,255,174,255,173c255,173,255,173,255,173c255,172,255,172,255,172c254,171,254,171,255,170c254,170,254,170,254,170c253,171,252,173,253,175c253,175,253,175,253,175c252,175,252,175,252,175c252,175,252,175,252,175c252,175,251,175,251,175c251,176,251,176,251,177c251,176,251,176,250,176c250,176,250,176,250,177c250,176,250,176,249,176c250,176,250,176,250,175c250,175,251,175,251,175c251,175,251,176,251,176c251,176,251,176,251,176c252,175,251,174,252,173c252,173,252,173,252,173c252,173,252,173,252,173c251,173,251,173,251,173c251,173,252,173,252,172c252,172,252,172,252,172c252,171,252,172,252,171c252,171,252,171,251,171c251,171,252,171,252,171c251,170,251,170,251,170c251,171,251,171,250,172c250,172,250,172,250,172c250,172,249,171,249,171c249,171,249,171,249,171c249,171,249,171,249,171c249,171,249,171,250,170c250,170,250,170,250,170c250,170,250,170,250,170c250,170,250,170,250,170c250,170,250,170,250,169c250,169,250,169,250,169c250,169,250,169,250,169c250,169,250,169,250,169c249,169,249,170,249,171c249,171,249,171,248,171c249,169,249,168,250,165c251,165,251,165,251,165c251,165,251,165,252,164c251,164,251,164,251,164c251,164,251,164,251,163c251,163,251,163,251,163c251,163,251,163,251,163c251,163,252,163,252,163c252,163,251,164,251,164c252,164,252,164,252,164c252,164,252,164,252,164c252,164,252,164,253,164c253,164,253,164,253,164c252,163,253,163,253,162c253,163,253,163,253,163c253,162,253,163,253,162c253,162,253,162,254,162c253,161,253,161,253,161c253,161,253,161,253,160c253,160,253,160,253,160c253,160,253,161,252,161c252,161,252,161,252,161c252,160,252,160,252,159c252,159,253,159,253,159c253,159,253,160,253,160c253,160,253,160,253,160c253,160,253,159,253,159c253,159,253,159,253,159c253,159,253,159,253,159c253,159,253,159,253,159c253,158,253,158,253,158c253,158,253,158,253,158c254,157,254,158,255,157c255,157,255,157,255,157c255,157,255,157,255,157c255,157,254,157,254,157c254,157,254,156,254,156c254,156,254,156,253,156c253,156,254,156,254,155c254,155,254,156,254,156c254,156,254,156,254,156c255,156,255,156,255,157c255,156,255,156,255,156c255,156,255,156,255,156c255,156,255,156,255,156c255,156,255,156,255,156c255,155,255,155,255,155c255,155,255,155,255,155c255,154,255,155,255,154c255,154,255,154,255,154c255,154,255,153,255,153c255,153,255,153,255,153c255,153,255,153,255,153c255,154,255,154,255,154c255,154,255,153,256,153c256,154,256,154,256,154c256,154,256,154,256,154c256,154,256,154,256,153c256,154,256,154,256,154c256,153,256,153,256,153c256,153,256,153,255,153c256,153,256,152,256,152c255,152,256,152,255,152c255,151,255,151,255,150c256,150,256,150,256,150c256,150,256,151,257,151c257,151,257,151,257,150c257,151,257,151,257,151c257,151,257,151,257,151c257,152,257,152,257,152c257,152,257,152,258,152c257,152,257,153,257,153c257,153,257,153,257,153c257,153,257,153,257,153c257,154,258,154,258,154c258,153,258,153,258,152c259,152,259,152,259,152c259,152,259,152,259,152c259,151,259,151,259,151c258,151,258,152,258,152c258,152,258,152,257,152c258,151,258,151,258,151c258,150,258,150,258,150c258,150,258,150,258,150c258,150,258,150,259,150c258,150,258,150,258,150c259,150,259,150,259,150c259,150,259,150,259,150c259,150,259,150,259,150c259,150,259,151,259,151c259,151,259,150,260,151c260,151,260,150,260,150c260,150,260,150,260,150c261,151,260,151,260,151c260,151,260,151,260,151c261,151,261,151,261,151c261,151,261,151,261,151c261,151,261,150,261,150c261,150,261,150,261,150c261,150,261,150,260,150c261,150,261,149,261,149c261,149,261,149,261,149c261,148,261,148,261,147c261,147,261,147,261,147c261,147,261,147,261,146c261,146,261,146,262,147c262,146,262,146,262,145c262,145,262,145,262,146c262,145,262,145,262,145c262,144,262,145,262,144c262,144,262,144,262,144c262,144,262,144,263,144c262,144,262,143,262,143c262,143,262,143,262,142c263,143,263,143,263,143c263,143,263,143,263,143c263,143,263,143,263,143c264,143,264,143,264,143c264,143,264,142,264,142c263,142,263,142,262,142c263,141,263,140,264,140c264,138,264,139,263,138c263,138,263,138,263,138c263,138,263,138,263,139c263,139,262,139,262,139c263,139,263,139,263,140c263,140,263,140,263,140c262,140,262,141,262,142c262,142,261,142,261,142c261,142,261,142,261,142c261,143,261,142,261,142c261,143,261,144,261,144c261,144,261,144,260,144c260,145,260,145,260,145c260,145,260,145,260,145c260,146,260,146,260,146c260,146,260,146,260,146c260,146,260,146,259,146c259,146,259,147,259,147c259,147,259,147,259,147c259,147,259,147,259,148c259,147,258,147,258,147c258,148,258,148,258,148c258,148,259,148,259,148c259,148,259,148,259,148c259,148,259,148,259,148c259,148,259,149,259,149c259,149,259,149,259,149c259,149,259,150,259,150c259,150,259,150,258,150c258,149,258,149,258,149c258,148,258,148,258,148c258,149,258,149,258,149c258,149,257,149,257,149c258,149,258,148,258,148c258,148,258,147,258,147c258,147,258,146,258,146c258,146,258,146,258,146c258,145,258,145,258,145c258,145,258,145,258,145c258,145,258,144,258,144c258,144,258,144,258,144c258,144,258,143,258,143c258,143,259,143,259,143c259,143,259,142,259,142c259,142,259,142,260,142c260,142,260,141,259,142c259,142,259,142,259,142c259,142,259,142,259,142c259,142,259,142,259,141c259,141,259,141,259,141c259,141,259,141,259,141c259,141,259,141,260,141c260,141,260,141,260,140c259,140,259,140,259,140c259,140,260,140,260,139c260,139,260,139,260,139c260,138,260,138,261,138c261,138,261,137,261,137c261,137,261,137,261,137c261,137,261,137,260,137c261,137,261,136,261,136c261,136,261,136,261,136c261,136,262,135,261,136c261,136,261,136,261,136c261,136,261,136,261,136c261,135,262,135,262,135c262,135,262,135,262,135c262,134,262,134,262,134c262,134,263,134,263,134c263,134,263,133,263,133c263,133,262,133,263,133c263,133,263,133,263,133c263,133,263,132,263,132c263,132,263,132,263,132c263,132,264,132,264,132c264,132,264,131,263,131c263,131,263,131,263,131c264,131,264,131,264,131c264,131,264,131,264,131c264,131,264,130,263,130c263,130,263,130,263,130c263,130,263,130,263,129c263,129,263,129,264,129c264,129,264,129,264,129c264,129,264,128,264,128c264,128,264,128,264,128c264,127,264,128,264,127c264,127,265,127,265,127c265,126,265,126,265,125c265,125,266,125,266,124c266,125,266,125,266,125c266,125,266,125,266,125c266,124,267,124,267,124c267,124,267,124,267,124c267,123,267,123,267,122c266,122,267,122,267,122c267,122,267,122,267,122c267,122,267,122,267,122c267,122,266,122,266,121c266,121,266,121,266,121c266,121,267,121,267,120c267,120,266,120,267,120c267,120,267,120,267,119c267,119,267,119,267,119c267,119,267,119,267,119c267,119,267,119,267,119c267,119,267,119,267,119c267,119,267,118,268,118c267,118,267,118,267,118c267,118,267,118,267,118c267,118,268,118,268,118c268,117,268,116,269,115c269,114,269,115,269,114c269,114,269,114,269,114c270,114,270,114,271,113c270,113,270,113,270,113c270,112,270,112,270,112c270,112,270,112,270,111c270,112,270,112,271,112c271,112,271,112,271,112c271,113,272,112,273,112c273,112,273,112,273,111c273,112,273,112,272,112c273,111,273,111,273,111c273,111,272,111,272,111c272,111,272,111,272,111c272,111,272,111,272,111c271,111,271,111,271,112c271,111,271,111,271,111c271,111,271,111,271,111c271,111,271,111,271,110c271,110,271,110,271,110c271,110,271,110,271,110c271,110,271,110,271,110c270,110,271,110,270,109c270,109,270,109,270,109c271,109,271,109,271,109c271,109,271,109,271,109c271,109,271,109,271,109c271,109,271,109,271,109c272,109,272,109,272,109c272,109,272,108,272,108c272,108,271,108,271,108c271,108,272,107,272,107c272,107,272,107,272,107c272,107,272,107,272,107c272,106,272,106,273,105c273,105,273,105,273,105c273,105,273,105,273,106c274,106,273,106,274,105c274,106,274,106,274,106c274,105,274,105,274,104c274,104,273,104,273,104c273,104,273,102,273,102c274,102,274,102,274,102c274,102,274,101,274,101c274,101,274,101,274,101c275,101,275,100,275,100c275,100,275,100,275,100c275,100,275,100,275,99c275,99,275,99,275,99c275,99,276,98,276,97c276,97,276,97,276,97c276,97,276,96,276,96c276,96,276,96,277,96c277,96,277,96,277,95c277,95,277,95,277,95c277,95,277,95,277,95c277,95,278,94,278,94c278,94,278,94,278,94c278,94,278,93,278,93c278,93,279,93,279,93c279,93,279,92,279,93c279,93,279,93,279,93c279,93,279,93,279,93c280,92,280,92,279,91c279,91,279,91,279,91c279,91,279,91,280,91c280,91,279,91,279,91c280,90,280,91,280,91c280,90,280,90,281,89c281,89,281,89,281,89c281,89,281,88,281,88c281,88,281,88,281,88c281,87,281,87,281,87c281,86,281,85,282,84c282,84,282,84,282,84c282,85,282,85,282,85c282,85,282,85,282,85c282,85,282,85,282,86c283,86,283,85,283,85c283,85,284,85,284,85c284,85,284,85,284,85c284,85,285,85,285,85c286,84,286,84,286,84c286,84,286,84,286,84c286,84,286,83,286,83c286,83,286,83,286,83c286,83,286,83,286,83c286,82,286,82,286,82c286,81,286,81,286,81c286,81,287,81,287,81c287,82,287,82,287,82c287,82,287,82,287,82c288,81,288,81,288,81c288,81,288,80,287,80c287,80,287,81,287,81c287,80,287,81,287,80c287,80,288,80,288,80c288,80,288,80,288,79c288,79,287,79,287,79c287,79,288,79,288,79c288,79,288,79,288,79c288,79,288,79,288,79c289,78,289,78,289,77c289,77,289,77,289,77c289,77,289,77,289,77c290,77,290,77,290,77c290,76,290,76,290,76c290,75,290,75,290,75c290,74,289,75,289,73c288,73,288,73,288,73c288,73,289,73,289,73c289,73,289,73,289,73c289,73,289,74,289,74c290,74,290,74,290,74c290,74,290,74,290,74c290,73,290,73,290,73c290,73,290,73,291,73c291,73,291,73,291,73c291,73,291,73,291,73c292,72,292,70,292,70c292,70,293,70,293,70c293,69,293,69,294,68c294,68,294,68,294,68c294,68,294,68,294,68c294,67,294,67,294,67c295,67,295,67,295,67c295,66,295,66,295,66c295,65,296,65,296,64c296,64,297,64,297,64c297,64,297,64,297,64c297,65,297,65,297,65c297,65,296,65,296,65c296,65,296,66,296,67c296,67,296,67,296,67c295,68,296,68,296,68c295,68,295,69,295,70c295,70,295,70,295,70c295,71,295,70,295,71c295,71,295,71,295,71c295,71,295,71,295,71c295,71,295,71,295,72c295,71,295,71,295,71c294,71,294,72,294,72c294,72,293,72,294,72c294,72,294,72,294,73c294,73,295,72,296,72c296,72,296,72,297,72c297,72,297,72,297,71c297,72,297,72,296,72c296,71,296,72,296,71c297,70,297,70,296,69c296,69,296,69,296,68c296,68,296,69,297,69c297,69,297,68,297,68c297,68,297,68,297,68c297,68,297,68,297,68c297,67,297,67,297,66c297,67,298,67,298,67c298,66,297,66,297,65c298,65,298,65,298,65c298,64,298,64,298,63c298,63,299,63,299,63c299,63,299,63,299,63c299,63,300,63,300,64c300,63,300,63,300,63c300,63,300,62,300,62c300,62,300,62,300,62c300,61,300,61,300,61c300,61,300,61,300,60c301,60,301,60,301,60c301,60,301,60,301,60c301,59,301,59,302,59c302,59,302,58,303,57c303,57,303,57,303,57c303,57,303,57,303,57c303,57,303,57,303,57c304,57,304,56,304,56c304,56,304,56,304,56c305,55,305,55,305,54c305,54,305,54,305,54c305,54,305,54,306,54c306,54,306,54,306,54c305,55,305,57,304,57c304,58,304,58,305,58c304,59,304,59,304,59c303,60,302,62,302,63c302,63,301,63,301,63c301,64,301,64,301,65c301,65,300,66,300,67c300,67,300,67,300,67c300,67,300,67,300,67c300,67,300,67,300,67c300,67,300,68,300,68c300,68,300,68,300,68c299,68,299,69,299,69c299,69,299,70,299,70c299,70,299,70,299,70c299,71,299,71,299,71c299,71,299,71,299,71c299,71,298,71,298,71c298,71,298,72,298,72c298,73,297,72,297,72c297,73,298,72,298,73c297,73,297,73,297,73c297,73,297,73,297,73c297,73,297,73,297,73c297,74,297,74,297,74c297,74,297,74,297,74c297,74,297,74,297,74c297,74,297,74,296,74c296,75,296,76,296,76c296,76,296,76,296,76c295,77,295,77,295,78c295,78,295,78,295,78c295,78,295,79,295,79c295,79,295,79,295,79c295,79,295,79,295,80c295,80,295,79,294,79c294,80,294,80,294,81c294,81,294,81,294,81c294,81,294,81,294,81c293,81,293,81,293,81c293,81,293,82,293,82c293,82,293,82,293,82c293,82,293,83,293,83c294,83,294,84,294,84c294,84,294,83,294,83c294,83,294,83,294,83c294,83,294,83,294,83c294,83,295,83,295,83c295,82,295,82,295,81c295,81,295,81,295,81c295,81,295,81,295,81c295,81,295,81,295,81c295,81,295,80,296,80c296,80,296,80,296,80c296,80,296,79,297,78c297,78,297,78,297,78c297,78,297,77,297,76c297,77,297,77,297,77c298,76,297,75,298,75c298,75,298,75,298,75c298,75,298,74,298,73c298,73,299,73,299,73c299,73,299,73,299,73c299,72,299,72,299,71c299,71,299,72,299,71c299,71,299,71,299,71c300,70,300,70,300,69c300,69,300,69,301,70c301,70,301,70,301,70c301,69,301,69,301,69c301,68,301,68,301,68c301,68,301,68,301,68c301,68,301,67,301,67c301,67,301,67,301,67c301,67,301,66,301,66c301,66,302,66,302,66c302,65,302,64,303,64c303,64,303,64,303,64c303,64,303,64,303,63c303,63,303,63,303,63c303,63,303,63,303,62c303,62,303,62,303,62c303,62,304,59,305,58c305,58,306,57,306,56c306,56,306,56,306,56c306,56,306,56,306,55c307,55,307,55,307,55c307,55,307,55,306,54c307,54,307,54,307,54c307,54,307,53,307,53c308,53,308,53,308,53c308,53,308,53,308,53c308,52,308,52,309,51c309,51,309,51,309,51c309,51,310,50,310,49c310,49,310,49,310,49c310,49,311,49,311,48c311,48,311,48,311,48m301,63c301,63,301,63,301,63c301,62,301,63,301,62c301,62,301,62,301,63m300,62c300,62,299,62,300,62c300,62,300,63,300,63c299,63,299,62,299,62c299,62,299,63,299,63c299,63,298,63,298,63c298,62,299,62,299,62c299,62,299,62,300,62m301,63c301,63,301,63,301,63c300,64,300,64,301,64c301,64,301,63,301,63m299,66c299,66,299,65,299,65c299,66,299,66,298,66c298,66,298,66,298,66c298,66,298,66,298,66c298,65,299,65,299,64c299,65,299,64,299,65c299,65,299,65,299,65c299,65,299,65,299,66m298,68c298,68,298,68,298,67c298,67,298,67,297,67c298,68,297,67,298,68m266,62c267,62,267,62,267,61c267,61,267,61,267,61c267,61,267,61,267,61c267,61,267,61,268,61c268,61,268,61,267,62c267,62,267,62,267,62c267,62,267,63,267,63c267,63,266,63,266,63c266,64,266,64,266,64c266,65,265,65,265,65c265,65,265,66,264,66c264,66,264,66,264,66c264,66,264,67,264,67c264,67,264,67,264,67c264,67,264,67,264,67c263,68,263,68,263,68c262,68,263,69,263,69c262,69,261,69,261,70c261,70,261,70,261,70c261,70,260,70,260,70c260,70,260,71,259,71c259,71,259,72,258,73c258,73,258,73,257,73c257,74,257,74,257,74c256,74,256,74,256,74c256,75,256,75,256,75c256,75,255,76,255,76c255,76,255,77,254,77c254,77,254,77,254,77c254,77,254,77,253,78c253,78,253,78,253,78c252,78,253,79,251,79c251,79,251,79,251,79c251,80,252,79,252,79c251,80,251,79,251,80c251,80,251,80,251,80c251,80,250,80,250,80c250,80,250,80,250,81c250,81,250,81,250,81c250,81,250,81,250,81c250,81,249,81,249,81c249,81,249,82,249,82c249,82,248,82,248,82c248,83,248,83,248,83c248,83,247,83,247,83c247,83,247,83,247,83c247,83,247,83,247,83c247,82,248,83,248,82c248,82,248,81,248,81c248,81,248,81,248,81c249,80,249,80,250,80c250,80,250,80,250,80c249,80,249,80,249,80c249,80,249,79,250,79c250,79,250,79,250,79c250,79,250,79,250,79c250,79,250,79,251,79c251,79,251,78,251,78c251,78,251,78,251,78c251,78,251,78,251,77c252,77,252,77,252,77c253,77,252,77,252,76c253,76,253,76,253,76c254,75,255,74,256,73c256,73,256,73,256,73c256,72,256,72,257,72c257,72,257,72,257,72c257,72,257,72,258,72c258,72,258,71,258,71c259,71,259,70,259,70c259,70,259,70,259,69c259,69,259,69,259,69c259,69,259,69,259,69c260,69,260,69,260,70c260,69,260,69,261,69c261,69,261,69,261,69c261,69,261,68,261,68c261,68,261,68,261,68c262,68,261,68,261,68c261,68,261,68,261,67c261,67,262,67,262,67c262,67,262,67,262,67c262,67,262,67,262,67c262,67,262,66,263,66c263,66,263,66,263,66c263,66,263,66,263,65c263,65,264,65,264,65c264,65,264,65,264,64c264,64,264,64,264,64c264,64,264,64,265,64c265,64,265,64,265,63c265,64,265,64,265,64c265,63,265,63,266,62c266,62,266,62,266,62m297,69c297,69,297,69,298,69c298,68,298,69,297,68c297,68,297,69,297,69m296,70c296,71,296,71,296,71c296,71,296,71,295,71c296,71,296,70,296,70c296,70,296,70,296,70m181,42c182,42,182,42,182,42c182,42,182,42,182,42c182,42,182,42,182,42c182,42,182,43,182,43c182,43,182,43,182,43c182,43,182,44,182,44c182,44,182,44,182,44c182,44,182,43,182,43c182,43,181,43,181,43c181,43,181,43,181,42m184,45c184,45,184,45,184,45c185,44,185,44,185,43c185,43,185,43,185,43c184,43,184,43,184,44c184,45,184,44,184,45m290,72c290,72,290,72,290,72c290,72,290,72,291,72c291,72,291,72,291,72c290,72,290,72,289,72c290,72,290,72,290,72m294,74c294,74,294,74,294,74c294,74,294,74,294,74c294,74,294,74,294,75c294,75,294,75,295,75c294,75,294,76,293,76c294,76,294,76,294,76c294,76,294,76,294,77c294,77,294,77,294,77c293,77,293,77,293,77c293,77,293,77,293,77c293,77,293,77,292,77c292,77,292,77,292,77c292,77,292,77,292,77c292,78,292,77,292,77c292,78,292,78,292,79c292,79,292,79,292,79c292,79,292,79,292,79c292,79,292,79,292,79c292,79,292,79,292,79c292,79,292,79,292,79c292,79,292,79,291,79c291,79,291,79,291,79c291,79,291,79,290,79c291,78,292,76,292,75c292,74,292,74,292,74c293,74,293,74,293,74c293,74,293,73,293,73c294,73,295,73,295,73c295,73,294,73,294,73c294,73,294,73,294,73c294,74,294,74,294,74m185,46c185,46,185,46,185,46c184,46,184,46,184,46c184,46,184,46,184,45c184,45,185,45,185,46m184,47c184,47,184,47,184,47c184,48,184,49,184,49c183,50,184,49,183,50c183,50,183,50,183,50c183,49,183,49,183,49c183,49,183,49,183,48c183,47,183,47,184,46c184,47,184,47,184,47m263,66c263,66,263,66,263,66c263,67,263,67,263,67c262,67,262,67,262,67c262,67,262,67,263,66m188,48c188,48,188,48,188,48c188,48,188,48,188,48c188,48,188,48,188,49c188,48,188,48,187,48c187,48,188,48,188,48m261,68c261,68,261,68,261,68c261,68,261,68,261,68c261,68,261,68,261,68c261,68,261,68,261,68m258,67c258,67,258,67,257,68c257,68,257,68,257,67c257,67,257,67,257,67c257,67,258,67,258,67m288,76c288,76,288,76,287,76c287,76,287,76,287,76c287,76,287,76,287,76c287,76,287,76,287,76c287,76,287,76,287,76c287,76,287,76,287,76c288,76,288,76,288,76c288,76,288,76,288,76m296,78c296,79,295,79,295,79c295,79,296,79,296,79c296,79,296,79,296,79c295,79,295,79,295,79c295,79,295,79,295,79c295,79,295,79,295,78c295,78,296,78,296,78m187,52c187,52,187,52,187,52c187,52,187,52,187,52c187,52,187,52,187,52c186,52,187,52,187,52m183,51c183,51,183,51,183,51c183,51,183,51,183,51c183,51,183,51,183,51c183,51,183,51,183,51m285,77c285,77,285,77,285,77c286,77,285,77,286,77c286,78,286,78,286,79c286,79,286,79,286,79c286,79,286,79,285,79c285,79,285,80,284,81c284,81,284,81,284,80c284,81,284,81,284,81c284,81,284,81,284,81c284,82,284,82,284,82c284,82,284,82,284,82c284,82,284,83,283,83c284,83,284,83,284,83c284,83,284,83,284,82c284,82,284,82,284,82c284,82,284,82,284,82c284,82,284,82,284,82c285,82,284,82,285,82c285,82,284,82,284,82c285,83,285,83,285,83c285,83,285,83,284,83c285,83,285,83,285,83c285,84,285,84,284,84c284,84,284,84,283,84c283,84,283,85,283,85c283,85,282,85,282,85c282,84,283,84,283,83c283,83,282,83,282,83c282,83,283,83,283,83c282,83,282,83,282,82c282,81,282,81,283,80c283,81,283,80,283,81c283,81,283,81,283,81c283,81,283,80,283,80c283,80,284,80,284,80c284,80,284,80,284,79c284,79,284,79,284,79c284,79,283,79,283,79c284,79,284,78,284,78c284,78,285,78,285,78c285,78,285,78,285,77m287,77c287,77,287,78,287,78c287,78,287,78,286,78c286,78,286,77,287,77c287,77,287,77,287,77m184,52c184,52,184,52,184,52c184,52,184,52,184,52c184,52,184,52,184,52c184,52,184,52,184,51c184,52,184,52,184,52c184,52,183,52,184,52m186,53c186,53,186,53,186,53c186,53,186,53,186,53m263,73c263,73,262,74,262,74c262,74,262,74,261,74c262,73,262,73,262,73c262,73,263,73,263,73m291,80c292,80,292,80,292,81c292,81,292,81,292,81c292,81,292,81,292,81c292,81,292,82,291,82c291,82,291,82,291,82c291,82,291,82,291,82c291,82,291,82,291,82c291,81,291,81,291,80m287,80c286,79,287,80,286,79c287,80,287,79,287,80m286,80c286,80,286,80,286,81c286,81,287,80,287,80c286,80,286,80,286,80m285,80c285,81,285,81,285,82c285,82,285,81,285,81c285,82,285,82,285,82c285,82,285,82,284,82c285,81,285,81,285,80c285,80,285,80,285,80m181,54c181,55,181,55,181,55c181,55,181,55,181,55c181,55,181,55,182,54c181,54,181,54,181,54m288,82c289,82,288,82,288,82c288,82,288,82,288,82c288,82,288,82,288,82m186,56c186,56,186,56,185,57c185,57,185,57,185,56c185,56,185,56,185,56c185,56,186,56,186,56m289,82c290,82,290,82,290,82c290,83,290,83,289,83c289,83,289,83,289,83c289,83,289,83,289,82m182,56c182,56,181,56,181,57c181,57,181,57,181,57c181,56,181,56,181,55c181,55,182,55,182,56m261,75c260,77,260,76,259,78c259,78,258,77,258,77c257,78,257,79,256,79c256,79,257,79,257,79c257,79,257,79,257,79c257,79,257,79,257,79c257,79,258,79,258,79c258,79,258,80,257,80c257,80,257,80,256,80c255,80,256,80,255,80c255,81,255,81,254,81c254,81,254,81,254,81c254,82,255,82,255,82c254,82,254,82,254,82c254,82,254,82,254,82c254,82,254,82,254,82c253,82,253,82,253,82c253,83,253,83,253,83c253,83,253,83,253,83c253,83,253,83,253,84c254,84,254,83,256,83c256,83,256,83,256,83c256,82,256,83,256,82c256,82,256,82,256,81c257,81,257,81,257,81c257,80,258,80,258,79c259,79,259,79,260,79c260,79,260,79,260,78c260,78,260,78,260,78c260,78,260,78,260,79c260,79,260,79,260,79c259,79,259,79,259,79c259,79,259,78,260,78c260,78,260,78,260,78c260,78,260,77,261,77c261,77,261,77,261,77c261,76,261,76,261,76c261,76,261,76,261,76c261,75,261,75,261,75m285,82c285,82,285,82,285,82c285,82,285,82,286,82c286,82,286,82,286,82c286,82,286,82,285,82m185,58c185,58,185,58,186,57c185,57,185,57,185,58m289,86c289,86,289,87,289,87c288,87,289,87,288,87c288,87,288,87,288,87c288,87,288,87,288,88c288,88,288,88,288,88c288,88,287,88,287,89c287,89,287,89,287,89c287,89,287,89,287,89c287,89,287,89,286,89c286,89,286,89,286,89c287,89,287,89,287,88c287,88,287,88,286,88c288,87,287,87,288,85c288,85,288,85,288,85c288,85,288,85,288,85c288,85,288,85,288,85c288,85,288,85,289,84c288,84,288,84,288,84c288,84,288,84,288,84c288,84,289,84,289,84c289,84,289,84,289,83c289,84,289,83,289,84c289,84,289,84,289,84c289,84,289,85,288,85c289,86,289,86,289,86m292,86c292,86,292,86,292,86c292,86,292,86,292,86c293,86,293,86,293,86c293,86,293,86,293,86c293,85,293,85,292,84c292,85,292,85,292,86m290,84c290,84,290,84,290,84c290,84,290,84,290,84c290,84,290,84,290,84c290,84,290,84,290,84m286,83c287,83,287,83,287,83c287,83,287,84,287,84c286,83,287,84,286,83m177,56c177,56,177,56,176,57c176,57,176,57,176,57c176,57,176,57,177,57c177,57,176,58,176,58c176,58,176,58,176,58c176,58,176,58,176,58c177,58,177,57,177,56m180,58c180,58,181,58,181,58c180,58,180,59,180,59c180,59,180,59,180,59c181,59,181,59,181,58c181,58,181,58,180,58m258,78c259,78,259,78,259,78c259,78,259,78,259,78c259,78,258,78,258,78c258,78,258,78,258,78m185,59c185,60,185,60,185,60c184,60,184,60,184,60c184,60,184,59,184,59c184,59,185,59,185,59m285,85c285,85,285,85,285,85c285,85,285,85,285,85c285,85,285,85,285,85m292,87c293,87,293,87,293,87c293,87,293,87,293,87c292,87,292,87,292,87c292,87,292,87,292,87c292,87,292,87,292,87c292,87,292,87,292,88c292,88,292,88,292,88c292,88,292,88,292,88c292,88,292,87,292,87m284,87c284,87,284,87,284,87c284,87,284,87,284,87c285,86,285,86,285,86c285,86,285,86,284,86c285,86,285,85,285,85c284,85,284,85,284,85c284,86,284,86,284,86c284,86,284,86,284,86c284,86,284,86,284,86c284,86,284,87,284,87c284,87,284,87,283,87c283,87,283,87,283,88c283,87,283,87,283,87c283,87,282,87,282,87c282,87,282,86,282,86c281,87,282,87,281,88c282,88,282,89,282,88c282,88,282,88,282,88c282,88,282,88,282,88c282,89,283,88,283,88c283,88,284,88,284,88c284,89,284,89,284,89c284,89,284,89,284,89c284,89,284,90,284,90c284,90,284,90,284,90c284,89,285,89,285,87c285,87,284,87,284,87m291,88c291,88,291,88,291,88c291,88,291,88,291,88c291,88,291,88,291,88c291,87,291,87,291,87c291,88,291,87,291,88m176,58c176,59,176,59,176,59c176,59,176,59,176,59c176,59,176,59,176,59c176,59,177,59,177,59c177,58,177,59,176,58m283,86c283,86,283,86,283,86c283,86,283,86,283,86c283,86,283,86,283,86c284,86,284,86,284,86c283,86,283,86,283,86c283,86,283,86,283,86m281,86c280,86,280,86,280,86c280,86,280,86,280,86c280,87,280,87,280,87c280,87,280,87,281,87c281,86,281,86,281,86c281,86,281,86,281,86m176,60c176,60,176,60,176,61c175,61,175,60,175,60c175,60,175,60,175,60c175,60,175,60,176,60c176,60,176,60,176,60m255,81c255,81,255,81,255,81c256,81,256,81,256,81c256,81,256,81,256,81c256,81,255,81,255,81c255,81,255,81,255,81m282,90c283,89,283,89,283,88c283,88,283,88,283,88c283,88,283,89,283,89c283,89,283,89,283,90c283,89,283,89,283,89c283,90,283,90,283,90c283,90,283,90,282,90m287,89c287,89,287,90,287,90c286,90,286,90,286,90c286,89,286,89,286,89c286,89,286,89,286,89c287,89,287,89,287,89m281,91c281,91,281,91,281,91c281,91,281,92,280,92c280,92,281,92,281,92c281,92,282,89,282,88c282,89,281,91,281,91m285,93c286,93,286,93,286,93c286,92,286,92,286,92c286,92,286,92,286,92c287,91,287,90,286,90c285,91,286,91,285,93m291,91c291,91,291,91,291,92c291,92,291,92,291,92c291,91,291,91,291,91m272,91c272,91,273,91,273,91c273,91,273,91,273,91c273,90,273,91,273,91c272,91,273,90,273,90c273,90,273,90,274,90c274,89,274,89,275,88c275,88,275,89,275,89c275,88,275,88,275,88c274,88,275,88,274,88c273,89,274,89,273,90c273,90,272,90,272,90c272,90,272,91,272,91m279,90c279,90,279,90,279,90c279,90,279,90,280,90c279,90,279,90,279,90c279,91,279,91,279,91c279,91,279,91,278,91c279,90,279,90,279,90m283,91c284,91,283,91,283,91c283,91,283,91,283,91c283,91,283,91,283,91m287,92c287,92,287,92,287,92c287,92,287,92,287,92c287,92,287,92,287,92c286,92,287,92,286,92c286,92,286,92,287,92m257,84c257,85,256,85,256,86c256,86,256,86,256,86c256,86,256,86,256,86c256,86,256,87,256,87c256,86,256,86,256,86c256,86,257,86,257,86c257,86,257,86,257,85c257,85,257,85,257,85c257,85,257,85,257,85c257,85,257,85,257,85c257,85,257,84,257,84m282,91c282,91,282,91,282,91c282,91,282,91,282,91c282,91,282,91,282,91c282,91,282,91,282,91m179,65c179,65,179,65,179,66c179,66,180,66,180,66c180,66,180,66,180,65c180,65,180,65,179,65m280,91c281,91,280,91,280,91c280,91,280,91,280,91c280,91,280,91,280,91m289,93c289,93,289,93,289,93c289,93,289,93,289,93c289,93,289,93,289,93m183,66c183,66,183,66,182,66c182,67,182,66,182,67c182,66,182,66,182,66c183,66,183,66,183,66m254,84c253,84,253,85,253,85c253,85,253,85,254,85c253,85,253,85,253,86c253,85,253,85,253,85c253,86,253,86,253,86c252,86,253,85,252,86c252,86,251,86,251,86c251,86,252,86,252,85c252,85,251,85,251,85c251,85,251,85,251,85c252,85,252,85,252,85c252,85,252,85,252,85c252,85,252,85,253,85c253,84,253,84,253,84c253,84,253,84,254,84m285,92c285,92,285,92,285,92c285,92,285,92,285,92c285,92,284,92,285,92m184,67c184,67,184,68,183,68c183,68,183,68,183,68c183,68,183,68,183,68c183,68,183,68,183,68c183,68,183,67,184,67c184,67,184,67,184,67m285,93c285,93,286,93,286,93c286,93,286,93,286,93c285,93,286,93,286,93c286,94,286,94,286,94c286,94,285,94,285,94c285,94,285,94,285,94c285,94,284,95,284,95c284,95,284,95,284,95c284,95,284,95,284,95c284,95,284,95,284,95c284,96,284,96,284,96c284,96,284,96,284,96c284,96,284,96,283,96c284,96,284,96,284,97c283,96,283,96,283,96c283,96,283,95,284,94c284,94,284,94,284,94c284,94,284,93,284,93c285,93,284,93,285,93c285,94,285,93,285,93m251,84c251,85,251,84,251,85c251,84,251,85,251,84m289,95c289,95,289,95,289,95c289,95,289,95,289,95c289,94,289,94,290,94c289,94,289,94,289,94c289,94,289,94,289,95m174,65c175,65,174,66,174,66c174,65,174,65,174,65c174,65,174,65,174,65m278,92c278,92,278,92,278,92c278,92,278,92,278,92c278,92,278,92,278,93c278,93,278,93,278,92c278,92,278,92,278,92m174,66c175,66,175,66,175,66c174,66,174,66,174,66c174,67,174,67,174,67c174,67,174,67,174,67c174,66,174,66,174,66c174,66,174,66,174,66m283,94c282,94,282,94,282,95c282,95,282,95,281,95c281,95,281,95,281,96c281,96,281,96,281,96c281,96,281,96,281,96c281,96,281,96,281,96c280,97,280,97,280,98c280,98,279,98,279,98c279,97,279,97,279,97c280,97,280,97,280,97c280,96,280,96,280,95c280,95,280,95,280,95c280,95,280,95,280,94c280,94,280,94,280,94c280,94,280,94,280,94c280,94,280,94,281,94c281,94,281,93,281,93c281,93,281,93,281,93c281,94,282,94,283,94m251,86c251,86,251,86,251,86c251,86,251,86,251,86c251,86,251,86,251,85c251,85,251,85,251,86m254,86c253,86,253,86,253,86c254,86,253,86,254,86m183,69c183,69,183,69,183,69c183,69,182,69,182,69c182,69,182,69,182,68c182,68,183,69,183,69m272,92c272,92,272,91,272,92c272,92,272,92,272,92c272,92,271,92,271,92c272,92,272,92,272,91c272,91,272,91,273,91c273,92,272,92,272,94c272,93,271,93,271,93c271,94,272,94,272,95c272,95,272,95,272,95c272,95,272,95,272,96c271,96,272,96,272,96c272,96,271,96,271,96c271,96,271,96,271,97c271,97,271,97,271,97c271,97,271,97,271,97c271,97,271,97,271,97c270,97,270,98,270,98c270,99,270,99,270,99c270,99,270,99,270,99c270,99,270,99,270,100c270,100,270,101,269,101c269,101,269,101,268,101c268,101,269,101,269,101c268,101,268,101,268,101c268,100,268,100,268,100c268,100,268,100,267,100c267,100,268,99,268,99c268,99,267,99,267,99c267,99,267,99,267,99c267,100,267,100,267,100c267,100,267,100,268,100c267,101,267,101,267,101c267,101,267,101,266,101c266,101,266,101,266,101c266,101,266,100,266,100c266,100,266,100,266,100c266,100,266,100,266,100c266,100,266,100,266,100c267,100,267,99,267,98c267,98,267,98,267,98c267,98,267,98,267,98c267,98,267,98,267,98c268,97,267,98,267,98c267,98,267,98,267,98c267,98,267,98,267,98c268,98,268,98,268,98c268,98,268,98,268,97c268,97,268,97,268,97c268,97,269,97,269,97c268,97,268,98,268,98c268,98,269,98,269,98c269,97,269,98,270,97c269,97,269,97,269,96c269,96,269,97,268,97c269,97,269,96,269,96c268,96,268,96,268,96c268,96,268,96,268,96c269,96,269,96,269,96c269,96,269,96,269,96c269,95,269,95,269,95c269,95,269,95,269,95c269,94,269,94,270,93c270,93,269,93,269,93c270,93,271,93,271,93c272,92,271,93,272,92m249,87c249,86,249,86,249,86c250,86,250,87,250,87c251,87,251,87,251,86c251,86,251,86,252,86c252,87,252,87,251,87c251,87,251,87,251,87c251,87,251,87,251,87c251,87,251,87,250,87c250,88,250,88,250,88c250,88,250,88,249,88c249,89,249,88,249,89c249,88,249,88,249,88c249,88,249,88,249,87c249,87,249,87,249,87m252,86c252,86,252,87,252,87c252,87,252,87,252,87c252,87,252,87,253,86c252,86,252,86,252,86m253,87c253,87,253,87,253,87c253,87,253,87,253,87m286,95c286,95,286,95,286,95c286,95,286,95,286,95c286,95,285,96,285,95c285,95,286,95,286,95m245,85c245,85,245,85,246,85c245,86,245,86,245,86c245,86,244,86,244,86c244,86,245,86,245,85c245,85,245,85,245,85m277,93c277,94,277,94,277,94c277,94,277,94,277,94c277,94,278,94,278,93c278,93,277,93,277,93m168,66c168,66,167,66,167,66c167,66,168,66,168,67c168,66,168,66,168,66c168,66,168,66,168,66c169,66,168,66,168,66m183,69c182,70,182,70,182,70c182,70,182,70,183,70c183,70,183,70,183,70c183,70,183,70,183,69m256,88c255,88,255,88,255,88c255,88,255,88,255,88c255,88,255,88,255,88c255,88,255,88,255,88c255,88,255,89,255,89c255,88,255,88,256,88m179,69c179,69,179,69,179,69c179,69,179,69,178,69c179,69,179,69,179,69c179,69,179,69,179,69m285,96c285,96,285,96,285,96c285,96,285,97,285,97c285,97,285,97,285,97c285,97,284,97,284,97c284,97,285,97,285,97c285,97,285,97,285,96c285,96,285,96,285,96m174,68c174,69,174,69,174,69c174,69,174,68,174,68m244,86c244,86,244,86,244,86c244,86,244,86,244,86c244,86,244,86,244,86c244,86,244,86,244,86m255,90c254,90,254,90,254,89c254,89,254,89,254,89c254,89,254,89,254,89c254,89,255,89,255,89c255,89,255,89,255,89c255,89,255,89,255,89c255,89,254,90,254,90c255,90,255,90,255,90m248,87c248,87,248,88,248,88c248,88,248,88,248,88c248,88,248,87,248,87c248,87,248,87,248,87m251,88c251,89,251,88,251,89c251,88,252,89,251,88m271,94c270,94,270,94,270,94c270,94,270,94,270,94c269,95,270,94,270,94c270,94,270,93,271,93c271,94,271,94,271,94m284,97c284,97,284,98,285,98c285,98,284,98,284,98c284,98,284,98,284,98c284,98,284,98,284,98c284,98,284,98,284,98c284,98,284,98,284,98c283,98,283,98,283,98c283,98,283,98,283,97c283,97,283,97,283,97c283,97,283,97,283,97c283,97,283,97,283,97c284,97,284,97,284,97c284,97,284,97,284,97c284,97,284,97,284,97m173,69c173,69,173,70,173,70c173,70,173,70,173,70c173,70,173,70,173,70c174,69,174,70,174,69c174,69,174,69,173,69m280,98c280,98,280,98,280,98c281,98,280,98,280,98c281,98,281,97,281,97c281,97,281,97,281,97c281,97,281,97,281,97c281,97,281,97,281,96c281,97,281,97,282,97c282,97,282,97,282,97c281,97,281,97,281,97c281,97,281,98,281,98c280,98,281,98,280,99c280,98,280,98,280,98m167,68c166,68,166,69,166,69c166,69,166,69,167,69c167,69,167,69,167,69c167,69,167,69,167,69c167,69,167,68,167,68c167,68,166,68,166,68c166,68,166,68,167,68m172,69c172,70,173,70,173,70c173,70,172,69,172,69m177,70c177,71,177,71,177,71c177,71,177,71,177,71c177,71,177,71,177,71c177,71,177,70,177,70m287,99c287,99,287,99,287,99c287,98,287,99,287,98c287,98,287,99,287,99m248,89c248,89,248,89,248,89c248,89,249,89,249,89c248,89,248,90,248,90c248,90,248,89,247,89c247,90,246,91,246,91c245,91,245,91,245,92c245,92,245,92,246,92c246,91,247,90,247,90c247,90,247,90,247,90c247,90,247,90,248,90c247,90,247,91,247,91c246,91,246,91,245,92c245,92,245,92,244,92c245,91,246,90,246,89c247,89,247,89,247,88c248,89,248,89,248,89m270,94c270,95,270,95,270,96c270,96,269,96,269,96c269,95,270,95,270,95c270,95,270,95,269,95c269,95,269,94,270,94c270,94,270,94,270,94c270,94,270,94,270,94m250,90c250,90,250,90,250,90c250,90,251,90,251,90c251,90,251,90,251,90c251,90,250,90,250,90m252,90c252,90,252,90,252,90c252,90,252,90,252,90c252,90,252,90,252,90c252,90,252,90,252,91c252,91,253,91,253,91c252,91,253,91,252,91c252,91,252,91,252,91c252,91,252,91,251,91c252,91,252,91,252,90m284,100c284,100,283,100,283,99c283,99,283,99,283,99c283,99,283,99,283,99c283,99,284,99,284,99c283,99,283,99,283,99c284,99,284,99,284,99c284,98,284,98,284,98c284,98,284,98,284,98c284,98,284,99,284,99c284,99,284,99,284,99c284,99,284,99,284,100m286,101c286,100,286,100,287,100c287,100,287,99,287,99c287,100,287,100,287,100c287,100,288,100,288,100c287,100,286,100,287,101c287,101,286,101,286,101m249,90c249,90,249,90,249,90c249,90,249,90,250,90c250,90,249,91,249,91c249,91,249,91,249,91c249,90,249,90,249,90m277,97c277,97,277,97,277,98c277,98,277,98,277,98c277,97,277,97,277,97m172,71c172,71,172,71,172,71c172,71,172,71,172,72c172,72,172,72,173,72c173,73,172,72,172,73c172,73,171,74,171,74c171,74,171,75,172,75c171,75,171,75,171,75c171,75,171,75,171,75c171,75,171,75,171,75c171,75,171,75,171,75c171,75,171,75,170,75c170,74,171,74,171,74c171,74,171,74,171,74c171,74,171,74,171,74c171,74,171,73,171,73c171,73,171,73,171,73c171,73,171,73,171,73c171,73,171,72,171,72c171,72,171,72,171,72c171,72,172,72,172,72c172,71,172,71,172,71m166,70c166,70,166,70,166,70c166,70,166,70,166,70c166,70,166,70,166,69c166,69,166,70,166,70m251,91c251,92,251,92,251,92c251,92,250,92,250,92c250,92,250,92,250,93c250,93,250,92,250,92c250,93,250,93,250,93c250,93,249,93,249,93c249,93,249,93,249,93c249,93,249,93,249,93c249,94,249,94,248,94c248,94,248,95,248,95c248,95,248,95,248,95c248,94,248,93,249,93c249,93,249,93,249,93c249,93,249,92,250,92c250,92,250,92,250,92c250,92,250,92,251,91c251,91,251,91,251,91m282,100c282,100,282,100,282,100c282,100,282,100,283,100c283,100,283,99,283,99c282,99,282,99,282,99c282,100,282,100,282,100m280,99c280,99,280,99,280,99c280,100,280,100,280,100c279,100,279,100,279,100c279,100,280,100,280,99m286,102c286,103,286,103,286,104c285,104,285,105,285,105c285,105,285,105,285,105c285,105,285,105,285,105c285,106,285,105,285,106c284,106,285,106,285,106c285,107,284,107,284,107c284,107,284,107,285,107c284,108,284,108,284,108c284,108,284,108,284,108c284,108,283,109,283,109c283,109,283,110,284,110c284,109,284,110,284,110c283,110,284,110,283,111c283,111,283,111,283,111c282,111,283,111,283,112c282,112,282,112,282,112c282,112,282,112,282,112c282,112,282,112,282,112c282,112,282,111,282,110c282,110,283,110,283,110c283,110,282,110,282,110c282,109,284,107,283,107c283,107,284,107,284,107c284,107,284,106,284,106c284,106,284,106,284,106c284,106,284,106,284,106c284,106,284,106,285,105c285,105,285,105,285,105c285,104,285,104,285,103c285,103,285,103,285,103c285,102,285,102,286,101c286,101,286,101,287,101c287,101,288,101,288,102c288,102,288,102,288,102c287,102,287,102,286,102m177,74c177,74,177,74,177,73c178,74,177,73,177,74m283,101c283,101,283,101,283,101c283,101,283,101,283,100c283,100,283,100,283,100c283,101,283,101,283,101m279,101c278,101,278,101,278,101c278,101,278,100,278,100c278,100,278,100,277,100c278,100,278,100,278,99c279,100,278,99,279,100c279,100,279,100,279,101m252,93c252,93,252,93,252,93c252,93,252,94,252,93c252,93,252,93,252,93c252,93,252,93,252,93m165,72c164,71,165,72,164,71c165,71,164,71,165,71c165,71,165,71,165,71c165,72,165,72,165,72c165,72,165,72,165,72m176,74c176,74,176,74,176,74c176,74,175,74,175,74c175,74,176,74,176,74c176,74,176,74,176,74m240,91c240,91,240,91,240,90c240,91,240,91,240,91c240,91,239,90,239,90c240,90,240,91,240,90c240,90,240,90,240,91m248,92c248,92,248,93,248,93c248,93,249,93,249,92c249,92,248,92,248,92m172,73c172,74,172,73,172,74c172,73,172,74,172,73m243,93c243,93,243,93,243,93c242,93,242,93,242,93c243,93,243,93,243,92c243,92,243,92,243,92c243,92,243,92,243,92c243,92,243,92,243,92c243,92,243,92,244,92c244,92,244,92,244,92c244,92,244,92,244,92c244,93,244,93,243,93m245,92c245,93,245,93,244,93c244,93,244,93,244,93c245,93,245,93,245,92c245,92,245,92,245,92m181,76c181,76,181,76,181,76c181,76,181,76,181,76c181,76,181,76,181,77c181,77,181,77,181,77c181,76,181,76,181,76m276,103c277,103,277,103,277,103c277,102,277,102,278,102c278,102,278,102,277,102c278,101,278,101,278,101c279,101,279,101,279,101c279,101,279,101,279,101c278,102,278,102,277,103c277,103,278,103,278,103c277,103,277,103,277,103c276,103,276,103,276,103c276,104,276,103,276,103m281,102c281,102,281,102,281,102c281,102,281,102,281,102c281,102,281,102,281,102m282,102c283,102,283,102,283,103c282,103,282,103,282,103c282,102,282,102,282,102m176,76c176,76,176,76,176,76c176,76,177,76,176,76m247,94c247,94,247,94,247,94c247,94,247,94,247,94m273,101c273,101,273,101,272,101c273,101,273,101,273,101c273,101,272,101,272,101c272,101,272,100,272,100c273,100,273,100,273,101c273,101,273,101,273,101m165,73c164,73,164,74,164,74c164,74,165,74,165,74c165,74,165,74,165,73c165,73,165,73,165,73m172,75c172,75,172,76,172,76c172,76,172,76,172,76c172,76,172,76,172,76c171,76,171,76,171,76c171,76,171,76,171,76c171,76,171,76,170,76c171,76,171,76,171,75c171,75,171,76,171,76c172,75,171,75,172,75m244,94c244,94,244,93,244,93c244,93,244,93,244,94c244,94,243,94,243,95c243,95,242,95,242,95c242,95,242,95,242,96c242,96,241,96,241,96c241,97,242,96,241,97c241,97,241,97,241,97c241,97,241,97,240,98c240,98,240,97,240,97c239,99,239,99,239,99c239,99,239,99,238,99c238,99,238,99,238,100c238,100,238,100,238,100c237,100,237,100,237,100c237,101,237,101,237,102c237,102,236,102,236,102c236,102,236,102,235,102c235,103,235,103,235,103c235,103,234,103,234,103c234,103,234,104,234,104c234,104,234,104,234,104c234,104,234,104,234,104c233,104,233,104,233,104c233,105,233,105,233,105c233,105,233,105,233,105c232,105,232,105,232,106c232,106,232,105,231,106c231,106,231,106,231,106c231,106,231,106,231,106c231,106,231,106,231,106c231,106,230,106,230,106c230,106,230,107,230,107c230,107,230,107,230,107c230,107,230,107,230,107c230,107,230,107,230,107c230,107,230,108,230,108c230,108,230,108,230,108c230,108,230,108,229,108c229,109,228,109,228,110c228,110,228,110,229,110c229,109,229,110,229,109c229,109,229,109,229,109c229,109,229,109,229,109c229,110,229,110,228,110c228,110,228,110,228,110c228,109,227,110,227,111c227,111,226,111,226,110c226,110,226,111,226,110c226,110,226,110,226,110c226,110,226,111,225,111c225,111,225,111,225,111c225,112,225,112,225,112c225,112,225,112,225,112c225,112,225,112,225,112c225,112,225,112,225,112c225,113,224,113,224,113c224,113,224,113,224,113c224,113,224,114,224,114c223,114,223,114,223,114c223,114,223,114,223,114c223,114,223,114,223,114c222,115,222,115,222,116c222,116,222,115,222,115c222,116,221,116,221,116c221,116,221,116,221,116c220,117,220,117,219,118c219,118,219,118,218,118c218,118,218,118,218,119c218,119,218,119,217,119c217,119,217,119,217,120c217,120,217,120,217,120c217,120,217,120,217,119c218,119,218,119,218,120c218,120,218,120,217,120c217,120,217,120,217,120c217,120,217,120,217,120c217,120,217,120,217,120c217,120,216,120,216,120c216,120,217,121,217,121c216,121,216,121,216,121c216,122,216,122,215,122c214,123,215,123,215,123c215,123,215,123,214,123c214,122,214,122,214,122c215,122,215,122,215,122c215,121,216,121,216,120c216,120,216,120,215,120c216,119,216,119,216,119c216,119,216,119,215,119c216,118,216,117,217,117c217,116,217,116,217,116c218,117,217,116,217,117c217,117,217,117,217,117c218,117,218,117,218,116c218,116,218,117,219,117c219,117,219,116,219,116c219,116,219,116,220,116c220,116,220,115,220,115c220,115,220,115,220,115c220,115,220,115,220,115c221,114,221,114,221,114c221,114,221,114,221,114c222,114,222,114,222,114c222,113,222,113,222,113c222,113,222,113,223,113c223,112,222,112,222,112c222,112,223,111,223,111c223,111,223,111,223,111c224,110,224,111,224,111c224,111,224,110,224,110c225,110,225,110,225,110c225,110,225,109,225,109c226,109,226,109,226,109c226,109,226,109,226,108c226,108,226,108,226,109c226,108,227,108,227,108c227,108,227,108,227,108c228,108,228,107,228,107c228,107,228,107,228,107c228,107,227,107,227,107c228,107,227,107,228,107c228,107,228,106,228,106c228,107,228,107,229,107c229,107,229,107,229,107c229,108,229,108,229,108c229,108,229,108,229,108c229,108,229,107,229,107c229,107,230,107,230,107c230,106,230,106,230,106c231,106,231,106,232,105c232,105,232,105,232,105c232,105,232,105,232,105c232,105,232,104,232,104c232,104,233,104,233,104c233,104,233,104,233,104c233,104,233,104,233,104c233,104,233,103,233,103c233,103,233,103,233,103c234,103,234,102,235,102c235,101,235,101,235,101c235,101,235,101,235,101c234,102,234,101,234,103c234,103,234,103,233,103c233,102,233,102,233,102c233,102,234,102,234,101c234,102,234,102,234,102c234,101,234,101,234,101c234,101,234,101,235,101c235,101,235,100,235,100c235,100,235,100,235,100c235,100,236,99,236,99c236,99,237,99,237,99c237,98,237,98,237,98c237,98,237,98,237,98c238,98,238,97,238,97c238,97,238,97,238,97c238,97,238,97,238,97c239,97,239,97,239,97c239,97,239,96,239,96c239,96,240,96,240,96c240,96,240,96,240,96c240,96,241,96,240,96c240,97,240,96,240,97c240,97,240,97,240,97c241,96,241,96,241,96c241,96,241,96,241,96c241,96,241,96,241,96c241,95,241,96,241,96c240,96,240,96,240,96c240,96,240,96,240,95c240,95,240,95,240,95c240,95,241,95,242,95c242,94,242,94,242,94c242,94,243,94,244,94m164,73c163,74,163,75,163,76c163,76,163,76,164,76c163,76,164,76,163,76c162,77,162,77,162,78c162,78,162,78,162,78c162,78,162,79,162,79c162,79,162,79,162,79c161,79,161,80,161,80c161,80,161,80,160,80c160,79,160,79,160,79c160,79,160,79,161,79c161,79,161,78,161,78c161,78,161,78,161,78c162,76,162,75,163,73c163,73,164,73,164,73m281,105c281,105,281,105,281,105c281,105,281,104,282,104c282,104,282,104,282,104c282,104,282,105,281,105m238,93c237,94,237,94,236,94c236,94,236,94,236,94c236,94,236,94,236,94c236,93,237,93,237,93c237,93,237,93,238,93m281,104c281,104,281,104,281,104c281,104,280,104,280,104c280,104,280,104,280,104c280,104,279,105,279,105c280,105,280,105,280,105c281,105,281,104,281,104m286,106c286,106,286,106,286,106c286,105,286,106,286,105c286,105,286,106,286,106m164,75c164,75,164,75,164,75c164,75,164,75,164,75c164,75,163,75,164,75c164,75,164,75,164,75m246,96c247,95,246,96,247,96c247,96,247,96,247,96c246,97,247,96,246,96c246,97,246,97,246,97c246,97,246,97,246,97c246,97,246,97,246,97c246,98,246,98,246,98c246,98,246,98,247,98c247,98,247,98,247,98c247,99,247,99,247,99c247,99,247,99,246,99c246,99,246,99,246,99c246,99,246,99,246,99c246,99,246,99,246,100c246,100,246,100,246,100c246,100,246,100,245,100c245,100,245,100,245,101c245,101,245,101,244,101c244,101,244,101,244,102c244,102,244,102,243,102c243,102,243,102,243,102c243,102,243,102,243,102c243,102,243,102,243,102c243,102,243,101,243,101c243,101,243,101,243,101c243,101,243,101,243,101c243,101,243,101,242,101c242,101,242,101,242,101c242,101,243,102,243,102c243,102,243,102,242,103c242,103,242,103,242,103c242,103,242,103,242,103c242,103,242,103,242,103c241,102,242,102,242,102c242,102,242,102,242,102c242,102,242,102,242,102c242,102,241,102,241,102c241,101,241,101,241,101c241,101,241,101,242,100c242,100,242,100,242,100c242,100,242,100,242,100c242,100,242,101,242,101c242,101,243,101,244,101c244,101,244,101,244,100c244,100,244,100,245,100c245,99,245,100,245,99c245,99,245,99,245,99c245,99,245,99,245,99c245,99,245,98,244,98c244,99,244,99,244,99c243,99,244,99,243,99c243,99,243,99,243,99c243,99,243,99,243,98c243,98,244,98,244,98c244,98,244,98,244,98c244,98,244,98,244,98c245,97,245,96,246,96m247,96c247,96,247,96,247,96c247,96,248,96,248,96c248,96,248,96,248,96c248,96,247,96,247,96m265,101c265,101,265,101,265,101c265,101,265,101,265,101c265,102,265,102,266,102c266,102,266,102,266,101c266,101,266,101,265,101m265,104c265,104,265,104,265,104c265,104,265,103,266,103c266,103,266,103,266,103c266,102,266,102,266,102c266,102,267,102,267,102c267,102,267,102,267,102c267,102,267,102,267,102c268,102,267,102,268,101c268,102,268,102,268,102c269,102,269,102,269,103c269,103,269,103,268,103c269,103,269,103,269,103c269,104,268,104,268,104c268,104,268,104,268,105c268,105,268,105,268,105c268,105,268,105,268,105c268,105,268,105,268,105c268,105,268,106,268,106c268,106,268,106,268,107c267,107,267,107,267,107c267,108,267,108,266,109c266,109,266,109,266,109c265,110,265,110,265,111c265,111,265,111,266,111c265,111,265,111,265,111c265,111,265,112,265,112c264,112,264,112,264,112c264,112,265,112,265,112c264,114,264,114,264,115c264,115,264,115,263,115c263,115,263,115,263,116c263,116,263,116,264,116c263,116,263,117,263,117c263,117,263,117,263,117c262,117,262,118,262,118c262,118,262,118,262,118c262,118,262,119,262,119c262,119,261,119,261,119c261,119,261,118,262,118c261,118,261,118,261,118c262,118,262,117,262,117c262,117,261,117,261,117c261,117,261,117,260,117c260,117,261,117,261,118c261,118,261,118,261,118c260,118,260,118,260,119c260,119,260,119,260,118c260,119,260,119,260,119c260,119,260,119,260,119c260,119,260,119,260,119c260,120,259,120,259,121c259,121,258,121,259,121c259,121,259,121,259,121c259,121,259,121,259,121c259,121,258,121,258,121c258,120,259,120,259,120c259,120,259,120,259,120c259,120,259,119,259,119c259,119,259,119,259,119c259,119,259,119,259,119c259,118,259,119,259,118c259,118,259,118,259,118c259,118,259,118,260,118c259,117,259,117,259,117c259,117,260,117,260,117c260,117,260,117,260,117c260,117,260,117,260,117c260,117,260,117,260,117c260,116,260,115,260,115c260,115,261,115,261,115c261,114,261,114,261,114c261,114,261,114,261,114c262,114,262,113,262,113c262,113,262,113,262,113c263,113,262,113,263,113c263,113,264,113,264,112c263,112,263,112,263,112c262,112,263,112,262,112c262,113,262,112,262,113c262,112,262,112,262,112c262,112,262,112,262,112c262,112,262,112,262,112c262,112,262,112,262,112c262,111,262,110,262,110c262,110,262,110,262,110c263,109,263,108,264,107c264,107,264,107,265,107c265,106,265,106,265,105c264,105,264,105,264,104c264,104,264,104,264,103c264,103,264,103,265,103c264,104,264,104,264,104c265,104,265,104,265,104c265,104,265,104,265,104c265,104,266,104,266,104c266,104,266,104,266,105c266,105,266,105,266,105c266,104,267,104,267,103c267,103,267,103,266,103c266,104,266,104,265,104c265,104,265,104,265,104m265,101c266,101,266,101,266,101c266,101,266,101,266,102c266,101,266,101,266,101c265,102,265,102,265,102c265,101,265,102,265,101m174,78c174,79,174,79,174,79c174,79,174,79,174,79c174,79,174,80,174,80c174,80,174,80,174,80c174,80,174,80,174,80c174,80,174,80,174,80c174,79,174,79,175,78c174,78,174,78,174,78m276,105c276,105,276,105,275,105c276,105,276,105,276,105c276,105,276,105,276,105c276,105,276,105,276,104c276,104,276,104,277,105c276,105,276,105,276,105c276,105,276,105,277,105c276,105,276,105,276,106c276,106,276,106,276,106c276,106,276,106,276,106c276,106,276,106,276,106c276,106,276,106,276,106c276,106,276,106,276,106c276,106,276,105,276,105m280,106c280,106,280,106,280,106c280,106,280,106,280,106c280,106,280,106,280,106m140,71c140,71,140,71,140,70c139,71,140,70,140,71c139,71,139,71,139,71c139,71,139,71,140,71m163,77c163,77,163,77,163,77c163,77,163,78,163,78c163,78,163,78,163,79c163,79,163,79,163,79c163,79,163,79,163,79c163,79,163,78,163,78c163,78,164,78,164,78c164,78,164,78,164,78c164,78,164,78,164,78c164,78,164,78,164,78c164,78,164,78,164,78c164,77,163,77,163,77m171,79c171,80,171,80,171,80c171,80,171,80,171,80c171,80,171,80,171,80c171,80,171,80,171,80c172,80,171,80,171,79m241,97c241,98,241,98,241,98c241,98,241,98,241,98c241,98,241,98,241,98c241,98,241,98,241,98c241,98,241,97,241,97m170,81c169,81,170,81,169,81c169,81,169,81,169,81c169,81,169,81,169,81c169,81,169,80,169,80c169,80,169,80,169,80c169,80,169,80,169,80c169,80,169,80,170,80c169,80,169,80,169,80c170,81,170,80,170,81m278,108c278,108,279,108,279,108c279,107,279,108,279,107c279,107,278,108,278,108m175,81c175,82,175,81,175,82c175,81,175,82,175,81m239,98c239,98,238,98,238,99c238,99,238,99,238,99c238,99,238,99,238,98c238,98,238,98,238,98c238,98,238,98,238,98c238,98,239,98,239,98c239,97,239,98,239,98m280,108c279,108,279,108,279,108c279,108,279,108,279,108c279,108,279,108,279,108c279,108,279,108,280,108m179,83c179,83,179,83,179,83c178,83,178,83,179,82c179,83,179,83,179,83m273,107c273,107,273,107,273,107c272,107,273,107,272,107c272,107,272,107,273,107c272,107,272,108,272,108c273,108,273,108,273,108c273,107,273,107,273,106c273,106,272,106,273,107m244,99c244,100,244,100,243,101c243,101,243,101,243,101c243,100,243,100,243,100c243,100,243,100,244,99c244,99,244,99,244,99m274,108c274,108,274,108,274,108c274,107,274,107,274,107c274,107,274,107,274,108m278,109c278,109,278,109,278,109c278,108,279,108,278,108c278,108,278,108,278,109m163,80c163,79,163,80,163,79c163,79,163,80,163,80m233,97c233,97,233,97,233,98c233,98,232,98,232,98c232,98,232,98,232,98c232,98,232,98,232,98c232,98,232,98,232,98c232,98,232,98,232,98c232,98,232,98,232,97c232,97,232,97,232,98c232,97,233,97,233,97c233,97,233,97,233,97m240,100c239,100,239,100,238,100c238,100,238,100,238,100c238,101,237,101,237,101c237,101,237,101,237,101c237,101,237,101,237,101c238,101,238,101,239,101c239,101,239,101,239,101c239,101,239,101,240,101c240,101,240,101,240,101c239,100,239,101,240,100c240,100,240,99,241,99c241,99,240,99,240,99c240,99,240,99,240,99c240,99,240,99,240,99c240,99,240,100,240,100m243,100c243,100,243,100,243,100c242,100,243,100,242,100c242,100,242,99,242,99c243,100,243,99,243,100m279,109c279,109,279,109,279,109c279,109,279,109,279,109c279,109,279,109,279,109c279,109,279,109,279,109c280,109,280,109,280,109c280,109,279,108,279,109m279,109c279,109,279,109,279,109c279,109,279,109,279,109c279,109,279,109,279,109m285,111c284,110,285,111,284,110c285,110,285,110,285,111m169,81c169,82,169,82,169,82c169,82,169,82,169,83c169,82,169,82,169,82c169,82,169,82,170,82c170,82,170,82,170,81c170,81,170,81,170,81c169,82,169,81,169,81m230,97c230,97,230,97,230,97c230,97,230,97,230,97c230,97,230,97,230,97c230,97,230,97,230,97c230,97,230,97,230,97c230,97,230,97,230,97m264,105c264,106,264,106,264,106c264,106,264,106,264,106c264,106,264,106,264,106c264,106,264,106,264,106c264,106,264,106,264,105c264,105,264,105,264,105m278,109c278,109,278,109,278,109c278,109,278,109,278,109c278,109,278,109,278,109m237,99c237,99,237,99,238,99c238,99,238,99,237,99c237,99,237,99,237,99m265,106c265,106,266,106,266,106c266,106,266,106,266,107c266,107,266,106,265,106c265,107,265,107,265,107c265,106,265,106,265,106m163,80c162,81,162,81,162,81c162,81,162,81,161,81c162,81,162,81,162,80c163,80,163,80,163,80m275,109c275,109,275,109,275,109c275,109,275,109,275,109c275,109,275,109,275,109c275,109,275,109,275,109c274,109,275,109,275,109m237,99c237,100,237,100,236,100c236,100,236,100,236,100c236,100,236,100,236,100c236,100,236,100,236,100c236,100,236,100,236,100c237,100,236,100,237,99m278,110c278,110,278,110,277,110c277,111,277,111,277,111c277,111,277,111,277,111c277,111,277,112,277,112c277,112,277,112,277,112c276,112,276,112,276,112c277,112,277,112,277,112c277,112,278,112,278,111c278,111,278,111,278,111c278,111,278,111,278,111c278,111,278,111,279,111c279,111,279,111,279,111c279,111,279,111,279,111c279,110,279,110,279,110c279,110,279,111,279,110c279,110,279,110,279,110c279,110,278,110,278,110c278,110,278,110,278,110m177,85c177,85,177,85,177,85c177,85,177,85,177,85c177,85,177,85,177,85c177,85,177,85,177,85m273,114c273,114,273,114,273,114c273,114,273,114,273,114c273,114,274,114,273,115c273,115,273,115,273,115c273,115,273,115,273,115c273,115,272,115,272,115c272,115,272,115,273,114c273,114,272,114,272,114c272,114,272,114,272,114c272,114,272,114,271,114c272,114,272,113,272,113c272,113,272,113,272,113c273,113,272,113,273,113c273,113,273,113,273,113c273,113,273,113,273,113c273,112,274,111,274,110c274,110,274,110,274,110c274,110,274,110,274,110c275,110,274,110,275,109c275,109,275,109,275,109c275,109,275,110,275,110c275,110,275,110,275,110c275,110,274,111,274,112c274,112,274,112,273,112c273,112,273,112,273,112c274,113,274,113,273,114m231,99c231,99,231,99,231,99c231,99,231,99,230,99c230,99,230,99,230,99c231,99,230,99,231,99m160,81c160,82,160,82,159,83c159,83,160,83,160,83c160,83,160,83,160,83c160,83,161,83,161,83c161,83,161,82,161,82c161,82,161,82,160,82c161,82,161,82,161,82c161,82,161,82,160,81m228,99c228,99,228,99,228,99c228,99,228,99,228,99c228,99,228,99,228,99c228,99,228,99,228,99m240,102c240,102,240,102,240,102c240,102,240,102,240,102c240,102,240,102,241,102c240,102,240,102,240,102m281,112c282,113,282,113,282,114c282,113,282,113,282,113c281,113,281,113,281,113c281,113,281,113,281,113c281,113,281,113,281,113c281,113,281,113,281,112m230,100c229,100,229,100,229,100c229,100,229,101,229,101c229,101,229,101,230,101c230,101,229,101,229,101c230,100,230,100,230,100c230,100,230,100,230,100c230,100,230,100,230,100m236,101c236,102,236,102,236,102c236,102,236,102,236,102c236,102,236,102,236,102c236,102,236,102,236,101m176,87c176,87,176,87,176,87c176,87,176,87,176,87c176,87,176,87,176,87c176,87,175,87,176,87m224,102c224,102,224,102,225,102c225,102,225,102,225,101c225,101,225,101,225,101c225,101,226,101,226,100c226,100,226,100,227,100c227,100,227,100,227,100c227,100,227,100,227,100c227,101,226,101,226,101c226,101,226,101,226,101c226,101,226,102,225,102c225,102,225,102,225,102c225,102,225,102,225,103c225,103,225,103,225,103c224,103,224,103,224,103c224,103,224,103,224,103c224,104,224,104,224,104c224,104,224,104,224,104c223,104,223,104,223,104c223,104,223,104,223,104c223,104,223,105,222,105c222,105,222,105,221,105c221,106,221,106,221,107c221,107,221,107,220,107c220,107,220,107,220,107c221,107,221,107,221,107c221,108,221,108,220,108c220,108,220,108,220,108c220,108,220,108,220,108c220,108,220,108,220,108c220,108,220,108,220,108c220,108,220,107,220,107c220,108,220,108,220,108c220,108,220,108,219,108c219,108,219,108,219,108c219,109,219,109,218,109c218,109,218,109,218,109c218,109,218,109,218,109c218,110,218,110,218,110c218,110,218,110,218,110c218,110,218,110,218,110c218,110,218,110,219,110c218,110,218,110,218,111c218,111,218,111,218,111c217,111,218,110,217,110c217,110,217,110,217,110c217,110,217,111,216,111c217,111,217,111,217,111c217,111,217,111,217,111c216,111,216,111,216,111c216,112,216,112,215,112c215,112,215,112,215,112c214,113,214,113,213,114c212,114,213,115,212,116c211,116,211,116,211,116c210,117,210,118,209,118c209,118,210,119,210,119c209,119,209,119,209,119c209,119,209,120,209,120c209,120,209,120,209,120c208,121,208,121,208,121c208,121,208,121,208,121c208,121,208,122,208,122c208,122,207,122,207,122c207,122,206,122,206,122c206,122,206,122,206,122c205,123,204,124,203,124c203,124,203,124,203,124c203,125,203,125,202,126c202,126,202,126,202,126c202,126,202,126,202,126c202,126,202,126,201,126c201,126,201,126,201,127c201,126,201,126,201,126c201,126,201,126,201,126c201,125,202,125,203,124c203,124,202,124,202,124c203,124,203,124,203,124c203,124,204,123,204,123c204,123,204,123,204,123c204,123,204,123,204,122c205,122,205,122,205,122c206,121,205,121,206,120c206,120,206,120,207,120c207,119,207,119,207,119c207,119,208,119,208,119c208,118,208,118,208,118c208,118,208,118,209,118c209,117,209,117,210,116c210,116,210,116,211,116c211,115,211,115,212,115c212,115,212,115,212,114c212,115,212,114,211,115c211,115,211,115,211,115c211,114,211,114,212,114c212,114,212,114,212,114c212,114,212,114,212,114c213,113,213,113,214,113c214,113,214,112,214,112c214,112,214,112,214,112c214,112,214,112,214,112c214,111,215,111,215,111c215,111,215,111,215,111c216,110,217,110,217,108c218,108,218,108,218,108c218,108,218,107,219,107c219,107,219,107,220,107c220,107,220,107,220,107c220,107,219,107,219,107c219,106,219,106,219,106c220,106,220,106,220,106c221,105,221,105,221,104c222,104,222,104,222,104c222,104,222,104,222,104c222,104,222,104,222,104c222,104,222,104,222,104c223,104,223,104,223,104c223,103,224,103,224,102m237,106c237,106,237,106,237,106c237,105,237,104,237,103c237,103,237,103,237,103c237,103,237,103,237,103c237,103,238,103,238,103c237,104,238,103,238,103c239,103,239,103,239,103c239,103,239,103,239,104c239,104,239,104,238,104c239,104,239,104,239,104c239,104,239,104,239,104c238,104,238,104,238,104c238,104,238,105,238,105c238,105,238,105,238,105c238,105,238,105,239,104c239,104,239,104,239,104c238,105,238,106,237,106c237,107,237,106,237,107c237,107,237,107,237,107c237,107,237,107,238,107c237,107,237,108,237,108c237,108,237,108,237,107c236,107,235,108,234,108c234,108,234,109,233,109c234,109,234,109,234,109c234,109,234,109,234,109c235,109,235,109,235,109c235,109,235,110,235,110c234,110,234,110,234,110c233,110,233,110,233,110c233,111,233,111,233,111c233,111,233,111,233,111c233,111,233,111,232,111c232,111,231,111,231,112c231,112,231,112,231,112c231,113,231,112,231,113c232,112,232,113,232,112c232,112,232,112,233,111c233,111,233,111,233,111c233,111,233,111,233,111c233,112,233,112,232,112c232,113,232,113,231,113c231,113,231,113,231,113c231,113,231,114,231,114c231,114,231,114,231,114c231,113,231,113,230,112c230,113,230,113,230,113c229,113,229,113,229,113c229,113,228,113,228,113c228,113,228,113,228,113c228,113,229,113,229,113c229,113,229,113,229,112c229,112,229,112,230,112c230,112,230,112,230,111c230,111,230,111,231,111c231,111,231,111,231,111c230,110,231,111,230,111c230,110,230,111,230,110c230,110,231,109,231,110c231,110,231,110,231,110c231,110,231,110,231,110c231,110,231,110,231,110c232,110,232,109,233,109c233,109,233,109,233,109c233,108,232,108,232,108c232,108,232,108,233,108c233,108,233,108,233,108c233,108,233,107,233,107c233,107,233,107,233,107c233,108,233,108,233,108c233,108,233,108,233,108c233,108,233,108,233,108c233,108,234,108,234,108c234,107,234,107,234,106c235,106,235,106,235,106c236,106,235,106,236,106c236,106,236,106,236,106c236,106,236,106,236,106c236,106,236,106,236,106c235,106,235,107,235,107c235,107,235,107,235,107c236,107,236,107,236,106c237,106,236,106,237,106m266,110c266,110,266,110,266,110c266,110,266,110,266,110c266,110,266,110,266,110c266,110,266,110,266,110m160,83c160,83,160,83,160,83c160,84,160,84,160,85c160,85,160,85,160,85c160,85,160,85,159,85c159,85,159,85,159,85c159,85,159,84,160,84c159,84,159,84,159,84c159,84,159,84,159,84c159,84,159,84,160,84c160,84,160,83,160,83m175,87c175,87,175,87,175,88c175,88,175,88,175,88c175,87,175,87,175,87c175,87,175,87,175,87m265,110c265,110,264,110,264,110c264,110,264,110,264,110c264,110,264,110,264,110c264,110,264,110,264,110c263,110,263,110,263,110c263,110,263,110,263,111c263,111,263,111,263,111c263,111,263,111,263,111c263,111,263,111,263,111c263,111,263,111,263,111c263,111,263,111,263,111c263,111,263,112,263,112c264,111,264,111,264,110c264,110,264,110,264,110c264,110,265,110,265,110m239,104c239,104,239,104,239,104c239,104,239,104,239,104c239,104,239,104,239,104c239,104,239,104,239,104m277,115c277,115,277,115,277,115c278,115,278,114,278,114c278,114,278,113,278,113c277,114,277,114,277,115m161,85c161,85,161,85,161,85c161,85,161,84,161,84c161,84,161,84,161,84c161,84,161,84,161,84c161,84,161,84,161,84c161,85,161,85,161,86c161,86,161,86,161,86c161,86,161,86,161,86c161,86,161,86,160,86c160,86,160,85,160,85c161,85,161,85,161,85m240,105c240,105,240,105,240,105c239,105,239,105,239,105c239,104,239,105,240,105m173,89c173,89,173,89,173,90c173,90,173,90,173,90c173,90,173,90,173,90c172,90,173,90,172,90c172,90,172,90,172,90c172,90,172,89,172,89c172,89,172,89,172,89c172,89,172,88,172,88c172,88,173,88,173,88c173,89,173,89,173,89m221,100c221,100,221,101,221,101c221,101,221,101,221,101c221,101,221,101,222,101c221,100,222,101,221,100m168,87c168,87,168,87,167,87c167,87,167,87,167,87c167,87,167,87,167,88c167,88,167,88,167,88c167,88,167,88,167,88c167,88,167,88,167,88c168,88,167,88,168,88c168,88,168,88,168,88c168,88,168,88,168,88c168,88,168,88,168,88c168,88,168,87,168,87m228,102c227,102,227,103,227,103c227,103,227,103,226,103c227,103,227,102,227,102c227,102,227,102,228,102m159,85c159,86,158,86,158,86c159,86,159,86,159,86c159,86,159,86,159,85c159,85,159,85,159,85m230,103c230,103,230,104,230,104c230,104,230,104,230,104c230,104,230,104,230,103c230,103,230,103,230,103m239,106c239,106,239,106,239,106c239,106,239,106,239,106c239,106,239,106,238,106c239,106,239,106,239,106c239,106,239,106,239,106m270,114c270,114,270,114,270,114c270,114,270,115,270,115c270,114,270,115,270,114m137,81c137,81,137,81,137,81c137,81,137,81,137,81c137,81,137,81,137,81c137,81,137,81,137,81m165,89c165,88,166,88,166,88c166,88,165,88,165,88c165,88,165,88,165,89c165,89,165,89,165,89c165,89,165,89,165,89c166,89,166,89,166,89c166,89,166,89,166,89c166,89,166,89,165,89m172,90c172,90,172,90,172,90c172,90,171,90,171,90c171,90,171,91,171,91c171,91,171,91,171,91c171,90,171,90,171,90c171,90,171,90,171,90c172,90,172,90,172,90m272,116c272,116,273,116,273,116c272,115,272,115,272,115c272,116,272,115,272,116m159,87c159,88,159,87,159,87c159,88,159,88,159,88c159,88,158,88,158,88c158,87,159,87,159,87c159,87,159,87,159,87m160,87c160,87,160,87,159,87c159,88,159,88,159,88c159,88,160,88,160,88c160,88,160,88,160,87m225,105c225,104,225,104,226,104c226,104,226,104,226,104c226,104,226,104,225,105c225,105,225,105,225,105m232,106c232,106,232,106,232,107c232,107,232,107,232,107c232,107,232,106,232,106c232,106,233,106,233,106c232,106,232,106,232,106m271,117c272,117,272,117,272,117c272,117,272,117,272,117c272,117,272,117,272,117c272,117,272,117,272,117c272,117,272,117,272,117c273,116,272,116,272,116c271,116,271,117,271,117m271,117c271,117,271,117,271,117c271,116,271,116,271,116c271,116,271,116,271,116c271,116,271,117,271,117m275,117c275,117,275,117,275,118c275,117,275,117,275,117c275,117,275,117,275,117m229,106c229,106,229,106,229,106c229,106,229,106,229,106c229,106,229,106,229,106c229,106,230,106,230,106c230,106,229,106,229,106m235,107c235,107,235,107,235,108c235,108,235,108,235,108c235,107,235,107,235,107m159,88c158,89,158,89,158,90c158,90,158,90,158,90c158,90,158,90,158,90c158,90,158,90,158,90c158,90,158,90,158,90c158,90,158,90,158,90c158,89,158,89,158,88c158,88,158,88,159,88m160,89c160,89,160,89,160,89c160,89,160,89,160,89c160,89,160,88,160,88c160,89,160,88,160,89m172,92c172,92,172,92,172,92c172,92,172,92,171,92c171,93,171,93,171,93c171,93,171,93,171,93c171,93,171,93,171,93c170,93,170,93,170,93c170,92,170,92,171,92c171,92,171,92,171,92c171,92,171,91,171,91c172,91,172,91,172,92m262,116c262,115,263,115,263,115c263,115,263,115,263,115c263,115,263,115,263,114c262,114,262,114,261,114c261,115,261,115,261,115c262,116,262,116,262,116m260,114c260,114,260,114,260,115c260,115,260,115,260,115c260,114,260,114,260,114c260,114,260,114,260,114m170,92c170,92,170,92,170,92c170,92,170,92,170,92c170,92,170,92,170,91c170,91,170,92,170,92m171,92c171,92,171,92,171,92c171,92,171,92,171,92c171,92,171,92,171,92m271,118c271,118,271,118,270,118c271,118,271,118,271,119c271,118,271,117,272,118c272,118,272,118,272,118c272,118,272,118,272,117c271,117,271,117,271,118m275,118c275,118,275,118,275,118c275,119,275,119,274,119c275,119,275,119,275,119c275,119,275,119,275,118m231,107c231,108,230,108,230,108c230,108,231,108,231,107c231,107,231,107,231,107m274,118c274,119,274,119,274,119c274,119,274,119,274,119c274,119,274,119,274,119c274,119,274,119,274,119c274,118,274,118,274,118m166,92c166,92,166,92,166,92c165,92,165,92,165,92c165,92,165,92,165,92c165,91,165,92,165,91c166,91,166,92,166,92m224,106c224,107,223,107,223,107c223,107,222,107,223,107c223,107,223,107,223,107c223,107,223,106,223,106c223,106,224,106,224,106m164,92c164,92,164,92,165,92c165,92,165,92,165,92c164,91,165,92,164,91c164,91,164,91,164,91c164,92,164,92,164,92m227,107c227,107,227,107,227,107c227,107,226,107,226,107c226,108,226,108,226,108c226,108,227,108,226,108c226,108,226,108,226,108c226,108,226,108,225,108c225,108,225,108,225,109c225,109,225,108,225,108c225,108,226,108,226,107c226,107,226,107,227,107m270,119c270,119,270,119,270,119c270,119,270,119,270,119c270,119,270,120,270,120c270,120,270,120,270,120c270,120,270,120,270,120c270,121,270,121,270,122c269,122,269,122,269,122c269,122,269,122,269,122c269,122,270,122,270,122c270,122,270,122,270,122c270,122,270,122,270,122c270,122,271,122,271,121c271,121,271,121,271,121c271,121,271,121,271,121c271,121,271,121,271,120c271,120,271,120,271,120c271,120,271,120,271,120c271,120,271,120,271,120c271,120,271,120,271,119c271,119,271,119,271,119c272,119,272,119,272,119c272,119,271,119,271,119c271,119,271,119,271,119c270,119,270,119,270,119m158,90c158,91,158,90,158,91c158,90,158,91,158,90m169,95c169,95,169,96,169,96c169,95,169,95,169,95c169,95,169,94,169,94c169,94,169,94,169,94c169,93,169,93,169,93c169,93,169,93,170,93c170,94,170,94,170,94c169,94,169,94,169,94c169,94,169,94,169,95c170,95,169,95,170,94c170,94,170,95,170,95c170,94,170,94,170,94c170,94,170,94,170,94c170,94,171,94,171,94c171,95,171,94,171,95c171,95,170,95,170,95c170,97,169,98,169,99c169,99,170,99,170,99c170,99,170,99,169,99c169,99,169,99,169,99c169,100,169,100,169,100c169,100,169,100,169,100c169,101,169,101,169,101c168,101,168,101,168,101c168,101,168,100,168,100c168,100,168,100,168,100c168,99,168,99,168,99c168,99,168,99,168,99c168,99,168,100,167,100c167,100,167,100,167,100c167,101,167,99,167,98c166,98,166,98,166,98c166,98,166,98,166,98c166,98,166,98,166,98c167,97,167,98,167,97c167,97,167,97,167,97c167,96,167,95,167,95c167,95,167,95,167,95c168,94,168,94,168,94c168,94,168,94,168,94c168,94,168,95,168,95c168,95,168,95,168,96c168,96,168,96,168,96c168,96,168,97,167,97c168,97,168,97,168,97c168,97,168,96,168,96c168,96,169,96,169,96c169,96,169,95,169,95m159,92c159,92,160,92,160,92c160,92,160,92,160,92c160,92,160,92,160,92c160,92,160,92,160,92c160,92,160,91,160,91c160,91,160,91,160,91c160,91,160,91,160,91c159,92,159,91,159,92m221,107c221,107,221,107,221,107c221,107,222,107,222,107c222,107,222,107,222,107c222,107,222,107,221,107m157,93c157,92,157,93,156,92c157,92,157,92,157,92c157,92,157,92,157,92c157,92,157,92,157,92c158,92,157,92,158,92c158,91,158,91,158,91c158,91,158,91,157,92c157,92,157,92,157,92c157,91,157,91,157,91c158,91,157,91,158,91c158,91,158,91,159,91c159,92,159,92,158,92c158,92,158,92,158,92c158,92,158,93,158,93c158,93,158,93,158,93c158,93,158,93,158,93c157,93,158,93,158,93c158,93,158,93,158,92c158,93,157,93,157,93c157,93,157,93,157,93m173,95c173,95,173,95,173,96c173,96,173,96,173,96c173,96,174,95,174,95c173,95,173,95,173,95m278,123c278,122,278,123,278,122c278,122,278,122,278,122c277,123,277,123,277,123c277,123,277,124,277,124c277,124,277,124,277,124c276,125,277,124,276,125c276,125,276,125,276,125c276,125,277,125,276,126c276,126,276,126,276,126c276,126,276,127,276,127c276,127,276,127,276,127c276,127,276,127,276,127c277,127,276,127,277,127c277,127,277,127,277,127c277,127,277,127,277,126c277,126,277,126,277,127c277,126,277,126,277,126c277,126,277,126,277,126c277,126,277,125,277,126c277,126,277,126,277,126c277,126,277,126,277,126c277,125,277,124,278,123c278,123,278,123,278,123c279,123,279,123,279,123c279,123,279,123,279,123c279,122,279,122,279,122c279,122,279,122,279,122c279,122,278,122,278,123m166,93c166,94,166,94,165,94c165,94,165,94,165,94c165,94,165,94,165,93c165,93,165,93,165,93c165,94,165,94,165,95c165,95,165,95,164,95c164,95,165,95,165,95c165,95,164,95,164,96c165,96,165,96,165,96c165,95,165,95,165,95c165,96,165,95,165,96c165,96,165,97,165,97c164,97,164,97,164,97c164,97,164,97,164,96c164,96,164,97,164,97c164,96,164,96,164,96c164,95,164,96,164,96c164,95,164,95,163,95c164,95,164,94,165,94c165,94,164,94,164,93c165,93,165,93,166,93m269,120c269,120,269,120,269,120c269,120,269,120,269,121c269,121,269,121,269,121c270,120,270,120,269,119c269,120,269,120,269,120m272,123c272,123,272,123,272,123c273,123,273,123,273,122c273,122,273,122,274,122c274,122,274,122,274,122c273,122,273,122,273,121c273,121,273,121,273,120c273,120,273,120,273,120c272,122,272,123,272,123m167,95c167,95,167,95,167,95c166,95,166,95,166,95c166,95,166,95,166,94c167,94,167,95,167,95m268,120c269,121,269,121,269,121c269,121,269,121,269,121c269,120,269,120,268,120m166,95c166,95,166,95,165,95c165,95,165,95,165,95c165,95,165,95,165,94c165,94,166,95,166,95m261,120c261,120,261,119,261,119c261,119,261,119,261,119c260,119,260,119,260,119c260,119,260,120,260,120c260,120,260,120,260,120c260,120,260,120,260,120c261,120,261,120,261,120m166,96c166,96,166,96,166,96c166,96,166,96,166,97c166,97,166,97,166,97c166,97,166,97,166,97c166,97,166,97,166,96c166,96,166,96,166,96c166,95,166,95,166,95c166,95,166,95,166,95c166,96,166,96,166,96m228,111c228,111,228,111,227,111c227,111,227,111,227,111c227,111,227,111,227,111c227,111,227,111,228,111m229,111c229,111,229,112,229,112c229,112,229,112,229,112c229,112,229,111,229,111c229,111,229,111,229,111m269,122c268,123,268,123,268,123c268,123,268,123,268,122c268,122,268,122,268,122c268,122,268,122,269,122c269,122,269,121,269,122c269,122,269,122,269,122c269,122,269,122,269,122c269,122,269,122,269,122m158,95c158,94,158,94,158,94c158,94,158,94,158,94c157,94,158,94,157,94c158,94,158,95,158,95m156,95c156,95,157,95,157,94c157,94,156,94,156,94c156,94,156,94,156,94c156,94,156,94,156,94c156,95,156,95,156,95c156,95,156,95,156,95c156,95,156,95,156,95c156,96,156,95,156,96c156,96,156,96,156,95c156,95,156,95,156,95c155,95,156,95,156,95m163,96c163,96,163,96,163,96c163,96,163,96,163,96c163,96,163,96,163,96c163,96,163,96,163,96m164,96c164,96,164,96,164,96c164,96,164,96,164,96c164,96,164,96,164,96m212,108c212,108,212,109,212,109c212,109,212,109,213,109c213,109,213,109,213,108c213,108,212,108,212,108m219,110c219,110,219,111,219,111c219,111,219,111,219,111c219,111,219,111,219,111c219,110,219,110,220,110c220,110,220,110,219,110c219,110,219,110,219,110m261,120c261,121,261,121,261,121c261,121,261,121,262,121c261,122,261,122,261,123c261,123,261,123,261,123c261,123,261,123,261,123c261,123,261,123,260,123c260,123,261,123,261,123c261,123,260,123,260,122c260,122,261,122,261,122c261,121,260,121,260,121c260,121,260,121,260,121c260,121,260,121,260,121c260,121,260,120,260,120c261,120,261,120,261,120m272,125c272,125,272,125,272,125c272,126,272,126,272,126c272,125,273,125,273,125c273,125,274,124,274,124c273,124,273,125,272,125m270,123c270,124,270,124,270,124c269,124,269,124,269,124c269,124,269,124,269,124c269,124,269,124,269,124c269,125,269,124,269,125c269,125,269,125,269,125c268,125,268,126,268,125c268,125,267,126,267,126c268,126,268,126,269,126c269,126,269,126,269,127c268,126,268,126,268,126c268,127,268,127,268,127c268,127,268,127,267,127c267,127,268,126,268,126c267,126,267,126,267,126c267,124,267,125,268,124c268,124,268,124,268,124c268,124,268,124,268,124c268,124,269,123,269,123c269,123,270,123,270,123c270,123,270,123,269,123c269,123,270,123,270,123m273,124c273,124,273,124,273,124c273,124,273,124,273,124c273,124,273,124,273,124m223,112c223,112,223,112,223,112c223,112,223,112,223,112c223,112,223,112,223,112m165,98c164,98,164,98,164,99c163,99,164,99,163,98c163,99,163,98,163,99c163,99,163,99,163,99c163,99,163,99,163,99c163,99,163,99,163,99c163,99,163,100,163,100c163,100,163,100,163,100c163,99,163,99,163,99c163,98,163,99,163,98c163,97,163,97,164,97c164,97,164,97,165,98m217,113c217,113,217,113,217,113c217,113,217,113,217,113c217,112,218,112,218,111c218,111,218,111,218,111c218,111,218,111,219,111c218,112,218,112,217,113m271,124c271,124,271,124,271,124c271,124,271,125,271,125c271,125,271,125,271,125c271,125,271,125,271,125c271,124,271,125,271,124m230,114c230,114,230,115,230,115c230,115,231,114,230,114c230,114,230,114,230,114m258,122c259,122,259,122,259,122c259,122,259,122,259,122c259,122,259,122,259,122c258,124,257,127,256,129c256,129,257,129,257,129c257,129,257,129,257,129c256,129,256,129,255,129c256,129,256,128,256,128c256,128,256,127,255,127c255,127,256,127,256,127c255,127,255,127,255,127c255,127,255,127,255,126c255,127,256,127,256,127c256,127,256,126,256,126c256,126,256,126,255,126c255,126,255,126,255,126c255,126,255,125,256,125c256,125,257,125,257,125c257,125,257,125,257,125c257,125,257,125,256,125c257,124,257,124,257,123c257,123,256,123,257,123c257,123,257,123,257,123c258,122,258,122,258,122c258,122,258,122,258,122m271,125c272,125,272,125,272,125c272,125,272,125,271,126c271,126,271,126,271,125c271,125,271,125,271,125c271,125,271,125,271,125m221,112c221,113,221,113,221,113c221,113,221,113,221,113c220,113,220,113,220,113c221,113,221,113,221,112c221,112,221,112,221,112m156,96c156,97,156,96,157,97c157,97,157,97,157,97c157,97,157,97,157,97c157,97,157,97,157,96c157,96,157,96,157,96c157,96,157,96,157,97c157,96,156,96,156,96m158,97c158,97,158,98,158,98c158,98,158,98,157,98c157,98,158,97,158,97c158,97,158,97,158,97m273,127c273,127,273,127,273,126c272,126,272,126,272,126c272,127,272,127,272,128c272,128,272,128,272,128c272,128,272,128,272,128c272,128,273,127,272,127c272,127,272,127,272,127c272,127,272,127,272,127c272,127,272,127,272,127c272,127,272,127,273,127m165,100c165,100,165,100,165,100c164,100,165,100,164,100c164,100,165,99,165,99c165,100,165,99,165,100m259,124c259,124,259,124,259,124c259,124,259,124,259,124m277,128c277,128,277,128,277,128c277,128,277,128,277,128c277,129,277,130,276,131c276,131,276,131,276,131c276,131,276,131,276,130c276,130,276,130,275,130c275,130,275,130,275,131c275,131,275,131,275,131c275,129,275,129,276,128c276,128,277,128,277,128m158,99c158,99,158,98,158,98c158,98,158,98,158,98c157,98,158,98,157,98c157,98,157,99,157,99c157,99,157,99,158,99m215,113c215,113,215,113,215,113c215,113,215,113,215,113c215,113,215,113,216,113c215,113,215,113,215,113m261,124c261,124,260,125,260,125c260,125,260,125,260,125c260,124,260,124,260,124c260,124,260,124,261,124m265,126c265,126,265,126,265,126c265,126,265,126,265,126c265,126,265,126,266,126c266,126,266,126,266,126c265,126,266,125,265,126m271,127c271,127,271,127,271,127c271,127,271,127,271,127c271,127,271,127,270,127c270,127,270,127,270,127c270,128,270,128,270,128c270,128,270,128,270,128c270,128,270,128,270,128c271,128,271,128,271,127m157,98c157,99,157,99,157,100c156,100,156,100,156,100c156,100,156,100,156,100c156,100,156,100,155,100c155,100,155,100,155,100c155,100,155,100,155,100c155,100,155,100,155,100c155,100,155,100,155,100c156,99,155,99,156,99c156,99,156,99,156,99c156,99,156,98,156,98c156,98,157,98,157,98m162,100c162,100,162,100,162,101c162,101,162,100,161,100c161,100,161,100,161,100c162,100,162,100,162,100m162,100c162,101,162,101,162,101c162,101,162,101,162,101c162,101,161,102,161,102c161,102,162,102,162,102c162,102,161,103,161,103c161,103,161,103,161,103c161,103,162,104,162,104c162,103,162,103,162,103c162,103,162,103,162,103c162,102,162,102,162,102c162,102,162,102,162,102c162,103,162,103,162,103c162,103,163,103,163,103c163,103,163,103,163,103c162,102,162,102,162,102c163,102,163,102,163,102c163,102,164,101,164,101c164,100,164,101,164,100c164,100,163,100,163,100c163,101,163,101,163,101c163,101,163,101,163,101c163,101,163,101,163,100c163,100,162,100,162,100m171,103c171,103,171,103,171,103c171,103,171,103,171,103c171,102,171,103,171,102c171,102,171,102,171,102c171,102,171,103,171,103m257,124c257,124,258,124,258,124c258,124,258,125,258,125c258,125,258,125,257,125c257,125,257,125,257,125c257,124,257,125,257,124m265,126c266,127,265,126,265,127c265,127,265,127,265,127c265,127,265,126,265,126m269,128c269,128,269,128,269,127c268,127,268,127,268,127c268,127,268,127,269,128m155,100c155,100,155,100,155,100c155,100,154,100,154,100c155,100,155,100,155,100c154,100,155,101,154,101c154,101,154,100,154,100c154,101,153,101,153,101c153,101,153,101,153,101c153,100,154,100,154,100c153,100,153,100,153,100c153,99,153,99,154,99c154,99,154,99,154,99c154,99,154,99,154,99c154,99,154,99,155,99c155,99,155,99,155,98c155,99,155,99,155,100m212,116c213,115,213,115,214,114c214,114,214,114,214,114c214,114,214,114,214,114c214,114,214,115,213,115c213,115,213,116,213,116c213,116,213,116,213,116c213,116,213,116,213,116c213,116,213,116,213,116c213,116,213,116,212,116c212,116,212,116,212,116m258,126c258,126,258,126,258,126c259,126,259,125,258,126c258,126,258,126,258,126c259,125,259,126,259,125c259,125,259,125,260,125c260,126,260,126,260,126c259,127,259,126,259,127c259,127,259,127,258,127c258,127,258,128,258,128c259,128,258,128,259,128c259,128,259,129,258,129c258,129,258,129,257,129c257,129,257,129,257,129c257,129,257,129,257,129c257,129,257,129,257,129c257,129,257,129,257,129c257,128,258,128,258,127c258,127,258,127,257,127c258,127,258,127,258,127c258,127,258,127,258,126m208,112c208,112,208,113,207,113c208,113,208,113,208,113c208,113,208,113,209,113c209,113,209,113,209,112c209,112,208,112,208,112m218,115c218,115,219,116,219,116c219,116,219,116,219,116c219,116,219,115,218,115m268,128c269,128,269,128,269,129c269,128,269,128,269,128c269,128,269,128,268,128m272,129c272,130,271,130,271,131c271,131,271,131,271,131c271,130,271,130,271,129c271,129,271,129,271,129c271,129,271,129,271,129c271,129,271,129,271,129c272,129,271,129,272,129m166,102c166,102,166,103,166,103c166,103,166,103,166,103c166,103,166,103,166,103c166,103,166,103,165,103c166,104,165,103,166,104c166,103,166,103,166,103c166,103,166,103,166,103c166,103,166,103,166,103c166,102,166,102,166,102m223,117c223,117,223,117,223,117c223,117,223,118,223,118c223,117,223,117,223,117c223,117,224,117,224,117c224,117,224,117,223,117m167,104c167,104,167,104,166,104c167,104,167,103,167,103c167,103,167,103,167,103c167,103,167,103,167,103c167,103,167,103,168,103c168,103,168,103,168,103c168,103,168,103,168,103c168,103,168,103,168,103c168,103,168,104,167,104c168,104,168,104,168,104c167,106,167,105,166,105c166,106,166,106,166,107c166,107,166,107,166,107c166,107,166,107,166,107c166,108,166,108,165,109c166,109,166,109,166,109c166,109,166,110,165,110c166,111,166,111,166,111c166,111,165,112,165,112c165,112,165,113,164,113c165,113,165,113,165,113c164,114,165,113,164,114c164,114,164,114,163,114c163,114,164,113,163,113c163,112,163,112,163,112c163,112,163,112,163,112c163,112,163,112,163,112c163,113,163,113,163,113c163,113,163,113,163,113c163,113,163,113,162,113c163,112,163,112,163,111c163,111,164,111,164,111c164,111,164,111,164,111c164,111,164,111,163,110c163,110,163,110,163,110c163,110,163,110,163,110c163,110,163,110,163,110c163,110,163,110,163,110c163,109,163,109,164,109c164,109,164,109,164,109c164,109,164,109,164,109c164,109,164,110,164,110c165,110,164,109,165,108c165,108,165,108,166,108c166,108,165,108,165,108c165,108,165,107,165,107c165,107,165,107,165,107c165,108,165,108,164,108c164,108,164,108,164,108c164,108,164,107,165,107c165,107,165,107,165,106c165,106,165,106,165,106c165,106,165,106,165,106c165,106,165,106,165,105c165,105,166,105,166,105c166,105,166,105,166,105c166,105,166,105,166,105c167,105,167,105,167,104m215,115c215,115,215,115,215,115c215,115,215,115,215,116c214,116,214,116,214,116c214,115,214,115,215,115c215,115,216,115,215,115m218,116c218,116,218,116,218,116c218,116,218,116,218,116m264,131c265,131,265,131,265,131c265,131,265,131,265,131c265,131,265,131,265,131c265,131,265,131,265,131c266,130,266,130,266,128c266,128,266,128,266,128c266,128,266,128,266,128c266,128,265,128,265,128c265,128,265,128,265,128c265,128,265,128,265,128c265,128,265,128,264,128c264,128,264,128,264,129c264,128,264,128,264,128c264,129,264,129,264,129c264,129,264,129,264,129c264,130,264,129,264,130c264,129,264,129,264,129c264,129,264,129,265,129c264,129,264,130,264,130c264,130,265,130,265,130c265,130,264,131,264,131m270,129c270,129,270,129,270,129c270,129,270,129,269,130c269,130,269,129,269,129c269,130,269,130,269,130c269,130,269,130,269,130c269,130,269,130,269,131c270,131,270,130,270,129m225,118c224,118,225,118,224,118c224,118,224,118,224,118c224,118,225,118,225,118c225,118,225,118,225,118c225,118,225,119,224,119c224,119,224,119,224,119c224,119,224,118,224,118c224,118,224,118,225,118m257,126c257,126,257,126,257,126c257,127,257,127,257,127c256,127,256,127,256,127c256,127,256,127,256,126c257,126,257,126,257,126m267,129c267,129,267,129,267,130c267,130,267,130,266,130c266,129,267,129,267,129c267,129,267,129,267,129c267,129,267,129,267,129m276,131c276,132,276,132,276,132c276,132,276,132,275,132c275,132,275,132,275,132c275,132,275,132,275,131c275,131,276,131,276,131m213,116c213,116,213,116,214,116c214,116,214,116,214,116c214,116,214,116,214,117c213,116,213,116,213,116m267,130c266,130,266,131,266,131c266,131,267,132,267,132c267,132,267,132,267,132c267,132,267,132,268,131c267,131,267,131,267,131c267,131,268,130,267,130c267,130,267,130,267,130m170,108c171,107,171,107,171,106c171,106,171,106,171,106c171,106,171,106,171,106c171,106,171,106,171,106c171,106,171,107,171,107c170,107,170,107,170,107c170,107,170,108,170,108c170,108,170,108,170,108m223,120c223,120,223,120,223,120c222,120,222,120,222,120c222,119,222,119,222,119c223,119,223,119,223,119c223,119,223,120,223,120c223,120,223,120,223,120m265,130c265,130,265,130,265,130c265,130,265,130,265,130c265,130,265,130,265,130c265,130,265,130,265,130c265,130,265,130,265,130c265,130,265,130,265,130m271,131c271,132,271,131,271,132c271,132,271,132,271,132c271,132,271,131,271,131m273,132c273,132,273,132,273,133c273,133,273,133,273,133c273,132,273,132,273,132m162,104c162,105,162,105,162,106c162,106,161,106,161,105c161,105,161,105,161,105c161,105,161,105,161,105c162,105,162,105,162,104c162,104,162,104,162,104m218,119c218,119,218,119,218,119c218,119,218,119,218,119c218,119,218,119,218,119c218,119,218,119,218,119m269,131c270,132,270,132,271,132c270,133,270,132,271,133c271,133,271,134,271,134c271,134,270,134,270,134c270,134,270,135,269,135c269,135,269,135,269,135c269,135,269,135,269,135c269,135,269,135,269,135c269,135,269,134,269,134c269,134,269,134,269,134c269,134,269,134,269,134c269,134,269,134,269,134c269,133,269,132,269,132c269,132,269,132,269,132c269,132,269,132,269,132c269,132,269,131,269,131m221,120c221,120,222,121,222,120c221,120,221,120,221,120c221,120,221,120,221,120c222,120,222,120,222,120c222,120,222,120,222,121c222,121,222,121,222,121c222,121,222,121,222,121c222,121,222,121,222,121c222,122,222,121,222,121c221,122,221,122,221,122c220,122,220,122,220,122c220,122,221,122,221,122c221,123,221,123,221,123c220,123,220,123,219,124c219,124,219,124,219,124c219,124,219,124,219,124c219,124,219,124,219,124c219,123,219,123,219,123c219,122,220,122,221,121c221,121,221,121,221,121c221,121,221,121,221,121c221,121,220,121,220,121c220,120,220,120,220,120c221,120,220,120,221,120m169,107c169,107,170,107,170,107c170,107,170,107,170,107c169,107,169,107,169,107c169,108,169,108,169,108c169,108,169,108,169,108c169,107,169,108,169,107c169,107,169,107,169,107m208,117c208,117,208,117,208,117c208,117,208,117,208,116c208,116,208,117,208,117m255,128c255,128,255,128,255,128c255,128,255,128,255,129c255,129,255,129,255,129c255,129,255,129,255,129c255,129,255,129,255,129c255,129,255,129,255,128m258,130c257,130,257,130,257,130c257,130,257,130,257,130c257,130,256,130,256,130c256,130,256,131,256,131c256,131,256,131,257,131c256,131,256,131,256,131c257,131,257,131,257,131c257,131,257,131,257,131c257,131,257,131,258,131c258,131,258,131,258,131c258,131,258,131,258,131c258,130,258,130,258,129c258,129,258,129,258,129c258,130,258,130,258,130m165,106c164,106,164,107,164,107c164,107,164,107,163,107c163,107,163,108,163,108c163,108,164,108,164,108c164,108,164,108,164,109c164,109,163,108,163,108c163,108,164,108,164,108c163,108,163,108,163,108c164,107,164,107,164,106c164,106,164,106,165,106m205,117c205,117,205,117,205,117c205,117,205,117,205,116c205,116,205,116,205,116c205,117,205,117,205,117m263,131c263,131,263,131,263,131c263,131,263,131,263,131c263,131,263,131,263,131c263,131,262,131,262,131c263,131,262,131,263,131m265,132c266,132,266,132,266,132c266,132,266,132,266,132c266,132,266,132,265,132c266,133,266,132,266,133c266,133,266,133,265,133c265,133,265,133,265,133c265,133,265,133,265,133c266,133,266,133,266,133c266,133,266,134,266,134c266,134,266,134,266,134c265,134,265,134,265,134c265,134,265,134,265,134c265,134,265,134,265,134c265,133,265,133,265,133c265,133,265,133,265,133c264,133,264,133,264,133c264,133,265,134,264,134c264,134,264,134,264,134c264,134,264,133,264,133c264,133,264,133,264,133c264,133,264,133,264,133c264,132,264,133,265,132c265,132,265,132,265,133c265,133,265,133,265,133c265,132,265,132,265,132m161,106c160,106,160,107,160,107c160,107,160,107,160,107c160,107,160,107,160,108c160,108,160,108,160,108c160,108,160,108,160,108c159,109,159,109,159,110c159,110,159,110,159,110c160,110,160,110,160,110c159,111,159,111,159,112c159,112,159,112,159,111c159,112,159,112,158,112c159,112,159,112,159,112c159,112,159,112,159,112c159,113,159,113,159,113c159,113,159,113,159,113c159,113,159,113,159,113c159,113,160,112,160,112c160,112,159,111,160,110c160,110,160,110,160,111c160,110,161,110,161,110c161,110,161,110,161,110c161,110,161,110,161,110c161,110,161,110,161,110c161,111,161,111,161,111c161,111,161,111,161,111c161,111,161,111,161,111c161,111,161,111,161,111c161,111,162,111,162,111c161,111,161,111,161,111c161,110,161,109,160,109c160,109,160,108,160,108c161,108,160,108,160,109c160,109,161,108,161,108c161,108,160,108,160,108c160,108,161,108,161,108c161,107,161,107,161,107c161,107,161,107,161,107c161,106,161,107,161,106c161,106,161,106,161,106c161,106,161,106,161,106m255,129c255,130,255,130,255,130c254,130,254,130,254,130c254,130,254,130,255,131c255,131,255,131,255,131c255,131,254,130,254,130c254,130,255,130,255,130c255,130,255,130,255,130c255,130,255,129,255,129m273,135c273,135,272,135,272,135c272,135,272,135,272,136c272,135,272,135,272,135c272,136,272,136,272,136c272,136,273,136,273,136c273,136,273,136,273,135c273,136,273,136,274,136c274,135,274,135,274,135c274,134,273,134,273,134c273,134,273,135,273,135m123,97c122,97,122,97,122,97c122,97,122,97,122,97c122,97,122,97,122,97c122,97,122,97,123,97m209,119c209,119,209,119,209,119c209,119,209,119,209,119c209,119,209,119,209,119c209,119,209,119,209,119m216,122c216,122,217,122,217,122c217,122,217,122,217,122c217,122,217,122,217,122c217,122,217,122,217,121c217,121,217,121,216,121c216,122,216,122,216,122m254,131c254,131,254,131,254,131c254,131,254,131,254,131c254,131,254,131,254,131c254,131,254,131,254,131m268,134c268,134,268,134,268,134c268,135,268,135,267,135c267,135,267,135,267,135c267,135,267,135,268,134m255,133c255,133,255,133,255,133c255,133,255,133,254,133c254,132,254,132,254,132c255,132,255,132,255,132c255,132,255,132,255,132c255,132,255,132,254,131c254,131,254,131,254,132c254,132,254,132,254,131c254,132,254,132,254,133c254,133,254,133,254,133c254,133,254,133,254,133c255,133,254,133,254,133c255,133,255,133,255,133m262,134c262,134,262,133,262,133c262,134,262,134,262,134c262,134,262,134,262,134c262,133,262,133,262,133c262,133,262,133,262,134m169,110c168,110,168,110,168,110c169,110,168,110,169,110m263,134c263,134,263,134,264,134c263,135,263,135,263,135c263,135,263,135,263,135c263,135,263,134,263,134c263,134,263,134,263,134c263,134,263,134,263,134c262,135,263,134,263,134m151,106c151,106,151,106,151,107c152,107,151,107,152,106c152,106,152,106,152,106c152,106,152,106,152,106c152,106,152,106,152,106c151,106,152,106,151,106m264,137c264,137,263,137,263,137c263,136,264,136,264,135c264,135,264,135,264,135c263,135,263,135,263,136c263,136,263,136,263,136c262,136,263,136,263,137c263,137,263,137,263,137c263,137,263,137,263,137c263,137,263,138,263,138c264,138,264,138,264,137c264,137,265,138,265,138c265,137,265,137,265,137c265,137,265,137,265,137c265,137,265,136,265,136c265,136,265,136,265,136c265,136,265,136,265,136c265,136,265,136,265,136c265,135,266,135,266,135c265,135,265,135,265,134c264,135,264,136,264,137m218,123c218,123,218,123,217,123c217,123,217,124,217,124c217,124,217,124,217,124c217,123,217,123,217,123c218,123,218,123,218,123m167,110c167,110,167,111,167,111c166,110,167,111,166,110c167,110,167,110,167,110m202,119c202,119,202,119,202,120c202,120,202,120,201,120c202,119,202,119,202,119c202,119,202,119,202,119m207,121c207,121,207,121,207,121c207,121,207,121,207,121c207,121,207,121,207,121c207,121,207,121,207,121c207,121,207,121,207,121c207,121,207,121,207,121c207,121,207,120,207,121m267,136c267,136,267,136,267,136c267,136,268,136,268,136c268,136,268,136,268,136c267,136,267,136,267,136m213,122c213,123,213,123,213,123c212,123,212,124,212,124c212,123,212,123,211,123c211,123,211,123,211,124c211,124,212,124,212,124c212,124,212,124,212,124c212,124,212,124,211,124c211,124,211,125,211,125c211,125,211,125,210,125c210,125,210,125,210,125c210,125,210,125,210,125c211,126,210,126,210,126c210,125,210,125,210,125c210,125,209,125,209,125c209,126,209,125,209,125c208,126,209,125,208,126c209,126,209,126,209,126c209,126,209,126,210,126c209,126,209,126,209,127c209,127,209,127,209,127c208,127,208,127,208,127c208,127,208,127,207,127c208,127,208,127,208,128c207,128,206,129,205,129c205,129,205,129,205,130c205,130,205,130,205,130c205,130,205,131,205,131c207,131,206,130,207,129c207,129,207,129,207,129c207,129,207,129,207,129c208,129,208,129,208,129c208,128,208,128,209,128c209,128,209,128,209,128c209,127,209,127,210,127c210,127,210,127,210,127c210,126,211,126,211,125c212,125,212,125,212,125c212,125,212,124,212,124c212,124,213,124,213,124c213,124,213,124,213,124c213,124,212,124,212,125c212,125,212,125,213,125c213,125,213,125,213,124c214,124,213,123,214,123c213,123,213,123,213,122m151,107c151,108,151,108,151,108c151,108,151,108,151,108c151,108,151,108,151,107c151,107,151,107,151,107m268,137c268,138,268,138,268,139c268,139,268,139,268,139c268,139,268,139,268,139c268,139,268,139,268,139c268,140,267,139,267,140c267,140,267,141,268,141c268,141,267,141,267,141c267,142,268,142,267,143c267,143,267,143,267,143c267,142,267,142,268,142c268,142,268,143,268,143c268,143,268,143,267,143c267,143,267,143,267,143c267,143,267,143,267,143c267,144,267,144,266,145c266,145,266,145,266,145c266,146,266,146,266,146c266,146,265,146,265,146c265,146,265,146,265,146c265,147,265,147,265,148c265,148,265,148,266,148c265,148,265,148,265,148c265,148,265,148,265,148c264,148,264,148,264,149c264,149,264,149,264,149c263,149,263,149,263,149c263,149,263,149,263,149c263,149,263,149,263,149c263,149,263,149,263,149c263,148,263,149,263,148c263,148,263,148,264,148c264,147,263,147,263,147c263,147,263,147,263,147c263,147,264,147,264,147c264,147,264,146,264,146c264,146,265,146,265,146c265,145,265,144,265,144c265,144,265,143,265,143c264,143,265,143,265,143c265,143,266,143,266,143c265,143,265,142,265,142c265,142,265,142,265,141c265,141,265,141,265,142c265,141,265,141,265,141c265,141,265,141,265,141c265,141,265,141,265,141c266,141,266,141,267,141c267,140,267,139,267,138c266,138,267,138,266,138c266,138,266,138,266,138c266,138,266,138,266,138c266,138,266,138,266,138c266,138,266,137,266,137c267,137,267,137,268,137c268,137,268,137,268,137c268,137,268,137,268,137m255,135c255,135,255,135,255,135c256,135,256,135,256,135c256,135,256,135,256,135c256,135,256,135,256,135c256,135,256,135,255,135m267,138c267,138,267,138,267,138c267,138,267,138,267,138c267,138,267,138,267,138c267,137,267,137,267,137c267,137,267,137,267,137c267,138,267,138,267,138m211,124c210,124,210,123,210,123c210,124,210,124,210,124c210,124,210,124,210,124c210,123,210,123,210,123c211,123,210,123,211,124m167,113c167,113,167,113,167,113c167,113,167,113,168,113c168,113,168,113,168,113c168,113,167,113,167,113m150,109c151,109,151,109,151,110c151,109,151,109,150,109m210,124c210,124,210,124,210,125c210,125,209,125,209,125c209,124,209,124,210,124c210,124,210,124,210,124m265,138c265,138,265,138,265,138c265,138,265,138,265,138c265,138,265,138,265,138m160,112c160,112,160,113,161,113c161,112,161,112,161,112c161,112,161,112,160,112c160,112,160,112,160,112m262,137c262,138,262,138,263,138c262,138,262,138,262,139c262,139,262,139,262,138c262,138,262,138,262,137m151,110c151,110,151,109,151,110c151,110,151,110,151,110c151,110,151,110,151,110c151,110,152,110,152,110c151,111,151,111,151,112c151,112,151,112,151,112c151,112,150,112,150,112c150,112,150,112,150,112c150,113,150,113,150,113c150,113,150,113,150,113c151,113,151,113,151,113c151,113,150,113,150,114c150,114,151,114,150,115c150,115,150,115,150,115c150,115,150,115,150,115c150,115,150,115,151,115c150,115,150,115,150,116c150,115,150,115,149,116c149,116,149,115,149,115c149,115,149,115,150,115c150,115,150,115,150,115c149,114,149,114,149,114c149,115,149,115,149,115c149,115,149,115,149,115c149,115,148,116,148,116c148,116,149,116,149,116c149,116,148,116,148,116c148,116,148,116,148,116c148,117,147,117,147,118c147,118,147,118,148,118c147,118,147,118,147,119c147,119,147,119,148,119c148,119,147,120,147,120c147,120,147,120,147,120c147,120,147,121,147,121c147,121,147,121,147,121c147,121,147,121,148,121c147,121,147,121,147,121c147,121,147,121,147,121c146,121,146,122,146,123c145,123,145,123,145,123c145,123,145,123,145,123c145,123,145,123,146,123c146,123,146,123,146,122c146,122,145,122,145,122c146,122,146,121,146,121c146,121,146,121,146,121c146,121,146,121,147,120c146,120,146,120,146,120c146,120,146,119,147,118c147,118,146,118,146,118c146,118,147,118,147,118c146,118,146,118,146,118c146,118,146,117,146,117c146,117,147,117,147,117c147,117,147,116,148,116c147,116,147,116,147,116c147,116,147,116,147,116c148,116,148,116,148,115c148,115,148,115,148,115c148,115,148,115,148,115c148,115,148,115,148,115c148,115,148,115,148,115c148,114,149,114,149,113c149,113,149,113,149,113c149,113,149,112,149,112c149,112,149,112,149,112c149,112,149,112,149,112c149,112,149,112,149,111c149,111,149,111,150,111c150,111,150,111,151,111c151,110,151,111,151,110m167,114c167,115,167,115,167,115c167,115,167,116,167,116c167,116,167,116,167,116c167,116,167,116,167,116c166,116,166,116,166,116c166,116,166,115,166,115c166,115,166,115,166,114c166,114,167,114,167,114c167,114,167,114,167,114c167,114,167,114,167,114m200,122c200,122,200,123,200,123c200,123,200,123,201,123c201,123,201,123,201,122c201,122,200,122,200,122m215,126c215,126,215,126,215,126c215,126,215,126,215,126m157,112c158,112,158,113,159,113c159,113,159,113,159,112c158,112,158,112,158,112c158,112,158,112,158,112c158,112,158,112,157,112m255,137c255,137,255,137,255,137c255,137,255,137,255,137c255,137,255,137,255,137c255,137,255,137,255,137c255,137,255,137,256,137c256,137,255,137,255,137m270,140c270,141,270,141,270,141c270,141,271,141,271,141c271,141,271,141,271,141c271,141,271,141,271,141c271,141,271,141,271,141c270,141,270,141,270,141c270,141,270,141,270,141c270,140,270,141,270,140m152,111c152,111,152,111,152,111c152,111,152,111,152,111c152,111,152,111,152,111c152,111,152,111,152,111c152,111,152,111,152,111m162,113c162,114,162,114,161,115c161,115,161,115,161,115c160,115,160,115,160,115c160,115,160,115,160,115c160,115,160,115,160,115c160,115,160,115,160,115c160,115,159,115,159,116c159,116,159,116,160,116c160,116,161,115,162,116c162,115,162,115,163,114c163,114,162,114,162,114c162,114,163,114,163,113c162,113,162,113,162,113m255,137c255,137,254,137,254,137c254,137,254,137,254,137c254,137,254,137,254,137c254,137,254,137,254,137c254,137,254,137,255,137m204,126c203,126,203,126,203,126c203,126,203,126,203,126c203,126,203,126,203,126c204,125,204,125,204,124c204,124,205,124,205,124c204,125,204,125,204,126m271,144c272,144,272,144,272,143c272,143,272,143,272,143c272,142,272,142,272,142c272,142,272,142,272,142c272,142,272,142,272,141c272,141,272,141,272,141c272,142,272,142,272,142c272,142,272,142,272,142c272,142,271,142,271,142c271,142,271,143,271,143c271,143,271,143,271,143c271,143,271,143,271,143c271,143,271,143,271,143c271,143,271,144,271,144c271,144,271,144,271,144c271,144,271,144,271,144m164,114c164,115,164,115,164,115c164,114,164,114,164,114c164,114,164,114,164,114c164,115,164,115,164,115c164,115,164,115,164,114m152,112c152,112,152,112,152,112c152,112,152,112,152,112c152,112,152,112,152,112c152,112,152,112,152,111c152,112,152,112,152,112m159,114c159,114,159,114,159,114c158,114,159,114,158,114c158,114,157,114,158,114c158,114,158,114,158,114c158,114,158,113,158,113c158,113,159,113,159,114m251,137c251,137,251,137,251,137c251,137,251,137,250,137c251,137,251,137,251,137c251,137,251,137,251,137m163,116c163,116,163,116,163,116c163,115,163,115,163,115c163,115,163,115,163,115c163,115,164,115,164,115c164,115,164,115,164,115c164,115,164,115,163,115c163,115,163,116,163,116m214,128c214,128,214,128,214,128c214,128,214,128,214,128c214,128,214,128,214,128c214,128,214,128,214,128m261,140c261,140,262,140,262,140c262,140,262,140,262,140c262,140,262,140,261,140c261,140,261,140,261,140m159,114c159,114,159,115,159,115c159,115,159,115,159,115c159,115,159,114,159,114c159,114,159,114,159,114m270,143c270,143,270,143,270,143c270,143,270,143,270,143c270,143,270,143,271,143c270,143,270,143,270,143m166,116c166,117,165,117,165,118c165,118,165,118,165,118c165,118,165,118,165,118c165,118,165,118,165,118c166,118,165,118,166,118c166,118,166,118,166,118c166,118,166,118,166,118c166,118,166,118,166,118c166,117,167,117,166,117c166,117,166,116,166,116m209,128c209,128,210,128,210,128c210,128,210,128,210,128c210,128,210,128,210,128c210,128,210,128,210,128c209,128,210,128,209,128m252,139c252,139,251,139,251,139c251,139,251,139,251,139c252,139,251,139,252,139c252,139,252,139,252,139c252,139,252,139,252,139c252,139,252,138,252,138c252,138,252,138,253,138c253,139,253,139,253,139c253,139,253,139,253,139c253,139,253,139,253,140c253,140,253,139,252,139c252,140,252,140,252,140c252,140,252,140,252,140c252,139,252,139,252,139c252,139,252,139,252,139m261,141c261,141,261,141,261,141c261,141,261,141,261,141c261,141,261,141,261,141c261,141,261,141,261,141m266,142c266,142,266,142,266,142c266,142,266,142,266,142c266,142,266,142,266,142c266,142,266,142,266,142c266,142,266,142,266,142m163,116c163,116,163,116,163,116c163,116,163,116,163,117c163,116,163,116,163,116c163,116,163,116,163,116m213,129c213,129,213,129,213,129c212,129,212,129,212,129c212,129,212,129,212,128c212,128,213,129,213,129m159,115c158,115,158,115,158,115c159,115,158,115,159,115m152,114c152,114,152,114,151,114c152,114,152,114,152,114c152,114,151,114,151,114c151,114,151,114,151,115c151,114,151,114,151,114c151,114,151,114,152,114m270,144c270,144,270,144,270,144c270,144,270,144,270,144c270,144,270,144,270,144c270,144,270,144,270,144m207,128c207,128,207,128,208,128c207,128,207,129,207,129c207,129,207,129,207,129c207,128,207,128,207,128m213,129c213,130,213,130,213,130c213,130,213,130,213,130c213,130,213,130,213,130c213,130,213,129,213,129m199,128c199,128,199,128,200,128c200,128,201,128,201,127c201,127,201,127,201,127c201,127,201,127,201,127c200,127,200,128,199,128m146,116c146,116,146,116,146,116c147,116,147,115,147,115c147,115,147,115,147,115c147,114,147,114,147,113c147,113,147,113,147,113c146,114,146,115,146,116m157,116c158,116,158,117,158,117c158,117,158,117,158,117c158,117,157,119,157,120c157,120,157,120,157,120c157,120,157,119,157,119c157,119,157,119,157,119c156,119,156,120,156,120c156,120,156,120,156,120c156,119,157,117,157,116m202,128c202,128,202,128,202,128c201,128,201,128,201,128c201,128,201,128,201,128c201,128,201,128,201,127c202,128,202,127,202,128m206,129c206,129,206,129,206,129c206,129,206,129,206,129c206,129,206,129,206,129m253,141c253,141,253,141,253,141c253,141,253,141,253,141c253,141,252,141,252,141c252,142,252,142,252,142c252,142,252,142,252,142c252,142,252,142,252,142c252,142,252,142,252,142c252,141,252,141,253,140c253,140,253,141,253,141m262,143c262,143,262,143,262,143c262,143,261,143,261,143c261,143,261,143,262,143c262,143,262,143,262,143m251,141c251,141,251,140,251,140c251,140,251,140,251,140c250,141,250,141,250,142c250,142,250,142,250,142c250,142,250,142,250,141c251,141,251,141,252,141c251,141,251,141,251,141c251,141,251,141,251,141m165,119c165,119,164,119,164,120c164,120,164,120,165,120c165,120,165,120,165,119c165,119,165,120,165,120c166,119,166,119,166,119c166,119,166,119,165,119c165,119,165,119,165,119m163,120c163,120,163,120,163,120c162,120,163,120,162,120c162,120,162,119,162,119c162,119,162,119,162,119c162,119,162,119,162,119c162,119,162,119,162,119c162,119,162,119,162,119c162,118,162,118,162,118c163,119,163,119,163,119c163,119,163,119,163,120m206,130c206,130,206,130,206,130c206,130,206,130,206,130c206,130,206,130,206,130c206,130,206,130,206,130c206,130,206,129,206,129c206,130,206,130,206,130m167,120c167,120,167,120,167,121c167,120,166,120,166,120c166,120,166,120,166,120c167,120,167,120,167,120m263,145c263,145,263,145,263,145c263,145,262,145,262,145c262,145,262,145,263,145c262,145,262,146,262,146c263,146,263,146,263,146c263,146,263,146,263,145c263,145,263,145,263,146c263,145,263,145,263,144c263,144,263,144,263,144c263,144,263,144,263,145m163,121c163,120,164,120,164,120c163,120,163,120,163,120c163,120,164,120,164,120c164,120,164,120,164,120c164,120,164,120,165,120c165,120,165,120,165,120c165,120,165,120,165,120c165,120,165,121,165,121c164,121,164,121,163,121m197,128c197,128,197,128,197,128c197,128,197,128,197,128c197,128,197,128,197,128c197,128,197,128,197,129c197,128,197,128,197,128c197,128,197,128,197,128m198,130c198,129,198,129,198,129c198,129,198,129,199,128c199,128,199,128,199,128c199,129,198,130,198,130c198,130,198,131,199,131c198,131,199,131,198,131c198,131,198,131,198,131c198,131,197,131,198,131c198,131,198,131,198,131c198,131,198,131,198,131c198,131,198,131,198,131c198,131,198,130,198,130c198,130,198,130,198,130c197,131,197,131,197,131c197,131,197,131,197,131c197,132,197,132,197,132c197,132,196,132,196,132c196,132,196,133,195,133c195,133,195,133,194,133c194,134,194,134,194,134c194,134,194,134,194,134c194,134,194,134,193,135c193,135,193,135,193,134c193,134,194,134,194,134c194,134,194,134,193,134c193,134,194,134,194,133c194,133,194,133,194,133c195,133,195,132,195,131c196,131,196,131,196,131c197,131,197,130,198,130m151,117c151,117,151,118,151,118c151,118,151,118,151,117c151,118,151,118,151,118c151,118,151,118,151,118c151,118,151,118,151,118c151,118,151,118,150,117c150,117,150,117,151,117c151,117,151,117,151,117m194,128c194,128,194,128,194,128c194,128,194,128,193,129c193,129,193,129,193,129c193,129,193,129,193,129c193,129,193,128,193,128c194,128,193,128,194,128m199,130c199,130,199,130,199,130c199,130,199,130,199,130c199,130,199,130,199,130c199,130,199,129,199,129c199,130,200,130,199,130m248,147c248,147,249,147,249,146c249,146,249,146,249,146c249,146,249,145,249,145c249,145,250,145,250,145c250,145,249,145,249,145c249,144,250,144,250,144c250,144,249,144,249,144c249,143,249,143,249,143c250,143,251,143,251,143c251,143,251,143,251,143c251,143,251,143,251,143c250,144,249,147,249,148c249,148,249,148,249,148c249,148,248,148,248,148c248,148,248,147,248,147m253,143c252,144,252,143,252,144c252,144,252,144,252,143c252,143,252,143,252,143c252,143,252,143,253,143m263,146c263,146,263,146,263,146c263,146,263,146,263,146c263,146,263,146,263,146m269,147c269,147,269,147,269,147c269,148,269,148,269,148c269,147,269,147,269,147c269,147,269,147,269,147m158,119c158,119,158,119,158,120c158,119,158,119,158,119m163,120c163,121,163,121,162,121c162,121,162,121,162,121c162,121,162,122,162,122c162,122,162,122,162,121c161,121,161,121,161,121c161,122,161,122,161,122c161,122,161,122,161,123c161,122,161,122,161,122c161,123,161,123,161,123c161,123,160,123,160,123c161,123,161,123,161,124c161,124,160,124,160,124c160,124,160,124,160,124c160,124,160,124,160,124c160,125,161,125,161,125c161,125,161,125,161,125c160,125,160,125,160,125c160,125,160,125,160,124c160,124,160,124,159,124c160,124,160,123,160,123c160,123,160,123,160,123c160,123,160,123,160,123c160,123,159,123,159,123c159,122,159,121,160,121c160,121,160,121,160,121c160,121,161,121,161,121c161,121,161,121,162,121c162,120,162,120,162,120c162,120,162,120,163,120m165,122c165,121,165,122,165,121c165,122,165,121,165,122m150,118c150,118,150,118,150,118c150,118,150,119,150,119c150,119,149,119,149,119c149,119,149,118,150,118m205,132c205,132,205,132,205,132c205,132,205,132,205,132m253,144c253,144,253,144,253,145c253,145,253,145,252,144c252,144,253,144,253,144c253,144,253,144,253,144m146,117c146,117,145,117,145,118c145,118,146,117,146,117c146,117,146,117,146,117m204,132c204,133,203,133,203,134c203,134,203,134,203,134c203,134,203,134,203,135c203,135,203,135,203,135c203,134,204,134,204,134c203,133,204,133,205,132c204,132,204,132,204,132m267,149c267,148,268,148,268,148c268,148,268,148,268,148c268,148,268,148,268,148c268,149,268,149,268,149c268,149,268,149,268,149c268,149,268,149,268,149c268,149,268,149,267,149m149,118c149,118,148,119,148,119c148,118,148,118,148,118c149,118,149,118,149,118m163,122c163,122,163,122,163,122c163,122,163,122,163,122c163,122,163,122,163,122c163,122,163,122,163,122c163,122,163,122,163,122c163,122,163,122,163,122m192,129c192,129,191,130,191,130c191,130,191,130,191,130c191,130,191,130,191,130c192,130,192,130,192,129c192,129,192,129,192,129m258,146c258,146,257,146,257,147c257,147,257,147,257,147c257,147,257,147,257,147c257,146,257,146,257,146c258,146,258,146,258,146m265,148c265,148,265,148,266,148c266,149,266,149,266,149c266,149,265,149,265,149c265,149,265,149,265,149c265,149,265,149,265,149c265,149,265,150,265,150c264,149,264,150,265,149c264,149,264,149,264,149c264,149,265,149,265,148m160,122c160,122,160,122,161,122c161,122,161,122,161,123c160,123,160,123,160,122c160,122,160,122,160,122c160,122,160,122,160,122m165,123c165,123,165,123,165,123c164,123,165,123,164,123c164,123,163,123,164,123c164,123,164,123,164,123c164,123,164,123,164,123c164,123,165,123,165,123m269,150c269,150,269,150,269,150c269,150,269,150,269,150c269,150,269,150,269,150c269,150,269,149,269,149c269,150,269,149,269,150m114,110c114,110,114,110,114,110c114,110,114,111,114,111c114,111,114,111,114,111c114,111,114,111,114,110m158,122c158,122,158,122,158,122c158,122,158,122,158,122m257,147c257,147,257,147,257,148c257,148,257,148,257,148c257,147,257,147,257,147c257,147,257,147,257,147m261,152c261,152,261,152,261,152c261,152,261,152,261,152c262,152,262,152,262,152c262,152,262,152,262,152c262,151,262,151,263,150c262,150,262,150,262,150c262,149,262,149,262,149c263,149,263,149,263,149c263,149,263,149,263,149c263,148,262,148,262,148c261,150,261,151,261,152m149,120c149,120,149,120,149,120c149,120,149,120,149,120c149,120,149,120,149,120c149,120,149,120,149,120c149,120,150,120,150,120c149,121,149,122,148,123c148,123,148,123,148,123c148,122,148,123,148,122c148,122,149,122,149,122c149,121,149,121,149,121c149,121,149,121,149,121c149,121,149,120,149,120m163,126c163,126,163,126,163,126c162,125,163,124,164,124c164,124,164,124,164,124c164,124,164,124,164,124c164,124,164,124,164,124c164,125,164,125,164,125c164,125,162,125,163,125c163,125,163,125,163,125c163,126,164,126,164,126c163,127,163,127,163,128c163,128,163,128,162,128c162,127,162,128,163,127c162,127,162,127,162,127c163,126,162,126,163,126m269,151c269,151,269,151,268,151c268,151,268,151,268,151c268,151,268,151,268,151c268,151,268,150,268,150c269,150,269,150,269,151m155,122c155,122,155,123,155,123c155,123,155,123,155,123c155,123,155,123,155,123c155,124,155,124,155,124c155,124,155,124,155,124c155,125,155,125,155,125c155,125,155,125,155,125c155,125,155,125,155,125c156,125,156,123,156,122c156,122,156,122,155,122m160,123c159,123,159,123,159,123c159,123,159,123,159,123c159,123,159,123,159,123c159,123,159,123,159,123c160,123,159,123,160,123m158,123c158,123,158,123,158,123c158,123,157,123,157,123c157,123,157,123,157,123c157,123,157,123,157,123c157,123,157,123,157,123c158,123,158,123,158,123m263,149c263,149,263,150,264,150c264,150,264,150,263,150c263,150,263,150,263,150c263,150,263,150,263,150c263,150,263,150,263,149m265,150c265,150,265,150,265,150c265,151,265,151,264,152c264,152,265,152,265,152c265,152,265,151,265,151c265,151,266,151,266,151c266,151,266,151,265,151c265,150,266,150,266,150c265,150,265,150,265,150m264,150c264,150,264,151,264,151c264,151,264,151,263,151c263,152,263,153,263,153c262,153,262,153,262,153c262,153,262,153,262,153c262,153,262,153,262,153c262,153,262,153,262,153c261,153,261,153,260,153c261,153,261,153,261,152c261,153,261,152,262,153c262,152,262,152,263,151c263,151,263,151,263,151c263,151,263,151,263,150c264,150,264,150,264,150m256,148c256,149,256,149,256,149c256,150,256,150,256,150c256,150,256,150,257,149c256,149,256,149,256,148m191,132c191,132,191,132,191,132c191,132,191,132,191,132m200,135c200,136,200,135,200,136c200,136,200,136,201,136c201,136,201,136,201,136c200,136,200,136,200,136c200,136,200,136,200,137c200,137,200,137,200,136c200,136,200,136,200,136c200,136,200,137,200,137c199,137,199,137,199,137c199,137,199,137,199,137c199,137,199,137,199,137c199,137,199,138,199,138c198,138,198,138,198,138c198,139,197,139,197,140c197,140,197,140,198,140c198,139,199,139,199,138c199,138,200,138,200,138c200,138,200,137,201,137c200,137,200,137,200,137c200,137,200,137,201,136c201,136,201,136,201,136c201,136,201,136,202,136c202,136,202,136,202,136c202,135,202,136,202,135c202,135,202,135,202,135c202,135,202,135,201,135c201,135,201,135,200,135m145,120c145,121,145,121,144,121c144,121,144,121,144,121c144,121,144,121,144,120c144,120,145,120,145,120m266,151c266,151,266,151,266,151c266,152,266,152,266,152c266,153,266,153,266,153c266,153,266,153,266,153c266,153,266,152,266,152c266,151,266,152,266,151m191,133c191,133,191,134,191,133c191,133,191,133,191,133c191,133,191,133,191,133c191,133,191,134,191,134c191,134,191,134,191,134c191,134,191,134,191,134c191,134,191,134,191,134c191,134,191,133,191,133c191,133,191,133,191,133m190,133c189,133,189,133,189,134c189,133,188,133,188,133c188,133,188,133,188,133c188,133,188,133,188,133c188,132,188,133,189,132c189,133,189,133,190,133m156,126c156,126,156,126,156,126c156,125,156,126,156,125c156,125,156,125,157,125c157,125,157,125,157,125c157,125,158,125,158,125c158,125,158,125,158,125c158,125,157,125,157,125c157,126,157,126,156,126m160,126c160,126,160,126,160,126c161,126,160,126,160,126m264,152c264,152,264,152,264,153c264,152,264,152,264,152c264,153,264,153,264,153c264,153,264,153,264,153c264,152,264,153,264,152m195,136c195,135,195,135,195,135c195,135,195,135,195,135c195,135,195,135,194,135c194,135,194,135,194,135c194,135,194,135,194,135c194,135,193,135,193,135c194,135,194,135,194,135c194,136,194,136,193,136c194,136,194,136,194,136c194,136,194,136,194,136c194,136,194,135,195,135c195,135,195,135,195,136m146,123c146,123,146,123,146,123c146,123,146,123,146,123c146,123,147,123,147,123c147,123,147,124,147,124c146,124,147,124,146,123m160,127c160,127,160,127,160,127c160,127,160,127,160,127c160,127,160,127,160,127c160,127,160,127,160,127m193,135c193,135,193,136,193,136c193,136,193,135,193,136c192,136,192,136,192,136c192,135,192,135,192,135c192,135,192,135,193,135c193,135,193,135,193,135c193,135,193,135,193,135m264,154c264,154,264,154,264,154c264,154,264,154,264,154c264,154,264,154,264,153c264,153,264,153,264,153c264,154,264,153,264,154m267,155c267,155,267,155,267,154c267,154,268,155,268,155c268,155,268,155,268,155c268,155,268,155,267,155c268,155,268,155,268,155c268,155,268,155,268,155c267,155,267,155,267,155c267,155,267,155,267,155m145,124c145,124,145,124,145,124c145,124,145,124,145,124c145,124,145,124,145,124c145,124,145,124,145,124m249,151c250,151,250,150,250,150c250,150,250,150,249,150c249,150,249,151,249,151c249,151,249,151,249,151c248,151,249,151,249,151m110,115c110,115,109,115,109,115c109,115,109,116,109,116c109,116,109,116,109,116c109,115,109,115,109,115c109,115,110,115,110,115m189,136c189,136,189,136,190,136c190,136,190,136,190,136c190,136,190,136,190,136c190,135,190,135,190,135c190,135,189,135,189,135c189,135,189,135,189,135c189,136,189,135,189,136m192,136c192,136,192,137,192,137c192,137,192,137,192,137c192,137,192,137,192,138c192,137,191,137,191,137c191,137,191,137,191,138c191,138,190,138,190,138c190,138,190,138,190,138c190,138,190,138,190,138c190,138,190,137,190,137c191,137,191,137,192,136c192,136,192,136,192,136m250,151c250,151,250,151,251,151c250,151,251,151,250,151m257,154c257,154,257,154,257,155c257,155,257,155,258,155c258,156,258,155,258,156c258,155,258,155,258,155c259,155,258,155,258,155c259,154,259,155,259,153c259,153,259,153,259,153c258,154,258,154,257,154m262,154c262,154,262,155,262,155c262,155,262,155,262,155c262,155,262,155,262,155c262,156,262,156,262,156c262,156,262,156,262,156c262,156,262,156,261,156c261,156,261,156,261,156c261,156,261,156,261,156c261,156,261,156,261,156c260,156,260,156,260,156c260,156,260,156,260,156c260,156,260,156,260,156c260,156,260,156,260,156c259,156,260,156,259,156c260,156,260,155,260,155c260,155,260,155,260,154c260,154,260,154,260,153c261,154,262,154,262,154m263,154c264,154,264,154,263,155c263,155,263,155,263,155c263,155,263,155,263,155c263,154,263,154,263,154c263,154,263,154,263,154c263,154,263,154,263,154m155,127c154,127,154,128,154,128c154,128,154,128,154,128c154,128,154,128,154,128c155,128,155,128,155,128c155,127,155,127,155,127c155,127,155,127,155,127m161,129c162,129,162,129,162,129c162,129,161,129,162,130c162,130,162,130,162,130c162,130,162,130,162,130c162,130,162,130,162,130c162,131,162,131,162,131c162,131,161,131,161,131c161,130,161,129,161,129m186,135c186,136,186,136,186,136c186,136,186,136,185,136c185,136,185,136,186,135c186,135,186,135,186,135m193,137c193,137,192,137,192,138c193,138,193,138,193,138c193,138,193,137,193,137c193,137,193,137,193,137m249,151c249,152,248,152,248,153c248,153,249,153,249,153c249,152,249,152,249,152c249,151,249,151,249,151m261,154c261,155,261,155,261,155c261,155,261,154,261,154m265,156c265,156,265,156,265,156c265,156,265,156,265,156c265,156,265,156,265,156c265,156,265,156,265,156c265,156,265,156,265,156m186,136c186,136,186,136,186,136c186,136,187,136,187,136c186,136,186,137,186,137c186,137,186,137,186,137c186,137,185,138,185,138c185,137,185,137,185,137c185,137,185,137,185,137c185,138,185,137,185,137c185,138,185,138,185,138c184,138,184,139,183,139c183,139,183,139,183,139c183,139,183,139,183,139c183,139,183,139,183,139c183,139,183,140,183,140c183,140,183,140,183,140c183,140,183,140,183,140c183,140,183,140,183,140c183,140,184,140,184,140c184,140,184,140,184,140c183,140,183,140,183,140c183,141,183,141,182,141c182,141,182,141,182,141c182,142,182,142,182,142c182,142,181,142,181,142c181,142,181,142,181,142c181,142,181,142,181,142c181,142,181,142,181,142c181,142,181,142,181,141c181,141,181,141,181,141c181,141,181,141,181,141c181,141,181,141,181,141c181,141,181,141,181,141c181,141,181,141,181,141c182,140,182,140,182,139c182,139,182,139,183,139c183,139,183,139,183,139c183,138,183,138,183,137c184,137,185,137,185,136c186,136,186,136,186,136m256,154c256,154,256,154,257,154c257,154,257,154,257,155c257,154,257,154,256,154c256,155,256,155,255,155c255,155,256,154,256,154c256,154,255,154,255,154c255,154,256,154,256,154c256,154,256,154,256,154m266,156c266,156,266,157,266,157c266,157,266,157,266,157c266,157,266,157,266,156c266,156,266,156,266,156m108,117c108,117,108,117,108,117c108,117,108,117,108,117c108,117,108,117,108,117c108,117,108,117,108,117c108,117,108,117,108,117c108,117,108,117,108,117m196,139c196,139,196,139,196,140c196,140,194,141,194,141c194,141,194,141,194,141c195,142,194,141,195,142c195,142,195,142,194,143c194,143,194,143,194,142c194,143,194,143,193,143c193,143,193,143,193,143c193,143,193,143,193,143c193,143,193,143,193,143c193,143,194,142,194,142c194,142,194,142,193,142c193,142,193,142,193,142c193,142,193,142,193,142c193,142,193,142,193,143c193,143,192,143,192,143c192,143,192,144,192,144c191,145,191,144,190,144c190,144,190,145,190,145c190,145,190,145,189,145c189,145,190,145,190,145c190,145,190,146,190,146c189,146,189,146,189,146c189,146,189,146,189,146c189,147,189,147,188,147c188,147,188,147,188,147c188,147,188,147,187,147c187,146,188,146,189,145c189,145,189,145,189,145c190,145,189,145,189,145c189,145,189,145,189,144c189,144,189,145,189,145c189,145,189,145,188,145c188,145,188,146,188,146c188,146,187,146,187,146c187,146,187,147,187,147c187,147,187,147,187,147c187,147,186,147,186,148c186,148,186,148,186,148c186,148,186,148,186,148c187,148,186,148,187,149c187,150,186,150,186,151c186,151,186,151,186,151c186,151,186,151,186,151c187,150,187,150,187,150c187,150,188,150,188,151c188,150,188,150,188,150c188,150,187,150,187,150c187,150,187,149,187,149c188,149,188,149,188,148c188,148,188,148,188,148c188,148,188,148,188,148c188,148,188,147,188,147c189,147,189,147,189,147c190,147,190,146,190,146c190,146,190,146,191,146c191,146,191,145,191,145c191,145,191,145,192,145c191,145,191,145,191,145c192,145,192,145,192,145c192,144,192,144,192,144c192,144,192,144,193,144c193,144,193,144,193,144c193,144,193,144,193,144c193,144,193,145,193,145c193,145,193,145,193,145c193,145,193,145,193,145c193,145,193,145,194,145c194,144,194,144,194,144c194,144,194,144,194,144c195,143,195,143,196,141c196,141,196,141,196,141c196,141,196,141,196,141c196,141,196,141,196,141c196,141,196,141,196,141c196,141,196,141,195,141c195,141,196,141,196,140c196,140,196,140,196,140c196,140,196,140,196,140c196,140,196,140,196,140c196,140,196,139,197,139c196,139,196,139,196,139m154,128c154,129,154,129,153,129c154,129,154,129,154,129c154,129,154,128,154,128m156,129c156,129,156,129,156,129c155,129,155,129,155,129c155,129,155,129,155,129c156,129,156,129,156,129m261,156c262,156,262,156,261,157c261,157,261,157,261,157c261,156,261,156,261,156m147,127c147,128,147,128,147,128c147,128,147,128,146,128c147,128,147,127,147,127c147,127,147,127,147,127m266,157c266,157,266,157,266,157c266,158,266,158,266,158c266,158,266,158,266,158c266,158,266,158,266,158c266,158,266,158,266,158c266,158,266,158,266,157m187,140c187,140,189,139,190,138c190,138,190,139,190,139c190,139,190,139,190,139c190,139,189,139,189,139c189,139,189,139,189,139c189,140,189,140,188,141c188,141,188,141,188,141c188,141,188,141,189,141c188,141,188,141,188,141c187,141,187,142,186,143c186,143,186,143,186,142c186,142,186,142,186,142c186,142,186,142,186,142c186,142,186,142,186,141c187,141,187,141,187,141c187,141,187,141,187,140m246,153c246,153,246,153,245,154c246,154,246,154,247,154c247,154,247,154,247,154c247,154,246,154,246,154c246,153,246,153,246,153m261,156c261,156,261,156,261,157c261,157,261,157,261,157c261,157,261,157,261,157c261,157,261,157,261,156m154,129c153,130,153,130,154,131c154,131,154,131,154,131c154,131,154,131,154,131c154,130,154,130,154,130c154,130,154,130,154,129m155,131c155,131,155,131,156,131c156,130,156,130,155,130c155,130,155,130,155,130c155,130,155,130,155,131m161,131c160,132,160,134,160,135c160,135,160,135,160,135c160,135,160,134,160,134c160,134,161,134,161,134c161,134,161,134,161,134c161,134,161,134,160,134c160,133,161,133,161,133c161,133,160,133,160,133c161,132,161,132,162,132c161,131,161,131,161,131m179,136c179,136,179,136,179,136c179,136,179,136,179,137c179,136,179,136,179,136c179,136,179,136,179,136c180,136,179,136,179,136m258,156c258,156,258,156,258,156c258,157,258,157,258,157c258,157,258,157,258,157c258,157,258,157,258,157c258,157,257,157,257,157c257,156,258,156,258,156m256,159c256,159,256,159,257,159c257,159,257,159,257,158c257,158,257,158,257,158c257,158,257,158,257,158c257,158,257,158,257,158c257,158,257,158,257,159c257,159,257,159,258,159c258,159,257,159,257,159c257,159,256,160,256,161c256,161,256,161,256,161c256,161,256,161,256,160c256,160,256,160,255,160c255,160,256,160,256,160c256,160,255,160,255,159c255,160,255,160,255,160c255,159,255,159,255,158c255,158,256,158,256,158c256,158,256,158,256,158c256,158,255,157,255,157c255,157,255,157,255,157c256,157,256,157,256,157c256,157,256,157,256,156c256,156,256,156,256,157c256,156,256,156,256,156c256,156,256,156,256,156c256,156,256,156,256,156c256,156,256,156,256,156c256,156,256,156,256,156c257,156,257,156,256,157c256,157,256,157,256,157c256,157,256,157,256,158c256,158,256,158,256,158c256,158,256,158,256,158c256,158,256,158,256,158c256,158,256,158,256,159m190,140c190,140,190,140,190,140c190,140,190,140,190,140c190,140,190,140,189,140c189,140,190,140,190,140c190,140,190,140,190,140c190,139,190,139,191,139c191,140,190,140,190,140m195,141c195,141,195,141,195,141c195,141,195,141,195,141c195,141,195,141,194,141c195,141,195,141,195,141c195,141,195,141,195,141m260,158c260,158,261,158,261,158c261,158,261,158,261,158c260,158,260,158,260,158m156,133c156,133,156,133,156,133c156,132,156,132,156,132c156,132,156,131,156,131c156,131,156,132,156,132c156,132,156,132,156,132c156,132,156,132,156,133m259,158c259,158,259,158,259,158c259,158,259,158,258,157c259,158,259,158,259,158m247,155c247,155,247,155,247,155c247,155,247,155,247,155c247,155,246,155,246,155c246,155,246,155,246,155c246,155,246,155,247,155m258,158c258,158,258,158,258,158c258,158,258,158,258,158c258,158,258,158,258,158c258,158,258,158,258,158c258,158,258,158,258,158c258,158,258,158,258,158m262,159c262,159,262,159,262,159c262,159,262,159,262,159c262,159,262,159,262,159c262,159,262,159,262,159c262,159,262,159,262,159m106,119c106,120,106,120,106,120c106,120,107,120,107,120c107,120,107,119,106,119m153,132c153,132,153,131,153,131c153,131,153,131,153,131c153,131,153,131,153,131c153,131,153,132,153,132c153,132,153,132,153,132c153,132,153,132,153,132c153,132,153,132,153,133c153,133,153,133,153,133c153,133,153,134,153,134c152,134,152,134,152,134c152,134,152,134,152,135c152,135,152,135,151,134c152,135,152,133,152,133c152,133,152,133,152,133c152,132,152,132,152,132c152,132,152,132,153,132c153,132,153,132,153,132m186,140c186,140,186,140,185,140c186,140,186,140,186,140c186,140,186,140,186,140c186,140,186,140,187,140c186,140,186,140,186,140m259,160c259,160,259,160,258,160c258,161,258,161,258,161c258,161,258,161,258,161c258,161,257,162,257,162c257,162,257,162,257,161c257,162,257,162,256,162c257,162,257,162,257,162c257,162,257,162,256,163c256,162,256,163,256,162c256,162,256,162,256,161c256,161,257,161,257,161c257,161,257,161,257,161c257,161,257,161,257,161c258,160,257,159,258,158c258,158,259,158,259,158c259,158,259,158,259,158c259,158,259,158,259,158c259,159,259,159,259,159c259,160,259,160,259,160m154,132c154,132,154,132,154,132c154,132,154,132,155,133c154,133,154,133,154,133c154,134,154,135,153,136c153,136,153,136,152,136c152,137,152,136,152,137c152,137,152,137,152,137c152,137,153,137,153,137c153,137,153,137,153,137c153,137,153,137,153,137c152,137,153,137,153,137c153,137,153,137,153,137c153,137,153,137,153,137c154,136,154,136,154,136c154,136,154,136,154,136c155,136,155,136,155,135c154,135,154,135,154,135c154,134,154,133,154,133c155,133,155,133,155,133c155,133,155,132,155,132c155,132,155,132,154,132m142,129c142,129,142,129,142,129c142,129,142,129,142,129c142,130,142,129,142,130c142,130,142,130,142,130c141,130,141,130,141,130c141,130,141,130,142,129c142,129,142,129,142,129m157,134c157,134,157,134,157,134c157,134,157,134,157,135c157,135,157,135,157,135c158,135,158,134,158,133c158,133,158,133,158,133c157,133,157,134,157,134m199,144c199,144,199,144,199,144c199,144,199,144,199,144c199,144,199,144,199,144c199,144,199,144,199,144c199,144,199,144,199,144m261,159c261,159,261,160,261,160c261,160,261,160,261,160c261,160,261,160,261,160c260,160,260,160,260,160c260,160,261,160,261,159m162,135c162,135,162,135,162,136c162,136,162,136,162,136c162,135,162,135,162,135m259,161c259,160,259,160,259,159c260,159,260,159,260,159c260,160,260,160,260,160c260,160,260,160,260,160c260,160,260,160,260,160c260,161,260,161,260,161c260,161,260,161,259,161c259,161,259,161,259,161m265,161c265,161,265,161,265,161c265,161,265,161,265,161c265,161,265,161,266,162c265,162,265,162,265,162c265,162,264,162,264,162c264,162,264,163,264,163c264,163,263,162,263,162c263,162,263,162,263,162c264,162,264,162,264,162c264,162,265,162,265,162c265,162,265,161,265,161m143,131c143,131,143,131,143,131c143,131,143,131,143,130c143,130,143,130,143,130c143,131,143,132,143,132c143,132,143,132,142,132c142,132,142,131,143,131m255,159c255,159,255,159,256,159c255,159,256,159,255,159m152,133c152,133,152,133,152,133c152,133,152,133,152,133c152,133,152,133,152,134c151,134,151,134,151,134c151,133,151,133,152,133m246,157c246,157,246,157,246,157c246,157,246,157,246,158c246,158,246,158,246,157c247,158,247,159,247,159c246,159,246,159,245,159c245,160,245,160,245,161c245,161,244,161,244,162c244,162,244,162,243,161c243,162,243,162,243,162c243,162,243,162,243,163c243,163,243,163,243,164c243,164,243,164,243,163c243,163,243,163,243,163c243,163,242,163,242,163c243,162,243,161,243,161c243,161,243,161,243,161c243,160,244,160,244,159c244,159,244,159,243,159c244,158,244,158,245,157c245,157,245,157,246,157c246,157,246,157,246,157m181,141c181,141,182,141,182,141c182,141,181,141,181,142c181,142,181,141,181,141c181,141,181,141,181,141m160,135c159,136,159,136,159,136c159,136,160,136,160,136c160,136,160,136,160,136c160,135,160,135,160,135m188,143c187,143,187,143,187,142c188,143,187,143,188,143m258,162c259,162,259,162,259,162c259,161,259,161,259,161c259,161,259,161,259,161c259,161,259,161,258,162m181,145c181,145,181,145,182,145c182,145,182,145,182,145c182,145,182,145,182,145c182,144,182,144,182,144c182,144,182,144,183,143c183,143,183,143,183,143c183,143,183,143,184,142c184,142,183,142,183,142c183,142,183,142,183,142c183,142,183,143,182,143c182,143,182,143,182,143c182,144,182,144,182,144c182,144,182,144,182,144c181,144,181,144,181,145m245,157c245,157,245,158,246,158c246,158,246,158,245,158c245,158,245,158,245,157m254,160c254,160,254,160,254,160c254,160,254,160,254,160c254,160,254,160,254,160c254,160,254,160,254,160c254,160,254,160,254,160c254,160,254,160,254,160m111,124c111,124,111,124,111,124c111,124,111,124,111,124m155,136c155,136,155,136,155,136c155,136,156,135,156,135c156,135,155,135,155,135c155,135,155,135,155,135c155,135,155,135,155,136m157,135c157,136,157,136,157,136c156,136,157,136,157,136c157,136,157,136,157,136c157,137,156,136,157,137c157,137,157,137,156,137c156,137,157,137,157,138c157,138,157,138,156,138c156,138,156,138,155,138c155,138,155,138,155,138c155,138,155,138,155,138c155,137,156,137,156,135c157,135,157,135,157,135m187,143c187,144,187,143,187,144c187,144,187,144,187,144c188,144,188,144,188,144c187,144,187,144,187,145c186,145,186,145,186,145c185,145,185,145,185,145c185,145,185,145,185,145c186,145,186,144,186,145c186,144,186,144,186,144c186,144,186,144,187,144c187,143,187,143,187,143c187,143,187,143,187,143m261,162c261,162,261,162,261,162c261,162,261,162,261,162c261,162,261,162,261,162m262,162c262,162,263,162,263,162c263,162,263,162,263,162c263,162,263,162,263,162c263,163,263,163,263,163c263,163,262,163,262,163c262,162,262,162,262,162m264,163c264,163,264,163,264,163c264,163,264,163,264,164c264,164,264,164,264,164c264,163,264,163,264,163m141,132c141,132,141,132,141,132c141,132,141,132,141,132c141,132,141,133,141,133c141,133,140,133,140,133c141,132,140,133,141,132m142,132c143,132,142,133,143,132c143,132,143,132,144,133c143,133,143,134,143,135c144,135,144,135,144,135c144,135,144,135,144,135c144,135,144,135,145,135c144,136,144,136,144,137c143,137,143,137,143,137c143,137,143,137,142,138c142,137,142,137,142,137c142,137,143,137,143,136c143,136,142,136,142,136c142,136,142,136,143,136c142,136,142,136,142,136c142,135,142,136,143,135c143,135,143,135,143,135c143,135,143,135,142,135c143,134,143,134,143,134c143,134,143,134,143,134c143,134,143,134,143,133c143,134,142,134,142,134c142,133,142,133,142,132m151,135c151,135,151,135,150,135c150,135,150,135,150,135c150,135,150,135,151,135c151,135,151,135,151,135m255,162c255,162,256,162,256,162c256,163,255,163,255,163c255,163,255,163,255,163c255,163,255,163,255,163c255,163,255,162,254,163c254,163,254,163,254,163c254,162,254,162,255,161c254,161,254,161,254,161c255,161,255,161,255,161c255,161,255,161,255,161c255,161,255,161,255,161c255,162,255,162,255,162m151,136c151,136,151,136,151,136c151,136,151,136,151,136c152,136,152,136,152,135c152,135,152,135,152,135c152,136,152,137,151,138c151,137,151,138,151,138c150,138,150,138,150,138c150,138,151,137,151,137c151,137,150,137,150,137c150,137,150,137,150,137c151,136,151,137,151,136m159,138c159,137,159,137,159,137c159,137,159,137,159,137c159,137,159,137,159,137c159,137,159,137,159,137c159,138,159,137,159,138m254,161c254,161,254,161,254,161c254,161,254,161,254,161c254,161,254,161,254,161c254,161,254,162,254,162c254,161,254,162,254,161m192,146c192,146,192,146,192,146c192,146,192,146,192,146c191,146,192,146,192,146c192,146,192,146,192,146c192,146,192,146,192,146m242,158c242,159,242,159,242,159c242,159,242,159,242,159c242,159,242,159,243,158c242,158,242,158,242,158m263,164c263,164,263,164,263,164c263,164,263,164,264,164c264,164,264,164,264,164c264,164,264,164,263,164m185,144c185,145,184,145,184,145c184,145,184,145,184,145c184,145,184,145,184,145c184,145,184,145,185,144c185,144,185,144,185,144m252,161c252,161,252,161,252,161c252,161,252,161,252,161c252,161,252,161,252,161c252,161,252,161,252,161c252,162,252,162,252,162c252,162,252,162,251,162c252,161,251,162,252,161m257,163c257,163,258,163,258,163c258,163,258,163,258,163c258,163,258,163,257,163c257,163,257,163,257,163c257,163,257,163,257,163m259,164c259,164,259,164,258,164c259,164,259,164,259,163c259,163,258,163,258,163c258,164,258,164,258,165c258,165,258,165,258,165c258,165,258,165,258,165c258,165,259,164,259,164m246,160c246,161,246,161,246,161c246,161,246,161,246,161c246,161,246,161,246,161c246,161,246,160,246,160m243,161c243,161,243,161,244,160c244,160,244,160,244,160c244,160,244,160,244,161c244,161,244,161,245,161c245,161,244,161,244,161c244,161,244,161,244,161c244,161,244,161,244,161c244,161,244,161,243,161m251,162c251,162,251,163,251,163c251,163,252,163,252,163c252,163,252,162,252,162c252,162,252,162,251,162m260,165c260,165,260,164,260,164c260,164,260,164,260,164c260,165,260,164,260,165m102,125c102,125,102,125,102,125c102,125,102,125,102,125c102,125,102,125,103,125c102,125,102,125,102,125m157,142c157,142,157,142,158,142c158,141,158,141,158,140c158,140,159,140,159,139c159,139,159,139,159,139c159,139,159,139,159,139c159,139,159,139,158,139c158,139,158,139,158,140c158,140,157,141,157,142m246,161c246,161,246,161,246,161c246,161,246,161,246,161c246,162,246,162,245,162c246,162,246,162,246,162c246,162,246,162,246,162c246,162,245,162,245,162c245,162,245,162,245,163c245,162,245,162,245,162c245,162,245,162,245,161c246,161,245,161,246,161m140,134c140,135,140,135,140,135c140,135,139,135,139,135c139,135,139,134,139,134c140,134,140,134,140,134m257,164c257,164,257,164,257,164c257,164,256,165,256,165c256,165,257,165,257,165c257,165,257,164,257,164m174,143c173,143,173,144,173,144c172,144,172,144,172,144c172,144,172,144,172,143c173,143,173,143,173,143c173,143,174,143,174,143m181,146c181,146,181,146,181,146c180,146,180,146,180,146c180,146,180,146,180,146c180,146,180,146,180,146c180,145,180,145,181,145c181,146,181,146,181,146m182,146c182,146,181,146,181,147c181,147,181,147,181,147c181,147,181,147,181,147c181,147,181,147,181,147c181,147,181,147,181,147c181,147,181,147,182,148c182,148,182,148,182,148c181,148,181,148,181,148c181,148,181,149,181,149c181,149,181,149,181,149c181,150,180,150,180,151c180,151,179,151,179,151c179,151,179,151,179,151c179,151,179,151,180,151c180,151,180,152,179,152c178,152,179,152,179,153c179,152,178,152,178,152c178,153,178,152,178,153c178,153,178,153,177,153c178,153,178,152,178,152c178,152,178,152,178,152c177,152,178,152,177,152c177,152,177,152,177,152c177,152,177,152,177,152c176,152,176,153,176,153c176,153,176,153,176,153c176,153,176,153,177,153c177,154,176,153,177,154c177,154,177,153,177,153c177,153,178,154,178,154c179,153,179,152,180,152c180,152,180,152,180,152c180,152,181,152,181,152c181,151,181,151,181,151c181,150,181,151,181,150c181,150,181,150,181,150c182,150,182,150,182,150c182,150,182,150,182,150c183,150,182,150,183,150c182,150,182,150,181,150c182,150,182,149,182,149c182,149,182,149,183,149c183,149,183,148,182,148c182,148,182,147,183,147c183,147,182,147,182,147c182,146,183,146,183,146c183,146,182,146,182,146c182,146,182,146,182,146m260,165c260,166,259,168,259,168c259,168,259,168,259,168c259,168,259,168,259,168c259,167,259,166,260,165m143,136c143,136,143,136,143,137c143,137,143,137,143,137c143,136,143,136,143,136m253,165c253,166,253,166,252,166c252,166,252,166,252,167c252,167,252,167,252,167c252,167,252,168,252,168c252,168,252,168,253,168c253,168,253,167,253,166c253,166,253,166,253,166c253,166,253,166,253,166c253,166,253,166,253,166c253,166,253,167,253,167c253,167,254,167,254,167c254,167,254,167,254,167c254,167,254,166,254,166c254,166,255,166,255,166c255,165,255,166,254,165c255,165,255,165,255,165c255,165,255,165,254,165c254,165,254,165,254,165c254,165,254,165,253,164c253,165,253,164,253,165m177,145c177,145,178,145,178,145c177,146,177,146,177,147c177,147,177,147,177,147c177,147,177,147,176,147c176,148,175,148,175,149c175,149,175,149,174,149c174,149,174,149,174,150c175,150,175,149,175,149c176,149,176,149,176,149c175,150,175,150,174,150c174,150,173,151,172,151c172,151,172,151,172,152c172,152,173,152,173,152c173,152,173,152,172,153c172,153,171,153,172,153c172,153,172,153,172,153c172,153,172,152,172,152c172,152,172,152,172,152c171,152,171,152,171,152c171,152,171,152,171,152c171,152,171,152,172,151c172,151,171,151,172,151c172,151,172,151,172,151c172,150,172,150,172,150c172,150,172,150,173,150c173,149,173,149,174,149c174,149,174,149,174,149c174,148,174,148,174,148c174,147,174,147,173,147c173,147,173,147,173,147c174,147,175,147,175,147c175,147,175,147,175,147c175,147,175,147,176,147c176,147,176,146,176,146c177,146,177,146,177,146c177,146,177,146,177,145c177,145,177,145,177,145m150,139c150,139,150,139,150,139c150,139,150,139,150,139c150,140,150,140,150,140c150,140,150,141,150,141c151,140,151,139,151,139c151,139,150,139,150,139m172,144c172,145,172,145,172,145c172,145,172,145,172,145c172,145,172,144,172,144c172,144,172,144,172,144m244,164c244,164,245,164,245,164c245,163,245,163,245,163c245,163,245,163,245,163c245,163,245,163,245,163c245,163,245,163,245,163c245,164,244,165,245,165c245,165,245,165,245,165c244,165,244,165,244,165c244,165,244,164,244,164m152,139c152,140,152,140,152,140c152,140,152,140,153,140c153,140,153,140,153,140c153,140,153,140,153,140c153,140,153,140,153,140c153,140,152,140,152,139m178,146c178,146,178,146,177,147c178,147,178,147,178,147c178,147,178,146,178,146c178,146,178,146,178,146m244,163c244,163,243,163,243,163c244,163,244,163,244,163c244,163,244,163,244,163c244,163,244,163,244,163m139,136c139,136,139,136,138,137c138,137,139,137,138,138c139,138,139,138,139,138c139,138,139,138,139,138c139,138,139,138,139,137c139,137,139,137,139,136m189,149c189,149,189,149,189,149c189,149,189,150,189,150c189,150,188,150,188,150c188,150,188,149,189,149c189,149,189,149,189,149m257,167c258,167,258,167,258,167c258,167,258,167,258,167c258,167,258,167,258,167c258,167,258,167,257,167m143,138c142,138,143,138,142,138c142,138,142,138,142,139c142,139,142,139,142,139c142,139,143,138,143,139c143,139,143,138,143,138c143,138,143,138,143,138m257,167c257,167,257,167,257,167c257,167,257,167,257,167c257,167,257,167,257,167c257,167,258,167,258,167c257,168,258,167,257,167m155,141c155,141,155,142,155,142c155,142,155,142,155,142c155,142,155,141,155,141c155,141,155,141,155,141m179,147c179,148,179,148,180,148c180,147,180,148,179,147m180,154c181,154,181,154,181,154c181,154,181,154,181,153c181,153,181,153,181,153c182,153,182,153,182,152c182,152,182,152,182,152c182,152,183,152,183,151c183,151,183,151,183,151c183,151,183,151,183,150c184,150,184,151,184,151c184,150,184,150,185,149c185,149,185,149,185,149c185,150,185,150,184,151c184,151,184,151,185,151c185,151,185,151,184,152c185,152,186,152,186,152c186,152,186,152,186,152c186,152,186,153,186,153c186,153,186,153,186,153c186,153,185,153,185,153c184,155,183,154,183,157c183,156,183,156,182,156c182,156,182,156,181,156c181,156,181,157,181,157c181,157,181,157,181,157c181,156,181,156,181,155c181,155,181,156,181,155c181,155,181,155,181,155c181,155,181,155,181,155c181,155,180,156,180,156c180,156,180,156,180,156c180,156,180,157,180,157c180,157,180,157,180,157c180,157,180,157,180,157c181,157,180,157,181,157c181,157,181,157,181,157c181,157,181,157,180,158c180,158,180,158,180,158c180,158,180,158,180,159c180,158,180,158,179,158c179,159,179,159,179,159c179,159,179,159,179,159c179,159,178,160,178,160c178,160,178,160,178,160c178,159,179,159,179,159c177,159,178,159,177,160c177,160,177,160,177,160c177,160,177,160,177,160c177,160,177,160,177,160c177,160,177,160,177,160c178,160,178,160,178,160c178,160,178,160,178,160c178,160,178,160,178,160c178,161,178,161,177,161c177,161,177,162,177,162c177,162,176,163,176,163c176,164,175,164,175,164c175,164,176,164,176,164c176,164,176,164,176,164c176,164,176,164,176,164c176,164,176,164,176,164c176,164,176,164,176,164c177,163,178,163,178,162c178,162,179,162,179,162c178,163,179,162,178,163c178,163,178,163,178,163c177,164,177,164,177,165c176,165,176,165,176,165c176,165,176,166,176,166c176,166,175,166,175,166c175,166,175,167,175,167c175,167,174,167,174,167c174,167,174,167,174,167c174,167,174,167,174,167c174,168,174,168,174,168c174,168,174,168,174,168c174,168,174,169,173,169c173,169,173,169,173,169c173,169,173,169,174,169c174,170,173,170,173,170c173,170,173,169,172,169c172,169,172,170,172,170c172,170,172,170,172,170c172,169,172,169,172,169c172,169,172,169,172,169c173,169,172,168,173,168c173,168,173,168,174,168c174,167,173,167,174,167c175,166,175,166,175,165c175,165,174,165,174,165c174,166,174,166,174,166c173,166,173,166,173,166c173,166,173,167,172,168c172,168,172,168,172,168c171,168,172,168,171,168c171,168,171,168,171,168c171,168,171,168,171,168c171,168,171,168,171,167c171,167,171,167,171,167c171,167,171,168,171,168c171,168,171,168,170,168c170,168,170,168,170,168c170,168,170,168,170,168c170,169,170,169,170,169c170,169,169,169,169,169c169,169,169,169,169,170c169,170,169,170,169,170c169,170,169,169,170,169c170,169,170,169,170,169c170,170,170,170,170,170c169,170,169,170,168,170c168,170,168,170,167,171c167,171,168,171,168,171c168,171,168,171,168,171c168,171,168,171,168,171c169,171,169,171,169,171c169,171,169,171,169,171c169,171,169,172,169,172c169,172,169,172,169,172c169,172,169,172,169,172c168,173,168,173,166,173c166,174,166,176,164,177c164,177,164,177,165,178c165,178,165,178,164,178c165,178,165,178,165,178c165,178,165,177,165,177c165,177,165,177,165,177c166,177,166,177,166,177c166,177,166,177,166,177c166,177,166,176,166,176c166,176,166,176,166,176c167,176,167,175,167,175c168,174,168,174,168,174c168,174,169,173,169,173c169,173,169,173,169,173c169,173,169,172,169,172c169,172,169,172,170,172c170,172,170,172,170,172c170,172,170,172,170,172c171,171,171,171,171,170c171,171,171,171,171,171c171,171,171,172,171,172c171,172,171,172,171,172c170,172,171,172,170,173c170,173,170,173,169,173c170,173,170,173,170,174c170,174,170,174,170,174c170,174,170,174,170,174c170,174,170,174,170,175c170,175,170,175,170,175c170,175,170,176,169,176c170,176,170,176,170,176c170,176,170,176,170,176c169,176,169,176,169,177c169,177,169,177,169,177c168,177,168,177,168,177c168,177,168,177,168,178c168,178,168,177,168,178c168,178,168,178,168,178c168,179,167,179,167,179c167,179,167,179,167,179c167,179,167,179,166,179c166,179,166,179,166,179c166,179,166,179,166,179c166,179,166,180,166,180c165,180,165,180,165,180c165,180,165,180,164,180c164,180,163,180,164,180c164,180,164,180,164,180c164,181,164,181,164,181c164,180,164,180,164,180c164,180,163,180,163,180c163,181,163,181,163,181c163,181,163,181,163,181c162,181,162,181,162,181c162,182,162,181,162,181c162,181,162,182,162,182c162,182,162,182,162,182c162,182,162,182,162,182c162,182,162,182,162,183c162,183,162,183,162,183c162,183,162,183,162,183c163,183,163,182,164,182c164,182,164,182,165,182c165,182,164,182,164,182c164,182,164,182,164,182c164,183,164,183,164,183c164,183,164,183,164,183c164,183,164,183,164,184c163,184,163,183,163,183c163,183,163,183,163,183c163,183,163,183,163,183c163,184,162,184,162,184c162,184,163,184,163,185c163,185,163,185,162,185c162,185,162,185,162,185c162,185,162,185,162,185c162,186,161,185,161,186c161,186,161,186,161,186c161,186,161,186,161,186c160,187,160,187,160,187c160,187,160,187,160,187c160,188,160,188,159,188c159,189,159,189,159,189c159,189,159,188,159,188c158,189,158,189,158,189c158,188,158,188,158,188c158,188,158,188,157,189c157,188,157,188,157,188c157,188,157,188,157,187c157,187,158,188,158,187c158,187,158,187,158,187c158,187,158,187,158,187c158,187,158,187,159,187c159,186,160,187,160,185c160,185,160,185,161,185c161,185,161,185,161,185c161,185,161,185,161,185c161,185,161,185,161,185c161,185,162,185,162,185c162,185,162,185,162,185c162,185,162,185,162,185c162,185,161,184,161,184c161,184,161,184,161,184c161,184,160,184,160,184c160,184,160,184,160,184c160,184,160,184,160,184c161,183,161,182,161,182c161,182,161,182,161,182c161,182,161,182,161,181c161,181,161,181,161,181c161,182,161,182,161,182c161,182,160,182,160,183c160,183,160,183,160,183c159,183,159,183,159,183c159,183,160,182,160,181c160,181,160,181,160,181c160,181,160,181,160,181c160,181,160,181,159,181c160,180,160,180,159,179c160,178,160,178,161,178c161,177,161,177,161,176c161,177,161,176,161,177c161,177,161,177,161,177c161,177,161,176,161,176c161,176,161,176,162,176c162,176,162,175,163,175c162,175,162,175,162,175c162,175,162,175,162,175c162,175,162,176,162,176c162,176,161,176,161,176c161,175,162,175,162,175c162,175,162,175,162,175c162,174,162,173,163,173c163,173,163,173,164,173c164,173,164,173,164,173c164,173,163,173,163,174c164,174,164,174,164,174c164,173,164,173,165,172c164,172,164,172,164,172c164,171,165,172,165,171c165,171,165,171,165,171c165,171,166,171,166,171c166,170,166,170,166,170c166,170,166,170,166,170c166,169,166,170,166,170c166,169,166,169,166,169c166,169,167,169,167,169c167,168,167,168,168,168c168,169,167,169,167,169c168,169,168,169,168,169c168,169,168,168,169,168c169,168,169,168,169,168c169,168,169,168,169,168c169,168,169,168,169,168c169,168,169,167,169,167c169,167,168,167,168,168c168,168,168,168,168,168c168,167,168,168,168,167c167,167,167,167,167,167c167,167,167,166,167,166c167,166,167,166,166,166c166,166,166,166,166,167c166,167,166,167,165,167c166,166,166,165,166,165c167,165,167,165,168,165c168,165,168,165,168,165c168,165,169,165,169,165c168,166,168,166,167,167c168,167,168,167,168,167c169,166,169,165,169,165c169,164,169,164,169,164c169,164,169,164,169,164c169,164,169,164,169,164c170,164,170,164,170,164c171,164,171,163,172,163c172,164,172,164,171,164c171,164,172,164,172,165c172,164,172,164,172,164c173,164,173,164,174,163c174,163,174,163,174,163c173,165,173,165,172,166c172,166,172,166,172,166c172,166,173,166,174,165c174,165,174,164,174,164c174,164,174,164,174,164c174,164,174,164,175,163c174,163,174,163,173,163c173,163,173,163,173,163c173,163,173,164,173,164c173,164,173,164,173,164c173,163,173,163,173,163c173,163,173,163,173,163c173,163,174,162,174,162c174,162,174,162,174,162c174,162,174,162,174,161c174,162,174,162,173,162c173,162,173,161,173,161c173,161,174,161,174,161c174,161,174,161,174,161c174,161,174,161,174,160c175,160,175,161,175,161c176,159,178,158,179,156c179,156,179,155,179,154c180,154,180,154,180,154m258,168c257,168,257,168,257,168c257,169,257,170,256,171c256,171,256,171,256,170c256,170,256,170,256,169c256,169,256,169,256,169c256,168,256,169,256,169c256,169,256,168,256,168c257,168,258,168,258,168c258,168,258,168,258,168m150,141c150,141,150,141,150,141c150,141,150,141,150,141m158,143c158,143,158,144,158,144c157,144,157,144,157,143c157,143,157,143,157,143c157,143,158,143,158,143m243,165c243,165,243,165,243,165c243,165,243,165,243,165c243,165,243,165,243,165c243,165,243,165,243,165c243,165,243,165,243,165c243,165,243,165,243,165m186,151c186,151,186,151,186,151c186,151,186,152,187,152c187,151,187,151,187,151c187,151,186,151,186,151m258,169c258,169,258,169,258,169c258,169,258,169,258,169c258,169,258,170,258,170c258,170,258,170,258,170c258,169,258,170,258,169m150,142c149,144,149,145,149,146c149,145,149,146,149,145c148,145,148,145,148,145c149,145,148,144,148,144c148,144,149,144,149,144c149,143,149,143,149,142c149,142,150,142,150,142m154,144c154,144,153,145,153,145c153,145,154,145,154,145c154,145,154,144,154,144c154,144,154,144,154,144c154,144,154,144,154,144c154,144,154,144,154,144m242,166c242,166,241,166,241,166c241,166,241,166,241,167c241,166,241,166,241,166c241,166,241,166,241,166c242,166,242,166,242,166m242,168c242,168,242,168,242,168c242,167,242,167,242,166c242,166,242,166,242,166c242,166,242,166,242,166c243,166,243,166,243,166c243,166,243,166,243,166c243,166,243,167,243,167c243,167,243,167,243,167c242,167,242,167,242,168m252,171c252,171,252,171,252,171c253,171,253,170,253,169c253,169,253,169,253,169c253,169,254,169,254,169c253,169,253,169,252,170c252,170,252,170,251,169c251,170,251,170,251,170c252,170,252,170,252,170c252,171,252,170,252,171m179,150c179,150,179,150,179,150c179,150,179,150,179,150m139,141c140,141,139,141,140,141c140,141,140,141,140,141c140,141,140,142,139,143c139,143,139,143,139,143c139,142,139,141,139,141m184,152c185,152,185,152,184,153c184,153,184,153,184,153c184,153,184,153,184,153c184,153,184,153,184,153c184,152,184,152,184,152m172,149c172,149,172,149,171,150c171,150,171,150,171,150c171,149,171,149,171,149c171,149,172,149,172,149m190,154c190,155,190,155,190,155c190,155,190,155,190,155c190,155,190,155,190,154c190,154,190,154,190,154c190,154,190,154,189,155c189,155,189,154,188,155c188,155,188,155,187,155c187,156,187,156,187,156c187,156,187,156,187,156c187,156,187,156,187,156c187,156,187,156,187,156c187,156,187,156,187,156c188,156,188,156,188,156c188,157,188,157,187,158c187,158,187,158,187,158c187,158,187,158,187,158c187,158,188,158,188,158c188,158,188,158,187,158c187,158,187,158,186,158c186,158,186,159,186,159c186,159,187,159,187,159c187,159,187,159,187,160c187,160,187,160,186,160c186,160,186,159,187,159c187,159,186,159,186,159c186,159,186,160,186,160c186,160,186,160,186,160c186,160,186,159,185,159c185,160,185,160,185,160c185,160,185,160,185,160c185,161,185,161,185,161c185,161,185,161,185,160c185,160,185,160,185,160c184,160,184,161,184,161c185,161,185,161,185,161c185,162,185,161,185,162c185,162,185,162,185,162c184,162,184,162,183,162c183,163,183,163,183,163c182,163,182,163,182,163c182,163,182,164,182,164c182,164,182,164,182,164c182,164,182,164,182,164c182,164,182,164,183,164c183,164,183,164,183,164c182,164,182,164,182,164c182,164,182,164,182,165c182,165,182,165,182,164c182,164,182,164,182,164c182,164,182,164,182,164c182,164,182,164,182,164c182,164,182,164,182,164c182,164,182,164,182,164c182,163,182,163,181,163c182,163,182,162,182,162c182,162,182,162,182,162c182,162,182,162,182,162c182,162,182,162,182,162c183,161,183,161,183,160c183,160,183,160,182,160c182,160,182,160,182,160c183,160,183,160,183,160c183,160,183,160,183,160c183,160,183,160,183,160c183,160,183,160,183,160c184,160,184,160,184,160c185,159,185,158,186,157c186,157,186,157,185,157c186,157,186,157,186,156c186,156,186,156,186,155c186,155,186,155,186,155c187,155,187,155,187,155c188,155,188,154,188,154c189,154,189,154,190,154m251,170c251,170,251,170,251,170c251,170,251,170,251,170c251,170,251,170,251,170m255,171c255,171,255,171,255,171c255,171,255,171,255,171c255,171,255,171,255,171c255,171,255,171,255,171c255,171,255,171,255,171m257,171c257,171,258,172,258,172c258,172,257,172,257,172c257,172,257,172,257,172c257,172,257,172,257,171m137,142c137,143,137,143,137,143c137,143,137,143,137,143c137,143,137,143,137,143c137,143,137,143,137,143c137,143,137,143,137,143c137,143,137,143,137,143c137,143,137,143,137,143c137,143,136,143,137,142c137,142,137,142,137,142c137,142,137,142,137,142c137,141,137,141,137,141c137,141,137,141,138,141c138,142,138,142,138,142c137,142,137,142,137,142m173,151c173,151,174,151,174,151c174,151,174,151,174,151c174,151,174,151,174,151c174,151,174,151,174,152c173,151,174,152,173,151m241,168c241,168,241,169,241,169c241,169,241,169,240,169c241,169,241,168,241,168c241,168,241,168,241,168m140,143c140,143,140,144,140,144c139,144,139,144,139,144c139,144,139,144,140,144c140,143,140,143,140,143c140,143,140,143,140,143m239,168c239,168,239,168,239,168c239,168,239,168,239,168c239,168,239,168,239,168c239,168,239,168,239,168c239,168,239,168,239,168m141,144c141,144,141,144,142,144c142,144,142,144,142,144c142,144,142,144,141,144c141,144,142,144,142,143c141,143,141,143,141,143c141,144,141,144,141,144m182,154c183,154,183,154,183,154c183,154,183,154,183,155c182,155,182,155,182,155c182,155,182,155,182,155c181,155,181,155,181,154c182,154,182,154,182,154m240,171c241,171,241,171,241,171c241,171,241,170,241,170c241,170,241,170,241,170c241,170,241,170,241,170c241,170,241,170,240,170c241,169,241,169,241,169c241,169,242,169,242,169c242,170,241,170,241,171c241,171,241,171,240,171m243,169c243,169,243,169,242,170c242,170,243,169,243,169c243,169,243,169,243,169m156,147c156,147,156,147,155,147c155,147,155,147,155,147c155,148,156,148,156,148c156,148,156,148,156,148c156,148,156,148,156,147m189,156c189,156,188,156,188,156c188,156,188,156,189,156c189,156,189,156,189,156c189,156,189,156,189,156c189,156,189,156,189,156m148,147c148,147,149,147,149,147c149,147,149,147,149,146c149,146,148,146,148,146c148,146,148,146,148,146c148,146,148,146,148,146c148,146,148,146,148,146c148,146,148,147,148,147c148,147,148,147,148,148c148,148,148,148,148,148c148,147,148,147,148,147m152,147c152,148,152,148,152,148c152,148,152,149,153,149c153,149,153,149,153,149c153,148,153,149,153,148c153,148,153,148,153,148c153,148,153,147,153,147c153,147,153,147,153,147c153,147,153,147,152,147m259,174c260,174,259,174,260,174c260,174,260,174,259,174m100,135c100,135,100,135,100,135c100,135,101,134,101,134c101,134,100,134,100,134c100,134,100,134,100,134c100,135,100,134,100,135m141,145c141,145,141,145,141,145c141,145,141,145,141,146c141,146,141,146,141,146c141,146,141,146,141,146c141,145,141,146,141,145c141,145,141,145,141,145m148,150c148,150,148,150,148,150c148,150,149,150,149,149c149,149,149,149,148,149c149,149,149,148,149,148c149,148,149,148,149,148c149,148,149,147,149,147c149,147,149,147,149,147c149,147,149,147,149,147c150,147,149,147,149,148c150,147,150,148,150,148c150,148,150,148,151,149c151,148,151,148,151,148c151,148,152,148,152,149c152,149,152,149,152,150c152,150,152,150,153,150c152,150,152,151,152,151c152,151,152,151,152,151c152,151,152,151,152,151c152,151,152,151,152,151c152,151,152,151,152,151c152,150,151,150,151,150c151,150,151,150,151,150c151,149,151,149,151,149c151,149,151,149,151,149c150,149,150,149,150,149c149,149,149,150,149,151c149,151,149,151,149,151c149,151,149,151,148,151c148,151,148,151,148,151c148,151,148,151,148,152c148,152,148,152,148,152c148,152,148,152,148,152c148,153,148,153,148,153c148,153,148,153,148,153c148,153,148,154,148,154c148,154,148,154,148,154c148,154,148,154,148,154c147,154,147,154,147,154c147,154,147,153,147,153c147,153,148,153,148,153c148,152,148,152,147,152c147,152,147,152,147,153c147,153,147,153,146,153c146,153,146,153,146,153c146,153,146,153,146,153c147,152,146,153,146,152c146,152,146,152,146,152c146,151,146,152,146,152c147,152,146,150,147,150c147,150,147,150,147,150c147,150,147,150,147,150c147,150,147,150,147,150c147,150,147,151,148,151c148,151,147,151,147,151c148,151,148,151,148,151c148,151,148,151,148,151c148,151,148,151,148,151c148,151,148,151,148,151c148,151,148,150,148,150m176,154c176,154,176,154,176,154c177,154,177,154,178,154c178,154,178,155,178,155c177,155,177,155,177,155c177,155,177,156,176,156c176,156,176,156,176,156c176,156,176,156,176,156c176,156,176,156,176,156c176,156,176,155,176,155c176,155,176,155,176,155c176,155,176,155,176,155c176,155,176,155,176,155c175,155,175,155,175,155c175,155,175,155,175,155c175,155,176,155,176,155c176,154,176,154,176,154m140,145c140,145,140,145,139,145c139,145,140,145,140,145m171,153c171,153,171,153,172,153c171,153,171,153,171,153c171,154,171,154,170,154c170,154,170,154,170,154c170,155,170,155,170,155c170,155,171,155,171,155c171,155,171,155,171,155c170,155,170,155,169,155c169,155,169,155,169,155c169,155,169,155,169,155c169,156,169,156,169,156c169,156,169,156,168,156c168,156,168,156,168,156c169,156,169,156,169,156c169,157,169,157,169,158c168,158,168,157,168,157c167,158,167,158,167,158c167,158,167,158,166,158c167,158,167,158,167,157c167,157,167,157,167,157c167,157,167,156,167,156c168,156,168,156,168,156c168,155,168,155,168,154c168,154,169,155,169,155c169,155,169,154,169,154c169,154,169,154,169,154c169,154,169,153,170,153c170,153,170,153,170,153c171,153,170,153,171,153m239,170c239,170,239,170,239,170c239,170,239,170,239,170m155,149c155,149,155,149,155,149c155,149,155,149,155,149c155,149,155,149,155,149c155,149,155,149,155,149m179,155c179,155,179,155,179,155c178,155,178,155,178,155c178,155,178,155,178,155c179,155,179,155,179,155m257,175c256,176,256,176,256,177c256,177,256,177,256,177c256,177,256,178,256,178c255,178,255,178,255,178c255,179,255,179,255,180c254,180,254,180,254,179c254,179,254,179,254,179c254,178,254,179,254,178c254,178,254,179,255,179c255,178,255,178,255,177c255,177,255,177,255,177c255,176,256,175,256,175c256,175,256,175,257,175m135,150c135,150,135,150,135,150c135,149,136,148,136,147c136,147,136,147,136,147c136,146,136,146,137,145c136,145,136,145,136,145c136,145,136,146,136,146c136,146,136,146,135,146c135,147,135,147,135,147c135,147,135,147,135,147c135,148,135,148,135,148c135,149,135,149,135,150m242,171c242,172,241,172,241,172c241,172,242,172,242,171c242,171,242,171,242,171m139,146c139,146,139,146,139,146c139,146,139,146,139,146c139,146,139,146,139,146c139,146,139,146,139,146m171,154c171,154,171,154,171,154c171,154,171,154,171,154c171,154,171,154,171,154c171,154,171,154,171,154m141,147c140,147,140,147,140,147c140,147,140,147,140,146c141,147,141,147,141,147m241,172c241,172,241,172,241,173c241,173,241,173,241,173c241,173,240,173,240,174c240,174,240,174,240,174c240,175,240,174,241,175c241,175,241,175,240,175c240,175,240,176,240,176c240,176,240,176,240,176c240,175,240,175,241,175c240,175,240,175,240,175c240,175,240,175,240,176c239,176,239,176,239,176c239,176,239,176,239,176c239,176,239,176,239,176c239,174,240,173,241,172c241,172,241,172,241,172m138,146c138,146,138,147,138,147c138,147,138,147,138,147c138,147,138,147,138,146c138,147,138,147,138,147c138,146,138,146,138,146m155,150c155,151,155,151,155,151c155,151,155,151,155,151c155,151,155,151,155,151c155,150,155,150,155,150m176,156c176,157,175,157,175,157c175,157,176,158,175,158c175,158,175,158,175,158c175,158,175,158,175,158c175,158,175,158,175,158c175,158,175,158,175,158c175,158,175,158,174,158c175,157,175,157,175,157c175,157,175,156,175,156c175,156,176,156,176,156m175,156c174,156,174,156,174,157c174,157,174,157,174,157c174,157,174,157,174,157c174,156,175,157,175,156c175,156,175,156,175,156m242,173c242,173,242,173,242,173c241,173,241,173,241,173c241,173,241,173,241,173c241,173,241,173,241,173c241,174,241,174,242,174c242,174,242,173,242,173c242,173,242,173,242,173m259,178c259,178,259,178,259,178c259,178,259,178,259,178c259,178,259,178,259,178c259,178,259,178,259,178m137,148c137,148,137,148,137,148c137,148,137,148,137,148c137,147,137,147,137,147c137,147,137,147,138,147c138,148,138,148,138,149c138,149,138,149,138,149c138,149,138,149,138,149c138,149,138,149,137,149c137,149,137,149,137,149c137,149,137,149,137,149c137,149,137,149,137,149c137,149,137,149,138,149c137,150,137,150,137,150c137,150,137,150,137,150c137,151,137,151,137,151c137,151,137,151,137,151c137,151,137,151,137,151c137,151,137,151,138,151c137,152,137,153,137,153c137,154,137,154,137,154c137,154,137,154,137,154c137,154,137,154,137,154c137,155,137,155,137,155c136,155,136,155,136,155c136,156,136,156,136,157c136,156,135,156,135,156c135,156,135,156,135,155c136,155,136,155,136,155c136,155,136,155,136,154c136,154,136,154,136,154c136,154,136,154,136,154c136,154,136,154,135,154c135,154,135,154,135,154c135,154,135,154,135,154c135,153,135,153,136,153c136,153,136,152,136,152c136,152,136,152,136,153c136,153,136,153,135,153c136,152,136,152,136,152c136,152,136,151,136,151c136,151,137,151,137,151c137,150,137,149,137,149c137,149,137,149,137,149c137,149,137,148,137,148c137,148,137,148,137,148m173,156c173,157,173,157,173,157c173,158,173,158,173,158c173,157,173,157,173,157c173,157,173,157,173,157c174,157,174,157,174,156c174,156,173,156,173,156m179,158c179,158,179,158,179,158c179,158,179,158,179,158c179,158,179,158,179,158c179,158,179,158,179,158c179,158,179,158,179,158c179,158,179,158,179,158m154,152c154,152,154,152,154,152c154,152,154,152,155,152c155,152,155,152,155,152c155,152,154,152,154,152m94,137c94,138,94,138,94,138c94,137,94,137,94,137c94,137,94,137,94,137c94,137,94,138,94,138c94,138,93,138,94,137m242,174c242,175,241,175,241,175c241,175,241,175,241,175c241,175,241,175,241,174c241,174,241,174,242,174m181,159c180,159,180,160,180,160c180,160,180,160,180,160c180,159,180,159,180,159c180,159,180,159,181,159m187,161c186,161,186,161,186,162c186,162,186,162,187,162c187,161,187,161,187,161c187,161,187,161,187,161c188,161,187,161,187,161m250,177c250,177,249,177,249,177c249,177,249,177,249,177c249,178,249,178,250,178c250,177,250,177,250,177m149,152c149,152,149,152,149,152c149,152,149,152,149,152c149,152,149,152,149,152c150,152,150,152,150,152c150,152,150,152,150,153c150,153,149,153,149,153c149,152,149,152,149,152m173,159c173,159,173,159,173,159c173,159,174,158,174,158c174,158,174,158,174,158c174,158,174,158,174,158c174,158,174,158,174,158c174,158,174,158,174,159c174,159,174,159,174,159c174,159,174,159,174,159c173,159,174,159,173,159m239,175c238,175,239,175,238,175c239,175,239,175,239,175m139,150c139,150,139,150,140,150c140,150,140,150,140,150c140,150,140,150,140,150c140,150,140,150,140,151c139,150,140,151,139,150m172,158c172,158,172,158,172,158c172,158,172,158,172,158m183,161c183,161,184,161,184,161c184,161,184,161,184,161c184,161,183,161,183,161c183,161,183,161,183,161m176,161c176,161,175,162,175,162c175,162,175,163,175,163c175,163,175,163,175,163c175,163,175,163,175,163c175,163,176,163,176,162c176,162,176,162,176,162c176,162,176,162,176,162c176,162,176,162,176,161c176,161,176,162,176,162c177,161,177,161,177,161c177,161,177,160,177,160c177,160,177,160,177,160c177,160,176,160,176,160c176,161,176,161,176,161m146,154c146,154,146,154,146,154c146,154,146,155,145,155c146,155,146,155,146,155c146,156,146,156,146,156c146,156,145,156,145,156c145,156,145,156,145,156c145,156,145,156,145,156c145,156,145,156,145,156c145,155,145,155,145,154c145,154,145,154,145,154c145,154,145,154,145,154c145,154,145,154,145,154c145,154,146,154,146,153c145,153,145,153,145,153c146,153,146,153,146,153c146,153,146,153,146,153c146,153,145,153,145,153c145,153,145,153,145,152c146,152,145,153,146,152c146,153,146,154,146,154m244,177c245,178,244,177,245,178c245,177,245,178,244,177m239,177c239,177,239,177,238,176c238,176,239,177,239,177m168,161c168,161,168,160,168,160c168,161,168,161,167,161c167,161,167,161,167,161c167,162,167,162,167,162c167,162,167,162,167,162c167,161,168,160,169,159c168,159,168,159,168,159c168,159,168,159,168,159c169,159,169,159,169,159c169,160,168,160,168,161m184,163c183,163,184,163,183,163c184,163,184,163,184,163m245,178c245,178,244,179,244,179c244,179,244,178,244,178c244,178,245,178,245,178m133,153c134,153,134,153,134,153c135,152,135,152,135,151c135,151,135,151,134,151c134,151,134,151,134,151c134,151,134,151,134,151c134,152,134,152,133,153m247,180c247,180,247,180,248,180c248,180,248,180,247,180c247,180,247,180,247,180m170,160c170,160,170,161,170,161c171,161,171,160,171,161c171,161,170,162,171,162c171,162,171,162,171,162c171,162,171,162,171,162c171,162,171,162,171,163c170,163,170,163,169,162c169,163,169,163,169,163c169,164,168,164,168,164c168,164,168,164,168,164c168,164,168,164,168,164c168,164,168,163,168,163c168,163,168,163,169,163c169,163,169,163,168,163c169,161,169,161,170,161c170,161,170,161,170,161c170,160,170,160,170,160c170,160,170,160,170,160m254,183c254,183,253,183,253,183c253,182,254,182,254,181c254,181,254,182,254,182c254,182,254,182,254,182c254,182,254,182,254,182c254,182,254,182,254,183c254,183,254,183,254,183m147,155c147,155,147,155,147,156c147,156,147,156,147,156c147,155,147,155,147,155c147,155,147,155,147,155m238,179c238,178,237,178,237,178c237,178,237,178,237,178c237,178,237,179,237,179c237,179,237,179,237,179c237,179,237,180,236,181c237,181,237,181,237,182c236,182,236,182,236,183c236,183,236,183,236,183c236,183,236,183,236,183c236,183,235,183,235,183c235,183,235,183,235,183c235,183,235,183,235,183c235,184,236,184,236,184c236,184,236,184,236,184c236,184,236,184,237,183c237,182,237,181,237,180c238,180,238,180,239,181c239,180,239,180,239,180c239,180,239,180,238,179c239,180,239,180,239,180c239,180,239,180,239,179c239,179,239,179,238,179c238,179,238,179,238,179c238,179,238,179,238,179c238,179,238,178,239,178c238,178,238,178,238,178c238,178,238,178,238,179m167,160c167,160,167,160,167,160c167,160,167,160,166,160c167,160,167,160,167,160c167,160,167,160,167,160m251,183c252,183,252,183,252,183c252,182,252,182,252,182c252,182,252,182,252,182c252,182,252,182,251,183m245,180c245,180,245,181,245,181c245,181,245,181,245,181c245,181,245,181,245,180c245,180,245,180,245,180m174,163c174,163,174,163,174,163c174,163,174,163,174,163c174,163,174,163,174,163m248,181c248,181,248,182,248,182c248,182,248,182,248,182c248,182,248,182,247,183c248,183,248,183,248,183c248,183,248,182,249,182c248,181,248,181,248,181m250,183c250,183,251,182,251,182c251,182,251,182,251,182c251,182,251,183,251,183c251,183,251,183,251,183c251,183,251,183,251,183c250,184,251,184,250,184c250,184,250,183,250,183c250,183,250,183,251,183c251,183,250,183,250,183m169,162c169,162,169,162,169,162c169,162,169,162,169,162c170,162,170,162,170,162c169,162,169,162,169,162c169,162,169,162,169,162m170,162c170,162,170,162,170,162c170,162,170,162,170,162c170,162,170,162,170,162m181,165c181,165,181,165,181,165c181,165,180,165,180,165c180,165,180,165,180,166c180,165,180,165,180,165c180,165,180,165,180,165c180,165,180,165,181,165c181,165,181,165,180,165c181,165,181,165,181,165m253,183c254,184,253,183,253,184c253,184,253,184,253,184c253,184,253,183,253,183m149,159c149,159,149,159,149,159c150,159,149,159,150,159c150,158,150,158,150,157c150,157,150,157,149,157c149,158,149,158,149,159m244,182c244,182,244,182,244,183c244,183,244,183,244,183c244,183,244,182,244,182c244,182,245,182,245,182c245,182,245,182,245,182c245,182,245,182,244,182m257,185c257,185,257,185,257,185c257,185,256,185,256,185c256,185,256,185,256,185c256,185,256,185,256,185c257,185,257,185,257,185m137,155c137,155,138,155,138,155c138,155,138,155,138,155c138,155,138,155,138,155c138,156,138,156,137,156c137,156,137,156,137,156c137,156,137,156,137,155m133,154c133,155,133,155,133,155c133,155,133,155,133,155c133,155,133,155,133,155c133,155,133,154,133,154m178,167c179,166,179,166,179,166c179,166,179,166,179,166c179,166,179,166,179,166c179,166,179,166,179,166c179,167,178,168,178,169c178,169,178,169,177,168c177,169,177,169,177,169c177,169,177,169,177,169c177,169,177,169,176,169c177,169,177,169,177,168c177,168,177,168,177,168c177,168,177,168,176,168c176,168,176,168,176,168c176,168,176,168,177,168c177,167,176,167,176,167c176,167,176,167,177,167c177,167,177,167,177,167c177,167,177,167,177,167c177,167,177,167,177,167c177,167,177,167,177,168c177,167,177,167,178,167m249,184c249,184,249,184,249,184c249,184,249,184,249,184c249,184,249,184,249,184c249,184,249,184,249,184c249,184,250,184,249,184m254,185c254,185,254,185,254,185c254,185,254,185,254,185c254,185,254,185,254,185m250,185c251,185,251,185,251,185c251,185,251,185,251,184c251,184,251,184,251,184c251,184,250,185,250,185m148,158c148,159,147,159,147,159c147,159,148,159,148,159c148,158,148,158,148,158m149,160c149,160,149,160,149,160c149,160,149,160,149,159c148,159,148,159,148,159c148,159,148,159,148,159c149,159,149,159,150,159c149,160,149,160,149,160c149,161,149,161,149,161c149,161,149,161,149,161c149,161,149,161,149,161c149,161,149,161,149,161c149,161,149,161,149,161c149,161,149,162,149,162c148,162,148,162,148,162c148,162,149,162,149,162c149,162,148,163,148,163c148,163,148,163,148,163c148,163,148,163,148,163c148,163,148,163,148,163c147,163,148,162,148,162c148,162,148,161,147,161c147,161,148,161,148,161c148,161,148,161,148,161c148,161,148,160,148,160c149,160,149,160,149,160m253,186c253,185,253,185,253,185c253,185,252,185,252,185c252,186,252,186,252,186c252,186,252,186,253,186c253,186,253,186,253,186m238,182c238,182,238,182,238,183c238,182,238,182,238,182c238,182,238,182,238,182c238,182,238,182,238,182c238,182,238,182,238,182c238,182,238,182,238,182m249,186c250,186,250,186,250,186c250,186,250,185,250,185c250,185,251,185,251,185c251,186,251,186,251,186c250,186,250,186,250,186c250,186,250,186,250,186c249,186,249,186,249,186c249,186,249,186,249,186c249,186,249,186,248,186c248,186,248,186,248,186c248,186,248,186,248,186c248,185,248,185,248,185c249,185,249,185,250,185c249,185,249,185,249,186m147,160c147,161,147,161,147,161c147,161,147,161,147,161c147,160,147,160,147,159c148,160,147,160,147,160m145,159c146,159,146,159,146,159c146,160,146,160,145,160c146,160,146,160,146,160c146,161,146,160,145,161c145,161,145,161,145,161c145,161,145,161,145,161c145,160,145,160,145,159m245,185c245,185,246,185,246,185c246,185,246,185,246,185c246,185,246,185,245,185c245,185,245,186,245,186c245,186,245,186,245,186c245,186,245,186,245,186c245,186,245,186,244,186c245,186,245,185,245,185c245,185,245,185,245,185m252,187c251,187,252,187,252,186c252,186,252,186,252,186c252,186,252,187,252,187c252,187,252,187,252,187c252,187,252,187,252,188c252,188,252,188,252,188c252,187,252,187,252,187m246,185c246,185,246,185,246,186c246,186,246,186,247,186c247,186,247,185,247,185c247,185,247,185,246,185m250,186c250,186,250,186,250,186c250,187,250,187,250,187c250,187,251,187,251,187c251,187,251,187,251,187c250,187,251,186,250,186m88,145c88,145,88,146,88,146c88,146,88,146,88,146c88,146,88,146,88,146c88,146,88,146,88,146c88,145,88,146,88,145m133,157c133,157,133,157,132,158c132,158,132,158,132,158c132,158,132,158,132,159c132,158,132,159,132,158c132,158,132,158,133,158c133,158,133,157,133,157c133,157,133,157,133,157c133,157,133,157,133,157m243,185c243,185,244,185,244,185c243,185,243,185,243,185c243,185,243,185,243,185c243,185,243,185,243,185c243,185,243,185,243,185m171,167c172,167,171,168,172,167c172,167,172,167,172,167c172,167,172,167,172,167c172,167,172,167,171,167c171,167,171,167,171,167m175,168c175,168,175,168,175,168c175,168,175,168,175,168c175,168,175,168,175,168c175,168,175,168,175,168m253,189c253,189,253,189,253,189c253,189,253,189,252,189c253,189,253,189,254,189c254,188,254,189,254,188c254,188,254,188,254,188c254,188,254,188,254,188c253,188,253,188,253,189m249,187c249,187,249,187,249,187c249,187,250,187,250,187c250,187,250,187,249,188c249,187,249,187,248,187c248,187,248,188,248,188c248,188,249,188,249,188c249,188,249,188,249,188c249,188,249,188,249,188c249,188,249,188,249,188c249,189,249,189,250,189c250,189,250,188,250,188c250,189,251,189,251,189c251,189,251,189,251,189c251,190,251,190,251,190c251,190,251,190,251,190c251,191,251,191,251,191c251,191,251,191,251,191c251,191,251,191,251,191c251,192,251,192,251,192c250,192,250,192,250,192c250,192,250,192,250,192c250,192,250,192,250,192c250,191,251,191,250,190c250,190,249,190,249,190c249,190,249,190,249,190c249,190,249,190,249,190c249,189,249,189,249,189c249,189,249,189,249,189c249,189,249,189,249,189c249,189,249,189,249,189c248,189,248,189,248,189c248,189,248,189,248,189c248,189,248,189,248,189c248,189,248,189,248,189c248,189,247,188,247,188c247,188,247,188,247,188c248,188,248,188,248,188c248,188,248,187,248,187c248,187,248,188,249,187m134,158c134,158,134,158,135,158c135,158,135,158,134,158m144,160c144,161,144,161,144,161c143,161,143,162,143,163c143,163,143,163,142,163c143,162,143,162,143,162c143,162,143,162,143,162c143,162,143,162,143,162c143,162,143,162,143,162c143,161,143,161,143,161c143,161,143,161,143,160c144,160,144,160,144,160m176,169c175,169,175,169,175,169c175,169,175,169,175,169c175,169,175,169,175,169c175,169,175,169,175,168c175,169,176,169,176,169c176,169,176,169,176,169m243,186c243,186,243,186,243,186c243,186,243,186,243,186c243,186,243,186,243,186c243,186,243,186,243,186c243,186,243,186,243,186c243,186,243,186,243,186m88,147c87,147,87,147,87,147c87,147,87,147,87,147c87,147,87,147,87,146c87,146,87,146,88,147m244,188c244,188,244,188,244,188c244,188,244,189,244,189c244,189,244,189,243,189c243,189,243,189,243,189c243,189,243,189,243,189c243,189,244,188,244,188c244,188,244,188,243,188c243,188,243,188,243,187c244,187,244,187,244,187c244,187,244,187,244,187c244,187,244,187,245,186c245,187,245,187,244,188m246,187c247,187,247,187,246,187c246,187,246,187,246,187c246,187,246,187,246,187m75,145c75,145,75,145,75,145c75,145,75,145,75,146c75,146,75,146,75,146c75,145,75,145,75,145c75,145,75,145,75,145c75,145,75,145,76,144c76,144,76,144,76,144c76,144,76,144,76,145c76,145,76,145,76,145c75,145,75,145,75,145m146,162c146,162,147,162,147,162c147,162,147,162,147,162c147,162,147,162,147,162c147,162,147,162,147,162c147,162,146,162,146,162c146,162,146,162,146,162m145,162c145,162,145,162,145,162c144,162,144,162,144,161c145,162,145,162,145,162m165,167c166,167,166,167,166,167c166,167,166,167,165,167c165,167,165,168,165,168c165,168,165,167,164,167c165,167,165,167,165,167c165,167,165,167,165,167m176,171c175,171,174,172,174,172c174,172,174,172,174,172c174,172,174,172,174,172c174,171,174,171,174,171c175,171,175,171,175,171c175,170,175,170,175,170c175,170,175,170,175,170c176,170,176,170,176,170c176,170,176,170,176,170c176,170,176,170,176,171c176,171,176,171,176,171m147,163c146,163,146,163,146,163c146,163,146,163,146,163c146,163,146,163,146,163c146,163,146,163,146,163c146,163,146,163,146,162c146,163,146,163,147,163m171,169c170,169,171,169,171,169c171,169,171,169,171,169m178,171c178,171,178,171,178,171c178,171,177,171,177,171c177,171,178,171,178,170c178,170,178,171,178,171m164,168c164,168,164,168,164,168c164,168,164,168,164,168c164,168,165,168,165,168c165,168,165,168,165,168c165,168,165,168,165,168c165,168,165,169,165,169c165,169,165,169,165,169c165,169,165,169,165,170c165,170,164,170,163,169c163,170,163,170,163,170c163,170,164,170,164,170c164,170,164,170,164,170c163,170,163,170,163,170c163,170,163,169,164,169c164,169,164,169,164,169c164,169,164,169,164,169c164,169,164,169,164,169c164,168,164,168,164,168m173,170c173,170,173,170,173,171c173,171,173,171,173,171c173,171,173,170,173,170c173,170,173,170,173,170c173,170,173,170,173,170m248,190c248,190,247,190,247,190c247,190,247,190,247,190c247,190,247,190,247,190c247,190,247,189,248,189c248,189,248,189,248,189c248,189,248,189,248,189c248,189,248,189,248,189c248,190,248,190,248,190m86,148c86,148,85,149,85,149c86,149,86,149,86,149c86,149,86,149,86,148c86,148,86,148,86,148m90,150c90,150,90,150,90,150c90,150,90,150,90,150c90,150,90,150,90,150c90,150,90,150,90,150c90,150,90,150,90,150c90,150,90,150,90,150m147,164c147,164,147,165,147,165c147,165,147,165,147,165c147,165,147,164,147,164c147,164,147,164,147,164m242,188c242,188,242,189,242,189c242,189,242,189,242,189c242,189,242,189,242,189c242,189,242,189,242,189c242,189,243,189,243,189c242,189,242,188,242,188m74,146c75,146,74,146,75,146c75,146,75,146,74,146m234,187c234,187,234,187,235,187c234,187,235,187,234,187m144,165c144,164,144,164,144,164c144,164,144,164,144,164c144,165,144,165,143,165c144,165,144,165,144,165m234,187c234,187,233,187,233,188c233,188,234,188,234,188c234,188,234,188,234,188c234,188,235,188,235,188c235,187,235,187,235,187c235,187,234,187,234,187m146,166c146,165,146,165,147,165c147,165,147,165,147,165c147,165,147,165,147,165c147,165,147,166,147,166c147,166,146,166,146,166m254,192c254,192,254,192,254,193c254,193,254,193,254,193c254,192,254,192,254,192c254,192,254,192,254,192m172,171c171,172,171,172,171,172c171,172,171,172,172,172c172,172,172,172,172,172c172,172,172,172,172,172c172,172,172,171,172,171m247,190c247,191,247,191,247,191c248,191,248,191,248,191c248,191,248,192,248,192c248,192,248,191,248,191c249,191,249,191,249,191c249,192,248,192,248,193c248,193,248,193,249,193c248,194,248,195,247,195c247,194,247,194,246,194c245,195,246,194,245,195c245,195,245,195,245,195c245,195,245,195,245,195c245,194,245,194,245,194c245,194,246,194,246,194c246,193,245,194,245,193c245,193,246,193,246,193c246,193,246,193,246,193c246,193,246,193,246,193c246,193,246,193,246,192c246,193,246,193,246,193c246,192,246,192,246,192c246,192,246,192,246,192c246,192,246,191,247,190m145,165c145,165,145,166,145,166c145,166,145,166,145,166c146,166,146,165,146,165c146,165,145,165,145,165m235,188c235,188,235,188,236,188c236,188,236,188,236,188c236,188,236,188,236,188c236,188,236,188,236,189c235,188,235,189,235,188m74,147c74,147,74,148,74,148c74,148,74,148,73,148c74,148,74,147,74,147c74,147,74,147,74,147m247,192c247,192,247,191,247,191c247,191,247,191,247,191c247,191,247,191,247,192c247,192,247,192,247,192c247,192,247,192,247,192c247,192,247,192,247,192m143,165c144,166,143,166,144,166c144,165,144,166,143,165m166,172c166,172,165,172,165,172c165,171,165,171,165,171c165,171,165,171,166,171c166,171,166,171,166,171c166,171,166,171,166,172m231,188c232,188,232,188,232,188c232,188,232,188,232,188c232,188,232,188,232,188c232,188,232,188,232,188c232,188,232,188,232,188c232,188,231,188,231,188m174,173c174,174,174,174,174,174c173,174,173,174,173,174c173,174,173,174,173,173c174,173,174,173,174,173m234,189c233,189,233,190,233,190c233,190,233,190,233,190c233,190,233,190,233,190c233,190,233,190,233,190c233,190,233,190,233,189c233,189,233,189,233,189c233,188,233,189,233,189c233,189,233,189,234,189m235,189c235,189,235,189,235,189c235,189,235,189,234,189c234,189,234,189,234,189c234,189,234,189,234,189c234,189,234,189,234,189c234,189,235,189,235,189m74,149c74,149,74,149,74,148c74,149,74,148,74,149m170,173c170,173,170,173,170,173c170,173,170,173,170,173c170,173,171,173,171,173c171,173,171,173,171,173c171,173,171,173,171,173c171,173,171,173,170,173m165,172c165,172,165,172,165,172c165,172,165,172,165,173c165,173,165,173,165,172c165,172,165,172,165,172m246,192c246,193,246,193,246,193c246,193,246,193,246,193c247,193,247,193,247,192c247,192,246,192,246,192m145,167c144,168,144,169,144,170c145,168,145,168,145,167m234,190c234,190,234,190,234,190c234,190,234,190,234,190m88,154c88,154,88,154,88,154c88,153,88,153,88,153c88,153,89,153,89,153c89,153,89,153,89,154c88,154,89,153,88,154m130,165c130,165,130,165,130,165c130,164,130,164,131,164c131,164,131,164,131,164c131,164,131,164,131,164c131,164,131,164,130,164c130,164,130,164,130,164c130,164,130,164,130,164c130,164,130,164,130,165m132,164c132,164,132,164,132,164c132,164,132,164,132,164c132,164,132,164,132,165c132,165,132,165,132,165c132,164,132,164,132,164m142,166c142,167,142,167,141,168c141,168,141,168,141,168c141,168,141,168,141,168c141,168,141,168,141,168c141,168,141,168,141,168c141,167,141,167,142,166c142,166,142,166,142,166m172,175c172,175,172,174,172,174c172,174,172,174,172,174c172,174,172,174,172,174c172,174,172,174,172,174c172,175,172,175,172,175c172,175,171,175,172,175m170,174c170,174,170,174,170,174c169,174,169,174,169,174c169,174,169,174,170,174m249,195c249,195,249,195,249,195c249,195,250,195,250,195c250,195,250,195,250,195c250,195,250,194,250,194c250,194,250,194,249,194c249,194,249,195,249,195m74,150c74,151,74,151,73,151c74,151,74,151,74,151c74,151,74,151,74,150c74,150,74,150,74,150m132,165c132,165,132,165,132,166c132,166,132,166,132,166c132,165,132,165,132,165c132,165,132,165,132,165m168,177c168,177,168,177,168,176c168,176,168,177,168,177c169,176,168,176,168,176c168,175,169,175,169,175c169,175,169,175,169,175c169,174,169,174,169,174c169,174,169,175,169,175c168,175,168,175,168,175c168,175,168,176,168,176c168,176,168,176,168,176c168,177,168,176,168,177m244,194c244,193,244,194,244,193c244,194,244,193,244,194m162,173c162,173,162,173,162,173c162,173,162,174,162,174c162,173,162,173,162,173c162,173,162,173,162,173m70,152c70,153,70,153,70,153c70,153,71,153,71,153c71,153,71,154,72,154c72,154,72,154,72,153c72,153,72,153,73,153c73,153,73,153,73,152c73,152,73,152,72,152c73,152,73,152,73,152c73,152,73,152,73,152c73,152,73,152,73,152c73,152,73,152,73,152c73,151,73,151,73,151c73,151,73,151,73,151c73,151,72,151,72,152c72,152,72,152,72,152c72,152,72,153,71,153c71,153,71,153,71,153c71,152,71,152,70,152m252,196c252,196,252,196,252,196c253,196,252,196,252,196m87,154c87,155,87,155,87,155c88,155,88,155,88,155c87,155,87,155,87,154m233,191c233,192,233,192,233,192c233,191,233,192,233,191m249,196c249,196,249,196,249,196c249,196,249,196,249,196c249,195,249,195,248,195c248,196,248,196,248,196c249,196,248,196,249,196m233,192c233,193,233,193,233,193c233,193,233,193,233,193c233,193,233,194,233,194c233,194,233,194,233,194c233,194,233,194,233,194c233,194,232,194,232,194c232,195,232,195,232,196c232,196,232,197,232,197c232,197,232,197,232,197c231,197,231,197,231,197c231,197,231,198,231,198c231,198,231,198,231,198c231,198,231,197,231,197c231,197,230,197,230,197c231,197,231,197,231,196c231,196,231,196,231,196c231,196,232,196,232,195c231,195,231,195,231,195c231,195,231,194,231,194c231,194,231,194,231,194c231,194,231,194,232,194c231,193,231,193,231,193c232,193,232,193,232,192c232,192,232,192,232,192c232,192,232,192,232,192c232,192,232,192,232,192c232,192,232,192,232,192c232,192,232,192,232,192c233,192,233,192,233,192c234,192,233,192,233,192c234,192,234,192,234,192c234,192,234,192,234,193c234,193,234,192,233,192m235,192c235,193,235,193,234,193c234,193,234,193,234,194c234,194,234,193,234,193c234,193,234,193,234,192c235,192,235,192,235,192m130,167c130,167,129,168,129,168c129,168,129,167,130,166c130,166,130,166,130,167m141,169c141,170,141,170,141,171c141,171,140,171,140,171c141,170,141,170,141,169c141,169,141,169,141,169m164,175c164,175,164,175,165,175c164,176,164,176,164,177c164,177,163,177,163,177c164,177,164,176,164,176c164,176,164,176,163,176c164,176,164,175,164,175m82,155c82,155,82,155,82,155c82,155,82,155,82,155c82,155,82,155,81,155c82,155,82,154,82,154c82,155,82,154,82,155m140,169c140,169,140,169,140,169c140,169,140,169,140,169m142,170c142,170,142,170,142,170c142,170,142,170,142,170c142,170,142,170,142,170c142,170,142,170,142,170c142,170,142,170,142,170m243,195c243,195,243,196,243,196c243,196,243,196,243,196c243,196,243,196,243,196c243,196,243,196,243,196c243,195,243,195,243,195m248,198c248,198,248,198,248,198c249,198,248,198,249,198c248,197,248,197,248,197c248,197,248,196,248,196c248,197,248,197,247,197c247,197,247,197,247,197c248,197,248,197,248,198c248,198,248,199,248,198m233,193c233,193,232,193,232,193c232,193,232,193,232,193c232,194,232,194,232,194c232,193,233,193,233,193m86,157c86,157,86,157,86,157c86,156,86,156,86,156c86,156,86,156,87,156c86,156,86,157,86,157m131,168c131,168,131,168,131,169c131,169,131,169,131,169c131,168,131,168,131,168c131,168,130,168,130,167c131,167,131,168,131,168c131,167,131,167,131,167c131,168,131,168,131,168m163,176c163,176,163,176,163,176c163,175,163,176,163,175c163,176,163,176,163,176m168,177c168,177,168,177,168,177c168,177,168,177,168,177c168,177,167,177,167,177c167,177,167,177,167,177c167,177,167,177,168,177m241,196c241,196,242,196,242,197c242,196,242,196,242,196c242,196,242,196,242,196c242,196,242,196,242,195c242,195,241,195,241,195c241,195,241,195,241,196c241,196,241,196,241,196c241,196,241,196,241,196m246,197c246,197,247,197,247,197c247,197,247,197,246,197c246,197,246,197,246,197c246,197,246,197,246,197m133,168c132,168,132,168,132,168c133,168,132,168,133,168m252,198c252,198,252,198,252,199c252,199,252,199,252,199c252,199,252,199,252,199c252,199,252,199,252,199c252,199,252,199,252,199c252,199,251,199,251,199c251,199,251,199,251,198c252,198,252,198,252,198m139,170c139,170,139,171,139,171c139,171,140,171,140,171c140,171,140,171,140,172c140,171,139,171,139,171c139,172,139,172,140,173c140,173,140,173,140,173c140,173,140,173,140,173c140,173,140,173,140,173c140,172,140,171,140,170c140,170,140,170,139,170m231,194c231,194,232,194,232,194c232,194,232,194,232,194c231,194,231,194,231,194m240,196c239,196,240,196,239,196c240,196,240,196,240,196m133,169c133,170,133,170,133,170c133,170,133,170,133,170c133,170,133,169,133,169c133,169,133,169,133,169m142,171c142,171,142,172,142,172c142,172,141,172,141,172c141,172,141,171,142,171c142,171,142,171,142,171m248,198c248,198,248,198,249,199c248,199,248,199,248,199c248,199,248,199,248,199c248,199,248,199,248,199c248,199,248,199,248,198m162,177c162,177,162,177,163,177c163,177,162,177,162,177c162,177,162,177,162,177m69,155c69,155,69,155,69,155c69,155,70,154,70,154c70,154,70,154,70,154c69,154,70,154,69,154c69,154,68,155,68,156c68,156,68,155,69,155m132,170c132,170,132,170,132,170c132,170,131,170,131,170c131,170,131,170,131,169c132,169,132,169,132,170m166,178c166,178,166,178,166,179c166,179,166,179,165,179c166,179,166,179,166,179c165,178,165,178,165,178c165,178,166,178,166,178c166,178,166,178,166,178m161,177c162,178,161,177,161,178c161,178,161,178,161,178c161,178,161,177,161,177m130,170c130,170,130,170,130,170c130,170,130,170,130,170c130,170,130,170,130,170c130,170,130,170,130,170m237,203c238,203,239,200,240,199c240,199,240,198,240,198c240,198,240,198,240,198c240,198,240,198,240,198c240,198,240,198,240,198c240,198,240,198,240,198c240,198,241,198,241,198c240,200,240,201,239,203c240,203,239,203,240,203c240,203,240,203,240,203c240,203,240,202,240,202c240,202,240,202,240,202c241,202,240,202,241,202c241,201,241,201,241,201c241,202,241,202,241,202c241,202,241,202,241,202c240,203,240,203,240,204c240,204,240,204,239,203c239,204,239,204,238,204c238,204,238,204,238,204c238,204,238,204,238,203c238,203,238,203,237,203m242,198c242,198,242,198,242,198c242,198,242,199,242,199c242,199,242,199,241,199c241,199,242,199,242,199c241,199,241,199,241,199c241,198,241,198,241,198c242,198,241,198,242,198m161,179c162,179,162,179,162,179c162,178,162,178,162,178c162,178,162,178,162,178c162,178,162,178,161,179m165,179c165,179,165,179,165,179c165,179,165,179,165,179c165,179,165,179,165,179m239,198c239,198,239,198,239,198c239,198,239,198,239,198c239,198,239,198,239,197c239,197,239,197,239,198m72,157c72,157,71,157,71,157c71,157,71,157,71,157c71,157,72,157,72,157c72,157,72,157,72,156c72,156,73,156,73,156c73,156,73,156,73,156c73,156,72,156,72,155c72,156,72,156,72,157m251,201c251,201,251,201,251,201c251,201,250,201,250,201c250,201,250,201,250,201c250,201,250,201,251,201c251,201,251,201,251,201m71,156c71,156,71,156,71,156c71,156,71,156,71,156c70,156,70,156,70,156c70,156,70,156,70,155c71,156,71,155,71,156m233,197c233,197,233,197,233,198c233,198,233,198,232,198c233,197,233,197,233,197c233,197,233,197,233,197m161,179c161,179,161,179,161,179c161,179,161,179,161,179c161,179,161,179,161,180c161,180,161,180,161,180c161,179,161,180,161,179m68,156c67,157,67,157,67,157c67,158,67,158,67,158c67,157,67,158,67,157c68,157,68,157,68,156c68,156,68,156,68,156m238,200c238,200,238,201,238,201c238,201,238,201,238,201c238,201,238,200,238,200c238,200,238,200,238,200m246,203c246,203,246,203,247,203c247,202,247,203,246,202c246,202,246,203,246,203m79,160c79,160,78,161,78,161c78,161,78,161,78,161c78,160,78,160,78,160c78,160,78,160,79,160m66,158c66,159,66,159,66,159c66,159,66,159,66,159c66,159,66,159,67,159c66,158,66,158,66,158m242,203c242,203,242,203,242,204c241,204,241,204,241,204c241,204,241,204,241,204c241,204,241,204,241,204c241,204,241,203,241,203c241,203,242,203,242,203m70,160c70,160,69,160,69,160c69,160,69,160,69,161c69,161,69,161,69,161c69,160,69,160,69,160c70,160,70,160,70,160m127,174c126,175,126,174,127,175c127,175,127,174,127,174c127,174,127,174,127,174m249,205c249,205,249,205,249,205c249,205,249,205,249,205c249,206,249,206,249,206c249,206,248,206,248,206c248,206,248,206,248,206c248,206,249,206,249,207c249,207,249,207,249,207c249,207,249,207,249,207c249,207,249,207,249,207c248,207,248,207,248,206c248,206,248,206,248,206c248,206,248,206,249,205c249,205,249,205,249,205m162,183c162,184,162,183,162,184c162,184,162,184,162,184c162,184,162,183,162,183m228,202c228,201,228,201,228,201c228,201,228,201,228,201c228,201,229,201,229,200c229,200,229,200,229,200c229,201,229,201,229,201c229,201,229,201,228,202m237,202c237,203,237,203,237,203c237,203,237,203,237,203c237,203,237,203,237,202c237,202,237,202,237,202m126,175c126,175,126,175,126,175c127,175,126,175,126,175m243,205c243,205,243,205,243,206c242,206,242,206,242,205c241,206,241,206,241,207c241,207,241,207,241,207c241,207,241,207,241,207c242,207,241,207,242,207c242,207,242,207,242,207c242,207,242,207,242,207c243,207,242,207,243,207c242,206,243,206,243,205c243,205,243,205,243,205m65,160c65,161,64,161,64,162c64,162,64,162,64,162c64,162,64,162,64,162c65,162,65,162,65,162c65,161,65,161,65,161c65,161,65,161,65,161c65,161,66,160,66,160c66,160,65,160,65,160m241,205c241,205,241,205,241,205c241,205,241,205,241,205c241,205,241,205,241,205c241,205,241,205,241,204c241,204,241,204,241,205m158,184c158,184,158,184,158,184c158,184,158,184,158,184c159,184,159,184,159,184c159,184,158,184,158,184m163,185c163,185,163,185,163,186c164,186,164,186,164,186c164,186,164,186,164,185c164,185,164,185,164,185c164,185,164,185,164,185c164,185,164,185,163,185m244,206c245,206,245,206,245,206c245,206,245,206,245,206c245,206,245,206,245,206c245,206,245,206,244,206c244,206,244,206,244,206c244,206,244,206,244,206m245,208c245,208,245,208,245,208c245,208,245,207,245,207c245,207,245,207,245,207c245,207,245,207,245,207c245,207,245,207,245,207c245,206,245,206,245,206c245,206,245,206,245,206c245,206,245,206,245,206c246,206,246,206,246,206c246,206,246,206,246,206c245,207,245,207,245,208m230,202c229,202,229,202,229,202c229,203,229,203,229,203c229,203,229,203,229,203c229,203,229,203,229,203c229,203,229,203,229,203c230,203,229,203,230,203c230,203,230,203,230,203c230,203,230,203,230,202c230,202,230,202,230,202c230,202,230,202,230,202c230,202,230,202,230,202m237,204c237,204,237,205,237,205c237,205,237,205,238,205c238,205,238,204,238,204c238,204,238,204,237,204m76,164c77,164,77,164,77,164c77,164,76,164,76,164m231,203c230,203,231,203,230,203c231,203,231,203,231,203m237,204c236,204,236,204,236,204c237,204,236,204,237,204m158,187c158,187,158,186,158,186c158,186,159,186,159,185c159,185,158,185,158,185c158,185,158,185,159,185c159,185,159,185,159,185c159,185,159,186,159,186c158,186,159,186,158,187m241,206c241,206,241,206,241,207c240,207,240,207,240,207c240,206,240,206,240,205c241,206,241,206,241,206m128,179c128,179,128,179,129,180c129,180,129,180,129,180c128,180,127,180,127,180c127,180,127,180,127,181c128,180,127,180,128,180c128,180,128,181,128,181c128,180,128,180,128,180c128,180,128,180,129,180c129,180,129,180,129,180c129,180,129,180,129,180c129,180,129,180,129,180c129,179,129,178,129,178c129,177,129,177,129,177c129,178,129,178,129,178c128,178,128,179,128,179m79,165c80,165,79,165,80,166c80,165,80,165,79,165m247,208c247,208,247,208,247,208c247,208,247,208,247,208c247,208,247,208,247,208c247,208,247,208,247,208c247,208,247,208,247,208m248,208c248,208,248,208,248,209c248,209,248,209,248,209c248,208,248,208,248,208c248,208,248,208,248,208m230,205c230,205,230,205,230,205c230,205,230,204,231,204c231,204,230,204,230,204c230,204,230,204,230,204c230,204,230,204,230,204c230,204,230,205,230,205m237,205c237,206,237,206,236,206c237,206,237,206,237,205c237,205,237,205,237,205m229,204c229,204,229,204,229,204c229,204,229,204,229,204m243,207c243,207,244,208,244,208c244,208,244,208,243,208c243,208,243,208,243,208c243,208,243,208,243,208c243,208,243,208,243,208c243,207,243,208,243,207m238,206c238,206,237,207,237,207c237,207,237,207,237,206c237,206,236,206,236,206c236,206,236,206,236,206c237,206,237,206,237,207c237,206,237,206,237,206c237,206,238,206,238,206m65,165c65,164,65,164,65,164c65,164,65,163,65,163c65,163,65,163,65,163c65,163,65,163,65,163c66,163,66,163,66,163c66,163,65,163,65,163c65,163,65,163,65,163c64,163,65,164,65,164c65,164,64,164,64,164c65,164,65,164,65,165m227,206c227,206,227,206,227,207c227,207,227,207,227,207c227,207,227,207,227,207c227,207,227,207,227,207c228,206,227,207,228,206c228,206,228,206,228,206c229,206,229,206,229,205c229,205,229,205,229,205c229,205,229,205,229,204c229,204,229,204,229,204c228,204,228,204,228,204c228,205,228,205,228,206c228,206,228,206,228,206c227,206,228,206,227,206m63,163c63,164,62,164,62,165c62,165,62,165,63,165c63,164,63,163,64,163c64,163,63,163,63,163m67,164c67,164,67,164,67,164c67,164,67,164,67,164c67,164,67,164,67,164c67,164,67,164,67,164m240,208c240,208,240,208,239,208c240,208,240,208,240,208c240,208,239,208,239,208c239,208,239,208,239,208c240,208,240,208,240,208c240,208,240,208,240,208m66,164c66,164,66,164,66,165c66,165,66,165,66,165c66,164,67,164,67,164c67,164,66,164,66,164m241,209c241,209,241,209,241,209c241,209,241,209,242,209c242,209,242,209,242,209c242,209,242,209,242,209c242,209,242,209,242,210c241,209,241,209,241,209m240,209c240,209,240,209,240,210c240,210,240,210,241,210c241,209,241,209,241,209c241,209,241,209,240,209m246,210c246,210,246,211,246,211c246,211,246,211,247,211c247,211,247,211,247,210c247,210,246,210,246,210m239,209c239,209,239,209,240,209c239,209,239,209,239,210c239,210,239,210,240,210c240,210,240,210,239,210c239,210,239,210,239,210c239,210,239,210,239,210c239,210,238,210,238,210c238,210,239,209,239,209c239,209,239,209,239,209c239,209,239,209,239,209m64,165c64,165,64,165,64,165c64,165,64,165,64,165c64,165,64,165,64,165c64,165,64,165,64,165m236,208c236,208,236,209,236,209c236,209,236,209,237,209c237,209,237,209,237,208c237,208,236,208,236,208m73,168c73,168,73,167,73,167c73,167,73,167,73,167c73,168,73,168,73,169c73,168,73,168,72,168c73,168,72,168,73,168m240,210c240,210,240,210,240,210c240,210,240,210,240,210c240,210,240,210,240,210c240,210,240,210,240,210m243,211c243,211,243,211,243,211c243,211,243,211,243,211c243,211,243,211,243,211c243,211,243,211,243,211c243,211,243,211,244,211c244,211,243,211,243,211m246,212c246,212,246,212,247,212c247,212,247,212,247,211c247,212,247,212,247,212c247,213,246,213,246,213c246,213,246,213,246,213c245,213,245,213,245,213c245,212,245,213,244,212c244,212,244,212,245,212c245,213,245,212,246,212c246,212,246,212,246,212m126,181c127,182,126,181,127,182c127,181,127,182,126,181m229,207c229,208,229,207,229,208c229,207,229,207,229,207m237,210c237,210,237,210,237,210c238,210,238,210,238,209c238,209,238,210,238,210c238,210,238,210,238,210c238,210,238,210,238,210c238,210,238,210,238,211c238,211,237,210,237,210m234,213c234,213,234,213,235,213c235,213,235,212,235,212c235,211,235,211,236,211c236,211,236,211,236,211c236,211,236,211,235,211c236,211,236,211,236,211c236,210,236,210,236,210c236,210,236,210,237,209c237,210,236,210,236,211c236,211,236,211,237,211c237,211,236,211,236,211c236,211,236,211,236,211c236,211,236,211,236,211c236,211,236,211,237,211c236,212,235,212,236,213c236,213,236,213,236,213c236,213,235,213,235,213c235,213,235,213,235,214c235,214,235,214,235,214c235,215,234,214,235,216c235,216,235,216,235,216c235,216,235,216,235,216c235,216,234,216,234,216c234,216,234,216,234,216c234,216,234,216,234,216c234,215,234,215,234,215c234,215,234,215,234,215c233,215,233,215,233,215c233,214,233,214,233,214c233,214,234,214,234,214c234,214,234,213,234,213m228,207c228,208,228,208,228,208c228,208,228,209,227,209c227,209,227,209,227,209c227,209,227,208,228,207m240,211c240,211,240,211,240,211c240,211,240,211,240,211c240,211,240,211,240,211c240,211,240,211,240,211m56,166c57,166,57,166,57,166c57,166,57,166,57,166c57,166,57,166,57,166c58,166,58,165,58,165c58,165,58,165,58,165c58,165,58,165,57,165c57,165,57,165,57,165c57,165,57,165,57,165c57,164,57,165,57,165c57,165,57,165,57,165c57,165,56,166,56,166m65,168c65,167,65,167,65,167c65,167,65,167,65,167c65,167,65,167,65,167c64,167,64,167,64,167c64,167,65,168,65,168m63,167c63,167,63,167,63,167c63,168,62,168,62,168c62,168,62,168,62,168c62,168,62,168,62,168c62,168,62,168,62,168c62,167,62,167,62,167c63,167,63,167,63,167m240,212c240,212,240,212,240,211c240,211,239,211,239,211c239,211,239,211,239,212c239,211,239,211,239,211c239,211,238,211,238,211c239,211,239,211,239,211c239,211,239,212,239,212c239,212,239,212,240,212m246,213c246,213,246,214,246,214c246,214,246,214,246,214c246,214,246,213,246,213c246,213,246,213,246,213m71,170c71,170,71,170,71,170c71,170,72,169,71,169c71,170,71,170,71,170c71,170,71,170,71,170c71,170,71,169,71,169c71,169,71,169,71,169c71,169,71,169,71,169c71,169,72,169,72,169c72,170,71,170,71,171c71,171,70,170,71,170m229,209c229,209,229,210,229,210c228,210,228,210,228,210c228,209,228,209,228,209c228,209,229,209,229,209m243,213c243,213,243,213,243,213c243,213,243,213,244,213c244,213,243,214,244,214c244,214,244,214,244,214c244,214,244,214,244,214c243,214,243,214,243,215c243,215,243,215,243,215c243,215,243,215,242,215c243,214,243,214,243,214c242,214,243,213,242,214c242,214,242,214,242,214c242,213,242,213,242,213c242,213,241,213,241,213c241,213,242,213,242,212c242,213,242,213,243,213m237,213c237,213,237,213,237,213c237,213,237,213,237,213c236,213,237,213,236,213c236,212,236,212,236,212c236,212,236,212,236,212c236,212,236,212,237,212c237,212,237,212,238,212c237,212,237,212,237,213m60,167c60,167,60,168,60,168c60,168,60,168,60,168c60,168,60,168,60,168c61,168,61,168,61,168c61,168,61,167,61,167c61,167,61,167,60,167m238,213c238,213,238,212,238,212c239,212,239,212,239,212c239,213,239,213,239,213c239,213,238,213,238,213m240,214c240,214,240,214,240,214c240,214,240,214,240,213c240,213,240,213,241,213c240,213,240,214,240,214c240,214,240,214,240,214m238,213c238,213,238,214,238,214c238,214,238,214,238,214c238,214,238,214,238,214c238,214,238,214,239,213c239,213,238,213,238,213c238,213,238,213,238,214c238,213,238,213,238,213m246,215c245,215,245,215,245,215c245,215,245,215,245,215c245,215,245,215,245,215c245,215,245,215,245,215c245,215,246,215,246,215c246,215,246,215,246,215m55,167c55,167,55,167,55,167c55,167,54,167,55,167c55,167,55,167,55,167c55,167,55,168,54,168c55,168,55,168,55,168c55,168,55,168,55,168c55,168,55,168,55,168c55,168,55,168,55,168c55,168,55,168,55,168c55,168,55,168,55,168c55,168,55,168,55,168c55,167,55,167,56,167c55,167,55,167,55,167m77,172c77,172,77,173,77,173c76,173,76,172,76,173c76,173,76,173,76,173c76,173,76,173,76,173c76,173,76,173,76,173c76,173,76,173,76,173c76,173,76,173,76,173c76,173,76,173,76,173c76,173,75,173,75,173c76,173,76,173,76,172c76,172,77,172,77,172m242,214c242,214,242,214,242,214c242,215,242,215,242,215c242,215,242,215,242,216c242,216,241,216,241,216c241,216,241,216,241,216c241,216,241,216,241,216c241,217,241,216,241,216c241,217,241,217,241,217c241,217,241,217,241,218c241,218,241,218,241,218c241,218,241,218,241,218c242,218,242,217,242,217c242,217,242,217,242,217c242,217,242,216,242,216c242,216,242,216,242,216c242,216,242,216,242,216c243,216,243,216,243,216c243,216,243,216,243,216c243,216,243,217,243,217c243,217,243,217,243,217c243,217,243,217,242,217c242,217,242,217,242,218c243,217,243,218,243,218c243,218,243,218,242,218c242,218,242,218,242,218c242,218,242,218,242,218c242,219,242,218,242,218c242,219,242,219,242,220c242,220,242,220,242,220c242,220,242,220,242,220c242,220,242,220,242,220c242,220,242,220,242,220c242,220,241,220,241,220c241,220,241,220,241,221c242,221,242,221,242,221c242,221,242,221,242,221c241,221,241,222,240,222c240,222,240,223,240,224c240,224,240,224,240,224c240,224,240,224,240,224c240,224,240,224,240,224c240,225,240,225,239,226c239,226,239,226,239,227c239,227,239,227,239,227c239,227,239,227,239,228c239,228,239,228,239,228c239,228,239,228,239,228c239,228,239,228,239,228c238,228,238,229,238,229c238,229,238,229,238,230c238,230,238,230,238,230c238,230,238,230,238,230c238,230,238,230,238,230c238,230,238,231,238,231c238,231,238,231,238,231c238,231,238,232,238,232c237,232,237,232,237,232c236,232,236,232,236,232c236,232,236,232,236,232c236,232,236,233,236,233c236,233,236,233,236,233c236,233,236,233,236,233c236,233,236,233,236,233c236,234,237,234,236,234c236,234,236,234,236,234c236,235,236,235,236,235c236,235,236,236,236,236c236,236,236,236,236,236c235,236,235,235,235,235c234,235,234,236,234,236c235,236,235,236,235,236c235,236,235,236,235,236c235,236,235,236,235,236c235,237,235,237,235,237c235,237,235,237,236,237c235,237,235,238,235,239c235,239,235,239,235,239c235,239,235,239,235,239c235,239,235,239,235,240c235,240,235,240,235,240c234,240,234,240,234,240c234,240,234,240,234,240c234,241,234,241,234,242c233,242,233,242,233,242c232,242,233,242,232,242c232,242,232,242,232,242c233,243,233,242,233,244c233,244,233,244,233,244c234,244,233,244,233,244c233,244,233,244,233,244c233,244,233,244,233,244c233,245,233,246,232,246c232,246,232,246,232,246c232,246,232,246,232,246c232,246,232,245,231,245c231,245,231,245,231,246c231,246,231,245,231,245c231,244,231,244,231,243c231,243,231,243,231,243c231,243,231,242,231,242c231,242,231,242,231,242c232,242,232,241,232,241c232,241,232,241,233,241c233,241,233,241,233,240c233,240,233,240,233,240c233,240,233,240,234,240c233,240,233,240,233,240c233,240,233,240,233,239c234,240,234,240,234,240c234,240,234,239,234,239c234,239,234,239,233,239c233,239,233,239,233,239c233,239,233,239,233,239c233,239,233,240,233,240c233,240,233,240,233,240c233,240,233,240,233,240c232,240,232,240,232,240c232,240,232,240,232,240c232,240,232,240,233,239c233,239,233,239,233,239c232,239,233,239,232,239c232,239,232,239,232,239c232,239,232,239,232,239c232,239,233,239,233,239c233,238,233,238,233,238c233,238,233,238,232,237c232,237,232,237,233,237c233,237,233,237,233,236c233,236,233,236,233,236c234,236,233,236,233,236c233,235,234,235,234,235c234,235,234,235,234,234c233,234,233,234,232,233c232,233,232,232,233,232c233,232,233,232,233,231c233,232,233,232,234,232c233,232,233,233,233,234c234,234,234,234,234,234c234,234,234,233,234,233c234,233,234,233,233,233c234,232,234,232,234,232c234,232,234,232,234,232c234,232,234,232,234,231c234,232,234,232,234,232c234,231,234,231,235,231c234,231,234,231,234,231c234,231,234,231,234,231c234,231,235,231,235,231c235,231,235,231,235,230c235,230,235,230,235,230c235,230,235,230,235,229c235,229,235,229,235,229c235,229,235,229,235,229c235,229,236,229,236,229c236,229,236,229,236,229c236,229,237,229,237,229c237,229,237,229,236,230c237,230,237,230,237,230c237,230,237,230,237,230c237,230,237,230,237,229c237,229,237,229,237,229c237,229,238,229,238,229c238,228,238,228,238,228c238,228,238,228,238,228c237,228,237,228,237,229c237,228,236,228,236,228c236,228,236,228,236,228c236,228,236,228,236,228c236,228,236,228,236,228c236,228,236,228,237,228c237,227,237,227,237,226c237,226,237,226,237,226c237,226,237,225,237,225c237,225,237,225,236,225c237,224,237,224,237,224c237,224,237,224,237,224c237,224,237,224,237,224c238,224,237,224,238,224c238,224,238,224,238,224c238,223,238,222,239,222c239,222,238,222,238,221c239,221,239,221,239,221c239,220,239,220,239,219c239,219,239,218,240,218c240,218,240,218,240,218c240,218,240,218,239,217c240,217,240,216,240,216c240,216,240,216,240,216c240,215,240,215,240,215c241,215,241,214,242,214m60,168c60,169,59,169,59,169c59,169,60,169,60,169c60,169,60,169,60,169c60,169,60,169,60,168m234,213c234,213,234,213,233,213c233,213,233,213,233,213c233,213,233,213,233,213c233,213,234,213,234,213m237,213c237,214,237,214,237,214c236,214,236,214,236,214c236,214,236,213,236,213c236,213,237,213,237,213m61,170c61,171,61,171,61,171c62,170,62,170,62,169c62,169,62,169,62,169c61,170,61,170,61,170m68,175c68,174,68,174,68,174c68,174,68,174,69,174c69,174,69,173,69,173c69,173,69,173,69,173c69,173,69,172,69,172c69,172,70,172,70,172c70,172,70,172,70,172c70,172,70,172,70,172c70,172,70,172,70,171c70,172,70,172,70,173c70,173,70,173,69,173c70,173,70,173,70,173c69,173,69,174,69,174c69,174,69,174,69,174c69,174,69,174,69,175c69,174,69,174,69,174c69,175,69,175,69,175c68,176,68,176,68,176c68,175,68,175,68,175m59,169c59,169,58,170,58,170c58,169,58,169,59,169c59,169,59,169,59,169m72,173c71,172,71,173,71,172c72,173,71,172,72,173m236,214c236,214,236,214,236,215c236,215,236,215,236,215c236,215,236,214,236,214c236,214,236,214,236,214m245,217c245,217,245,217,244,217c244,217,244,217,245,217c245,217,245,217,245,217c245,217,245,217,245,217c245,217,245,217,245,217m236,216c235,216,235,216,235,216c235,216,235,216,235,215c236,215,236,215,236,215c236,216,236,216,236,217c236,217,235,217,235,217c235,217,235,216,236,216m54,170c54,170,54,170,54,170c54,170,54,170,54,170c54,170,54,170,54,170m226,214c226,214,225,214,225,215c225,215,225,215,226,215c226,215,226,215,225,215c225,215,225,215,225,215c225,216,225,216,225,216c225,216,225,216,225,216c225,216,225,216,224,216c224,215,224,215,224,215c225,215,225,215,225,215c225,214,224,214,225,213c225,213,225,214,226,214m53,170c54,170,54,170,54,170c54,170,54,170,54,170c53,170,54,170,53,170m57,172c57,172,57,172,57,171c57,171,57,171,57,171c58,171,58,171,58,171c58,171,58,172,58,172c58,172,58,172,58,172c58,172,58,172,58,172c57,173,57,173,57,174c57,174,57,174,57,174c57,175,57,175,57,175c57,175,57,175,57,175c57,175,58,175,58,174c58,175,57,176,57,176c57,176,57,176,57,176c57,176,57,176,56,176c57,176,57,175,57,174c57,174,57,174,57,174c56,175,56,175,56,176c55,176,55,176,55,176c55,175,55,175,55,175c55,175,55,175,55,174c55,174,56,174,56,174c56,173,56,173,56,173c57,173,57,173,57,173c57,172,57,173,57,172m60,172c60,172,60,172,60,172c60,172,60,172,60,172c60,172,60,172,60,172c60,172,60,172,60,172m70,174c69,175,69,175,69,176c69,176,69,176,69,176c69,176,69,176,69,176c70,175,70,175,70,175c70,175,70,175,70,174m123,188c123,188,123,188,123,188c123,188,123,188,123,188m236,217c236,217,236,217,236,217c236,217,236,217,236,218c236,217,236,217,236,217c237,217,237,217,237,217c237,217,237,217,237,217c237,217,237,217,236,217m56,172c56,172,57,172,57,172c57,172,57,172,57,172c57,172,57,172,57,172c57,172,57,172,57,172c57,172,57,172,56,172c56,172,56,172,56,172m59,172c59,172,59,173,59,173c59,173,60,173,60,173c60,173,60,173,60,173c60,173,60,173,60,172c60,172,59,172,59,172m234,217c234,217,234,217,233,216c233,217,233,217,233,217c233,217,234,217,234,217c234,217,234,217,234,217c234,217,234,217,234,217c234,217,234,217,234,217m239,218c239,218,239,218,239,219c239,219,239,219,239,219c239,219,239,218,239,218c239,218,239,218,239,218m61,173c61,173,61,173,61,173c61,173,60,173,60,173c60,173,60,173,61,173c61,173,61,173,61,173m227,215c227,215,227,216,227,216c226,216,226,216,226,216c226,216,226,215,226,215c226,215,227,215,227,215m235,217c235,218,235,218,234,218c234,218,234,218,234,218c234,219,234,219,234,219c235,219,235,219,235,219c235,219,235,219,235,219c235,219,235,219,235,220c235,220,235,220,235,220c235,220,235,220,235,221c235,221,235,221,236,221c236,220,236,220,236,219c236,219,236,219,236,219c236,219,236,218,236,218c236,218,235,218,235,217m52,172c52,172,52,172,52,172c52,172,52,172,52,172c52,172,52,171,52,171c52,171,52,171,52,171c52,172,52,172,52,172m235,218c235,218,235,218,236,218c236,218,236,218,236,218c236,218,235,218,235,218c235,218,235,218,235,218m59,173c58,173,59,173,58,174c58,174,58,174,58,174c58,174,58,174,58,174c58,174,58,174,59,174c59,174,59,174,59,174c59,174,59,174,59,173m237,219c237,219,237,219,237,219c237,219,237,219,237,219c237,219,237,219,237,219c237,219,237,219,237,219c237,219,237,219,237,219c237,219,237,219,237,219m60,174c60,174,60,174,59,174c59,174,59,174,59,174c60,174,60,174,60,174c60,174,60,174,60,174m68,176c68,176,68,176,68,176c68,176,68,176,68,177c68,176,68,176,68,176c68,177,68,177,68,177c68,177,68,177,67,177c68,177,68,176,68,176c68,176,68,176,67,176c68,176,68,176,68,176c68,176,68,176,68,176m227,217c227,217,227,217,227,217c227,217,227,217,227,217c226,217,226,217,226,217c226,217,226,217,226,216c227,217,226,216,227,217m240,223c240,222,240,222,240,222c240,222,240,221,240,221c240,221,240,221,240,221c240,221,241,221,241,220c241,220,240,220,240,220c240,220,240,220,240,220c240,220,240,220,240,220c240,220,240,221,240,221c240,221,239,221,239,221c239,221,239,221,239,221c239,222,239,222,239,222c239,222,239,222,239,222c239,223,239,222,240,223m238,220c238,220,238,220,238,220c237,220,237,220,237,220c237,220,237,220,238,220m121,191c121,191,121,191,121,191c121,191,121,191,121,191c121,191,122,191,122,191c122,191,122,191,122,191c122,191,122,191,121,191m49,173c49,173,49,173,49,173c49,173,49,173,49,173c49,173,49,173,49,173m234,221c234,221,234,221,234,222c234,222,234,222,234,222c234,222,233,222,233,222c233,222,233,222,233,222c233,222,234,221,234,221c234,221,234,221,234,221m243,223c244,223,244,223,244,223c244,223,244,224,244,224c244,224,243,223,243,223c243,223,243,223,243,223m235,221c235,221,235,221,235,221c235,221,235,221,235,221m241,223c241,223,241,223,241,223c241,223,241,223,241,223c241,223,241,223,241,223c241,223,241,223,241,223c241,223,241,223,241,223c241,223,241,223,241,223m67,179c67,179,67,179,67,179c67,179,67,179,67,179c67,179,67,179,67,179c67,179,67,179,67,179m237,223c237,222,237,222,237,222c237,222,237,222,237,222c236,222,236,222,236,223c236,223,236,223,236,223c236,223,236,223,236,223c237,223,237,223,237,223m222,219c223,219,223,219,223,219c223,219,223,219,223,219c223,219,223,219,223,219c223,219,223,219,223,219c223,219,223,219,223,219c223,219,223,219,222,219m240,223c240,223,240,224,240,224c241,224,241,224,241,224c241,224,241,224,241,224c241,224,241,224,242,224c242,224,242,224,242,223c241,223,241,223,240,223m235,223c235,223,235,223,234,223c235,223,235,223,235,223c235,223,235,223,235,222c235,222,235,222,235,222c235,222,235,222,235,222c235,222,235,222,234,222c234,222,234,222,234,222c234,222,234,222,234,223c234,223,234,223,235,223m232,221c232,222,232,222,232,222c232,222,232,222,232,222c232,222,232,222,232,221c232,221,232,221,232,221m239,223c239,223,239,223,239,224c239,224,239,224,238,224c238,223,239,223,239,223m239,223c239,223,239,223,240,223c240,224,240,224,239,224c239,224,239,224,239,224c239,224,239,223,239,223m65,180c65,180,65,181,65,181c66,180,66,180,66,180c65,180,65,180,65,179c65,179,65,179,65,180c65,180,65,180,65,180m56,177c56,178,56,178,56,178c56,178,56,178,56,178c56,178,56,178,56,177c56,177,56,177,56,177m223,220c223,220,223,220,223,220c223,220,223,220,222,220c223,220,223,220,223,220c223,220,223,220,223,220c223,220,223,220,223,220c223,220,223,220,223,220m234,222c234,223,233,223,233,223c233,223,234,223,234,222c234,222,234,222,234,222m52,178c52,178,53,178,53,178c53,178,53,178,53,178c53,179,53,178,52,179c52,179,52,178,52,178c52,178,52,178,52,178c52,178,52,178,52,178m64,181c64,181,63,182,63,182c63,182,64,182,64,182c64,182,64,181,64,181c64,181,64,181,64,181m234,225c234,225,234,225,234,225c234,225,234,225,234,224c234,224,234,225,234,225c234,225,234,225,234,225c234,225,234,225,234,225m53,179c53,179,53,179,53,180c53,180,53,180,53,180c53,179,53,179,53,179c53,179,53,179,53,179m239,226c239,226,239,226,239,226c238,226,238,226,238,226c238,226,238,226,238,226c238,226,238,226,238,226c238,226,238,226,238,226c238,226,239,226,239,226m47,178c47,178,47,178,47,178c47,178,47,178,47,179c46,179,46,179,46,179c46,178,47,178,47,178m233,226c233,226,233,226,233,226c233,226,234,226,234,226c234,225,234,225,234,225c234,226,234,226,234,226c234,226,234,226,233,226m238,227c238,227,238,227,238,227c238,227,238,227,238,226c238,226,238,227,238,227m69,184c68,184,68,184,68,184c68,184,68,184,68,184c68,184,68,184,68,184c68,184,68,184,69,184m231,225c231,225,231,225,231,225c231,225,231,225,231,225m236,226c236,227,236,227,236,227c236,227,236,227,236,227c236,227,236,227,236,226c236,226,236,226,236,226m233,226c233,226,232,226,232,226c232,227,232,227,232,227c232,227,232,227,233,227c232,227,232,227,232,227c232,228,232,228,232,228c232,228,232,228,232,228c232,229,232,229,231,229c231,229,231,229,231,229c231,229,231,229,231,228c231,228,231,228,231,228c231,228,232,226,232,226c232,226,232,226,233,226m237,228c237,228,237,228,237,228c237,228,237,228,237,227c237,227,237,227,237,227c237,227,237,228,237,228m51,180c51,181,51,181,50,181c50,181,50,181,50,181c50,181,50,181,50,180c51,180,51,180,51,180m62,184c62,184,62,184,62,185c62,184,62,184,62,184m223,226c223,226,223,226,223,226c223,226,223,226,223,226c223,226,223,226,223,226c223,226,223,226,223,226c223,226,223,226,223,226c223,226,223,226,223,226c223,226,223,226,223,226m239,230c239,230,239,230,239,230c239,230,239,230,239,230c239,230,239,230,239,230c239,230,239,230,239,230c239,230,239,230,239,230m233,229c233,229,233,229,233,229c233,229,234,229,234,229c234,229,234,229,234,229c234,229,234,229,234,229c234,229,234,229,234,229c234,229,234,229,234,229c234,230,234,229,233,230c233,229,234,229,234,229c233,229,233,229,233,229m45,182c45,182,45,182,45,182c45,182,44,182,44,182c44,182,44,182,45,182m53,185c52,185,52,184,52,184c52,184,52,184,52,184c52,184,52,184,53,184c53,184,53,184,53,185m236,230c236,231,236,231,236,231c235,231,235,231,235,231c235,232,235,232,236,232c235,232,235,232,235,232c236,232,236,232,236,232c236,232,236,232,236,232c236,232,236,232,236,231c236,231,237,231,237,231c236,231,236,231,236,230m240,232c240,232,240,232,240,232c240,232,240,232,240,232c240,232,240,232,240,232c240,232,240,232,240,232m234,230c234,231,234,231,234,231c234,231,233,231,233,231c233,231,233,230,234,230c234,230,234,230,234,230m235,231c235,231,235,231,235,231c235,231,235,231,235,231c235,231,235,231,235,231m235,231c235,231,235,231,235,231c235,232,235,232,235,232c235,232,235,232,235,232c235,232,235,232,235,231m237,232c237,232,237,233,237,233c237,233,237,233,237,233c237,233,237,233,237,233c237,233,237,233,237,232c237,232,237,232,237,232m228,230c228,230,228,230,229,230c228,231,228,231,228,231c229,231,229,231,229,231c229,232,229,232,228,233c228,233,229,232,229,233c228,233,228,233,228,233c228,233,228,233,228,233c228,233,228,233,228,233c228,233,228,232,228,232c228,232,228,232,228,232c228,231,228,231,228,230m236,233c236,233,236,233,236,232c236,232,236,232,236,233c236,232,236,232,236,232c236,232,236,232,236,232c236,233,235,232,236,233m220,229c220,229,220,229,220,229c220,229,220,229,220,230c220,229,220,229,221,229c220,230,219,230,219,230c219,230,219,230,219,230c219,229,219,229,220,228c220,228,220,229,220,229m230,231c230,231,230,232,230,232c230,232,230,232,230,232c230,232,229,233,229,234c229,234,230,234,230,234c230,234,230,234,230,234c230,234,230,234,230,234c230,234,230,234,230,234c230,234,230,234,230,233c230,233,230,233,230,233c230,233,230,233,230,233c231,232,230,233,230,232c230,232,231,232,231,232c231,232,231,231,231,231c231,231,230,231,230,231m52,188c51,188,52,188,51,188c51,188,51,188,51,188c51,188,51,187,51,187c52,187,52,187,52,187c52,187,52,187,52,188m232,233c232,234,232,234,232,234c232,234,232,234,231,234c231,234,232,234,232,234c231,233,231,233,231,232c231,233,232,233,232,233m229,234c229,235,229,235,229,236c229,236,229,236,229,236c229,235,229,235,229,235c229,235,228,235,228,235c229,234,229,234,229,234m45,188c45,189,45,188,45,189c45,189,45,189,45,189c45,189,45,188,45,188m219,232c219,232,219,232,219,232c219,233,218,233,218,233c218,233,218,233,218,233c218,233,218,233,218,233c218,233,218,233,218,233c218,233,218,233,218,233c218,233,219,232,219,232m219,232c219,233,219,233,220,233c219,232,220,233,219,232m58,192c59,193,59,193,59,193c59,193,59,192,59,192c59,192,59,192,59,192c59,192,59,192,59,192c59,192,59,192,59,192c59,192,58,192,58,192m233,236c232,237,232,237,232,237c232,237,233,237,233,237c233,237,233,237,233,236c233,236,233,236,233,236m234,237c235,237,235,238,234,238c234,238,234,238,234,238c234,238,234,238,234,238c234,237,234,237,234,237c234,237,234,237,234,237c234,237,234,237,234,237m58,193c58,193,58,193,58,193c58,193,58,193,58,193c58,193,58,194,58,194c58,193,59,193,59,193c59,193,58,193,58,193m220,234c220,234,220,234,220,235c220,235,220,235,220,235c220,234,220,234,220,234c220,234,220,234,220,234m45,191c45,191,45,190,45,190c45,190,45,190,45,190c45,190,46,190,46,190c46,190,45,190,45,191m230,236c229,237,229,237,229,237c229,237,229,237,229,237c229,237,229,237,229,237c229,237,229,237,228,237c229,237,229,237,229,236c229,236,229,236,230,236m49,191c49,191,49,191,49,191c49,191,49,191,49,191c49,191,49,192,49,192c49,192,48,192,48,192c49,191,48,192,49,191m219,234c219,234,219,234,218,234c218,234,218,235,218,235c218,235,218,235,218,236c218,236,218,236,218,236c219,235,219,235,219,234m230,237c230,237,230,237,230,237c230,237,230,237,230,237m237,240c237,240,237,240,236,240c237,240,237,240,237,240c237,240,237,240,237,240c237,240,237,240,237,240c237,240,237,240,237,240m217,236c218,236,217,236,218,236c218,236,218,236,217,236m216,238c216,238,216,238,216,238c216,238,216,237,216,237c217,237,217,237,218,237c218,237,218,237,218,237c218,237,218,237,218,238c217,238,217,238,216,238m225,239c225,239,224,239,224,240c224,240,225,240,225,240c225,239,225,239,225,239c225,239,225,239,225,239c226,239,225,239,225,239m217,239c217,239,217,239,217,239c217,239,217,238,217,238c217,238,217,238,218,238c217,238,217,239,217,239c217,239,217,239,217,239c217,240,216,241,216,242c216,242,216,242,216,242c216,242,216,242,216,242c216,242,215,242,215,242c216,241,216,241,216,241c216,241,215,241,215,241c216,240,216,240,216,240c216,240,216,240,216,240c216,239,216,239,216,239c216,239,217,239,217,239c217,239,217,239,217,239m227,240c227,240,227,240,227,240c227,241,227,241,227,241c227,242,227,241,227,242c227,242,227,242,227,242c227,241,227,241,227,240m46,195c46,195,46,195,45,195c45,196,45,196,45,196c45,196,45,196,45,196c45,196,46,196,46,195m44,195c43,195,44,195,43,195c44,195,44,195,44,195m54,199c54,199,55,199,55,199c55,199,55,198,55,198c55,198,55,198,55,198c55,199,55,199,55,199c55,199,54,199,54,199m227,242c226,243,226,243,226,243c226,243,226,243,226,243c226,243,227,242,227,242c227,242,227,242,227,242m41,199c41,199,41,199,41,199c41,199,42,199,42,199c42,199,43,198,43,197c43,197,42,197,42,196c42,197,42,197,42,197c41,197,41,197,40,197c40,197,40,198,41,198c41,198,41,198,41,197c41,197,41,198,41,198c41,198,41,198,41,198c41,198,41,198,41,198c41,198,41,199,41,199c41,199,41,199,41,199m54,200c54,201,53,201,53,201c53,201,53,201,53,201c53,201,53,201,53,200c53,200,53,200,54,200m229,247c229,247,229,247,229,247c229,247,229,247,230,247c230,247,229,247,230,247c230,247,230,247,231,246c231,246,231,246,231,246c231,247,231,247,231,247c231,247,231,247,232,247c232,247,232,247,231,248c231,248,231,248,230,248c230,248,230,249,230,249c230,249,230,249,230,249c230,250,230,250,229,250c230,250,230,250,230,250c230,251,230,251,230,251c230,251,229,251,229,251c229,252,229,252,228,253c228,253,228,253,228,253c229,254,229,254,229,255c229,255,229,255,229,255c229,255,229,256,229,256c229,256,229,256,229,256c229,256,229,255,229,255c228,255,228,255,227,255c227,254,227,254,227,253c227,253,227,253,228,253c228,253,228,253,228,252c228,252,228,252,228,252c228,252,228,252,228,252c228,252,228,252,228,252c228,252,228,251,228,251c228,251,228,251,229,252c229,251,229,251,229,251c229,251,229,251,229,251c229,251,229,251,229,251c229,251,229,251,229,251c229,250,230,249,229,248c229,248,229,248,229,247c229,247,229,248,229,248c229,247,229,247,229,247m53,201c53,202,52,203,52,204c52,204,52,204,52,204c52,204,52,204,52,204c52,204,52,204,52,204c52,204,52,204,52,204c52,204,52,204,52,204c52,204,51,204,51,204c52,203,51,203,52,202c52,202,52,202,52,202c52,202,53,202,53,201c53,201,53,201,53,201m224,245c224,245,224,246,224,246c224,246,224,246,224,246c224,246,224,246,224,246c224,246,224,246,224,246c223,246,223,246,223,246c223,246,223,245,223,245c224,245,224,245,224,245m39,198c39,198,39,198,38,198c39,199,39,199,39,199c39,199,39,199,39,199c39,199,39,199,39,199c39,198,39,198,39,198c39,198,39,198,39,198m41,199c41,199,41,199,41,200c41,199,41,199,41,199c40,200,39,201,38,202c39,202,38,202,39,202c39,202,39,202,39,202c39,202,39,202,40,202c40,201,40,201,40,201c40,201,40,201,40,201c41,200,41,201,41,200c41,200,41,200,41,200c41,200,41,200,41,199m38,199c38,199,39,199,39,200c39,200,39,200,38,200c38,200,39,200,39,201c38,201,38,201,38,201c38,201,38,201,38,201c38,201,38,201,37,201c38,201,38,202,38,202c37,202,37,202,37,202c37,202,37,202,37,202c37,202,37,202,37,202c37,203,36,203,36,204c36,204,36,204,36,204c36,204,36,204,36,204c36,204,36,205,35,205c35,205,35,204,35,204c35,204,35,204,35,204c35,204,35,204,35,204c34,204,35,204,35,204c35,204,34,204,34,204c34,204,35,203,35,203c35,203,35,203,35,203c35,204,35,203,35,204c36,203,36,203,36,202c36,202,36,202,37,202c37,202,36,202,37,201c37,201,37,201,37,201c37,201,38,200,38,199m216,244c216,244,216,244,216,245c215,245,215,245,215,245c215,244,215,244,215,244c216,244,216,244,216,244m39,201c39,201,39,201,39,201c39,201,39,201,39,200c39,200,39,200,39,200c40,200,39,200,39,200c39,200,39,200,39,201m42,201c43,201,43,201,43,201c43,201,43,201,43,201c43,201,43,201,43,201c43,201,43,201,43,201c43,202,43,202,43,202c43,202,42,202,42,202c42,202,42,201,42,201m121,222c121,221,121,221,121,221c121,221,121,221,121,221c121,221,121,221,121,221c121,221,121,221,121,221c121,221,121,221,121,222m224,249c224,249,224,249,224,249c224,249,224,248,225,248c225,248,225,248,225,248c225,248,225,249,224,249c224,249,223,249,224,249m42,202c42,202,41,203,41,203c41,203,41,203,42,203c42,203,42,203,42,203c42,203,42,203,42,202c42,202,42,202,42,202m50,204c51,205,50,204,51,205c51,204,51,205,50,204m50,205c50,206,50,206,50,206c50,206,50,206,50,206c50,206,50,206,50,206c49,206,49,206,49,207c49,207,49,207,49,207c49,207,49,207,49,207c50,207,50,206,50,205c50,205,50,205,50,205m224,250c224,250,224,251,224,251c224,251,224,251,224,251c224,251,224,250,224,250c224,250,224,250,224,250m35,202c35,203,35,203,35,203c35,203,35,203,35,203c35,203,35,203,35,202m122,225c122,226,123,226,123,226c123,226,123,226,123,226c123,225,123,226,123,225c123,225,123,225,123,225c123,225,123,225,123,225c123,225,123,225,123,225c122,225,123,225,122,225m213,248c213,248,213,248,213,248c213,248,213,248,213,248c213,248,213,248,213,249c213,249,213,249,213,249c213,249,213,249,213,249c213,249,213,249,214,249c214,249,214,249,214,249c214,249,214,249,213,249c213,248,214,248,214,248c214,248,214,248,214,248c214,248,214,248,213,248m230,252c230,252,230,252,230,252c229,252,229,252,229,252c229,252,229,253,229,253c229,253,230,253,230,253c230,253,231,252,231,252c230,252,230,252,230,252m119,225c119,225,119,225,119,225c119,225,119,225,119,225c119,225,119,225,119,225c119,225,119,225,119,225c119,225,119,225,118,225c119,225,119,225,119,225m121,225c121,225,121,225,121,226c121,226,121,226,121,226c121,225,121,225,121,225m120,226c120,226,121,226,120,226c120,226,120,227,120,227c120,227,120,226,120,226c120,226,120,226,120,226c120,226,120,226,120,226m34,204c34,204,34,204,34,204c34,204,34,205,34,205c34,205,34,205,34,205c34,205,34,204,34,204m229,254c229,254,229,254,230,254c230,254,230,254,230,254c229,254,229,254,229,254m223,253c223,253,223,253,223,253c223,254,223,253,223,254c223,254,223,254,223,253c223,253,223,253,222,253c223,253,223,253,223,252c223,253,223,253,223,253m227,254c227,254,228,255,228,255c228,254,228,254,228,254c228,254,228,254,227,253c227,254,227,254,227,254m221,253c220,253,220,253,220,253c220,253,220,253,220,253c221,253,220,253,221,253c221,253,221,253,221,253c221,253,221,253,221,253c221,253,221,253,221,253c221,253,221,253,221,253m32,209c33,209,33,208,33,208c33,208,32,208,32,208c33,208,32,208,33,208c33,207,33,208,33,208c33,207,34,206,34,206c34,206,34,206,35,206c34,206,34,207,34,207c34,207,33,209,33,209c33,209,33,209,32,209m48,210c48,210,47,210,47,210c47,210,47,210,48,210c48,210,48,210,48,210m221,255c221,255,221,255,222,255c222,255,222,255,222,255c221,255,221,255,221,255c221,254,221,254,221,254c221,254,221,254,221,254c221,254,221,254,221,255m223,254c223,255,222,255,222,255c222,255,222,255,222,255c222,254,222,255,222,254c223,254,223,254,223,254m227,256c227,256,227,256,227,256c227,256,227,255,227,255c227,255,227,255,227,255c227,256,228,256,227,257c228,257,228,257,228,256c228,256,229,256,229,256c228,257,228,257,228,258c228,258,228,258,228,258c228,258,228,258,227,258c227,258,227,258,228,257c227,257,227,257,227,257c227,256,227,256,227,256m226,256c226,256,226,256,226,256c226,256,226,256,226,256c226,256,226,256,225,256c225,256,226,256,226,256c226,256,226,256,226,256c226,256,226,256,226,256m222,256c222,256,222,256,222,256c222,256,222,256,222,256c222,256,222,256,222,256c222,256,222,256,222,256c222,256,222,256,222,256c222,256,222,256,222,256m34,209c34,209,34,210,34,210c34,210,34,210,34,210c34,210,34,209,34,209c34,209,34,209,34,209m221,257c221,257,221,257,221,257c221,258,221,258,222,258c222,257,222,257,222,257c222,257,221,257,221,257m224,258c224,258,224,258,224,259c223,258,224,258,223,258c223,258,223,257,223,257c223,257,224,257,224,257c224,257,223,258,223,258c224,258,224,258,224,258m226,258c226,258,226,259,226,259c226,259,226,259,226,259c226,260,226,260,226,260c226,261,226,261,226,261c225,261,225,260,226,259c225,259,225,259,225,259c225,258,225,258,225,258c226,258,225,258,226,258m227,260c227,260,227,260,227,260c227,260,227,260,228,261c228,260,228,260,228,260c228,260,228,260,227,260m229,260c229,260,228,260,228,260c228,261,228,261,229,261c229,261,229,261,229,261c228,261,228,261,228,261c228,261,228,260,228,260c228,260,229,260,229,260m45,214c44,214,43,215,43,216c43,216,43,216,43,216c43,216,44,216,44,216c44,216,45,214,45,214c45,214,45,214,45,214m224,260c224,260,224,259,224,259c225,259,225,259,225,259c225,260,225,260,225,260c225,260,225,260,225,260c225,260,225,260,225,260c225,260,224,260,224,260m34,213c33,213,33,212,33,213c33,213,33,213,33,213c32,214,32,214,32,215c32,215,32,215,31,215c31,215,31,216,31,216c31,216,31,216,31,217c31,217,31,217,31,217c31,217,31,217,31,217c31,217,31,217,31,217c32,216,32,216,32,216c32,216,32,216,32,216c32,216,32,216,32,216c32,216,32,215,32,215c32,215,32,215,33,215c33,215,33,215,33,214c33,214,33,214,33,214c33,214,33,214,33,214c33,214,33,214,33,214c33,214,34,213,34,213m227,262c227,262,227,262,227,262c227,262,227,262,226,262c226,262,227,262,227,261c227,262,227,262,227,262m30,212c30,213,30,212,30,213c30,213,30,213,30,213c30,213,30,213,30,212m224,262c224,262,224,262,224,262c224,262,225,262,225,262c225,262,225,262,225,262c225,262,225,262,225,262c225,262,225,263,225,263c225,263,226,263,225,264c225,263,225,263,225,263c225,264,225,264,224,264c224,264,224,264,224,264c224,264,224,264,224,264c224,264,224,264,224,264c224,264,223,264,223,264c223,263,223,263,224,263c224,263,224,263,224,263c224,263,224,263,225,263c224,262,224,262,224,262c224,262,224,262,224,262m47,218c47,218,47,218,47,218c46,218,46,218,46,218c46,218,46,218,46,218c46,218,46,218,47,218m31,214c31,214,31,214,31,214c31,214,31,214,31,214m226,264c226,264,226,264,226,264c226,264,226,264,225,264c226,264,226,264,226,263c226,263,226,263,226,264m43,218c43,218,43,218,42,219c42,219,42,219,42,218c42,218,42,218,42,218c42,217,42,217,42,217c43,218,43,218,43,218m225,264c225,264,225,264,225,264c225,264,225,264,225,264m45,219c45,219,45,219,45,220c45,220,45,220,45,220c45,219,45,219,45,219c45,219,45,219,45,219m225,265c225,265,225,265,225,265c224,265,224,265,224,265c224,265,224,265,224,264c225,265,225,265,225,265m44,220c44,220,44,220,44,220c44,220,44,220,44,220c45,220,44,220,44,220c45,220,45,220,45,220c45,220,45,220,44,220m221,264c221,265,221,265,221,265c221,265,221,265,221,265c221,265,221,265,221,264c221,264,221,264,221,264m223,265c223,265,223,266,223,266c223,266,223,266,223,266c223,266,223,266,223,266c223,266,223,266,223,266c223,266,223,266,223,265m31,217c30,218,30,218,30,218c30,218,30,219,30,219c30,219,29,219,29,219c29,219,29,219,29,219c29,219,29,219,29,219c29,218,30,218,30,217c30,217,31,217,31,217m31,219c31,219,31,219,31,219c31,218,32,218,32,218c32,218,32,218,32,218c31,218,32,218,31,219m223,267c222,267,222,267,222,266c223,267,222,266,223,267m31,219c30,219,30,220,30,220c30,220,30,220,30,220c30,220,30,220,30,220c31,220,31,220,31,219c31,219,31,219,31,219m222,269c223,269,223,269,223,269c223,269,223,268,223,268c223,268,223,268,223,268c223,268,223,268,222,269m224,269c224,269,224,269,224,269c224,269,224,269,224,269c224,269,224,269,224,270c224,270,224,270,224,270c224,270,224,269,224,269c225,269,224,269,225,269c224,269,224,269,224,269m43,223c42,223,42,223,42,223c42,223,43,223,43,223c43,223,43,223,43,223c43,223,43,223,43,223m222,269c222,269,222,269,221,269c221,269,222,269,222,269c222,269,222,269,222,269m42,224c42,224,42,224,42,224c42,224,42,224,42,224c42,224,42,224,42,224c42,224,42,224,42,224c42,224,42,224,42,224m215,267c215,268,215,268,215,268c215,268,215,268,215,268c215,268,215,268,216,268c215,268,215,267,215,267m30,221c30,221,30,221,30,222c29,221,29,221,29,221c29,221,29,221,30,221c30,221,30,221,30,221m224,271c224,270,224,271,224,270c224,270,224,270,224,271m224,271c224,271,224,271,224,272c224,272,224,272,223,272c224,271,224,271,224,271c224,271,224,271,224,271m221,271c221,271,221,271,221,271c221,271,221,271,221,271c221,271,221,271,221,271c221,271,221,271,221,271m222,271c222,271,222,271,222,271c222,271,222,271,222,271c222,271,222,271,222,271c222,271,222,271,222,271m23,223c23,223,23,223,23,223c23,222,24,221,24,221c24,221,24,221,24,221c24,222,24,222,24,222c24,222,24,222,24,223c23,223,24,222,23,223m223,272c223,272,223,272,222,272c223,272,223,272,223,272c223,272,223,272,223,272c223,272,223,272,223,272m41,226c41,226,40,226,40,227c40,227,40,227,40,227c40,226,40,226,40,226c40,226,40,226,41,226m36,226c36,226,36,226,36,226c36,226,36,226,36,226c36,226,36,226,37,226c37,226,36,226,37,226c37,226,37,226,37,225c37,226,37,225,37,226c37,227,37,227,36,227c36,227,36,226,36,226c36,226,36,226,36,226m217,272c217,272,217,272,217,272c217,272,217,272,217,271c216,271,217,271,217,271c217,271,217,271,217,272m221,272c221,272,221,272,220,273c220,273,220,273,220,273c221,273,221,273,221,273c221,273,221,273,221,273c221,273,221,273,221,273c221,273,221,273,221,272c221,272,221,273,221,273c221,272,221,272,221,272m222,272c222,272,221,273,221,273c221,273,221,273,221,273c221,273,221,272,221,272c221,272,222,272,222,272m207,269c207,269,207,269,206,269c207,269,207,269,207,269c207,269,207,269,207,269m217,272c217,272,217,273,216,273c216,273,216,273,216,273c216,273,216,272,216,272c216,272,216,272,217,272m221,274c221,274,221,274,221,274c221,274,221,275,221,275c221,275,221,275,221,275c221,275,221,276,221,276c220,275,221,275,220,275c220,274,220,274,220,274c221,274,221,274,221,274m221,274c221,274,221,274,221,274c220,274,221,274,220,274c220,274,220,274,220,275c221,275,220,275,221,274m35,227c35,227,35,228,35,228c35,228,35,228,35,228c35,228,35,227,35,227c35,227,35,227,35,227m206,271c206,272,206,272,206,272c206,271,206,271,206,271m215,274c215,275,215,275,216,275c215,274,216,275,215,274m220,277c220,277,220,276,220,276c220,276,220,276,220,277c220,276,220,276,220,276c220,277,220,277,220,277m21,226c21,226,21,226,21,227c21,226,21,226,21,226c21,226,21,226,21,226m206,273c206,273,206,273,206,273c206,273,206,273,206,273m222,277c222,277,221,278,221,278c221,278,221,278,221,278c221,277,221,277,221,277c221,277,221,277,222,277m23,230c23,231,23,231,22,232c22,232,22,232,22,232c22,232,22,232,22,233c22,233,22,233,21,233c21,233,21,233,21,233c20,233,21,233,20,233c20,233,20,233,20,233c21,232,22,231,22,231c22,231,22,230,23,230m218,280c218,280,218,281,218,281c218,281,218,281,218,281c218,281,218,280,218,280c218,280,218,280,218,280m220,281c220,281,220,281,220,281c220,281,220,281,220,281c220,281,220,281,220,281c220,281,220,281,220,281m19,231c19,231,20,232,20,232c20,231,20,231,20,231c20,231,19,231,19,231m217,282c217,283,217,283,217,283c217,283,217,283,217,283c217,283,217,284,217,284c217,284,217,284,217,284c217,284,216,285,216,285c216,285,216,286,217,286c217,285,217,285,217,285c217,285,217,285,217,285c217,285,217,284,217,284c217,284,217,284,217,284c218,284,218,283,218,283c218,283,219,283,219,283c219,283,219,282,219,282c219,282,218,282,218,282c218,282,218,282,218,282c218,282,218,282,218,282c218,282,218,282,218,282c218,282,218,282,217,282m220,283c220,283,220,283,219,283c220,283,220,283,220,283c220,283,220,283,220,283c220,283,220,283,220,283m18,233c18,233,18,233,18,233c19,233,19,233,19,233c19,233,19,233,18,233c18,233,18,233,18,233m21,234c21,234,21,235,20,235c20,235,21,235,21,235c21,235,21,235,21,235c21,235,21,235,21,234c21,234,21,234,21,234c21,234,21,234,21,234m17,235c17,235,18,235,18,235c18,235,18,235,18,235c18,235,18,235,17,235c17,235,17,235,17,235c17,235,17,235,17,235m15,238c15,238,15,238,16,238c15,238,15,239,15,239c15,239,15,239,15,239c15,239,15,238,15,238m18,239c18,240,18,240,18,240c18,240,18,240,17,240c17,240,18,239,18,239c18,239,18,239,18,239m217,291c217,292,217,292,217,292c217,292,217,292,217,292c216,292,216,292,216,291c217,291,216,292,217,291c217,291,217,291,217,291m216,293c216,293,216,293,216,294c216,294,216,294,216,294c216,293,216,293,216,293c216,293,216,293,216,293m10,249c10,249,10,250,10,251c10,250,10,250,9,250c9,251,9,251,9,251c9,251,9,251,10,251c10,250,11,250,11,250c12,249,12,249,12,249c12,248,12,248,11,248c11,249,11,249,10,249m10,252c10,252,10,252,10,252c10,252,10,252,10,253c10,252,10,252,10,252c10,252,10,252,10,252c10,252,10,252,10,252m10,253c9,253,9,253,9,254c9,254,9,254,9,254c10,253,10,253,10,253c10,253,10,253,10,253m7,255c7,256,8,256,8,256c8,256,7,256,7,256c7,256,7,256,7,256c7,256,7,256,7,255m5,260c5,260,5,260,6,260c6,260,6,260,6,260c5,260,5,260,5,260m1,265c1,265,1,265,1,265c0,265,1,265,0,265c0,265,0,265,0,265c0,265,1,265,1,266c1,265,1,265,1,265m7,272c7,272,7,272,7,272c7,272,7,272,7,272c7,272,7,272,7,272c7,272,7,272,7,272xe" fillcolor="#003f2d" stroked="f" o:allowincell="f" style="position:absolute;left:7097;top:204;width:446;height:427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98,136" path="m76,2c76,2,76,3,76,3c76,3,77,3,77,3c77,3,77,3,77,3c77,3,77,3,78,3c78,4,78,4,79,5c79,5,79,5,79,5c79,5,79,5,79,5c80,5,80,5,80,5c80,6,80,6,80,6c80,6,80,6,80,5c81,5,81,5,81,5c81,6,81,6,81,6c81,6,81,6,81,6c81,6,81,6,81,6c81,6,81,6,81,6c82,6,82,6,82,6c82,7,82,7,83,7c83,7,83,7,83,7c83,8,83,8,83,8c83,8,83,8,83,8c84,8,84,8,84,8c84,8,84,8,84,8c84,8,84,8,84,8c84,8,84,8,84,8c85,8,85,8,85,8c85,8,85,9,85,9c85,9,85,9,85,9c85,9,86,9,86,9c86,9,87,9,87,9c87,9,87,9,87,9c87,9,87,9,87,9c87,10,87,10,88,10c88,10,88,10,88,10c88,10,88,10,88,10c88,10,88,10,88,10c89,10,89,11,89,11c89,11,89,11,89,11c89,11,90,11,90,11c90,11,90,11,90,11c90,12,90,12,90,12c90,12,90,12,91,12c91,12,91,12,91,12c91,12,91,12,91,12c91,12,91,12,91,12c91,12,92,12,92,12c92,13,92,13,92,13c93,13,93,13,93,13c93,14,93,14,93,14c93,14,94,14,94,14c95,15,96,16,97,17c97,17,97,18,97,18c97,18,97,18,97,18c97,18,97,18,97,18c97,18,98,18,98,18c98,18,98,19,98,19c98,19,98,19,98,19c98,19,98,19,98,19c98,19,98,19,98,19c98,20,98,20,98,21c98,21,98,21,98,21c98,22,98,22,98,23c98,23,97,23,97,23c97,23,97,23,97,23c97,23,97,23,97,23c97,23,97,24,97,24c97,24,97,24,97,24c97,24,97,25,97,25c97,25,97,25,96,25c96,25,96,25,96,25c96,25,96,25,96,25c96,26,96,26,96,27c96,27,96,27,96,27c96,27,95,27,95,28c95,28,95,28,95,28c95,28,95,29,94,29c94,29,94,29,94,29c93,30,93,31,93,31c92,31,92,31,91,31c91,32,91,32,91,32c91,32,91,32,91,32c90,32,90,32,90,32c90,32,90,32,90,32c90,32,90,32,90,32c90,32,90,32,90,32c90,31,90,31,90,31c90,31,90,32,89,32c89,32,89,32,89,32c89,32,89,32,88,32c88,32,88,32,88,32c87,32,87,32,87,31c88,31,87,31,88,30c88,30,88,30,88,30c89,30,89,29,89,29c88,29,88,30,87,30c87,29,87,28,87,28c86,28,86,28,86,28c85,28,85,29,85,29c85,29,85,29,85,29c85,29,85,29,85,29c84,29,84,29,83,29c83,29,83,29,83,29c83,29,83,29,83,29c83,29,83,29,83,28c83,28,82,28,82,28c82,29,81,29,80,29c80,29,80,29,80,28c80,28,80,28,80,28c81,28,80,28,81,28c81,28,81,27,81,27c79,27,78,28,76,28c76,28,76,28,76,28c76,29,75,29,75,29c75,29,75,29,75,29c74,29,74,29,74,29c74,29,74,29,74,29c73,30,73,30,72,30c72,30,72,30,72,30c72,30,72,30,72,30c71,30,71,30,71,31c71,31,71,31,70,31c70,31,70,31,70,31c70,31,70,31,70,31c70,31,70,31,70,31c70,31,69,31,69,31c69,32,69,32,69,32c69,32,69,32,68,32c68,32,68,32,68,32c68,32,68,32,68,32c68,32,68,32,68,32c68,32,67,32,67,32c67,32,67,33,67,33c67,33,67,33,67,33c67,33,67,33,67,33c66,33,66,33,66,33c66,33,66,33,66,33c66,33,66,33,66,33c65,33,65,33,65,33c65,33,65,33,65,33c65,34,65,34,64,34c64,34,64,34,64,34c64,34,63,35,63,35c63,35,63,35,63,35c63,35,63,35,63,35c63,35,63,35,63,35c62,35,62,36,62,36c62,36,61,36,61,36c61,36,61,36,61,36c61,36,61,36,60,36c60,36,60,37,60,37c60,37,60,37,60,37c59,37,59,37,59,37c59,37,59,37,58,37c58,38,58,38,58,38c57,38,57,38,57,38c57,39,57,39,57,39c57,39,57,39,57,39c56,39,56,39,56,39c56,39,56,39,56,39c56,40,55,40,55,40c55,40,55,40,55,40c54,41,54,41,54,41c54,41,54,41,54,41c54,41,53,41,53,42c53,42,53,42,53,42c53,42,53,42,53,42c52,43,52,43,51,43c51,43,51,43,51,43c51,44,51,44,51,44c50,45,50,44,49,45c49,45,49,45,49,45c49,46,48,46,48,46c48,46,48,46,48,46c48,47,47,47,47,47c47,47,47,47,47,47c47,47,47,48,47,48c46,48,46,48,46,48c46,49,45,49,45,49c45,49,45,49,45,49c45,50,44,50,44,51c43,52,44,51,43,52c43,52,43,52,43,52c43,52,43,52,43,52c43,52,43,53,42,53c42,53,42,53,42,53c42,53,42,53,42,53c42,54,42,54,41,54c41,54,41,54,41,54c41,55,41,55,41,55c41,55,40,55,40,56c40,56,40,56,40,56c40,56,40,56,40,56c40,56,40,56,40,56c40,57,40,57,39,57c39,57,40,57,40,57c39,57,39,57,39,57c39,58,39,58,39,58c39,58,39,58,39,58c39,58,39,58,39,58c39,58,39,58,39,58c39,58,39,59,39,59c39,59,39,59,38,59c38,59,38,59,38,59c38,59,38,59,38,59c38,59,38,59,38,60c38,60,38,60,37,60c37,60,37,61,37,61c37,61,37,61,37,61c37,61,37,62,37,62c36,62,36,62,36,62c36,62,36,63,36,63c36,63,36,63,36,63c36,63,35,64,35,64c35,64,35,64,35,64c35,64,35,65,35,65c35,65,35,65,35,65c34,66,35,65,34,65c34,66,34,66,34,66c34,66,34,66,34,67c34,67,34,67,34,67c34,67,33,67,33,68c33,68,33,68,33,68c33,68,33,69,33,69c33,69,33,69,33,69c33,69,33,69,33,69c32,70,32,70,32,70c32,70,32,70,32,70c32,70,32,70,32,70c32,70,32,71,32,71c32,71,32,71,32,71c32,71,32,71,32,71c31,72,31,72,31,72c31,72,31,73,31,73c31,73,30,74,30,74c30,74,30,74,30,74c30,74,30,74,30,74c30,74,30,75,30,75c30,75,30,75,30,75c30,75,30,75,30,75c30,76,30,76,29,76c29,76,29,76,29,77c29,77,29,77,29,77c28,78,28,79,28,81c27,81,27,81,27,81c27,81,27,81,27,81c27,81,27,81,27,81c27,82,27,82,27,82c27,82,27,82,27,82c27,83,27,82,27,82c27,82,27,82,27,82c26,83,26,83,26,83c26,83,26,83,26,83c26,84,26,85,25,86c25,86,25,86,25,86c25,86,25,86,25,86c25,86,25,86,25,86c25,87,25,88,25,88c25,88,24,88,24,88c24,89,24,90,24,91c24,91,24,91,24,91c24,91,24,91,24,91c24,91,23,91,23,91c23,92,23,93,23,93c23,93,23,93,23,93c23,93,23,93,23,94c23,94,23,94,23,94c23,94,23,94,23,94c23,95,23,94,23,95c23,95,23,95,23,95c23,95,23,95,23,96c23,96,22,96,22,96c22,96,22,96,23,96c23,97,22,97,22,97c22,97,22,97,22,97c22,98,22,98,22,98c22,98,22,98,22,98c22,99,22,99,22,100c22,100,22,100,22,100c22,101,21,101,21,102c21,102,22,102,22,102c22,103,21,104,21,105c21,105,21,106,21,106c21,106,21,106,21,106c21,107,21,108,21,109c21,110,21,110,21,110c21,110,21,110,21,110c21,110,21,111,21,111c21,111,21,111,21,111c21,112,20,112,21,113c21,113,21,113,21,113c21,113,22,113,22,113c22,113,22,113,22,113c22,113,22,113,23,113c23,113,23,113,23,113c23,113,23,113,24,113c24,113,24,113,24,113c24,113,24,113,25,113c25,113,25,113,25,112c25,112,25,112,26,112c26,112,26,112,26,112c26,112,26,112,26,112c26,112,26,112,26,112c27,112,27,112,28,112c28,112,28,111,28,111c29,111,29,111,29,111c29,111,29,111,29,111c29,111,30,111,31,111c31,111,31,110,31,110c31,110,31,111,31,111c31,111,32,111,32,111c32,110,33,110,33,109c33,109,33,109,33,109c34,109,35,109,36,108c36,108,36,108,36,108c36,108,36,108,37,108c37,108,37,108,37,108c37,108,37,108,37,108c37,108,37,107,37,107c38,107,38,107,38,107c38,107,38,107,38,107c39,107,39,107,39,107c39,107,39,107,39,106c39,106,39,106,39,106c40,106,40,106,40,106c41,105,42,105,42,105c42,105,43,105,43,104c43,104,43,104,44,104c44,104,44,104,44,104c44,104,44,104,44,104c44,104,44,103,44,103c45,103,45,103,46,103c46,103,46,103,46,102c46,102,46,102,46,102c47,102,47,102,47,101c47,101,48,101,48,101c48,101,48,101,48,101c49,101,49,101,49,101c49,100,50,100,50,99c50,99,50,99,50,99c51,99,51,99,51,99c51,99,51,99,51,99c51,99,52,98,52,98c53,97,53,98,54,97c54,97,54,96,55,96c55,95,55,96,56,95c56,95,56,95,56,95c57,94,57,94,58,93c58,93,58,93,58,93c58,93,58,93,58,93c58,92,58,93,59,92c59,92,60,92,60,91c60,91,60,91,61,91c61,91,61,91,61,91c62,90,62,90,63,89c63,89,64,89,64,88c65,88,65,88,67,87c67,87,67,87,67,86c67,86,68,86,68,86c68,85,68,85,68,85c68,85,69,85,69,84c69,84,69,84,69,84c69,84,69,84,69,84c69,84,69,84,69,84c69,84,69,84,70,84c70,84,70,84,70,83c70,83,70,83,70,83c70,83,70,83,70,83c71,83,71,83,71,82c71,82,71,82,71,82c71,82,72,82,72,82c72,81,73,81,73,80c73,80,73,80,73,80c73,80,73,80,73,80c74,80,74,79,74,79c74,79,74,79,74,79c75,79,75,79,75,79c75,78,75,78,75,78c75,78,75,78,76,78c76,78,76,77,76,77c76,77,76,77,76,77c76,77,76,77,76,76c76,76,76,76,76,76c77,76,77,76,77,76c77,76,77,76,78,76c78,76,78,75,78,75c79,75,78,75,79,75c79,75,79,75,79,75c79,75,80,75,80,75c80,76,80,76,80,76c80,76,80,76,80,76c80,76,80,76,80,76c80,76,80,76,81,76c81,75,81,75,81,75c82,75,81,75,82,75c82,75,81,76,82,76c82,76,82,76,83,76c82,77,82,77,82,77c82,77,83,77,83,77c83,76,83,77,84,77c84,77,84,76,84,76c85,76,86,77,87,77c87,77,87,78,87,79c87,79,87,79,87,79c87,79,87,80,86,80c86,80,86,80,86,80c87,80,87,80,87,80c87,81,86,81,86,82c86,82,86,82,86,82c85,83,85,84,85,84c85,84,86,84,86,84c86,83,86,84,86,83c87,83,87,83,87,83c87,83,87,83,87,83c87,82,88,82,88,81c88,81,88,81,88,81c88,82,88,82,88,82c88,82,88,83,87,83c87,84,87,84,87,84c87,84,87,84,87,84c87,84,87,84,87,84c87,84,87,85,87,85c87,85,86,85,86,85c86,86,86,86,86,86c86,86,86,86,86,86c86,87,86,87,85,88c85,88,85,88,85,88c85,89,85,89,85,90c84,90,84,90,84,90c84,90,84,91,84,91c84,91,84,91,84,91c84,91,84,91,84,91c85,90,84,90,86,90c86,89,86,89,86,89c87,89,86,89,87,89c87,89,87,89,87,89c87,89,86,89,86,89c86,89,86,89,86,90c86,90,86,90,86,90c86,90,86,90,86,90c86,90,86,90,86,90c86,90,86,91,86,91c86,91,86,91,86,91c86,91,86,91,86,91c86,91,86,91,86,91c86,91,86,91,86,91c86,91,86,91,86,90c86,90,86,90,86,90c87,90,87,89,87,88c88,88,88,88,88,88c88,88,88,87,88,87c88,87,88,87,88,87c89,87,88,87,89,86c89,86,89,86,89,86c89,86,89,86,89,86c89,86,89,87,89,87c89,87,89,87,89,87c89,87,89,88,89,88c88,88,88,88,88,88c88,89,88,90,88,90c87,90,87,90,87,90c87,91,87,91,87,91c87,91,87,91,87,91c87,92,87,92,87,92c87,92,87,92,87,92c87,91,88,90,88,90c88,90,88,90,88,90c89,90,89,90,89,91c89,91,89,91,88,91c88,91,88,91,88,91c88,91,88,91,88,91c88,92,88,92,88,92c88,92,87,92,87,92c87,93,87,93,87,93c87,93,87,93,87,93c87,93,87,93,87,94c87,94,87,94,87,94c87,94,87,94,87,94c87,94,87,94,87,94c87,94,87,94,86,95c86,95,86,95,86,95c86,95,86,95,86,96c86,96,86,96,85,96c85,96,85,97,85,97c85,97,85,97,85,97c85,97,85,97,84,98c84,98,84,98,84,98c84,99,83,99,83,100c83,100,83,100,83,100c83,100,83,100,83,100c82,100,82,101,82,101c82,101,82,101,82,101c82,101,82,102,81,102c81,102,81,102,81,102c81,102,81,102,81,102c81,102,81,103,81,103c81,103,80,103,80,103c80,104,80,104,80,104c80,104,80,104,79,104c79,104,79,105,79,105c79,105,79,105,79,105c79,105,79,105,79,106c79,106,79,106,79,106c78,106,78,106,78,107c78,107,78,107,78,107c78,107,78,107,78,107c78,107,78,107,78,107c77,108,77,108,77,108c77,108,77,108,77,108c77,108,77,108,77,109c77,109,77,109,77,109c77,108,77,109,77,108c78,108,78,108,78,108c78,108,78,108,79,107c79,107,79,107,79,107c79,107,79,107,80,106c80,106,80,106,80,106c80,106,80,106,80,106c80,106,80,106,80,106c81,106,81,106,81,106c81,106,81,106,81,106c81,106,81,106,81,106c81,105,81,105,82,105c82,105,82,105,82,105c82,105,82,104,82,104c82,104,83,104,83,104c83,104,83,103,83,103c83,103,83,103,84,103c84,103,84,103,84,102c84,102,84,102,84,102c84,102,84,102,84,102c84,102,84,102,84,102c85,101,85,101,85,100c85,100,85,100,85,100c86,99,87,99,87,98c88,98,87,98,88,97c88,97,88,97,88,97c88,97,88,97,88,97c88,97,88,97,88,97c88,97,88,96,89,96c89,96,89,96,89,96c89,96,89,96,89,95c89,95,90,95,90,95c90,95,90,95,90,95c90,95,90,95,90,95c90,95,90,94,90,94c90,94,91,94,91,94c91,93,91,93,91,93c91,93,91,93,91,93c91,93,91,93,91,92c91,92,91,92,91,92c92,92,92,92,92,92c92,92,92,92,92,92c92,91,92,92,92,91c92,91,92,91,92,91c92,91,92,91,93,91c92,92,92,93,92,94c92,94,92,94,92,94c92,95,91,95,91,96c91,96,91,96,91,96c91,96,91,96,91,96c91,97,91,97,91,97c91,97,90,97,90,97c90,98,90,98,90,98c90,98,90,98,90,98c90,98,90,99,90,99c90,99,90,99,90,99c90,99,90,99,89,99c89,99,89,100,89,100c89,100,89,100,88,100c88,101,88,101,88,101c88,101,88,101,88,101c88,101,88,101,88,101c88,101,88,101,88,101c88,102,88,102,88,102c88,102,88,102,87,102c87,102,87,102,87,103c87,103,87,103,87,103c86,103,86,103,86,103c86,104,86,104,86,104c86,104,86,104,86,105c86,105,86,105,86,105c87,104,87,104,88,103c88,103,88,103,88,103c88,102,88,102,88,102c89,102,89,102,89,102c89,101,90,101,90,100c90,100,90,100,90,100c90,100,90,100,90,100c90,100,90,99,91,99c91,99,91,99,92,99c91,99,92,99,91,99c91,99,91,99,91,99c91,100,91,100,91,100c91,100,90,100,90,100c90,101,90,101,90,101c90,102,90,102,90,102c90,102,90,102,90,102c89,103,89,103,89,103c89,103,89,103,89,103c89,104,88,104,88,104c88,104,88,104,88,104c88,104,88,104,88,104c88,105,88,105,88,105c87,105,87,105,87,105c87,105,87,106,86,107c86,107,86,107,86,107c86,107,86,107,86,107c86,107,86,107,85,107c85,107,85,107,85,107c85,108,85,108,85,108c85,108,84,108,84,109c84,109,84,109,84,109c84,109,84,109,84,109c83,110,83,110,83,110c82,111,82,111,82,111c82,112,82,112,81,112c81,112,80,113,80,113c80,113,80,113,80,113c80,113,80,113,80,113c80,114,80,114,79,114c79,114,79,114,79,114c79,114,79,114,79,114c78,115,77,116,77,116c77,116,76,116,76,116c76,117,76,117,76,117c76,117,76,117,75,117c75,117,75,117,75,117c75,117,75,117,75,117c75,117,74,118,74,118c74,118,74,118,73,119c73,119,73,119,73,119c73,119,73,119,73,119c72,119,72,120,71,120c71,120,71,120,71,120c71,120,71,121,71,121c70,121,70,121,70,121c70,121,70,121,70,121c70,121,70,121,69,121c69,121,69,122,69,122c69,122,69,122,69,122c68,122,68,123,67,123c67,123,66,123,66,124c65,124,65,124,65,124c65,124,65,124,65,124c65,124,64,125,64,125c64,125,64,125,63,125c63,125,63,125,63,125c63,125,63,125,63,125c63,126,62,126,62,126c62,126,61,126,60,127c60,127,60,127,60,127c60,127,60,127,60,127c60,127,60,127,60,127c59,127,59,127,59,127c59,128,59,128,59,128c59,128,59,128,59,128c59,128,58,128,58,128c58,128,58,128,58,128c57,128,57,129,57,129c57,129,56,129,56,129c56,129,56,129,56,129c56,129,56,129,56,129c56,129,56,130,55,130c55,130,55,130,55,130c55,130,55,130,55,130c55,130,54,130,54,130c54,130,54,130,54,130c53,131,53,131,52,131c52,131,52,131,52,131c52,131,52,131,51,131c51,131,51,131,51,131c51,131,51,131,51,131c51,132,51,132,51,132c51,132,50,132,50,132c50,132,50,132,50,132c50,132,50,132,49,132c49,132,49,132,49,132c49,132,49,132,49,132c49,133,49,133,49,133c47,133,46,133,45,134c44,134,44,134,43,134c43,134,43,134,43,134c43,134,42,134,42,134c42,134,42,134,42,134c42,134,42,134,41,134c41,135,41,135,41,135c41,135,41,135,40,135c40,135,40,135,40,135c40,135,40,135,40,135c40,135,40,135,40,135c40,135,40,135,40,135c39,135,39,135,38,135c38,135,38,135,38,135c37,135,36,135,36,135c36,135,36,135,36,135c35,135,35,135,35,135c35,135,35,135,35,135c34,136,34,136,34,136c33,136,33,135,33,135c33,135,33,135,33,135c32,135,32,135,32,135c32,136,32,136,32,136c31,136,29,135,28,135c28,135,28,135,28,135c28,135,27,135,26,135c26,135,26,135,26,134c26,134,26,134,26,134c26,134,26,134,26,134c26,134,25,134,25,134c25,134,25,134,25,134c25,134,24,134,24,134c24,134,24,133,24,133c23,133,23,133,23,133c22,133,22,133,22,132c21,132,21,131,20,131c20,131,20,131,20,131c20,130,19,130,19,130c19,130,19,129,19,129c19,129,19,129,18,129c18,129,18,129,18,129c18,129,18,129,18,129c18,128,18,128,18,128c18,128,18,128,17,128c17,128,17,128,17,128c17,128,17,128,17,127c17,127,17,127,17,127c17,127,16,127,16,127c16,127,16,126,16,126c16,126,16,126,16,126c16,126,16,126,16,126c16,126,16,126,16,126c16,126,16,126,16,126c16,125,16,125,16,125c16,125,16,125,16,125c16,125,16,125,16,124c15,124,15,124,15,123c14,123,14,122,14,122c14,122,13,122,13,122c13,122,12,121,12,121c11,120,11,120,11,120c10,119,10,119,10,119c10,119,10,119,10,118c9,118,8,117,8,117c8,117,8,117,8,116c7,116,7,116,7,116c7,116,6,115,6,115c6,115,6,115,6,115c5,114,5,114,5,113c5,113,4,113,4,113c4,113,4,113,4,113c4,112,4,112,3,112c3,112,3,112,3,111c3,111,3,111,3,111c3,111,2,111,2,110c2,110,2,109,2,108c2,108,1,108,1,108c1,108,2,107,2,107c2,107,1,107,1,107c1,107,1,107,1,106c1,106,1,106,1,106c1,106,1,106,1,106c1,106,1,106,1,106c1,105,1,105,1,104c1,104,1,104,1,104c1,104,1,104,1,104c1,104,1,103,1,103c1,103,1,103,1,103c1,103,1,102,1,102c1,102,1,102,0,102c0,101,0,100,0,99c1,99,1,99,1,99c1,100,1,101,1,101c1,101,1,101,1,101c1,100,1,100,1,99c1,98,1,97,1,96c1,96,2,96,2,96c2,95,2,96,2,95c2,95,2,95,2,95c2,95,2,95,2,95c2,95,2,95,2,95c2,95,2,94,2,94c2,94,2,94,2,94c2,94,2,94,2,94c2,94,2,94,2,94c2,93,2,92,2,92c2,92,2,92,2,92c2,91,2,91,2,91c2,91,2,91,2,91c2,90,3,90,3,90c3,90,3,90,3,90c3,90,3,90,3,90c3,90,3,90,3,90c3,90,3,90,3,89c3,89,3,90,3,89c3,89,3,89,3,89c3,89,3,89,3,89c3,89,3,89,3,89c3,88,3,88,3,88c3,88,3,88,4,88c4,87,4,87,4,86c4,86,4,86,4,86c4,86,4,86,4,86c4,86,4,86,4,86c4,86,4,86,4,85c4,85,4,85,4,85c4,85,4,84,4,83c4,83,4,83,4,83c4,83,4,82,4,82c4,82,5,82,5,82c5,81,5,82,4,81c4,81,4,81,4,81c5,81,5,81,5,81c5,81,5,81,5,80c5,80,5,80,5,80c5,80,5,80,5,80c5,80,5,80,5,80c5,80,5,80,5,79c5,79,5,79,5,79c6,79,6,78,6,77c6,77,6,77,6,77c6,77,6,77,6,76c7,76,7,76,7,76c7,76,7,76,7,76c7,76,7,76,7,76c7,76,7,76,7,76c7,76,7,76,7,75c7,75,7,75,7,75c7,75,7,74,7,73c8,73,8,73,8,73c8,73,8,72,8,72c8,72,8,72,8,72c8,72,8,72,8,71c8,71,8,71,8,71c8,71,8,71,8,71c8,71,8,71,8,71c8,71,8,71,8,70c8,70,9,70,9,70c9,70,9,69,9,69c9,69,9,69,9,69c9,68,9,68,9,68c9,68,10,68,10,68c10,68,10,67,10,67c10,67,10,67,10,67c10,67,10,67,10,66c10,66,10,66,10,66c10,66,10,66,10,66c10,66,10,66,10,66c11,65,11,65,11,64c11,64,11,64,11,64c11,64,11,64,11,63c11,63,11,63,11,63c12,63,12,62,12,61c12,61,12,61,12,61c12,61,12,61,12,61c12,61,12,61,12,61c13,60,13,59,13,59c13,59,13,59,13,59c13,59,13,58,13,58c13,58,13,58,13,58c14,58,14,57,14,57c14,57,14,57,14,57c14,56,14,56,15,56c15,56,15,56,15,56c15,56,15,55,15,55c15,55,15,55,15,55c15,55,15,55,15,54c15,54,15,54,15,54c15,54,15,54,15,54c16,54,16,54,16,54c16,54,16,53,16,53c16,53,16,53,16,53c16,53,16,53,16,53c16,53,16,53,16,52c16,52,16,52,16,52c17,52,17,52,17,52c17,52,17,51,17,51c17,51,17,51,17,51c17,51,17,51,17,51c17,51,17,51,17,51c17,50,17,50,17,50c17,50,17,49,17,49c17,49,17,49,17,49c17,49,17,49,17,49c17,49,17,49,17,49c17,49,17,48,17,48c17,48,17,48,18,48c18,47,18,47,19,46c19,46,19,46,19,46c19,44,20,44,21,42c21,42,20,42,20,42c20,42,20,42,20,42c20,43,20,43,20,43c20,43,19,43,19,43c19,44,19,44,19,44c19,44,19,44,18,44c18,45,18,45,18,45c18,45,18,45,18,45c18,46,17,46,17,46c17,47,17,47,17,47c17,47,17,47,17,47c16,48,16,48,16,48c16,48,16,48,16,48c16,48,16,48,16,48c16,48,16,48,16,47c16,47,16,47,16,47c16,47,16,47,17,46c17,46,17,46,17,46c17,46,17,46,17,46c17,46,17,45,17,45c17,45,17,45,17,45c18,44,18,44,18,44c18,44,18,44,18,43c18,43,18,43,18,43c18,43,19,43,19,43c19,43,19,43,19,42c19,42,19,42,19,42c19,42,19,42,19,42c19,42,19,42,20,42c20,41,20,41,20,40c20,40,20,40,21,39c21,39,21,39,21,39c21,39,21,39,21,38c21,38,21,38,21,38c22,38,22,37,22,37c22,37,22,37,22,37c22,37,22,37,23,37c23,37,23,36,23,36c23,36,23,36,24,35c24,35,24,35,24,35c24,35,24,35,24,35c24,35,24,35,24,34c25,34,25,34,25,34c25,34,25,33,25,33c25,33,26,33,26,33c26,33,26,33,26,33c26,33,26,33,26,33c26,33,26,32,26,32c26,32,26,32,27,32c27,31,27,31,28,31c28,30,28,30,28,29c28,29,28,29,28,28c28,28,28,28,28,28c29,28,29,27,30,27c30,26,30,26,31,25c31,25,31,25,31,25c31,25,31,25,31,25c31,25,32,25,32,24c32,24,32,24,32,24c32,24,32,24,32,24c32,24,32,24,32,24c32,24,32,24,32,24c33,23,32,23,33,23c33,23,33,23,33,22c33,22,33,22,33,22c33,22,33,22,33,22c34,22,34,22,34,22c34,21,34,21,34,21c34,21,35,21,35,20c35,20,35,20,35,20c36,19,36,18,37,18c37,17,37,17,38,17c38,17,38,17,38,16c38,16,38,16,39,16c39,16,39,16,39,16c39,16,39,16,39,16c39,16,39,16,39,16c39,16,39,16,39,16c39,16,39,16,39,15c39,15,39,15,39,15c39,15,39,15,39,15c40,15,40,15,40,15c40,15,40,15,40,15c40,15,40,15,40,15c41,15,41,15,41,14c41,14,42,14,42,14c42,13,42,13,43,13c43,13,43,13,43,13c43,12,43,12,44,12c44,12,44,12,44,12c44,12,44,12,44,12c45,11,45,11,46,11c47,10,46,10,47,10c47,10,47,10,47,10c47,10,47,10,48,10c48,10,48,10,48,9c48,9,48,9,48,9c48,9,48,9,49,9c49,9,49,9,49,9c49,9,49,8,50,8c50,8,50,8,50,8c51,8,51,8,51,7c51,7,51,7,51,7c51,7,51,7,52,7c52,7,52,7,52,7c52,7,52,7,52,7c53,7,53,6,54,6c54,5,54,6,54,6c54,6,54,6,54,5c54,5,55,5,55,5c55,5,55,5,56,4c56,4,56,4,57,4c57,4,57,4,57,4c57,4,57,4,57,4c57,4,57,4,57,3c58,3,58,3,58,3c59,3,59,3,59,3c59,3,59,3,59,3c59,3,59,3,59,3c59,3,60,3,60,3c60,3,60,3,60,2c60,2,61,2,61,2c61,2,61,2,61,2c61,2,61,2,61,2c61,2,61,2,61,2c61,2,62,2,62,2c62,2,62,2,62,2c62,2,63,2,63,2c63,2,63,2,63,2c63,2,64,2,64,2c64,2,64,2,64,1c64,1,64,1,64,1c64,1,64,1,64,1c65,1,65,1,65,1c65,1,65,1,65,1c66,1,66,1,67,1c67,1,67,1,67,1c68,1,69,1,70,1c70,1,70,0,70,0c70,1,70,1,70,1c70,1,70,1,70,0c72,1,72,1,72,1c72,1,72,1,72,1c72,1,72,1,72,1c72,1,72,1,72,1c73,1,73,1,74,1c74,1,74,2,74,2c74,2,75,2,75,2c75,2,75,2,75,2c75,2,76,2,76,2m12,71c12,71,12,72,12,72c12,72,12,72,11,72c11,72,11,73,11,73c11,73,11,73,11,73c11,72,12,72,12,71c12,71,12,71,12,71m11,73c11,73,11,73,11,73c11,73,11,73,11,73c11,73,11,73,11,73c11,73,11,73,11,73m11,75c11,75,11,75,11,76c10,76,10,76,10,76c10,76,10,76,10,76c10,76,10,76,10,76c10,75,10,75,10,75c11,75,11,75,11,75m8,78c8,78,8,78,9,78c9,77,9,77,9,76c9,76,9,76,9,76c9,76,9,76,9,76c8,77,8,77,8,78m8,78c8,78,8,78,8,78c8,78,8,78,8,78c8,78,8,78,8,78c9,78,8,78,9,78c8,78,8,78,8,78m85,84c85,84,85,84,85,84c85,85,85,85,85,85c85,85,85,85,85,85c85,85,85,85,85,85c85,85,85,85,85,84m8,85c8,85,8,85,8,85c8,85,8,85,8,85c8,85,8,85,8,85c8,85,8,85,8,85m92,105c92,105,92,105,92,105c92,105,92,105,92,105c92,105,92,105,92,105m85,106c85,106,85,106,85,106c85,106,85,106,85,106c85,106,85,106,85,106c85,106,85,106,85,106c85,106,85,106,85,106m92,107c92,107,92,107,92,107c92,107,92,106,92,106c92,106,92,106,92,106c92,106,92,107,92,107xe" fillcolor="#003f2d" stroked="f" o:allowincell="f" style="position:absolute;left:7798;top:346;width:129;height:179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63,185" path="m48,2c48,2,49,2,49,2c49,2,49,2,49,2c49,2,49,2,49,2c50,1,50,2,51,2c51,2,51,1,52,1c52,1,52,2,52,2c52,2,52,2,52,2c52,2,52,2,52,1c53,1,53,1,53,1c53,2,53,2,53,2c53,2,54,2,55,2c55,2,55,2,55,2c55,2,55,2,56,2c56,2,56,2,56,2c56,2,56,2,56,2c56,2,56,2,56,2c57,2,58,2,58,2c58,2,58,3,58,3c59,3,59,3,59,3c59,3,59,3,59,3c59,3,59,3,60,3c60,3,60,3,60,3c60,3,60,3,61,3c61,3,61,4,61,4c61,4,61,4,61,4c61,4,61,4,61,4c61,4,62,4,62,4c62,4,62,4,62,4c62,5,62,4,62,5c62,5,63,5,63,5c63,5,63,5,63,5c63,6,63,6,63,6c63,6,63,6,63,7c63,7,63,7,63,7c63,7,63,7,63,7c63,7,63,7,63,7c63,7,63,8,63,9c63,9,63,9,63,9c63,9,63,9,63,10c63,10,63,10,63,10c63,10,63,10,63,10c63,11,63,11,63,11c63,11,62,11,62,11c62,11,62,12,62,12c62,12,62,12,62,12c62,13,62,13,62,13c62,13,62,13,62,13c62,13,62,14,62,14c62,14,62,14,62,14c62,14,62,14,62,14c62,14,61,14,61,14c61,14,61,15,61,15c61,15,61,15,61,15c61,16,60,16,60,16c60,16,60,17,60,17c60,17,60,17,60,18c59,18,59,18,59,18c59,18,59,19,59,19c59,19,59,19,59,19c58,19,58,20,58,20c58,20,58,20,58,20c58,20,58,20,58,21c58,21,58,21,58,21c58,21,58,21,58,21c57,21,57,21,57,21c57,21,57,21,57,21c57,21,57,21,57,21c56,21,56,21,56,22c56,22,56,22,55,22c55,22,55,22,55,22c55,22,54,22,54,22c54,22,54,22,54,22c53,22,53,22,53,22c53,21,53,21,53,21c52,21,51,21,51,21c51,21,51,21,51,21c51,21,51,21,51,21c51,21,51,21,50,21c50,21,50,21,50,21c50,21,50,21,50,21c50,21,49,21,49,21c49,21,49,21,49,21c49,21,48,21,48,21c48,21,48,21,48,21c48,20,48,20,47,20c47,20,47,20,47,19c47,19,47,19,46,19c46,19,45,19,44,18c44,18,44,18,44,18c43,19,43,19,43,20c42,20,42,20,41,20c41,20,41,19,41,19c41,19,40,19,40,19c40,19,40,19,40,19c40,19,39,19,39,18c39,18,39,18,39,18c38,18,37,18,37,18c37,18,37,18,37,18c37,18,37,18,36,18c36,17,36,17,36,17c36,17,35,17,35,17c35,17,35,17,35,16c35,16,34,16,34,16c34,16,34,16,34,16c33,16,33,16,33,16c33,16,33,16,33,15c32,15,32,15,31,15c31,15,31,15,31,15c31,15,31,15,30,15c30,14,30,14,30,14c30,14,30,14,30,14c30,14,30,14,30,13c29,13,29,12,28,12c28,12,28,12,28,11c28,11,28,11,28,11c28,10,28,10,28,9c28,8,28,8,28,8c29,8,29,8,29,8c29,7,29,7,29,7c29,7,29,7,29,7c29,6,29,6,29,6c29,6,29,6,29,6c29,6,29,5,29,5c29,5,29,5,29,5c29,5,30,5,30,5c30,5,30,4,30,4c30,4,30,4,30,4c30,3,30,2,31,2c31,1,32,1,32,1c33,1,33,1,34,1c34,1,34,1,34,1c34,1,34,1,34,1c34,1,34,1,34,1c35,1,36,1,37,1c37,1,37,1,37,0c39,0,40,0,41,0c41,0,41,1,41,1c42,1,42,1,42,1c42,1,42,1,42,1c43,1,43,1,44,1c44,1,44,1,44,1c44,1,44,1,44,2c44,2,44,2,44,2c45,2,46,2,46,1c46,2,46,2,46,2c46,2,46,2,47,2c47,2,47,2,47,2c47,2,47,2,48,2c48,2,48,3,48,3c48,3,48,2,48,2m36,47c36,47,36,47,36,47c36,47,37,48,38,48c38,47,38,47,38,47c38,47,38,47,39,47c39,47,39,47,39,47c39,47,39,48,40,47c40,47,40,47,40,47c40,47,40,47,40,47c40,47,40,47,40,47c41,47,41,47,41,47c41,47,42,47,42,47c42,47,42,48,42,48c42,47,43,47,43,47c44,47,45,48,46,48c46,48,46,48,46,48c46,48,46,48,46,48c46,48,46,48,46,48c46,48,47,48,47,48c47,48,47,48,47,48c47,48,48,48,49,48c49,48,49,48,49,48c49,48,49,48,49,48c49,48,49,48,49,48c49,48,50,48,50,48c50,48,50,48,50,48c51,48,51,49,51,49c51,49,51,49,51,49c51,49,52,49,52,49c52,49,52,49,52,49c52,49,53,49,53,49c53,49,53,49,53,49c54,49,54,49,54,49c54,49,54,49,54,49c54,50,55,50,55,50c55,50,55,50,55,50c55,50,55,50,55,50c56,51,56,51,56,51c56,51,56,52,56,52c56,52,56,52,56,52c56,52,56,52,56,52c56,53,56,53,56,54c56,54,56,54,56,54c56,54,56,54,56,54c56,54,56,55,55,55c55,55,55,55,55,55c55,55,55,56,55,57c55,57,55,57,55,57c55,57,55,58,55,59c55,59,55,59,55,59c55,59,55,60,55,60c55,60,54,60,54,61c54,61,55,61,55,61c55,61,54,61,54,61c54,62,54,62,54,62c54,62,54,63,54,63c54,63,54,63,54,63c54,64,54,64,54,64c54,65,54,65,54,65c54,65,54,65,54,65c54,65,54,65,54,65c53,66,53,66,53,67c53,67,53,67,53,67c53,67,53,67,53,67c53,68,53,70,53,71c53,71,53,71,53,71c53,71,52,72,52,72c52,72,52,72,52,72c52,73,52,73,52,74c52,74,52,74,52,74c52,74,52,74,51,75c52,75,52,75,52,75c51,76,51,77,51,77c51,77,51,77,51,77c51,78,51,77,51,78c51,78,51,78,51,79c51,79,51,79,51,79c51,79,50,80,50,80c50,81,50,81,50,82c50,82,50,82,50,82c50,82,50,82,50,82c50,83,49,84,49,85c49,85,49,85,49,85c49,85,49,85,49,86c49,86,49,86,49,86c49,86,49,86,49,87c49,87,49,87,48,87c48,87,49,88,48,88c48,88,48,88,48,88c48,89,48,89,48,89c48,89,48,89,48,89c48,90,48,90,48,90c48,90,48,90,48,90c48,90,48,90,48,90c48,90,48,90,48,90c48,90,48,90,48,90c48,91,48,91,48,91c48,91,48,91,47,91c47,92,47,92,47,92c47,92,47,92,47,92c47,93,47,93,47,94c47,94,47,94,47,94c47,94,47,94,47,95c47,95,46,95,46,95c46,95,47,96,46,96c46,96,46,96,46,96c46,96,46,97,46,97c46,97,46,97,46,97c46,97,46,97,46,98c46,98,46,98,46,98c45,99,45,100,45,101c45,102,45,102,45,102c45,102,45,102,45,102c45,102,45,102,45,102c44,102,44,102,44,102c44,103,44,103,44,104c44,104,44,104,44,104c44,104,44,104,44,105c44,105,44,105,44,105c44,105,44,105,44,105c44,105,43,105,43,105c43,105,43,106,43,106c43,106,43,106,43,106c43,106,43,107,43,107c43,107,43,107,43,107c43,108,42,108,42,109c42,109,42,109,42,109c42,110,41,112,41,113c41,113,41,113,41,113c41,113,41,114,41,114c41,114,41,114,41,114c41,114,41,115,41,115c40,115,40,115,40,115c40,116,40,116,40,117c40,117,40,117,40,117c39,118,39,119,39,119c39,119,39,119,39,119c39,120,39,120,39,120c39,120,39,120,39,120c39,120,39,121,38,121c38,121,38,121,38,121c38,121,38,122,38,122c38,122,38,122,38,122c38,122,38,123,38,123c38,123,38,123,38,123c38,123,38,124,38,124c38,124,38,124,38,124c38,124,37,124,37,125c37,125,37,125,37,125c37,125,37,125,37,125c37,125,37,125,37,125c37,126,37,127,36,128c37,128,37,128,37,128c36,128,36,128,36,128c36,128,36,129,36,129c36,129,36,129,36,129c36,130,36,130,36,130c36,130,36,130,36,130c36,130,36,131,35,131c35,131,35,131,35,131c35,132,35,134,34,135c34,135,34,135,34,135c34,135,34,135,34,136c34,136,34,136,34,136c34,136,34,137,34,137c34,137,33,137,33,137c33,137,33,138,33,138c33,138,33,138,33,138c33,139,33,140,32,141c32,141,32,141,32,141c32,142,32,142,32,143c32,143,32,143,32,143c32,144,31,144,31,145c31,145,31,145,31,145c31,145,31,145,31,146c31,146,31,146,31,146c31,146,31,147,30,147c30,147,30,147,30,147c30,148,31,148,30,149c30,149,30,149,30,149c30,149,30,149,30,149c30,149,30,149,30,149c30,149,30,150,30,150c30,150,30,150,29,150c29,150,29,150,29,150c29,150,30,150,30,150c29,151,29,151,29,152c29,152,29,152,29,152c29,152,29,152,29,153c29,153,29,153,29,153c28,153,28,155,28,155c28,155,28,155,28,155c28,155,28,156,28,156c28,156,28,156,28,156c28,156,27,157,27,158c27,158,27,158,27,158c27,158,27,159,27,159c27,159,27,159,27,159c27,160,26,161,26,162c26,162,26,162,26,162c26,162,26,162,26,163c26,163,26,163,26,163c26,163,26,164,26,164c26,164,25,164,25,164c25,165,25,166,25,166c25,166,25,166,25,166c25,167,25,167,25,168c25,168,25,168,24,168c24,168,24,168,25,168c24,168,24,168,24,168c24,169,24,169,24,169c24,169,24,169,24,169c24,169,24,169,24,170c24,170,24,169,24,169c24,170,24,170,24,170c24,170,24,170,24,170c24,171,24,171,24,171c24,171,24,171,24,171c24,172,24,171,24,172c24,172,24,172,23,172c23,172,23,172,23,173c23,173,23,173,23,173c23,173,23,173,23,173c23,174,23,174,23,174c23,174,23,174,23,174c23,174,23,174,23,174c23,174,23,174,23,174c23,175,23,175,23,175c23,175,23,175,23,175c23,176,23,176,23,176c23,176,23,176,23,177c23,177,22,178,22,178c22,178,22,178,22,178c22,179,22,179,22,179c22,179,22,179,22,179c22,179,22,179,22,179c22,179,22,179,22,179c22,179,22,180,22,180c22,180,22,180,22,180c22,180,22,180,21,180c21,180,21,180,21,180c21,181,21,181,21,182c21,182,21,182,21,182c21,182,21,182,21,182c21,182,21,182,20,182c20,182,20,182,21,183c20,183,20,183,20,183c20,183,20,183,20,184c20,184,20,184,20,184c20,184,20,184,20,184c20,184,20,184,20,184c20,184,20,185,19,185c19,185,19,185,18,185c18,184,18,184,18,184c18,184,17,184,18,183c17,183,17,183,16,182c16,182,16,181,16,180c16,180,16,180,16,180c15,180,15,180,15,179c14,179,15,178,14,177c14,177,14,177,13,177c13,178,13,178,13,178c13,178,12,178,12,178c13,177,12,176,12,175c12,176,11,176,11,176c11,175,11,175,11,175c11,175,11,175,11,175c11,174,11,173,11,173c11,173,11,173,11,172c11,172,11,172,11,172c11,172,11,172,11,172c10,171,11,170,11,170c10,170,10,170,10,170c10,170,10,170,10,169c10,169,9,169,9,169c10,169,10,169,10,169c10,168,10,166,10,165c10,165,10,165,10,165c10,165,10,165,10,165c10,164,10,164,10,164c9,163,10,161,10,161c10,161,10,161,10,160c10,160,10,160,9,160c9,161,9,161,9,161c9,161,9,161,9,161c9,161,9,161,9,161c9,161,9,161,9,161c9,162,9,162,8,163c8,163,8,163,8,163c8,163,8,163,7,163c7,162,7,162,7,161c7,161,7,161,7,161c7,161,7,161,7,161c6,162,7,162,5,162c5,163,5,163,5,163c5,163,5,163,5,163c4,162,5,163,4,162c4,162,4,162,4,162c4,162,4,162,4,162c4,161,3,160,4,159c3,159,3,159,3,159c3,158,3,158,2,158c2,158,2,158,2,158c2,158,1,158,1,158c1,158,1,158,1,158c1,157,1,157,0,157c1,156,1,156,1,155c1,155,1,155,1,155c1,155,1,155,1,154c1,154,1,154,1,154c1,154,1,154,1,153c1,153,1,153,1,153c2,153,2,152,2,151c2,151,2,151,2,151c2,151,2,151,2,151c2,151,2,151,2,151c2,150,2,150,2,150c2,150,2,150,2,150c2,150,2,150,2,150c2,150,1,150,1,150c1,150,1,149,1,149c1,149,1,149,1,149c1,149,1,149,1,149c1,149,1,149,1,148c1,148,1,148,1,148c1,148,1,148,1,148c1,147,1,148,1,147c1,147,1,147,1,147c1,147,1,146,1,146c1,146,1,145,2,144c2,144,2,144,2,144c2,144,2,144,2,143c2,143,2,143,2,143c2,143,2,142,2,142c2,142,2,142,2,142c2,142,2,142,2,141c1,141,2,141,2,141c2,141,2,141,2,140c2,140,2,140,2,140c2,140,2,140,2,140c2,139,2,138,2,138c2,138,2,138,3,138c3,137,3,137,3,136c3,136,3,136,3,136c3,135,3,135,3,134c3,134,3,134,3,134c4,133,3,133,3,132c4,132,4,132,4,132c4,132,4,131,4,131c4,131,4,131,4,131c4,131,4,130,4,130c4,130,5,130,5,130c5,130,4,130,4,130c4,130,4,129,4,129c4,129,5,129,5,129c5,129,5,129,5,129c5,128,5,128,5,127c5,127,5,127,5,127c5,127,5,126,5,126c5,126,5,126,5,126c5,126,5,125,5,125c5,125,5,125,5,125c5,125,5,125,5,125c6,125,6,125,6,124c6,124,6,123,6,122c6,122,6,122,6,122c6,122,6,122,6,122c6,122,6,122,6,122c6,122,6,122,6,121c6,121,6,121,6,121c6,121,6,121,6,121c7,121,7,121,7,120c7,120,7,120,6,120c7,120,7,119,7,119c7,119,7,119,7,119c7,119,7,119,7,118c7,118,7,118,7,118c8,118,8,118,8,117c8,117,8,117,8,117c8,117,8,117,8,116c8,116,8,116,8,116c8,116,8,115,8,115c8,114,9,113,9,113c9,113,9,113,9,113c9,112,9,110,9,109c10,109,10,109,10,109c10,109,10,108,10,107c10,107,10,107,10,107c10,106,10,106,10,106c10,106,10,106,11,106c11,105,10,105,11,105c11,104,11,104,11,104c11,104,11,104,11,104c11,104,11,104,11,104c11,104,11,104,11,103c11,103,11,103,11,103c11,103,11,103,11,103c11,103,11,102,11,102c11,102,11,102,11,102c11,102,11,102,11,102c11,102,11,102,11,102c11,101,11,101,12,101c12,101,12,101,12,101c12,101,12,100,12,100c12,100,12,100,12,100c12,100,12,100,12,100c12,100,12,99,12,99c13,99,13,99,13,99c13,99,13,99,13,99c13,99,13,99,12,99c13,97,13,96,13,95c13,95,14,95,14,95c14,95,14,95,14,94c13,94,14,94,13,94c14,93,14,92,14,91c15,91,15,91,15,91c15,90,15,90,15,89c15,89,15,89,15,89c15,89,15,89,15,88c15,88,16,88,16,88c16,88,16,88,16,87c16,87,16,87,16,87c16,87,16,86,16,86c16,84,17,83,17,82c17,81,17,80,17,79c17,79,17,79,18,79c18,79,18,79,18,79c18,79,18,79,18,79c18,78,18,78,18,77c18,77,19,76,19,76c19,76,19,76,18,75c18,75,18,75,18,75c18,75,18,75,18,75c18,75,18,75,18,75c18,75,18,75,19,75c19,74,19,74,19,74c19,74,19,74,19,74c19,73,19,73,19,73c19,73,19,73,19,73c19,73,19,73,19,73c19,72,20,71,20,70c20,70,20,70,20,70c20,70,20,69,20,69c20,69,20,69,20,69c20,69,20,68,20,67c20,67,20,67,20,67c20,67,20,66,21,66c21,66,21,66,21,66c21,65,21,65,21,65c21,65,21,64,21,63c21,63,21,63,21,63c21,63,21,63,21,63c21,63,21,63,21,63c21,63,21,62,21,62c21,62,21,62,21,62c21,62,22,61,22,61c22,61,22,61,21,61c22,60,22,60,22,59c22,59,22,59,22,59c22,58,22,59,22,58c22,58,22,58,22,58c22,58,22,58,22,58c22,57,22,56,22,55c22,55,22,55,22,55c22,54,22,54,22,53c22,53,22,53,22,53c22,53,22,53,23,52c23,52,22,52,22,52c22,52,22,52,22,52c22,52,22,52,22,52c22,52,23,51,23,51c23,51,23,51,22,51c22,50,23,48,23,48c23,48,23,48,23,48c23,47,24,47,24,47c24,46,24,46,24,46c25,46,25,46,25,46c25,46,25,46,25,46c25,46,26,46,26,46c26,46,26,46,26,46c26,46,26,46,27,46c27,46,27,46,27,46c27,46,28,46,28,46c28,46,28,46,28,46c28,46,29,46,29,46c29,46,29,46,29,46c29,46,30,46,31,47c31,47,31,46,31,46c31,47,32,47,32,47c32,47,32,47,32,47c33,47,33,47,33,47c33,47,33,46,33,46c34,47,35,47,36,47xe" fillcolor="#003f2d" stroked="f" o:allowincell="f" style="position:absolute;left:7741;top:299;width:82;height:244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108,161" path="m88,0c89,0,91,0,91,0c90,1,89,1,88,1c88,1,88,0,88,0m103,19c103,19,103,19,103,19c103,19,103,20,103,20c104,20,104,21,105,21c105,21,105,21,105,22c105,22,105,22,105,22c105,22,105,22,105,22c105,22,105,22,105,22c105,22,105,23,105,23c106,23,106,23,106,23c106,23,106,24,107,24c107,24,107,24,107,24c107,24,107,24,107,24c108,24,108,25,108,25c108,27,108,27,108,28c108,29,108,29,107,30c107,30,107,30,107,30c107,30,106,31,106,31c106,31,106,31,106,31c106,31,106,31,106,31c105,31,105,31,105,31c105,32,105,32,104,32c104,32,104,32,104,32c104,32,104,32,104,32c104,32,104,32,104,32c104,33,104,33,104,33c103,33,103,33,103,33c103,33,103,34,102,34c102,34,102,34,101,34c101,34,101,35,101,35c101,35,100,35,100,35c100,35,100,36,99,36c99,36,99,36,99,36c99,36,99,36,98,36c98,36,98,36,98,36c98,37,97,37,97,37c97,38,97,38,96,38c96,38,96,38,96,38c96,38,96,38,95,38c95,39,95,39,95,39c94,39,94,40,93,40c93,41,93,41,93,41c92,41,92,41,92,41c91,41,91,41,91,42c91,42,91,42,91,42c91,42,91,42,91,42c90,42,90,42,90,42c90,43,90,43,89,43c89,43,89,43,89,43c89,43,89,43,89,43c89,43,89,43,89,43c88,44,88,44,87,44c87,45,87,45,87,45c87,45,87,45,86,45c86,45,86,45,86,46c86,46,86,46,86,46c86,46,86,46,86,46c85,46,85,46,85,46c85,46,85,46,85,46c84,47,84,47,83,48c83,48,83,48,83,48c82,48,82,48,82,48c82,49,82,49,82,49c82,49,81,49,81,49c81,50,79,50,79,51c79,51,79,51,78,51c78,51,78,51,78,51c78,51,78,51,78,51c78,52,78,52,78,52c77,52,77,52,77,52c76,52,76,53,76,53c76,53,76,53,76,53c76,53,75,53,75,53c75,53,75,53,75,53c74,54,74,54,73,55c73,55,73,55,72,55c72,55,72,55,72,56c72,56,72,56,71,56c71,56,71,56,70,57c70,57,70,57,70,57c69,57,69,57,69,58c69,58,69,58,69,58c68,58,68,58,68,58c68,58,68,58,68,59c67,59,67,59,67,59c67,59,67,59,67,59c66,59,66,59,66,59c66,60,66,60,66,60c65,60,64,61,63,61c63,62,63,62,63,62c63,62,62,62,62,62c62,63,61,63,61,63c60,63,60,63,60,63c60,64,60,64,60,64c60,64,59,64,59,64c59,65,58,65,58,65c58,65,58,65,57,65c57,66,57,66,57,66c57,66,57,66,56,66c56,67,56,67,56,67c56,67,56,67,56,67c56,67,55,67,55,67c55,68,55,68,54,68c54,68,54,68,54,68c54,68,54,68,53,68c53,68,53,68,53,68c53,68,53,68,53,68c53,69,53,69,53,69c53,69,52,69,52,69c52,69,52,70,52,70c51,70,51,70,50,71c50,71,50,71,50,71c50,71,50,71,50,71c50,71,50,71,50,71c49,71,49,71,49,71c49,72,48,72,48,73c48,73,47,73,47,73c47,73,47,73,47,73c47,73,47,73,47,73c46,74,46,75,45,75c46,75,46,75,46,75c46,75,46,75,46,75c47,75,47,75,48,75c48,75,48,75,48,75c48,75,48,75,49,75c49,75,49,75,49,74c49,75,49,75,49,75c49,75,49,75,49,74c49,74,50,74,50,74c50,74,50,74,50,74c50,74,50,74,51,74c51,74,51,74,51,74c51,74,51,74,51,74c51,74,51,74,51,74c51,74,52,74,52,74c52,74,52,74,52,74c53,74,54,74,56,73c56,73,56,73,56,73c56,73,56,73,56,73c56,73,56,73,56,73c57,73,57,73,57,73c57,73,57,73,57,73c58,73,58,73,58,73c58,73,58,73,58,73c58,73,59,73,59,73c59,73,59,73,59,72c60,72,60,72,61,72c61,72,61,72,61,72c61,72,61,72,62,72c62,72,62,72,62,72c62,72,63,72,64,72c64,72,64,72,64,72c64,72,65,72,65,72c65,72,65,72,65,72c66,72,66,72,67,72c67,72,67,72,67,71c67,71,68,71,68,71c68,71,68,71,68,71c69,71,69,71,69,71c69,71,69,71,69,71c70,71,70,71,70,71c70,71,70,71,70,71c70,71,71,71,71,71c71,71,71,71,71,71c71,71,72,71,72,71c72,71,72,71,72,70c72,70,72,70,72,70c72,70,73,70,73,70c73,70,73,70,73,70c73,70,73,70,73,70c74,69,75,70,76,70c76,70,77,70,77,71c77,71,77,71,77,71c77,71,78,71,78,71c78,71,78,72,79,72c79,72,79,72,80,72c80,73,80,73,80,73c80,73,81,73,81,73c81,73,81,73,81,73c81,74,82,74,82,74c82,75,82,75,82,75c82,75,82,75,82,75c82,75,82,75,82,75c82,75,82,75,82,75c82,76,82,76,82,76c82,76,82,76,82,76c82,77,82,77,82,78c82,78,82,78,83,78c83,78,83,78,83,78c83,78,83,78,83,78c83,79,83,79,83,79c83,79,83,79,83,79c84,80,84,81,84,82c84,82,84,82,84,82c84,82,83,82,83,82c83,83,83,85,82,86c82,86,82,86,82,86c82,86,82,86,82,87c82,87,82,87,82,87c82,87,82,87,82,87c82,87,82,87,82,87c82,88,82,88,82,88c82,88,82,88,82,88c82,88,82,89,82,89c82,89,83,89,83,89c83,89,83,90,83,90c83,90,83,90,83,90c83,90,83,90,83,90c83,90,83,90,83,90c83,91,83,91,83,91c83,91,84,91,84,91c84,91,84,91,84,91c84,92,85,92,85,92c85,92,85,93,85,93c85,93,85,93,85,93c85,93,86,93,86,93c86,94,87,94,87,95c87,95,88,99,87,99c87,100,87,100,87,100c87,100,87,100,87,100c87,100,87,100,86,100c86,100,86,101,86,101c86,101,86,101,86,101c86,101,86,101,86,102c86,102,86,102,86,102c86,102,86,102,86,102c86,102,86,102,86,102c85,103,85,103,85,104c85,104,85,104,85,104c85,105,84,105,84,105c84,105,84,105,84,105c83,106,83,105,83,106c82,106,82,106,82,106c82,106,82,107,82,107c82,107,81,107,80,107c80,107,80,107,80,107c80,107,80,107,80,107c80,107,80,107,80,107c80,107,80,107,80,107c80,107,79,107,79,107c79,107,79,108,78,108c78,108,78,108,78,108c78,108,78,109,78,109c78,109,77,109,77,109c77,109,77,109,77,109c77,109,76,109,76,110c76,110,76,110,76,111c75,111,75,111,75,111c74,112,73,112,72,113c72,113,72,113,72,113c71,114,71,115,70,115c70,115,70,115,70,115c70,116,69,116,69,116c68,117,68,117,67,117c67,117,67,117,67,117c67,117,67,117,66,117c66,118,65,119,64,120c64,120,64,120,64,120c64,120,64,120,64,120c63,120,63,120,63,120c63,121,63,121,63,121c63,121,62,121,62,121c62,122,61,122,60,122c60,123,60,123,60,123c60,123,59,123,59,123c59,123,58,124,58,124c58,124,57,124,57,124c57,124,57,124,57,125c56,125,56,125,55,126c56,126,56,126,56,126c56,126,56,126,56,126c56,126,56,126,56,126c55,126,55,126,54,126c54,126,54,126,54,126c54,126,54,126,54,126c54,126,54,126,54,126c53,127,54,127,53,127c52,128,52,128,51,128c51,128,51,128,51,128c51,128,51,128,51,128c50,129,50,129,50,129c49,129,49,130,48,130c48,130,48,130,47,131c47,131,47,131,46,131c46,131,46,131,46,131c46,131,46,131,46,131c45,132,45,132,45,132c44,133,43,133,43,133c43,134,43,134,42,134c42,134,42,134,42,134c42,135,42,134,42,135c41,135,41,135,41,135c41,135,41,135,41,135c40,135,40,135,40,135c40,136,40,136,40,136c40,136,40,136,40,136c40,136,40,136,40,136c40,136,40,136,40,136c39,137,39,136,39,137c38,137,38,138,37,138c37,138,37,138,37,138c37,138,37,138,38,138c37,139,37,139,37,139c37,139,37,140,37,140c36,140,36,140,36,140c35,141,35,141,35,141c35,141,36,141,36,141c36,141,36,140,37,140c37,140,37,140,37,140c37,140,38,140,38,140c38,140,38,140,38,139c38,139,38,139,39,139c39,139,39,139,39,138c39,138,40,138,40,138c40,138,40,138,40,138c40,138,41,138,41,138c41,138,43,137,44,136c44,136,44,136,44,136c45,136,45,136,46,135c46,135,46,135,46,135c46,134,47,135,47,134c47,134,47,134,47,134c47,134,47,134,48,134c48,134,48,134,48,133c48,133,50,133,50,133c50,134,50,134,50,134c50,134,50,134,50,134c49,134,49,134,48,135c48,135,48,135,47,135c47,136,47,136,47,136c47,136,47,136,47,136c46,136,46,136,46,136c46,136,46,136,46,136c46,136,45,136,45,136c45,136,45,137,45,137c45,137,45,137,45,137c45,137,45,137,45,137c44,137,44,137,44,137c44,138,44,138,44,138c44,138,45,138,45,138c45,138,45,137,46,137c46,137,46,137,46,137c46,137,46,137,46,137c47,136,47,136,48,136c48,136,48,137,48,137c48,137,48,137,48,137c49,137,48,137,49,137c49,137,49,136,49,136c50,136,50,136,50,136c50,136,50,136,50,136c50,136,51,136,51,135c51,136,51,136,51,136c50,136,51,136,50,136c50,137,50,137,50,137c50,137,50,137,49,137c49,137,49,137,49,137c49,137,49,137,49,137c49,137,49,138,48,138c48,138,48,138,48,138c48,138,48,138,48,138c47,139,47,139,46,139c46,140,45,140,44,140c44,141,44,141,44,141c43,141,43,141,43,141c43,141,43,142,43,142c43,142,43,142,42,142c42,142,42,142,41,142c41,143,41,143,41,143c41,143,40,143,40,143c40,143,40,143,40,144c39,144,38,144,38,145c37,145,37,146,36,146c36,146,36,146,36,146c36,146,36,146,36,146c36,146,36,147,35,147c35,147,35,147,35,147c35,147,35,147,35,147c34,147,34,147,34,147c34,148,34,148,34,148c34,148,34,148,34,148c33,148,33,148,33,148c33,148,33,148,33,148c32,149,32,149,32,149c32,150,31,150,31,150c31,150,31,150,30,150c30,150,30,150,30,150c30,151,29,151,29,151c29,151,29,151,28,151c28,151,28,152,28,152c28,152,28,152,28,152c28,152,28,152,28,152c27,152,27,152,27,152c27,152,27,153,26,153c26,153,26,153,26,153c26,153,26,153,26,153c26,153,26,153,26,153c25,153,25,154,25,154c24,154,24,154,24,155c23,155,23,155,23,155c23,155,23,155,23,155c23,155,23,155,22,155c22,155,22,156,22,156c22,156,22,156,21,156c21,157,20,157,19,157c19,157,19,158,19,158c19,158,19,157,18,158c18,158,18,158,18,159c18,159,18,159,18,159c17,159,17,159,17,159c17,159,17,159,17,159c16,159,16,159,16,159c16,160,16,160,16,160c16,160,16,160,16,160c16,160,16,160,16,160c15,160,15,160,15,160c15,161,13,161,12,161c12,161,11,160,11,159c11,159,12,159,12,159c12,159,12,159,12,159c11,159,11,158,11,157c11,157,12,157,12,156c12,156,12,156,12,156c12,156,12,156,12,156c12,157,12,156,11,156c11,155,11,155,11,155c10,155,10,154,9,154c9,154,9,154,9,153c9,153,8,153,8,153c8,153,8,152,9,152c9,152,9,152,9,152c9,151,9,151,9,151c9,151,9,151,9,151c9,151,9,151,9,151c9,150,9,150,9,150c10,150,10,149,11,149c11,149,11,148,11,148c11,148,12,148,12,148c12,148,12,148,12,148c12,148,12,148,12,148c12,148,12,148,12,148c12,148,13,148,13,148c13,148,13,148,13,148c13,147,13,147,14,147c14,147,14,147,14,147c14,147,13,147,13,147c13,147,13,147,13,146c13,146,13,146,13,146c15,146,16,144,18,144c18,144,18,144,18,144c18,144,18,144,17,144c17,144,18,144,18,144c18,144,19,144,19,144c19,143,19,143,20,143c20,143,20,143,20,143c20,143,20,143,20,142c21,142,21,142,21,142c21,142,21,142,21,142c21,142,21,142,22,142c22,142,22,142,22,142c21,142,21,141,20,141c20,142,19,142,18,142c18,143,18,143,18,143c18,143,18,143,18,143c18,143,18,143,18,143c17,143,17,143,17,143c17,144,17,144,16,144c16,144,16,144,16,144c16,144,16,144,16,144c16,144,15,144,15,144c15,145,15,145,15,145c15,145,15,145,14,145c14,145,14,145,14,145c14,145,14,145,14,145c14,146,14,146,14,146c13,146,13,146,13,146c13,146,12,146,12,146c12,147,11,147,10,147c10,147,10,146,10,146c10,147,10,147,10,147c9,147,9,147,9,147c9,147,9,147,9,147c9,147,9,147,8,147c8,147,8,147,8,147c8,148,7,148,6,148c6,147,6,147,6,147c6,147,6,147,6,147c6,147,5,146,6,146c6,146,6,146,6,146c6,146,5,145,4,145c4,145,5,145,5,144c4,144,4,144,4,144c4,144,4,144,4,143c4,143,4,143,4,143c4,143,4,143,4,142c3,142,3,141,2,141c2,140,2,139,2,139c2,139,2,139,3,138c3,138,3,137,3,136c3,136,3,136,4,136c4,136,4,135,4,135c4,135,4,135,5,135c5,135,5,135,5,134c5,134,5,134,5,134c5,134,5,134,5,134c5,134,6,134,6,134c7,133,6,133,7,133c7,132,7,132,7,132c7,132,7,132,8,132c8,131,8,131,9,131c9,131,10,130,10,130c10,130,10,130,11,130c11,130,11,129,11,129c11,129,11,129,11,129c11,129,11,128,11,128c12,128,12,127,13,127c13,127,13,127,13,127c13,127,14,127,14,127c14,126,14,127,14,126c14,126,14,126,14,126c14,126,14,126,14,126c14,126,14,126,14,126c14,126,14,126,15,126c15,126,15,126,15,126c15,126,15,126,15,126c15,126,15,125,15,125c16,125,16,125,16,125c16,125,16,125,17,125c17,125,17,125,17,124c17,124,17,124,17,124c17,124,17,124,17,124c17,124,18,124,18,124c18,123,18,123,19,123c19,123,19,123,19,123c19,123,19,123,19,123c19,122,20,123,20,122c20,122,21,122,21,121c21,121,21,121,21,121c21,121,22,121,22,121c22,121,22,121,22,121c22,121,22,120,23,120c23,120,23,120,23,120c23,120,24,120,24,119c24,119,24,119,24,119c24,119,25,119,25,119c25,119,25,119,25,119c25,119,25,118,25,118c25,118,26,118,26,118c26,118,26,118,26,118c26,118,27,117,27,117c27,117,27,117,27,116c27,116,28,116,28,116c28,116,28,116,28,116c28,116,28,116,28,116c28,116,29,116,29,116c29,116,29,116,29,116c30,115,30,115,31,114c31,114,31,114,32,114c32,114,32,114,32,113c32,113,32,113,32,113c32,113,32,113,33,113c33,113,33,113,33,113c33,112,33,112,33,112c34,112,34,112,34,112c34,112,34,112,34,111c34,111,35,111,35,111c35,111,35,111,35,111c35,111,35,111,35,111c35,111,35,111,35,111c36,111,36,111,36,110c37,109,38,109,39,108c39,108,39,108,39,108c39,108,40,108,40,108c40,107,40,107,40,107c40,107,41,107,41,107c41,107,41,107,41,107c42,106,42,106,42,106c43,105,43,105,44,105c44,105,44,104,44,104c45,104,45,104,46,103c46,103,46,103,46,103c45,103,45,103,44,103c44,103,44,103,44,103c44,103,43,103,42,103c42,103,42,103,42,103c42,103,42,103,41,103c41,104,41,104,41,104c41,104,40,104,39,104c39,104,39,104,39,104c39,104,38,104,38,104c38,104,38,104,38,104c38,104,37,104,37,104c37,104,37,104,37,104c36,105,35,105,34,105c34,105,34,105,34,105c33,105,33,105,33,105c33,105,33,105,33,105c33,105,32,105,32,105c32,105,32,105,32,105c31,105,31,105,30,105c30,105,30,105,30,105c30,105,30,105,29,105c29,106,29,106,29,106c29,106,29,106,28,106c28,106,28,106,28,106c28,106,27,106,27,106c27,106,27,106,27,106c26,106,26,106,26,106c26,106,26,106,26,106c25,106,25,106,25,106c25,106,25,106,25,106c24,106,23,106,23,106c23,106,23,106,23,106c21,106,20,106,19,106c19,107,19,107,19,107c18,107,18,107,18,107c18,107,18,107,18,107c18,107,18,107,18,107c18,107,18,107,18,107c17,107,17,107,17,107c17,107,17,107,17,107c17,107,17,107,17,107c17,107,17,107,17,107c16,107,16,107,15,107c15,107,15,107,15,107c15,107,15,107,14,107c14,107,14,107,14,107c13,107,11,107,10,107c9,107,8,107,7,107c7,107,7,107,6,107c6,107,6,107,6,106c6,106,6,106,5,105c5,105,6,104,5,103c5,103,5,103,5,103c5,102,5,101,5,101c5,101,5,101,5,101c5,100,5,100,5,100c5,100,5,100,5,100c6,100,6,100,6,100c5,100,5,100,5,99c5,99,5,98,5,98c5,97,4,97,4,97c4,96,4,96,4,95c4,95,4,95,4,95c4,95,4,95,4,95c4,95,4,95,4,95c4,95,4,94,4,94c4,94,4,94,3,94c3,94,3,93,3,93c3,93,3,93,3,93c3,93,4,92,4,92c3,92,3,91,3,91c3,91,3,91,3,91c3,91,3,91,3,91c2,90,3,91,2,90c2,90,2,90,2,90c2,90,2,89,2,89c2,89,1,89,1,89c1,88,1,88,1,87c1,87,1,87,1,87c1,87,1,87,1,87c1,87,1,87,1,86c1,86,1,86,1,86c1,86,1,85,1,85c1,85,1,85,0,85c0,84,0,84,0,83c0,83,0,83,0,83c0,82,0,82,0,82c0,81,0,81,0,81c0,81,0,81,1,81c1,81,1,80,1,80c1,80,1,80,1,80c1,80,1,79,2,79c1,79,1,79,1,79c1,78,2,77,2,76c2,76,2,76,2,76c2,76,3,76,3,75c3,75,3,75,3,75c3,75,4,75,4,74c4,74,4,74,4,74c5,74,5,74,5,74c5,74,5,74,5,74c5,74,5,74,5,73c6,73,6,73,6,72c7,72,7,72,8,71c8,71,8,71,8,71c9,69,10,69,11,68c11,68,11,67,12,67c12,66,12,67,13,66c13,66,13,66,13,66c13,66,13,66,13,66c13,66,13,66,14,65c14,65,14,65,14,64c15,64,15,64,15,64c15,64,16,64,16,63c17,63,17,63,17,62c17,62,17,62,17,61c18,61,18,59,20,59c20,59,20,59,20,58c20,58,20,58,20,58c20,58,21,58,21,58c22,57,23,56,24,55c25,55,25,54,26,54c26,53,26,54,26,54c26,54,26,53,26,53c27,53,27,53,27,53c27,53,27,53,27,53c27,53,27,53,27,53c28,53,28,52,28,52c28,52,28,52,28,52c28,52,28,52,28,52c29,52,29,51,30,51c30,50,32,50,33,48c33,48,33,48,33,48c33,48,34,48,34,47c35,47,34,47,35,47c35,47,35,47,35,46c36,46,36,46,37,45c37,45,37,45,37,45c37,45,37,45,38,45c38,45,38,45,38,44c38,44,38,44,38,44c38,44,39,44,39,44c39,44,39,44,39,44c39,44,39,44,39,44c39,44,39,44,40,43c40,43,41,43,41,42c41,42,41,42,41,42c41,42,42,41,42,41c42,41,42,41,42,41c42,41,42,41,42,41c42,41,43,40,43,40c43,40,43,40,44,40c44,39,44,39,45,39c45,39,45,39,45,39c45,39,46,39,46,38c46,38,46,38,46,38c46,38,46,38,46,38c46,38,46,38,47,37c47,37,47,37,47,37c48,37,48,36,48,36c49,36,49,36,49,35c49,35,50,35,50,35c50,35,50,35,50,35c51,34,51,34,52,33c52,33,52,33,52,33c52,33,52,33,52,32c52,32,52,32,53,32c53,32,53,32,53,32c53,32,53,32,53,32c53,31,54,31,54,31c54,31,54,31,55,31c55,31,55,31,55,30c55,30,55,30,56,30c56,30,56,29,56,29c56,29,56,29,56,29c56,29,56,29,56,28c56,28,57,28,57,28c57,28,58,28,58,27c58,27,58,27,58,27c58,27,59,27,59,27c59,27,59,26,59,26c59,26,59,26,59,26c59,26,59,26,59,26c60,26,60,26,60,26c60,25,61,25,61,25c61,25,61,25,61,25c61,25,61,25,61,25c61,25,62,25,62,25c62,25,62,25,62,24c62,24,62,24,62,24c62,24,62,24,62,24c63,24,63,24,63,24c63,24,63,24,63,24c63,24,63,24,63,24c63,24,63,24,63,23c63,23,64,23,64,23c64,23,64,23,64,22c65,22,65,22,65,22c65,22,65,22,66,22c66,22,66,22,66,22c66,22,66,22,66,22c66,22,66,22,67,22c67,21,67,21,67,21c67,21,67,21,68,21c68,21,68,21,68,20c68,20,68,20,68,20c68,20,68,20,69,20c69,20,69,20,69,20c69,19,70,19,70,18c71,18,72,18,72,17c72,17,72,17,72,17c73,17,73,17,73,17c73,17,73,17,73,17c73,17,73,17,73,16c73,16,73,16,74,16c74,16,74,16,74,16c74,16,74,16,74,15c74,15,75,15,75,15c75,15,75,15,75,15c75,15,75,15,75,15c75,15,76,14,76,14c76,14,77,14,77,14c77,14,77,14,77,14c77,13,77,13,78,13c78,13,78,13,78,13c78,13,78,13,78,13c78,13,78,12,78,12c79,12,79,12,79,12c79,12,79,12,79,12c79,12,79,12,79,11c79,11,79,11,79,11c79,11,80,11,80,11c80,11,80,11,80,11c80,11,80,11,80,10c80,10,81,10,81,10c81,10,81,10,81,10c82,10,82,9,82,9c82,9,83,9,83,9c83,9,83,9,83,8c83,8,84,8,84,8c84,8,84,8,84,8c85,7,85,7,86,7c86,6,86,6,86,6c86,6,86,6,87,6c87,6,87,6,87,6c87,6,87,6,87,6c87,5,87,5,88,5c88,5,88,5,88,5c88,5,88,4,89,4c89,4,89,4,89,4c89,4,90,4,90,3c90,3,90,3,90,3c90,3,90,3,90,3c91,3,92,3,92,3c93,2,95,3,95,4c95,4,95,4,95,4c96,4,96,4,96,4c96,5,96,5,96,5c96,5,96,5,96,5c97,5,97,6,97,6c97,7,97,7,97,7c97,7,97,7,97,7c97,7,97,8,97,8c97,8,97,8,98,8c98,8,98,8,98,8c98,8,98,8,98,8c98,9,98,10,99,11c99,11,99,11,99,11c99,11,99,11,99,11c99,11,99,11,99,11c99,11,99,11,99,11c100,12,100,12,100,12c100,12,100,12,100,12c100,12,100,12,100,12c100,13,100,13,100,13c100,13,101,13,101,13c101,13,101,14,101,14c101,14,101,14,101,14c101,14,101,15,101,15c101,15,101,15,101,15c101,15,101,15,101,15c101,16,101,16,102,16c102,16,102,16,102,17c102,17,102,17,103,17c103,18,103,18,103,19m79,76c79,76,79,76,79,76c79,76,79,76,79,76c79,76,79,76,79,76c79,76,79,76,79,76c79,76,79,76,79,76m43,89c43,89,43,89,43,89c43,89,43,89,43,89c43,89,42,89,42,89c42,89,42,89,42,89c42,89,42,89,41,89c41,89,41,89,41,89c41,89,40,89,39,89c39,90,39,90,39,90c39,90,38,90,38,90c38,90,38,90,38,90c37,90,37,90,37,90c37,90,37,90,37,90c36,90,36,90,36,90c36,90,36,90,36,90c36,90,35,90,35,90c35,90,35,90,35,90c34,90,34,90,34,90c34,90,34,90,34,90c33,90,33,90,32,90c32,91,32,91,32,91c32,91,31,91,31,91c31,91,31,91,30,91c30,91,30,91,29,91c29,91,29,91,29,91c29,91,28,91,28,91c28,91,28,91,28,91c27,91,27,91,27,91c27,91,27,91,27,91c26,91,26,91,25,91c25,91,25,91,25,91c26,91,26,90,27,90c27,90,27,90,28,89c28,89,28,89,28,89c28,89,28,89,28,89c29,89,29,88,29,88c29,88,29,88,29,88c29,88,29,88,29,88c30,88,31,88,32,88c32,88,32,88,32,87c32,87,32,87,33,87c33,87,33,87,33,87c33,87,33,87,34,87c34,87,34,87,34,87c34,87,34,87,34,87c35,87,36,87,36,87c36,87,36,87,36,87c37,87,37,87,37,87c37,87,37,87,37,87c38,87,38,87,39,87c39,87,39,87,40,87c40,87,40,87,40,86c40,86,40,86,41,86c41,86,41,86,41,86c41,86,41,86,41,86c41,86,41,86,41,86c41,86,42,86,42,86c42,86,42,86,42,86c43,86,44,86,44,86c44,86,44,86,44,86c45,86,45,86,46,86c46,86,46,86,46,85c46,85,47,86,47,86c47,86,47,86,47,85c47,85,47,85,47,85c47,85,47,85,47,85c48,85,48,85,48,85c48,85,48,86,48,85c48,85,49,85,50,85c50,85,50,85,50,85c50,85,50,85,50,85c50,86,50,86,50,86c50,86,51,86,51,86c51,86,51,86,51,86c52,86,53,86,53,86c54,86,54,86,54,86c54,86,55,86,55,86c55,86,56,86,56,86c56,86,56,86,56,86c56,86,57,86,57,86c57,86,57,86,57,86c57,86,57,86,57,86c57,87,57,87,57,87c57,87,58,86,58,86c58,87,59,87,59,87c59,87,59,87,59,86c59,86,59,87,59,87c59,87,59,87,59,86c60,86,61,87,61,86c61,86,62,86,62,86c62,87,62,87,62,87c62,87,62,87,61,87c61,87,61,87,61,87c60,87,60,87,59,87c59,88,59,88,59,88c59,88,58,88,58,87c58,88,58,88,58,88c58,88,58,88,58,88c58,88,58,88,58,88c57,88,57,88,57,88c57,88,57,88,57,88c56,88,56,88,56,88c56,88,56,88,56,88c56,88,56,88,55,88c55,88,55,88,55,88c55,88,54,88,54,88c54,88,54,88,54,88c54,88,54,88,53,88c53,88,53,88,53,88c53,88,53,88,53,88c53,89,53,89,53,89c53,89,52,89,52,89c52,89,52,89,52,89c51,89,51,89,50,89c50,89,50,89,50,89c50,89,49,89,49,89c49,89,49,89,49,89c49,89,48,89,48,89c48,89,48,89,48,89c47,89,47,89,47,89c47,89,47,89,47,89c47,89,47,89,47,89c47,89,47,89,48,89c48,89,48,89,48,88c46,88,44,89,43,89m50,85c50,85,50,85,50,85c50,85,50,85,50,85m62,86c62,86,62,86,62,86c63,86,63,86,63,86c63,86,63,86,63,86c63,86,63,86,62,86m79,108c79,108,79,108,80,108c79,108,79,109,79,109c79,109,79,109,78,109c78,110,78,110,77,111c77,111,77,111,77,111c76,112,75,114,73,114c73,114,73,114,73,114c74,114,74,113,74,113c74,113,74,113,74,113c75,112,74,112,75,112c75,112,75,112,75,111c76,111,76,111,76,111c76,111,76,111,76,111c77,110,77,110,78,109c78,109,78,109,78,109c78,109,78,109,78,109c78,109,78,109,78,109c78,108,79,108,79,108m73,114c73,114,73,114,73,114c73,114,73,114,73,114c73,115,73,114,73,115c73,115,73,115,72,115c72,115,72,115,72,115c72,116,72,116,71,116c71,116,71,116,71,116c72,115,72,115,73,114m44,127c44,127,44,127,44,127c44,127,44,128,44,128c43,128,43,128,43,128c42,128,42,128,42,129c42,129,42,129,43,129c43,129,43,129,43,129c42,130,43,129,43,129c43,129,43,129,44,129c44,129,44,129,44,128c44,128,44,128,45,128c45,128,45,128,45,128c44,128,44,128,44,128c44,128,44,128,44,128c44,128,44,128,44,127c45,127,45,127,45,127c45,127,45,127,45,127c46,127,46,127,46,127c47,127,47,127,47,127c47,127,47,127,47,126c47,126,47,126,47,126c47,126,47,126,47,126c47,126,46,126,45,126c45,126,45,126,45,126c46,126,46,126,46,126c46,126,45,126,45,126c45,126,45,126,45,126c45,126,45,126,45,126c45,126,45,127,44,127m42,127c42,127,43,127,43,127c43,127,43,127,43,127c42,127,42,128,40,129c41,128,40,128,41,128c41,128,41,128,42,127m46,127c45,128,45,128,45,128c45,128,45,128,45,128c45,128,45,128,45,127c45,127,45,127,46,127m39,129c39,129,39,129,40,129c39,130,39,130,39,130c39,130,39,130,38,130c38,131,38,131,38,131c38,131,38,132,38,132c37,132,38,132,37,132c37,132,37,132,37,132c36,132,36,132,36,132c36,132,36,132,36,131c36,131,37,131,37,131c37,131,37,131,37,130c38,130,39,130,39,129m54,130c54,130,54,130,54,130c53,130,53,131,52,131c52,131,52,131,52,131c52,131,52,131,52,131c53,130,53,130,54,130m53,131c53,131,53,131,53,131c52,132,53,131,52,132c52,132,53,132,53,132c53,131,53,131,53,131m36,138c36,138,36,138,35,139c35,139,35,139,35,139c35,138,35,138,36,138c36,138,36,138,36,138m35,141c35,142,34,142,34,142c34,142,34,142,34,142c34,142,34,142,34,142c34,142,34,141,34,141c35,141,35,141,35,141m15,146c15,146,15,146,15,146c15,146,15,146,15,146c15,146,15,146,15,146c15,146,15,146,15,146c15,146,15,146,15,146xe" fillcolor="#003f2d" stroked="f" o:allowincell="f" style="position:absolute;left:7619;top:323;width:142;height:212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  <v:shape id="shape_0" coordsize="142,143" path="m120,6c120,5,120,4,121,3c121,3,121,3,122,3c122,3,122,3,122,3c122,3,122,3,121,3c122,3,122,3,122,3c122,3,122,3,122,3c122,3,122,3,122,3c122,3,122,3,123,3c123,3,123,3,123,3c123,3,123,3,124,3c124,3,124,3,124,3c124,3,124,3,124,3c124,3,124,3,124,3c125,3,125,3,125,3c125,3,125,3,125,4c125,4,125,4,125,4c125,4,125,4,126,4c126,4,126,5,126,5c126,5,126,5,127,5c127,5,127,5,127,5c127,5,127,5,127,5c127,6,127,6,127,6c127,7,128,8,128,9c129,8,129,8,129,8c130,8,129,8,129,9c129,9,129,9,130,9c129,9,129,10,129,10c129,10,130,11,130,11c130,10,130,10,130,10c130,10,130,10,131,9c130,9,130,9,130,9c130,8,131,8,132,8c132,8,132,8,132,8c132,8,132,8,132,8c132,9,132,9,133,9c132,10,133,10,132,10c133,11,133,11,133,12c133,12,133,12,133,12c133,12,133,11,133,11c133,11,134,11,134,11c135,12,135,12,136,12c136,12,136,12,136,12c136,12,136,12,136,12c137,12,137,12,138,11c138,11,139,11,139,11c139,11,139,11,139,11c139,11,139,11,139,11c139,11,139,11,139,11c140,11,140,11,140,12c141,12,141,11,141,12c141,12,141,12,141,12c141,12,141,12,141,12c141,13,141,13,141,13c141,13,141,13,141,13c141,13,141,14,141,14c141,14,141,14,141,14c141,14,141,15,141,15c141,15,141,16,142,16c142,16,141,16,141,17c141,17,141,17,141,17c141,17,141,17,141,17c141,17,141,18,141,18c141,18,141,18,141,18c141,18,141,18,141,19c141,19,141,20,140,20c141,20,141,20,141,20c141,20,141,20,140,21c141,21,141,21,141,21c140,21,140,22,140,22c140,22,140,22,140,22c140,22,140,23,140,23c140,23,140,23,140,23c140,23,140,23,140,24c140,24,140,24,140,24c140,25,140,25,139,26c139,26,140,26,140,26c140,26,139,26,139,26c139,26,139,26,140,27c139,27,139,27,139,28c139,28,139,28,139,28c139,28,139,28,139,29c139,29,139,29,139,29c139,29,139,29,138,30c138,30,138,30,139,30c138,30,138,31,138,32c138,32,138,32,138,32c138,32,138,32,138,32c138,32,138,32,138,32c138,33,137,33,137,34c137,34,137,34,137,34c137,34,137,35,136,35c136,35,137,35,137,35c136,36,136,37,135,38c135,39,134,41,133,43c133,44,132,45,131,46c130,49,129,51,128,53c127,55,126,57,125,58c125,58,125,58,125,58c125,59,125,59,124,60c124,60,124,60,124,60c124,60,124,60,123,61c123,61,124,61,124,61c123,61,123,62,123,63c123,63,122,63,122,63c122,63,122,64,122,64c122,64,122,64,121,64c121,65,121,66,120,66c120,66,120,66,120,66c120,66,120,66,120,67c120,67,120,67,120,67c119,68,119,69,118,70c118,70,118,70,118,70c118,71,118,71,117,72c117,71,117,71,117,71c117,72,117,72,117,72c117,72,117,72,117,72c117,72,117,72,117,72c117,72,117,73,117,73c117,73,116,73,116,74c116,74,116,74,116,74c116,74,115,75,115,75c115,75,115,75,115,75c115,75,115,75,115,75c115,75,115,75,115,75c115,76,114,77,114,78c114,78,114,78,114,78c113,79,112,80,111,82c111,82,111,82,111,82c111,82,111,82,110,83c110,83,111,83,110,84c110,84,110,84,110,84c110,84,110,85,109,85c109,85,109,85,109,85c109,86,108,87,108,88c108,88,108,88,108,88c108,88,107,88,107,88c107,88,107,89,108,89c108,89,107,89,107,89c107,89,107,89,107,89c107,89,107,90,106,90c106,90,106,90,106,90c106,90,106,90,106,91c106,91,106,91,106,91c106,91,106,91,105,92c105,92,105,92,105,92c105,92,105,92,105,93c105,93,105,93,105,93c105,93,105,93,105,93c104,93,104,94,104,94c104,94,104,94,104,94c104,94,104,94,104,94c104,95,104,95,103,95c103,95,103,95,103,95c103,95,103,96,103,96c103,96,103,96,103,96c103,97,102,97,102,97c102,98,102,97,102,98c102,98,102,98,102,98c102,98,101,99,101,99c101,99,101,99,101,99c101,99,101,100,100,100c100,100,100,100,100,100c100,101,99,102,99,103c99,103,99,103,99,103c99,103,99,103,99,103c98,103,98,103,98,103c98,104,97,105,97,106c97,106,97,106,97,106c96,107,96,108,95,109c95,109,95,109,95,109c95,109,95,110,94,110c94,110,94,110,94,110c94,111,94,111,94,111c94,111,94,111,94,111c93,111,93,112,93,112c93,112,93,112,93,112c93,112,93,112,93,112c93,113,92,114,92,115c92,115,91,115,91,115c91,115,91,115,91,115c91,115,91,115,91,115c91,115,91,116,90,117c90,117,90,117,90,117c90,117,90,117,90,117c90,117,90,117,90,117c90,118,89,118,89,119c89,119,89,119,89,119c88,119,88,120,88,121c88,121,88,121,88,120c87,121,87,122,87,122c87,122,87,122,87,123c87,122,87,122,87,122c86,123,86,124,85,125c85,125,85,125,85,125c85,126,84,126,84,127c84,127,84,127,84,127c83,128,82,129,82,130c82,130,82,130,82,130c81,131,81,132,81,132c81,132,81,132,80,132c80,132,80,133,80,133c80,133,80,133,80,133c80,133,80,133,80,134c80,134,80,134,79,134c79,134,79,135,79,135c79,135,79,135,79,135c78,136,78,136,77,137c77,137,77,137,77,137c77,137,77,138,77,138c77,138,76,138,76,138c76,138,76,138,76,138c76,138,76,138,76,138c76,138,76,138,76,139c76,139,76,139,75,139c75,139,75,140,74,141c74,141,74,141,74,141c74,142,74,141,74,142c74,142,74,142,74,142c73,142,73,142,74,143c74,143,74,143,74,143c73,143,73,143,73,143c73,143,73,143,73,143c72,143,72,142,71,142c71,141,71,141,71,140c71,140,71,140,71,139c71,139,71,139,71,139c70,139,70,139,70,139c70,139,70,139,70,139c70,139,70,139,70,139c70,137,70,137,70,137c70,137,71,137,71,137c71,137,71,136,71,136c71,136,71,136,71,136c71,135,71,135,71,135c71,135,71,135,71,135c72,134,72,133,72,132c72,132,72,132,71,131c71,131,71,131,72,131c72,131,72,130,73,129c73,127,74,125,75,124c75,124,75,123,75,123c75,124,75,124,75,124c75,124,75,124,75,124c75,124,74,124,74,124c74,124,74,124,74,124c74,125,73,125,73,126c73,126,73,125,73,125c73,125,73,125,73,125c73,125,73,125,73,125c72,125,72,126,71,127c71,127,71,127,70,126c70,127,69,127,69,128c69,127,69,128,69,127c69,126,71,123,72,121c72,120,73,120,73,119c73,119,73,119,73,119c73,119,73,118,73,118c73,118,73,118,73,118c73,117,74,116,75,115c74,114,74,114,74,114c74,114,75,114,75,114c75,114,75,114,75,114c75,113,75,113,75,113c75,113,75,113,75,113c75,113,75,113,75,112c75,112,75,112,75,112c75,112,76,111,76,111c76,110,76,110,76,110c76,110,76,110,76,110c76,110,76,110,76,110c77,110,77,110,77,109c77,109,77,109,77,109c77,109,77,109,77,109c77,109,77,109,77,109c77,108,78,107,78,106c78,106,78,106,78,106c78,106,78,106,77,107c77,107,77,106,77,106c77,107,77,107,77,107c77,107,77,107,77,107c77,107,76,107,76,107c76,107,76,107,76,107c75,108,75,109,74,110c74,110,73,111,72,112c72,112,72,112,72,112c72,112,71,113,71,113c71,113,70,113,70,113c70,113,70,113,70,113c70,113,70,113,70,113c70,112,70,113,70,112c70,112,70,112,70,112c70,112,69,112,69,112c69,112,69,112,69,112c69,113,69,113,69,113c69,113,68,113,68,113c68,113,68,114,68,114c67,113,67,113,66,113c66,113,66,113,66,113c66,112,67,111,67,110c67,110,67,110,67,110c67,109,67,109,67,109c67,109,67,109,67,109c67,108,68,108,68,108c68,108,68,108,68,108c68,107,68,107,68,107c68,107,68,107,68,106c68,106,68,106,68,106c68,106,68,106,68,106c68,106,68,106,68,106c68,105,68,106,68,105c68,105,68,105,68,105c68,105,68,105,68,104c68,104,68,104,68,104c67,105,67,105,67,106c67,106,66,106,66,105c66,106,66,107,65,107c65,107,65,107,65,107c64,108,64,108,64,108c64,108,64,108,64,108c64,108,64,108,64,108c64,108,64,108,63,107c63,108,63,108,63,108c63,108,63,108,63,108c63,108,63,108,62,108c62,108,62,108,62,108c62,109,62,109,61,109c61,109,61,109,61,109c61,110,61,110,61,110c60,110,60,110,60,110c60,110,60,111,59,111c59,111,59,111,59,111c59,111,59,111,58,112c58,112,58,111,58,111c58,112,58,112,57,113c57,113,57,113,57,113c57,113,56,113,56,113c56,113,56,113,56,113c56,114,56,114,56,114c56,114,55,114,55,114c55,114,55,115,55,115c54,115,54,115,54,115c54,115,54,116,53,116c53,116,53,116,53,116c53,116,53,116,53,116c53,116,52,116,52,116c52,116,52,117,52,117c52,117,52,117,52,117c52,117,52,117,52,117c52,117,52,117,51,117c51,117,51,117,51,118c51,118,51,117,51,117c51,118,51,118,51,118c51,118,51,118,51,118c51,118,50,118,50,118c50,118,50,118,50,118c50,118,50,118,50,119c50,118,50,118,50,118c50,119,50,119,49,119c49,119,49,119,49,119c49,119,49,119,49,119c49,119,49,119,49,119c49,119,49,120,49,120c48,120,48,120,48,120c48,120,48,120,48,120c48,120,47,120,47,120c47,121,47,121,46,122c46,122,46,122,46,122c45,122,45,122,45,122c45,122,45,122,45,122c45,122,45,123,45,123c45,123,45,123,44,123c44,123,44,123,44,123c44,123,44,123,44,123c44,123,44,124,44,124c44,124,44,124,44,124c43,124,43,124,43,124c43,124,43,124,43,124c42,125,42,125,42,125c42,125,41,125,41,125c41,126,41,126,41,126c41,126,41,126,40,126c40,126,40,126,40,127c40,127,40,127,40,126c40,127,39,127,39,127c39,127,39,128,38,128c38,128,38,128,37,129c37,129,37,129,37,129c37,129,37,129,37,129c37,129,36,129,36,129c36,130,35,130,35,131c35,131,35,131,35,130c34,131,34,131,34,131c34,131,34,131,34,131c33,131,33,131,33,132c33,132,33,132,33,132c32,132,32,132,32,133c32,133,32,133,32,133c31,133,31,133,31,133c31,133,31,133,31,133c30,133,30,133,30,133c30,134,29,134,29,134c29,134,28,134,28,134c28,135,28,135,28,135c28,135,27,135,27,135c27,135,27,136,27,136c27,136,26,136,26,136c26,136,26,136,26,136c26,136,25,136,25,136c25,137,25,137,25,137c25,137,25,137,24,137c24,137,24,137,24,137c24,137,24,137,24,137c23,138,21,138,21,139c21,139,20,139,20,139c20,139,20,139,20,140c19,139,19,139,19,139c19,139,19,140,19,140c18,140,17,140,16,140c16,141,16,141,16,141c15,141,15,141,14,141c14,141,14,141,14,141c14,141,14,141,14,141c13,141,13,141,13,141c13,141,13,141,12,141c12,140,12,141,12,140c12,140,12,139,11,139c11,139,10,138,10,138c10,138,10,138,10,138c10,138,10,138,10,138c10,137,10,137,10,137c9,137,10,137,9,136c9,137,9,137,8,137c8,137,8,137,8,136c8,136,7,135,8,134c8,134,8,134,8,134c8,133,8,133,8,133c8,133,8,132,8,132c8,132,8,132,8,132c8,131,8,131,8,131c8,131,8,130,8,130c8,130,8,130,8,130c7,129,7,130,6,129c6,129,6,129,6,129c6,129,6,128,6,128c6,128,6,128,6,128c5,128,5,127,5,127c5,127,5,126,5,126c5,126,4,126,4,125c4,125,4,125,4,125c4,125,4,125,4,125c4,124,4,124,4,124c4,124,3,124,3,124c3,124,3,124,3,124c3,124,3,123,2,123c2,123,2,123,2,123c2,122,2,122,1,122c1,122,2,122,2,122c1,121,1,121,1,121c1,121,1,121,1,121c1,121,1,121,0,121c1,121,1,120,1,120c1,120,1,120,1,120c1,120,1,120,1,119c0,119,0,119,0,119c0,118,0,118,0,118c0,117,0,117,0,117c0,117,0,117,0,117c0,116,0,116,0,116c0,116,0,116,0,116c0,116,0,115,0,115c0,115,0,115,0,115c0,115,0,115,0,115c0,115,0,114,1,114c1,114,1,114,1,114c1,114,1,114,1,114c1,114,1,114,1,114c1,113,1,113,1,113c1,112,1,113,1,112c1,112,1,112,1,112c1,112,1,112,1,112c1,112,1,112,1,112c1,112,2,111,2,111c2,111,2,111,2,111c2,110,2,111,2,110c2,110,2,110,2,110c2,110,2,110,2,110c2,110,2,110,2,109c2,109,2,109,2,109c2,109,2,109,2,109c2,109,2,109,2,109c3,108,3,108,3,107c3,107,3,107,3,107c3,106,3,106,4,105c4,105,4,105,4,105c4,105,4,105,4,105c4,105,4,105,4,105c4,104,5,104,5,103c5,103,5,103,5,103c5,103,5,102,5,101c5,101,6,101,6,101c6,101,6,101,6,101c6,101,6,101,6,101c6,100,6,100,6,100c6,100,7,99,7,98c7,98,7,98,7,98c7,98,7,97,7,97c7,97,7,97,7,96c7,96,8,96,8,96c8,96,8,96,8,96c8,96,8,96,8,96c8,96,8,95,8,95c8,95,8,95,8,95c8,95,9,95,9,95c9,95,9,94,9,94c9,94,9,94,8,94c9,94,9,94,9,93c9,93,9,93,9,93c9,93,9,93,9,92c9,92,9,92,9,92c10,92,10,91,10,90c10,90,10,90,10,90c11,89,12,87,13,85c13,85,13,85,12,85c13,85,13,84,13,84c13,84,13,84,13,83c13,83,13,83,14,83c14,83,14,83,14,83c14,83,14,83,13,83c14,83,14,82,14,82c14,82,14,82,14,82c14,82,14,81,14,81c14,81,14,81,14,81c14,81,14,81,15,80c14,80,14,80,14,80c15,79,15,79,16,78c16,78,16,78,16,78c16,77,17,76,17,75c17,75,18,74,18,74c18,74,18,74,18,74c18,73,18,72,19,72c19,71,19,71,20,71c20,71,19,70,19,70c20,70,20,69,20,69c20,69,20,68,20,68c21,68,21,67,21,67c21,67,21,66,21,66c21,66,22,65,22,65c22,65,22,65,22,65c22,64,23,63,23,63c23,63,23,63,23,62c24,62,24,62,24,61c24,61,24,61,24,61c24,61,24,61,24,61c25,60,25,59,26,59c26,58,25,57,26,57c26,57,26,57,26,57c26,56,27,56,27,56c27,56,27,55,27,55c27,55,27,55,27,54c27,54,27,54,27,54c28,54,28,53,28,53c28,53,28,53,28,53c28,52,29,52,29,52c29,52,29,52,29,52c29,52,29,51,29,51c29,51,29,51,29,50c29,50,29,50,30,50c30,50,30,50,30,50c30,50,30,50,30,50c30,49,31,49,31,48c31,48,31,48,31,48c31,48,31,48,32,48c32,48,32,48,32,48c33,46,34,44,35,42c35,42,35,42,35,42c35,42,35,43,34,43c34,43,34,43,35,43c34,43,34,44,34,44c34,44,34,44,34,44c34,45,34,45,33,45c33,45,33,45,33,45c33,46,33,46,33,46c33,46,33,46,33,46c34,46,35,45,35,44c35,44,35,44,35,44c35,43,35,42,36,42c36,42,36,42,36,42c36,41,36,41,36,41c36,41,36,41,36,41c36,41,36,41,36,40c36,40,37,40,37,40c37,40,37,39,37,39c37,39,37,39,37,39c37,39,37,39,37,38c37,39,37,39,37,39c38,38,38,38,38,38c38,38,38,38,38,38c38,37,38,37,38,37c38,37,38,37,38,37c39,36,39,35,40,33c40,33,40,33,40,33c40,33,40,32,40,32c41,32,41,32,41,32c41,31,41,32,41,31c41,31,41,31,41,31c41,31,41,31,41,31c41,31,41,31,41,31c41,30,42,29,43,27c42,27,43,27,42,27c43,27,43,27,43,27c43,27,43,26,44,25c44,26,44,26,44,26c44,25,44,24,44,24c44,23,45,24,45,23c45,23,45,23,45,22c45,22,45,22,45,22c45,22,45,22,45,22c45,22,45,22,45,21c45,21,45,21,45,21c45,21,45,21,46,21c46,21,46,21,46,21c45,21,45,21,45,21c45,21,45,21,44,22c44,22,44,22,44,22c44,22,44,22,44,22c44,22,44,22,44,22c44,22,44,22,43,22c44,22,44,21,44,20c44,20,44,19,45,19c45,19,45,19,44,19c45,18,45,17,46,17c46,17,46,17,45,17c46,16,46,15,47,14c46,14,46,14,46,14c46,13,47,13,47,12c47,12,47,12,47,12c47,12,47,12,47,12c47,11,47,11,47,11c47,11,48,10,48,10c48,10,48,10,48,10c48,9,48,9,48,9c48,9,48,9,48,9c48,9,48,9,48,8c49,8,49,7,50,7c50,7,50,7,50,7c50,7,51,8,50,8c50,8,51,8,51,8c51,8,51,8,51,8c52,8,52,8,52,8c52,8,52,8,52,8c53,8,53,8,53,8c53,9,53,9,53,10c53,10,53,10,53,10c54,10,54,9,54,10c54,10,54,10,54,10c54,10,54,10,54,11c54,11,54,11,54,11c54,11,54,11,54,12c54,12,54,12,54,12c54,13,54,13,54,14c54,14,54,14,55,14c55,14,55,15,54,15c55,15,55,15,55,15c55,15,56,14,56,14c56,14,56,14,56,14c56,13,57,12,57,11c57,11,57,12,57,12c57,12,57,12,57,12c57,13,57,13,58,13c58,13,58,13,58,13c58,13,58,14,58,14c58,13,58,13,58,13c58,13,58,13,58,13c58,13,58,13,58,13c58,13,58,13,58,13c59,13,59,13,59,12c59,12,59,12,59,12c58,12,58,12,58,12c58,12,58,11,58,11c59,11,59,11,59,11c59,11,59,11,59,11c59,11,60,11,60,10c60,10,60,10,61,10c61,11,61,11,61,11c61,11,62,11,62,12c62,12,62,12,63,12c63,12,63,12,63,12c63,13,63,13,63,13c64,13,64,13,64,13c64,13,64,13,64,13c64,13,65,13,65,14c65,14,65,13,65,13c66,13,66,13,67,13c67,14,67,14,67,14c67,14,67,14,67,15c68,15,69,15,70,16c70,16,70,17,70,17c70,17,70,17,70,17c70,17,70,17,70,17c70,18,70,18,71,18c71,19,70,20,70,20c70,20,70,21,70,21c70,21,70,22,70,22c70,22,70,22,70,22c70,22,70,22,70,23c70,23,70,23,70,23c70,23,70,23,69,24c69,24,70,24,70,24c70,24,70,24,69,24c69,24,69,24,69,24c69,24,69,25,69,25c69,25,69,25,69,25c69,26,69,26,68,26c68,26,69,26,69,26c68,27,68,27,68,28c68,28,68,28,68,28c68,28,68,29,67,29c68,29,68,29,68,29c67,30,67,30,67,30c67,30,67,30,67,30c67,31,67,31,66,31c66,31,67,31,67,31c66,32,66,32,66,32c66,32,66,32,66,32c66,33,66,34,65,34c65,35,64,37,63,38c63,39,63,40,62,41c62,41,62,41,62,41c62,41,62,42,61,43c61,43,61,43,61,43c61,44,60,45,60,46c60,46,60,46,60,46c60,46,60,46,59,46c59,47,59,47,59,47c59,48,58,49,58,50c58,50,58,50,58,50c58,50,58,51,58,51c57,51,57,51,57,51c56,53,56,54,55,56c55,56,55,56,55,56c55,57,54,57,54,58c54,58,54,58,54,58c54,58,54,59,54,59c54,59,54,59,54,59c53,59,53,59,53,60c53,61,52,61,52,62c52,62,52,62,52,62c51,64,50,66,49,68c49,68,49,68,49,68c49,68,49,68,49,69c49,69,49,69,49,69c48,70,47,71,47,73c47,73,47,73,47,73c47,73,47,73,47,73c46,73,47,73,47,73c46,74,46,75,45,75c45,75,45,75,46,75c45,76,45,76,44,77c45,77,45,77,45,77c44,77,44,78,44,78c44,78,44,78,44,78c44,79,43,79,43,80c43,80,43,81,43,81c42,81,43,81,42,82c42,82,42,82,42,81c42,82,42,83,41,84c41,84,41,84,42,84c41,84,41,84,41,84c41,85,40,85,40,85c40,85,40,85,40,86c40,86,40,86,40,86c40,86,40,87,39,87c39,87,40,87,40,87c39,88,39,88,39,89c39,89,39,89,39,89c39,89,38,90,38,90c38,90,38,90,38,90c38,90,38,90,38,91c38,91,38,91,38,91c38,91,38,91,38,91c38,91,38,91,38,91c37,92,36,94,36,95c36,95,36,95,36,95c36,95,36,95,35,95c35,96,35,96,34,97c35,97,35,97,35,97c35,97,34,97,34,97c34,98,34,98,34,99c34,99,34,99,34,99c33,100,33,101,32,102c32,102,32,102,32,102c32,102,32,102,32,102c32,103,32,103,32,103c32,103,31,103,31,103c31,103,31,104,31,104c31,104,31,104,31,104c31,104,31,105,31,105c31,105,31,105,31,105c31,105,31,105,31,105c31,105,31,105,30,105c30,105,30,105,30,105c30,105,30,106,30,106c30,106,30,106,30,106c30,106,30,106,30,106c30,106,30,106,30,106c30,107,29,108,29,108c29,108,29,109,29,109c29,109,29,109,29,110c29,110,29,110,29,110c29,110,28,110,28,110c28,110,28,111,28,111c27,112,27,113,27,114c27,114,27,114,27,114c28,113,28,113,28,113c28,113,28,113,28,113c29,113,29,113,29,112c29,112,29,112,29,112c29,112,29,112,30,112c30,112,30,112,30,112c30,112,30,112,30,112c30,112,30,112,30,112c30,112,30,111,30,111c31,111,31,111,31,111c31,111,31,111,31,111c31,111,31,111,31,111c32,110,32,110,32,110c32,110,32,110,32,110c32,110,32,110,32,110c32,110,32,110,32,110c32,110,33,110,33,109c33,109,33,109,33,109c34,109,34,109,34,109c34,109,34,109,34,109c34,109,34,108,34,108c34,108,34,108,34,108c34,108,35,108,35,108c35,108,35,108,35,108c35,108,35,107,35,107c36,107,36,107,36,107c36,107,36,107,36,106c36,106,37,107,37,107c37,106,37,106,37,106c37,106,37,106,37,106c37,106,37,106,38,106c38,106,38,106,38,106c38,106,38,105,38,105c38,105,38,105,39,105c39,105,39,105,39,105c39,105,39,105,39,105c39,104,40,104,40,103c40,103,40,104,40,104c40,103,41,103,41,102c41,102,41,102,41,102c41,102,42,102,43,101c42,101,42,101,42,101c43,101,43,101,43,101c43,101,43,101,43,101c43,101,43,101,43,101c43,101,43,100,44,100c44,100,44,100,44,100c44,100,44,100,44,100c45,100,45,100,45,100c45,99,45,99,45,99c45,99,45,99,45,99c46,99,46,99,46,99c46,99,46,99,46,99c46,98,46,98,47,98c47,98,47,98,47,98c47,98,47,97,47,97c47,97,47,97,48,97c48,97,48,97,48,97c48,97,48,97,48,97c48,97,48,97,48,96c48,97,48,97,48,97c49,96,50,95,51,94c50,94,50,94,50,94c50,95,50,94,50,94c50,95,50,95,49,95c49,95,49,95,49,95c48,96,48,96,47,97c47,96,47,96,46,96c46,96,46,97,46,97c46,97,46,97,46,97c45,97,45,98,45,98c45,98,45,98,45,98c44,98,44,99,43,99c43,99,43,99,43,99c43,99,42,100,42,100c41,100,41,100,41,100c41,101,41,101,41,101c40,101,40,101,40,101c40,100,40,100,40,100c41,100,43,98,44,97c44,97,44,97,44,97c45,96,46,95,47,94c48,94,48,94,48,94c49,93,49,93,49,93c49,93,50,93,50,93c50,92,50,92,50,92c50,92,50,92,50,92c50,92,51,92,51,91c51,91,51,91,51,91c51,91,52,91,52,90c52,90,52,90,52,90c52,90,52,90,52,90c52,90,53,90,53,90c53,90,53,89,53,89c54,88,54,88,55,87c55,87,55,87,55,87c55,87,55,87,55,87c54,88,54,88,54,88c54,88,54,88,54,88c54,88,54,88,53,88c53,88,53,88,53,88c53,88,53,89,53,89c53,89,53,89,52,89c52,89,52,89,52,90c52,90,51,90,51,90c51,90,51,90,51,90c51,90,50,91,50,91c50,91,50,91,50,92c49,92,49,92,49,92c49,92,49,92,49,92c49,92,49,92,49,92c48,92,48,93,48,93c48,93,48,93,48,93c47,93,47,93,47,94c47,94,47,94,47,94c46,94,46,94,46,94c46,94,46,94,46,94c46,94,46,94,46,95c46,95,46,95,46,94c45,95,45,95,45,96c44,96,44,96,44,95c44,96,44,96,44,96c44,96,44,96,44,96c44,96,44,96,43,97c43,97,43,97,43,97c43,97,43,97,43,97c43,97,42,97,42,97c42,98,41,99,41,99c40,99,40,99,40,99c40,99,40,99,40,99c40,99,40,99,39,99c39,99,39,100,39,100c39,100,39,100,39,100c39,100,38,100,38,100c38,100,38,100,38,100c38,100,38,101,38,101c38,101,38,101,38,101c38,101,37,101,37,102c37,102,37,102,36,102c36,102,36,102,36,102c36,102,36,102,36,102c35,102,35,103,35,103c35,103,35,103,35,103c35,103,35,103,35,103c34,103,34,103,34,103c34,103,34,104,34,104c34,104,34,104,34,104c34,104,33,104,33,105c33,104,33,104,33,104c32,105,32,106,31,105c31,105,31,105,31,105c31,105,31,105,31,105c31,104,32,104,32,104c32,104,32,104,32,104c32,104,32,104,33,103c33,103,33,103,33,104c33,103,33,103,34,102c34,102,34,102,34,102c34,102,35,102,35,101c35,101,35,101,36,101c36,101,36,101,36,101c36,101,36,101,36,101c36,101,36,100,36,100c36,100,37,100,37,100c37,100,37,100,37,100c37,100,37,100,37,100c38,99,38,99,39,98c39,98,39,98,39,98c40,97,40,97,40,96c41,96,41,96,41,96c41,96,41,96,41,96c41,96,41,96,41,96c41,96,42,96,42,96c42,96,42,96,42,96c42,95,42,95,42,95c42,95,43,95,43,95c43,94,44,94,44,94c44,94,44,94,44,94c44,93,45,93,45,93c45,93,45,93,46,93c46,93,46,92,46,92c46,92,46,92,46,92c47,92,47,91,47,91c47,91,47,91,47,91c47,91,47,91,48,91c48,91,48,91,48,91c49,90,49,90,49,89c49,89,49,89,50,89c50,89,50,89,50,88c50,88,51,88,51,88c51,88,51,88,51,88c51,88,51,88,51,88c51,88,52,87,52,87c52,87,52,87,52,87c52,87,52,87,52,87c52,87,53,87,53,87c53,87,53,86,53,86c53,86,53,86,53,86c53,86,54,86,54,86c54,86,54,86,54,86c54,85,54,85,55,85c55,85,55,85,55,85c55,85,55,85,55,84c55,84,55,84,55,84c55,84,55,84,56,84c56,84,56,84,56,84c56,84,56,84,56,84c56,84,56,84,56,84c57,83,57,83,57,83c57,83,57,83,57,83c57,83,57,83,57,83c57,83,57,83,57,83c58,82,58,82,58,82c58,82,58,82,58,82c59,81,59,81,59,81c59,81,59,81,59,81c59,81,60,81,60,80c60,80,60,80,60,80c61,80,61,79,62,78c62,78,62,78,62,78c62,78,62,78,62,78c62,78,62,78,63,78c63,78,63,78,63,77c63,77,63,77,63,77c64,77,64,77,64,77c64,77,64,77,64,77c64,76,64,76,65,76c65,76,65,76,65,76c65,76,65,75,65,75c65,75,66,75,66,75c66,75,66,75,66,75c66,75,66,75,66,74c67,74,67,74,67,73c67,73,67,74,67,74c67,73,67,73,67,73c68,73,68,73,68,73c68,73,68,72,68,72c69,72,69,72,69,72c69,72,70,71,70,71c70,71,70,71,70,71c70,70,71,70,71,70c71,70,71,70,71,70c71,70,71,70,72,69c72,69,72,69,72,69c72,69,72,69,72,69c72,69,72,69,72,69c72,69,73,68,73,68c73,68,73,68,73,68c73,68,73,67,74,67c74,67,74,67,74,67c74,67,74,67,74,66c74,66,75,66,75,66c75,66,75,66,75,66c75,66,75,66,75,66c75,65,76,65,76,64c76,64,76,64,76,64c76,64,77,64,77,64c77,64,77,64,77,64c77,64,77,63,78,63c78,63,78,63,78,63c78,63,78,63,78,62c79,62,79,62,79,62c79,62,79,61,79,61c80,61,80,61,80,61c80,61,80,60,80,60c80,60,81,60,81,60c81,60,81,60,81,60c81,60,81,60,81,60c81,60,82,59,82,59c82,59,82,59,82,59c82,59,82,59,82,59c82,59,82,59,83,59c83,58,83,58,83,58c83,58,83,58,83,58c83,58,83,58,83,57c84,57,84,57,84,57c84,57,84,56,85,56c85,56,85,56,85,56c85,56,85,56,85,56c85,56,85,56,86,56c86,55,86,55,86,55c87,55,87,55,87,55c87,54,88,54,88,53c88,53,88,53,88,53c88,53,88,53,88,53c88,53,89,53,89,53c89,52,89,52,89,52c90,52,90,52,90,52c90,52,90,51,90,51c90,51,90,51,90,51c90,51,90,51,90,51c91,51,91,51,91,51c91,51,91,51,91,50c91,50,91,50,91,50c91,50,92,50,92,50c92,50,92,50,92,50c92,50,92,49,92,49c92,49,92,49,92,49c93,49,93,49,93,49c93,49,93,49,93,49c93,48,93,48,93,48c93,48,94,48,94,48c94,48,94,47,94,47c94,47,94,47,94,47c94,47,95,46,95,45c95,45,95,45,95,45c96,45,96,45,96,44c96,44,96,44,96,44c96,43,97,43,97,42c97,42,97,42,97,42c97,41,97,41,97,41c97,41,97,41,97,41c98,41,97,40,98,40c98,40,98,40,98,40c98,39,99,38,100,37c100,36,101,35,101,34c102,34,101,34,102,33c102,33,102,33,102,33c102,33,102,33,102,33c102,33,102,33,102,33c102,33,102,33,102,33c102,33,102,33,102,33c102,33,103,32,103,32c103,32,103,32,103,32c103,31,103,31,103,31c103,31,103,31,103,31c104,30,103,30,104,30c104,30,104,30,104,30c104,29,105,27,106,26c106,26,106,26,106,26c106,25,106,25,107,24c107,24,106,24,106,24c107,23,107,23,107,23c107,23,107,23,107,22c107,22,108,22,108,22c108,22,108,22,108,22c108,21,108,21,108,20c108,20,108,20,108,20c108,20,109,20,109,19c109,19,109,19,109,19c109,18,110,17,111,15c110,15,110,15,110,15c111,15,111,14,111,14c111,13,111,13,111,13c111,13,111,12,111,12c111,12,111,12,111,12c111,12,111,12,111,11c111,11,111,11,111,11c111,11,111,10,112,9c112,9,112,9,111,9c112,9,112,9,112,9c112,9,112,9,111,9c112,9,112,8,112,8c112,8,112,8,112,8c112,8,112,7,112,7c112,7,112,7,112,7c112,6,112,6,112,6c112,6,112,5,112,5c112,5,112,5,113,4c113,4,112,4,113,4c113,4,113,4,113,4c113,4,113,4,113,3c113,3,113,3,113,4c113,3,113,3,113,3c113,3,113,3,113,3c114,3,114,2,114,2c114,2,115,2,115,2c115,3,115,3,115,3c115,3,115,3,115,3c115,3,115,3,115,3c115,3,115,4,115,4c116,4,116,4,116,4c116,4,116,4,117,3c117,3,117,4,117,4c117,4,117,4,117,4c117,3,117,3,117,3c117,2,118,2,119,1c118,1,118,1,118,1c118,1,118,0,118,0c119,0,119,0,119,0c119,1,119,1,119,1c119,1,119,1,119,1c119,1,119,1,119,1c119,1,119,2,119,2c119,2,119,2,119,2c119,3,119,3,119,3c119,4,119,4,119,4c119,4,119,4,119,4c119,4,119,5,119,5c119,5,119,5,118,5c118,5,119,6,119,6c119,6,119,6,120,6m57,14c57,13,57,14,57,13c57,14,57,13,57,14m43,26c43,26,43,26,43,26c43,26,43,26,43,26c43,26,43,26,43,26m42,27c42,27,42,27,42,27c42,27,42,27,42,27c42,27,41,28,41,28c42,28,42,28,42,28c42,28,42,27,42,27c42,27,41,27,42,27m41,28c41,29,41,28,41,29c41,29,41,29,41,29c41,29,41,28,41,28m40,30c40,30,40,30,41,30c41,30,41,30,41,30c41,30,40,30,40,30m35,41c35,41,35,41,36,41c36,40,36,41,36,40c35,40,35,41,35,41m33,48c33,48,33,48,33,48c33,48,33,48,33,48c33,48,33,48,33,48c33,48,33,48,33,48c33,48,33,47,33,47c33,47,33,47,33,48m31,50c31,50,31,50,31,51c31,51,32,51,32,51c32,51,32,50,32,50c32,50,32,50,32,50c32,50,32,50,31,50m56,86c56,87,56,87,56,87c56,87,56,87,56,87c56,87,56,87,56,87c56,87,56,86,56,86c56,86,56,86,56,86m17,73c17,73,17,74,17,74c17,74,17,74,17,74c17,74,17,74,18,73c17,73,17,73,17,73xe" fillcolor="#003f2d" stroked="f" o:allowincell="f" style="position:absolute;left:7448;top:344;width:187;height:188;mso-wrap-style:none;v-text-anchor:middle">
                  <v:fill o:detectmouseclick="t" type="solid" color2="#ffc0d2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86375</wp:posOffset>
            </wp:positionH>
            <wp:positionV relativeFrom="paragraph">
              <wp:posOffset>1270</wp:posOffset>
            </wp:positionV>
            <wp:extent cx="1743075" cy="542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4495</wp:posOffset>
            </wp:positionH>
            <wp:positionV relativeFrom="paragraph">
              <wp:posOffset>15240</wp:posOffset>
            </wp:positionV>
            <wp:extent cx="1143000" cy="4959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60" w:leader="none"/>
          <w:tab w:val="left" w:pos="8835" w:leader="none"/>
        </w:tabs>
        <w:rPr/>
      </w:pPr>
      <w:r>
        <w:rPr/>
        <w:tab/>
        <w:tab/>
      </w:r>
    </w:p>
    <w:sectPr>
      <w:type w:val="nextPage"/>
      <w:pgSz w:w="12240" w:h="15840"/>
      <w:pgMar w:left="576" w:right="576" w:gutter="0" w:header="0" w:top="274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COGH F+ Trade Gothic">
    <w:altName w:val="Trade Gothic"/>
    <w:charset w:val="00"/>
    <w:family w:val="swiss"/>
    <w:pitch w:val="default"/>
  </w:font>
  <w:font w:name="TradeGothic"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9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COGH F+ Trade Gothic;Trade Gothic" w:hAnsi="HCOGH F+ Trade Gothic;Trade Gothic" w:eastAsia="Times New Roman" w:cs="HCOGH F+ Trade Gothic;Trade Gothic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chools@kwsymphony.on.ca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53:00Z</dcterms:created>
  <dc:creator>Catherine Sayers</dc:creator>
  <dc:description/>
  <cp:keywords/>
  <dc:language>en-US</dc:language>
  <cp:lastModifiedBy>Chris Sharpe</cp:lastModifiedBy>
  <cp:lastPrinted>2010-06-29T12:34:00Z</cp:lastPrinted>
  <dcterms:modified xsi:type="dcterms:W3CDTF">2011-06-21T16:08:00Z</dcterms:modified>
  <cp:revision>9</cp:revision>
  <dc:subject/>
  <dc:title>KITCHENER-WATERLOO SYMPHONY</dc:title>
</cp:coreProperties>
</file>