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89396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46633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25772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633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