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618297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412677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027492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339549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