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6859831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725940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