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3891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02437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70678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4768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