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05068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03378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92048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91365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