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45099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50091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21067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58114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