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197820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381471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296079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991573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