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61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61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67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699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246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50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40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619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04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110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30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34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33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44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479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