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971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0032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580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455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43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49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826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134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998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770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406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019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625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