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129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768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806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066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818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726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098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064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627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543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341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495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006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981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909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203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73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