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190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77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476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001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118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7920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390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3977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783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568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020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061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285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