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89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05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492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059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21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79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68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55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946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69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41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14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64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109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21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01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