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953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661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738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955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734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962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996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504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61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124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973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31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097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039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645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