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035614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28970457"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