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090702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676979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