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76142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23848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2329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24458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0768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15512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97723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79021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67770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78661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11600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24935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39110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90462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65798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80818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08947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49419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11222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3951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51649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05113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6353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14471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7583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13365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04083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8456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18867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43968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81512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02806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13187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74497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52147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3187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64793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08860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49710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