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8480293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88747800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34907145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19097852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39176620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59570663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4791024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27420727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37390157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0512124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0218892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30139716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00480763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38624189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43951305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34234825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12163851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37739810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83064821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20072635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60444007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5922834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60137162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84296300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0781029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81116093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88300327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02690892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2449827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57242362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4944283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61513683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8831808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77826534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1869746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04405690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0102729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63713830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49341776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