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438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6268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768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20664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3308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8111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2346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4452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55758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04988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39392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91029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44055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63595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3958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98248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4034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0621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07867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13690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1873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9699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62469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8504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6034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5130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45939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7901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5387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84688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8200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38739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7248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2701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0002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3253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08964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9931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82455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