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51483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15885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20728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72561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