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0187061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905131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